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rPr>
      </w:pPr>
      <w:r>
        <w:rPr>
          <w:b/>
          <w:color w:val="000000"/>
        </w:rPr>
        <w:t>MINUTES</w:t>
      </w:r>
    </w:p>
    <w:p>
      <w:pPr>
        <w:pStyle w:val="Normal"/>
        <w:spacing w:lineRule="atLeast" w:line="240"/>
        <w:jc w:val="center"/>
        <w:rPr/>
      </w:pPr>
      <w:r>
        <w:rPr>
          <w:b/>
          <w:color w:val="000000"/>
          <w:sz w:val="28"/>
          <w:u w:val="single"/>
        </w:rPr>
        <w:t>SPECIAL PUBLIC WAYS COMMITTEE</w:t>
      </w:r>
    </w:p>
    <w:p>
      <w:pPr>
        <w:pStyle w:val="Normal"/>
        <w:spacing w:lineRule="atLeast" w:line="240"/>
        <w:jc w:val="center"/>
        <w:rPr>
          <w:b/>
          <w:b/>
          <w:color w:val="000000"/>
        </w:rPr>
      </w:pPr>
      <w:r>
        <w:rPr>
          <w:b/>
          <w:color w:val="000000"/>
        </w:rPr>
        <w:t>OF WADSWORTH CITY COUNCIL</w:t>
      </w:r>
    </w:p>
    <w:p>
      <w:pPr>
        <w:pStyle w:val="Normal"/>
        <w:keepNext w:val="true"/>
        <w:spacing w:lineRule="atLeast" w:line="240"/>
        <w:jc w:val="center"/>
        <w:rPr>
          <w:b/>
          <w:b/>
          <w:color w:val="000000"/>
        </w:rPr>
      </w:pPr>
      <w:r>
        <w:rPr>
          <w:b/>
          <w:color w:val="000000"/>
        </w:rPr>
        <w:t>December 8, 2008</w:t>
      </w:r>
    </w:p>
    <w:p>
      <w:pPr>
        <w:pStyle w:val="Normal"/>
        <w:spacing w:lineRule="atLeast" w:line="240"/>
        <w:jc w:val="center"/>
        <w:rPr/>
      </w:pPr>
      <w:r>
        <w:rPr>
          <w:b/>
          <w:i/>
          <w:color w:val="000000"/>
        </w:rPr>
        <w:t>5:30 P.M.  City Council Chambers</w:t>
      </w:r>
    </w:p>
    <w:p>
      <w:pPr>
        <w:pStyle w:val="Normal"/>
        <w:spacing w:lineRule="atLeast" w:line="240"/>
        <w:jc w:val="center"/>
        <w:rPr>
          <w:b/>
          <w:b/>
          <w:i/>
          <w:i/>
          <w:color w:val="000000"/>
        </w:rPr>
      </w:pPr>
      <w:r>
        <w:rPr>
          <w:b/>
          <w:i/>
          <w:color w:val="000000"/>
        </w:rPr>
      </w:r>
    </w:p>
    <w:p>
      <w:pPr>
        <w:pStyle w:val="Normal"/>
        <w:spacing w:lineRule="atLeast" w:line="240"/>
        <w:jc w:val="both"/>
        <w:rPr>
          <w:b/>
          <w:b/>
          <w:i/>
          <w:i/>
          <w:color w:val="000000"/>
        </w:rPr>
      </w:pPr>
      <w:r>
        <w:rPr>
          <w:b/>
          <w:i/>
          <w:color w:val="000000"/>
        </w:rPr>
      </w:r>
    </w:p>
    <w:p>
      <w:pPr>
        <w:pStyle w:val="Normal"/>
        <w:spacing w:lineRule="atLeast" w:line="240"/>
        <w:ind w:left="5040" w:hanging="5040"/>
        <w:jc w:val="both"/>
        <w:rPr>
          <w:color w:val="000000"/>
        </w:rPr>
      </w:pPr>
      <w:r>
        <w:rPr>
          <w:b/>
          <w:color w:val="000000"/>
          <w:u w:val="single"/>
        </w:rPr>
        <w:t>COMMITTEE MEMBERS PRESENT:</w:t>
      </w:r>
      <w:r>
        <w:rPr>
          <w:b/>
          <w:color w:val="000000"/>
        </w:rPr>
        <w:t xml:space="preserve">    </w:t>
        <w:tab/>
      </w:r>
      <w:r>
        <w:rPr>
          <w:color w:val="000000"/>
        </w:rPr>
        <w:t>Susan Hanlon, presiding</w:t>
      </w:r>
    </w:p>
    <w:p>
      <w:pPr>
        <w:pStyle w:val="Normal"/>
        <w:spacing w:lineRule="atLeast" w:line="240"/>
        <w:jc w:val="both"/>
        <w:rPr/>
      </w:pPr>
      <w:r>
        <w:rPr>
          <w:color w:val="000000"/>
        </w:rPr>
        <w:tab/>
        <w:tab/>
        <w:tab/>
        <w:tab/>
        <w:tab/>
        <w:tab/>
        <w:tab/>
        <w:t>Dennis Shultz</w:t>
      </w:r>
    </w:p>
    <w:p>
      <w:pPr>
        <w:pStyle w:val="Normal"/>
        <w:spacing w:lineRule="atLeast" w:line="240"/>
        <w:jc w:val="both"/>
        <w:rPr>
          <w:color w:val="000000"/>
        </w:rPr>
      </w:pPr>
      <w:r>
        <w:rPr>
          <w:color w:val="000000"/>
        </w:rPr>
        <w:tab/>
        <w:tab/>
        <w:tab/>
        <w:tab/>
        <w:tab/>
      </w:r>
    </w:p>
    <w:p>
      <w:pPr>
        <w:pStyle w:val="Normal"/>
        <w:spacing w:lineRule="atLeast" w:line="240"/>
        <w:jc w:val="both"/>
        <w:rPr>
          <w:color w:val="000000"/>
        </w:rPr>
      </w:pPr>
      <w:r>
        <w:rPr>
          <w:b/>
          <w:color w:val="000000"/>
          <w:u w:val="single"/>
        </w:rPr>
        <w:t>OTHER COUNCIL MEMBERS PRESENT:</w:t>
      </w:r>
      <w:r>
        <w:rPr>
          <w:color w:val="000000"/>
        </w:rPr>
        <w:t xml:space="preserve">    </w:t>
        <w:tab/>
      </w:r>
      <w:r>
        <w:rPr>
          <w:i/>
          <w:color w:val="000000"/>
        </w:rPr>
        <w:t>None</w:t>
      </w:r>
    </w:p>
    <w:p>
      <w:pPr>
        <w:pStyle w:val="Normal"/>
        <w:spacing w:lineRule="atLeast" w:line="240"/>
        <w:ind w:left="5040" w:hanging="5040"/>
        <w:jc w:val="both"/>
        <w:rPr>
          <w:color w:val="000000"/>
        </w:rPr>
      </w:pPr>
      <w:r>
        <w:rPr>
          <w:color w:val="000000"/>
        </w:rPr>
      </w:r>
    </w:p>
    <w:p>
      <w:pPr>
        <w:pStyle w:val="Normal"/>
        <w:spacing w:lineRule="atLeast" w:line="240"/>
        <w:ind w:left="5040" w:hanging="5040"/>
        <w:jc w:val="both"/>
        <w:rPr/>
      </w:pPr>
      <w:r>
        <w:rPr>
          <w:b/>
          <w:color w:val="000000"/>
          <w:u w:val="single"/>
        </w:rPr>
        <w:t>OFFICIALS PRESENT:</w:t>
      </w:r>
      <w:r>
        <w:rPr>
          <w:color w:val="000000"/>
        </w:rPr>
        <w:t xml:space="preserve">  </w:t>
        <w:tab/>
        <w:t>Service Director Chris Easton</w:t>
      </w:r>
    </w:p>
    <w:p>
      <w:pPr>
        <w:pStyle w:val="Normal"/>
        <w:spacing w:lineRule="atLeast" w:line="240"/>
        <w:ind w:left="5040" w:hanging="0"/>
        <w:jc w:val="both"/>
        <w:rPr>
          <w:color w:val="000000"/>
        </w:rPr>
      </w:pPr>
      <w:r>
        <w:rPr>
          <w:color w:val="000000"/>
        </w:rPr>
        <w:t>Engineering Manager Tom Tucker</w:t>
      </w:r>
    </w:p>
    <w:p>
      <w:pPr>
        <w:pStyle w:val="Normal"/>
        <w:spacing w:lineRule="atLeast" w:line="240"/>
        <w:jc w:val="both"/>
        <w:rPr>
          <w:color w:val="000000"/>
        </w:rPr>
      </w:pPr>
      <w:r>
        <w:rPr>
          <w:color w:val="000000"/>
        </w:rPr>
        <w:tab/>
        <w:tab/>
        <w:tab/>
        <w:tab/>
        <w:tab/>
        <w:tab/>
      </w:r>
      <w:r>
        <w:rPr>
          <w:color w:val="000000"/>
          <w:spacing w:val="-10"/>
        </w:rPr>
        <w:tab/>
        <w:tab/>
        <w:tab/>
        <w:tab/>
        <w:tab/>
        <w:tab/>
      </w:r>
    </w:p>
    <w:p>
      <w:pPr>
        <w:pStyle w:val="Normal"/>
        <w:spacing w:lineRule="atLeast" w:line="240"/>
        <w:jc w:val="both"/>
        <w:rPr/>
      </w:pPr>
      <w:r>
        <w:rPr>
          <w:b/>
          <w:color w:val="000000"/>
          <w:u w:val="single"/>
        </w:rPr>
        <w:t>PRESS REPRESENTATIVES:</w:t>
      </w:r>
      <w:r>
        <w:rPr>
          <w:color w:val="000000"/>
        </w:rPr>
        <w:t xml:space="preserve"> </w:t>
      </w:r>
      <w:r>
        <w:rPr>
          <w:i/>
          <w:color w:val="000000"/>
        </w:rPr>
        <w:t xml:space="preserve">      </w:t>
        <w:tab/>
        <w:tab/>
        <w:t xml:space="preserve">None     </w:t>
      </w:r>
      <w:r>
        <w:rPr>
          <w:color w:val="000000"/>
        </w:rPr>
        <w:t xml:space="preserve"> </w:t>
        <w:tab/>
        <w:tab/>
      </w:r>
    </w:p>
    <w:p>
      <w:pPr>
        <w:pStyle w:val="Normal"/>
        <w:tabs>
          <w:tab w:val="clear" w:pos="720"/>
          <w:tab w:val="left" w:pos="6660" w:leader="none"/>
        </w:tabs>
        <w:spacing w:lineRule="atLeast" w:line="240"/>
        <w:jc w:val="both"/>
        <w:rPr>
          <w:i/>
          <w:i/>
          <w:color w:val="000000"/>
        </w:rPr>
      </w:pPr>
      <w:r>
        <w:rPr>
          <w:i/>
          <w:color w:val="000000"/>
        </w:rPr>
        <w:tab/>
        <w:tab/>
        <w:tab/>
      </w:r>
    </w:p>
    <w:p>
      <w:pPr>
        <w:pStyle w:val="Normal"/>
        <w:spacing w:lineRule="atLeast" w:line="240"/>
        <w:jc w:val="both"/>
        <w:rPr>
          <w:i/>
          <w:i/>
          <w:color w:val="000000"/>
        </w:rPr>
      </w:pPr>
      <w:r>
        <w:rPr>
          <w:b/>
          <w:color w:val="000000"/>
          <w:u w:val="single"/>
        </w:rPr>
        <w:t>VISITORS SPEAKING:</w:t>
      </w:r>
      <w:r>
        <w:rPr>
          <w:color w:val="000000"/>
        </w:rPr>
        <w:tab/>
        <w:tab/>
        <w:tab/>
        <w:tab/>
      </w:r>
      <w:r>
        <w:rPr>
          <w:i/>
          <w:color w:val="000000"/>
        </w:rPr>
        <w:t>None</w:t>
      </w:r>
    </w:p>
    <w:p>
      <w:pPr>
        <w:pStyle w:val="Normal"/>
        <w:spacing w:lineRule="atLeast" w:line="240"/>
        <w:jc w:val="both"/>
        <w:rPr>
          <w:color w:val="000000"/>
        </w:rPr>
      </w:pPr>
      <w:r>
        <w:rPr>
          <w:color w:val="000000"/>
        </w:rPr>
        <w:tab/>
      </w:r>
    </w:p>
    <w:p>
      <w:pPr>
        <w:pStyle w:val="Normal"/>
        <w:spacing w:lineRule="atLeast" w:line="240"/>
        <w:jc w:val="both"/>
        <w:rPr>
          <w:color w:val="000000"/>
        </w:rPr>
      </w:pPr>
      <w:r>
        <w:rPr>
          <w:i/>
          <w:color w:val="000000"/>
        </w:rPr>
        <w:tab/>
        <w:tab/>
        <w:tab/>
      </w:r>
      <w:r>
        <w:rPr>
          <w:color w:val="000000"/>
        </w:rPr>
        <w:tab/>
        <w:tab/>
        <w:tab/>
        <w:tab/>
      </w:r>
    </w:p>
    <w:p>
      <w:pPr>
        <w:pStyle w:val="Normal"/>
        <w:spacing w:lineRule="atLeast" w:line="240"/>
        <w:jc w:val="both"/>
        <w:rPr/>
      </w:pPr>
      <w:r>
        <w:rPr>
          <w:b/>
          <w:color w:val="000000"/>
        </w:rPr>
        <w:t xml:space="preserve">Ms. Hanlon </w:t>
      </w:r>
      <w:r>
        <w:rPr>
          <w:color w:val="000000"/>
        </w:rPr>
        <w:t>called the meeting to order at 5:31 P.M.</w:t>
      </w:r>
    </w:p>
    <w:p>
      <w:pPr>
        <w:pStyle w:val="Normal"/>
        <w:spacing w:lineRule="atLeast" w:line="240"/>
        <w:jc w:val="both"/>
        <w:rPr>
          <w:i/>
          <w:i/>
          <w:color w:val="000000"/>
        </w:rPr>
      </w:pPr>
      <w:r>
        <w:rPr>
          <w:i/>
          <w:color w:val="000000"/>
        </w:rPr>
        <w:t xml:space="preserve">                                                                                                                                                                                                                                                                                                                                                                                                                                                                                                                                                                                                                                                                                                                                                                                                                                                                                                                                                                                                                                                                                                                                                                                                                                                                                                                                                                                                                                                </w:t>
      </w:r>
    </w:p>
    <w:p>
      <w:pPr>
        <w:pStyle w:val="Normal"/>
        <w:spacing w:lineRule="atLeast" w:line="240"/>
        <w:jc w:val="both"/>
        <w:rPr>
          <w:b/>
          <w:b/>
          <w:color w:val="000000"/>
          <w:u w:val="single"/>
        </w:rPr>
      </w:pPr>
      <w:r>
        <w:rPr>
          <w:b/>
          <w:color w:val="000000"/>
          <w:u w:val="single"/>
        </w:rPr>
        <w:t>I.  OPENING REMARKS</w:t>
      </w:r>
    </w:p>
    <w:p>
      <w:pPr>
        <w:pStyle w:val="Normal"/>
        <w:spacing w:lineRule="atLeast" w:line="240"/>
        <w:jc w:val="both"/>
        <w:rPr>
          <w:b/>
          <w:b/>
          <w:color w:val="000000"/>
        </w:rPr>
      </w:pPr>
      <w:r>
        <w:rPr>
          <w:b/>
          <w:color w:val="000000"/>
        </w:rPr>
        <w:t>A. General Overview</w:t>
      </w:r>
    </w:p>
    <w:p>
      <w:pPr>
        <w:pStyle w:val="Normal"/>
        <w:spacing w:lineRule="atLeast" w:line="240"/>
        <w:jc w:val="both"/>
        <w:rPr>
          <w:color w:val="000000"/>
        </w:rPr>
      </w:pPr>
      <w:r>
        <w:rPr>
          <w:b/>
          <w:color w:val="000000"/>
        </w:rPr>
        <w:t>Ms. Hanlon</w:t>
      </w:r>
      <w:r>
        <w:rPr>
          <w:b/>
          <w:i/>
          <w:color w:val="000000"/>
        </w:rPr>
        <w:t xml:space="preserve"> </w:t>
      </w:r>
      <w:r>
        <w:rPr>
          <w:color w:val="000000"/>
        </w:rPr>
        <w:t xml:space="preserve">wanted to make an overview statement about what they were trying to do.  She thanked all for putting in special effort to have special meetings on that topic.  The topic was capital improvements to streets.  They had known for a while in Wadsworth that they had a serious need for going beyond just maintaining their streets and doing repairs.  They needed to replace streets.  That of course was an expensive endeavor.  It was certainly a worthy one.  They decided as a Committee to make it a high priority.  Council and she thought the Mayor and staff had decided this was the time to they needed to do it.  The big question was how they paid for it.  The objective of the meetings, proceeding through March 31, 2009, was to talk about what the needs were.  Even more than that was funding alternatives and come up with a plan to propose to Council.  </w:t>
      </w:r>
    </w:p>
    <w:p>
      <w:pPr>
        <w:pStyle w:val="Normal"/>
        <w:spacing w:lineRule="atLeast" w:line="240"/>
        <w:jc w:val="both"/>
        <w:rPr>
          <w:color w:val="000000"/>
        </w:rPr>
      </w:pPr>
      <w:r>
        <w:rPr>
          <w:color w:val="000000"/>
        </w:rPr>
      </w:r>
    </w:p>
    <w:p>
      <w:pPr>
        <w:pStyle w:val="Normal"/>
        <w:spacing w:lineRule="atLeast" w:line="240"/>
        <w:jc w:val="both"/>
        <w:rPr>
          <w:b/>
          <w:b/>
          <w:spacing w:val="-6"/>
          <w:szCs w:val="24"/>
        </w:rPr>
      </w:pPr>
      <w:r>
        <w:rPr>
          <w:b/>
          <w:spacing w:val="-6"/>
          <w:szCs w:val="24"/>
        </w:rPr>
        <w:t>B.  Overall Funding Summary of Need</w:t>
      </w:r>
    </w:p>
    <w:p>
      <w:pPr>
        <w:pStyle w:val="Normal"/>
        <w:spacing w:lineRule="atLeast" w:line="240"/>
        <w:jc w:val="both"/>
        <w:rPr>
          <w:color w:val="000000"/>
        </w:rPr>
      </w:pPr>
      <w:r>
        <w:rPr>
          <w:b/>
          <w:color w:val="000000"/>
        </w:rPr>
        <w:t xml:space="preserve">Mr. Tucker </w:t>
      </w:r>
      <w:r>
        <w:rPr>
          <w:color w:val="000000"/>
        </w:rPr>
        <w:t xml:space="preserve">had an analysis report.  He was given 10 minutes to go through the packet of papers he brought, and would fly through it, but it might take 11 minutes!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They had put the entire street system into an access database for the infrastructure inventory, and every street was classified.  The handout was a summary of it.  He drew their attention to the right side, which broke down pieces of the street that were in excellent condition, good, fair, poor and critical condition.  It almost equated to their rating system of one, two, three, four, and five; it was based on the age of the streets. An Ohio Public Works methodology used in Ohio, and was probably based on a federal method.  It showed that 7% of excellent streets still needed repairs.  Fifty percent of good streets still needed repair, and then there was 25, 45 and 80 for critical streets.  Based upon age, 20% of the streets were still in good shape.  That was a macro way of budgeting.  If they looked at the bottom right hand side of the asphalt sheet on the second page, $2.4 million and $3 million would be the four and five ratings.  They had $5½ million.  That actually equated well to what they talked about in the past for asphalt streets.  On the next page, they almost had to add in the fair and poor streets to get a concrete equivalent of repairs.  That would give them $18 million, based purely on the age of the streets.  </w:t>
      </w:r>
    </w:p>
    <w:p>
      <w:pPr>
        <w:pStyle w:val="Normal"/>
        <w:spacing w:lineRule="atLeast" w:line="240"/>
        <w:jc w:val="both"/>
        <w:rPr>
          <w:color w:val="000000"/>
        </w:rPr>
      </w:pPr>
      <w:r>
        <w:rPr>
          <w:color w:val="000000"/>
        </w:rPr>
      </w:r>
    </w:p>
    <w:p>
      <w:pPr>
        <w:pStyle w:val="Normal"/>
        <w:spacing w:lineRule="atLeast" w:line="240"/>
        <w:jc w:val="both"/>
        <w:rPr/>
      </w:pPr>
      <w:r>
        <w:rPr>
          <w:color w:val="000000"/>
        </w:rPr>
        <w:t xml:space="preserve">The next page was something they had put together in 2007.  They were using it for the 2008 program to pick the streets they would work on that year.  It was actually those streets left over from 2007, and included the five rated streets, which were ‘critical’ and the fours that were the ‘poor’ rating, in both asphalt and concrete.  The $21 for the asphalt streets would put 2½-3” of asphalt and a layer of reinforcing fabric on top of the existing asphalt, including some grinding if needed.  The $58 per foot was for completely removing and repaving the concrete.  That was on the high side.  They would see that on the price.  The total asphalt for fours and fives was $2½ million, and concrete was $9 million.  They always had the option of putting asphalt on top of it.  That would be the same $21 – and going into the philosophy that they would talk about in a little bit.  </w:t>
      </w:r>
    </w:p>
    <w:p>
      <w:pPr>
        <w:pStyle w:val="Normal"/>
        <w:spacing w:lineRule="atLeast" w:line="240"/>
        <w:jc w:val="both"/>
        <w:rPr>
          <w:color w:val="000000"/>
        </w:rPr>
      </w:pPr>
      <w:r>
        <w:rPr>
          <w:color w:val="000000"/>
        </w:rPr>
      </w:r>
    </w:p>
    <w:p>
      <w:pPr>
        <w:pStyle w:val="Normal"/>
        <w:spacing w:lineRule="atLeast" w:line="240"/>
        <w:jc w:val="both"/>
        <w:rPr>
          <w:color w:val="000000"/>
        </w:rPr>
      </w:pPr>
      <w:r>
        <w:rPr>
          <w:b/>
          <w:color w:val="000000"/>
        </w:rPr>
        <w:t>Mr. Shultz</w:t>
      </w:r>
      <w:r>
        <w:rPr>
          <w:color w:val="000000"/>
        </w:rPr>
        <w:t xml:space="preserve"> asked if the $21 was with a 3” overlay with the fabric.  Mr. Tucker said yes, per square yard.  That was 2½” to 3” and then fabric.  Four dollars of that was grinding.  If an existing street had asphalt on it, they would grind off 2½-3”, put down 1½”, put some fabric down and then be done. Mr. Shultz assumed the $58 was a complete restoration. Mr. Tucker said no, it was to remove and replace.  No, that was the difference; it was pavement only.  If they were going to take it all the way out, they would take the time to put in a sub-base and the under drain, and thicken the pavement.  It was going to be $69.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When talking about asphalt and concrete pavement, there were three costs to deal with.  He wanted to start with the third block over.  That said ‘estimated cost of infrastructure system.’  It showed $16 million in asphalt pavement.  That was just the surface.  In concrete pavement, it showed $24, but that was not true. The true dollar amount that they saw in the infrastructure report… would be $18, </w:t>
      </w:r>
      <w:r>
        <w:rPr>
          <w:b/>
          <w:color w:val="000000"/>
        </w:rPr>
        <w:t>Mr. Easton</w:t>
      </w:r>
      <w:r>
        <w:rPr>
          <w:color w:val="000000"/>
        </w:rPr>
        <w:t xml:space="preserve"> finished.  Mr. Tucker said it would be $141 million.  That was a little outrageous.  That was total replacement and upgrade of every concrete street.  They put that in, but it kind of made it go wacky. He was only using the replacement cost of the fours and fives – just a portion of the worst streets.  It was a little more realistic.  He was trying to show was, for instance, if they had a street (using round numbers) and they had $20 million in the system, and it had a 50-year life, then every year, $400,000 of that system was degrading.  They were losing one year of life.  The next year there were only 49 years left, then there was 48 years, and it kept going.  They were losing $400,000 in value of that system.  That was that was showing.  He was trying to show the cost to restore.  Every year, they should put that value back into their pavements by paving, repairing, sealing, completely replacing, and whatever it took.  They had to put that dollar amount back in.  Every year, that dollar amount would actually grow with the cost of living, and he was not really showing that.  He was just showing 2008 dollars.  Ms. Hanlon clarified that if they had all brand new streets, it was basically $400,000 worth of wear.  Mr. Tucker said good planning would be that for a brand new street, whatever the expected useful life was, (50 years and 75 for water lines) if they put 1/75th of that water line into a bank account, or repaired 1/75th of that whole system every year, that was a good number.  If it was brand new, that was all they would probably need to do.  That was the number they should be aiming for in the budget.  Ms. Hanlon said they had $20 million worth of streets in assets, so to speak.  Mr. Tucker said it was much more than that.  The $16 million was only the asphalt surface course that they were going to replace.  Ms. Hanlon asked if it was $220 million.  Mr. Easton pointed out in the report where the value was described.  Mr. Tucker said the whole value of the asphalt streets, if they were completely replaced, was $100 million. Concrete was $140 million. That would be $240 million for the total value of the streets. That is how they were rated. That was the capital asset value, Ms. Hanlon presumed.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The reason Mr. Tucker didn’t put the whole value in the report was because, in streets, unlike water line, once it got to the end of the service life, it was taken out and replaced. High Street was over 150 years old. The surface went bad, but the base was still a base. There were spots that had to be replaced at full depth, but it did not completely go away. They were just dealing with surface treatment for asphalt, which could be quantified. Concrete was not a number comparable to that. With pavement, it had to be adjusted. It was a reasonable number to work with. On an annual basis, his proposal was $320,000 in asphalt and half a million in concrete, to put back into the system, if they were to start from the new streets on; or, there was reasonable value and care of the streets.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Under cost to repair failing infrastructure, those numbers were based on the previous sheet, from the 2008 ‘four and five’ streets. $2½ million in asphalt repairs for fours and fives, and $9 million for concrete. So, Ms. Hanlon said, they had $11 million worth of streets in immediate need. Yes, Mr. Tucker said. He apologized for not having those totaled in lineal foot miles. It was probably 10-11 miles of street in need of some urgent repair.  On the asphalt, they had $ 2½ million, and their annual budget was $200,000 currently, so they were dividing 12 years out to take care of that. </w:t>
      </w:r>
    </w:p>
    <w:p>
      <w:pPr>
        <w:pStyle w:val="Normal"/>
        <w:spacing w:lineRule="atLeast" w:line="240"/>
        <w:jc w:val="both"/>
        <w:rPr>
          <w:color w:val="000000"/>
        </w:rPr>
      </w:pPr>
      <w:r>
        <w:rPr>
          <w:color w:val="000000"/>
        </w:rPr>
      </w:r>
    </w:p>
    <w:p>
      <w:pPr>
        <w:pStyle w:val="Normal"/>
        <w:spacing w:lineRule="atLeast" w:line="240"/>
        <w:jc w:val="both"/>
        <w:rPr/>
      </w:pPr>
      <w:r>
        <w:rPr>
          <w:color w:val="000000"/>
        </w:rPr>
        <w:t xml:space="preserve">The current annual budget for maintenance was $87,000, so they would be putting $287,000 back into that street. By the time that was subtracted from the value, he would call the difference their deficit, and it was $11 million. They had to catch up, so that they could deal with was the annual degradation. By the time, they subtracted what they were putting into it and added 6% cost of living, the actual increase was only $156,000.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s. Hanlon commented about adding new streets to the list. Mr. Tucker said that would almost take care of itself, in the degradation section. But, that was exactly it.  That was the reason for the section. Concrete was the same way. There was no real annual budget for concrete streets. The $200,000 only went into asphalt. There was a current annual maintenance budget of $130,000 for the repair of slabs and joints. The 130 was put in, so that took it down to $8.8 million. Yet, the 6% cost of living was half a million, so they were going in the hole at $400,000 in value, every year.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r. Tucker referred to the minimum annual budget for end year replacement. Mr. Tucker took the $9 million, over 20 years at 6% interest, which would be annual payments of $773,000 for the 20 years. The $2½ million would be $190,000 a year, if they were going to make payments on those two, dollar amounts. They could not get rid of that all in one year, obviously.  But over 20 years, they would try to get rid of the deficit and catch up. That column showed that for 20 years, they would be putting almost a million dollars into it.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Concrete had a fifty-year life expectancy, Mr. Shultz said.  What about asphalt?  Mr. Tucker replied that the surface had only 20-25 years. They were using 50 in the asset database. He kept it in there, which made it look as though the number should be lower, and the annual should be higher. But it was so ridiculous already that he did not make it 20.  From a cost perspective, Mr. Shultz asked, if they had to replace a concrete street, would Mr. Tucker consider asphalt?  That was one of the things they had to decide, Mr. Tucker said.  Ms.  Hanlon clarified that his numbers were if they kept concrete as concrete and asphalt as asphalt.  That was correct, Mr. Tucker said.  A lot of the asphalt streets were already old concrete or brick streets that had since been overlaid with asphalt. It became an asphalt street with a concrete base.  They never lost the value of that concrete.  It did not go down to nothing, but stayed at a certain level.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r. Tucker referred to the bigger charts. They started by taking all the fours and fives. He had dealt with the asphalt, and those numbers were fairly close. However, they did not have any quick way to analyze the concrete streets. One through five was based on basic rideability. It was visual tracking. They were some decent numbers.  So, they tried counting. They counted every slab with no cracks, with no displacement or pitting.  Some were so good that they counted the bad ones, and vice versa. That was where they were rated, as threes or fours, and only one five. Then they rated the percent repaired.  For instance, Summit Street from 386 to Akron Road only had 6% bad slabs, so 94% were in good shape. On the bottom of the list, there were 95%.  On the north section of Highland, north of Brouse, 95% were cracked slabs. There was a lot of patching, and all the patches went bad. They checked all the threes.  There were a lot with 60, 70, or 80% cracking.  They said, right off the bat, there were other factors there besides cracking.  Some of the streets were cracked -- the slabs were cracked.  They had not settled so they still rode pretty well.  They were sealed.  They really should do a further analysis, but had not had time in the past three or four weeks. The analysis was giving them pretty good data; they would probably use that for was to prioritize which street went first.  To him, if the slab was cracked, it was on its way out.  It needed to be replaced.  It was still a good indicator of the age of the street, or residual life that was left in the street.  If it was cracked, its life was failing fast.  Once it was cracked, it would get a lot more water in it.  It would be more susceptible to settling and problems with traffic.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Next on the report were three methods: green, blue and yellow.  One was slab replacement.  There was $130,000 in slab replacement and joint repairs.  That was basically done by their crews or some local concrete contractors who came in, excavated out slabs completely and put them back in.  Their crews were getting pretty good at that, but they had limited time.  What they could not do themselves, they had been subbing out, and making great headway.  The question was, at what point they stopped replacing slabs and started another method.  Where were they wasting their money?  That was what they wanted to get at.</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The other method was to stop replacing slabs and start either asphalting, or taking them completely out and putting all new in.  That was what all the sheets were trying to do – the analysis in the past three weeks was trying to determine where that point was.  They originally started with all the different streets.  If they looked at all the different ages (he had a graph) and their condition, they were all over the place.  The curb was a kind of medium, but they had many streets with 20 years of life, and pavement in need of repair. Five to 10% needed repair, but also had 20 years of life, and 40% to 50% needed repair.  At 100 years old, some were in the 80’s (percent) and one was 100 years old and only 30% needed repair. Seventy percent was still pretty good. They were trying to analyze that logically, and there were too many variables, so they went from the back.  He imagined taking a standard street, 5000’ long, 26’ wide, which was the standard residential street.  Then they varied from 10 to 50 years in 10-year increments, and varied the percentage of repairs in 5% increments.  They tried that using the same formulas, graphing them and checking them out a couple of different ways.   Using a model, that was the data they came up with.  They came up with 3-D plots.  They did a summary of each year.  It was showing what it would take to be back to residual life or best bang for the buck. On slab replacement, they spent $69 a square yard.  They took that, times 6%, or whatever it was, and the average square yard for that slab, and come up with a price for dollars per lane mile.  </w:t>
      </w:r>
    </w:p>
    <w:p>
      <w:pPr>
        <w:pStyle w:val="Normal"/>
        <w:spacing w:lineRule="atLeast" w:line="240"/>
        <w:jc w:val="both"/>
        <w:rPr>
          <w:color w:val="000000"/>
        </w:rPr>
      </w:pPr>
      <w:r>
        <w:rPr>
          <w:color w:val="000000"/>
        </w:rPr>
      </w:r>
    </w:p>
    <w:p>
      <w:pPr>
        <w:pStyle w:val="Normal"/>
        <w:spacing w:lineRule="atLeast" w:line="240"/>
        <w:jc w:val="both"/>
        <w:rPr>
          <w:color w:val="000000"/>
          <w:spacing w:val="-4"/>
          <w:szCs w:val="24"/>
        </w:rPr>
      </w:pPr>
      <w:r>
        <w:rPr>
          <w:color w:val="000000"/>
        </w:rPr>
        <w:t>That was easy to calculate – dollars per lane mile year.  They took the dollars for the cost, divided by lane miles, divided by the years of expected life of tho</w:t>
      </w:r>
      <w:r>
        <w:rPr>
          <w:color w:val="000000"/>
          <w:spacing w:val="-4"/>
          <w:szCs w:val="24"/>
        </w:rPr>
        <w:t xml:space="preserve">se slab replacements.  That was tough, and they kept playing with it a little bit to see where it came out.  They knew that if they had a pavement already 25 years gone, and they put new slab in it, it would not get 50 years.  Doing that, the foundation below was screwed up, and flowing water was cut off.  Once they got sub base and under drain in the streets, it might not be as bad.  They were also not necessarily replacing full slabs then.  They were replacing half a slab or a quarter.  Once they got into replacing full slabs, which he was going to promote, and got everything looking nice and smooth, then maybe they would not have that.  They dropped the age they were gaining on that, but still, that’s what it was saying.  They could see that it grew as it went – $13-27 per lane mile, per year – 13 being good, 27 being bad, calculated all year.  That was what the chart was saying.  It did the same thing for the others.  If it was a new street (10 years old) with only 0-10% of slabs that needed repair, their cost per lane mile year was under $10,000 per lane mile year.  That was the good side.  Anything on the low side was where they wanted to aim for.  Slab replacement just made sense. It was good.  </w:t>
      </w:r>
    </w:p>
    <w:p>
      <w:pPr>
        <w:pStyle w:val="Normal"/>
        <w:spacing w:lineRule="atLeast" w:line="240"/>
        <w:jc w:val="both"/>
        <w:rPr>
          <w:color w:val="000000"/>
          <w:spacing w:val="-4"/>
          <w:szCs w:val="24"/>
        </w:rPr>
      </w:pPr>
      <w:r>
        <w:rPr>
          <w:color w:val="000000"/>
          <w:spacing w:val="-4"/>
          <w:szCs w:val="24"/>
        </w:rPr>
      </w:r>
    </w:p>
    <w:p>
      <w:pPr>
        <w:pStyle w:val="Normal"/>
        <w:spacing w:lineRule="atLeast" w:line="240"/>
        <w:jc w:val="both"/>
        <w:rPr>
          <w:color w:val="000000"/>
        </w:rPr>
      </w:pPr>
      <w:r>
        <w:rPr>
          <w:color w:val="000000"/>
          <w:spacing w:val="-4"/>
          <w:szCs w:val="24"/>
        </w:rPr>
        <w:t>The cut-off that they had determined was about $13,000 to $15,000 per lane mile year.  That was the top limit that to strive for, Mr. Tucker thought.  He would explain more in a bit.  They got as much as $9,000 on some of the methods and some of the streets.  Even the streets changed in width and length.  The age of the street was a factor.  As there was more and more disrepair, and slab replacement was $69, and it was more expensive and less profitable to do that.  It doubled or tripled their cost per lane mile.</w:t>
      </w:r>
      <w:r>
        <w:rPr>
          <w:color w:val="000000"/>
        </w:rPr>
        <w:t xml:space="preserve">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Complete replacement went the other way around.  They would be fools, on a new street with zero replacement, to take it all out and put it back in.  If they did that, it was $50 per lane mile year.  Further down, with a 50-year street, it did not matter what age it was.  Whenever they took it out and put it all back in, they still ended up with 50 years of new life in it. That was why the chart flattened out the way it did. Anywhere else, they had to pro-rate it. If there was 20 years of life, and took it out, that wasted 20 years of life on good pavement, so the net increase was not fifty years. They would actually lose pavement, and money. That had to be taken into consideration.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For complete replacement, they had to be to a point of at least 70% before it made sense. Ms. Hanlon summarized that the trick was to come up with some juristic, or rule of thumb, stating that unless there were special circumstances, the $13-15,000 per lane mile was the point they would like to dig out what wasn’t all bad, and go ahead and replace it. That was the point where they were utilizing maintenance and not wasting a good street, but not letting it get bad. Right, Mr. Tucker said, if they could afford it. The thing was that it got very expensive, when it got down there, by replacing the whole thing. That was the most expensive project.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One more option was asphalt. They struggled with that.  It showed that when the street was older, they paved it, and it switched. Whenever there was a concrete street that was getting old, with perhaps 10 years of life left, paving it took it out of the concrete section and put it in the asphalt section, and then it had a 20-year life. They had increased it from 10 to 50 by replacing it with concrete, but it went from 10 to 20 by topping it with asphalt. Then they would only maintain the surface. They did not even worry about the base unless some deep pothole came into play. They actually gained only 10 years of life for that section. What they ran into were streets with 20 years of life left, and if they were paved, they did not gain anything, except bad slabs.  The only thing that really increased in value was that the slabs that were bad were gaining.  So it was a zero, and they put 20 back into it, but on one end of the spectrum, it was total, and a lot of repair, and asphalt pavement made sense. If it was new work, it did not make any sense at all.  It was all logic. The numbers showed exactly where that line was crossed.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Each of those lines made that 3-D curve, and they put it on a slice. That showed that for a newer street (10 years old) with up to 60% in repair, the only logical method was slab replacement. That made sense. It would be entire slabs, Ms. Hanlon observed.   Yes, said Mr. Tucker.  That was from $10,000-$15,000 per lane mile year.  Up on the other end, it got into $20-$30,000, which did not make sense. There was no real advantage to doing the concrete replacement. On the end with the asphalt layer, they found that the asphalt kind of ducked down below the concrete, and that didn’t make logical sense. They would think that the concrete would be there, and the asphalt somewhere in the middle, but what they found was that the asphalt was still a good value, and they were getting good life put back in, but it was a good value because it was a bit cheaper at that time than the concrete.  That was why there was a point in which it actually dipped below and became the best method to do.  When they went through analysis, they wondered why, but it became clearer at 20 years.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They didn’t want to be replacing a 20 year street. The base still had a lot of life, maybe 30 years. So, did replacing slabs make sense? They were getting closer to replacement, but still not enough. When slab replacement was the majority, it was more expensive than using concrete, at $62.   At a point, it became almost the same. They realized that it would not really matter. If they were within 5% on the lane mile year calculation, that was pretty good. Either way, it was between $9-10,000 per lane mile year. Either method was good at that point. Otherwise, slab replacement was better.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The next one was the same, so Mr. Tucker did not go through it. Either method, in those sections, would probably be acceptable, within 5-10%. </w:t>
      </w:r>
    </w:p>
    <w:p>
      <w:pPr>
        <w:pStyle w:val="Normal"/>
        <w:spacing w:lineRule="atLeast" w:line="240"/>
        <w:jc w:val="both"/>
        <w:rPr>
          <w:color w:val="000000"/>
        </w:rPr>
      </w:pPr>
      <w:r>
        <w:rPr>
          <w:color w:val="000000"/>
        </w:rPr>
      </w:r>
    </w:p>
    <w:p>
      <w:pPr>
        <w:pStyle w:val="Normal"/>
        <w:spacing w:lineRule="atLeast" w:line="240"/>
        <w:jc w:val="both"/>
        <w:rPr/>
      </w:pPr>
      <w:r>
        <w:rPr>
          <w:color w:val="000000"/>
        </w:rPr>
        <w:t xml:space="preserve">As they got to 40%, there was only 10 years of life left. Slab replacement did not make sense, since there were a lot of them. Asphalt seemed to take over, there, because it was cheaper.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At 50 years, there was no life left in the pavement. There were a couple of those. That was a straight line all the way across, because they were adding a certain amount of life for the whole street. Asphalt was a little more reasonable.  Either way, they were at about $7-8, and then $10 per lane mile year.  It was still a lot cheaper than slab replacement. </w:t>
      </w:r>
    </w:p>
    <w:p>
      <w:pPr>
        <w:pStyle w:val="Normal"/>
        <w:spacing w:lineRule="atLeast" w:line="240"/>
        <w:jc w:val="both"/>
        <w:rPr>
          <w:color w:val="000000"/>
        </w:rPr>
      </w:pPr>
      <w:r>
        <w:rPr>
          <w:color w:val="000000"/>
        </w:rPr>
      </w:r>
    </w:p>
    <w:p>
      <w:pPr>
        <w:pStyle w:val="Normal"/>
        <w:spacing w:lineRule="atLeast" w:line="240"/>
        <w:jc w:val="both"/>
        <w:rPr/>
      </w:pPr>
      <w:r>
        <w:rPr>
          <w:color w:val="000000"/>
        </w:rPr>
        <w:t xml:space="preserve">Mr. Tucker referred back to the philosophy. As he had done before, he pointed out zero years of life, and 50 years of life for a concrete street. He also pointed out the ones paved the previous year. They still had 50 years of life. It was roughly six or seven miles. They put in about two miles of street last year, and a mile and a half the year before. Those were the newer streets, and the others were the older. Some were down to zero years of life on concrete streets. At a certain point, zero, the concrete streets that needed repairs just stacked up.  He indicated on the chart years of life left. That was based on other data, which he did not have with him. He was showing them what was happening.  If they went in and replaced a mile and a half of roadway with concrete, they would take that and put it right back there (a point indicated. there would be 50 years before it came back over there (to the other point.) if they just replaced it with slabs, that would give it some life. (He moved its location on the chart.)  If they replaced it with asphalt, that would add 20 years, and it would end up on a line (indicated) before they had to deal with it again. Once they went with asphalt, it went on the other sheet. If they did some chip and seal, that would add two or three years. If they did a thin overlay, they might add seven or eight years. </w:t>
      </w:r>
    </w:p>
    <w:p>
      <w:pPr>
        <w:pStyle w:val="Normal"/>
        <w:spacing w:lineRule="atLeast" w:line="240"/>
        <w:jc w:val="both"/>
        <w:rPr>
          <w:color w:val="000000"/>
        </w:rPr>
      </w:pPr>
      <w:r>
        <w:rPr>
          <w:color w:val="000000"/>
        </w:rPr>
      </w:r>
    </w:p>
    <w:p>
      <w:pPr>
        <w:pStyle w:val="Normal"/>
        <w:spacing w:lineRule="atLeast" w:line="240"/>
        <w:jc w:val="both"/>
        <w:rPr/>
      </w:pPr>
      <w:r>
        <w:rPr>
          <w:color w:val="000000"/>
        </w:rPr>
        <w:t xml:space="preserve">That was a very quick visual of where the system was, and how many miles of street were backed up and had to be dealt with.  If they could take that, and by chip and sealing it, knock </w:t>
      </w:r>
      <w:r>
        <w:rPr>
          <w:color w:val="000000"/>
          <w:spacing w:val="-2"/>
          <w:szCs w:val="24"/>
        </w:rPr>
        <w:t>it down until there were only a mile and a half or two miles of streets in bad shape, it would only knock them over (to the other side of the visual.) That borrowed some time before they really had to do something with them, but every year, they would just creep on. They wanted to take care of them while there was a lull, because if they did not, they would really start having to deal with some problems. That would be two or three times as much, for annual repair.</w:t>
      </w:r>
      <w:r>
        <w:rPr>
          <w:color w:val="000000"/>
        </w:rPr>
        <w:t xml:space="preserve">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Ms. Hanlon asked if Mr. Tucker knew the average of all the years of life left for asphalt, and he said it was roughly 13 or 14. They were pretty balanced. The average for asphalt was about 16 years. For concrete, it would be about the same thing at about half. There was a lopsided deal (he indicated on the visual).   They reflected 20 years ago. In 1988, there was a big surge, and 10 years before that, there was another surge in development. That was what the visual showed.</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s. Hanlon said she had started out saying that they knew their streets were bad, and they needed repair and replacement. Was that the type of number that they could say, as a town, the streets had, on average, 16 years of life left for asphalt, and concrete, 25? That did not sound that bad to her. That was a global or macro way of looking at it, Mr. Tucker said.  One of the things they wanted to get to, Ms. Hanlon said, to get a big overview of it was the goal should be. What would a City with good streets look like? What kind of metric would they use to gauge where they were presently, so that when they went to Council, they could point it out, and where they’d like to be in five years?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r. Easton said that if they took the investment made, they would be able to project that graph, going forward. Every investment would push things the other way. They had to decide where they wanted to be. Mr. Easton thought it was a good theoretical analysis, and wondered if it had been applied to the actual.  Mr. Tucker said that was the last two colors; those were the ‘actuals.’  For example, Mr. Easton said, if he took a street that was 33 years old, the optimum was not slab replacement, but grind overlay.  Exactly, Mr. Tucker said. They would let the computer do it.  They calculated the dollar per lane mile year for each one, for each type, and calculated the minimum dollar per lane mile year.  It showed, out of the three types of repairs, which one was the best. A lot of them showed complete replacement, because it just was. The best deal was to take it out and replace it.  Also, when they took it out, they would do under drain, sub-base, and thicker pavement. They would get 50 years, or maybe even 60. They kept it at 50 on the chart.   The problem was that the minimum cost per year, projected, was $19 million.  It went back to the $18 million they were discussing before on that overall analysis. That was simply replacement. That $18 million was just concrete, Mr. Easton believed, and Mr. Tucker agreed. That whole analysis was just for concrete streets.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s. Hanlon asked the difference between the blue and the pink (columns). The pink was the minimum cost, Mr. Tucker said. They could actually get it down to where they did a decent job on all the streets by either slab replacement, or grind and overlay, because those were both cheaper than the concrete, for around $7 million. Then they would probably be back at it sooner, Ms. Hanlon supposed. Not necessarily, Mr. Tucker said.  That’s what he was saying. That was what they were down to. There was actually another column, where they let it (software) choose, and when they did, there were only four or five that went into concrete replacement.  They had to give a number, or limits. He referred back to another chart.  In that section, it did not matter which one was done. The cost per lane mile year was actually better with the asphalt replacement. They could put two repairs of asphalt down; top it with asphalt, and come back in 20 years, grind it off and put it down again, and get another 10 years. Then, in another 10 years, they could grind it off and do it again.  At least, on the present day’s dollars and materials…. It was something they had to continually watch, because it might change. If gasoline went back up to $4, and asphalt climbed up again, then the prices would probably flip. Then, the concrete price would probably become the best thing.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Through the whole process, Mr. Tucker thought it would be clear that slab replacement, and then an asphalt overlay, was the best, but it didn’t really come out that way, because of the cost of the materials, and the ease of replacement. The down side was that they did not get under drains into the system in their streets. The base would still have some problems.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r. Easton asked if the complete replacement number included full construction with underlays, but grind overlay did not.  That as correct, said Mr. Tucker.  Usually concrete didn’t have asphalt on it. They had to grind it off to reveal some more curb. They had to lose some base. With six inches of concrete, they would take off an inch and a half to two inches on the curb line, so they did not pull up driveways. It became base, and then they put an asphalt surface on that.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s. Hanlon wanted to make sure she understood correctly regarding the $19 million versus $7 million.  She thought Mr. Tucker was saying that the $19 million, which would be to make the more expensive replacement, was not really worth it, in terms of less maintenance after </w:t>
      </w:r>
      <w:r>
        <w:rPr>
          <w:color w:val="000000"/>
          <w:spacing w:val="-4"/>
          <w:szCs w:val="24"/>
        </w:rPr>
        <w:t>replacement. It was definitely the best bang for the buck in its entirety, Mr. Tucker said. In looking at some of them, from complete replacement to slab, would not make any sense.  But when they looked at complete replacement to grind and overlay, they could see the difference. Some were way off – one was $11 and one was $22.  A little further down, one was $9 and one was $10. There was a $7, a $17 and $9. Again, they were close. If there was another one on the other side, the difference was between, not necessarily the lowest, but the lowest with a tolerance. If they could do a slender grind and overlay, and still get $13,000 lane mile years instead…</w:t>
      </w:r>
      <w:r>
        <w:rPr>
          <w:color w:val="000000"/>
        </w:rPr>
        <w:t xml:space="preserve">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s. Hanlon asked the downside to the pink column. Mr. Tucker didn’t know that there was one. He was pleasantly surprised that they were still getting some decent life for the dollars. Mr. Easton thought there was a little less life in the total replacement, the computer was saying. In 20 years, Ms. Hanlon surmised, they would be back at replacing it again. It would cost them $6 million instead of $19 million on the front end. It was a good 20-year solution, Ms. Hanlon thought. Mr. Easton was looking at page two. A good example would be Walnut Street. It was $467,000 for a complete replacement. The grind and overlay was $144,000. They could do that three times. If it was 20 years, they would get 60, versus the 50. Mr. Tucker was hopeful. If they did their full new pavement with thicker pavement and under drain, they might get 60 years. That would be starting to play with numbers. The theory was still that if those two were equal in lane mile years for the long haul, then why not do the cheaper one?  So, Ms. Hanlon thought, the $7 million solution, the pink column, would be a good 20-year solution. It was not going to be a 50-year solution, but was an optimal 20-year solution. That was correct, Mr. Tucker said.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r. Tucker posed the question of whether on asphalt overlays on concrete, were they getting 20 years? It appeared they were getting decent life on Eastwood, Lyman (on which they actually ground and paved the street), and and First Street.  Mr. Easton said that it might be that they would want to do that to one with less traffic, less truck traffic, less turning movements or something.  That was one of the other things that they had to take into consideration, Mr. Tucker said.  If they took traffic into account, maybe they would want to do Great Oaks Trail or Deepwood to Partridge, Ms. Hanlon said.   Mr. Easton referred to some other examples from the model:  The stretch from High to Deepwood got grind and overlay, in both cases;  Deepwood to Partridge got complete replacement or grind and overlay. </w:t>
      </w:r>
    </w:p>
    <w:p>
      <w:pPr>
        <w:pStyle w:val="Normal"/>
        <w:spacing w:lineRule="atLeast" w:line="240"/>
        <w:jc w:val="both"/>
        <w:rPr>
          <w:color w:val="000000"/>
        </w:rPr>
      </w:pPr>
      <w:r>
        <w:rPr>
          <w:color w:val="000000"/>
        </w:rPr>
      </w:r>
    </w:p>
    <w:p>
      <w:pPr>
        <w:pStyle w:val="Normal"/>
        <w:spacing w:lineRule="atLeast" w:line="240"/>
        <w:jc w:val="both"/>
        <w:rPr/>
      </w:pPr>
      <w:r>
        <w:rPr>
          <w:color w:val="000000"/>
        </w:rPr>
        <w:t xml:space="preserve">As they got older, Mr. Tucker said, a street was a street; all of High Street; or all of Great Oaks Trail, though actually Great Oaks Trail was three different sections, three different ages, and three different widths.  They were going to fall apart at a different rate.  Mr. Easton went out on a limb to assume that Great Oaks Trail, from Partridge to Leatherman, was not a three, four, or five.  It should not be, Mr. Tucker agreed.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There were other things to consider, Mr. Tucker continued, going back to philosophy. Slab replacement was the cheapest way to go, and everything shown on the visual, even if 30%, was very reasonable, to replace 20% of the slabs. If they put those in new, the road would be pretty smooth. There was some nice, new life in those slabs, and some decent life left in the older ones. But the whole thing should be looking better. But, if the slabs were not just cracked, but settled, and riding rough, he would consider whether grind and overlay was a decent solution, and move it to that column. They didn’t let the computer decide, but looked them over to take into account visually and with traffic, before deciding the column to put each of those streets in.  The next step would be to line those up according to what would be done, and then prioritize as to which was done first. Then, they would pass the list around to see who agreed, and that was how they would come up with their final determination.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r. Easton said that was what he meant previously. They had to come up with actual projects, and then define them by year, and come up with a plan to finance them, by year, rather than getting financing and changing the plan. Mr. Tucker said that, even for budgeting purposes, the slab replacement was really not a paving program. That was a maintenance program. It was $2 million worth of slab replacement. A couple of hundred thousand a year would give 10 years of life. It was  making it a 20-year repair, so to speak, Ms. Hanlon said, so it was a capital project. They just did one of those, Mr. Tucker said. They were putting $130,000…. Ms. Hanlon asked if the money they were trying to get from Council presently was to add 10 years or more of life to the streets. </w:t>
      </w:r>
    </w:p>
    <w:p>
      <w:pPr>
        <w:pStyle w:val="Normal"/>
        <w:spacing w:lineRule="atLeast" w:line="240"/>
        <w:jc w:val="both"/>
        <w:rPr>
          <w:color w:val="000000"/>
        </w:rPr>
      </w:pPr>
      <w:r>
        <w:rPr>
          <w:color w:val="000000"/>
        </w:rPr>
      </w:r>
    </w:p>
    <w:p>
      <w:pPr>
        <w:pStyle w:val="Normal"/>
        <w:spacing w:lineRule="atLeast" w:line="240"/>
        <w:jc w:val="both"/>
        <w:rPr/>
      </w:pPr>
      <w:r>
        <w:rPr>
          <w:color w:val="000000"/>
        </w:rPr>
        <w:t>Mr. Tucker said that slab replacement was entirely a City cost.  If he completely did all the slab replacement, $10 million or $10.5 million would do that. It could be broken down into how many years they wanted to take to do it. Anything over 30% slabs was not worthwhile. Even though they could do it for $10 million, they didn’t even want to consider that. It was just the $2 million, at that point. That was the most he would put into slab replacement, with the existing system. That could be one program, but it was all the City’s cost.  Ms. Hanlon said at a fairly high level, with $7 million of streets rated three, four or five, in 2008.  If they spent $7 million…   The cheapest method, Mr. Tucker interjected… would still get them 20years of life. Ms. Hanlon finished.  The asphalt overlay would put them back to at least 20 years, Mr. Tucker said.  None of them were actually 20, because the concrete still had some life in it. They would have to subtract the life left in the concrete. Ms. Hanlon jokingly reminded him that he had already said, ‘yes,’ and asked if that was a good ballpark figure.  It was, Mr. Tucker said. That was maintenance, Mr. Easton believed. It was not just a pat</w:t>
      </w:r>
      <w:r>
        <w:rPr>
          <w:color w:val="000000"/>
          <w:spacing w:val="-2"/>
          <w:szCs w:val="24"/>
        </w:rPr>
        <w:t xml:space="preserve">ch, Ms. Hanlon said.  Exactly, Mr. Easton said, and if they considered it all capital, some of it was ‘more capital than others.’  He chuckled.  </w:t>
      </w:r>
    </w:p>
    <w:p>
      <w:pPr>
        <w:pStyle w:val="Normal"/>
        <w:spacing w:lineRule="atLeast" w:line="240"/>
        <w:jc w:val="both"/>
        <w:rPr>
          <w:color w:val="000000"/>
          <w:spacing w:val="-2"/>
          <w:szCs w:val="24"/>
        </w:rPr>
      </w:pPr>
      <w:r>
        <w:rPr>
          <w:color w:val="000000"/>
          <w:spacing w:val="-2"/>
          <w:szCs w:val="24"/>
        </w:rPr>
      </w:r>
    </w:p>
    <w:p>
      <w:pPr>
        <w:pStyle w:val="Normal"/>
        <w:spacing w:lineRule="atLeast" w:line="240"/>
        <w:jc w:val="both"/>
        <w:rPr>
          <w:color w:val="000000"/>
        </w:rPr>
      </w:pPr>
      <w:r>
        <w:rPr>
          <w:color w:val="000000"/>
          <w:spacing w:val="-2"/>
          <w:szCs w:val="24"/>
        </w:rPr>
        <w:t xml:space="preserve">Mr. Tucker added that concrete replacement had city costs and owner costs. There were assessments. Each of those streets would be assessed at different rates. If they redid a full replacement or a grind and overlay, the cost to the City went down, but they were putting more burdens on to the homeowners on those streets. That had been the history, and went back to the big question of philosophy, and whether they wanted to maintain that system the way they’d been doing it, or go someplace else to fix those things. They took the $25 million.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Mr. Easton asked why he didn’t do that on the last two columns. Mr. Tucker said they didn’t want that to interfere with the analysis itself. They did not want to multiply it by an assessment value.  They could do that.  They did do it but just had not shown it.  He wanted them to see the true dollars of the street first.  The financing was another question. They could go through each one of them and show the actual city cost.  They could show the City cost per lane mile.  With the cost for the City and the homeowners together, they still wanted the same value together and did not want to separate those.</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If they could lower the $7 million or the $19 million down to something, they could pull about 30% anyway. That’s what it seemed to be running, Mr. Tucker said.</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In terms of philosophy and assumptions, Ms. Hanlon asked Mr. Easton and Mr. Shultz, whether it would it be reasonable to say that a 20-year life was the kind of capital improvement program that they wanted to be looking at. They were not looking at a 50-year. Mr. Easton said that in the past, if it got to 10 years, it was capable of an assessment. Mr. Tucker had to certify eight or ten before it was assessed. That was a revised code, Mr. Easton said. As an FYI, if they could set a higher bar.   But, in terms of it being the goal of what they wanted to start, Ms. Hanlon said, in 2009, they wanted to start on a program whose goal was to make improvements that added 20 years of life to the streets. Mr. Tucker said that, in a stage where they were adding 20 years to their street system, which meant they’d already done all the streets. Adding those 20 years, average, over one year, or 10, or 20, depending on the program. That was what Ms. Hanlon was trying to get at, she said. They could go out and buy really expensive streets, or really cheap streets, or something in between. So, were they making the assumption, with the philosophy that they wanted to be somewhere in between.  That was a good value, worth doing, and maybe an improvement on what was done in the past?  Did they have that as an assumption of their capital improvements program?  Yes, Mr. Tucker replied. </w:t>
      </w:r>
    </w:p>
    <w:p>
      <w:pPr>
        <w:pStyle w:val="Normal"/>
        <w:spacing w:lineRule="atLeast" w:line="240"/>
        <w:jc w:val="both"/>
        <w:rPr>
          <w:color w:val="000000"/>
        </w:rPr>
      </w:pPr>
      <w:r>
        <w:rPr>
          <w:color w:val="000000"/>
        </w:rPr>
      </w:r>
    </w:p>
    <w:p>
      <w:pPr>
        <w:pStyle w:val="Normal"/>
        <w:spacing w:lineRule="atLeast" w:line="240"/>
        <w:jc w:val="both"/>
        <w:rPr/>
      </w:pPr>
      <w:r>
        <w:rPr>
          <w:color w:val="000000"/>
        </w:rPr>
        <w:t xml:space="preserve">The majority of what they had done was grind and overlay. They had not replaced any concrete streets in the 14 years since he’d been with the City.  Ms. Hanlon did not think it sounded like the direction they were trying to head.  It was purely financial, Mr. Tucker said. He could go either way, concrete or asphalt. When it came down to aesthetics, on the one hand, and did they like concrete or asphalt to drive on?  The bang for the buck was just about the same. Years ago, the concrete streets were what they wanted built, but they did not have an asphalt standard. Since then, they were allowing an asphalt standard, because there were a lot of asphalt streets. Ms. Hanlon thought the variables had been listed:  cost for replacement and maintenance, aesthetics, traffic, safety.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r. Tucker said that they could add under drain to existing streets, and get some benefit, though not a lot. Ms. Hanlon asked how importance appearance was to Wadsworth.  How much would people be willing to pay for that? Mr. Tucker personally liked a nice concrete curb and gutter with asphalt streets. He thought that dollar per lane mile year, they got decent life out of them, which was one reason they were allowing an asphalt pavement. Half of the streets were already asphalt. Mr. Shultz thought people would take a quality street over aesthetics. For a lot cheaper, Ms. Hanlon said. Asphalt was quieter, Mr. Tucker remarked. Ms. Hanlon asked if there were differences, in terms of snow or rain, and Mr. Tucker said that skid resistance could be slightly different, depending on how it was built, and how the concrete streets had worn. Those things were constantly changing. Maintenance of the asphalt street might be a little less over the long term. That was not included in the report. When Mr. Tucker first got into engineering, and did subdivisions, people did asphalt because it was cheaper.  But it was really not a lot cheaper, if built to the same strength as concrete. For eight inches of concrete, they would put in only six inches of asphalt, on some stone. If they wanted the same structural strength in asphalt, it might be 11, 12 or 13 inches. To make it the same, the dollar amount came a lot closer.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r. Easton asked about the maintenance perspective. Mr. Tucker said that there were not the joints of a concrete street. They didn’t have to be crack sealed. Concrete streets should be done every three or four years, depending on the material and how it lasted in the climate and traffic. Asphalt streets were purely asphalt. A lot of Wadsworth streets were composite – asphalt on top of concrete. So they still had to crack seal the asphalt streets, because they were really crack sealing the concrete base, because they came right up through the asphalt. The fabric minimized that quite a bit. Ms. Hanlon asked how they could get past that, and Mr. Tucker said that it had to be torn out completely.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r. Tucker said there was actually a fourth method, and that was to tear out the old concrete streets, and put in asphalt. He didn’t have that dollar figure in there. That was part of the total replacement, Mr. Easton said. They really should do everything they just did, but another layer of asphalt full depth pavement replacement. He guessed it would be somewhere between the two. The advantage was that if they did that, it was going to be sub base and under drain added to it. Mr. Shultz noticed, on the blue column, under complete replacement… Mr. Tucker said the concrete was at current pricing. An asphalt price would probably be a little bit less – 5-10% lower. The number would be between $19 and $7 million, Ms. Hanlon thought. It would be lower, Mr. Tucker said.  It might be $15 million. He was just guessing.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s. Hanlon noted that there were $7 million of streets rated three, four and five. The ones she was looking at were concrete. Mr. Tucker said he could get her the number she was looking for, but didn’t have it at the time.   It depended on the methods used.  Ms. Hanlon said she was leaning toward the asphalt – grind and overlay.  Mr. Tucker said that it would get rid of the deficit quicker, if they did it with the cheaper dollar. It surprised him that they would get the same lane mile year equality, or even better, using the asphalt. The cheaper price sounded like not a bad way to do it. Ms. Hanlon thought they were getting to the point, with the asphalt versus concrete decision to make. There was a 20 year versus 50-year decision to make. To her, the other decision was how quickly they wanted to do it – a timing issue.  How quickly did they want to clean up the threes, fours and fives, and not neglect the ones and twos, Mr. Tucker added. Those would all be things going into an overall ballpark number. Then, they had to figure out how to pay for it.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r. Shultz said that a grind and overlay could be done almost two and a half times faster. And, they would still be back to 50 years, Mr. Tucker said.  That was why they were so close on the overall.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s. Hanlon asked if Mr. Tucker thought they were on the same page, and he did. They were technically correct, she said, but as they began to try to make some decisions, they were getting there. Mr. Easton suggested that they include all threes, fours and fives, and some methodology of repair. He thought that, after that, they should start to get into the prioritization, because, knowing it could not all be done in one year, it had to be laid out in some kind of a plan, showing what would be tackled first. It may be the fives, or some of the fours.  They had to come up with priorities and a plan to fund them.  Mr. Tucker said that once they took the big number, as in stormwater, which was $17 million, and decided on a 20-year program, for $450,000 a year, with $800,000 coming in, they could decide where that money was spent each year, depending on what projects. They would come off the list. They had to come up with priorities, from nine different things that were quantified. Ms. Hanlon thought that was where their goal would be. They needed a number, and what they were buying, in terms of life and quality, and how quickly it needed to be done. Then they figured out what was needed to finance that.  Then at some other time, Mr. Easton added, the capital improvements plan was established on an annualized basis, based on current conditions.  Ms. Hanlon did not  think they needed to take that to Council by March 31. Mr. Easton agreed, but there had to be some representation.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r. Tucker understood that in Akron, they actually sent out a survey, informing residents that their street was of a condition that the City would be willing to pave and repair it, if they would be willing to pay the assessment. At that point, local support for the paving would be something that could easily be added in by sending the letters out and getting them back in.  If they got 51% or 60%, or whatever the number would be, that moved their street up on that list. There were things they could do.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Another thing that they did not have, to analyze it further, would be the cost of maintaining the new concrete, if they did crack sealing periodically, versus the asphalt and grind and overlay. Would there be any significant difference? If there was nothing significant, they could ignore it, since it was a lot of work. If there was, they could adjust the dollar amounts. Mr. Easton said that the current analysis recommended a number of $700,000 for continuous investment, and asked if that number was still legitimate, based on capital.  He thought there was some value in the maintenance, because there were really two goals there – ongoing reinvestment and capital reconstruction. And overall, Ms. Hanlon said, they wanted to minimize, over the course of 20 years or so, what they had to spend on streets. That chart, Mr. Tucker said, did not have those numbers in it.  It had the numbers from the last year, where they were replacing all the concrete. Once they decided a philosophy, then they could take what they thought those repairs were, and instead of nine for the concrete pavement, they could maybe put in the six. Instead of needing $773,000, they would only need $600,000.   It came down to what they wanted to do. They could adjust that sheet to reflect that. That would give them the dollar amount needed to aim at there.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s. Hanlon asked if they should be so bold as to suggest an assumption, at that point, to move forward. Mr. Shultz assented. Ms. Hanlon said the assumption should be that they should go with the $7 million, for the concrete streets. Mr. Shultz asked if that analysis existed for asphalt. Mr. Tucker said with asphalt, it was asphalt with no curb and gutter. Mr. Shultz said he understood that. He was asking if they asphalt streets that were fours and fives that they had to blend in with that entire… yes, Mr. Tucker replied. The analysis was already done, and there were maintenance treatments for asphalt, or they would grind and pave over – the same thing. The analysis called for maintenance on the side for asphalt. On the concrete, there was not much maintenance – just crack sealing the joints. With asphalt, they could chip and seal, sand seal, and rejuvenate with other things. Each one of those things had a certain cost. He had shown that doing the full depth repairs and the chip and seal was about half the price, or twice the long-term benefit or lane mile years. He wanted to do that, at least one time. In Michigan, they chip and sealed some of their interstate streets and highways, because it was understood that every couple of years, they chip and sealed them, because it kept the maintenance at a high level. Their residual life was at a high level. It was more in the maintenance versus the overlay. Wadsworth could do that, and he had done that two years before, and had given the Committee a sheet with what was left over of the streets, that had to be paved. When it came to curb and gutter, the ability to chip and seal on a street… they did one on Fernwood.  It really wasn’t part of the package and the6 had some complaints, but really, it turned out okay. Something had to be done, because it was in such bad shape, rather than leave it sit there for two years, and do nothing.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s. Hanlon said that, as they moved forward, at that time, with the approach of slab replacement.  Mr. Tucker agreed, unless there was some other reason that they should be doing the full depth replacement. There was another side of it.  Mr. Easton said it was just that the fours in the asphalt had a $1.8 million, 2-3” asphalt overlay with fabric cost. He asked if there were any fives. Mr. Tucker said that the other thing with the asphalt streets, and again, it was another whole system, was that it was less philosophy, but good engineering meant that they wanted to core their streets. What they were doing, in the past, was to grind off 2-2½” and find dirt, because there were only 2½” of asphalt there, and they did not know it. When Mr. Tucker started into it, he said they would buy a coring machine, and since then, they cored all the pavements before doing them. They had learned that there were streets with 2½”. Some had 4” and 5”.  A few in the township were built up, and might have 13”.  In order to equal the 6” of concrete strength, they had to have 9” of asphalt. To only have 3”, he wanted to eventually get 6” of asphalt on those streets, so they could have the same strength and same life. At that point, there were driveway problems. If they added 6” onto a rural roadway, on top, they would be replacing driveways and aprons. That had to be considered on asphalt streets, a lot more than the concrete streets. There were a lot of variables, still, in asphalt, but for the majority, they could just be paved. If there was no curb and gutter, they could just add to it pretty easily, most of the time, unless they were way above the aprons. Then they almost had to grind it. That added a lot of cost to replace an apron. A lot of the time, with curb and gutter, they had to grind and replace. The analysis was not as creative with something like that.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It was the first time they had done an analysis like that, and they would not be doing it again for a long time.  It was done to prove that it was equal, and where those lines were that moved a street from one method to the other. It actually showed a lot of blur, but still a lot of options.  Ms. Hanlon remarked that the pink option… was the cheapest, Mr. Tucker said. They could get through it faster, and get to the bad streets faster, Ms. Hanlon said. They would use that assuming it as the type of approach that they would take.  Then, he would add, the next time they met…. There might be a residential street that was concrete and the residents would want concrete again. They would leave that open, Mr. Tucker imagined. That would become part of the funding, Ms. Hanlon guessed. They would make those types of decisions.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They were out of time, so Ms. Hanlon thanked Mr. Tucker for the great work. They would pick up with it in January. Mr. Easton thought they would have to set another special meeting, and Ms. Hanlon agreed. The next (regular) Public Ways meeting was scheduled for January 13, 2009, and that first meeting usually dealt with goals.  The next special meeting would depend on when Mr. Tucker could get the information. Financing was the next big question.  They had skipped the funding alternatives, but that was not necessarily engineering.  Mr. Easton wanted the Committee to have an understanding of the scope of the issue. He thought they did, for concrete streets. They would like a little more understanding for asphalt. There didn’t seem to be as many options for asphalt, Ms. Hanlon said. But there were some, said Mr. Tucker. They would need those options to come up with an overall number. Mr. Easton said they would back it into the ongoing maintenance number, and then determine how to fund it. At some point, they might reach the limit of the funding, and then could reprioritize what could actually be done. Mr. Easton expressed his appreciation also for Mr. Tucker’s work.</w:t>
      </w:r>
    </w:p>
    <w:p>
      <w:pPr>
        <w:pStyle w:val="Normal"/>
        <w:spacing w:lineRule="atLeast" w:line="240"/>
        <w:jc w:val="both"/>
        <w:rPr>
          <w:color w:val="000000"/>
        </w:rPr>
      </w:pPr>
      <w:r>
        <w:rPr>
          <w:color w:val="000000"/>
        </w:rPr>
      </w:r>
    </w:p>
    <w:p>
      <w:pPr>
        <w:pStyle w:val="Normal"/>
        <w:spacing w:lineRule="atLeast" w:line="240"/>
        <w:jc w:val="both"/>
        <w:rPr/>
      </w:pPr>
      <w:r>
        <w:rPr>
          <w:color w:val="000000"/>
        </w:rPr>
        <w:t>A special meeting would be set for later in January.  They would set that at the next regular Public Ways meeting on January 13.</w:t>
      </w:r>
    </w:p>
    <w:p>
      <w:pPr>
        <w:pStyle w:val="Normal"/>
        <w:spacing w:lineRule="atLeast" w:line="240"/>
        <w:jc w:val="both"/>
        <w:rPr>
          <w:color w:val="000000"/>
        </w:rPr>
      </w:pPr>
      <w:r>
        <w:rPr>
          <w:color w:val="000000"/>
        </w:rPr>
      </w:r>
    </w:p>
    <w:p>
      <w:pPr>
        <w:pStyle w:val="Normal"/>
        <w:spacing w:lineRule="atLeast" w:line="240"/>
        <w:jc w:val="both"/>
        <w:rPr/>
      </w:pPr>
      <w:r>
        <w:rPr>
          <w:color w:val="000000"/>
        </w:rPr>
        <w:t xml:space="preserve">Mr. Shultz made a motion to adjourn, seconded by Ms. Hanlon. All were in favor.  </w:t>
      </w:r>
    </w:p>
    <w:p>
      <w:pPr>
        <w:pStyle w:val="Normal"/>
        <w:spacing w:lineRule="atLeast" w:line="240"/>
        <w:jc w:val="both"/>
        <w:rPr>
          <w:color w:val="000000"/>
        </w:rPr>
      </w:pPr>
      <w:r>
        <w:rPr>
          <w:color w:val="000000"/>
        </w:rPr>
      </w:r>
    </w:p>
    <w:p>
      <w:pPr>
        <w:pStyle w:val="Normal"/>
        <w:spacing w:lineRule="atLeast" w:line="240"/>
        <w:jc w:val="both"/>
        <w:rPr/>
      </w:pPr>
      <w:r>
        <w:rPr>
          <w:b/>
          <w:color w:val="000000"/>
        </w:rPr>
        <w:t xml:space="preserve">MEETING ADJOURNED at approximately 6:48 p.m. </w:t>
      </w:r>
    </w:p>
    <w:p>
      <w:pPr>
        <w:pStyle w:val="Normal"/>
        <w:spacing w:lineRule="atLeast" w:line="240"/>
        <w:jc w:val="both"/>
        <w:rPr>
          <w:b/>
          <w:b/>
          <w:color w:val="000000"/>
        </w:rPr>
      </w:pPr>
      <w:r>
        <w:rPr>
          <w:b/>
          <w:color w:val="000000"/>
        </w:rPr>
      </w:r>
    </w:p>
    <w:p>
      <w:pPr>
        <w:pStyle w:val="BodyText3"/>
        <w:tabs>
          <w:tab w:val="clear" w:pos="720"/>
          <w:tab w:val="left" w:pos="9345" w:leader="none"/>
        </w:tabs>
        <w:rPr>
          <w:b/>
          <w:b/>
        </w:rPr>
      </w:pPr>
      <w:r>
        <w:rPr>
          <w:b/>
        </w:rPr>
        <w:tab/>
      </w:r>
    </w:p>
    <w:p>
      <w:pPr>
        <w:pStyle w:val="BodyText3"/>
        <w:rPr>
          <w:b/>
          <w:b/>
        </w:rPr>
      </w:pPr>
      <w:r>
        <w:rPr>
          <w:b/>
        </w:rPr>
      </w:r>
    </w:p>
    <w:p>
      <w:pPr>
        <w:pStyle w:val="BodyText3"/>
        <w:rPr>
          <w:b/>
          <w:b/>
        </w:rPr>
      </w:pPr>
      <w:r>
        <w:rPr>
          <w:b/>
        </w:rPr>
      </w:r>
    </w:p>
    <w:p>
      <w:pPr>
        <w:pStyle w:val="BodyText3"/>
        <w:rPr>
          <w:b/>
          <w:b/>
          <w:spacing w:val="0"/>
          <w:u w:val="single"/>
        </w:rPr>
      </w:pPr>
      <w:r>
        <w:rPr>
          <w:b/>
        </w:rPr>
        <w:t xml:space="preserve"> </w:t>
      </w:r>
      <w:r>
        <w:rPr/>
        <w:t>_________________________</w:t>
        <w:tab/>
        <w:tab/>
        <w:t>__________________________</w:t>
      </w:r>
    </w:p>
    <w:p>
      <w:pPr>
        <w:pStyle w:val="Normal"/>
        <w:spacing w:lineRule="atLeast" w:line="240"/>
        <w:jc w:val="both"/>
        <w:rPr>
          <w:color w:val="000000"/>
        </w:rPr>
      </w:pPr>
      <w:r>
        <w:rPr>
          <w:color w:val="000000"/>
        </w:rPr>
        <w:t>Chairperson</w:t>
        <w:tab/>
        <w:tab/>
        <w:tab/>
        <w:tab/>
        <w:tab/>
        <w:t>Date approved</w:t>
      </w:r>
    </w:p>
    <w:sectPr>
      <w:footerReference w:type="default" r:id="rId2"/>
      <w:footerReference w:type="first" r:id="rId3"/>
      <w:type w:val="nextPage"/>
      <w:pgSz w:w="12240" w:h="15840"/>
      <w:pgMar w:left="1440" w:right="180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b/>
        <w:i/>
        <w:sz w:val="18"/>
      </w:rPr>
      <w:t xml:space="preserve">PUBLIC WAYS COMMITTEE MEETING   December 8, 2008  </w:t>
    </w:r>
    <w:r>
      <w:rPr/>
      <w:t xml:space="preserve">   </w:t>
    </w:r>
    <w:r>
      <w:rPr>
        <w:sz w:val="18"/>
      </w:rPr>
      <w:t xml:space="preserve">Page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p>
  <w:p>
    <w:pPr>
      <w:pStyle w:val="Footer"/>
      <w:rPr>
        <w:i/>
        <w:i/>
        <w:sz w:val="16"/>
      </w:rPr>
    </w:pPr>
    <w:r>
      <w:rPr>
        <w:i/>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WAYS COMMITTEE MEETING    </w:t>
    </w:r>
    <w:r>
      <w:rPr>
        <w:b/>
        <w:i/>
        <w:sz w:val="18"/>
      </w:rPr>
      <w:t xml:space="preserve">December 8, 2008  </w:t>
    </w:r>
    <w:r>
      <w:rPr/>
      <w:t xml:space="preserve">   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p>
    <w:pPr>
      <w:pStyle w:val="Footer"/>
      <w:jc w:val="right"/>
      <w:rPr>
        <w:i/>
        <w:i/>
      </w:rPr>
    </w:pPr>
    <w:r>
      <w:rPr>
        <w:i/>
      </w:rPr>
      <w:t>Minutes prepared by Stephanie Saniga</w:t>
    </w:r>
  </w:p>
  <w:p>
    <w:pPr>
      <w:pStyle w:val="Footer"/>
      <w:rPr>
        <w:i/>
        <w:i/>
      </w:rPr>
    </w:pPr>
    <w:r>
      <w:rPr>
        <w:i/>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5"/>
    <w:qFormat/>
    <w:pPr>
      <w:numPr>
        <w:ilvl w:val="0"/>
        <w:numId w:val="1"/>
      </w:numPr>
      <w:outlineLvl w:val="0"/>
    </w:pPr>
    <w:rPr/>
  </w:style>
  <w:style w:type="paragraph" w:styleId="Heading2">
    <w:name w:val="Heading 2"/>
    <w:basedOn w:val="Normal"/>
    <w:next w:val="Normal"/>
    <w:qFormat/>
    <w:pPr>
      <w:keepNext w:val="true"/>
      <w:numPr>
        <w:ilvl w:val="1"/>
        <w:numId w:val="1"/>
      </w:numPr>
      <w:spacing w:lineRule="atLeast" w:line="240"/>
      <w:jc w:val="both"/>
      <w:outlineLvl w:val="1"/>
    </w:pPr>
    <w:rPr>
      <w:b/>
      <w:color w:val="000000"/>
      <w:u w:val="single"/>
    </w:rPr>
  </w:style>
  <w:style w:type="paragraph" w:styleId="Heading3">
    <w:name w:val="Heading 3"/>
    <w:basedOn w:val="Normal"/>
    <w:next w:val="Normal"/>
    <w:qFormat/>
    <w:pPr>
      <w:keepNext w:val="true"/>
      <w:numPr>
        <w:ilvl w:val="2"/>
        <w:numId w:val="1"/>
      </w:numPr>
      <w:spacing w:lineRule="atLeast" w:line="240"/>
      <w:jc w:val="both"/>
      <w:outlineLvl w:val="2"/>
    </w:pPr>
    <w:rPr>
      <w:b/>
      <w:i/>
      <w:color w:val="000000"/>
      <w:u w:val="single"/>
    </w:rPr>
  </w:style>
  <w:style w:type="paragraph" w:styleId="Heading4">
    <w:name w:val="Heading 4"/>
    <w:basedOn w:val="Normal"/>
    <w:next w:val="Normal"/>
    <w:qFormat/>
    <w:pPr>
      <w:keepNext w:val="true"/>
      <w:numPr>
        <w:ilvl w:val="3"/>
        <w:numId w:val="1"/>
      </w:numPr>
      <w:spacing w:lineRule="atLeast" w:line="240"/>
      <w:jc w:val="both"/>
      <w:outlineLvl w:val="3"/>
    </w:pPr>
    <w:rPr>
      <w:i/>
      <w:color w:val="000000"/>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spacing w:lineRule="atLeast" w:line="240"/>
      <w:jc w:val="both"/>
      <w:outlineLvl w:val="5"/>
    </w:pPr>
    <w:rPr>
      <w:b/>
      <w:i/>
      <w:color w:val="000000"/>
    </w:rPr>
  </w:style>
  <w:style w:type="paragraph" w:styleId="Heading7">
    <w:name w:val="Heading 7"/>
    <w:basedOn w:val="Normal"/>
    <w:next w:val="Normal"/>
    <w:qFormat/>
    <w:pPr>
      <w:keepNext w:val="true"/>
      <w:numPr>
        <w:ilvl w:val="0"/>
        <w:numId w:val="2"/>
      </w:numPr>
      <w:spacing w:lineRule="atLeast" w:line="240"/>
      <w:outlineLvl w:val="6"/>
    </w:pPr>
    <w:rPr>
      <w:b/>
      <w:i/>
      <w:color w:val="000000"/>
    </w:rPr>
  </w:style>
  <w:style w:type="paragraph" w:styleId="Heading8">
    <w:name w:val="Heading 8"/>
    <w:basedOn w:val="Normal"/>
    <w:next w:val="Normal"/>
    <w:qFormat/>
    <w:pPr>
      <w:keepNext w:val="true"/>
      <w:numPr>
        <w:ilvl w:val="7"/>
        <w:numId w:val="1"/>
      </w:numPr>
      <w:spacing w:lineRule="atLeast" w:line="240"/>
      <w:jc w:val="both"/>
      <w:outlineLvl w:val="7"/>
    </w:pPr>
    <w:rPr>
      <w:b/>
      <w:color w:val="000000"/>
    </w:rPr>
  </w:style>
  <w:style w:type="paragraph" w:styleId="Heading9">
    <w:name w:val="Heading 9"/>
    <w:basedOn w:val="Normal"/>
    <w:next w:val="Normal"/>
    <w:qFormat/>
    <w:pPr>
      <w:keepNext w:val="true"/>
      <w:numPr>
        <w:ilvl w:val="8"/>
        <w:numId w:val="1"/>
      </w:numPr>
      <w:spacing w:lineRule="atLeast" w:line="240"/>
      <w:outlineLvl w:val="8"/>
    </w:pPr>
    <w:rPr>
      <w:b/>
      <w:i/>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u w:val="singl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rPr>
  </w:style>
  <w:style w:type="character" w:styleId="WW8Num41z0">
    <w:name w:val="WW8Num41z0"/>
    <w:qFormat/>
    <w:rPr/>
  </w:style>
  <w:style w:type="character" w:styleId="WW8Num42z0">
    <w:name w:val="WW8Num42z0"/>
    <w:qFormat/>
    <w:rPr/>
  </w:style>
  <w:style w:type="character" w:styleId="WW8Num43z0">
    <w:name w:val="WW8Num43z0"/>
    <w:qFormat/>
    <w:rPr>
      <w:b/>
      <w:i/>
      <w:color w:val="auto"/>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u w:val="singl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i/>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3">
    <w:name w:val="Body Text 3"/>
    <w:basedOn w:val="Normal"/>
    <w:qFormat/>
    <w:pPr>
      <w:spacing w:lineRule="atLeast" w:line="240"/>
      <w:jc w:val="both"/>
    </w:pPr>
    <w:rPr>
      <w:color w:val="000000"/>
      <w:spacing w:val="-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tLeast" w:line="240"/>
      <w:ind w:left="720"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4:12:00Z</dcterms:created>
  <dc:creator>Mary Ann Reynolds</dc:creator>
  <dc:description/>
  <dc:language>en-US</dc:language>
  <cp:lastModifiedBy>tguenther</cp:lastModifiedBy>
  <cp:lastPrinted>2009-02-11T11:31:00Z</cp:lastPrinted>
  <dcterms:modified xsi:type="dcterms:W3CDTF">2009-02-11T16:32:00Z</dcterms:modified>
  <cp:revision>13</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365187</vt:r8>
  </property>
</Properties>
</file>