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January 13,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color w:val="000000"/>
        </w:rPr>
      </w:pPr>
      <w:r>
        <w:rPr>
          <w:color w:val="000000"/>
        </w:rPr>
        <w:t xml:space="preserve">                                                                                    </w:t>
      </w:r>
      <w:r>
        <w:rPr>
          <w:color w:val="000000"/>
        </w:rPr>
        <w:t>Assistant Service Director Rob Peters</w:t>
      </w:r>
    </w:p>
    <w:p>
      <w:pPr>
        <w:pStyle w:val="Normal"/>
        <w:spacing w:lineRule="atLeast" w:line="240"/>
        <w:jc w:val="both"/>
        <w:rPr>
          <w:color w:val="000000"/>
        </w:rPr>
      </w:pPr>
      <w:r>
        <w:rPr>
          <w:color w:val="000000"/>
        </w:rPr>
        <w:t xml:space="preserve">                                                                                  </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pPr>
      <w:r>
        <w:rPr/>
        <w:t xml:space="preserve">Ms. Hanlon asked for approval of the minutes of the December 3, 2008 meeting.  </w:t>
      </w:r>
      <w:r>
        <w:rPr>
          <w:b/>
        </w:rPr>
        <w:t xml:space="preserve">Mr. Shultz </w:t>
      </w:r>
      <w:r>
        <w:rPr/>
        <w:t xml:space="preserve">made the motion, which was seconded by </w:t>
      </w:r>
      <w:r>
        <w:rPr>
          <w:b/>
        </w:rPr>
        <w:t xml:space="preserve">Mr. Kovack.  </w:t>
      </w:r>
      <w:r>
        <w:rPr/>
        <w:t xml:space="preserve">All were in favor.  </w:t>
      </w:r>
      <w:r>
        <w:rPr>
          <w:b/>
        </w:rPr>
        <w:t>MINUTES APPROVED</w:t>
      </w:r>
      <w:r>
        <w:rPr/>
        <w:t xml:space="preserve">. </w:t>
      </w:r>
    </w:p>
    <w:p>
      <w:pPr>
        <w:pStyle w:val="Normal"/>
        <w:jc w:val="both"/>
        <w:rPr>
          <w:b/>
          <w:b/>
        </w:rPr>
      </w:pPr>
      <w:r>
        <w:rPr>
          <w:b/>
        </w:rPr>
      </w:r>
    </w:p>
    <w:p>
      <w:pPr>
        <w:pStyle w:val="Normal"/>
        <w:jc w:val="both"/>
        <w:rPr/>
      </w:pPr>
      <w:r>
        <w:rPr/>
        <w:t xml:space="preserve">The Chairwoman asked for a motion to approve the minutes of December 8, 2008. Mr. Shultz made the motion, which was seconded by Mr. Kovack. All were in favor.  </w:t>
      </w:r>
      <w:r>
        <w:rPr>
          <w:b/>
        </w:rPr>
        <w:t>MINUTES APPROVED</w:t>
      </w:r>
      <w:r>
        <w:rPr/>
        <w:t xml:space="preserve">. </w:t>
      </w:r>
    </w:p>
    <w:p>
      <w:pPr>
        <w:pStyle w:val="Normal"/>
        <w:jc w:val="both"/>
        <w:rPr/>
      </w:pPr>
      <w:r>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r>
        <w:rPr>
          <w:i/>
        </w:rPr>
        <w:t>None</w:t>
      </w:r>
    </w:p>
    <w:p>
      <w:pPr>
        <w:pStyle w:val="Normal"/>
        <w:spacing w:lineRule="atLeast" w:line="240"/>
        <w:jc w:val="both"/>
        <w:rPr>
          <w:b/>
          <w:b/>
          <w:i/>
          <w:i/>
          <w:color w:val="000000"/>
        </w:rPr>
      </w:pPr>
      <w:r>
        <w:rPr>
          <w:b/>
          <w:i/>
          <w:color w:val="000000"/>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pPr>
      <w:r>
        <w:rPr>
          <w:b/>
          <w:i/>
        </w:rPr>
        <w:t xml:space="preserve">A.  </w:t>
      </w:r>
      <w:r>
        <w:rPr>
          <w:b/>
          <w:i/>
          <w:spacing w:val="2"/>
          <w:szCs w:val="24"/>
        </w:rPr>
        <w:t>Fieldcrest Park, Skate Park, Holmesbrook Trail Park Updates</w:t>
      </w:r>
    </w:p>
    <w:p>
      <w:pPr>
        <w:pStyle w:val="Normal"/>
        <w:spacing w:lineRule="atLeast" w:line="240"/>
        <w:jc w:val="both"/>
        <w:rPr/>
      </w:pPr>
      <w:r>
        <w:rPr>
          <w:b/>
        </w:rPr>
        <w:t>Mr. Peters</w:t>
      </w:r>
      <w:r>
        <w:rPr/>
        <w:t xml:space="preserve"> had included a quote from Skate Concept in the packet. It represented all the apparatus necessary to complete the skatepark. They had given the City six weeks; essentially, to take advantage of 2008 pricing, since they’d already been in communication about the project.  They were the only company who made the type of all concrete apparatus that could be molded into the pad itself.  Mr. Peters would like to see the base concrete pad put in place, all the concrete apparatus set in their locations on the pad, and then a second concrete pad that tied everything together, so there was no metal hardware, or legs or anything of that nature. Nick Moskos, from GPD, was doing the drawings for the skatepark. He was a Wadsworth resident, but they were contracted with him through GPD. Mr. Peters had left him a voicemail to confirm that they were the only company who made an all concrete skatepark apparatus without a metal framing or legs. If that were the case, the specifications they would write for the product would make it such that it would be the only apparatus that would meet the specifications. Mr. Peters asked the Committee for an ordinance to go to Council waiving the bidding requirement, so they could enter a contract with Skate Concepts, to purchase the apparatus and take advantage of the 2008 pricing. Mr. Smith had been dealing with them directly, and had shared with Mr. Peters that the price increase would be 5% or greater. Communication had been going back and forth regarding the construction drawings, and they were close to completion. They would then, with the Committee’s approval, be able to order the apparatus and bid the site and concrete work, so the project could be a reality for the summer. </w:t>
      </w:r>
    </w:p>
    <w:p>
      <w:pPr>
        <w:pStyle w:val="Normal"/>
        <w:spacing w:lineRule="atLeast" w:line="240"/>
        <w:jc w:val="both"/>
        <w:rPr/>
      </w:pPr>
      <w:r>
        <w:rPr/>
      </w:r>
    </w:p>
    <w:p>
      <w:pPr>
        <w:pStyle w:val="Normal"/>
        <w:spacing w:lineRule="atLeast" w:line="240"/>
        <w:jc w:val="both"/>
        <w:rPr/>
      </w:pPr>
      <w:r>
        <w:rPr/>
        <w:t xml:space="preserve">Mr. Shultz asked if it was an emergency, and needed to be passed right away. Mr. Peters said that in order to take advantage of the pricing, they wanted a commitment to give the 2008 pricing. They would actually hold the product for shipping until the City had the pad prepped and were ready for delivery. </w:t>
      </w:r>
      <w:r>
        <w:rPr>
          <w:b/>
        </w:rPr>
        <w:t xml:space="preserve">Mr. Easton </w:t>
      </w:r>
      <w:r>
        <w:rPr/>
        <w:t xml:space="preserve">believed it would necessitate an emergency, because the process of acquiring the materials had a limited term for the quote. The issue was the sole source, that they were the only company that could provide the product. Ms. Hanlon asked the advantages of doing it that way, if there was only one provider, as opposed to the other way. Mr. Peters said that Mr. Moskos had been involved with several skatepark constructions, and that type of park apparatus was maintenance free. Many others had a concrete front with a metal backing or frame, which supported it. Obviously, over time, the metal would become a maintenance issue. The driver of that specific product would be the long term maintenance. Ms. Hanlon asked how that compared in the initial cost. Mr. Peters did not know. That was the company Mr. Smith had been dealing with in getting the total size of the park and the necessary apparatus. He was at the OPRA (Ohio Parks and Recreation Association) annual conference, but had been working on the project for three or four years, getting the information, and had a comfort with the service. Mr. Easton added that there would be lower maintenance with one pour. That would be two or three times the capital cost. They could have a more expensive one, but they had tried to do one with some custom components, and that was the reason for the sole source. </w:t>
      </w:r>
    </w:p>
    <w:p>
      <w:pPr>
        <w:pStyle w:val="Normal"/>
        <w:spacing w:lineRule="atLeast" w:line="240"/>
        <w:jc w:val="both"/>
        <w:rPr/>
      </w:pPr>
      <w:r>
        <w:rPr/>
      </w:r>
    </w:p>
    <w:p>
      <w:pPr>
        <w:pStyle w:val="Normal"/>
        <w:spacing w:lineRule="atLeast" w:line="240"/>
        <w:jc w:val="both"/>
        <w:rPr/>
      </w:pPr>
      <w:r>
        <w:rPr/>
        <w:t xml:space="preserve">Another issue with some of the other companies, Mr. Peters said, was that they were not concrete, but different materials, and where they met the concrete, there was an issue of putting metal facing or something of that nature. There was not that smooth transition on and off the different apparatus. But with the concrete structure set in place, and then concrete poured again, it blended in and tied everything together, and from a use and noise standpoint, there should be less noise. </w:t>
      </w:r>
    </w:p>
    <w:p>
      <w:pPr>
        <w:pStyle w:val="Normal"/>
        <w:spacing w:lineRule="atLeast" w:line="240"/>
        <w:jc w:val="both"/>
        <w:rPr/>
      </w:pPr>
      <w:r>
        <w:rPr/>
      </w:r>
    </w:p>
    <w:p>
      <w:pPr>
        <w:pStyle w:val="Normal"/>
        <w:spacing w:lineRule="atLeast" w:line="240"/>
        <w:jc w:val="both"/>
        <w:rPr/>
      </w:pPr>
      <w:r>
        <w:rPr/>
        <w:t xml:space="preserve">Mr. Kovack asked if the apparatus was made in the United States. He had noticed the company was out of Canada. Mr. Peters said it was manufactured in Canada. Mr. Kovack didn’t see any charges for duty, and wondered if there would be extra charges for duty. Mr. Peters pointed out that the total freight was $7,050. Mr. Kovack had assumed that was three truckloads. That was correct, Mr. Peters said. Mr. Kovack wondered if there would be charges at the border. Mr. Easton thought that Mr. Brague wanted to look into that, because the City would have to enter into a contract with those folks, and they would have to agree to the City’s terms. They had to, of course, be an approved vendor in Ohio. There was a bit of due diligence to be done there, but they didn’t think those would be unmanageable hurdles to overcome. </w:t>
      </w:r>
    </w:p>
    <w:p>
      <w:pPr>
        <w:pStyle w:val="Normal"/>
        <w:spacing w:lineRule="atLeast" w:line="240"/>
        <w:jc w:val="both"/>
        <w:rPr/>
      </w:pPr>
      <w:r>
        <w:rPr/>
      </w:r>
    </w:p>
    <w:p>
      <w:pPr>
        <w:pStyle w:val="Normal"/>
        <w:spacing w:lineRule="atLeast" w:line="240"/>
        <w:jc w:val="both"/>
        <w:rPr/>
      </w:pPr>
      <w:r>
        <w:rPr>
          <w:b/>
          <w:i/>
          <w:u w:val="single"/>
        </w:rPr>
        <w:t>Motion on skatepark apparatus:</w:t>
      </w:r>
      <w:r>
        <w:rPr/>
        <w:t xml:space="preserve">  Ms. Hanlon asked, assuming that it passed with Mr. Brague’s legal requirements, if there was a motion to take an ordinance to Council giving them authority to enter into that contract for the skatepark apparatus. Mr. Shultz made the motion, which was seconded by Mr. Kovack. All were in favor.  </w:t>
      </w:r>
      <w:r>
        <w:rPr>
          <w:b/>
        </w:rPr>
        <w:t xml:space="preserve">MOTION PASSED. </w:t>
      </w:r>
    </w:p>
    <w:p>
      <w:pPr>
        <w:pStyle w:val="Normal"/>
        <w:spacing w:lineRule="atLeast" w:line="240"/>
        <w:jc w:val="both"/>
        <w:rPr>
          <w:b/>
          <w:b/>
        </w:rPr>
      </w:pPr>
      <w:r>
        <w:rPr>
          <w:b/>
        </w:rPr>
      </w:r>
    </w:p>
    <w:p>
      <w:pPr>
        <w:pStyle w:val="Normal"/>
        <w:spacing w:lineRule="atLeast" w:line="240"/>
        <w:jc w:val="both"/>
        <w:rPr/>
      </w:pPr>
      <w:r>
        <w:rPr/>
        <w:t xml:space="preserve">Mr. Easton’s understanding was that the Committee was authorizing the foregoing of the bid process to move forward with a contract with that company, which would require an ordinance. Ms. Hanlon understood it would all be stated.  Mr. Kovack asked if they should indicate that the total price they were talking about was $59,488. Mr. Easton said that was going to be part of the contract, so they were going to require that it meet those terms, and also the terms of payment. </w:t>
      </w:r>
    </w:p>
    <w:p>
      <w:pPr>
        <w:pStyle w:val="Normal"/>
        <w:spacing w:lineRule="atLeast" w:line="240"/>
        <w:jc w:val="both"/>
        <w:rPr/>
      </w:pPr>
      <w:r>
        <w:rPr/>
      </w:r>
    </w:p>
    <w:p>
      <w:pPr>
        <w:pStyle w:val="Normal"/>
        <w:spacing w:lineRule="atLeast" w:line="240"/>
        <w:jc w:val="both"/>
        <w:rPr>
          <w:b/>
          <w:b/>
          <w:i/>
          <w:i/>
        </w:rPr>
      </w:pPr>
      <w:r>
        <w:rPr>
          <w:b/>
          <w:i/>
        </w:rPr>
        <w:t>Fieldcrest Park</w:t>
      </w:r>
    </w:p>
    <w:p>
      <w:pPr>
        <w:pStyle w:val="Normal"/>
        <w:spacing w:lineRule="atLeast" w:line="240"/>
        <w:jc w:val="both"/>
        <w:rPr/>
      </w:pPr>
      <w:r>
        <w:rPr/>
        <w:t xml:space="preserve">Mr. Peters had spoken with a representative from the football association. The development plans were on hold for the field. The association was talking with the school administration about a long-term home with the new project at the high school. </w:t>
      </w:r>
    </w:p>
    <w:p>
      <w:pPr>
        <w:pStyle w:val="Normal"/>
        <w:spacing w:lineRule="atLeast" w:line="240"/>
        <w:jc w:val="both"/>
        <w:rPr/>
      </w:pPr>
      <w:r>
        <w:rPr/>
      </w:r>
    </w:p>
    <w:p>
      <w:pPr>
        <w:pStyle w:val="Normal"/>
        <w:spacing w:lineRule="atLeast" w:line="240"/>
        <w:jc w:val="both"/>
        <w:rPr/>
      </w:pPr>
      <w:r>
        <w:rPr/>
        <w:t xml:space="preserve">Ms. Hanlon asked about a playground at Fieldcrest. At the last meeting, there was an indication of a report about the playground. Mr. Peters said there was a playground in the budget for 2008 that was not purchased. The difficulty was that the only place a playground would fit was right in the foul ball line of the baseball field. In looking at that site with Mr. Few, there was not a location that Mr. Peters felt comfortable recommending. He didn’t believe it was in the 2009 budget. There was an opportunity, though, with the new project. The current playground at Steiner would be transplanted into one of the other parks.  It was just a matter of removing the concrete and reinstalling it in another park. There might be an opportunity there. The two playgrounds that were in the 2008 budget were Weatherstone and Fieldcrest. With Weatherstone’s baseball field, again, the only place it could be put was against the wood line. There was a safety issue there, with the woods being right there. Parents could not see if someone was in the wooded area, so they, again, elected not to install it. Mr. Easton didn’t believe they were in the 2009 budget. A couple of parking lot projects for Muhl Park and Fieldcrest Park were included in the 455 parks improvement fund for 2009. Mr. Easton felt the Fieldcrest parking lot was dependent on the use of the park. Also at play was Item B on the agenda, which was the community center project. There might be some costs they would be asked to consider as part of the relocation of the community center. They might have to pick up some of the soft cost as that process began. The Mayor might want to talk to Council about some of those costs, but Mr. Easton didn’t have any more information at that time. </w:t>
      </w:r>
    </w:p>
    <w:p>
      <w:pPr>
        <w:pStyle w:val="Normal"/>
        <w:spacing w:lineRule="atLeast" w:line="240"/>
        <w:jc w:val="both"/>
        <w:rPr/>
      </w:pPr>
      <w:r>
        <w:rPr/>
      </w:r>
    </w:p>
    <w:p>
      <w:pPr>
        <w:pStyle w:val="Normal"/>
        <w:spacing w:lineRule="atLeast" w:line="240"/>
        <w:jc w:val="both"/>
        <w:rPr>
          <w:b/>
          <w:b/>
          <w:i/>
          <w:i/>
        </w:rPr>
      </w:pPr>
      <w:r>
        <w:rPr>
          <w:b/>
          <w:i/>
        </w:rPr>
        <w:t>Holmesbrook Trail</w:t>
      </w:r>
    </w:p>
    <w:p>
      <w:pPr>
        <w:pStyle w:val="Normal"/>
        <w:spacing w:lineRule="atLeast" w:line="240"/>
        <w:jc w:val="both"/>
        <w:rPr/>
      </w:pPr>
      <w:r>
        <w:rPr/>
        <w:t xml:space="preserve">Mr. Easton had given the members the drawings, and ordinarily the Committee made comment, or not. Then, the Committee should decide whether that should be incorporated into the parks master plan for the City. If so, they could forward it on to the Planning Commission, so they could pass a motion and give it back to the Council, who could then make that part of the official plan of the City. The Committee might wish to leave the item on the agenda and make the decision at the next meeting. Mr. Peters thought that they had just received the drawings the day after the Public Ways meeting. </w:t>
      </w:r>
    </w:p>
    <w:p>
      <w:pPr>
        <w:pStyle w:val="Normal"/>
        <w:spacing w:lineRule="atLeast" w:line="240"/>
        <w:jc w:val="both"/>
        <w:rPr/>
      </w:pPr>
      <w:r>
        <w:rPr/>
      </w:r>
    </w:p>
    <w:p>
      <w:pPr>
        <w:pStyle w:val="Normal"/>
        <w:spacing w:lineRule="atLeast" w:line="240"/>
        <w:jc w:val="both"/>
        <w:rPr/>
      </w:pPr>
      <w:r>
        <w:rPr/>
        <w:t xml:space="preserve">Ms. Hanlon noted that the only option she could not find on the map was number three. She didn’t know if the color had just faded out or something. Mr. Easton believed that option three was 514 linear feet. The members were able to locate that on the map for Ms. Hanlon. </w:t>
      </w:r>
    </w:p>
    <w:p>
      <w:pPr>
        <w:pStyle w:val="Normal"/>
        <w:spacing w:lineRule="atLeast" w:line="240"/>
        <w:jc w:val="both"/>
        <w:rPr/>
      </w:pPr>
      <w:r>
        <w:rPr/>
      </w:r>
    </w:p>
    <w:p>
      <w:pPr>
        <w:pStyle w:val="Normal"/>
        <w:spacing w:lineRule="atLeast" w:line="240"/>
        <w:jc w:val="both"/>
        <w:rPr/>
      </w:pPr>
      <w:r>
        <w:rPr/>
        <w:t xml:space="preserve">Mr. Easton suggested that they go over the item at the next meeting. He felt it was a well-phased project they could seek funding for, and thought it was appropriate to incorporate that into the master plan. </w:t>
      </w:r>
    </w:p>
    <w:p>
      <w:pPr>
        <w:pStyle w:val="Normal"/>
        <w:spacing w:lineRule="atLeast" w:line="240"/>
        <w:jc w:val="both"/>
        <w:rPr/>
      </w:pPr>
      <w:r>
        <w:rPr/>
      </w:r>
    </w:p>
    <w:p>
      <w:pPr>
        <w:pStyle w:val="BodyText3"/>
        <w:tabs>
          <w:tab w:val="clear" w:pos="720"/>
          <w:tab w:val="left" w:pos="9345" w:leader="none"/>
        </w:tabs>
        <w:rPr>
          <w:b/>
          <w:b/>
          <w:i/>
          <w:i/>
        </w:rPr>
      </w:pPr>
      <w:r>
        <w:rPr>
          <w:b/>
          <w:i/>
        </w:rPr>
        <w:t>B.  Wadsworth Community Center Status</w:t>
      </w:r>
    </w:p>
    <w:p>
      <w:pPr>
        <w:pStyle w:val="BodyText3"/>
        <w:tabs>
          <w:tab w:val="clear" w:pos="720"/>
          <w:tab w:val="left" w:pos="9345" w:leader="none"/>
        </w:tabs>
        <w:rPr/>
      </w:pPr>
      <w:r>
        <w:rPr/>
        <w:t xml:space="preserve">Mr. Easton had nothing to report. There had been a few meetings with the schools and Summa, and the project was attempting to identify the true costs, identify financing options, look at the capital campaign and get that off the ground, and perhaps do a feasibility study to see what a professional thought could be raised in a capital campaign. He would also expect the draft lease agreements and schedules for construction for the schools. Part of the issue was that the project or building was owned by the Wadsworth City Schools, and had to meet the Ohio School Facilities Commission standards for construction. Also, the schools needed to have the schedule of when those dollars were available to them. That might be summer, or it might be fall. The schools would have to go through design/award/bid process. In order to get there, they had to define the interior spaces closer than the concept plans. They were in that process, as well. The City had been pressing, and was hopeful that they could bring some draft agreements or detailed cost estimates to the Council in the month of February. As they received them, Mr. Easton would get them to the Council. They didn’t have anything yet. </w:t>
      </w:r>
    </w:p>
    <w:p>
      <w:pPr>
        <w:pStyle w:val="BodyText3"/>
        <w:tabs>
          <w:tab w:val="clear" w:pos="720"/>
          <w:tab w:val="left" w:pos="9345" w:leader="none"/>
        </w:tabs>
        <w:rPr/>
      </w:pPr>
      <w:r>
        <w:rPr/>
      </w:r>
    </w:p>
    <w:p>
      <w:pPr>
        <w:pStyle w:val="BodyText3"/>
        <w:tabs>
          <w:tab w:val="clear" w:pos="720"/>
          <w:tab w:val="left" w:pos="9345" w:leader="none"/>
        </w:tabs>
        <w:rPr>
          <w:b/>
          <w:b/>
          <w:u w:val="single"/>
        </w:rPr>
      </w:pPr>
      <w:r>
        <w:rPr>
          <w:b/>
          <w:u w:val="single"/>
        </w:rPr>
        <w:t>IV. STEETS &amp; SIDEWALKS</w:t>
      </w:r>
    </w:p>
    <w:p>
      <w:pPr>
        <w:pStyle w:val="BodyText3"/>
        <w:tabs>
          <w:tab w:val="clear" w:pos="720"/>
          <w:tab w:val="left" w:pos="9345" w:leader="none"/>
        </w:tabs>
        <w:rPr>
          <w:b/>
          <w:b/>
          <w:i/>
          <w:i/>
        </w:rPr>
      </w:pPr>
      <w:r>
        <w:rPr>
          <w:b/>
          <w:i/>
        </w:rPr>
        <w:t>A. State Route SR-94 Expansion Status – Diverging Diamond Interchange</w:t>
      </w:r>
    </w:p>
    <w:p>
      <w:pPr>
        <w:pStyle w:val="BodyText3"/>
        <w:tabs>
          <w:tab w:val="clear" w:pos="720"/>
          <w:tab w:val="left" w:pos="9345" w:leader="none"/>
        </w:tabs>
        <w:rPr/>
      </w:pPr>
      <w:r>
        <w:rPr/>
        <w:t xml:space="preserve">The members had probably received the emails from Mr. Tucker and Mr. Easton. A drawing was included in the packet with the existing geometry of SR-94 in Wadsworth. The drawing was a bit cryptic, but the ramp (C and D) was at the bottom (south) and ramp (A and B) were at the north. Ramp C was the corner with the BP station. The diverging diamond could be seen. It crossed traffic on opposite sides of the arrow. The idea was that there were unopposed left turns. If they thought about the left turn access onto the highway, it was unopposed. That turning movement was unsignalized, which meant that the signal phase, or the time taken up in the signal process, could be added as green time to the other traffic movements. Essentially, at the signal, which would be the center point of those three islands, would only have north/south movement. Across the bridge, an unopposed left turn went west. Coming south, one would cross the bridge and have an unopposed turn, which was probably the most backed up turning movement. That was the one going back to Akron, going east on SR-224. In that scenario, there would be an unsignalized turn movement. </w:t>
      </w:r>
    </w:p>
    <w:p>
      <w:pPr>
        <w:pStyle w:val="BodyText3"/>
        <w:tabs>
          <w:tab w:val="clear" w:pos="720"/>
          <w:tab w:val="left" w:pos="9345" w:leader="none"/>
        </w:tabs>
        <w:rPr/>
      </w:pPr>
      <w:r>
        <w:rPr/>
      </w:r>
    </w:p>
    <w:p>
      <w:pPr>
        <w:pStyle w:val="BodyText3"/>
        <w:tabs>
          <w:tab w:val="clear" w:pos="720"/>
          <w:tab w:val="left" w:pos="9345" w:leader="none"/>
        </w:tabs>
        <w:rPr/>
      </w:pPr>
      <w:r>
        <w:rPr/>
        <w:t xml:space="preserve">Why do that? Obviously, it was to create that environment which would reduce the amount of phasing in the signals, thereby giving more time to the north/south movements. For example, if someone were going from City Hall to Columbus, there would be one less signal to go through, under that scenario, presently. A little farther south from the bridge, there was a new intersection at the Knights Inn drive and the opposed road that would go out behind to access Casa del Rio. Along with the diverging diamond plan on SR-94, there were currently three components to the project. </w:t>
      </w:r>
    </w:p>
    <w:p>
      <w:pPr>
        <w:pStyle w:val="BodyText3"/>
        <w:tabs>
          <w:tab w:val="clear" w:pos="720"/>
          <w:tab w:val="left" w:pos="9345" w:leader="none"/>
        </w:tabs>
        <w:rPr/>
      </w:pPr>
      <w:r>
        <w:rPr/>
      </w:r>
    </w:p>
    <w:p>
      <w:pPr>
        <w:pStyle w:val="BodyText3"/>
        <w:tabs>
          <w:tab w:val="clear" w:pos="720"/>
          <w:tab w:val="left" w:pos="9345" w:leader="none"/>
        </w:tabs>
        <w:rPr/>
      </w:pPr>
      <w:r>
        <w:rPr/>
        <w:t xml:space="preserve">There was the diverging diamond interchange, or the interchange improvements. There were the SR-94 improvements, which could include widening, and barriers down the middle of certain portions of SR-94. The very top of the drawing showed a hatched area going north on SR-94. That was an actual barrier down the middle of the road. There were improvements to the interchange, but, as Mr. Easton was saying, there were also access management improvements. </w:t>
      </w:r>
    </w:p>
    <w:p>
      <w:pPr>
        <w:pStyle w:val="BodyText3"/>
        <w:tabs>
          <w:tab w:val="clear" w:pos="720"/>
          <w:tab w:val="left" w:pos="9345" w:leader="none"/>
        </w:tabs>
        <w:rPr/>
      </w:pPr>
      <w:r>
        <w:rPr/>
      </w:r>
    </w:p>
    <w:p>
      <w:pPr>
        <w:pStyle w:val="BodyText3"/>
        <w:tabs>
          <w:tab w:val="clear" w:pos="720"/>
          <w:tab w:val="left" w:pos="9345" w:leader="none"/>
        </w:tabs>
        <w:rPr/>
      </w:pPr>
      <w:r>
        <w:rPr/>
        <w:t xml:space="preserve">Mr. Kovack asked about the problem of exiting Casa del Rio and heading south. Mr. Easton said that there might have to be a signal there. They were creating a new intersection, which would be the access point of what used to be the Dutch Pantry/Knights Inn/BP/Sunoco, and creating an intersection with the properties across the street.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what the advantage would be, if they had to put a light there, because they would not be losing a light. Mr. Easton explained that there were three components of the project: the interchange itself, whether it was a diverging diamond or just a widened bridge, the SR-94 improvements, which would be widening and traffic control barriers, and the access management improvements. The third component could be those things on the south, or, as they might recall from discussions of Taco Bell and Drug Mart, the bridge, the street and the access management. Mr. Easton liked to think they might be able to do the bridge, the access management and the street, in that order, so that when they did create barriers on the street, the access management was in place, with less interruption of flow. But the reason they were bringing up the diverging diamond – he had failed to mention the big value – was the time and the money. Widening the bridge got involved in new piers, new steel, and a new bridge deck. When just doing the diverging diamond, the existing bridge was used, and only the bridge deck was replaced. It was a lot faster, and a lot less expensive. They might save a million dollars on a job of that size. In other words, they would use the existing configuration of lanes. </w:t>
      </w:r>
    </w:p>
    <w:p>
      <w:pPr>
        <w:pStyle w:val="BodyText3"/>
        <w:tabs>
          <w:tab w:val="clear" w:pos="720"/>
          <w:tab w:val="left" w:pos="9345" w:leader="none"/>
        </w:tabs>
        <w:rPr/>
      </w:pPr>
      <w:r>
        <w:rPr/>
      </w:r>
    </w:p>
    <w:p>
      <w:pPr>
        <w:pStyle w:val="BodyText3"/>
        <w:tabs>
          <w:tab w:val="clear" w:pos="720"/>
          <w:tab w:val="left" w:pos="9345" w:leader="none"/>
        </w:tabs>
        <w:rPr/>
      </w:pPr>
      <w:r>
        <w:rPr/>
        <w:t xml:space="preserve">The first step in analysis of the diverging diamond was the geometrics. The drawing had a box, which talked about the distances between points. The letters A through N, and ODOT example, and SR-94 layout showed that the distance for A, which was the distance between the south end of that diamond and the edge of the ramp was 196’. The table showed that it was 250’ in typical example. The first step in looking at the diverging diamond was to fit the geometrics for that situation and that particular location. What was a typical fit? In taking a left turn on Great Oaks Trail, which, at peak times was congested, they would lose some space to the big island. That was a problem. They’d gone through that phase with ODOT, who said they thought it would fit. The next step was a capacity analysis. Okay, it fit in that location, but what kind of traffic did that location have, and what was projected for that location?  Would it work? Some people said they could get almost twice as much traffic through a diverging diamond as a typical arrangement. Mr. Easton was looking forward to the traffic analysis stage, which was where they were. They had authorized GPD to go forward with a capacity analysis portion of the diverging diamond analysis. At some point, if the capacity analysis proved out, and they were convinced that it would be a good idea, to save money and construction time, they might have to pass a resolution of support from Council. The reason for that was that it was non-traditional. A lot more data would be needed for the Committee to feel comfortable with it in the same way. He just wanted them to be aware. It might fail the capacity test, in which case they would be back to widening the bridge, and adding some lane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recalled Mr. Easton saying that there weren’t any diverging diamonds in Ohio. Most of the links they had viewed were simulations, but were any (like the one from Minnesota) built?  Mr. Easton didn’t know. They used them in Europe, and he heard that they had some in Texas. He had not researched actual practice. DOT’s from states across the country were in favor of it. If they could get double traffic through it, it did make sense. Ms. Hanlon said that something she saw said that when there was less stop and go, it was safer. </w:t>
      </w:r>
    </w:p>
    <w:p>
      <w:pPr>
        <w:pStyle w:val="BodyText3"/>
        <w:tabs>
          <w:tab w:val="clear" w:pos="720"/>
          <w:tab w:val="left" w:pos="9345" w:leader="none"/>
        </w:tabs>
        <w:rPr/>
      </w:pPr>
      <w:r>
        <w:rPr/>
      </w:r>
    </w:p>
    <w:p>
      <w:pPr>
        <w:pStyle w:val="BodyText3"/>
        <w:tabs>
          <w:tab w:val="clear" w:pos="720"/>
          <w:tab w:val="left" w:pos="9345" w:leader="none"/>
        </w:tabs>
        <w:rPr/>
      </w:pPr>
      <w:r>
        <w:rPr/>
        <w:t xml:space="preserve">Mr. Kovack thought it would be a wash on traffic lights. Take two out and put two in.  The one at K-Mart, Mr. Easton asked? Casa del Rio, Mr. Kovack said, and he through there was going to be one coming south. There was already one there, but they would eliminate two traffic lights coming off the ramps. It was a wash – two for two. Mr. Easton explained that when they said there would be a signal, they didn’t count north, south, east, and west as one signal. If they went to one signal that was just north/south, it was still counted as one signal. A signal was proposed at K-Mart Drive, if they thought of the whole corridor. The whole corridor had to be considered when looking at capacity, because there were some tight signal distances. It was great if it worked on the bridge, but they had to look a hundred yards up the road, to make sure the whole corridor continued to function. He believed the main congestion area was at Great Oaks Trail and SR-94. Ms. Hanlon thought if they could get a couple of those roads up there to go through, that would make a big difference. Mr. Easton said that the traffic models in the past had said that would take about 3,000 vehicles a day off High Street, which was at least 10%. That would certainly make a difference. They would continue to press for those, as the opportunity arose. </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had just wanted to present the reality. He thought they had looked at the YouTube videos to get a sense of it. It was a local application that would take some work before they endorsed it. The value was in reduced construction time and reduced cost. Mr. Easton would leave that on the agenda, and update them on the capacity, since the geometric work had been done. He thought they should know, for the SR-94 project, the 570 fund, that they had spent about $300,000 on the preliminary design work so far. For the corridor, the interchange modification, and the access management, they had spent about $300,000 of the TIFF funds from the WalMart/Home Depot on the project, so far. The next step was a final design. If the Ohio Department of Transportation was in agreement with the preliminary design, and the City felt they could reasonably acquire the right-of-way, and eliminate some curb cuts (they were meeting with property owners about that) then they could go to final design. That expense was in the budget, presently. It was a significant expense, and there were still gaps in the total funding, but Mr. Easton was optimistic, based on meetings with NOACA that they could get additional federal funding for the project. </w:t>
      </w:r>
    </w:p>
    <w:p>
      <w:pPr>
        <w:pStyle w:val="BodyText3"/>
        <w:tabs>
          <w:tab w:val="clear" w:pos="720"/>
          <w:tab w:val="left" w:pos="9345" w:leader="none"/>
        </w:tabs>
        <w:rPr>
          <w:b/>
          <w:b/>
          <w:i/>
          <w:i/>
        </w:rPr>
      </w:pPr>
      <w:r>
        <w:rPr>
          <w:b/>
          <w:i/>
        </w:rPr>
      </w:r>
    </w:p>
    <w:p>
      <w:pPr>
        <w:pStyle w:val="BodyText3"/>
        <w:tabs>
          <w:tab w:val="clear" w:pos="720"/>
          <w:tab w:val="left" w:pos="9345" w:leader="none"/>
        </w:tabs>
        <w:rPr>
          <w:b/>
          <w:b/>
          <w:i/>
          <w:i/>
        </w:rPr>
      </w:pPr>
      <w:r>
        <w:rPr>
          <w:b/>
          <w:i/>
        </w:rPr>
        <w:t>B. Street Financing Options – Special Meeting 12/8/08</w:t>
      </w:r>
    </w:p>
    <w:p>
      <w:pPr>
        <w:pStyle w:val="BodyText3"/>
        <w:tabs>
          <w:tab w:val="clear" w:pos="720"/>
          <w:tab w:val="left" w:pos="9345" w:leader="none"/>
        </w:tabs>
        <w:rPr/>
      </w:pPr>
      <w:r>
        <w:rPr/>
        <w:t xml:space="preserve">Mr. Easton had spoken with Mr. Tucker at length. The one area that Mr. Tucker wanted to do more due diligence was asphalt. He was not comfortable doing a survey of conditions, due to the weather, and asked that the next regular meeting be the goal of having that information together. Not necessarily that they take the whole meeting, but maybe that they set a special meeting shortly thereafter. When he was ready to identify what he thought were the conditions and cost, he noted that concrete had a few options, but asphalt seemed to have more. There were more types of asphalt streets, and more options of what to do. It was a little more complex, but felt that, by the next meeting, he should be able to due the kind of due diligence he had done for concrete. If they combined those, they would have a total sense of what potential scale of the project might be, and could start discussing funding option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 just to keep things moving - whether they might schedule another special meeting, just to brainstorm about financing. They had an idea that it was a big number. Ms. Hanlon thought that, instead of being quite so sequential, they could do things simultaneously. She wondered if January 20, before Council, might work. Committee of the Whole was at 6:00 p.m., so they could meet from 5 until 6 p.m. Ms. Hanlon also wondered if they should invite either Mr. Moss or LeeAnn Dunkle, and Mr. Brague, to answer questions about different revenue streams could be generated. Mr. Easton would ask them. It was decided to schedule that meeting in Council chambers. </w:t>
      </w:r>
    </w:p>
    <w:p>
      <w:pPr>
        <w:pStyle w:val="BodyText3"/>
        <w:tabs>
          <w:tab w:val="clear" w:pos="720"/>
          <w:tab w:val="left" w:pos="9345" w:leader="none"/>
        </w:tabs>
        <w:rPr>
          <w:b/>
          <w:b/>
          <w:i/>
          <w:i/>
        </w:rPr>
      </w:pPr>
      <w:r>
        <w:rPr>
          <w:b/>
          <w:i/>
        </w:rPr>
      </w:r>
    </w:p>
    <w:p>
      <w:pPr>
        <w:pStyle w:val="BodyText3"/>
        <w:tabs>
          <w:tab w:val="clear" w:pos="720"/>
          <w:tab w:val="left" w:pos="9345" w:leader="none"/>
        </w:tabs>
        <w:rPr>
          <w:b/>
          <w:b/>
          <w:i/>
          <w:i/>
        </w:rPr>
      </w:pPr>
      <w:r>
        <w:rPr>
          <w:b/>
          <w:i/>
        </w:rPr>
        <w:t>C. Snow and Ice Removal Plan Updates</w:t>
      </w:r>
    </w:p>
    <w:p>
      <w:pPr>
        <w:pStyle w:val="BodyText3"/>
        <w:tabs>
          <w:tab w:val="clear" w:pos="720"/>
          <w:tab w:val="left" w:pos="9345" w:leader="none"/>
        </w:tabs>
        <w:rPr/>
      </w:pPr>
      <w:r>
        <w:rPr/>
        <w:t xml:space="preserve">No updates. The members had been given the plan, and Mr. Easton offered to answer questions. It was something that was updated each year, as new streets were added, and bus routes or policies changed. Residents called in sometimes with ideas for updates. Every storm was different. Ms. Hanlon had looked the plan over, and it seemed that they had considered every possible variable and scenario. Mr. Shultz agreed that it was quite comprehensive. </w:t>
      </w:r>
    </w:p>
    <w:p>
      <w:pPr>
        <w:pStyle w:val="BodyText3"/>
        <w:tabs>
          <w:tab w:val="clear" w:pos="720"/>
          <w:tab w:val="left" w:pos="9345" w:leader="none"/>
        </w:tabs>
        <w:rPr/>
      </w:pPr>
      <w:r>
        <w:rPr/>
      </w:r>
    </w:p>
    <w:p>
      <w:pPr>
        <w:pStyle w:val="BodyText3"/>
        <w:tabs>
          <w:tab w:val="clear" w:pos="720"/>
          <w:tab w:val="left" w:pos="9345" w:leader="none"/>
        </w:tabs>
        <w:rPr/>
      </w:pPr>
      <w:r>
        <w:rPr>
          <w:spacing w:val="0"/>
          <w:szCs w:val="24"/>
        </w:rPr>
        <w:t>Ms. Hanlon asked how it had gone with the storms so far. Mr. Easton thought they were doing a decent job. They were lucky, with the heavy snow, in that it quit snowing at about 2:00 on Saturday. They worked until about 5 a.m. to do the residentials. There was enough snow that they had to do that. The salt supply was fine. That storm was fine snow, and kept coming, but it was nice that the wind took the storm to the north. They could have had about four more hours of snow, which would have really changed the dynamic. Mr. Easton felt they were lucky. The weather, presently, did not have as much snow, but a lot of wind. There would be drifting, perhaps, and a lot of cold. The ice would have more chance to compact, and it would be harder for salt to work in those temperatures, but they had calcium chloride and felt they would be able to fight that storm, as well. It seemed to be going okay, but they had only been at it a week. There had already been quite a few snow events, and he was concerned about the snow season. He was concerned about the month of February, if it was like February last year. They would probably exceed the budget, in terms of salt, over time. Also, Ms. Hanlon recalled, there was a big storm in March. They would see what Mother Nature brought. They had not received many complaints. For example, with the storm on Friday and Saturd</w:t>
      </w:r>
      <w:r>
        <w:rPr/>
        <w:t xml:space="preserve">ay, they got the job done. </w:t>
      </w:r>
    </w:p>
    <w:p>
      <w:pPr>
        <w:pStyle w:val="BodyText3"/>
        <w:tabs>
          <w:tab w:val="clear" w:pos="720"/>
          <w:tab w:val="left" w:pos="9345" w:leader="none"/>
        </w:tabs>
        <w:rPr/>
      </w:pPr>
      <w:r>
        <w:rPr/>
      </w:r>
    </w:p>
    <w:p>
      <w:pPr>
        <w:pStyle w:val="BodyText3"/>
        <w:tabs>
          <w:tab w:val="clear" w:pos="720"/>
          <w:tab w:val="left" w:pos="9345" w:leader="none"/>
        </w:tabs>
        <w:rPr/>
      </w:pPr>
      <w:r>
        <w:rPr>
          <w:spacing w:val="0"/>
          <w:szCs w:val="24"/>
        </w:rPr>
        <w:t xml:space="preserve">Just to clarify, Ms. Hanlon wanted to know whom the public should call. The Street Department, Mr. Easton said, at 330-335-2842, Mr. Easton’s office at 330-335-2777, or Mr. Tucker at 330-335-2737.  They all communicated on a regular basis during storms. Ms. Hanlon assumed they all had voicemails, so people could leave messages. Mr. Easton said they tried to come up with a strategy before the storm, and if they had to, changed strategies during the storm.  Having a written plan had helped them over the last few years. Communicating had also helped them deal with the events they’d been subject to.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wondered if they should remove the time from the agenda, and Mr. Shultz asked if they ought to move it off draft, and approve it. It had been a draft, Mr. Easton said, ever since it was written. He didn’t think it really mattered. They could make it official, if they liked. Mr. Easton said that if, all of a sudden, the schools called to say they were changing the bus route, they were changing it. It didn’t need an ordinance. (Approving it) gave it a sense that the Committee had reviewed it, and knowing that it may be changed, but that a substantial change might come back to the Committee… it changed every year.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b/>
          <w:i/>
          <w:spacing w:val="0"/>
          <w:szCs w:val="24"/>
          <w:u w:val="single"/>
        </w:rPr>
        <w:t>Motion on snow &amp; ice removal plan:</w:t>
      </w:r>
      <w:r>
        <w:rPr>
          <w:spacing w:val="0"/>
          <w:szCs w:val="24"/>
        </w:rPr>
        <w:t xml:space="preserve">  Mr. Shultz made a motion to approve the Wadsworth City snow and ice control policy plan. Mr. Kovack joked that he wanted to check that his street was on the plan. If it was plowed, he knew the City was in good hands. Mr. Shultz thought everyone understood that it was a living document, and subject to change. Mr. Kovack seconded. All were in favor.  </w:t>
      </w:r>
      <w:r>
        <w:rPr>
          <w:b/>
          <w:spacing w:val="0"/>
          <w:szCs w:val="24"/>
        </w:rPr>
        <w:t xml:space="preserve">MOTION PASSE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u w:val="single"/>
        </w:rPr>
      </w:pPr>
      <w:r>
        <w:rPr>
          <w:b/>
          <w:u w:val="single"/>
        </w:rPr>
        <w:t>V.  STORM WATER UTILITY</w:t>
      </w:r>
    </w:p>
    <w:p>
      <w:pPr>
        <w:pStyle w:val="BodyText3"/>
        <w:tabs>
          <w:tab w:val="clear" w:pos="720"/>
          <w:tab w:val="left" w:pos="9345" w:leader="none"/>
        </w:tabs>
        <w:rPr>
          <w:b/>
          <w:b/>
          <w:i/>
          <w:i/>
        </w:rPr>
      </w:pPr>
      <w:r>
        <w:rPr>
          <w:b/>
          <w:i/>
        </w:rPr>
        <w:t>A.  Projects for 2009</w:t>
      </w:r>
    </w:p>
    <w:p>
      <w:pPr>
        <w:pStyle w:val="BodyText3"/>
        <w:tabs>
          <w:tab w:val="clear" w:pos="720"/>
          <w:tab w:val="left" w:pos="9345" w:leader="none"/>
        </w:tabs>
        <w:rPr/>
      </w:pPr>
      <w:r>
        <w:rPr/>
        <w:t xml:space="preserve">The list of projects for 2009 was in the packet. Mr. Easton believed the members were familiar with those, but he would go over them quickly, to reacquaint them with what was proposed. They were in the budget. It was the 460 fund, the capital fund for the 206 stormwater fund. </w:t>
      </w:r>
    </w:p>
    <w:p>
      <w:pPr>
        <w:pStyle w:val="BodyText3"/>
        <w:tabs>
          <w:tab w:val="clear" w:pos="720"/>
          <w:tab w:val="left" w:pos="9345" w:leader="none"/>
        </w:tabs>
        <w:rPr/>
      </w:pPr>
      <w:r>
        <w:rPr/>
      </w:r>
    </w:p>
    <w:p>
      <w:pPr>
        <w:pStyle w:val="BodyText3"/>
        <w:tabs>
          <w:tab w:val="clear" w:pos="720"/>
          <w:tab w:val="left" w:pos="9345" w:leader="none"/>
        </w:tabs>
        <w:rPr/>
      </w:pPr>
      <w:r>
        <w:rPr/>
        <w:t xml:space="preserve">The first project was the extension of 400’ of storm sewer on State Street, between State and Rainbow. The Ohio Feed and Supply building was on the north side of State, and it was right behind. Had it just had a problem, Ms. Hanlon asked? Yes, Mr. Easton said, the inspection of the storm sewer nearby had shown some real failure potential, as the Main Street sewer did. They recognized it as a priority project, based on the size and deterioration of the large 72” storm pipe. </w:t>
      </w:r>
    </w:p>
    <w:p>
      <w:pPr>
        <w:pStyle w:val="BodyText3"/>
        <w:tabs>
          <w:tab w:val="clear" w:pos="720"/>
          <w:tab w:val="left" w:pos="9345" w:leader="none"/>
        </w:tabs>
        <w:rPr/>
      </w:pPr>
      <w:r>
        <w:rPr/>
      </w:r>
    </w:p>
    <w:p>
      <w:pPr>
        <w:pStyle w:val="BodyText3"/>
        <w:tabs>
          <w:tab w:val="clear" w:pos="720"/>
          <w:tab w:val="left" w:pos="9345" w:leader="none"/>
        </w:tabs>
        <w:rPr/>
      </w:pPr>
      <w:r>
        <w:rPr/>
        <w:t xml:space="preserve">The second was an extension of storm down to Walnut Street. It was deteriorated, but also a capacity issue associated with the Main Street storm sewer. The Main Street storm sewer extension, he believed, if looking at the intersection of State and Main, was the extension of it further up the valley, going eastward. They might recall that the sewer was reconstructed under Main Street in that area, and the project would take it further east, another 50’, with the construction of a headwall there. It would stabilize that channel.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spacing w:val="0"/>
          <w:szCs w:val="24"/>
        </w:rPr>
        <w:t xml:space="preserve">Bird Street Park mound basin was a project. there were a couple of houses in the 2007 storm (one on Bergey Street.) one of the sources of  stormwater identified, potentially, was the park upstream. The project would construct a little basin in that park, on what was the little Bird soccer fiel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t xml:space="preserve">Durling Drive storm improvements were still undetermined. Mr. Easton wanted to incorporate those into the plan. But they might want to delay that, because of the schools’ project. </w:t>
      </w:r>
    </w:p>
    <w:p>
      <w:pPr>
        <w:pStyle w:val="BodyText3"/>
        <w:tabs>
          <w:tab w:val="clear" w:pos="720"/>
          <w:tab w:val="left" w:pos="9345" w:leader="none"/>
        </w:tabs>
        <w:rPr/>
      </w:pPr>
      <w:r>
        <w:rPr/>
      </w:r>
    </w:p>
    <w:p>
      <w:pPr>
        <w:pStyle w:val="BodyText3"/>
        <w:tabs>
          <w:tab w:val="clear" w:pos="720"/>
          <w:tab w:val="left" w:pos="9345" w:leader="none"/>
        </w:tabs>
        <w:rPr/>
      </w:pPr>
      <w:r>
        <w:rPr/>
        <w:t xml:space="preserve">Concord Drive basin/Reedy Drive basin – there was a big detention basin at the very end of Muhl Field. It was behind the houses, at the intersection of SR-57 and Seville Road. There was a subdivision just north of Seville Road – Plum Creek Drive and Concord – behind the houses abutting SR-57. It was a very, very big basin and needed reconstruction. Based on the flat grades, the basin wasn’t seen, only vegetation. That was largely due to the way it was constructed. It needed to be dug out, regraded, and possibly needed some new structure. </w:t>
      </w:r>
    </w:p>
    <w:p>
      <w:pPr>
        <w:pStyle w:val="BodyText3"/>
        <w:tabs>
          <w:tab w:val="clear" w:pos="720"/>
          <w:tab w:val="left" w:pos="9345" w:leader="none"/>
        </w:tabs>
        <w:rPr/>
      </w:pPr>
      <w:r>
        <w:rPr/>
      </w:r>
    </w:p>
    <w:p>
      <w:pPr>
        <w:pStyle w:val="BodyText3"/>
        <w:tabs>
          <w:tab w:val="clear" w:pos="720"/>
          <w:tab w:val="left" w:pos="9345" w:leader="none"/>
        </w:tabs>
        <w:rPr/>
      </w:pPr>
      <w:r>
        <w:rPr/>
        <w:t xml:space="preserve">The College Street culvert was a big project. They were trying to get the design done in 2009, so they could do it as a 2010 project. It was a very expensive project. One of the houses flooded in the 2007 storm required it, and the next step would be to reconstruct the culvert that went under College Street in that area. It would eliminate the flooding in that area, in the event of major storms. </w:t>
      </w:r>
    </w:p>
    <w:p>
      <w:pPr>
        <w:pStyle w:val="BodyText3"/>
        <w:tabs>
          <w:tab w:val="clear" w:pos="720"/>
          <w:tab w:val="left" w:pos="9345" w:leader="none"/>
        </w:tabs>
        <w:rPr/>
      </w:pPr>
      <w:r>
        <w:rPr/>
      </w:r>
    </w:p>
    <w:p>
      <w:pPr>
        <w:pStyle w:val="BodyText3"/>
        <w:tabs>
          <w:tab w:val="clear" w:pos="720"/>
          <w:tab w:val="left" w:pos="9345" w:leader="none"/>
        </w:tabs>
        <w:rPr/>
      </w:pPr>
      <w:r>
        <w:rPr/>
      </w:r>
    </w:p>
    <w:p>
      <w:pPr>
        <w:pStyle w:val="BodyText3"/>
        <w:tabs>
          <w:tab w:val="clear" w:pos="720"/>
          <w:tab w:val="left" w:pos="9345" w:leader="none"/>
        </w:tabs>
        <w:rPr>
          <w:b/>
          <w:b/>
          <w:szCs w:val="24"/>
          <w:u w:val="single"/>
        </w:rPr>
      </w:pPr>
      <w:r>
        <w:rPr>
          <w:b/>
          <w:szCs w:val="24"/>
          <w:u w:val="single"/>
        </w:rPr>
        <w:t>VI.  OTHER</w:t>
      </w:r>
    </w:p>
    <w:p>
      <w:pPr>
        <w:pStyle w:val="BodyText3"/>
        <w:tabs>
          <w:tab w:val="clear" w:pos="720"/>
          <w:tab w:val="left" w:pos="9345" w:leader="none"/>
        </w:tabs>
        <w:rPr>
          <w:szCs w:val="24"/>
        </w:rPr>
      </w:pPr>
      <w:r>
        <w:rPr>
          <w:b/>
          <w:i/>
        </w:rPr>
        <w:t xml:space="preserve">A.  </w:t>
      </w:r>
      <w:r>
        <w:rPr>
          <w:b/>
          <w:i/>
          <w:spacing w:val="0"/>
          <w:szCs w:val="24"/>
        </w:rPr>
        <w:t>Goals</w:t>
      </w:r>
      <w:r>
        <w:rPr>
          <w:b/>
          <w:i/>
        </w:rPr>
        <w:t xml:space="preserve"> 2009</w:t>
      </w:r>
    </w:p>
    <w:p>
      <w:pPr>
        <w:pStyle w:val="BodyText3"/>
        <w:tabs>
          <w:tab w:val="clear" w:pos="720"/>
          <w:tab w:val="left" w:pos="9345" w:leader="none"/>
        </w:tabs>
        <w:rPr/>
      </w:pPr>
      <w:r>
        <w:rPr/>
        <w:t xml:space="preserve">Mr. Easton didn’t have any 2009 goals, but included the 2008 goals in the packet. The Committee could use those for discussion, or come back with their own 2009 goals. Mr. Easton thought he would present goals at the next meeting. Some of the goals on the list might have been accomplished. </w:t>
      </w:r>
    </w:p>
    <w:p>
      <w:pPr>
        <w:pStyle w:val="BodyText3"/>
        <w:tabs>
          <w:tab w:val="clear" w:pos="720"/>
          <w:tab w:val="left" w:pos="9345" w:leader="none"/>
        </w:tabs>
        <w:rPr/>
      </w:pPr>
      <w:r>
        <w:rPr/>
      </w:r>
    </w:p>
    <w:p>
      <w:pPr>
        <w:pStyle w:val="Normal"/>
        <w:jc w:val="both"/>
        <w:rPr>
          <w:color w:val="000000"/>
        </w:rPr>
      </w:pPr>
      <w:r>
        <w:rPr/>
        <w:t xml:space="preserve">Ms. Hanlon asked Mr. Easton’s opinion of having fewer things listed. A lot of them were tactical. Would it be appropriate to ask everyone to come up with one ‘big hairy audacious’ </w:t>
      </w:r>
      <w:r>
        <w:rPr>
          <w:spacing w:val="-4"/>
        </w:rPr>
        <w:t>goal? Many of the previous goals, though not unimportant, were routine sorts of things. She wondered if they might take a different approach, or if they would rather stick with those. Mr. Shultz</w:t>
      </w:r>
      <w:r>
        <w:rPr/>
        <w:t xml:space="preserve"> thought that some were annual things that were done every year, like the bids for street sweeping. Mr. Easton thought they could pare it down to eliminate some of those things. Some things were more functional as routines rather than goals. Ms. Hanlon was looking for ‘big deal’ kinds of things. Some were tasks, not goals, Mr. Shultz said. But sometimes those were goals, also, Mr. Easton noted. The goal was to get all the tasks done, Ms. Hanlon laughed. Some could be combined, Mr. Easton said. There were three goals on the High Street project – get money from </w:t>
      </w:r>
      <w:r>
        <w:rPr>
          <w:color w:val="000000"/>
        </w:rPr>
        <w:t>NOACA (Northeast Ohio Area Coordinating Agency)</w:t>
      </w:r>
      <w:r>
        <w:rPr/>
        <w:t>, get money from ODOT (Ohio Department of Transportation), manage the preliminary plan process. Those could probably be combined into one big goal. Ms. Hanlon assured him that they would review them, to make sure that if there were something they didn’t do, they would come back to it. She invited Mr. Kovack and Mr. Shultz to give feedback, from the Committee’s point of view.</w:t>
      </w:r>
    </w:p>
    <w:p>
      <w:pPr>
        <w:pStyle w:val="BodyText3"/>
        <w:tabs>
          <w:tab w:val="clear" w:pos="720"/>
          <w:tab w:val="left" w:pos="9345" w:leader="none"/>
        </w:tabs>
        <w:rPr>
          <w:color w:val="000000"/>
          <w:spacing w:val="0"/>
          <w:szCs w:val="24"/>
        </w:rPr>
      </w:pPr>
      <w:r>
        <w:rPr>
          <w:color w:val="000000"/>
          <w:spacing w:val="0"/>
          <w:szCs w:val="24"/>
        </w:rPr>
      </w:r>
    </w:p>
    <w:p>
      <w:pPr>
        <w:pStyle w:val="BodyText3"/>
        <w:tabs>
          <w:tab w:val="clear" w:pos="720"/>
          <w:tab w:val="left" w:pos="9345" w:leader="none"/>
        </w:tabs>
        <w:rPr/>
      </w:pPr>
      <w:r>
        <w:rPr>
          <w:spacing w:val="0"/>
          <w:szCs w:val="24"/>
        </w:rPr>
        <w:t xml:space="preserve">Mr. Easton thought that sometimes they had a list of 36, and kept thinking of things that ought to be done, but didn’t really have the capacity to do them. Those kept rolling over, and their priority seemed to lessen. He thought it would be better… to have fewer goals, Ms. Hanlon finished for him.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had a request to bring to the Committee something she was not sure really fell to that Committee. The request was to consider the congestion at Seville Road and SR-57, during the 3-4 p.m. time period with the traffic light. It could be a safety issue, Mr. Easton said, but roads and streets were under Ways. They could put that on the agenda for the next meeting. In the past, they had done a traffic study there, after receiving the same request. It showed no warrant for any signal or lane addition. They could do that again, or bring the study back out. He thought there were two less factories down there since the last study.  He didn’t know if there was some other traffic movement occurring there, but they could study it again. For $1,500, they could have a traffic engineer sit there and count all the traffic movements, look at the peak times and make sure they looked at the 3-4 p.m. time, if that was the peak. It became backed up when people were getting out of work, Ms. Hanlon said. Mr. Kovack asked if there was ‘no right turn on red’ in both directions. He knew there was one going west. Mr. Easton didn’t know. Mr. Kovack knew that because one day… he didn’t want to talk about it.  Mr. Easton inferred that he had been told that. Yes, Mr. Kovack said, there was a police car sitting there, and he saw it, but from where he was parked, the sign was not visible. He was stopped, and told the officer there was no sign. But it was there, and he could not see it. If they could eliminate that, and let them turn right on red, that would help. Mr. Shultz felt it was there because of the speed of traffic.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thought they could look at it again, if there was potential congestion. Traffic patterns could change. They could see whether there was a warrant for an investment. Sometimes folks looked at a situation and suggested a turn lane be added. But they could not do that without looking at the signalization and where the turn would turn to. Ms. Hanlon asked if they were ever able to make a blinking light during a certain time period. Mr. Easton said that if there was a warrant, it could be done. It was a state route, and a limited access one with high speeds. He knew there was a death there, and that was part of the origin of the signal many years ago. The nature of it probably didn’t warrant a blink, because there was continuous north/south traffic. He believed there was a warrant for a new signal at the ramp of SR-57. That might affect it. If a signal was put there, and traffic had to stop there, it would let traffic move at the next intersection. Those things had to be considered. Would it be better to add a lane, at $200,000, or to put a signal at the ramp for $50,000? When he talked with the engineers about that, he would remind them of that warrant. Mr. Kovack asked if the technology was available to put a timer on that signal so that at certain times of the day, it stayed green longer on the east/west side. It seemed to him that with all the computer technology, that should not be too hard to do for a one-hour period. Mr. Easton believed that could be done. They were solid-state programmable controls. Mr. Shultz thought the schools used something similar.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said they would do some traffic study there, and might be able to have that done in the next 30 days. Ms. Hanlon would put it on the agenda under streets and sidewalks. Mr. Easton said they would not bother to put it on the goals; they would just do i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b/>
          <w:u w:val="single"/>
        </w:rPr>
        <w:t>ADJOURNMENT:</w:t>
      </w:r>
      <w:r>
        <w:rPr/>
        <w:t xml:space="preserve">  Mr. Kovack made a motion to adjourn, which was seconded by Mr. Shultz seconded.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b/>
          <w:caps/>
          <w:szCs w:val="24"/>
        </w:rPr>
        <w:t>Meeting adjourned</w:t>
      </w:r>
      <w:r>
        <w:rPr/>
        <w:t xml:space="preserve"> at approximately </w:t>
      </w:r>
      <w:r>
        <w:rPr>
          <w:b/>
          <w:spacing w:val="0"/>
        </w:rPr>
        <w:t>6:25</w:t>
      </w:r>
      <w:r>
        <w:rPr>
          <w:b/>
        </w:rPr>
        <w:t xml:space="preserve"> p.m.</w:t>
        <w:tab/>
      </w:r>
    </w:p>
    <w:p>
      <w:pPr>
        <w:pStyle w:val="BodyText3"/>
        <w:rPr>
          <w:b/>
          <w:b/>
          <w:spacing w:val="0"/>
          <w:szCs w:val="24"/>
        </w:rPr>
      </w:pPr>
      <w:r>
        <w:rPr>
          <w:b/>
          <w:spacing w:val="0"/>
          <w:szCs w:val="24"/>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440"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PUBLIC WAYS COMMITTEE MEETING   January 13,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t>Minutes prepared by Stephanie Saniga</w:t>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January 13,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jc w:val="right"/>
      <w:rPr>
        <w:i/>
        <w:i/>
        <w:sz w:val="18"/>
      </w:rPr>
    </w:pPr>
    <w:r>
      <w:rPr>
        <w:i/>
        <w:sz w:val="18"/>
      </w:rPr>
      <w:t>Minutes prepared by Stephanie Saniga</w:t>
    </w:r>
  </w:p>
  <w:p>
    <w:pPr>
      <w:pStyle w:val="Footer"/>
      <w:rPr>
        <w:i/>
        <w:i/>
      </w:rPr>
    </w:pPr>
    <w:r>
      <w:rPr>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37:00Z</dcterms:created>
  <dc:creator>Mary Ann Reynolds</dc:creator>
  <dc:description/>
  <dc:language>en-US</dc:language>
  <cp:lastModifiedBy>tguenther</cp:lastModifiedBy>
  <cp:lastPrinted>2009-02-11T11:30:00Z</cp:lastPrinted>
  <dcterms:modified xsi:type="dcterms:W3CDTF">2009-02-11T16:32:00Z</dcterms:modified>
  <cp:revision>7</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