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pPr>
      <w:r>
        <w:rPr>
          <w:b/>
          <w:color w:val="000000"/>
          <w:sz w:val="28"/>
          <w:u w:val="single"/>
        </w:rPr>
        <w:t>SPECIAL 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January 20, 2009</w:t>
      </w:r>
    </w:p>
    <w:p>
      <w:pPr>
        <w:pStyle w:val="Normal"/>
        <w:spacing w:lineRule="atLeast" w:line="240"/>
        <w:jc w:val="center"/>
        <w:rPr/>
      </w:pPr>
      <w:r>
        <w:rPr>
          <w:b/>
          <w:i/>
          <w:color w:val="000000"/>
        </w:rPr>
        <w:t>5:0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pPr>
      <w:r>
        <w:rPr>
          <w:color w:val="000000"/>
        </w:rPr>
        <w:t xml:space="preserve">                                                                                    </w:t>
      </w:r>
      <w:r>
        <w:rPr>
          <w:color w:val="000000"/>
        </w:rPr>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ind w:left="5040" w:hanging="5040"/>
        <w:jc w:val="both"/>
        <w:rPr>
          <w:color w:val="000000"/>
        </w:rPr>
      </w:pPr>
      <w:r>
        <w:rPr>
          <w:color w:val="000000"/>
        </w:rPr>
        <w:t xml:space="preserve">                                                                                   </w:t>
      </w:r>
      <w:r>
        <w:rPr>
          <w:color w:val="000000"/>
        </w:rPr>
        <w:tab/>
      </w:r>
      <w:r>
        <w:rPr>
          <w:color w:val="000000"/>
          <w:spacing w:val="-4"/>
          <w:szCs w:val="24"/>
        </w:rPr>
        <w:t>Assistant Service Director Rob Peters</w:t>
      </w:r>
      <w:r>
        <w:rPr>
          <w:color w:val="000000"/>
        </w:rPr>
        <w:tab/>
      </w:r>
    </w:p>
    <w:p>
      <w:pPr>
        <w:pStyle w:val="Normal"/>
        <w:spacing w:lineRule="atLeast" w:line="240"/>
        <w:jc w:val="both"/>
        <w:rPr>
          <w:color w:val="000000"/>
        </w:rPr>
      </w:pPr>
      <w:r>
        <w:rPr>
          <w:color w:val="000000"/>
        </w:rPr>
        <w:tab/>
        <w:tab/>
        <w:tab/>
        <w:tab/>
        <w:tab/>
        <w:tab/>
        <w:tab/>
        <w:t>Engineering Manager Tom Tucker</w:t>
      </w:r>
    </w:p>
    <w:p>
      <w:pPr>
        <w:pStyle w:val="Normal"/>
        <w:spacing w:lineRule="atLeast" w:line="240"/>
        <w:jc w:val="both"/>
        <w:rPr>
          <w:color w:val="00000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pPr>
      <w:r>
        <w:rPr>
          <w:b/>
          <w:color w:val="000000"/>
          <w:u w:val="single"/>
        </w:rPr>
        <w:t>VISITORS SPEAKING:</w:t>
      </w:r>
      <w:r>
        <w:rPr>
          <w:color w:val="000000"/>
        </w:rPr>
        <w:tab/>
        <w:tab/>
        <w:tab/>
        <w:tab/>
        <w:t>Auditor John Moss</w:t>
      </w:r>
    </w:p>
    <w:p>
      <w:pPr>
        <w:pStyle w:val="Normal"/>
        <w:spacing w:lineRule="atLeast" w:line="240"/>
        <w:jc w:val="both"/>
        <w:rPr>
          <w:color w:val="000000"/>
        </w:rPr>
      </w:pPr>
      <w:r>
        <w:rPr>
          <w:color w:val="000000"/>
        </w:rPr>
        <w:tab/>
        <w:tab/>
        <w:tab/>
        <w:tab/>
        <w:tab/>
        <w:tab/>
        <w:tab/>
        <w:t>Assistant Auditor LeeAnn Dunkle</w:t>
      </w:r>
    </w:p>
    <w:p>
      <w:pPr>
        <w:pStyle w:val="Normal"/>
        <w:spacing w:lineRule="atLeast" w:line="240"/>
        <w:jc w:val="both"/>
        <w:rPr>
          <w:i/>
          <w:i/>
          <w:color w:val="000000"/>
        </w:rPr>
      </w:pPr>
      <w:r>
        <w:rPr>
          <w:color w:val="000000"/>
        </w:rPr>
        <w:tab/>
        <w:tab/>
        <w:tab/>
        <w:tab/>
        <w:tab/>
        <w:tab/>
        <w:tab/>
        <w:t>Income Tax Clerk Cindy Nelson</w:t>
        <w:tab/>
        <w:tab/>
        <w:tab/>
        <w:tab/>
      </w:r>
      <w:r>
        <w:rPr>
          <w:i/>
          <w:color w:val="000000"/>
        </w:rPr>
        <w:tab/>
        <w:tab/>
        <w:tab/>
        <w:tab/>
      </w:r>
      <w:r>
        <w:rPr>
          <w:color w:val="000000"/>
        </w:rPr>
        <w:tab/>
        <w:tab/>
        <w:tab/>
        <w:tab/>
      </w:r>
    </w:p>
    <w:p>
      <w:pPr>
        <w:pStyle w:val="Normal"/>
        <w:spacing w:lineRule="atLeast" w:line="240"/>
        <w:jc w:val="both"/>
        <w:rPr/>
      </w:pPr>
      <w:r>
        <w:rPr>
          <w:b/>
          <w:color w:val="000000"/>
        </w:rPr>
        <w:t xml:space="preserve">Ms. Hanlon </w:t>
      </w:r>
      <w:r>
        <w:rPr>
          <w:color w:val="000000"/>
        </w:rPr>
        <w:t>called the meeting to order at 5:00 P.M.</w:t>
      </w:r>
    </w:p>
    <w:p>
      <w:pPr>
        <w:pStyle w:val="Normal"/>
        <w:spacing w:lineRule="atLeast" w:line="240"/>
        <w:jc w:val="both"/>
        <w:rPr>
          <w:i/>
          <w:i/>
          <w:color w:val="000000"/>
        </w:rPr>
      </w:pPr>
      <w:r>
        <w:rPr>
          <w:i/>
          <w:color w:val="000000"/>
        </w:rPr>
        <w:t xml:space="preserve">                                                                                                                                                                                                                                                                                                                                                                                                                                                                                                                                                                                                                                                                                                                                                                                                                                                                                                                                                                                                                                                                                                                                                                                                                                                                                                                                                                                                                                                </w:t>
      </w:r>
    </w:p>
    <w:p>
      <w:pPr>
        <w:pStyle w:val="Normal"/>
        <w:spacing w:lineRule="atLeast" w:line="240"/>
        <w:jc w:val="both"/>
        <w:rPr>
          <w:b/>
          <w:b/>
          <w:color w:val="000000"/>
          <w:u w:val="single"/>
        </w:rPr>
      </w:pPr>
      <w:r>
        <w:rPr>
          <w:b/>
          <w:color w:val="000000"/>
          <w:u w:val="single"/>
        </w:rPr>
        <w:t>I.  OPENING REMARKS</w:t>
      </w:r>
    </w:p>
    <w:p>
      <w:pPr>
        <w:pStyle w:val="Normal"/>
        <w:spacing w:lineRule="atLeast" w:line="240"/>
        <w:jc w:val="both"/>
        <w:rPr>
          <w:color w:val="000000"/>
        </w:rPr>
      </w:pPr>
      <w:r>
        <w:rPr>
          <w:color w:val="000000"/>
        </w:rPr>
        <w:t xml:space="preserve">She stated that Council members from Public Ways Committee were present as was the Service Director, Engineer Service Manager, and some of the staff from the Auditor’s office.  For individuals following that discussion, they had a special meeting on the subject of streets in December.  The purpose of that meeting was to get a somewhat high-level handle on the scope of the problem with street improvement in Wadsworth.  They were talking about major replacement of streets, not just repairs and maintance.  They had much good information from Mr. Tucker and they were all well informed at that meeting knowing that they still had work to do.  There was more data to collect.  They did have a general idea. That night the purpose of the special meeting was to look at the other side of the equation, which was figuring out how much money that they would need and where it would come from.  It was more or less a brainstorming session.  They were not there to make any decisions that night.  It was one meeting in a series to arrive at something to present to Council at the end of March.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 Auditor’s staff was there to talk about whether things were feasible and how much money they might be able to generate.  They were the people who could answer their questions about income tax and fees and that sort of thing.  </w:t>
      </w:r>
    </w:p>
    <w:p>
      <w:pPr>
        <w:pStyle w:val="Normal"/>
        <w:spacing w:lineRule="atLeast" w:line="240"/>
        <w:jc w:val="both"/>
        <w:rPr>
          <w:color w:val="000000"/>
        </w:rPr>
      </w:pPr>
      <w:r>
        <w:rPr>
          <w:color w:val="000000"/>
        </w:rPr>
      </w:r>
    </w:p>
    <w:p>
      <w:pPr>
        <w:pStyle w:val="Normal"/>
        <w:spacing w:lineRule="atLeast" w:line="240"/>
        <w:jc w:val="both"/>
        <w:rPr>
          <w:b/>
          <w:b/>
          <w:color w:val="000000"/>
          <w:u w:val="single"/>
        </w:rPr>
      </w:pPr>
      <w:r>
        <w:rPr>
          <w:b/>
          <w:color w:val="000000"/>
          <w:u w:val="single"/>
        </w:rPr>
        <w:t>II. STREETS</w:t>
      </w:r>
    </w:p>
    <w:p>
      <w:pPr>
        <w:pStyle w:val="Normal"/>
        <w:spacing w:lineRule="atLeast" w:line="240"/>
        <w:jc w:val="both"/>
        <w:rPr/>
      </w:pPr>
      <w:r>
        <w:rPr>
          <w:color w:val="000000"/>
        </w:rPr>
        <w:t xml:space="preserve">Ms. Hanlon summarized from their last meeting the scope of what they were talking about in Wadsworth.  They had about 100 miles of streets.  They estimated, in terms of a value of an asset that it was about a $400 million asset.  They also estimated that because of how old some of their streets were, and a lack of ability to do major improvements over the years, they were looking at an $8-10 million dollar improvement project or needs for capital.  They estimated they needed to spend that amount of money, once, over the course of however many years they decided to take to do that.  After that, they would be to a point where their streets would have about a 20-year life expectancy.  If they could on average, get their streets to that point, they would then be looking at about a $400,000 per year, maintenance type of repair budget.  They wanted to talk about how to get that big chunk of money that they needed to get their general asset of streets up to where they would like them to be.  One of the things they talked about was that the more it was put off, and the more they spent (a couple hundred thousand a year) on that sort of thing, the more they got behind.  At some point, they had to figure out some way to get a hold of that and make some progress.  Otherwise, they kept spending money on repairs that did not add that much life to the streets, and then they would have to go back and do it repeatedly.  That was not a good use of income tax money.  They had talked a little and had some ideas.  She opened it up to Mr. Easton.  </w:t>
      </w:r>
    </w:p>
    <w:p>
      <w:pPr>
        <w:pStyle w:val="Normal"/>
        <w:spacing w:lineRule="atLeast" w:line="240"/>
        <w:jc w:val="both"/>
        <w:rPr>
          <w:color w:val="000000"/>
        </w:rPr>
      </w:pPr>
      <w:r>
        <w:rPr>
          <w:color w:val="000000"/>
        </w:rPr>
      </w:r>
    </w:p>
    <w:p>
      <w:pPr>
        <w:pStyle w:val="Normal"/>
        <w:spacing w:lineRule="atLeast" w:line="240"/>
        <w:jc w:val="both"/>
        <w:rPr/>
      </w:pPr>
      <w:r>
        <w:rPr>
          <w:b/>
          <w:color w:val="000000"/>
        </w:rPr>
        <w:t>Mr. Easton</w:t>
      </w:r>
      <w:r>
        <w:rPr>
          <w:color w:val="000000"/>
        </w:rPr>
        <w:t xml:space="preserve"> said the choices were either new money or old money.  The new money question was a difficult one at that time.  The existing funds that they had in the gas tax funds and those types of funds and assessments were something about which they could talk.  The question of re-allocation of dollars within the budget was a hard question.  That might be one to face.  One of the things they could do potentially -- and it was a policy question -- was change the way they assessed for streets.  That had a direct bearing on whether or not they would ask for new money.   If they were going to ask for new money, they could not really impose a new, bigger assessment or perhaps any assessment.  Ms. Hanlon said that would be like hitting people twice.  Mr. Easton said they would somewhat had the scope of the problem and it might require a little of both.  It might require a reallocation of existing resources and new money.  Currently, they had significant gas tax dollars that went for the operation of streets and motor vehicle license taxes that went directly into those street related funds.  They could try to allocate some of those revenues that went directly to street, for example, to capital fund.  Then they put the street department at a greater risk.  That was a tax related fund.  That was one option and might be a partial solution.  Ms. Hanlon asked what the current level of that tax was.  Mr. Easton believed it was about $700,000.  He looked at the actual.  The proposed revenue for ’09 was $730,000, in the gasoline excise tax and the street vehicle license tax.  That $730,000 was a key piece of revenue, and that plus the allocation from income tax, the two entities.  Ms. Hanlon asked about the $730,000 and whether it was a discreet amount per gallon, or was it a percent.  She said it would obviously go up or down with consumption.  Mr. Easton said that was part of the issue.  That had steadily been rising.  He then said no, that he would turn it over to the Auditors and ask them to comment on the revenu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rs. Dunkle said that the gasoline excise tax was distributed to Wadsworth based on the registration for the area of Wadsworth from the state (</w:t>
      </w:r>
      <w:r>
        <w:rPr>
          <w:i/>
          <w:color w:val="000000"/>
        </w:rPr>
        <w:t>inaudible words – no microphone</w:t>
      </w:r>
      <w:r>
        <w:rPr>
          <w:color w:val="000000"/>
        </w:rPr>
        <w:t xml:space="preserve">).  Ms. Hanlon said that did not have anything to do with whether they bought their gas or were driving in Wadsworth.  It was gas bought anywhere in Ohio.  Mrs. Dunkle said right.  Mr. Easton said the reason he thought it was increasing was he understood that the State of Ohio imposed new gas taxes at $.02 a year for three years.  That was supposed to bolster everybody’s funding in the area for road improvements and things like tha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There was not a sense of how much that was per dollar they paid per gallon, Ms. Hanlon inquired.  She surmised that that was not known.  She asked if it was distributed on an equal basis, whether on an equal basis to all, per capita, or by the number of cars or people registered in the town and everyone the same amount.  Mrs. Dunkle said that was her understanding.  Therefore, said Ms. Hanlon, Medina did not get any more or less than Wadsworth.  There was no way to change that.  Mr. Easton thought that was a per capita number of motor vehicles.  Ms. Hanlon said they did not have any local control over that.  Mr. Easton said no, state administered it.  The County did an audit in the past because they had the border regions, as to whether they were in the county or the city.  He thought the County at one time had done an audit (he asked if it was for that funding) and that was why the City’s went down a little.  He thought the County Engineer did a little audit to see if, for example, you lived on Reimer Road, were you in Wadsworth or Wadsworth Township.  Some of those might have gone back to the County so their funding dipped from ’07 to ’08.  He thought that was the primary reason.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s. Hanlon referred to the vehicle registration fee and asked whether there was no local control over that.  Mr. Easton did not believe so, but again, he pointed to the Auditor.  Did they get anything from them, asked Ms. Hanlon?  Mr. Easton said that they got approximately 600 from excise taxes and vehicle license taxes also.  He assumed that came from the state, but he was not sure.  Mrs. Dunkle asked if they were asking about the excise tax.  Mr. Easton said the vehicle license tax.  Mrs. Dunkle said yes.  That was state also, said Mr. Easton.  </w:t>
      </w:r>
    </w:p>
    <w:p>
      <w:pPr>
        <w:pStyle w:val="Normal"/>
        <w:spacing w:lineRule="atLeast" w:line="240"/>
        <w:jc w:val="both"/>
        <w:rPr>
          <w:color w:val="000000"/>
        </w:rPr>
      </w:pPr>
      <w:r>
        <w:rPr>
          <w:color w:val="000000"/>
        </w:rPr>
      </w:r>
    </w:p>
    <w:p>
      <w:pPr>
        <w:pStyle w:val="Normal"/>
        <w:spacing w:lineRule="atLeast" w:line="240"/>
        <w:jc w:val="both"/>
        <w:rPr/>
      </w:pPr>
      <w:r>
        <w:rPr>
          <w:b/>
          <w:color w:val="000000"/>
        </w:rPr>
        <w:t>Mr. Shultz</w:t>
      </w:r>
      <w:r>
        <w:rPr>
          <w:color w:val="000000"/>
        </w:rPr>
        <w:t xml:space="preserve"> asked what did they realize, $600,000.  Mr. Easton said from the excise tax and $130,000 approximately from the vehicle license tax.  Both of those were revenues to the street department now.  Ms. Hanlon asked about any type of tax related to owning and operating a vehicle.  Was there any approach to assess anything at a local level for that?  Mr. Easton said he was not sure that they had that capability.  They also had in the 239 and 240 funds, additional funds with kind of the same titles.  He was not sure if the Auditor could explain those.  Mrs. Dunkle said that those were split.  Mr. Easton reiterated that those funds were split, and asked if some portion was to be capital.  What was the basis of the split?  Mrs. Dunkle responded </w:t>
      </w:r>
      <w:r>
        <w:rPr>
          <w:i/>
          <w:color w:val="000000"/>
        </w:rPr>
        <w:t>(words inaudible</w:t>
      </w:r>
      <w:r>
        <w:rPr>
          <w:color w:val="000000"/>
        </w:rPr>
        <w:t xml:space="preserve">).  Mr. Easton said that now that they had spent $220,000 of the Motor Vehicle Permissive.  He asked if that was the same as in the 239 fund.  </w:t>
      </w:r>
      <w:r>
        <w:rPr>
          <w:b/>
          <w:color w:val="000000"/>
        </w:rPr>
        <w:t>Mr. Moss</w:t>
      </w:r>
      <w:r>
        <w:rPr>
          <w:color w:val="000000"/>
        </w:rPr>
        <w:t xml:space="preserve"> gave a short answer </w:t>
      </w:r>
      <w:r>
        <w:rPr>
          <w:i/>
          <w:color w:val="000000"/>
        </w:rPr>
        <w:t>(words inaudible</w:t>
      </w:r>
      <w:r>
        <w:rPr>
          <w:color w:val="000000"/>
        </w:rPr>
        <w:t>).  Mr. Easton said that Motor Vehicle License might be where the bulk of those dollars went.  Mr. Moss said that the permissive tax was controlled locally where they passed an ordinance. Mr. Easton recalled that it was the amount of the registration and that it actually was locally controlled.  Ms. Hanlon questioned whether they could increase that?  Mr. Moss said he did not know what the outer limits were or where they were (</w:t>
      </w:r>
      <w:r>
        <w:rPr>
          <w:i/>
          <w:color w:val="000000"/>
        </w:rPr>
        <w:t>several</w:t>
      </w:r>
      <w:r>
        <w:rPr>
          <w:color w:val="000000"/>
        </w:rPr>
        <w:t xml:space="preserve"> </w:t>
      </w:r>
      <w:r>
        <w:rPr>
          <w:i/>
          <w:color w:val="000000"/>
        </w:rPr>
        <w:t>inaudible words</w:t>
      </w:r>
      <w:r>
        <w:rPr>
          <w:color w:val="000000"/>
        </w:rPr>
        <w:t xml:space="preserve">).  Ms. Hanlon asked if he knew what that was presently for registration.  Mr. Moss said he did not know what the outer limits were or where they were exactly, but he could find out.  Ms. Hanlon referred to what that was per registration.  She wondered about any other approaches of local control with those types of funding.  Mr. Easton added that in the 240 fund there were two revenue accounts similar to those about which they had talked. ‘Tax gasoline’ amounted to about $15,000 per year, and then ‘tax motor vehicle license’ was about $35,000 a year.  What those were and where they were from – they might be more oriented toward the state highway.  Mr. Moss said it was the same source.  It was generated the same as the state said a percent of it would be put in </w:t>
      </w:r>
      <w:r>
        <w:rPr>
          <w:i/>
          <w:color w:val="000000"/>
        </w:rPr>
        <w:t>just</w:t>
      </w:r>
      <w:r>
        <w:rPr>
          <w:color w:val="000000"/>
        </w:rPr>
        <w:t xml:space="preserve"> state highways.  They could use that for their local share on state highway projects.  Ms. Hanlon understood that.  Mr. Moss made another comment </w:t>
      </w:r>
      <w:r>
        <w:rPr>
          <w:i/>
          <w:color w:val="000000"/>
        </w:rPr>
        <w:t>(inaudible</w:t>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s. Hanlon asked if there was another idea when they were talking about things that could be locally controlled that had to do with vehicles.  Mr. Moss said permissive tax on vehicle license was set… (</w:t>
      </w:r>
      <w:r>
        <w:rPr>
          <w:i/>
          <w:color w:val="000000"/>
        </w:rPr>
        <w:t>Inaudible</w:t>
      </w:r>
      <w:r>
        <w:rPr>
          <w:color w:val="000000"/>
        </w:rPr>
        <w:t>)…over and above…distributed by state and local government.  That was set (</w:t>
      </w:r>
      <w:r>
        <w:rPr>
          <w:i/>
          <w:color w:val="000000"/>
        </w:rPr>
        <w:t>inaudible words</w:t>
      </w:r>
      <w:r>
        <w:rPr>
          <w:color w:val="000000"/>
        </w:rPr>
        <w:t xml:space="preserve">).   Mr. Shultz restated that they already had a permissive tax.  Mr. Easton said absolutely.  Ms. Hanlon said it amount to $120,000.  Mr. Moss referred to fund 239.  Mr. Easton said 239 listed it at about $220,000.  Mrs. Dunkle said that was where the $200,000 annually for the streets came from. Ms. Hanlon said she meant capital improvement.  Mr. Moss referred to how the $220,000 was generated.  Ms. Hanlon recapped that Mr. Moss thought it would be an educated guess at about $10 per registration.  If they changed that, or increased it, they would have to think about what the impact would be.  Mr. Easton said that everyone had to register a vehicle.  Ms. Hanlon said that would hurt anybody or that would affect anybody who registered a car.  Mr. Shultz asked if it would be anyone who used the city roads.  Mr. Easton believed that it would affect the annual registration.  It was $10 now, but the total cost of the registration was $50.  Ms. Hanlon said if they doubled that, putting it up to $20, they would generate another $220,000 per year.  Mr. Moss agreed.  Mr. Easton said that would be new money.  </w:t>
      </w:r>
    </w:p>
    <w:p>
      <w:pPr>
        <w:pStyle w:val="Normal"/>
        <w:spacing w:lineRule="atLeast" w:line="240"/>
        <w:jc w:val="both"/>
        <w:rPr>
          <w:color w:val="000000"/>
        </w:rPr>
      </w:pPr>
      <w:r>
        <w:rPr>
          <w:color w:val="000000"/>
        </w:rPr>
      </w:r>
    </w:p>
    <w:p>
      <w:pPr>
        <w:pStyle w:val="Normal"/>
        <w:spacing w:lineRule="atLeast" w:line="240"/>
        <w:jc w:val="both"/>
        <w:rPr>
          <w:color w:val="000000"/>
        </w:rPr>
      </w:pPr>
      <w:r>
        <w:rPr>
          <w:b/>
          <w:color w:val="000000"/>
        </w:rPr>
        <w:t>Mr. Kovack</w:t>
      </w:r>
      <w:r>
        <w:rPr>
          <w:color w:val="000000"/>
        </w:rPr>
        <w:t xml:space="preserve"> asked the number of cars registered in Wadsworth.  That seemed like a high number.  Mr. Moss said that off the top of his head, he thought it was around 20,000 cars.  Ms. Hanlon asked of they could find that out.  Mr. Moss said he was estimating.  Ms. Hanlon said that was what they wanted to do that day.  They wanted to give an idea on what was feasible and what was not.  Mr. Moss commented (</w:t>
      </w:r>
      <w:r>
        <w:rPr>
          <w:i/>
          <w:color w:val="000000"/>
        </w:rPr>
        <w:t>inaudible</w:t>
      </w:r>
      <w:r>
        <w:rPr>
          <w:color w:val="000000"/>
        </w:rPr>
        <w:t xml:space="preserve">).  Ms. Hanlon asked if any one group would be impacted more than another would.  Mr. Easton said they had people who had fleets and school buses.  That was common for cities. Ms. Hanlon inquired about a fairness point of view that had some logic, in terms of who paid for registering cars.  Mr. Easton thought many cities had done that and it might be a good idea for the Auditor to give them some information about where they stood in the mix.  Ms. Hanlon said that was a good idea.  Mr. Easton described it as how high they were versus everybody else who thought of that idea.  Ms. Hanlon said they might be way behind.  Mr. Easton said to see what the data showed.  Ms. Hanlon asked if there were any other related idea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how assessments were done and about any thoughts on changing their approach.  Mr. Easton believed they had an ordinance that defined it.   </w:t>
      </w:r>
      <w:r>
        <w:rPr>
          <w:b/>
          <w:color w:val="000000"/>
        </w:rPr>
        <w:t>Mr. Tucker</w:t>
      </w:r>
      <w:r>
        <w:rPr>
          <w:color w:val="000000"/>
        </w:rPr>
        <w:t xml:space="preserve"> said that they created a new ordinance for every assessment.  Mr. Easton confirmed that.  The degree of assessment depended on the nature of the street.  The greatest assessment for residential was 50%, which meant that they fully improved the residential street and the homeowners paid for one half.  For an arterial like High Street, the (home) owners paid for zero.  The question was, on the collectors and the arterials, different cities did it different ways.  They could try to assess a higher amount on those collectors, and that would be more projects-by- project value, but it would add dollars to those projects.  There might be other ways to do it as well.  Mr. Tucker had looked into it and he turned it over to him.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said that if they had any federal or state money in it, they were not allowed to asses on that.  That had been the plan for Durling.  Originally, it was going to be an assessment project, and then it got too great, so they looked into getting some state money.  When the state money came in, they could not look at assessment to cover their cost at that point.  That was one thing about having the arterials: there was chance to get state money on Broad, College, High and Main with SR-94 when that came back up again.  The other arterials were not all the same.  Ms. Hanlon asked if he had a ballpark of a typical assessment for a residential street for a homeowner--not the percentage but the actual.  Mr. Tucker gave her one (a sheet).  Mr. Kovack said it depended on the size of the lot and how much a foot.  Mr. Tucker gave an example on Fernwood, 24,000, with lineal feet at 800.  Ms. Hanlon said they did not know how many people that would be divided by.  Mr. Easton said they divided it over the linear feet.  Mr. Tucker said $15 a foot times 60 that would be about $900.  Ms. Hanlon asked if that was for one lot.  Mr. Tucker said that one was 60-foot lot.  It was $15 a foot.  Mr. Easton asked Mr. Tucker over how many years (it was paid).  Mr. Tucker thought it might be five; they could make it whatever it was.  Mr. Kovack said $90 a foot and Mr. Tucker corrected him by saying it was $15 (he had already divided by 2) per front foot.  Mr. Easton summarized that it was $1,000 made over ten tax payments.  Their taxes would go up $100 because in addition to the tax bill, a person would get the assessment.  Ms. Hanlon said they would get 10 years to pay that off, and Mr. Easton explained that it would be five years because they had 10 tax payments in five years.  Mr. Tucker said that it could be extended.  Ms. Hanlon asked if they could extend it by making a 10 or 20-year improvement to a street.  Mr. Easton said then it would be like making a permanent tax increase, because they would do it again.  There had to be some balance, but it certainly was a method used to a higher degree in other cities than in Wadsworth.  Often the City would say okay, did they want them to assess?  If the neighborhood would say no, the street stayed the way it was.  That was what Akron did, Mr. Tucker said.  Mr. Easton said Akron did many assessments Mr. Tucker said sidewalks.  Mr. Easton wondered if they assessed for street sweeping.  Mr. Tucker thought so.  Ms. Hanlon asked if they did not want their street swept, they would say no thank you.  Mr. Easton said no, but they did a blanket assessment at the beginning of the year that they would advertise in the paper saying they were assessing every lot </w:t>
      </w:r>
      <w:r>
        <w:rPr>
          <w:i/>
          <w:color w:val="000000"/>
        </w:rPr>
        <w:t>x</w:t>
      </w:r>
      <w:r>
        <w:rPr>
          <w:color w:val="000000"/>
        </w:rPr>
        <w:t xml:space="preserve"> amount.  Ms. Hanlon asked what the difference between that and….  They also had income tax.  Mr. Easton noted they had 2.25% income tax.  They were a little more creative in the use of their assessments than other place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pointed out assessments did not go to the voters obviously.  She asked if he could implement assessments. Mr. Easton said that Council had to say that there was a necessity for it and property owners could object to the method of assessment.  If they felt that it was unfairly done -- that the lineal foot was unfairly burdening one property owner or that it was not a fair way to do it -- they could object.  They did object to the Council, though.  A Board of Equalization would have to be created to hear an objection.  They had had that happen a few times where a property owner said that they did not want it.  The Board of Equalization said the method was fair and recommended whether Council moved forward and Council had gone forward.  What they tried to do was avoid piling them up.  In other words, they did the streets program this year, next year the sidewalk program and after that, it would be something else.  They had multiple years of …   Ms. Hanlon pointed out one advantage to the taxpayer, even though they did not get the chance to approve or disapprove it, they could object to it.  They also knew what that money was going to as opposed to income tax.  If they said they were going to increase the income tax to pay for streets; they could not guarantee that the money would go to streets.  There was a little bit of comfort, she guessed.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r. Easton stated that the value to the homeowners was they could use the bidding and financing power of the City to do an improvement.  Mr. Kovack said the thing on the license registration could possibly soften the blow by pointing out that they did not pay for the e-check anymore.  That was $20.  Ms. Hanlon thought that was a good idea.  Mr. Kovack said that would mitigate the problem, maybe.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s. Hanlon pointed out they had been through the reallocation within the income tax budget repeatedly.  It appeared that there was not much hope there for a big project.  Mr. Easton did not think at that time that there were many opportunities in the family of funds.  Ms. Hanlon hoped they might be able to come up with some work for the ’09 streets program but it would not get close to what they were trying to accomplish.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they had talked a little about new money.  Another new money thing would be income tax.  A couple things with income tax would be, one, to raise the income tax, which she did not think had been raised since 1981.  It was currently 1.3%.  That was low in comparison to other communities.  Mrs. Dunkle said it was low.  They also had the credit.  They could raise the income tax and change the credit for people who worked outside the City.  At that point, it was up to a 1% credit.  The impact to the fewest number of people would be if they did change that credit.  She asked for any ideas.   Ms. Nelson said that they estimated that 4000 people would be affected.  Mr. Kovack said they had tried that once before and it was mayhem.  City Hall would be full of people protesting.  Ms. Hanlon asked 4000 out of how many?  Mr. Moss said the total population was roughly 20,000.   Mr. Kovack said not all of those were income tax payers.  Ms. Hanlon asked for total income tax payers and Mr. Moss’ response could not be heard.  Ms. Hanlon pointed out that would affect the fewest number of people but could be perceived as ‘not fair,’ assuming that they did not work in the City as someone who worked and lived in the City.  Mr. Easton said that perhaps the Auditor’s office could give them examples of some communities and what the credits and income tax levels were.  As part of that discussion, they could see where Wadsworth ranked in terms of both the credit and the amount of income tax.  </w:t>
      </w:r>
    </w:p>
    <w:p>
      <w:pPr>
        <w:pStyle w:val="Normal"/>
        <w:spacing w:lineRule="atLeast" w:line="240"/>
        <w:jc w:val="both"/>
        <w:rPr>
          <w:color w:val="000000"/>
        </w:rPr>
      </w:pPr>
      <w:r>
        <w:rPr>
          <w:color w:val="000000"/>
        </w:rPr>
      </w:r>
    </w:p>
    <w:p>
      <w:pPr>
        <w:pStyle w:val="Normal"/>
        <w:spacing w:lineRule="atLeast" w:line="240"/>
        <w:jc w:val="both"/>
        <w:rPr/>
      </w:pPr>
      <w:r>
        <w:rPr>
          <w:color w:val="000000"/>
        </w:rPr>
        <w:t>Ms. Hanlon asked what 1/10th of a percentage raise in terms of revenue per year.  Mr. Moss said in 2008 they projected that $830,000 million dollars in income was taxed.  Right now, subject to the tax (</w:t>
      </w:r>
      <w:r>
        <w:rPr>
          <w:i/>
          <w:color w:val="000000"/>
        </w:rPr>
        <w:t>inaudible word</w:t>
      </w:r>
      <w:r>
        <w:rPr>
          <w:color w:val="000000"/>
        </w:rPr>
        <w:t>), so the 1/10th of one percent tax raise would raise about $830,000.  Ms. Hanlon reiterated that 1/10th of one percent of an increase could raise about $830,000.  Mr. Moss said 1/10 of one percent tax raise on all of the taxable income would raise $830,000.  Mr. Shultz verified that Mr. Moss was talking about across the board, not just a credit.  Mr. Moss multiplied how much was made by 1/10th of one percent it would be the $830,000.  That was including businesses, individuals working in town and individuals working outside of town -- everybody.  Ms. Hanlon said the advantage to that from a taxpayer’s point of view would be that it would go to the ballot.  Taxpayers would have a say.  If one thing was for streets, they had a say whether they wanted it or not.  Certainly, that was good.  She added it was a horrible time to ask for tax increases.  Mr. Moss said that in Ohio the City had the authority to levy income tax up to one percent if someone voted for council (</w:t>
      </w:r>
      <w:r>
        <w:rPr>
          <w:i/>
          <w:color w:val="000000"/>
        </w:rPr>
        <w:t>inaudible</w:t>
      </w:r>
      <w:r>
        <w:rPr>
          <w:color w:val="000000"/>
        </w:rPr>
        <w:t>)…. That was why the last one was at 1.3% also (</w:t>
      </w:r>
      <w:r>
        <w:rPr>
          <w:i/>
          <w:color w:val="000000"/>
        </w:rPr>
        <w:t>garbled word</w:t>
      </w:r>
      <w:r>
        <w:rPr>
          <w:color w:val="000000"/>
        </w:rPr>
        <w:t xml:space="preserve">) a vot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they had talked about making it for a limited time.  If they said that they needed $830,000 a year, but would needed for five or eight years, and then it would go away.  Mr. Kovack said allegedly.  He asked if they had ever heard of anybody rescinding a tax.   He did not think so.  Mr. Shultz said that they could write that into the ordinance, or the ballot language, Ms. Hanlon said.  Mr. Moss said with an ordinance to make the tax permanent, and then they were leaving without the subsequent accounts that were rescinded.  They could actually make the effective dates of the rate a certain defined over years, then say the next year the rate would be this amount.   That did not stop a subsequent Council from changing it, whether they reduced it or increased it for this period of that.  It was still subject to Council decision in a vote even if it was over 1.3%.   But, they could actually have a vote that said ‘raise the rate from 1.3% to something else these years, then revert or change to or something like that.  It could literally be pre-thought so that would be set unless there was some subsequent action that changed it again.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the advantage to that was taxpayers could fully approve or disapprove that.  Another advantage was that it would probably not have much impact on fixed income people, or people who did not work that did not pay income tax.  Ms. Nelson said they did not have any income tax on them.  It was back to all going into a general pot of money.  Mr. Easton asked if they could specify income taxes be used for a specific purpose.  Mr. Moss said there some possibilities.  He would almost have to refer that to the Law Director but they would run into some practical issues.  In that case, he would ask: what income tax were they talking about; how much was that; and how would they calculate that.  It tended to blend together.  There was a practical problem to actually administrating it.  He thought it was possible.  Mr. Easton said they heard of other communities committing, but he did not know if that was a legal commitment.  He guessed the concern would be if they had bonded debt that they were committing a payment on bonded debt and then it would be subject to a variable income stream.  He did not know if that was envisioned there.  Maybe this was more of an annual appropriation and expense based on the level of revenue.  Ms. Hanlon said the disadvantage of that, unless they could do something like Mr. Easton said, was taxpayers might not have the confidence that that specific requested increase would go for what it was said to go for.  The other disadvantage was raising income tax -- period.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r. Kovack said, did they not, after they got the income taxes passed, allow the City to issue a bond and get the money right now to pay the bond off with the additional income tax?  He said that would be wonderful to get their hands on a lot of money in a hurry.  Ms. Hanlon said that would start with an income tax increase.  Mr. Easton said that all Mr. Kovack was saying was if there was a large capital investment, and there was a reliable revenue stream, they could issue debt at the beginning and pay that debt from the income stream.  The interest costs would have to be added to that debt and the issuance cost.  What had been discussed thus far was more of an annual program to improve streets.  Ms. Hanlon said voters might have more confidence in something like that.  Mr. Easton said if they had a defined public improvement.  Ms. Hanlon wanted to know if he thought that what they were talking about would not qualify for that.  Mr. Easton explained that they could say ‘West Street’ and ‘this street’ and ‘that street’ and ‘we guarantee we were going to do these.’  Ms. Hanlon said yes, a list.   Then if you did not live on that street, you would vote against it (</w:t>
      </w:r>
      <w:r>
        <w:rPr>
          <w:i/>
          <w:color w:val="000000"/>
        </w:rPr>
        <w:t>some chuckles</w:t>
      </w:r>
      <w:r>
        <w:rPr>
          <w:color w:val="000000"/>
        </w:rPr>
        <w:t>)!</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w:t>
      </w:r>
      <w:r>
        <w:rPr>
          <w:color w:val="000000"/>
        </w:rPr>
        <w:t xml:space="preserve">Mr. Kovack said another upside was if they did that with bond money, the repairs could be made this year while the prices were lower and he was sure they were not going to get any lower next year or the following year.  Ms. Hanlon said it could get done a lot faster.  Mr. Easton said it would be a big catch up if it were done that way.  Ms. Hanlon said it would be a big impact.  Mr. Easton thought what they were really talking about was what Mr. Tucker had discussed.  They were talking about an ongoing revenue stream to work on streets as opposed to…. That was certainly an issue.  Mr. Tucker said they had both costs.  There a long-term, catch-up with streets that were already repaired and they had kind of a backlog.  Once they got caught up on that they would still have…they did not have money right then in their annual budget to take care of what they should be taking care of annually.  They needed to increase that to what they had said before, about $700,000 to $800,000 a year, was where they should be. Then on the short term, it was another one million dollars a year or something like that.  Mr. Shultz stated that was the annual maintance fee once they were up to the 20-year life.   Their philosophy was a temporary funding program to bring the streets up to the 20-year life.  Mr. Tucker said to get rid of the ones they knew needed to be done right now and they could not.  Ms. Hanlon said they were not making any progress.  Mr. Tucker said they were not making any progress at all, but in the 10 years that was going on, the streets were going to get bad that were not good now.  That was what he was saying.  If they had that annual, degradation that was going on, they should at least be matching the annual degradation.  Ms. Hanlon said that was the $400,000.  She pointed out that Mr. Tucker said they used up $400,000 worth of life a year.  Mr. Tucker said he was adding concrete and asphalt together.  That was why he had $320,000 for asphalt, and almost $500,000 for concrete.  That was about $800,000 on an annual basis for an annual program.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Ms. Hanlon said there were two issues.  They had the big catch up that they had to do, then, in addition, they needed more for the annual maintenance program.  Mr. Shultz said he did not realize it was that high.  Mr. Easton said it was not really maintenance as much as a recognizing they had to reinvest and maintain.  It was major capital and maintance.  Ms. Hanlon said it was program replacement sort of thing.  Mr. Easton thought what they had there was an ideal world.  Maybe they would recognize the limitations of financing and say they would take their best shot that was reasonable.  That was what he thought they should consider with whatever other realities that went on.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s. Hanlon asked if there were any other thoughts -- other than a wealthy benefactor who would give them all new streets (</w:t>
      </w:r>
      <w:r>
        <w:rPr>
          <w:i/>
          <w:color w:val="000000"/>
        </w:rPr>
        <w:t>chuckles</w:t>
      </w:r>
      <w:r>
        <w:rPr>
          <w:color w:val="000000"/>
        </w:rPr>
        <w:t xml:space="preserve">).  Mr. Easton said the only other thought would be the storm water utility was deemed a utility because it was a utility.  They assessed property owners on a monthly basis.  At some states and communities, they had done it for roads.  He did not know that they had ever explored it or talked about it and if it made any sense.  But when they talked about all the options maybe that could be used as a comparison.  Ms. Hanlon asked if that was a permanent, continuing method.  Mr. Easton said he did not know much about it, but some cities had adopted road utilities where they would say the citizen would have to pay, for example, $3 a month.  Then they took that from every one.  Mr. Kovack said he thought that was regressive.  He thought if they were going to tax, income tax was the fairest way to go.  Anything else, they were going to start taxing ‘Joe the retired plumber who was living on Social Security’ $10 a month that he never had to pay before.  If they raised the income tax, it would probably be less impact on a greater number of people, he thought.  Mr. Easton just threw that out because he knew some other cities had used that.  Unfortunately, he did not know too much about i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s. Hanlon said another option would be some sort of levy on property.  Mr. Easton said that would be to add millage.  Ms. Hanlon said that would be like the EMS levy.  Mr. Easton said they had always let the schools be the primary benefactors of property tax, and the library. Ms. Hanlon said they stayed away from that.  Mr. Easton said they got revenue from the property tax.  The police and fire had levies, but he thought they relied on the income tax as part of the general plan, in terms of operations.  They each had equipment and he guessed EMS had an operating levy as well.  EMS relied on an operating level.  In comparison with a total property tax bill, that was a relatively small amount.  He asked what the city, in general, got for operations.  Mrs. Dunkle looked it up and reported that the previous year it was $889,000.  Ms. Hanlon asked if they knew what millage that was.  Mr. Moss said he would have to look for sure, but he was thinking it was small.  Mr. Easton said it was very small.  Ms. Hanlon said 1.8 mil and it generated $800,000. Mrs. Dunkle corrected her with $890,000.  (</w:t>
      </w:r>
      <w:r>
        <w:rPr>
          <w:i/>
          <w:color w:val="000000"/>
        </w:rPr>
        <w:t>Inaudible comments – Mr. Moss</w:t>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if there was nothing out there in ‘municipality world’ that they had not ever tried.  They laughed at that.  Mr. Easton said he was not aware of any other options.  There may be other ones out there that they could explore.  He thought the only other one would be looking internally and reallocating dollars.  Mr. Tucker referred to the ‘Issue One,’ but that for them was about $70,000.  They utilized that not only for roads but also for….  Durling was one that they had been saving money for and not going after it so they would use it for Durling and have a chunk for Durling the following year.  Mr. Easton said that was supposed to be for capital improvements as opposed to pothole patching and maintance.  It was supposed to be for major improvements.  Ms. Hanlon said they had talked a lot in a many Committees about various grants and that sort of thing, but her impression was that since they were talking mostly streets that were just used by Wadsworth that they state or federal would not be very interested in paying for their streets.  Mr. Easton said that for major roads they sought federal funding.  Ms. Hanlon agreed and said not residential.  Mr. Easton said that they had used community development block grant funds for the right neighborhoods for street improvements.  That could get a lot of work done, but that only amounted to about $70,000 a year.  Mr. Tucker said they had most of those streets…. Mr. Easton said they had used those dollars when they could.  Sometimes they were looking for projects in those neighborhoods.  That was always part of the mix but not the silver bulle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for any other comments, or for next steps. Mr. Kovack guessed it was time to choose their poison.  Mr. Easton thought the actual determinate of the nature of the problem was not fully done.  He thought they had gone through concrete.  He did not know that they had gone through asphalt.  They might want to finish that work.  </w:t>
      </w:r>
    </w:p>
    <w:p>
      <w:pPr>
        <w:pStyle w:val="Normal"/>
        <w:spacing w:lineRule="atLeast" w:line="240"/>
        <w:jc w:val="both"/>
        <w:rPr>
          <w:color w:val="000000"/>
        </w:rPr>
      </w:pPr>
      <w:r>
        <w:rPr>
          <w:color w:val="000000"/>
        </w:rPr>
      </w:r>
    </w:p>
    <w:p>
      <w:pPr>
        <w:pStyle w:val="Normal"/>
        <w:spacing w:lineRule="atLeast" w:line="240"/>
        <w:jc w:val="both"/>
        <w:rPr/>
      </w:pPr>
      <w:r>
        <w:rPr>
          <w:color w:val="000000"/>
        </w:rPr>
        <w:t>Ms. Hanlon said they were committed to an end of March to take something to Council with the understanding that Council would have questions.  She asked that they get a one to two page summary of the scope of the problem that would be part of what they would present to Council at the end of March.  She said they would keep working on that.  Mr. Shultz reiterated that Mr. Easton had mentioned concrete.  In taking the middle of the line approach, they were looking at a $7 million program.  He asked, off the top of Mr. Tucker’s head, did he know that it was $7 million.  Mr. Tucker asked if that was the low end.  Mr. Shultz said that was the grind and overlay.  He asked Mr. Tucker if he had a ballpark for asphalt.  Mr. Tucker said he thought they would end up in the $2.5 million that they had on the….  Mr. Shultz repeated $2.5 million to bring all asphalt…. Mr. Tucker pointed out that also those were only the streets they were including in either one of the analysis were just the 3’s, 4’s and 5’s.  They had many of the streets that were the 1’s and 2’s, the newer, better streets that were in their first 15 to 20 years that were still fairly decent.  That value was not included in their report.  When they were saying it was not that much, he thought the $800,000 was pretty solid to maintain.  It was pie in the sky in one way in the fact that they had both of those, the replacement and taking care of the deficit plus the ongoing.  Again, they had the value of those streets and many of those streets (</w:t>
      </w:r>
      <w:r>
        <w:rPr>
          <w:i/>
          <w:color w:val="000000"/>
        </w:rPr>
        <w:t>garbled word</w:t>
      </w:r>
      <w:r>
        <w:rPr>
          <w:color w:val="000000"/>
        </w:rPr>
        <w:t xml:space="preserve">) included in there.  He was hoping the value of what he needed to replace were just the ones that were really, bad.  They could get more detail.  It was having the people to even do the analysis; that was tough.  He was down a couple.  Ms. Hanlon said she was not really asking him to do that.  Mr. Tucker said that he would need to.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said what they needed to keep moving on that was something that they knew may not be exactly right but something they felt confident about, though certainly not misleading or anything like that.  They needed a number and a way to describe tha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r. Tucker said with the concrete there were a couple methods but they were still going to be in the same ballpark.  They could cut out the center and leave the concrete curbs, replace the concrete center.  They could do the same thing and put in an asphalt center if they wanted to leave the concrete curbs.  That saved them from replacing drive aprons, which might reduce (costs).  They looked at a couple more options there.  He thought they were very close with concrete to say that was what they would like to do unless they wanted to have a survey that asked if they wanted asphalt or concrete.  Did they want to do that?  Ms. Hanlon said down the road, if they came up with the money that might be part of the implementation.  She did not think they had to make those kinds of decisions right then.  Mr. Tucker said in concrete they had a concrete street and replace the slabs in entirety or they asphalt on top of it.  With asphalt, there were so many different variables and types of asphalt streets.  They had some that had a lot of gravel with maybe 6” to 10” of gravel with 3” of asphalt.  They had others that had full depth asphalt and others that were concrete curb and gutter with various depths of asphalt.  There were others that were asphalt and concrete base already or brick streets that had asphalt.  Mr. Shultz said they wanted an asphalt street that gave them 20 years of life and whatever method they had to use to get to that.  Mr. Tucker said they had to core every payment to find out what they had, before they got to what they needed.  They had a lot cored but not all of them.  They could not core with the ice; it had to be above freezing or close to it.  As soon as they got some warm weather, they could get some guys out there to finish that.  He thought that by the end of March they should be able to get tha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Ms. Hanlon asked Mr. Easton to continue to work on the funding end of that.  Mr. Easton thought with the Auditor, they would need to have a few more discussions about where they stood in terms of the tax rank and what kind of revenue would be generated by different options.  That was knowing that those were very tough decisions that would probably not be made very soon.  Ms. Hanlon said they would pick up with that at their next regular Public Ways meeting and see how far along they were.  They would probably schedule another special meeting.  Mr. Easton asked was the date of that meeting February 10.  Ms. Hanlon confirmed that the next regular Public Ways meeting was scheduled for February 10, at 5:30 p.m.  Mr. Easton said they might have one more special meeting before they assemble things for the March discussion.  </w:t>
      </w:r>
    </w:p>
    <w:p>
      <w:pPr>
        <w:pStyle w:val="Normal"/>
        <w:spacing w:lineRule="atLeast" w:line="240"/>
        <w:jc w:val="both"/>
        <w:rPr>
          <w:color w:val="000000"/>
        </w:rPr>
      </w:pPr>
      <w:r>
        <w:rPr>
          <w:color w:val="000000"/>
        </w:rPr>
      </w:r>
    </w:p>
    <w:p>
      <w:pPr>
        <w:pStyle w:val="Normal"/>
        <w:jc w:val="both"/>
        <w:rPr>
          <w:color w:val="000000"/>
        </w:rPr>
      </w:pPr>
      <w:r>
        <w:rPr>
          <w:color w:val="000000"/>
        </w:rPr>
      </w:r>
    </w:p>
    <w:p>
      <w:pPr>
        <w:pStyle w:val="BodyText3"/>
        <w:tabs>
          <w:tab w:val="clear" w:pos="720"/>
          <w:tab w:val="left" w:pos="9345" w:leader="none"/>
        </w:tabs>
        <w:rPr/>
      </w:pPr>
      <w:r>
        <w:rPr>
          <w:b/>
          <w:u w:val="single"/>
        </w:rPr>
        <w:t>ADJOURNMENT:</w:t>
      </w:r>
      <w:r>
        <w:rPr/>
        <w:t xml:space="preserve">  Mr. Kovack made a motion to adjourn.  Mr. Shultz seconded.  </w:t>
      </w:r>
      <w:r>
        <w:rPr>
          <w:b/>
          <w:caps/>
          <w:szCs w:val="24"/>
        </w:rPr>
        <w:t>Meeting adjourned</w:t>
      </w:r>
      <w:r>
        <w:rPr/>
        <w:t xml:space="preserve"> at </w:t>
      </w:r>
      <w:r>
        <w:rPr>
          <w:b/>
          <w:spacing w:val="0"/>
        </w:rPr>
        <w:t>6:48</w:t>
      </w:r>
      <w:r>
        <w:rPr>
          <w:b/>
        </w:rPr>
        <w:t xml:space="preserve"> p.m.</w:t>
        <w:tab/>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SPECIAL PUBLIC WAYS COMMITTEE MEETING   January 20, 2009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SPECIAL PUBLIC WAYS COMMITTEE MEETING    </w:t>
    </w:r>
    <w:r>
      <w:rPr>
        <w:b/>
        <w:i/>
        <w:sz w:val="18"/>
      </w:rPr>
      <w:t xml:space="preserve">January 20, 2009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jc w:val="right"/>
      <w:rPr>
        <w:i/>
        <w:i/>
      </w:rPr>
    </w:pPr>
    <w:r>
      <w:rPr>
        <w:i/>
      </w:rPr>
      <w:t xml:space="preserve">Minutes prepared by Lydia Burger </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46:00Z</dcterms:created>
  <dc:creator>Mary Ann Reynolds</dc:creator>
  <dc:description/>
  <dc:language>en-US</dc:language>
  <cp:lastModifiedBy>tguenther</cp:lastModifiedBy>
  <cp:lastPrinted>2009-02-11T11:29:00Z</cp:lastPrinted>
  <dcterms:modified xsi:type="dcterms:W3CDTF">2009-02-11T16:32:00Z</dcterms:modified>
  <cp:revision>5</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