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color w:val="000000"/>
        </w:rPr>
        <w:t>DRAFT MINUTES</w:t>
      </w:r>
    </w:p>
    <w:p>
      <w:pPr>
        <w:pStyle w:val="Normal"/>
        <w:spacing w:lineRule="atLeast" w:line="240"/>
        <w:jc w:val="center"/>
        <w:rPr>
          <w:b/>
          <w:b/>
          <w:color w:val="000000"/>
          <w:sz w:val="28"/>
          <w:u w:val="single"/>
        </w:rPr>
      </w:pPr>
      <w:r>
        <w:rPr>
          <w:b/>
          <w:color w:val="000000"/>
          <w:sz w:val="28"/>
          <w:u w:val="single"/>
        </w:rPr>
        <w:t>PUBLIC WAYS COMMITTEE</w:t>
      </w:r>
    </w:p>
    <w:p>
      <w:pPr>
        <w:pStyle w:val="Normal"/>
        <w:spacing w:lineRule="atLeast" w:line="240"/>
        <w:jc w:val="center"/>
        <w:rPr>
          <w:b/>
          <w:b/>
          <w:color w:val="000000"/>
        </w:rPr>
      </w:pPr>
      <w:r>
        <w:rPr>
          <w:b/>
          <w:color w:val="000000"/>
        </w:rPr>
        <w:t>OF WADSWORTH CITY COUNCIL</w:t>
      </w:r>
    </w:p>
    <w:p>
      <w:pPr>
        <w:pStyle w:val="Normal"/>
        <w:keepNext w:val="true"/>
        <w:spacing w:lineRule="atLeast" w:line="240"/>
        <w:jc w:val="center"/>
        <w:rPr>
          <w:b/>
          <w:b/>
          <w:color w:val="000000"/>
        </w:rPr>
      </w:pPr>
      <w:r>
        <w:rPr>
          <w:b/>
          <w:color w:val="000000"/>
        </w:rPr>
        <w:t>February 10, 2009</w:t>
      </w:r>
    </w:p>
    <w:p>
      <w:pPr>
        <w:pStyle w:val="Normal"/>
        <w:spacing w:lineRule="atLeast" w:line="240"/>
        <w:jc w:val="center"/>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color w:val="000000"/>
        </w:rPr>
      </w:pPr>
      <w:r>
        <w:rPr>
          <w:b/>
          <w:color w:val="000000"/>
          <w:u w:val="single"/>
        </w:rPr>
        <w:t>COMMITTEE MEMBERS PRESENT:</w:t>
      </w:r>
      <w:r>
        <w:rPr>
          <w:b/>
          <w:color w:val="000000"/>
        </w:rPr>
        <w:t xml:space="preserve">    </w:t>
        <w:tab/>
      </w:r>
      <w:r>
        <w:rPr>
          <w:color w:val="000000"/>
        </w:rPr>
        <w:t>Susan Hanlon, presiding</w:t>
      </w:r>
    </w:p>
    <w:p>
      <w:pPr>
        <w:pStyle w:val="Normal"/>
        <w:spacing w:lineRule="atLeast" w:line="240"/>
        <w:jc w:val="both"/>
        <w:rPr>
          <w:color w:val="000000"/>
        </w:rPr>
      </w:pPr>
      <w:r>
        <w:rPr>
          <w:color w:val="000000"/>
        </w:rPr>
        <w:tab/>
        <w:tab/>
        <w:tab/>
        <w:tab/>
        <w:tab/>
        <w:tab/>
        <w:tab/>
        <w:t>Gene Kovack</w:t>
      </w:r>
    </w:p>
    <w:p>
      <w:pPr>
        <w:pStyle w:val="Normal"/>
        <w:spacing w:lineRule="atLeast" w:line="240"/>
        <w:jc w:val="both"/>
        <w:rPr>
          <w:color w:val="000000"/>
        </w:rPr>
      </w:pPr>
      <w:r>
        <w:rPr>
          <w:color w:val="000000"/>
        </w:rPr>
        <w:tab/>
        <w:tab/>
        <w:tab/>
        <w:tab/>
        <w:tab/>
        <w:tab/>
        <w:tab/>
        <w:t>Dennis Shultz</w:t>
      </w:r>
    </w:p>
    <w:p>
      <w:pPr>
        <w:pStyle w:val="Normal"/>
        <w:spacing w:lineRule="atLeast" w:line="240"/>
        <w:jc w:val="both"/>
        <w:rPr>
          <w:color w:val="000000"/>
        </w:rPr>
      </w:pPr>
      <w:r>
        <w:rPr>
          <w:color w:val="000000"/>
        </w:rPr>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 xml:space="preserve">Service Director Chris Easton </w:t>
      </w:r>
    </w:p>
    <w:p>
      <w:pPr>
        <w:pStyle w:val="Normal"/>
        <w:spacing w:lineRule="atLeast" w:line="240"/>
        <w:jc w:val="both"/>
        <w:rPr>
          <w:color w:val="000000"/>
        </w:rPr>
      </w:pPr>
      <w:r>
        <w:rPr>
          <w:color w:val="000000"/>
        </w:rPr>
        <w:t xml:space="preserve">                                                                                    </w:t>
      </w:r>
      <w:r>
        <w:rPr>
          <w:color w:val="000000"/>
        </w:rPr>
        <w:t>Assistant Service Director Rob Peters</w:t>
      </w:r>
    </w:p>
    <w:p>
      <w:pPr>
        <w:pStyle w:val="Normal"/>
        <w:spacing w:lineRule="atLeast" w:line="240"/>
        <w:jc w:val="both"/>
        <w:rPr>
          <w:color w:val="000000"/>
        </w:rPr>
      </w:pPr>
      <w:r>
        <w:rPr>
          <w:color w:val="000000"/>
        </w:rPr>
        <w:t xml:space="preserve">                                                                                    </w:t>
      </w:r>
      <w:r>
        <w:rPr>
          <w:color w:val="000000"/>
        </w:rPr>
        <w:t xml:space="preserve">Auditor John Moss (in </w:t>
      </w:r>
    </w:p>
    <w:p>
      <w:pPr>
        <w:pStyle w:val="Normal"/>
        <w:spacing w:lineRule="atLeast" w:line="240"/>
        <w:jc w:val="both"/>
        <w:rPr>
          <w:color w:val="000000"/>
          <w:spacing w:val="-10"/>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Normal"/>
        <w:spacing w:lineRule="atLeast" w:line="240"/>
        <w:jc w:val="both"/>
        <w:rPr>
          <w:i/>
          <w:i/>
          <w:color w:val="000000"/>
        </w:rPr>
      </w:pPr>
      <w:r>
        <w:rPr>
          <w:b/>
          <w:color w:val="000000"/>
          <w:u w:val="single"/>
        </w:rPr>
        <w:t>VISITORS SPEAKING:</w:t>
      </w:r>
      <w:r>
        <w:rPr>
          <w:color w:val="000000"/>
        </w:rPr>
        <w:tab/>
        <w:tab/>
        <w:tab/>
        <w:tab/>
      </w:r>
      <w:r>
        <w:rPr>
          <w:i/>
          <w:color w:val="000000"/>
        </w:rPr>
        <w:t>None</w:t>
        <w:tab/>
      </w:r>
      <w:r>
        <w:rPr>
          <w:color w:val="000000"/>
        </w:rPr>
        <w:tab/>
      </w:r>
    </w:p>
    <w:p>
      <w:pPr>
        <w:pStyle w:val="Normal"/>
        <w:spacing w:lineRule="atLeast" w:line="240"/>
        <w:jc w:val="both"/>
        <w:rPr>
          <w:color w:val="000000"/>
        </w:rPr>
      </w:pPr>
      <w:r>
        <w:rPr>
          <w:color w:val="000000"/>
        </w:rPr>
        <w:tab/>
        <w:tab/>
        <w:tab/>
      </w:r>
      <w:r>
        <w:rPr>
          <w:i/>
          <w:color w:val="000000"/>
        </w:rPr>
        <w:tab/>
        <w:tab/>
      </w:r>
      <w:r>
        <w:rPr>
          <w:color w:val="000000"/>
        </w:rPr>
        <w:tab/>
        <w:tab/>
        <w:tab/>
        <w:tab/>
      </w:r>
    </w:p>
    <w:p>
      <w:pPr>
        <w:pStyle w:val="Normal"/>
        <w:spacing w:lineRule="atLeast" w:line="240"/>
        <w:jc w:val="both"/>
        <w:rPr>
          <w:color w:val="000000"/>
        </w:rPr>
      </w:pPr>
      <w:r>
        <w:rPr>
          <w:b/>
          <w:color w:val="000000"/>
        </w:rPr>
        <w:t xml:space="preserve">Ms. Hanlon </w:t>
      </w:r>
      <w:r>
        <w:rPr>
          <w:color w:val="000000"/>
        </w:rPr>
        <w:t xml:space="preserve">called the meeting to order at 5:30 P.M.  </w:t>
      </w:r>
    </w:p>
    <w:p>
      <w:pPr>
        <w:pStyle w:val="Normal"/>
        <w:spacing w:lineRule="atLeast" w:line="240"/>
        <w:jc w:val="both"/>
        <w:rPr>
          <w:i/>
          <w:i/>
          <w:color w:val="000000"/>
        </w:rPr>
      </w:pPr>
      <w:r>
        <w:rPr>
          <w:i/>
          <w:color w:val="000000"/>
        </w:rPr>
        <w:t xml:space="preserve">                                                                                                                                                                                                                                                                                                                                                                                                                                                                                                                                                                                                                                                                                                                                                                                                                                                                                                                                                                                                                                                                                                                                                                                                                                                                                                                                                                                                                                       </w:t>
      </w:r>
    </w:p>
    <w:p>
      <w:pPr>
        <w:pStyle w:val="Normal"/>
        <w:spacing w:lineRule="atLeast" w:line="240"/>
        <w:jc w:val="both"/>
        <w:rPr>
          <w:color w:val="000000"/>
        </w:rPr>
      </w:pPr>
      <w:r>
        <w:rPr>
          <w:b/>
          <w:color w:val="000000"/>
          <w:u w:val="single"/>
        </w:rPr>
        <w:t>I.  MINUTES:</w:t>
      </w:r>
    </w:p>
    <w:p>
      <w:pPr>
        <w:pStyle w:val="Normal"/>
        <w:jc w:val="both"/>
        <w:rPr/>
      </w:pPr>
      <w:r>
        <w:rPr/>
        <w:t xml:space="preserve">Ms. Hanlon asked for approval for two sets of minutes: the regular minutes of the </w:t>
      </w:r>
      <w:r>
        <w:rPr>
          <w:b/>
        </w:rPr>
        <w:t>January 13, 2009</w:t>
      </w:r>
      <w:r>
        <w:rPr/>
        <w:t xml:space="preserve"> Public Ways meeting, and the Special Public Ways meeting of </w:t>
      </w:r>
      <w:r>
        <w:rPr>
          <w:b/>
        </w:rPr>
        <w:t>January 20, 2009</w:t>
      </w:r>
      <w:r>
        <w:rPr/>
        <w:t xml:space="preserve">.  </w:t>
      </w:r>
      <w:r>
        <w:rPr>
          <w:b/>
        </w:rPr>
        <w:t xml:space="preserve">Mr. Shultz </w:t>
      </w:r>
      <w:r>
        <w:rPr/>
        <w:t xml:space="preserve">made the motions, which were seconded by </w:t>
      </w:r>
      <w:r>
        <w:rPr>
          <w:b/>
        </w:rPr>
        <w:t xml:space="preserve">Mr. Kovack.  </w:t>
      </w:r>
      <w:r>
        <w:rPr/>
        <w:t xml:space="preserve">All were in favor.  </w:t>
      </w:r>
      <w:r>
        <w:rPr>
          <w:b/>
        </w:rPr>
        <w:t>MINUTES APPROVED for January 13, 2009 and January 20, 2009</w:t>
      </w:r>
      <w:r>
        <w:rPr/>
        <w:t>.</w:t>
      </w:r>
    </w:p>
    <w:p>
      <w:pPr>
        <w:pStyle w:val="Normal"/>
        <w:jc w:val="both"/>
        <w:rPr>
          <w:b/>
          <w:b/>
        </w:rPr>
      </w:pPr>
      <w:r>
        <w:rPr>
          <w:b/>
        </w:rPr>
      </w:r>
    </w:p>
    <w:p>
      <w:pPr>
        <w:pStyle w:val="Normal"/>
        <w:spacing w:lineRule="atLeast" w:line="240"/>
        <w:jc w:val="both"/>
        <w:rPr>
          <w:b/>
          <w:b/>
          <w:color w:val="000000"/>
        </w:rPr>
      </w:pPr>
      <w:r>
        <w:rPr>
          <w:b/>
          <w:u w:val="single"/>
        </w:rPr>
        <w:t>II.</w:t>
      </w:r>
      <w:r>
        <w:rPr>
          <w:u w:val="single"/>
        </w:rPr>
        <w:t xml:space="preserve">   </w:t>
      </w:r>
      <w:r>
        <w:rPr>
          <w:b/>
          <w:u w:val="single"/>
        </w:rPr>
        <w:t>PUBLIC</w:t>
      </w:r>
      <w:r>
        <w:rPr>
          <w:b/>
          <w:color w:val="000000"/>
          <w:u w:val="single"/>
        </w:rPr>
        <w:t xml:space="preserve"> PARTICIPATION</w:t>
      </w:r>
      <w:r>
        <w:rPr>
          <w:b/>
          <w:color w:val="000000"/>
        </w:rPr>
        <w:t xml:space="preserve">:  </w:t>
      </w:r>
      <w:r>
        <w:rPr>
          <w:i/>
        </w:rPr>
        <w:t>None</w:t>
      </w:r>
    </w:p>
    <w:p>
      <w:pPr>
        <w:pStyle w:val="Normal"/>
        <w:spacing w:lineRule="atLeast" w:line="240"/>
        <w:jc w:val="both"/>
        <w:rPr>
          <w:b/>
          <w:b/>
          <w:i/>
          <w:i/>
          <w:color w:val="000000"/>
        </w:rPr>
      </w:pPr>
      <w:r>
        <w:rPr>
          <w:b/>
          <w:i/>
          <w:color w:val="000000"/>
        </w:rPr>
      </w:r>
    </w:p>
    <w:p>
      <w:pPr>
        <w:pStyle w:val="Normal"/>
        <w:spacing w:lineRule="atLeast" w:line="240"/>
        <w:jc w:val="both"/>
        <w:rPr>
          <w:b/>
          <w:b/>
          <w:spacing w:val="2"/>
          <w:szCs w:val="24"/>
          <w:u w:val="single"/>
        </w:rPr>
      </w:pPr>
      <w:r>
        <w:rPr>
          <w:b/>
          <w:u w:val="single"/>
        </w:rPr>
        <w:t>III. PARKS AND RECREATION</w:t>
      </w:r>
    </w:p>
    <w:p>
      <w:pPr>
        <w:pStyle w:val="Normal"/>
        <w:spacing w:lineRule="atLeast" w:line="240"/>
        <w:jc w:val="both"/>
        <w:rPr>
          <w:b/>
          <w:b/>
          <w:i/>
          <w:i/>
        </w:rPr>
      </w:pPr>
      <w:r>
        <w:rPr>
          <w:b/>
          <w:i/>
        </w:rPr>
        <w:t xml:space="preserve">A.  </w:t>
      </w:r>
      <w:r>
        <w:rPr>
          <w:b/>
          <w:i/>
          <w:spacing w:val="2"/>
          <w:szCs w:val="24"/>
        </w:rPr>
        <w:t>Fieldcrest Park, Skate Park, Holmesbrook Trail Park Updates</w:t>
      </w:r>
    </w:p>
    <w:p>
      <w:pPr>
        <w:pStyle w:val="Normal"/>
        <w:spacing w:lineRule="atLeast" w:line="240"/>
        <w:jc w:val="both"/>
        <w:rPr>
          <w:b/>
          <w:b/>
          <w:i/>
          <w:i/>
        </w:rPr>
      </w:pPr>
      <w:r>
        <w:rPr>
          <w:b/>
          <w:i/>
        </w:rPr>
        <w:t>Fieldcrest Park</w:t>
      </w:r>
    </w:p>
    <w:p>
      <w:pPr>
        <w:pStyle w:val="Normal"/>
        <w:spacing w:lineRule="atLeast" w:line="240"/>
        <w:jc w:val="both"/>
        <w:rPr/>
      </w:pPr>
      <w:r>
        <w:rPr>
          <w:b/>
          <w:spacing w:val="-4"/>
          <w:szCs w:val="24"/>
        </w:rPr>
        <w:t>Mr. Peters</w:t>
      </w:r>
      <w:r>
        <w:rPr>
          <w:spacing w:val="-4"/>
          <w:szCs w:val="24"/>
        </w:rPr>
        <w:t xml:space="preserve"> said he had received an email about Fieldcrest Park from a representative of the Youth Football Association.  They were looking at moving forward with a game field that coming fall, and would be moving several of the amenities that were at Steiner currently to the Fieldcrest field.  Those would include the scoreboard, bleachers and goalposts.  As they knew, the parking lot improvements for Fieldcrest were in the budget that year. That was something Engineering would be starting soon, so they could take advantage of the spring construction season.  Given the size of that parking lot, and the fact that it was used only a few months out of the year, they would be looking at an asphalt approach into the parking lot, and a chip and seal surface that would permit them to add the striping and traffic control markers.  </w:t>
      </w:r>
    </w:p>
    <w:p>
      <w:pPr>
        <w:pStyle w:val="Normal"/>
        <w:spacing w:lineRule="atLeast" w:line="240"/>
        <w:jc w:val="both"/>
        <w:rPr>
          <w:spacing w:val="2"/>
          <w:szCs w:val="24"/>
        </w:rPr>
      </w:pPr>
      <w:r>
        <w:rPr>
          <w:spacing w:val="2"/>
          <w:szCs w:val="24"/>
        </w:rPr>
      </w:r>
    </w:p>
    <w:p>
      <w:pPr>
        <w:pStyle w:val="Normal"/>
        <w:spacing w:lineRule="atLeast" w:line="240"/>
        <w:jc w:val="both"/>
        <w:rPr>
          <w:b/>
          <w:b/>
          <w:i/>
          <w:i/>
          <w:spacing w:val="2"/>
          <w:szCs w:val="24"/>
        </w:rPr>
      </w:pPr>
      <w:r>
        <w:rPr>
          <w:b/>
          <w:i/>
          <w:spacing w:val="2"/>
          <w:szCs w:val="24"/>
        </w:rPr>
        <w:t>Skate Park</w:t>
      </w:r>
    </w:p>
    <w:p>
      <w:pPr>
        <w:pStyle w:val="Normal"/>
        <w:spacing w:lineRule="atLeast" w:line="240"/>
        <w:jc w:val="both"/>
        <w:rPr>
          <w:i/>
          <w:i/>
          <w:spacing w:val="2"/>
          <w:szCs w:val="24"/>
        </w:rPr>
      </w:pPr>
      <w:r>
        <w:rPr>
          <w:spacing w:val="2"/>
          <w:szCs w:val="24"/>
        </w:rPr>
        <w:t xml:space="preserve">The purchase order was in place to purchase the apparatus from Barkman.  Mr. Brague was working on the contract.  It would include all the ramps and features of the skatepark.  Tom Tucker had met with Mike Smith and a representative from GPD the previous week to finalize the input that was needed for the site plan. Once they got the site plan back, they would be able to go to bid for the site prep and the concrete portion of the skatepark.  They were still on track to have things completed in the summer.  Mr. Shultz asked who had the site plan. Mr. Peters replied that GPD was doing the construction drawings and site plan for the skatepark. There were some drainage issues, and Mr. Tucker wanted to make sure everyone was on the same page before the drawings were finalized. Mr. Shultz asked the goal for completion.  As soon as possible, Mr. Peters said. They were hoping for mid-June.  That way it would be completed by the time school was out, for use by the kids in the summer.  </w:t>
      </w:r>
      <w:r>
        <w:rPr>
          <w:i/>
          <w:spacing w:val="2"/>
          <w:szCs w:val="24"/>
        </w:rPr>
        <w:t>(Tape inaudible 3:35 – 4:23.)</w:t>
      </w:r>
    </w:p>
    <w:p>
      <w:pPr>
        <w:pStyle w:val="Normal"/>
        <w:spacing w:lineRule="atLeast" w:line="240"/>
        <w:jc w:val="both"/>
        <w:rPr>
          <w:i/>
          <w:i/>
          <w:spacing w:val="2"/>
          <w:szCs w:val="24"/>
        </w:rPr>
      </w:pPr>
      <w:r>
        <w:rPr>
          <w:i/>
          <w:spacing w:val="2"/>
          <w:szCs w:val="24"/>
        </w:rPr>
      </w:r>
    </w:p>
    <w:p>
      <w:pPr>
        <w:pStyle w:val="Normal"/>
        <w:spacing w:lineRule="atLeast" w:line="240"/>
        <w:jc w:val="both"/>
        <w:rPr>
          <w:b/>
          <w:b/>
          <w:i/>
          <w:i/>
        </w:rPr>
      </w:pPr>
      <w:r>
        <w:rPr>
          <w:b/>
          <w:i/>
        </w:rPr>
        <w:t>Holmesbrook Trail</w:t>
      </w:r>
    </w:p>
    <w:p>
      <w:pPr>
        <w:pStyle w:val="Normal"/>
        <w:spacing w:lineRule="atLeast" w:line="240"/>
        <w:jc w:val="both"/>
        <w:rPr>
          <w:spacing w:val="2"/>
          <w:szCs w:val="24"/>
        </w:rPr>
      </w:pPr>
      <w:r>
        <w:rPr>
          <w:spacing w:val="2"/>
          <w:szCs w:val="24"/>
        </w:rPr>
        <w:t xml:space="preserve">Ms. Hanlon asked if the work by Cawrse and Associates was already paid for.  Mr. Peters said that it was not. Their discussion had been about what was needed to complete application for those funds.  The trail plan for Holmesbrook would be what had formally been phase three, or the completion of the north portion of Holmesbrook Park, and also the boardwalk that would be north of the ballpark through the wetland area.  Those were the two they were looking at, with the biggest impact that could potentially qualify, with the water quality issue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asked if they needed to discuss that further.  Mr. Easton said it was up to the Committee, but they could provide some feedback. They were seeing many requests for projects from agencies, the Governor, Congress, Senators and state agencies, asking about stimulus projects in Wadsworth.  The City had a series of water, sewer and street projects.  When added up, it was identified as around $58 million in projects.  They did not identify the cost of any stream restoration or trail projects, but those were certainly eligible activities.  They had been asking others to help prepare the applications for funds.  Ms. Hanlon asked if the funds they got would pay the fees.  The City generally had to pay the preliminary fees to send the application, Mr. Easton said.  But the true design cost, when they had biddable design drawings prepared, could be covered by the stimulus.  Ms. Hanlon asked about paying people to write the grants.  Mr. Peters said that was Cawrse.  They would have to pay that, Ms. Hanlon confirmed.  Mr. Easton said yes.  Mr. Hanlon asked if they knew how much that was.  Mr. Easton said it was not to exceed $5,000.  He did not think that one was worth that. He thought they could negotiate that price down, but they had hired two other consultants in that regard for water, sewer and road improvements.  Mr. Easton wanted to see if the Committee had any thoughts as to whether that worth applying for.  They certainly had significant water, sewer and road projects, but that was out there as well.  Ms. Hanlon asked where the money would come from to pay the consultants to write the grant.  Mr. Easton replied that the 450 fund was where they collected $200 per dwelling unit for land acquisition and project planning in recreation </w:t>
      </w:r>
      <w:r>
        <w:rPr>
          <w:i/>
          <w:spacing w:val="2"/>
          <w:szCs w:val="24"/>
        </w:rPr>
        <w:t>(loud noise on audio recording</w:t>
      </w:r>
      <w:r>
        <w:rPr>
          <w:spacing w:val="2"/>
          <w:szCs w:val="24"/>
        </w:rPr>
        <w:t xml:space="preserve">).  Parks planning came under that.  Ms. Hanlon asked if he had a sense of how likely it was that they would get that grant, but Mr. Easton did not.  Ms. Hanlon said that was the question.  They had to spend the money to submit the grant.  Mr. Peters said that the project size they were looking for was over $200,000, for those two stretches of the trail corridor.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asked if they knew the parameters of the program – whether they could potentially get all that money or whether it was a matching amount. Mr. Easton said that because the legislation was not adopted yet, no one knew. That day, the Senate and House had agreed to pass it, so the Conference Committee was formed. His understanding was that it was six people. The leadership of the Congress was sitting down in the next few days to define what the stimulus package would be.  As they were aware, if the House and Senate passed something, they would get together and have a conference bill. They would probably get something done fairly quickly, and then the money would go to agencies, or states and localities. That was his assumption, anyway. Then, the parameters of the programs would be defined. He guessed that there would be some match, and also compliance with federal environmental laws. That would increase the cost, Ms. Hanlon remarked, but they would have to do that anyway. Mr. Easton said they’d found that those types of programs, with significant grants, had to be shared with the rest of the county and state. Nonetheless, unless they were playing the game, they wouldn’t even get on the radar. They were tending to see where their projects might rank. Mr. Peters said he had just received an email from the state an hour before the meeting, with a website and a format to enter the parameters of their projects, and the state would respond back to let them know if it qualified for application. They could then go forward with the application. He had looked at that format, and it was essentially a fill-in-the-blank to get on the registry being created for all the project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asked if a decision from the Committee was needed. Mr. Easton said he was looking for their feedback, as to whether it was worth the $25,000 they’d budgeted for that function (parks planning).  Should they use those dollars to seek grants?  Previous Public Ways Committees had said yes. He wasn’t sure if the Committee still felt that way. There were plenty of projects for which they were seeking funding, and one of the challenges, if not the grant and application, was the administration of the money. That was the time consuming part of the process. If they got all $58,000,000 in projects, they would be hiring contractors… stimulating the economy, Ms. Hanlon laughed.  Mr. Easton suggested that the Committee call Cawrse &amp; Associates, and tell them that though they didn’t want to spend those kinds of dollars for a fairly undefined project application, which looked as if it would be relatively short, but if they were successful, the City would strongly consider them, as a firm that had done a lot of parks planning in Wadsworth, and good work for the City. They would strongly consider them for a full application, because they really didn’t have an application. Ms. Hanlon thought that any way they could minimize doling out the money to people like that, and not going towards anything with value added, she would support. Mr. Easton just wanted to make them aware that it was a parks project. They had been challenged in the past to find funding for it, but they ‘may’ have an opportunity there. He stressed the ‘may.’ </w:t>
      </w:r>
    </w:p>
    <w:p>
      <w:pPr>
        <w:pStyle w:val="Normal"/>
        <w:spacing w:lineRule="atLeast" w:line="240"/>
        <w:jc w:val="both"/>
        <w:rPr>
          <w:spacing w:val="2"/>
          <w:szCs w:val="24"/>
        </w:rPr>
      </w:pPr>
      <w:r>
        <w:rPr>
          <w:spacing w:val="2"/>
          <w:szCs w:val="24"/>
        </w:rPr>
      </w:r>
    </w:p>
    <w:p>
      <w:pPr>
        <w:pStyle w:val="BodyText3"/>
        <w:tabs>
          <w:tab w:val="clear" w:pos="720"/>
          <w:tab w:val="left" w:pos="9345" w:leader="none"/>
        </w:tabs>
        <w:rPr>
          <w:b/>
          <w:b/>
          <w:i/>
          <w:i/>
        </w:rPr>
      </w:pPr>
      <w:r>
        <w:rPr>
          <w:b/>
          <w:i/>
        </w:rPr>
        <w:t>B.  Wadsworth Community Center Status</w:t>
      </w:r>
    </w:p>
    <w:p>
      <w:pPr>
        <w:pStyle w:val="BodyText3"/>
        <w:tabs>
          <w:tab w:val="clear" w:pos="720"/>
          <w:tab w:val="left" w:pos="9345" w:leader="none"/>
        </w:tabs>
        <w:rPr/>
      </w:pPr>
      <w:r>
        <w:rPr/>
        <w:t xml:space="preserve">A meeting was held with Lou Perry and Associates to go over the use of the Recreation and Senior Center component, to put more detail in the design, and to give a better estimate on the actual cost. </w:t>
      </w:r>
    </w:p>
    <w:p>
      <w:pPr>
        <w:pStyle w:val="BodyText3"/>
        <w:tabs>
          <w:tab w:val="clear" w:pos="720"/>
          <w:tab w:val="left" w:pos="9345" w:leader="none"/>
        </w:tabs>
        <w:rPr/>
      </w:pPr>
      <w:r>
        <w:rPr/>
      </w:r>
    </w:p>
    <w:p>
      <w:pPr>
        <w:pStyle w:val="BodyText3"/>
        <w:tabs>
          <w:tab w:val="clear" w:pos="720"/>
          <w:tab w:val="left" w:pos="9345" w:leader="none"/>
        </w:tabs>
        <w:rPr>
          <w:spacing w:val="0"/>
          <w:szCs w:val="24"/>
        </w:rPr>
      </w:pPr>
      <w:r>
        <w:rPr>
          <w:spacing w:val="0"/>
          <w:szCs w:val="24"/>
        </w:rPr>
        <w:t xml:space="preserve">Several meetings were also held with the collaborative partners to discuss financing options. They’d looked at the Port Authority as one option, and were also working on the wants and needs, to define the partner agreements, as they went forward with occupying the facility.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t xml:space="preserve">Mr. Kovack asked if there were any plans for the old community center. Mr. Easton replied that if the project was constructed, it was assumed that the existing Steiner Center would be demolished. Mr. Kovack was referring to the Center for Older Adults. Mr. Easton said there were no defined plans, at that point. Mr. Peters noted that there was a lot of interest in the facility, and potential options. Ms. Hanlon asked if selling it was an option. That would be a possibility, Mr. Peters said if Council thought it appropriate. They had also discussed the possibility of Downtown Wadsworth and other non-profits being able to house themselves in the facility.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asked about the current Steiner Center. She supposed that once they had a timeline, they would come back to that. They didn’t have a timeline for construction, Mr. Peters said. Mr. Easton thought they were on the edge of learning a lot of information about the project. That would occur fairly soon, Mr. Peters thought. He had talked with Mr. Magnacca from the schools, and they would like to schedule a meeting with representatives from Wadsworth Youth Football, the soccer association, and the baseball and softball associations. During the construction period, large existing play fields would be out of play, and they needed to see how they could better use the facilities that were not impacted by the construction, so everyone could still play in Wadsworth, until all the construction was complete and the new fields were back online within the City. Ms. Hanlon asked if they had a sense of whether there would be a different kind of a partnership before the new building came on stream, or whether it would just go on as it was. Mr. Peters said they’d been in discussions with the YMCA and the city schools, and any other potential partners for the operation. Ms. Hanlon’s concern was that they were looking at a couple of years, obviously, before anything new opened. She was hoping that they were going to reasonably fund what continued to happen up there. She understood that, recently, some of their equipment broke, and there was a big concern that they were not going to be able to replace it. She hoped they were not going to just let that go. Mr. Peters said that a purchase order had been put in that day for a new treadmill. The new treadmill was approved, Mr. Easton echoed. Mr. Peters said they had to get quotes to be able to purchase the equipment. </w:t>
      </w:r>
    </w:p>
    <w:p>
      <w:pPr>
        <w:pStyle w:val="BodyText3"/>
        <w:tabs>
          <w:tab w:val="clear" w:pos="720"/>
          <w:tab w:val="left" w:pos="9345" w:leader="none"/>
        </w:tabs>
        <w:rPr/>
      </w:pPr>
      <w:r>
        <w:rPr/>
      </w:r>
    </w:p>
    <w:p>
      <w:pPr>
        <w:pStyle w:val="BodyText3"/>
        <w:tabs>
          <w:tab w:val="clear" w:pos="720"/>
          <w:tab w:val="left" w:pos="9345" w:leader="none"/>
        </w:tabs>
        <w:rPr>
          <w:b/>
          <w:b/>
          <w:u w:val="single"/>
        </w:rPr>
      </w:pPr>
      <w:r>
        <w:rPr>
          <w:b/>
          <w:u w:val="single"/>
        </w:rPr>
        <w:t>IV. STEETS &amp; SIDEWALKS</w:t>
      </w:r>
    </w:p>
    <w:p>
      <w:pPr>
        <w:pStyle w:val="BodyText3"/>
        <w:tabs>
          <w:tab w:val="clear" w:pos="720"/>
          <w:tab w:val="left" w:pos="9345" w:leader="none"/>
        </w:tabs>
        <w:rPr>
          <w:b/>
          <w:b/>
          <w:i/>
          <w:i/>
        </w:rPr>
      </w:pPr>
      <w:r>
        <w:rPr>
          <w:b/>
          <w:i/>
        </w:rPr>
        <w:t xml:space="preserve">A. State Route SR-94 Expansion Status </w:t>
      </w:r>
    </w:p>
    <w:p>
      <w:pPr>
        <w:pStyle w:val="BodyText3"/>
        <w:tabs>
          <w:tab w:val="clear" w:pos="720"/>
          <w:tab w:val="left" w:pos="9345" w:leader="none"/>
        </w:tabs>
        <w:rPr>
          <w:spacing w:val="0"/>
          <w:szCs w:val="24"/>
        </w:rPr>
      </w:pPr>
      <w:r>
        <w:rPr>
          <w:spacing w:val="0"/>
          <w:szCs w:val="24"/>
        </w:rPr>
        <w:t xml:space="preserve">There was not much to report on SR-94. They had met with a couple of property owners about their curb cuts, and ODOT (Ohio Department of Transportation) had said they wanted some of those curb cuts closed. There was a gas station near the interchange (that was green, he hinted) and ODOT would like an alternative driveway location for them. First Merit Bank had a couple of curb cuts very close to the intersection. They had met with First Merit (not sure about BP) and were trying to come to a solution that worked for their business. Mr. Kovack asked where they could go. There wasn’t any more room. Mr. Easton said they would have to limit their curb cuts, and possibly have them go through adjoining property to gain other access to SR-94. They looked at a couple of options. They were trying to finalize that with ODOT so they could lock in those safety funds.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GPD, the consultant, had reviewed the ODOT comments on the geometric of the diverging diamond interchange. They had not given anything on the capacity of that, in terms of the amount of traffic there, and the amount that would be there over time. That was also a project to put on the list for an economic stimulus project. They were waiting to get the DDI finalized before going on to the next phase, which was full design.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t xml:space="preserve">Mr. Shultz asked if anything related to the stimulus would be a grant. Yes, Mr. Easton said, there were matches, and percents, and loans. It was not all grants. It was a mix. When there were that many billion, there were a lot of different programs and agencies. He didn’t know that it had all been defined yet, but a lot of it was loans and loan guarantees, and grants. The devil would be in the detail. Certainly, a lot of the highway projects would be outright grants, as they were already.  </w:t>
      </w:r>
    </w:p>
    <w:p>
      <w:pPr>
        <w:pStyle w:val="BodyText3"/>
        <w:tabs>
          <w:tab w:val="clear" w:pos="720"/>
          <w:tab w:val="left" w:pos="9345" w:leader="none"/>
        </w:tabs>
        <w:rPr>
          <w:b/>
          <w:b/>
          <w:i/>
          <w:i/>
        </w:rPr>
      </w:pPr>
      <w:r>
        <w:rPr>
          <w:b/>
          <w:i/>
        </w:rPr>
      </w:r>
    </w:p>
    <w:p>
      <w:pPr>
        <w:pStyle w:val="BodyText3"/>
        <w:tabs>
          <w:tab w:val="clear" w:pos="720"/>
          <w:tab w:val="left" w:pos="9345" w:leader="none"/>
        </w:tabs>
        <w:rPr>
          <w:b/>
          <w:b/>
          <w:i/>
          <w:i/>
        </w:rPr>
      </w:pPr>
      <w:r>
        <w:rPr>
          <w:b/>
          <w:i/>
        </w:rPr>
        <w:t>B. Street Financing Status</w:t>
      </w:r>
    </w:p>
    <w:p>
      <w:pPr>
        <w:pStyle w:val="BodyText3"/>
        <w:tabs>
          <w:tab w:val="clear" w:pos="720"/>
          <w:tab w:val="left" w:pos="9345" w:leader="none"/>
        </w:tabs>
        <w:rPr/>
      </w:pPr>
      <w:r>
        <w:rPr/>
        <w:t xml:space="preserve">Mr. Tucker was still waiting to do the asphalt analysis. The snow had prevented him from examining the conditions of the asphalt. At the last meeting on January 20, they talked with the Auditor about property taxes and income taxes. Mr. Easton was remiss in not following up with Mr. Moss to get something on paper about the rank, and what a credit would do, or an increase. They had talked about those things, but Mr. Easton thought they needed something in writing.  He invited Mr. Moss, who was present, to share his comments. </w:t>
      </w:r>
    </w:p>
    <w:p>
      <w:pPr>
        <w:pStyle w:val="BodyText3"/>
        <w:tabs>
          <w:tab w:val="clear" w:pos="720"/>
          <w:tab w:val="left" w:pos="9345" w:leader="none"/>
        </w:tabs>
        <w:rPr/>
      </w:pPr>
      <w:r>
        <w:rPr/>
      </w:r>
    </w:p>
    <w:p>
      <w:pPr>
        <w:pStyle w:val="BodyText3"/>
        <w:tabs>
          <w:tab w:val="clear" w:pos="720"/>
          <w:tab w:val="left" w:pos="9345" w:leader="none"/>
        </w:tabs>
        <w:rPr>
          <w:spacing w:val="0"/>
          <w:szCs w:val="24"/>
        </w:rPr>
      </w:pPr>
      <w:r>
        <w:rPr>
          <w:b/>
        </w:rPr>
        <w:t>Mr. Moss</w:t>
      </w:r>
      <w:r>
        <w:rPr/>
        <w:t xml:space="preserve"> said that if they discussed a particular concept, and wanted to see what the </w:t>
      </w:r>
      <w:r>
        <w:rPr>
          <w:spacing w:val="0"/>
          <w:szCs w:val="24"/>
        </w:rPr>
        <w:t xml:space="preserve">result would be, in terms of numbers, given a prior year’s experience to calculate, he would certainly provide that – income nets, related change – and he had looked up the permissive tax. The question was where they stood on permissive tax. The City of Wadsworth had a total of $12.50. The county had the balance of the $20 limit that was allowed for municipal tax. There was no room for any additional taxes there. They received that $12.50 on about 1,400 vehicle registrations a month. It was already bringing in the dollars that it could. Unless the state changed its limits, there was no way they could do anything. If they did away with e-check for cars that registered in the community from Wayne County, but again, they had no control over that sort of thing.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r. Easton suggested that for the next meeting, they could define those tax sources in writing, and the potential ones, if credits were changed, or millage, or whatever tax options they had. Mr. Moss asked if he should calculate one, and they could play with it and talk about different options.  Mr. Easton thought that perhaps, by that time, they would also have a better understanding of the expense side of the equation, with Mr. Tucker and his asphalt analysis.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s. Hanlon had a question, going back to basics. They had been talking, and had come to an agreement, philosophically, whether they were going to tend towards concrete, permanent improvements or asphalt.  In general, she thought they had agreed to go with asphalt.  In those engineering standards that they had passed when she first came on Council a year ago, standards were set for new streets. She assumed that there were standards for both concrete and asphalt. When developers came in, they would have a choice. Mr. Easton noted that it was a pavement strength standard. But they had the choice to do concrete or asphalt, Ms. Hanlon pressed. The strength standard was a rating, based on the components of that pavement. Different materials required different thicknesses and bases. That was a number that was pavement strength.  It was only somewhat ‘agnostic’ to the type of material.  As long as they had the right quantities of that material, they achieved that strength.  Ms. Hanlon thought that put them on the path towards asphalt streets. Mr. Easton did not know that, or recall that.  From a cost perspective, Mr. Shultz said, that was grind and overlay, with asphalt on the concrete.  Obviously, asphalt was asphalt.  Ms. Hanlon said the idea would be if that was the kind of replacement that they were going to do, it would only make sense that people might want to originally put those kinds of streets in.  She reiterated what Mr. Tucker had said:  that they were nice streets.  They were easier to repair.  Mr. Shultz asked if the developer decided on whether to put in concrete or asphalt.  Mr. Easton said it was.  Mr. Shultz said they seemed to prefer concrete.  Mr. Easton said that their standard had been concrete all those years. Mr. Shultz thought that if it was their preference, they did not care about the City’s standard.  Mr. Easton said they would look for the least cost objective.  Again, their standard was now a strength and not a material.  He did not think it had been around long enough to say that they could say ‘prefer.’ There had not been enough real estate development, either.  There were some that were in process – phase three of a development – and he questioned them switching to asphalt.  That was a question.  It might be an aesthetic issue for some people. He thought that was what the analysis of the concrete streets showed.  He did not know if that had ever been articulated as a policy.  Ms. Hanlon said it was one of the basic things, in one of the special meetings.  They knew that they needed to pick a direction.  She got the sense that it was a middle of the road kind of thing. No pun intended, Mr. Easton pointed out.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s. Hanlon said that they obviously needed to move forward.  Her perception was that the more critical information they were lacking most was the financing as opposed to the cost end of it.  They were well on that road.  She guessed that was where the bulk of the work that needed to be done.  Mr. Easton said he would advise Mr. Tucker to not spend too much time on the analysis of the asphalt, to have to core every street.  Ms. Hanlon said they did not need that level of detail for what they were trying to do.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She asked if they should set a special meeting for mid-March and then they would expect to have several different scenarios of funding.  Mr. Easton said he could get with the Auditor and they would talk about options.  Ms. Hanlon referred to all the things they came up with at the last special meeting.  Mr. Easton thought they needed to finish that discussion and have the total cost on paper.  Then maybe they could start to get to some direction of possible options and discuss that with the Committee of the Whole.  Ms. Hanlon thought, as part of that, they would continue to see what they could do with rearranging income tax money.  If they were going to say their priority was to do something significant with streets, obviously something else was not going to get done.  Mr. Easton said that was right.  Ms. Hanlon continued that with those kinds of decisions they needed to know what their choices were.  Every time she came up with something, it was in a fund that could not be touched.  She did not know what it took to touch those funds.  Mr. Easton said those were the general fund, streets fund, recreation fund, capital improvements fund, and City Hall fund.  Ms. Hanlon said it was not going to be easy.  Mr. Easton thought there was the City Hall building would have the mortgage paid in 2010.  In 2010, the family funds would not have that payment for their portion of the mortgage.  That was one of the pieces that the allocation.  Ms. Hanlon said 2010 and beyond.  She pointed out that nothing would happen in 2009.  She asked what kind of reallocations they could begin to make.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spacing w:val="0"/>
          <w:szCs w:val="24"/>
        </w:rPr>
        <w:t xml:space="preserve">Mr. Moss said when there was no longer payment that they would not want to take all the funding away.  It would make sense it have some dollars there.  The buildings beginning to age and then there was maintance.  They did not need as much as the debt service now.  Mr. Kovack asked if he had any idea what that amount was.  Mr. Moss said it would just have to be a reasonable estimate.  He thought they could reduce it down most of the way.  Mr. Kovack meant the amount they were currently paying on the mortgage.  Mr. Easton said it was the 355 fund, and it was paid by a variety of funds.  He thought family funds paid about $90,000.  Ms. Hanlon said then they could switch chipping in for streets instead of chipping in for City Hall.  She pointed out it was a city asset.  Mr. Easton said they all used it.  He thought that might be questionable though.  They could talk about that reallocation and others when they got down to finances.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s. Hanlon said the other part they were going to have to be able to present to Council as a whole was coming up with more money for the ’09 streets season.  That would be another thing to look at.   Her thinking was that by the end of March there would be three months of income tax receipts and they could have a better idea of where they would stand.  Possibly, of they had an ‘A, B, and C’ scenario based on whether things were better or worse than expected.  What might they be able to do to enhance what they were doing in ’09, knowing they were not going to get to where they hoped to be in ’10 and beyond, but rather to get the ball rolling and do something significant in ’09?  If they had that already then they could see how everything looked in March. Mr. Easton said the determinate of their first quarter revenue would probably not happen until the middle of April.  Mr. Shultz said real estate usually was paid quarterly by the County.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spacing w:val="0"/>
          <w:szCs w:val="24"/>
        </w:rPr>
        <w:t xml:space="preserve">Ms. Hanlon said she would like to have their choices and see where they stood and then they would be ready.  Mr. Easton said they were looking at revenue on a monthly basis.  As they might expect, it was not stellar.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s. Hanlon asked if they wanted to pick a date for mid-March special meeting.  Mr. Easton said it was at their convenience.  Ms. Hanlon asked for a calendar.  She said they would look at it and deal with it in an email.  Mr. Easton said to let Ms. Guenther know and they would set the meeting.  Mr. Shultz asked if they wanted to do March or wait until the first quarter.  Ms. Hanlon said in order for them to take something to Council by the end of March.  It might not be totally finished but that was their goal.  She did not want to back off that.  They would have something to push themselves to have something concrete.  Mr. Easton said they would try to have something concrete by then. Yes, said Ms. Hanlon, ‘concrete or asphalt.’  They all laughed at that.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b/>
          <w:b/>
          <w:i/>
          <w:i/>
          <w:spacing w:val="0"/>
          <w:szCs w:val="24"/>
        </w:rPr>
      </w:pPr>
      <w:r>
        <w:rPr>
          <w:b/>
          <w:i/>
        </w:rPr>
        <w:t xml:space="preserve">C. SR-57 &amp; </w:t>
      </w:r>
      <w:r>
        <w:rPr>
          <w:b/>
          <w:i/>
          <w:spacing w:val="0"/>
          <w:szCs w:val="24"/>
        </w:rPr>
        <w:t>Seville Road Intersection Study</w:t>
      </w:r>
    </w:p>
    <w:p>
      <w:pPr>
        <w:pStyle w:val="BodyText3"/>
        <w:tabs>
          <w:tab w:val="clear" w:pos="720"/>
          <w:tab w:val="left" w:pos="9345" w:leader="none"/>
        </w:tabs>
        <w:rPr>
          <w:spacing w:val="0"/>
          <w:szCs w:val="24"/>
        </w:rPr>
      </w:pPr>
      <w:r>
        <w:rPr>
          <w:spacing w:val="0"/>
          <w:szCs w:val="24"/>
        </w:rPr>
        <w:t>Mr. Easton said this had been the subject of some email discussion.  To summarize briefly, they had a complaint about it in 2005.  They sent GPD to do an analysis.  They observed traffic and noted level of surface C on one turning movement.  They did nothing with that.  In 2008, they decided to update the study and got the same information.  That was the attached studies were.  They were fairly fast to read.  The other thing they did was a scenario of a protective left turn to the eastbound north movement, which had people turning left coming from Seville Road going onto SR-57.  It showed they had created a level of service D in a couple of environments.  By adding that time to that left turn movement, they created a couple of other problems in the intersection – though that was just on the computer. After that, they looked to see what could be done, and actually, they had noticed the delay with people coming out of Seville Road around 2:30 or 3:30 p.m.  It was not the typical peak, as shown in the data, but apparently, a couple of shifts let out then. They added more time, about ten seconds, to that turning movement. There was some good feedback, and Mr. Easton had included in the packet an email from Mr. Peters to the factories there, notifying them that the timing had been changed, and asking for feedback. The actuator would do an extended green light if it sensed a line of vehicles. That was done a couple of weeks before. Last week, the substation electrical workers had noticed that fourteen cars and a semi truck made it.  That was good, Ms. Hanlon commented, for such a long line. They observed it as they were down there working on the substation at the corner of Seville Road.  Ms. Hanlon assumed there was not a big backup in the other direction (north/south).  Mr. Easton had asked people if they noticed a problem there. They didn’t want to exchange one problem for another, since two-thirds of the traffic was north/south, and one/third was east/west there.  He was letting them know what they were doing.</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Also, in that intersection, they had authorized the first step in a reworking of the intersection, which would be a topographic survey to see what’s there, and what they would run into if they widened the asphalt 8’.  If they read the studies, they would see that the first thing they’d run into would be the traffic signal pole. If they reconfigured the intersection, they would rebuild the poles, the controller, and the signal heads.  If they had to get into some storm sewer, with the ditches there, they were probably talking (a wild guess) $100,000 if they needed to redo the intersection, add turning lanes, and change out the signal.  They were not really interested in spending those types of dollars unless there was a warrant.  The Mayor had given Mr. Easton direction that the solutions needed to be data driven, recognizing that sometimes data was not all it was cut out to be, and sometimes they had to go with anecdotal information. They had noticed the backups down there, as well. Hopefully, the change they’d done would solve most of the problem, but they were still looking for feedback. Mr. Peters said he had received five responses from his email already, thanking the City for making the change and giving them the information.  Ms. Hanlon thanked him.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r. Easton concluded by saying that SR-57 and Seville Road was certainly something worth spending some time on, but was not the top priority. </w:t>
      </w:r>
    </w:p>
    <w:p>
      <w:pPr>
        <w:pStyle w:val="BodyText3"/>
        <w:tabs>
          <w:tab w:val="clear" w:pos="720"/>
          <w:tab w:val="left" w:pos="9345" w:leader="none"/>
        </w:tabs>
        <w:rPr>
          <w:b/>
          <w:b/>
          <w:i/>
          <w:i/>
          <w:spacing w:val="0"/>
          <w:szCs w:val="24"/>
        </w:rPr>
      </w:pPr>
      <w:r>
        <w:rPr>
          <w:b/>
          <w:i/>
          <w:spacing w:val="0"/>
          <w:szCs w:val="24"/>
        </w:rPr>
      </w:r>
    </w:p>
    <w:p>
      <w:pPr>
        <w:pStyle w:val="BodyText3"/>
        <w:tabs>
          <w:tab w:val="clear" w:pos="720"/>
          <w:tab w:val="left" w:pos="9345" w:leader="none"/>
        </w:tabs>
        <w:rPr>
          <w:b/>
          <w:b/>
          <w:i/>
          <w:i/>
        </w:rPr>
      </w:pPr>
      <w:r>
        <w:rPr>
          <w:b/>
          <w:i/>
        </w:rPr>
        <w:t>D. Traffic Signal Improvement Priorities</w:t>
      </w:r>
    </w:p>
    <w:p>
      <w:pPr>
        <w:pStyle w:val="BodyText3"/>
        <w:tabs>
          <w:tab w:val="clear" w:pos="720"/>
          <w:tab w:val="left" w:pos="9345" w:leader="none"/>
        </w:tabs>
        <w:rPr/>
      </w:pPr>
      <w:r>
        <w:rPr/>
        <w:t xml:space="preserve">A warrant existed for a signal at the SR-57 and College Street ramps. The City had asked ODOT if they would be constructing that signal. It was technically in the Township. Oddly enough, that ramp where one met SR-57 from College Street, at the SR-57 ramp, was in the Township. He didn’t want to use the word ‘gerrymandered’ but the boundary came down SR-57, and went back up SR-57, going out to the Township. ODOT was technically responsible. Mr. Easton would be very surprised if they didn’t say they thought the City had some responsibility. The City had given the warrant study to ODOT, and asked how they thought they would make the necessary signal happen.  They were looking at it.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asked what they were basing the necessity on. Mr. Easton said the warrant study, entitled ‘Traffic Signal Warrant and Capacity Study’, there were a series of things that must be in place before putting up a traffic signal. Ms. Hanlon asked what instigated the warrant study. Mr. Easton said that there could be obvious crash issues, an observed delay, or anecdotal information.  Ms. Hanlon asked if there had been accidents there. Mr. Easton said there had been a couple of crashes.  ODOT was aware of that, as it was a state route.  The information had been forwarded.  They were looking into that data.  Ms. Hanlon noted that it would be three lights pretty close together. There was already one on the other side of the intersection, and one at Seville Road. That would be three traffic lights within a distance between I-76 and Seville Road.  It had to be two miles, Mr. Easton said.  So it would be three lights within two miles, said Ms. Hanlon. </w:t>
      </w:r>
    </w:p>
    <w:p>
      <w:pPr>
        <w:pStyle w:val="BodyText3"/>
        <w:tabs>
          <w:tab w:val="clear" w:pos="720"/>
          <w:tab w:val="left" w:pos="9345" w:leader="none"/>
        </w:tabs>
        <w:rPr/>
      </w:pPr>
      <w:r>
        <w:rPr/>
      </w:r>
    </w:p>
    <w:p>
      <w:pPr>
        <w:pStyle w:val="BodyText3"/>
        <w:tabs>
          <w:tab w:val="clear" w:pos="720"/>
          <w:tab w:val="left" w:pos="9345" w:leader="none"/>
        </w:tabs>
        <w:rPr/>
      </w:pPr>
      <w:r>
        <w:rPr/>
        <w:t xml:space="preserve">Mr. Kovack asked if Mr. Easton could tell him when the accidents happened at SR-57 – night, day.   Mr. Easton did, but could not quote it.  The ODOT email that he saw noted that one was in the morning -- or maybe both.  He thought there were two.  They were looking at crash data, and the nature of it.  Without the crash data, the warrant still existed. That told him that it needed to be on the top of the priority list, or somewhere near the top. It happened to be technically in the Township, so they’d handed the ball to ODOT.  He thought they needed to keep it at the top of the list.  Ms. Hanlon asked who paid for the Warrant and Capacity Study, and Mr. Easton’s reply was that the City had paid for it.  In that case, they imposed part of that cost, or perhaps all of it, on the developer of the Westchester subdivision. The zoning code required that intersections within a certain distance be studied, and obviously, they knew that that one was a possible. The GPD study showed a warrant necessary, based on volume. </w:t>
      </w:r>
    </w:p>
    <w:p>
      <w:pPr>
        <w:pStyle w:val="BodyText3"/>
        <w:tabs>
          <w:tab w:val="clear" w:pos="720"/>
          <w:tab w:val="left" w:pos="9345" w:leader="none"/>
        </w:tabs>
        <w:rPr/>
      </w:pPr>
      <w:r>
        <w:rPr/>
      </w:r>
    </w:p>
    <w:p>
      <w:pPr>
        <w:pStyle w:val="BodyText3"/>
        <w:tabs>
          <w:tab w:val="clear" w:pos="720"/>
          <w:tab w:val="left" w:pos="9345" w:leader="none"/>
        </w:tabs>
        <w:rPr/>
      </w:pPr>
      <w:r>
        <w:rPr/>
        <w:t>Other priorities for 2009 were the upgrade of the signals at High and Good, College and West, begun last year. The signals and controllers needed to be replaced.  They wanted to get those on independent masts, have a pre-emption, and all the things needed on those signals, such as better actuators.  They purchased some of that equipment last year.  They hoped to finish those in 2009.   Those were the primarily signal priorities.  Mr. Easton wanted to get that out on the table to let the Committee know.   It had been a priority for 2009 to begin the design of the State and Main controller/signal.  It was also an older signal, in need of replacement.  They deferred that expense, depending on what was going on at Seville Road and SR-57.   If they saw something, they might push some dollars in that direction, even if just for design. Ms. Hanlon asked what it cost to upgrade a traffic light.  Mr. Easton said that a round number would be $50,000. Those were dollars that, as Mr. Moss mentioned, would come from the permissive tax.</w:t>
      </w:r>
    </w:p>
    <w:p>
      <w:pPr>
        <w:pStyle w:val="BodyText3"/>
        <w:tabs>
          <w:tab w:val="clear" w:pos="720"/>
          <w:tab w:val="left" w:pos="9345" w:leader="none"/>
        </w:tabs>
        <w:rPr/>
      </w:pPr>
      <w:r>
        <w:rPr/>
      </w:r>
    </w:p>
    <w:p>
      <w:pPr>
        <w:pStyle w:val="BodyText3"/>
        <w:tabs>
          <w:tab w:val="clear" w:pos="720"/>
          <w:tab w:val="left" w:pos="9345" w:leader="none"/>
        </w:tabs>
        <w:rPr>
          <w:b/>
          <w:b/>
          <w:u w:val="single"/>
        </w:rPr>
      </w:pPr>
      <w:r>
        <w:rPr>
          <w:b/>
          <w:u w:val="single"/>
        </w:rPr>
        <w:t>V.  STORM WATER UTILITY</w:t>
      </w:r>
    </w:p>
    <w:p>
      <w:pPr>
        <w:pStyle w:val="BodyText3"/>
        <w:tabs>
          <w:tab w:val="clear" w:pos="720"/>
          <w:tab w:val="left" w:pos="9345" w:leader="none"/>
        </w:tabs>
        <w:rPr>
          <w:b/>
          <w:b/>
          <w:i/>
          <w:i/>
        </w:rPr>
      </w:pPr>
      <w:r>
        <w:rPr>
          <w:b/>
          <w:i/>
        </w:rPr>
        <w:t>A. 2009 Project Status</w:t>
      </w:r>
    </w:p>
    <w:p>
      <w:pPr>
        <w:pStyle w:val="BodyText3"/>
        <w:tabs>
          <w:tab w:val="clear" w:pos="720"/>
          <w:tab w:val="left" w:pos="9345" w:leader="none"/>
        </w:tabs>
        <w:rPr/>
      </w:pPr>
      <w:r>
        <w:rPr>
          <w:spacing w:val="0"/>
          <w:szCs w:val="24"/>
        </w:rPr>
        <w:t xml:space="preserve">Mr. Easton had nothing on the stormwater projects. The Engineering Department had given him a schedule, which he did not have with him.  There had not been much change since the last month.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b/>
          <w:b/>
          <w:szCs w:val="24"/>
          <w:u w:val="single"/>
        </w:rPr>
      </w:pPr>
      <w:r>
        <w:rPr>
          <w:b/>
          <w:szCs w:val="24"/>
          <w:u w:val="single"/>
        </w:rPr>
        <w:t>VI.  OTHER</w:t>
      </w:r>
    </w:p>
    <w:p>
      <w:pPr>
        <w:pStyle w:val="BodyText3"/>
        <w:tabs>
          <w:tab w:val="clear" w:pos="720"/>
          <w:tab w:val="left" w:pos="9345" w:leader="none"/>
        </w:tabs>
        <w:rPr>
          <w:b/>
          <w:b/>
          <w:i/>
          <w:i/>
        </w:rPr>
      </w:pPr>
      <w:r>
        <w:rPr>
          <w:b/>
          <w:i/>
        </w:rPr>
        <w:t>A.  Goals 2009</w:t>
      </w:r>
    </w:p>
    <w:p>
      <w:pPr>
        <w:pStyle w:val="BodyText3"/>
        <w:tabs>
          <w:tab w:val="clear" w:pos="720"/>
          <w:tab w:val="left" w:pos="9345" w:leader="none"/>
        </w:tabs>
        <w:rPr/>
      </w:pPr>
      <w:r>
        <w:rPr/>
        <w:t xml:space="preserve">Mr. Easton asked how they wanted to go forward with the goals’ discussion.  Mr. Kovack thought they ought to wait to discuss goals until they knew what the money was going to look like. Mr. Easton said a lot of the projects depended on stimulus money. Ms. Hanlon thought they could still pare some down, or combine them. Mr. Easton said the goals had gone from three pages to two.  Ms. Hanlon asked if the items marked ‘advertise, receive bids and enter into purchase’ were there every year.  Mr. Easton said they were, and number eleven could probably be taken off. Were twelve the same thing, Ms. Hanlon asked. No, Mr. Easton said. Ms. Hanlon had noticed on streets under number four, was the notion of assessing equipment and personnel requirements.  She assumed they just wanted to look at current staffing and see if they were at an optimal spot.  She asked Mr. Easton’s opinion on that being an overarching goal for all the departments, to go through and see if they were staffed appropriately, and the tradeoff between contracting things out.  Did that slowly creep up to the point that justified added positions?  She knew that sometimes, if they didn’t look at those things, it could change without anyone realizing it had.  Mr. Easton said that, certainly, the staffing levels in the Street Department, for example, were lower than they had been in the past, with no less amount of work. There was significantly additional lane mileage. That was an echo they heard continuously from departments.  Ms. Hanlon was sure that the Street Department had included equipment. The notion was that if there was better equipment that could do more, it increased productivity to the point that not as many people were needed.   At least, she assumed they considered those sorts of things.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knew that with Engineering, they were always talking about using outside engineers.  It made her wonder if they’d looked at how much they did that, compared to what they used to, or what was projected.  Maybe it would justify…   Mr. Easton said that the function, which was externalized in the engineering division, was private developer review.  They certainly also hired civil engineers to do plans, such as GPD for the High Street project, Burgess and Niple for certain designs. To answer her question, they could do that analysis. The problem with that analysis was that they had to assume a certain level of revenue.  There was always a certain amount of development, but that year, as an example, there would probably not be as much real estate development.  It might sustain one person.  Mr. Easton had always felt that variables like that were sometimes better to externalize, since there was no investment risk.  But what was lost, perhaps, was the level of service, in dealing with a third party.  He knew if the City Engineer were present, he would be jumping up and down, saying they really needed to have another engineer so they wouldn’t have to externalize that function.  Ms. Hanlon thought also that if they added an engineering position, it didn’t have to be forever. They could hire a fulltime person for a two year contract, or something like that, if there was a backlog of work. She thought there were a lot of different approaches to staffing that they might want to consider. Absolutely, Mr. Easton said. That was always a good thing to do. It was more a matter of investing the time to do it, and make it a priority. Maybe the Committee wanted to make it a higher priority. Ms. Hanlon asked the others’ opinions. They could come back and talk about it at the next meeting. </w:t>
      </w:r>
    </w:p>
    <w:p>
      <w:pPr>
        <w:pStyle w:val="BodyText3"/>
        <w:tabs>
          <w:tab w:val="clear" w:pos="720"/>
          <w:tab w:val="left" w:pos="9345" w:leader="none"/>
        </w:tabs>
        <w:rPr/>
      </w:pPr>
      <w:r>
        <w:rPr/>
      </w:r>
    </w:p>
    <w:p>
      <w:pPr>
        <w:pStyle w:val="BodyText3"/>
        <w:tabs>
          <w:tab w:val="clear" w:pos="720"/>
          <w:tab w:val="left" w:pos="9345" w:leader="none"/>
        </w:tabs>
        <w:rPr/>
      </w:pPr>
      <w:r>
        <w:rPr/>
        <w:t xml:space="preserve">Mr. Kovack thought they had to weigh the cost.  If they were hiring an engineer for two years, they would be paying him more substantially than if they hired somebody.  At the end of two years, it would cost more for that consultant than for hiring the person. They would have to weigh it, Mr. Easton said. They hadn't had all that many contractual employees. Ms. Hanlon knew that.  What typically happened, Mr. Easton said, was that the engineering department was multitasking. The engineering group was paid by a variety sources.  Ms. Hanlon thought there were a lot of different kinds of people looking for different kinds of work arrangements.  If the City was just using a permanent fixed cost, there were other ways.  Mr. Easton agreed.  The Auditor would have to first approve.  Ms. Hanlon thought they could get a little more creative. In a choice between a fulltime permanent employee and an outside contractor, there were a lot of things in between. Mr. Easton said that the Auditor had raised the question, in certain contractual arrangements made in the past for short term arrangements, as to whether those were contractual employees or employees, because there was some question sometimes.  Were they housed in the City, or using any city equipment?  Some functions were much easier to contract.  For example, inspection services, but they came to City Hall every day, to talk and use the facilities.  There was some question as to whether that was truly a contractual employee, or whether there was an obligation for additional cost. Some were clearly onsite. There was that issue, too. Contractual services had been used for engineering, as a means to save dollars. </w:t>
      </w:r>
    </w:p>
    <w:p>
      <w:pPr>
        <w:pStyle w:val="BodyText3"/>
        <w:tabs>
          <w:tab w:val="clear" w:pos="720"/>
          <w:tab w:val="left" w:pos="9345" w:leader="none"/>
        </w:tabs>
        <w:rPr/>
      </w:pPr>
      <w:r>
        <w:rPr/>
      </w:r>
    </w:p>
    <w:p>
      <w:pPr>
        <w:pStyle w:val="BodyText3"/>
        <w:tabs>
          <w:tab w:val="clear" w:pos="720"/>
          <w:tab w:val="left" w:pos="9345" w:leader="none"/>
        </w:tabs>
        <w:rPr/>
      </w:pPr>
      <w:r>
        <w:rPr/>
        <w:t xml:space="preserve">Ms. Hanlon asked if it was worth adding to their goals or not. Mr. Shultz said they  had gone through that same exercise when they eliminated external sources, and replaced them with internal engineering. But it had to be justified, and that took some time. In the end, four additional engineers were hired. The cost savings was ‘x’ number of dollars per year, so they had to justify the hiring by realizing the savings. So, Ms. Hanlon said, that was not functionally specific, but should maybe go through Human Resources.  Mr. Easton said they could identify the costs, and the cost savings, but could anyone tell him if the cost savings were going to be there every year?  They charged per hour for those engineering fees.  If there were no subdivisions, would they fire the person that year, or not have a contract that year?   The current arrangement was contractual, but it was a consultant. They could have some other contractual arrangement, as long as it passed muster with the Auditor, or they could have a fulltime employee, as Mr. Shultz had alluded to. He thought the cost justification was always easy if there was a lot of demand for that specific activity. </w:t>
      </w:r>
    </w:p>
    <w:p>
      <w:pPr>
        <w:pStyle w:val="BodyText3"/>
        <w:tabs>
          <w:tab w:val="clear" w:pos="720"/>
          <w:tab w:val="left" w:pos="9345" w:leader="none"/>
        </w:tabs>
        <w:rPr/>
      </w:pPr>
      <w:r>
        <w:rPr/>
      </w:r>
    </w:p>
    <w:p>
      <w:pPr>
        <w:pStyle w:val="BodyText3"/>
        <w:tabs>
          <w:tab w:val="clear" w:pos="720"/>
          <w:tab w:val="left" w:pos="9345" w:leader="none"/>
        </w:tabs>
        <w:rPr/>
      </w:pPr>
      <w:r>
        <w:rPr/>
        <w:t xml:space="preserve">He suggested they think ahead. For example, the street program – all of a sudden, there was a lot of capital dollars for streets, and 10% or 5% of that would be engineering costs. Did they externalize that? If they took that cost, that was part of that person, and another function was part of that person, and that was how they justified it.   Frankly, his experience with employees was that unless it was attrition, the elimination of a position was tough.  But there were different kinds of positions, Ms. Hanlon pointed out, other than fulltime forty hours.  With the way that the labor force was presently, there were probably people who would welcome a casual type of relationship.  It just stuck out to her. She saw that the Street Department was doing it, and so she wondered why engineering couldn’t do the same thing, or what about Parks? </w:t>
      </w:r>
    </w:p>
    <w:p>
      <w:pPr>
        <w:pStyle w:val="BodyText3"/>
        <w:tabs>
          <w:tab w:val="clear" w:pos="720"/>
          <w:tab w:val="left" w:pos="9345" w:leader="none"/>
        </w:tabs>
        <w:rPr/>
      </w:pPr>
      <w:r>
        <w:rPr/>
      </w:r>
    </w:p>
    <w:p>
      <w:pPr>
        <w:pStyle w:val="BodyText3"/>
        <w:tabs>
          <w:tab w:val="clear" w:pos="720"/>
          <w:tab w:val="left" w:pos="9345" w:leader="none"/>
        </w:tabs>
        <w:rPr/>
      </w:pPr>
      <w:r>
        <w:rPr/>
        <w:t xml:space="preserve">Mr. Shultz named the departments – Streets, Parks, and Engineering – that were part of that Committee. Ms. Hanlon said it was up to Mr. Easton, if he thought it was worthwhile, to which he replied that it was always worthwhile to go through the exercise. Ms. Hanlon said, then, that she would give it a ‘three’ priority. Mr. Easton said he could add it to the goals. He knew that it was an area that Mr. Tucker agreed with. He might feel motivated to accomplish and demonstrate that goal, and then they could look at the numbers to see if they agreed with him. Mr. Easton had always felt that the activities that were not necessarily within their control, like real estate development, were sometimes better to externalize. But they could look at trends, over time. Ms. Hanlon thought they could check to see if there was a backlog, how much, and how long it had been there.  She assumed there was a backlog, but maybe they got everything done. Mr. Easton hadn't claimed that, he quipped. Ms. Hanlon concluded that they would revisit the idea once they’d had a chance to look at the goals, and provide feedback to Mr. Easton. They would have their 2009 goals set by March, Ms. Hanlon said. They might even have a couple of them accomplished, Mr. Easton said. </w:t>
      </w:r>
    </w:p>
    <w:p>
      <w:pPr>
        <w:pStyle w:val="BodyText3"/>
        <w:tabs>
          <w:tab w:val="clear" w:pos="720"/>
          <w:tab w:val="left" w:pos="9345" w:leader="none"/>
        </w:tabs>
        <w:rPr/>
      </w:pPr>
      <w:r>
        <w:rPr/>
      </w:r>
    </w:p>
    <w:p>
      <w:pPr>
        <w:pStyle w:val="BodyText3"/>
        <w:tabs>
          <w:tab w:val="clear" w:pos="720"/>
          <w:tab w:val="left" w:pos="9345" w:leader="none"/>
        </w:tabs>
        <w:rPr>
          <w:b/>
          <w:b/>
          <w:i/>
          <w:i/>
        </w:rPr>
      </w:pPr>
      <w:r>
        <w:rPr>
          <w:b/>
          <w:i/>
        </w:rPr>
        <w:t>B. Economic Stimulus Projects</w:t>
      </w:r>
    </w:p>
    <w:p>
      <w:pPr>
        <w:pStyle w:val="BodyText3"/>
        <w:tabs>
          <w:tab w:val="clear" w:pos="720"/>
          <w:tab w:val="left" w:pos="9345" w:leader="none"/>
        </w:tabs>
        <w:rPr/>
      </w:pPr>
      <w:r>
        <w:rPr/>
        <w:t xml:space="preserve">Mr. Easton didn’t have a list, but had been compiling the governors’ list, the congressmen’s’ list and the agencies’ list for water, sewer, road and signal projects. They were going through the process of defining to the State of Ohio and others that they had several ‘shovel ready’ projects, and were interested in participating in the process of infrastructure improvements. Perhaps, at the next meeting, they could show what they had sent – very simple project descriptions and costs. There were also one and two page lists of projects they’d put forth, and they would see what kind of response came from the agencies and the state and other folks. </w:t>
      </w:r>
    </w:p>
    <w:p>
      <w:pPr>
        <w:pStyle w:val="BodyText3"/>
        <w:tabs>
          <w:tab w:val="clear" w:pos="720"/>
          <w:tab w:val="left" w:pos="9345" w:leader="none"/>
        </w:tabs>
        <w:rPr/>
      </w:pPr>
      <w:r>
        <w:rPr/>
      </w:r>
    </w:p>
    <w:p>
      <w:pPr>
        <w:pStyle w:val="BodyText3"/>
        <w:tabs>
          <w:tab w:val="clear" w:pos="720"/>
          <w:tab w:val="left" w:pos="9345" w:leader="none"/>
        </w:tabs>
        <w:rPr/>
      </w:pPr>
      <w:r>
        <w:rPr/>
        <w:t xml:space="preserve">Mr. Kovack asked if the pile in the middle of Broad Street had been taken care of, by Sacred Heart School.  It was still there that morning. Someone asked why it was there, and Mr. Easton replied that during one of the earliest snows, a plow caught that manhole cover and took it out of the street. It rolled down the street.   The reason it did was that there was some work done that required that they put cold mix asphalt around the casting, and when that settled, and the plow wheel went into that settlement, the plow itself caught the manhole and took it out.. The water distribution folks would like to keep that there, because it was cold mix. In other words, it was curing, Mr. Kovack said.  That was correct. Mr. Shultz thought that must have been quite a wakeup call for the plow driver, and Mr. Easton agreed that it was. Mr. Kovack noticed that they also took out a grate on Farr Avenue, a bit west of Pheasant Run. </w:t>
      </w:r>
    </w:p>
    <w:p>
      <w:pPr>
        <w:pStyle w:val="BodyText3"/>
        <w:tabs>
          <w:tab w:val="clear" w:pos="720"/>
          <w:tab w:val="left" w:pos="9345" w:leader="none"/>
        </w:tabs>
        <w:rPr/>
      </w:pPr>
      <w:r>
        <w:rPr/>
      </w:r>
    </w:p>
    <w:p>
      <w:pPr>
        <w:pStyle w:val="BodyText3"/>
        <w:tabs>
          <w:tab w:val="clear" w:pos="720"/>
          <w:tab w:val="left" w:pos="9345" w:leader="none"/>
        </w:tabs>
        <w:rPr/>
      </w:pPr>
      <w:r>
        <w:rPr/>
        <w:t xml:space="preserve">Mr. Easton said they were getting calls about things that had emerged since the snow melted. Ms. Hanlon asked if there was any concern about the salt usage. Mr. Easton said they could safely say they had used two-thirds of their allocation for 2009.  Recognizing that, they were trying to make plans for additional acquisition, as needed. They didn’t have any pricing yet, but had already pretty much spent the budget. They would have to either reallocate funds, or seek a supplemental appropriation. There would be more to come on that. </w:t>
      </w:r>
    </w:p>
    <w:p>
      <w:pPr>
        <w:pStyle w:val="BodyText3"/>
        <w:tabs>
          <w:tab w:val="clear" w:pos="720"/>
          <w:tab w:val="left" w:pos="9345" w:leader="none"/>
        </w:tabs>
        <w:rPr/>
      </w:pPr>
      <w:r>
        <w:rPr/>
      </w:r>
    </w:p>
    <w:p>
      <w:pPr>
        <w:pStyle w:val="BodyText3"/>
        <w:tabs>
          <w:tab w:val="clear" w:pos="720"/>
          <w:tab w:val="left" w:pos="9345" w:leader="none"/>
        </w:tabs>
        <w:rPr/>
      </w:pPr>
      <w:r>
        <w:rPr/>
        <w:t xml:space="preserve">The next meeting was scheduled for the tenth of March, with the possibility of a special meeting in the middle of March. </w:t>
      </w:r>
    </w:p>
    <w:p>
      <w:pPr>
        <w:pStyle w:val="BodyText3"/>
        <w:tabs>
          <w:tab w:val="clear" w:pos="720"/>
          <w:tab w:val="left" w:pos="9345" w:leader="none"/>
        </w:tabs>
        <w:rPr>
          <w:szCs w:val="24"/>
        </w:rPr>
      </w:pPr>
      <w:r>
        <w:rPr>
          <w:szCs w:val="24"/>
        </w:rPr>
      </w:r>
    </w:p>
    <w:p>
      <w:pPr>
        <w:pStyle w:val="BodyText3"/>
        <w:tabs>
          <w:tab w:val="clear" w:pos="720"/>
          <w:tab w:val="left" w:pos="9345" w:leader="none"/>
        </w:tabs>
        <w:rPr/>
      </w:pPr>
      <w:r>
        <w:rPr>
          <w:b/>
          <w:u w:val="single"/>
        </w:rPr>
        <w:t>ADJOURNMENT:</w:t>
      </w:r>
      <w:r>
        <w:rPr/>
        <w:t xml:space="preserve">  Mr</w:t>
      </w:r>
      <w:r>
        <w:rPr>
          <w:spacing w:val="0"/>
          <w:szCs w:val="24"/>
        </w:rPr>
        <w:t>. Kovack made a motion to adjourn</w:t>
      </w:r>
      <w:r>
        <w:rPr/>
        <w:t xml:space="preserve">.  Mr. Shultz seconded. </w:t>
      </w:r>
    </w:p>
    <w:p>
      <w:pPr>
        <w:pStyle w:val="BodyText3"/>
        <w:tabs>
          <w:tab w:val="clear" w:pos="720"/>
          <w:tab w:val="left" w:pos="9345" w:leader="none"/>
        </w:tabs>
        <w:rPr/>
      </w:pPr>
      <w:r>
        <w:rPr/>
        <w:t xml:space="preserve"> </w:t>
      </w:r>
    </w:p>
    <w:p>
      <w:pPr>
        <w:pStyle w:val="BodyText3"/>
        <w:tabs>
          <w:tab w:val="clear" w:pos="720"/>
          <w:tab w:val="left" w:pos="9345" w:leader="none"/>
        </w:tabs>
        <w:rPr>
          <w:spacing w:val="0"/>
          <w:szCs w:val="24"/>
        </w:rPr>
      </w:pPr>
      <w:r>
        <w:rPr>
          <w:b/>
          <w:caps/>
          <w:szCs w:val="24"/>
        </w:rPr>
        <w:t>Meeting adjourned</w:t>
      </w:r>
      <w:r>
        <w:rPr/>
        <w:t xml:space="preserve"> at approximately </w:t>
      </w:r>
      <w:r>
        <w:rPr>
          <w:b/>
          <w:spacing w:val="0"/>
        </w:rPr>
        <w:t>6:32</w:t>
      </w:r>
      <w:r>
        <w:rPr>
          <w:b/>
        </w:rPr>
        <w:t xml:space="preserve"> p.m.</w:t>
        <w:tab/>
      </w:r>
    </w:p>
    <w:p>
      <w:pPr>
        <w:pStyle w:val="BodyText3"/>
        <w:rPr>
          <w:b/>
          <w:b/>
          <w:spacing w:val="0"/>
          <w:szCs w:val="24"/>
        </w:rPr>
      </w:pPr>
      <w:r>
        <w:rPr>
          <w:b/>
          <w:spacing w:val="0"/>
          <w:szCs w:val="24"/>
        </w:rPr>
      </w:r>
    </w:p>
    <w:p>
      <w:pPr>
        <w:pStyle w:val="BodyText3"/>
        <w:rPr>
          <w:b/>
          <w:b/>
        </w:rPr>
      </w:pPr>
      <w:r>
        <w:rPr>
          <w:b/>
        </w:rPr>
      </w:r>
    </w:p>
    <w:p>
      <w:pPr>
        <w:pStyle w:val="BodyText3"/>
        <w:rPr>
          <w:b/>
          <w:b/>
        </w:rPr>
      </w:pPr>
      <w:r>
        <w:rPr>
          <w:b/>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b/>
        <w:i/>
        <w:sz w:val="18"/>
      </w:rPr>
      <w:t xml:space="preserve">PUBLIC WAYS COMMITTEE MEETING   February 10, 2009  </w:t>
    </w:r>
    <w:r>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February 10, 2009  </w:t>
    </w:r>
    <w:r>
      <w:rPr/>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Footer"/>
      <w:jc w:val="right"/>
      <w:rPr>
        <w:i/>
        <w:i/>
      </w:rPr>
    </w:pPr>
    <w:r>
      <w:rPr>
        <w:i/>
      </w:rPr>
      <w:t>Minutes prepared by Lydia Burger and Stephanie Saniga</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b/>
      <w:i/>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49:00Z</dcterms:created>
  <dc:creator>Mary Ann Reynolds</dc:creator>
  <dc:description/>
  <dc:language>en-US</dc:language>
  <cp:lastModifiedBy>tguenther</cp:lastModifiedBy>
  <cp:lastPrinted>2009-02-19T10:49:00Z</cp:lastPrinted>
  <dcterms:modified xsi:type="dcterms:W3CDTF">2009-02-19T16:01:00Z</dcterms:modified>
  <cp:revision>4</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