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OF WADSWORTH City Council</w:t>
      </w:r>
    </w:p>
    <w:p>
      <w:pPr>
        <w:pStyle w:val="Normal"/>
        <w:jc w:val="center"/>
        <w:rPr>
          <w:b/>
          <w:b/>
          <w:sz w:val="24"/>
          <w:szCs w:val="24"/>
        </w:rPr>
      </w:pPr>
      <w:r>
        <w:rPr>
          <w:b/>
          <w:sz w:val="24"/>
          <w:szCs w:val="24"/>
        </w:rPr>
        <w:t>January 12,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jc w:val="both"/>
        <w:rPr>
          <w:sz w:val="24"/>
          <w:szCs w:val="24"/>
        </w:rPr>
      </w:pPr>
      <w:r>
        <w:rPr>
          <w:sz w:val="24"/>
          <w:szCs w:val="24"/>
        </w:rPr>
        <w:tab/>
        <w:tab/>
        <w:tab/>
        <w:tab/>
        <w:tab/>
        <w:tab/>
        <w:tab/>
        <w:t>Jim Riley</w:t>
        <w:tab/>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pPr>
      <w:r>
        <w:rPr>
          <w:spacing w:val="0"/>
          <w:sz w:val="24"/>
          <w:szCs w:val="24"/>
        </w:rPr>
        <w:t xml:space="preserve">                                                                               </w:t>
      </w:r>
      <w:r>
        <w:rPr>
          <w:spacing w:val="0"/>
          <w:sz w:val="24"/>
          <w:szCs w:val="24"/>
        </w:rPr>
        <w:tab/>
        <w:t xml:space="preserve">Police Chief Dave Singleton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i/>
          <w:i/>
          <w:sz w:val="24"/>
          <w:szCs w:val="24"/>
        </w:rPr>
      </w:pPr>
      <w:r>
        <w:rPr>
          <w:b/>
          <w:sz w:val="24"/>
          <w:szCs w:val="24"/>
          <w:u w:val="single"/>
        </w:rPr>
        <w:t>VISITORS SPEAKING</w:t>
      </w:r>
      <w:r>
        <w:rPr>
          <w:b/>
          <w:sz w:val="24"/>
          <w:szCs w:val="24"/>
        </w:rPr>
        <w:tab/>
        <w:tab/>
        <w:tab/>
        <w:tab/>
      </w:r>
    </w:p>
    <w:p>
      <w:pPr>
        <w:pStyle w:val="Normal"/>
        <w:jc w:val="both"/>
        <w:rPr>
          <w:b/>
          <w:b/>
          <w:i/>
          <w:i/>
          <w:sz w:val="24"/>
          <w:szCs w:val="24"/>
        </w:rPr>
      </w:pPr>
      <w:r>
        <w:rPr>
          <w:b/>
          <w:i/>
          <w:sz w:val="24"/>
          <w:szCs w:val="24"/>
        </w:rPr>
      </w:r>
    </w:p>
    <w:p>
      <w:pPr>
        <w:pStyle w:val="Normal"/>
        <w:jc w:val="both"/>
        <w:rPr>
          <w:sz w:val="24"/>
          <w:szCs w:val="24"/>
        </w:rPr>
      </w:pPr>
      <w:r>
        <w:rPr>
          <w:b/>
          <w:sz w:val="24"/>
          <w:szCs w:val="24"/>
        </w:rPr>
        <w:t>Mr. Sharkey</w:t>
      </w:r>
      <w:r>
        <w:rPr>
          <w:sz w:val="24"/>
          <w:szCs w:val="24"/>
        </w:rPr>
        <w:t xml:space="preserve"> opened the meeting at approximately 5:30 p.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Riley </w:t>
      </w:r>
      <w:r>
        <w:rPr>
          <w:spacing w:val="2"/>
          <w:sz w:val="24"/>
          <w:szCs w:val="24"/>
        </w:rPr>
        <w:t>ma</w:t>
      </w:r>
      <w:r>
        <w:rPr>
          <w:spacing w:val="-6"/>
          <w:sz w:val="24"/>
          <w:szCs w:val="24"/>
        </w:rPr>
        <w:t xml:space="preserve">de the motion, which was seconded by </w:t>
      </w:r>
      <w:r>
        <w:rPr>
          <w:b/>
          <w:spacing w:val="-6"/>
          <w:sz w:val="24"/>
          <w:szCs w:val="24"/>
        </w:rPr>
        <w:t xml:space="preserve">Mr. Sharkey, </w:t>
      </w:r>
      <w:r>
        <w:rPr>
          <w:spacing w:val="2"/>
          <w:sz w:val="24"/>
          <w:szCs w:val="24"/>
        </w:rPr>
        <w:t xml:space="preserve">to approve the minutes of the meeting of </w:t>
      </w:r>
      <w:r>
        <w:rPr>
          <w:b/>
          <w:sz w:val="24"/>
          <w:szCs w:val="24"/>
        </w:rPr>
        <w:t>December 15,</w:t>
      </w:r>
      <w:r>
        <w:rPr>
          <w:b/>
          <w:spacing w:val="2"/>
          <w:sz w:val="24"/>
          <w:szCs w:val="24"/>
        </w:rPr>
        <w:t xml:space="preserve"> 2008.</w:t>
      </w:r>
      <w:r>
        <w:rPr>
          <w:spacing w:val="2"/>
          <w:sz w:val="24"/>
          <w:szCs w:val="24"/>
        </w:rPr>
        <w:t xml:space="preserve"> </w:t>
      </w:r>
      <w:r>
        <w:rPr>
          <w:spacing w:val="-6"/>
          <w:sz w:val="24"/>
          <w:szCs w:val="24"/>
        </w:rPr>
        <w:t xml:space="preserve">All were in favor.   </w:t>
      </w:r>
      <w:r>
        <w:rPr>
          <w:b/>
          <w:spacing w:val="-6"/>
          <w:sz w:val="24"/>
          <w:szCs w:val="24"/>
        </w:rPr>
        <w:t>MINUTES APPROVED.</w:t>
      </w:r>
    </w:p>
    <w:p>
      <w:pPr>
        <w:pStyle w:val="Normal"/>
        <w:jc w:val="both"/>
        <w:rPr>
          <w:i/>
          <w:i/>
          <w:spacing w:val="-6"/>
          <w:sz w:val="24"/>
          <w:szCs w:val="24"/>
        </w:rPr>
      </w:pPr>
      <w:r>
        <w:rPr>
          <w:i/>
          <w:spacing w:val="-6"/>
          <w:sz w:val="24"/>
          <w:szCs w:val="24"/>
        </w:rPr>
      </w:r>
    </w:p>
    <w:p>
      <w:pPr>
        <w:pStyle w:val="Normal"/>
        <w:jc w:val="both"/>
        <w:rPr>
          <w:i/>
          <w:i/>
          <w:sz w:val="24"/>
          <w:szCs w:val="24"/>
        </w:rPr>
      </w:pPr>
      <w:r>
        <w:rPr>
          <w:b/>
          <w:sz w:val="24"/>
          <w:szCs w:val="24"/>
          <w:u w:val="single"/>
        </w:rPr>
        <w:t>II.   Visitors/ Public Comments</w:t>
      </w:r>
      <w:r>
        <w:rPr>
          <w:b/>
          <w:sz w:val="24"/>
          <w:szCs w:val="24"/>
        </w:rPr>
        <w:t xml:space="preserve">: </w:t>
        <w:tab/>
        <w:tab/>
        <w:tab/>
      </w:r>
      <w:r>
        <w:rPr>
          <w:i/>
          <w:sz w:val="24"/>
          <w:szCs w:val="24"/>
        </w:rPr>
        <w:t>None</w:t>
      </w:r>
    </w:p>
    <w:p>
      <w:pPr>
        <w:pStyle w:val="Normal"/>
        <w:jc w:val="both"/>
        <w:rPr/>
      </w:pPr>
      <w:r>
        <w:rPr>
          <w:b/>
          <w:sz w:val="24"/>
          <w:szCs w:val="24"/>
        </w:rPr>
        <w:t xml:space="preserve"> </w:t>
      </w:r>
      <w:r>
        <w:rPr>
          <w:sz w:val="24"/>
          <w:szCs w:val="24"/>
        </w:rPr>
        <w:t xml:space="preserve">    </w:t>
      </w:r>
    </w:p>
    <w:p>
      <w:pPr>
        <w:pStyle w:val="Normal"/>
        <w:jc w:val="both"/>
        <w:rPr>
          <w:b/>
          <w:b/>
          <w:sz w:val="24"/>
          <w:szCs w:val="24"/>
          <w:u w:val="single"/>
        </w:rPr>
      </w:pPr>
      <w:r>
        <w:rPr>
          <w:b/>
          <w:sz w:val="24"/>
          <w:szCs w:val="24"/>
          <w:u w:val="single"/>
        </w:rPr>
        <w:t>III. Personnel Matters</w:t>
      </w:r>
    </w:p>
    <w:p>
      <w:pPr>
        <w:pStyle w:val="Normal"/>
        <w:jc w:val="both"/>
        <w:rPr>
          <w:b/>
          <w:b/>
          <w:spacing w:val="0"/>
          <w:sz w:val="24"/>
          <w:szCs w:val="24"/>
        </w:rPr>
      </w:pPr>
      <w:r>
        <w:rPr>
          <w:b/>
          <w:sz w:val="24"/>
          <w:szCs w:val="24"/>
        </w:rPr>
        <w:t xml:space="preserve">A.   </w:t>
      </w:r>
      <w:r>
        <w:rPr>
          <w:b/>
          <w:spacing w:val="0"/>
          <w:sz w:val="24"/>
          <w:szCs w:val="24"/>
        </w:rPr>
        <w:t xml:space="preserve">Part Time Firefighters </w:t>
      </w:r>
    </w:p>
    <w:p>
      <w:pPr>
        <w:pStyle w:val="Normal"/>
        <w:jc w:val="both"/>
        <w:rPr/>
      </w:pPr>
      <w:r>
        <w:rPr>
          <w:b/>
          <w:spacing w:val="0"/>
          <w:sz w:val="24"/>
          <w:szCs w:val="24"/>
        </w:rPr>
        <w:t>Mr. Hiscock</w:t>
      </w:r>
      <w:r>
        <w:rPr>
          <w:spacing w:val="0"/>
          <w:sz w:val="24"/>
          <w:szCs w:val="24"/>
        </w:rPr>
        <w:t xml:space="preserve"> said they normally met on the third Monday of the month, but due to Martin Luther King Day, they had moved that up.  He appreciated them making time in their schedul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tem number three on the agenda began with personnel matters.  There was an update on part-time firefighter’s position.  As he and Chief Copley had discussed several weeks ago, they had some physical agility testing done and identified four particular candidates.  At that point, they completed the criminal background investigation portion of the hiring process.  They were moving toward making some conditional offers in the upcoming days.  They would then proceed toward a psychological exam as well as a drug test.  If completed successfully in those regards, and if their desire was still to be a member, they would get them started in a probationary capacity.  At that point in time, just thinking operationally, it looked like they would have three enter in as part time firefighters and one on the EMS side only.  They thought it would help them operationally.  They thought the candidates were well qualified in order to achieve that goal.  That was what they were looking to do in regards to the part time firefighter’s posi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he understood they no longer had the qualifications of a firefighter being an EMT.  He asked if they were asked if they were interested during the interview.  Mr. Hiscock said they were.  They were pleasantly surprised with the qualifications of the candidates that they invited for the physical agility test.  Unfortunately, some of those that had certification did not pass the physical agility test.  They were exploring another test for EMS only positions.  There they could get some of those particular individuals who had certifications but perhaps could not pass the firefighting side of the test, and still bring them onboard.  Ideally, he thought they would strive to have people who were dually certified and be able to perform both services.  In this day and age and with the lack of volunteers, it was important they explore the availability of any of those candidates and get them in the fold.  They were working on exploring a different testing mechanism so they did not have to turn as many people away because of those failures.  </w:t>
      </w:r>
    </w:p>
    <w:p>
      <w:pPr>
        <w:pStyle w:val="Normal"/>
        <w:jc w:val="both"/>
        <w:rPr>
          <w:spacing w:val="0"/>
          <w:sz w:val="24"/>
          <w:szCs w:val="24"/>
        </w:rPr>
      </w:pPr>
      <w:r>
        <w:rPr>
          <w:spacing w:val="0"/>
          <w:sz w:val="24"/>
          <w:szCs w:val="24"/>
        </w:rPr>
      </w:r>
    </w:p>
    <w:p>
      <w:pPr>
        <w:pStyle w:val="Normal"/>
        <w:jc w:val="both"/>
        <w:rPr>
          <w:b/>
          <w:b/>
          <w:spacing w:val="0"/>
          <w:sz w:val="24"/>
          <w:szCs w:val="24"/>
        </w:rPr>
      </w:pPr>
      <w:r>
        <w:rPr>
          <w:b/>
          <w:sz w:val="24"/>
          <w:szCs w:val="24"/>
        </w:rPr>
        <w:t xml:space="preserve">B.   </w:t>
      </w:r>
      <w:r>
        <w:rPr>
          <w:b/>
          <w:spacing w:val="0"/>
          <w:sz w:val="24"/>
          <w:szCs w:val="24"/>
        </w:rPr>
        <w:t>Communications Officer / Dispatcher Update</w:t>
      </w:r>
    </w:p>
    <w:p>
      <w:pPr>
        <w:pStyle w:val="Normal"/>
        <w:jc w:val="both"/>
        <w:rPr>
          <w:spacing w:val="0"/>
          <w:sz w:val="24"/>
          <w:szCs w:val="24"/>
        </w:rPr>
      </w:pPr>
      <w:r>
        <w:rPr>
          <w:spacing w:val="0"/>
          <w:sz w:val="24"/>
          <w:szCs w:val="24"/>
        </w:rPr>
        <w:t xml:space="preserve">Mr. Hiscock announced to the Committee that they had decided to go in a different direction with one of their dispatcher candidates who were going through the probation period.  It was a difficult job as they all knew and not for everybody.  She put her best efforts forward.  They took a long, hard look at her.  They evaluated her talents and her deficiencies.  He thought at this point in time, they made the decision to move in a different direction.  They did have a viable candidate that they had contacted that day.  She appeared to continue to be interested in the position at that point.  They were going to begin the process of plugging her in.  He knew that Committee was well aware that they went for a time where they did not have enough dispatchers.  It was always unfortunate when they selected and wanted people to succeed, as he said, the position was not for everybody.  They were going to move in a different direction.  He hoped to report to the Committee in the future on success.  He told them they had another communications officer/dispatcher in his probationary period.  He was doing very well.  They thought he was a good fit.  They were excited about his future with them.  He had some time left in his probationary period.  He would continue to be evaluated.  He was doing well.  It was the particular people they encountered, and how well they did.  It was not for everybody.  It was demanding and difficult.  We wished her the best of luck.  They would be moving forward and see what their next candidate offered them.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Test for Police Officer Candidates</w:t>
      </w:r>
    </w:p>
    <w:p>
      <w:pPr>
        <w:pStyle w:val="Normal"/>
        <w:jc w:val="both"/>
        <w:rPr>
          <w:b/>
          <w:b/>
          <w:spacing w:val="0"/>
          <w:sz w:val="24"/>
          <w:szCs w:val="24"/>
        </w:rPr>
      </w:pPr>
      <w:r>
        <w:rPr>
          <w:b/>
          <w:spacing w:val="0"/>
          <w:sz w:val="24"/>
          <w:szCs w:val="24"/>
        </w:rPr>
        <w:t>1/6/2009 Test Results / Review</w:t>
      </w:r>
    </w:p>
    <w:p>
      <w:pPr>
        <w:pStyle w:val="Normal"/>
        <w:jc w:val="both"/>
        <w:rPr>
          <w:spacing w:val="0"/>
          <w:sz w:val="24"/>
          <w:szCs w:val="24"/>
        </w:rPr>
      </w:pPr>
      <w:r>
        <w:rPr>
          <w:spacing w:val="0"/>
          <w:sz w:val="24"/>
          <w:szCs w:val="24"/>
        </w:rPr>
        <w:t xml:space="preserve">Mr. Hiscock said they had moved in a different direction because they were a little dissatisfied with the quality of candidate they had received and the quantity of applications received in a past test.  They decided to go in a different direction.  With Chief Singleton’s direction, they looked at alternate modes of advertising their examinations this time.  They had reached out to more than just the local Post paper.  They had gone to the Akron Beacon Journal, which gave them additional internet exposure with Monster.com.  They went to the Plain Dealer that gave them Cleveland.com. They did the Canton Repository that gave them more coverage down in the Stark County area.  On behalf of Lt. Wyrick, he thought he contacted some 15 different law enforcement oriented web sites.  They had publication there.  The result was they had 230 applicants for the police exam that time.  That was more than they had ever had in regards to any police examination.  They were very happy with that.  The unfortunate part was on January 6, they had their bad storm.  Of the 230 applicants, 200 showed for the exam.  They had 199 actually take the exam.  To date, they were able to formulate the top ten that he thought they would start interviewing.  They were going to do that on January 23.  It was hopeful that they would have a candidate in the fold sooner rather than later.  They were pleasantly surprised with the quality of candidates, the OPOTA (Ohio Police Officers Training Academy) certifications many of them had.  Many of them were degree holders or with prior military service.  They were happy to bring any of those types of experience levels into the applicant pool.  They were looking forward to an excellent candidate out of that selection.  </w:t>
      </w:r>
    </w:p>
    <w:p>
      <w:pPr>
        <w:pStyle w:val="Normal"/>
        <w:jc w:val="both"/>
        <w:rPr>
          <w:spacing w:val="0"/>
          <w:sz w:val="24"/>
          <w:szCs w:val="24"/>
        </w:rPr>
      </w:pPr>
      <w:r>
        <w:rPr>
          <w:spacing w:val="0"/>
          <w:sz w:val="24"/>
          <w:szCs w:val="24"/>
        </w:rPr>
      </w:r>
    </w:p>
    <w:p>
      <w:pPr>
        <w:pStyle w:val="Normal"/>
        <w:jc w:val="both"/>
        <w:rPr/>
      </w:pPr>
      <w:r>
        <w:rPr>
          <w:spacing w:val="0"/>
          <w:sz w:val="24"/>
          <w:szCs w:val="24"/>
        </w:rPr>
        <w:t>Mr. Sharkey asked if they gave any points for military experience.  Mr. Hiscock said they did in fact.  Mr. Sharkey remembered they had for a while but did not know if they continued that.  Mr. Hiscock said they would look at, as a result of that examination, what they could do in regards to those bonus points and how they may be adjusted.  They gave points for prior military service, associate or bachelors degree holdings and</w:t>
      </w:r>
      <w:r>
        <w:rPr>
          <w:color w:val="00FF00"/>
          <w:spacing w:val="0"/>
          <w:sz w:val="24"/>
          <w:szCs w:val="24"/>
        </w:rPr>
        <w:t xml:space="preserve"> </w:t>
      </w:r>
      <w:r>
        <w:rPr>
          <w:spacing w:val="0"/>
          <w:sz w:val="24"/>
          <w:szCs w:val="24"/>
        </w:rPr>
        <w:t xml:space="preserve">OPOTA certification.  He believed that was all the different bonus areas in which they could receive points.  </w:t>
      </w:r>
      <w:r>
        <w:rPr>
          <w:b/>
          <w:spacing w:val="0"/>
          <w:sz w:val="24"/>
          <w:szCs w:val="24"/>
        </w:rPr>
        <w:t>Chief Singleton</w:t>
      </w:r>
      <w:r>
        <w:rPr>
          <w:spacing w:val="0"/>
          <w:sz w:val="24"/>
          <w:szCs w:val="24"/>
        </w:rPr>
        <w:t xml:space="preserve"> referred to points for both four year and two year degrees.  Mr. Hiscock agreed.  There were benefits.  Honestly, if they looked through the results, they saw those additional points helped people toward the top.  That was what they were designed for.  The idea was he wanted to make sure that it was balanced enough for people who scored well, but perhaps would not have those points to get a chance at getting looked at.   It was a balancing test and they would continue to explore that with the Civil Service Commission and any modifications to that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it sounded like they had some good candidates.  Mr. Hiscock said they were looking forward to that.  They were happy that they tried something new.  He thought they had to convince the HR department to trust them and go along with them a little bit.  It was beneficial and he thought the process went well.  It was certainly more work for them but he thought in the end they were very happy with the results.  It worked out.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IV. Legislative Matters</w:t>
      </w:r>
    </w:p>
    <w:p>
      <w:pPr>
        <w:pStyle w:val="Normal"/>
        <w:numPr>
          <w:ilvl w:val="0"/>
          <w:numId w:val="3"/>
        </w:numPr>
        <w:jc w:val="both"/>
        <w:rPr/>
      </w:pPr>
      <w:r>
        <w:rPr>
          <w:b/>
          <w:sz w:val="24"/>
          <w:szCs w:val="24"/>
        </w:rPr>
        <w:t xml:space="preserve">EMS Ancillary Provider Agreements </w:t>
      </w:r>
    </w:p>
    <w:p>
      <w:pPr>
        <w:pStyle w:val="Normal"/>
        <w:jc w:val="both"/>
        <w:rPr>
          <w:b/>
          <w:b/>
          <w:sz w:val="24"/>
          <w:szCs w:val="24"/>
        </w:rPr>
      </w:pPr>
      <w:r>
        <w:rPr>
          <w:b/>
          <w:sz w:val="24"/>
          <w:szCs w:val="24"/>
        </w:rPr>
        <w:t>(Contracts under Law Department review)</w:t>
      </w:r>
    </w:p>
    <w:p>
      <w:pPr>
        <w:pStyle w:val="Normal"/>
        <w:jc w:val="both"/>
        <w:rPr>
          <w:sz w:val="24"/>
          <w:szCs w:val="24"/>
        </w:rPr>
      </w:pPr>
      <w:r>
        <w:rPr>
          <w:sz w:val="24"/>
          <w:szCs w:val="24"/>
        </w:rPr>
        <w:t xml:space="preserve">That Committee authorized him two months ago to move forward with exploring those opportunities.  He had been.  Currently they had two contracts with Mr. Brague and they were under review in terms of modifications that may be needed as well as any additions and deletions.  He asked the Committee allow him to put them on again for the next agenda.  Mr. Sharkey and Mr. Riley agreed.  </w:t>
      </w:r>
    </w:p>
    <w:p>
      <w:pPr>
        <w:pStyle w:val="Normal"/>
        <w:jc w:val="both"/>
        <w:rPr>
          <w:sz w:val="24"/>
          <w:szCs w:val="24"/>
        </w:rPr>
      </w:pPr>
      <w:r>
        <w:rPr>
          <w:sz w:val="24"/>
          <w:szCs w:val="24"/>
        </w:rPr>
      </w:r>
    </w:p>
    <w:p>
      <w:pPr>
        <w:pStyle w:val="Normal"/>
        <w:jc w:val="both"/>
        <w:rPr>
          <w:b/>
          <w:b/>
          <w:spacing w:val="0"/>
          <w:sz w:val="24"/>
          <w:szCs w:val="24"/>
        </w:rPr>
      </w:pPr>
      <w:r>
        <w:rPr>
          <w:b/>
          <w:spacing w:val="0"/>
          <w:sz w:val="24"/>
          <w:szCs w:val="24"/>
        </w:rPr>
        <w:t xml:space="preserve">      </w:t>
      </w:r>
      <w:r>
        <w:rPr>
          <w:b/>
          <w:spacing w:val="0"/>
          <w:sz w:val="24"/>
          <w:szCs w:val="24"/>
        </w:rPr>
        <w:t>B.        EMS Billing Ordinance</w:t>
      </w:r>
    </w:p>
    <w:p>
      <w:pPr>
        <w:pStyle w:val="Normal"/>
        <w:jc w:val="both"/>
        <w:rPr>
          <w:b/>
          <w:b/>
          <w:spacing w:val="0"/>
          <w:sz w:val="24"/>
          <w:szCs w:val="24"/>
        </w:rPr>
      </w:pPr>
      <w:r>
        <w:rPr>
          <w:b/>
          <w:spacing w:val="0"/>
          <w:sz w:val="24"/>
          <w:szCs w:val="24"/>
        </w:rPr>
        <w:t>(Life Force Recommendations)</w:t>
      </w:r>
    </w:p>
    <w:p>
      <w:pPr>
        <w:pStyle w:val="Normal"/>
        <w:jc w:val="both"/>
        <w:rPr>
          <w:spacing w:val="0"/>
          <w:sz w:val="24"/>
          <w:szCs w:val="24"/>
        </w:rPr>
      </w:pPr>
      <w:r>
        <w:rPr>
          <w:spacing w:val="0"/>
          <w:sz w:val="24"/>
          <w:szCs w:val="24"/>
        </w:rPr>
        <w:t xml:space="preserve">Mr. Hiscock gave the Committee a handout as well as the Chief from their third party billing company, Life Force Management Inc.  That was what he would deem to be an opinion letter from their biller.  That indicated that they suggest Wadsworth increase some of their fees. Mr. Hiscock wanted to tread lightly in that particular area.  He was open to the feedback from the Committee.  He had asked Chief Copley when it was appropriate to make his recommendations and comments.  He told them certainly the increases had to be seriously looked at.  The people, community they served, their EMS levy being in place in the future, coming up for approval.  He thought they were doing a good job at their current ordinance level.  The $450 for ALS (Advanced Life Support) and BLS (Basic Life Support) along with their mileage charge.  He asked them to consider the ALS.  They opined that the $700 would put them in the realm of what other municipalities were charging; they currently did not charge for that particular service.  In his and Chief Copley’s opinion, it looked like that was an area where they were deficient in terms of billing.  Those were the calls that required the most manpower.  They were the calls where they got additional support and members out.  Those were the calls that were really in need and the City expended more money than the average response.  In that area, perhaps there was room for improvement.  Perhaps there was room for changing or modifying their current ordinance where they did not differentiate between that standard ALS cal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second page of the handout was a copy of their current ordinance.  That was 32-38, the ambulance service charge.  In particular, they would be looking for the modification if that Committee chose to forward it after discussion, and perhaps modifying that particular ordinance to include an ALS-2 charge.  He deferred at that point to Chief Copley and let him comment in terms of his opinions and his thoughts on that particular recommenda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wanted to first point out that when they looked at the ordinance that was provided to them, it stated $465 per person transported.  On the front page, it said $450.  That was because they had a $15 oxygen fee.  It was $465, and they had not included that in their current charges.  The ordinance was not wrong but the amount included the oxygen fee.  He agreed with Mr. Hiscock that they should consider the ALS-2 charges.  Those were the calls that took the most manpower and the most equipment.  That was like a full arrest.  That was where they needed the extra help.  Their everyday call, which was BLS or ALS, he would leave those alone.  He would definitely consider the ALS-2 and leave the mileage rate the same as it was present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ose were the same people who asked them to reduce the amount of money that was charged to them through the insurance companies.  Mr. Hiscock said no.  That was the billing company that would go out and recover.  They did all their billing.  Mr. Sharkey thought they had to reduce it in order for them to be able to go after it.  Mr. Hiscock said no, it was actually the insurance companies.  Mr. Sharkey said that was what he was saying.  Now, they were asking the public after they had done that -- giving the insurance companies a break.  They were going back after the public that possibly did not have insurance and increasing theirs considerably, almost double.  That went from $450 to $700.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responded that Mr. Sharkey’s question was: was it Life Force.  It was not Life Force.  Mr. Sharkey said that it was still the billing people who were doing that.  On one hand Mr. Hiscock was saying they had to reduce it and now they turned around and said that they had to increase it.  That was within six months.  Mr. Hiscock said that with discussing that, the receiving letter and contacting Life Force, their recommendation was based upon the other municipalities and what they were doing.  Again, it was an opinion letter on their part as to what to include, what to do.  Certainly, he needed to bring that to their attention, the Committee’s attention to look at that and go that route.  Obviously, if they did not have an ALS-2 charge now, so their citizens did not pay anything in addition for those additional services.  They paid the straight ALS rate.  There was a differentiation of costs.  Mr. Sharkey asked how many calls they were talking per year, 10-15?  Chief Copley said about five per month, or about 50-60 per year.  Mr. Sharkey said when someone had to have additional life support that was not a good time in their life to hit them with another bill, in a catastrophic problem.  Chief Copley said it usually did not hit them, it hit the insurance companies.  They would be allowing them to charge the insurance companies on the assumption they had insurance.  Mr. Sharkey said that a lot of that would go on elderly people, who were on Medicare and Medicaid.  It was not going to hit an insurance company, but it would hit them.  Mr. Hiscock told Mr. Sharkey if that was the case, it actually did not hit them.  They pay Medicare through that, there was a fixed cost on those, and Medicare would only pay a certain modified r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ALS-2, ALS, BLS as well as the mileage charge were common billing practices within that industry.  They were actually not common.  What their biller was trying to do was bring them into conformance with it.  He acknowledged that Mr. Sharkey was right in terms of the ‘no insurance’ individual.  That was a large increase to that coverage.  They did have those people who they served.  It should be a consideration of any decision.  The recommendation was only that.  They did not have to take any action at that time.  It was a consideration.  Chief Copley and he thought they were satisfied with their current billing levels at ALS as well as the basic life support measure and the mileage.  They had through the Committee looked at that ordinance not long ago.  It was interesting to note that the other communities were doing what the ALS-2 and finding out that was more of a standardized billing format within the industry.  They needed to explore those things or to least discuss them when they came to their knowledge. That was the purpose of putting it on the agenda.</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 </w:t>
      </w:r>
      <w:r>
        <w:rPr>
          <w:spacing w:val="0"/>
          <w:sz w:val="24"/>
          <w:szCs w:val="24"/>
        </w:rPr>
        <w:t xml:space="preserve">Mr. Sharkey said it would also be interesting to know as far as the industry how many were structured the same way they were with the levy, and whether that was considered in the increase or not.  Mr. Hiscock said that was a good point.  </w:t>
      </w:r>
    </w:p>
    <w:p>
      <w:pPr>
        <w:pStyle w:val="Normal"/>
        <w:jc w:val="both"/>
        <w:rPr>
          <w:spacing w:val="0"/>
          <w:sz w:val="24"/>
          <w:szCs w:val="24"/>
        </w:rPr>
      </w:pPr>
      <w:r>
        <w:rPr>
          <w:spacing w:val="0"/>
          <w:sz w:val="24"/>
          <w:szCs w:val="24"/>
        </w:rPr>
      </w:r>
    </w:p>
    <w:p>
      <w:pPr>
        <w:pStyle w:val="Normal"/>
        <w:tabs>
          <w:tab w:val="clear" w:pos="720"/>
          <w:tab w:val="left" w:pos="4410" w:leader="none"/>
        </w:tabs>
        <w:jc w:val="both"/>
        <w:rPr>
          <w:spacing w:val="0"/>
          <w:sz w:val="24"/>
          <w:szCs w:val="24"/>
        </w:rPr>
      </w:pPr>
      <w:r>
        <w:rPr>
          <w:spacing w:val="0"/>
          <w:sz w:val="24"/>
          <w:szCs w:val="24"/>
        </w:rPr>
        <w:t xml:space="preserve">Mr. Riley said that in actuality all they would be doing was adding that extra level.  The people involved would still be charged the ALS current fee.  They were not charging an extra $700 fee.  It would go up $235.  Mr. Hiscock told him that was exactly right.  Mr. Sharkey said it would be $700 plus $15 for oxygen.  Mr. Riley said that the ALS-2 was where they had umbilical. </w:t>
      </w:r>
    </w:p>
    <w:p>
      <w:pPr>
        <w:pStyle w:val="Normal"/>
        <w:tabs>
          <w:tab w:val="clear" w:pos="720"/>
          <w:tab w:val="left" w:pos="4410" w:leader="none"/>
        </w:tabs>
        <w:jc w:val="both"/>
        <w:rPr>
          <w:spacing w:val="0"/>
          <w:sz w:val="24"/>
          <w:szCs w:val="24"/>
        </w:rPr>
      </w:pPr>
      <w:r>
        <w:rPr>
          <w:spacing w:val="0"/>
          <w:sz w:val="24"/>
          <w:szCs w:val="24"/>
        </w:rPr>
      </w:r>
    </w:p>
    <w:p>
      <w:pPr>
        <w:pStyle w:val="Normal"/>
        <w:tabs>
          <w:tab w:val="clear" w:pos="720"/>
          <w:tab w:val="left" w:pos="4410" w:leader="none"/>
        </w:tabs>
        <w:jc w:val="both"/>
        <w:rPr>
          <w:spacing w:val="0"/>
          <w:sz w:val="24"/>
          <w:szCs w:val="24"/>
        </w:rPr>
      </w:pPr>
      <w:r>
        <w:rPr>
          <w:spacing w:val="0"/>
          <w:sz w:val="24"/>
          <w:szCs w:val="24"/>
        </w:rPr>
        <w:t xml:space="preserve">Mr. Sharkey asked what it cost to call out two extra medics.  Was that $15 per hour?  Chief Copley said usually those calls got five or six extra medics.  Mr. Sharkey said they would discuss it further but he thought it was excessive.  </w:t>
      </w:r>
    </w:p>
    <w:p>
      <w:pPr>
        <w:pStyle w:val="Normal"/>
        <w:tabs>
          <w:tab w:val="clear" w:pos="720"/>
          <w:tab w:val="left" w:pos="4410" w:leader="none"/>
        </w:tabs>
        <w:jc w:val="both"/>
        <w:rPr>
          <w:spacing w:val="0"/>
          <w:sz w:val="24"/>
          <w:szCs w:val="24"/>
        </w:rPr>
      </w:pPr>
      <w:r>
        <w:rPr>
          <w:spacing w:val="0"/>
          <w:sz w:val="24"/>
          <w:szCs w:val="24"/>
        </w:rPr>
      </w:r>
    </w:p>
    <w:p>
      <w:pPr>
        <w:pStyle w:val="Normal"/>
        <w:tabs>
          <w:tab w:val="clear" w:pos="720"/>
          <w:tab w:val="left" w:pos="4410" w:leader="none"/>
        </w:tabs>
        <w:jc w:val="both"/>
        <w:rPr>
          <w:spacing w:val="0"/>
          <w:sz w:val="24"/>
          <w:szCs w:val="24"/>
        </w:rPr>
      </w:pPr>
      <w:r>
        <w:rPr>
          <w:spacing w:val="0"/>
          <w:sz w:val="24"/>
          <w:szCs w:val="24"/>
        </w:rPr>
        <w:t xml:space="preserve">Mr. Hiscock said he would put it on the agenda again and they could thoroughly discuss it or they could move forward with it.  </w:t>
      </w:r>
    </w:p>
    <w:p>
      <w:pPr>
        <w:pStyle w:val="Normal"/>
        <w:jc w:val="both"/>
        <w:rPr>
          <w:b/>
          <w:b/>
          <w:spacing w:val="0"/>
          <w:sz w:val="24"/>
          <w:szCs w:val="24"/>
        </w:rPr>
      </w:pPr>
      <w:r>
        <w:rPr>
          <w:b/>
          <w:spacing w:val="0"/>
          <w:sz w:val="24"/>
          <w:szCs w:val="24"/>
        </w:rPr>
      </w:r>
    </w:p>
    <w:p>
      <w:pPr>
        <w:pStyle w:val="Normal"/>
        <w:jc w:val="both"/>
        <w:rPr>
          <w:b/>
          <w:b/>
          <w:sz w:val="24"/>
          <w:szCs w:val="24"/>
          <w:u w:val="single"/>
        </w:rPr>
      </w:pPr>
      <w:r>
        <w:rPr>
          <w:b/>
          <w:sz w:val="24"/>
          <w:szCs w:val="24"/>
          <w:u w:val="single"/>
        </w:rPr>
        <w:t>V.   City Traffic Management Plan</w:t>
      </w:r>
    </w:p>
    <w:p>
      <w:pPr>
        <w:pStyle w:val="Normal"/>
        <w:jc w:val="both"/>
        <w:rPr>
          <w:b/>
          <w:b/>
          <w:i/>
          <w:i/>
          <w:sz w:val="24"/>
          <w:szCs w:val="24"/>
        </w:rPr>
      </w:pPr>
      <w:r>
        <w:rPr>
          <w:b/>
          <w:sz w:val="24"/>
          <w:szCs w:val="24"/>
        </w:rPr>
        <w:t xml:space="preserve">      </w:t>
      </w:r>
      <w:r>
        <w:rPr>
          <w:b/>
          <w:sz w:val="24"/>
          <w:szCs w:val="24"/>
        </w:rPr>
        <w:t>A.        Traffic Enforcement Camera Presentations:</w:t>
      </w:r>
      <w:r>
        <w:rPr>
          <w:b/>
          <w:i/>
          <w:sz w:val="24"/>
          <w:szCs w:val="24"/>
        </w:rPr>
        <w:t xml:space="preserve">  </w:t>
      </w:r>
    </w:p>
    <w:p>
      <w:pPr>
        <w:pStyle w:val="Normal"/>
        <w:jc w:val="both"/>
        <w:rPr>
          <w:b/>
          <w:b/>
          <w:sz w:val="24"/>
          <w:szCs w:val="24"/>
        </w:rPr>
      </w:pPr>
      <w:r>
        <w:rPr>
          <w:b/>
          <w:sz w:val="24"/>
          <w:szCs w:val="24"/>
        </w:rPr>
        <w:t xml:space="preserve">1/21/2009 @ 5:30 P.M. </w:t>
      </w:r>
    </w:p>
    <w:p>
      <w:pPr>
        <w:pStyle w:val="Normal"/>
        <w:jc w:val="both"/>
        <w:rPr>
          <w:sz w:val="24"/>
          <w:szCs w:val="24"/>
        </w:rPr>
      </w:pPr>
      <w:r>
        <w:rPr>
          <w:sz w:val="24"/>
          <w:szCs w:val="24"/>
        </w:rPr>
        <w:t xml:space="preserve">Mr. Hiscock said they were looking into the alternatives to their plan and the modifications.  He thought that it would be prudent for them to attend the next presentation set for the 21st.  As a Committee, they could explore that alternative and see if that was something that may or may not be included in their final look at the citywide traffic management plan.  Chief Singleton and he had discussed that week, perhaps the acquisition of a low-level radar gun that they might implement into any city management plan.  That was part of most municipal traffic mandates.  That was just another tool to arm the citizens with so they could look at their own conditions and realize what speed or lack of speed issues they had.  They were also looking at requiring, through a grant process, perhaps an improvement to their ‘Your Speed Sign.’  Maybe the trailer that would calculate that and those types of things.  They were working on the modifications and suggestions to the traffic management plan for the City.  He thought that at that point the 21st would be a good meeting for them to attend.  He knew many of them had sent their RSVP and would be.  They would look toward that.  Again, he asked that he would put that on for February’s agenda and continue to discuss it at that point in tim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VI.   </w:t>
      </w:r>
      <w:r>
        <w:rPr>
          <w:b/>
          <w:spacing w:val="0"/>
          <w:sz w:val="24"/>
          <w:szCs w:val="24"/>
          <w:u w:val="single"/>
        </w:rPr>
        <w:t>Chiefs’ Report</w:t>
      </w:r>
    </w:p>
    <w:p>
      <w:pPr>
        <w:pStyle w:val="Normal"/>
        <w:numPr>
          <w:ilvl w:val="0"/>
          <w:numId w:val="4"/>
        </w:numPr>
        <w:jc w:val="both"/>
        <w:rPr>
          <w:b/>
          <w:b/>
          <w:sz w:val="24"/>
          <w:szCs w:val="24"/>
        </w:rPr>
      </w:pPr>
      <w:r>
        <w:rPr>
          <w:b/>
          <w:sz w:val="24"/>
          <w:szCs w:val="24"/>
        </w:rPr>
        <w:t>Volunteer Fire Fighters Dependents Fund</w:t>
      </w:r>
    </w:p>
    <w:p>
      <w:pPr>
        <w:pStyle w:val="Normal"/>
        <w:jc w:val="both"/>
        <w:rPr>
          <w:sz w:val="24"/>
          <w:szCs w:val="24"/>
        </w:rPr>
      </w:pPr>
      <w:r>
        <w:rPr>
          <w:sz w:val="24"/>
          <w:szCs w:val="24"/>
        </w:rPr>
        <w:t xml:space="preserve">Chief Copley said it was going to be discussed within the Committee and got back to him as to who the members were to be.  He had not received the form back so he could take it to the association.  He needed to get that back so he could get that turned in.  Mr. Sharkey said he was sure they were ever given a form.  Mr. Riley said he had never seen one.  None of them had it.  Mr. Hiscock said he knew the Committee was going to talk amongst themselves.  He was sure he had a copy in his files. If they decided who those members would be, that was what they needed to know.  </w:t>
      </w:r>
    </w:p>
    <w:p>
      <w:pPr>
        <w:pStyle w:val="Normal"/>
        <w:jc w:val="both"/>
        <w:rPr>
          <w:b/>
          <w:b/>
          <w:sz w:val="24"/>
          <w:szCs w:val="24"/>
        </w:rPr>
      </w:pPr>
      <w:r>
        <w:rPr>
          <w:b/>
          <w:sz w:val="24"/>
          <w:szCs w:val="24"/>
        </w:rPr>
      </w:r>
    </w:p>
    <w:p>
      <w:pPr>
        <w:pStyle w:val="Normal"/>
        <w:ind w:left="-360" w:hanging="0"/>
        <w:jc w:val="both"/>
        <w:rPr/>
      </w:pPr>
      <w:r>
        <w:rPr>
          <w:b/>
          <w:sz w:val="24"/>
          <w:szCs w:val="24"/>
        </w:rPr>
        <w:t xml:space="preserve">       </w:t>
      </w:r>
      <w:r>
        <w:rPr>
          <w:b/>
          <w:sz w:val="24"/>
          <w:szCs w:val="24"/>
        </w:rPr>
        <w:t>2008 Year Review</w:t>
      </w:r>
    </w:p>
    <w:p>
      <w:pPr>
        <w:pStyle w:val="Normal"/>
        <w:jc w:val="both"/>
        <w:rPr/>
      </w:pPr>
      <w:r>
        <w:rPr>
          <w:sz w:val="24"/>
          <w:szCs w:val="24"/>
        </w:rPr>
        <w:t xml:space="preserve">Chief Copley said some of the things he wanted to touch on were the replacement of the thermal imagers, or rather, the addition of two thermal imagers with updated technology to the fire department.  That was one of their greatest accomplishments.  It had given them technology that showed them the temperature of the areas they were scanning where the old ones just showed in black and white. Those had color readouts that would increase firefighter safety.  They would know what the temperatures of those atmospheres were before they made entry into the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hey had been working on a plan to staff more people at station two.  That was very dependent on the applicants they had.  They were getting more people up there.  The last time he ran the numbers on station two it was getting out 42% of the time on fire calls.  A lot was depending on what kind of call they were going on.  If it were an ambulance call that took two people out of the equation they would have to wait for all volunteers to man the engine at that time.  It was still running about 42%.  </w:t>
      </w:r>
    </w:p>
    <w:p>
      <w:pPr>
        <w:pStyle w:val="Normal"/>
        <w:jc w:val="both"/>
        <w:rPr>
          <w:sz w:val="24"/>
          <w:szCs w:val="24"/>
        </w:rPr>
      </w:pPr>
      <w:r>
        <w:rPr>
          <w:sz w:val="24"/>
          <w:szCs w:val="24"/>
        </w:rPr>
      </w:r>
    </w:p>
    <w:p>
      <w:pPr>
        <w:pStyle w:val="Normal"/>
        <w:jc w:val="both"/>
        <w:rPr>
          <w:sz w:val="24"/>
          <w:szCs w:val="24"/>
        </w:rPr>
      </w:pPr>
      <w:r>
        <w:rPr>
          <w:sz w:val="24"/>
          <w:szCs w:val="24"/>
        </w:rPr>
        <w:t xml:space="preserve">They were going to work on specifications to replace the 1997 blazer.  Due to budgetary constraints, that had been put on hold until financial year 2010 or 2011.  They did work on implementing some new computerization in the inspection bureau.  Then they would not have to go out and hand write everything.  Everything was done on a note pad now, and they walk back and write into the firehouse system that they used.  </w:t>
        <w:br/>
        <w:br/>
        <w:t xml:space="preserve">They were still working in cooperation with WRH Health Systems to get them to begin receiving their transmission of 12-lead telemetry from the field.  Barberton Hospital, General, Akron City had that.  Wadsworth- Rittman was holding off until they built the new ER.  That was another goal for this year to try to get them to do that if they were not going to move forward with the new ER.  He thought it was important when it came to patient care in the field, to be able to get that information to the doctor.  Mr. Sharkey said they did not have the hardware ability.  Chief Copley said they did not have the software or the hardware at that time.  It was about $16,000 of equipment that they needed out there for them to dial into.  If they had their phone set-up on their end, it was just they did not have the stuff.  They were working on that. </w:t>
      </w:r>
    </w:p>
    <w:p>
      <w:pPr>
        <w:pStyle w:val="Normal"/>
        <w:jc w:val="both"/>
        <w:rPr>
          <w:sz w:val="24"/>
          <w:szCs w:val="24"/>
        </w:rPr>
      </w:pPr>
      <w:r>
        <w:rPr>
          <w:sz w:val="24"/>
          <w:szCs w:val="24"/>
        </w:rPr>
      </w:r>
    </w:p>
    <w:p>
      <w:pPr>
        <w:pStyle w:val="Normal"/>
        <w:jc w:val="both"/>
        <w:rPr/>
      </w:pPr>
      <w:r>
        <w:rPr>
          <w:sz w:val="24"/>
          <w:szCs w:val="24"/>
        </w:rPr>
        <w:t xml:space="preserve">One of the goals was with the new laws that took affect January 24, 2008 for all the firefighters having to receive 18 hours of continuing education to maintain their card certification.   They began tracking all their training.  The previous year they provided 68 hours of documented training toward those 18 hours.  They were above the game.  </w:t>
      </w:r>
    </w:p>
    <w:p>
      <w:pPr>
        <w:pStyle w:val="Normal"/>
        <w:jc w:val="both"/>
        <w:rPr>
          <w:sz w:val="24"/>
          <w:szCs w:val="24"/>
        </w:rPr>
      </w:pPr>
      <w:r>
        <w:rPr>
          <w:sz w:val="24"/>
          <w:szCs w:val="24"/>
        </w:rPr>
      </w:r>
    </w:p>
    <w:p>
      <w:pPr>
        <w:pStyle w:val="Normal"/>
        <w:jc w:val="both"/>
        <w:rPr>
          <w:sz w:val="24"/>
          <w:szCs w:val="24"/>
        </w:rPr>
      </w:pPr>
      <w:r>
        <w:rPr>
          <w:sz w:val="24"/>
          <w:szCs w:val="24"/>
        </w:rPr>
        <w:t xml:space="preserve">Howell Rescue School was where they sent people every year.  They had four people attend last year.  That was another goal for this year.  They did do a mock incident that involved the Wadsworth Police Department, Rittman Fire and Medina County Hazmat team.  Emergency vehicle driving, every new firefighter, EMT person had to have 16 hours of emergency driving, which included eight hours classroom and eight hours of actual road time.  They started to institute that program into their nightly training sessions.  They documented who was driving and how many hours they were driving.  </w:t>
      </w:r>
    </w:p>
    <w:p>
      <w:pPr>
        <w:pStyle w:val="Normal"/>
        <w:jc w:val="both"/>
        <w:rPr>
          <w:sz w:val="24"/>
          <w:szCs w:val="24"/>
        </w:rPr>
      </w:pPr>
      <w:r>
        <w:rPr>
          <w:sz w:val="24"/>
          <w:szCs w:val="24"/>
        </w:rPr>
      </w:r>
    </w:p>
    <w:p>
      <w:pPr>
        <w:pStyle w:val="Normal"/>
        <w:jc w:val="both"/>
        <w:rPr>
          <w:sz w:val="24"/>
          <w:szCs w:val="24"/>
        </w:rPr>
      </w:pPr>
      <w:r>
        <w:rPr>
          <w:sz w:val="24"/>
          <w:szCs w:val="24"/>
        </w:rPr>
        <w:t xml:space="preserve">They brought Cleveland EMS Academy in twice last year for specialized training.  He found that they provided excellent training.  One was penetrating trauma such as gunshot wounds.  They did an excellent job.  The other was airways.  They actually dissected tracheas from pigs. They learned a lot from that because those animals were closest to the way humans were built.  </w:t>
      </w:r>
    </w:p>
    <w:p>
      <w:pPr>
        <w:pStyle w:val="Normal"/>
        <w:jc w:val="both"/>
        <w:rPr>
          <w:sz w:val="24"/>
          <w:szCs w:val="24"/>
        </w:rPr>
      </w:pPr>
      <w:r>
        <w:rPr>
          <w:sz w:val="24"/>
          <w:szCs w:val="24"/>
        </w:rPr>
      </w:r>
    </w:p>
    <w:p>
      <w:pPr>
        <w:pStyle w:val="Normal"/>
        <w:jc w:val="both"/>
        <w:rPr>
          <w:sz w:val="24"/>
          <w:szCs w:val="24"/>
        </w:rPr>
      </w:pPr>
      <w:r>
        <w:rPr>
          <w:sz w:val="24"/>
          <w:szCs w:val="24"/>
        </w:rPr>
        <w:t xml:space="preserve">They sent two personnel to Paramedics School last year.  They successfully completed it.  Now they were functioning as paramedics.  At present he thought they only six or seven basic left.  They had nine people in intermediate school at the time at Wadsworth – Rittman Health Systems.  Everyone else was a paramedic.  That was very good.  </w:t>
      </w:r>
    </w:p>
    <w:p>
      <w:pPr>
        <w:pStyle w:val="Normal"/>
        <w:ind w:left="180" w:hanging="0"/>
        <w:jc w:val="both"/>
        <w:rPr>
          <w:sz w:val="24"/>
          <w:szCs w:val="24"/>
        </w:rPr>
      </w:pPr>
      <w:r>
        <w:rPr>
          <w:sz w:val="24"/>
          <w:szCs w:val="24"/>
        </w:rPr>
      </w:r>
    </w:p>
    <w:p>
      <w:pPr>
        <w:pStyle w:val="Normal"/>
        <w:rPr>
          <w:i/>
          <w:i/>
          <w:color w:val="000000"/>
          <w:sz w:val="24"/>
          <w:szCs w:val="24"/>
        </w:rPr>
      </w:pPr>
      <w:r>
        <w:rPr>
          <w:sz w:val="24"/>
          <w:szCs w:val="24"/>
        </w:rPr>
        <w:t>On maintenance, they began the upgrading of their SCBA (Self Contained Breathing Apparatus)</w:t>
      </w:r>
    </w:p>
    <w:p>
      <w:pPr>
        <w:pStyle w:val="Normal"/>
        <w:jc w:val="both"/>
        <w:rPr/>
      </w:pPr>
      <w:r>
        <w:rPr>
          <w:sz w:val="24"/>
          <w:szCs w:val="24"/>
        </w:rPr>
        <w:t xml:space="preserve">pass alarms the past year.  They had probably 60% of those done at that time with the new 2007 standards.  They used to have the ‘clip ons,’ but now they were built into the unit so there was no worry about having to turn them on as they used to.  Now when the air was turned on, it automatically came on.  Mr. Sharkey asked if they had locators in them.  Chief Copley said no, they did not have locators yet.  That was an additional component that they had to have outside and inside.  Hopefully, someday they would get there.  Mr. Sharkey asked how much more were they.  Chief Copley did not remember off the top of his head.  </w:t>
      </w:r>
    </w:p>
    <w:p>
      <w:pPr>
        <w:pStyle w:val="Normal"/>
        <w:ind w:left="180" w:hanging="0"/>
        <w:jc w:val="both"/>
        <w:rPr>
          <w:sz w:val="24"/>
          <w:szCs w:val="24"/>
        </w:rPr>
      </w:pPr>
      <w:r>
        <w:rPr>
          <w:sz w:val="24"/>
          <w:szCs w:val="24"/>
        </w:rPr>
      </w:r>
    </w:p>
    <w:p>
      <w:pPr>
        <w:pStyle w:val="Normal"/>
        <w:jc w:val="both"/>
        <w:rPr>
          <w:sz w:val="24"/>
          <w:szCs w:val="24"/>
        </w:rPr>
      </w:pPr>
      <w:r>
        <w:rPr>
          <w:b/>
          <w:i/>
          <w:sz w:val="24"/>
          <w:szCs w:val="24"/>
        </w:rPr>
        <w:t>Prevention</w:t>
      </w:r>
      <w:r>
        <w:rPr>
          <w:sz w:val="24"/>
          <w:szCs w:val="24"/>
        </w:rPr>
        <w:t xml:space="preserve">:  They met the biggest part of the fire prevention goals.  The biggest loss there was (not) acquiring the trailer.  They did submit a grant to the Department of Homeland Security to get a fire safety trailer.  They used the grant writer that the City had hired.  As of that point, they had still not received that grant.  He would almost bet they would not see the grant. They had to look elsewhere for that funding.  In today’s economic times, $60,000 was going to be hard to find.  Mr. Sharkey asked if they were trying to partner with any other communities.  Chief Copley said on the first grant they submitted, they partnered with Chippewa Township.  They were unsuccessful.  They decided to go on their own.  They were unsuccessful.  Mr. Sharkey said he was not talking about a grant, just find communities around them and see if they had any interest in splitting the cost of that.  Chief Copley said he could talk to the different Chiefs.  They met on a monthly basis.  Mr. Sharkey thought that would be an approach.  He knew for a while they had one in Medina County.  It was in the north end of the County and there was a list of reasons why it did not work.  Maybe with something like this, there would be some interest in it.  Money would still be hard to get.  Chief Copley said that was a synopsis of their 2008 goals.  </w:t>
      </w:r>
    </w:p>
    <w:p>
      <w:pPr>
        <w:pStyle w:val="Normal"/>
        <w:ind w:left="180" w:hanging="0"/>
        <w:jc w:val="both"/>
        <w:rPr>
          <w:sz w:val="24"/>
          <w:szCs w:val="24"/>
        </w:rPr>
      </w:pPr>
      <w:r>
        <w:rPr>
          <w:sz w:val="24"/>
          <w:szCs w:val="24"/>
        </w:rPr>
      </w:r>
    </w:p>
    <w:p>
      <w:pPr>
        <w:pStyle w:val="Normal"/>
        <w:jc w:val="both"/>
        <w:rPr>
          <w:b/>
          <w:b/>
          <w:sz w:val="24"/>
          <w:szCs w:val="24"/>
        </w:rPr>
      </w:pPr>
      <w:r>
        <w:rPr>
          <w:b/>
          <w:sz w:val="24"/>
          <w:szCs w:val="24"/>
        </w:rPr>
        <w:t>2009 Goals</w:t>
      </w:r>
    </w:p>
    <w:p>
      <w:pPr>
        <w:pStyle w:val="Normal"/>
        <w:jc w:val="both"/>
        <w:rPr>
          <w:sz w:val="24"/>
          <w:szCs w:val="24"/>
        </w:rPr>
      </w:pPr>
      <w:r>
        <w:rPr>
          <w:sz w:val="24"/>
          <w:szCs w:val="24"/>
        </w:rPr>
        <w:t xml:space="preserve">Chief Copley said they would continue to work on staffing Station Two.  He started working on specs and bids to replace the 1996 squad they had now.  It was due for replacement this year.  That was in the budget. </w:t>
      </w:r>
    </w:p>
    <w:p>
      <w:pPr>
        <w:pStyle w:val="Normal"/>
        <w:jc w:val="both"/>
        <w:rPr>
          <w:sz w:val="24"/>
          <w:szCs w:val="24"/>
        </w:rPr>
      </w:pPr>
      <w:r>
        <w:rPr>
          <w:sz w:val="24"/>
          <w:szCs w:val="24"/>
        </w:rPr>
      </w:r>
    </w:p>
    <w:p>
      <w:pPr>
        <w:pStyle w:val="Normal"/>
        <w:jc w:val="both"/>
        <w:rPr/>
      </w:pPr>
      <w:r>
        <w:rPr>
          <w:sz w:val="24"/>
          <w:szCs w:val="24"/>
        </w:rPr>
        <w:t xml:space="preserve">He was also working on replacing two of the manual cots in the first stop med units with the hydraulic cots.  That had been discussed at Safety Committee. They were going to be able to do two.  He had one already and he was waiting for the purchase order to come back for the second one.  Mr. Sharkey indicated they now had two.  Chief Copley said they had one.  That was not in service yet because of the question, which station would it go in?  Whose back was more important?  Mr. Sharkey said to flip a coin.  It was better to have it in service than sitting.  Chief Copley said the other one was in stock, they just had to get a purchase order then it would be there by the end of the month.  Mr. Sharkey asked if there was training.  Chief Copley said they had done training December 17 or 18th.  Everyone had been trained on the use of them.  They should have the other one by the end of the month.  </w:t>
      </w:r>
    </w:p>
    <w:p>
      <w:pPr>
        <w:pStyle w:val="Normal"/>
        <w:jc w:val="both"/>
        <w:rPr>
          <w:sz w:val="24"/>
          <w:szCs w:val="24"/>
        </w:rPr>
      </w:pPr>
      <w:r>
        <w:rPr>
          <w:sz w:val="24"/>
          <w:szCs w:val="24"/>
        </w:rPr>
      </w:r>
    </w:p>
    <w:p>
      <w:pPr>
        <w:pStyle w:val="Normal"/>
        <w:jc w:val="both"/>
        <w:rPr>
          <w:sz w:val="24"/>
          <w:szCs w:val="24"/>
        </w:rPr>
      </w:pPr>
      <w:r>
        <w:rPr>
          <w:sz w:val="24"/>
          <w:szCs w:val="24"/>
        </w:rPr>
        <w:t xml:space="preserve">They were going to work on the development of squad assignments.  They were working on cooperation with WRH to get the 12-LEAD systems up and going.  They would continue the training to meet the state standards; The Howell Rescue School; they were planning a coordinated drill at the First Energy Facility on Silvercreek Road.  It would be in conjunction with the Police Department, Wadsworth Fire and EMS, Wadsworth – Rittman Health systems and part of the Medina Count Sheriff’s office.  That would occur sometime in late spring or early summer.  They would start putting people through it on the following Monday night, he believed.  They only wanted six to seven people because it was a one and a half hour program.  They would show them everything they did, and then they would walk them through the facility.  That would go on for six weeks.  They were going to get some of the police officers through it also.  They were going to be a first responder out there, even though it was in the township.  </w:t>
        <w:br/>
        <w:br/>
        <w:t xml:space="preserve">They were also going to do a program this year on semi-truck emergencies.  With the EMS training, they had started the CPR refresher class that was required every few years.  They started the past Monday night and continued for the next four weeks.  He referred to the emergency vehicle driving course.  They had a couple people interested in paramedic school.  Hopefully they would be successful in getting them through pre-testing.  Mr. Sharkey asked if they were presently with their department.  Chief Copley said yes.  </w:t>
      </w:r>
    </w:p>
    <w:p>
      <w:pPr>
        <w:pStyle w:val="Normal"/>
        <w:jc w:val="both"/>
        <w:rPr>
          <w:sz w:val="24"/>
          <w:szCs w:val="24"/>
        </w:rPr>
      </w:pPr>
      <w:r>
        <w:rPr>
          <w:sz w:val="24"/>
          <w:szCs w:val="24"/>
        </w:rPr>
      </w:r>
    </w:p>
    <w:p>
      <w:pPr>
        <w:pStyle w:val="Normal"/>
        <w:jc w:val="both"/>
        <w:rPr>
          <w:sz w:val="24"/>
          <w:szCs w:val="24"/>
        </w:rPr>
      </w:pPr>
      <w:r>
        <w:rPr>
          <w:sz w:val="24"/>
          <w:szCs w:val="24"/>
        </w:rPr>
        <w:t xml:space="preserve">They were going to take the thermal imagers that they upgraded and move them to ladder one.  Rescue six would have four thermal imagers available to them out on the scene.  They were not going to take them out of service, but would downgrade them to the least responding equipment.  Mr. Sharkey asked if they communicate with the outside unit as well.  Chief Copley said yes.  They were compatible.  They also bought a handheld receiver so they did not to have to have the antenna set up.  It had a screen that had about a 4” diagonal viewing area that all four cameras could be seen.  They just had to change stations on that.  The high seek was hand-held so there was no worry about setting everything up.  They could see what they were seeing on the inside just by hitting some buttons.  </w:t>
      </w:r>
    </w:p>
    <w:p>
      <w:pPr>
        <w:pStyle w:val="Normal"/>
        <w:jc w:val="both"/>
        <w:rPr>
          <w:sz w:val="24"/>
          <w:szCs w:val="24"/>
        </w:rPr>
      </w:pPr>
      <w:r>
        <w:rPr>
          <w:sz w:val="24"/>
          <w:szCs w:val="24"/>
        </w:rPr>
      </w:r>
    </w:p>
    <w:p>
      <w:pPr>
        <w:pStyle w:val="Normal"/>
        <w:jc w:val="both"/>
        <w:rPr>
          <w:b/>
          <w:b/>
          <w:sz w:val="24"/>
          <w:szCs w:val="24"/>
        </w:rPr>
      </w:pPr>
      <w:r>
        <w:rPr>
          <w:b/>
          <w:sz w:val="24"/>
          <w:szCs w:val="24"/>
        </w:rPr>
        <w:t>Police 2008 Year in Review</w:t>
      </w:r>
    </w:p>
    <w:p>
      <w:pPr>
        <w:pStyle w:val="Normal"/>
        <w:jc w:val="both"/>
        <w:rPr>
          <w:sz w:val="24"/>
          <w:szCs w:val="24"/>
        </w:rPr>
      </w:pPr>
      <w:r>
        <w:rPr>
          <w:sz w:val="24"/>
          <w:szCs w:val="24"/>
        </w:rPr>
        <w:t xml:space="preserve">Chief Singleton said they had accomplished most of their goals in 2008.  They did complete the move of the records clerk to the first floor area of the Police Department.  Now when someone came in they did not have to come into the old dispatch area to be directed around to the other side of the building to go upstairs, going through a secretary’s office to get a copy of a report.  They could walk in and there was someone at the window that could help them.  </w:t>
      </w:r>
    </w:p>
    <w:p>
      <w:pPr>
        <w:pStyle w:val="Normal"/>
        <w:jc w:val="both"/>
        <w:rPr>
          <w:sz w:val="24"/>
          <w:szCs w:val="24"/>
        </w:rPr>
      </w:pPr>
      <w:r>
        <w:rPr>
          <w:sz w:val="24"/>
          <w:szCs w:val="24"/>
        </w:rPr>
      </w:r>
    </w:p>
    <w:p>
      <w:pPr>
        <w:pStyle w:val="Normal"/>
        <w:jc w:val="both"/>
        <w:rPr>
          <w:sz w:val="24"/>
          <w:szCs w:val="24"/>
        </w:rPr>
      </w:pPr>
      <w:r>
        <w:rPr>
          <w:sz w:val="24"/>
          <w:szCs w:val="24"/>
        </w:rPr>
        <w:t xml:space="preserve">They hired a patrol officer.  However, in 2008 they lost two.  That was why they were giving the test for a new one.  They also hired a communication officer that made it out of the training.  However, she decided to pursue another career.  They also lost another one due to retirement.  They hired one and lost two there as well.  </w:t>
      </w:r>
    </w:p>
    <w:p>
      <w:pPr>
        <w:pStyle w:val="Normal"/>
        <w:jc w:val="both"/>
        <w:rPr>
          <w:sz w:val="24"/>
          <w:szCs w:val="24"/>
        </w:rPr>
      </w:pPr>
      <w:r>
        <w:rPr>
          <w:sz w:val="24"/>
          <w:szCs w:val="24"/>
        </w:rPr>
      </w:r>
    </w:p>
    <w:p>
      <w:pPr>
        <w:pStyle w:val="Normal"/>
        <w:jc w:val="both"/>
        <w:rPr>
          <w:sz w:val="24"/>
          <w:szCs w:val="24"/>
        </w:rPr>
      </w:pPr>
      <w:r>
        <w:rPr>
          <w:sz w:val="24"/>
          <w:szCs w:val="24"/>
        </w:rPr>
        <w:t>They added a new patrol car.  This year they were looking to add another patrol car.  It was the same with the unmarked cars.  They did add one last year and they were looking to add another unmarked car.  Last year they also put two patrol cars with video recording systems.  That left them four short of having them all done.  That year they were planning to equip two more cars for ’09 with the video recording systems.  Those recording systems were bought with fine money that was leveled on OVI (Operating a Vehicle under the Influence)</w:t>
      </w:r>
      <w:r>
        <w:rPr/>
        <w:t xml:space="preserve"> </w:t>
      </w:r>
      <w:r>
        <w:rPr>
          <w:sz w:val="24"/>
          <w:szCs w:val="24"/>
        </w:rPr>
        <w:t>offenders.  A certain percentage went back into an account for OVI enforcement and education.  They used that money for those systems.  No tax dollars were used.   That would leave them the K-9 cars that did not have cameras in them.</w:t>
      </w:r>
    </w:p>
    <w:p>
      <w:pPr>
        <w:pStyle w:val="Normal"/>
        <w:jc w:val="both"/>
        <w:rPr>
          <w:sz w:val="24"/>
          <w:szCs w:val="24"/>
        </w:rPr>
      </w:pPr>
      <w:r>
        <w:rPr>
          <w:sz w:val="24"/>
          <w:szCs w:val="24"/>
        </w:rPr>
      </w:r>
    </w:p>
    <w:p>
      <w:pPr>
        <w:pStyle w:val="Normal"/>
        <w:jc w:val="both"/>
        <w:rPr/>
      </w:pPr>
      <w:r>
        <w:rPr>
          <w:sz w:val="24"/>
          <w:szCs w:val="24"/>
        </w:rPr>
        <w:t xml:space="preserve">The previous year they did the rotation of patrol officer through the detective bureau to give them a more rounded view of how the Police Department functioned.  They were unable to continue that for 2009.  They frankly needed the guys on the street.  They had to take that person out of the detective bureau.  However, they did rotate the sergeant into the detective bureau and rotated one out.  The sergeant that they had in there, Randy Reinke, was doing a tremendous job.  They foresaw some changes coming in the Police Department.  They wanted to give another sergeant a shot at that and round out their sergeants a little.  They were their new Lieutenants and new Chiefs.  That was to give them a better understanding of how everything worked.  </w:t>
      </w:r>
    </w:p>
    <w:p>
      <w:pPr>
        <w:pStyle w:val="Normal"/>
        <w:jc w:val="both"/>
        <w:rPr>
          <w:sz w:val="24"/>
          <w:szCs w:val="24"/>
        </w:rPr>
      </w:pPr>
      <w:r>
        <w:rPr>
          <w:sz w:val="24"/>
          <w:szCs w:val="24"/>
        </w:rPr>
      </w:r>
    </w:p>
    <w:p>
      <w:pPr>
        <w:pStyle w:val="Normal"/>
        <w:jc w:val="both"/>
        <w:rPr/>
      </w:pPr>
      <w:r>
        <w:rPr>
          <w:sz w:val="24"/>
          <w:szCs w:val="24"/>
        </w:rPr>
        <w:t xml:space="preserve">Along those lines in 2009, they planned to continue their education of their sergeants beyond what their OPOTA courses were.  They did have another officer scheduled for the school of Police Staff and Command.  They were trying to send one officer per year to one of those major schools.  Those took 10 to 15 weeks to get through.  It was a hard hit as far as staffing.  They would try to do one a year, and that was a 25% reduction of the patrol supervisors when they did that.  He thought it was well worth it because those were the future Chiefs and Lieutenants of the Police Department.  </w:t>
      </w:r>
    </w:p>
    <w:p>
      <w:pPr>
        <w:pStyle w:val="Normal"/>
        <w:jc w:val="both"/>
        <w:rPr>
          <w:sz w:val="24"/>
          <w:szCs w:val="24"/>
        </w:rPr>
      </w:pPr>
      <w:r>
        <w:rPr>
          <w:sz w:val="24"/>
          <w:szCs w:val="24"/>
        </w:rPr>
      </w:r>
    </w:p>
    <w:p>
      <w:pPr>
        <w:pStyle w:val="Normal"/>
        <w:jc w:val="both"/>
        <w:rPr>
          <w:sz w:val="24"/>
          <w:szCs w:val="24"/>
        </w:rPr>
      </w:pPr>
      <w:r>
        <w:rPr>
          <w:sz w:val="24"/>
          <w:szCs w:val="24"/>
        </w:rPr>
        <w:t xml:space="preserve">The last goal in 2008 that they were able to accomplish was the increase of officer training to 80 hours.  It had previously been 72 hours.  That was a tremendous jump when looking at the department as a whole.   The problem was he thought they were going to have to cut back a little on that in 2009 because of the budget constraints.  They were still going to do the major courses as they had scheduled for the sergeants.  They would still be doing those.  </w:t>
      </w:r>
    </w:p>
    <w:p>
      <w:pPr>
        <w:pStyle w:val="Normal"/>
        <w:ind w:left="180" w:hanging="0"/>
        <w:jc w:val="both"/>
        <w:rPr>
          <w:sz w:val="24"/>
          <w:szCs w:val="24"/>
        </w:rPr>
      </w:pPr>
      <w:r>
        <w:rPr>
          <w:sz w:val="24"/>
          <w:szCs w:val="24"/>
        </w:rPr>
      </w:r>
    </w:p>
    <w:p>
      <w:pPr>
        <w:pStyle w:val="Normal"/>
        <w:jc w:val="both"/>
        <w:rPr>
          <w:b/>
          <w:b/>
          <w:sz w:val="24"/>
          <w:szCs w:val="24"/>
          <w:u w:val="single"/>
        </w:rPr>
      </w:pPr>
      <w:r>
        <w:rPr>
          <w:b/>
          <w:sz w:val="24"/>
          <w:szCs w:val="24"/>
          <w:u w:val="single"/>
        </w:rPr>
        <w:t xml:space="preserve">VII. </w:t>
      </w:r>
      <w:r>
        <w:rPr>
          <w:b/>
          <w:spacing w:val="0"/>
          <w:sz w:val="24"/>
          <w:szCs w:val="24"/>
          <w:u w:val="single"/>
        </w:rPr>
        <w:t>Other</w:t>
      </w:r>
    </w:p>
    <w:p>
      <w:pPr>
        <w:pStyle w:val="Normal"/>
        <w:jc w:val="both"/>
        <w:rPr/>
      </w:pPr>
      <w:r>
        <w:rPr>
          <w:sz w:val="24"/>
          <w:szCs w:val="24"/>
        </w:rPr>
        <w:t xml:space="preserve">Salvation Army Project:  Since he had the floor, Chief Singleton noted that he brought two blankets from so they could see the different colors.  They were made by the Salvation Army by volunteers.  They sewed the blankets and it cost them about $25 a piece.  They were using their own money for the blankets.  They currently had a program in place where they had dolls and stuffed animals in the cruisers for the children when there was a traumatic event.  They would have something to cling to.  There were times when a blanket would be better suited.  They had a special patch made for the blanket project.  They made enough for all the cruisers with a couple spares.  If they had an incident where they had to issue a blanket to a child, they could give them the blanket to keep.  It was thanks to the Salvation Army blanket brigade for sewing those up and putting their time and money into that.  He was sure it would be greatly appreciated by the children that they were handed out to.  Mr. Sharkey asked if Chief Singleton wanted the Safety Committee to send a card of thanks to them.  Mr. Hiscock said they would make sure they did that.  They had already echoed that sentiment in phone conversations.  He thought it would be a nice addition.  He would make sure he did that on behalf of the Committee.  Mr. Riley asked what the measurements on the blankets were.  Chief Singleton was not sure.  They agreed it was a good size blanket.  It would fit a single bed.  Chief Singleton said he would open it, but he was not sure if he could get it back in the bag.  They all laughed at that.  They all commented on the size and the weight of the blankets.  </w:t>
      </w:r>
    </w:p>
    <w:p>
      <w:pPr>
        <w:pStyle w:val="Normal"/>
        <w:jc w:val="both"/>
        <w:rPr>
          <w:sz w:val="24"/>
          <w:szCs w:val="24"/>
        </w:rPr>
      </w:pPr>
      <w:r>
        <w:rPr>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Riley made a motion for adjournment, seconded by Mr. Sharkey.   </w:t>
      </w:r>
      <w:r>
        <w:rPr>
          <w:sz w:val="24"/>
          <w:szCs w:val="24"/>
        </w:rPr>
        <w:t xml:space="preserve">All were in favor.  </w:t>
      </w:r>
      <w:r>
        <w:rPr>
          <w:b/>
          <w:sz w:val="24"/>
          <w:szCs w:val="24"/>
        </w:rPr>
        <w:t xml:space="preserve">MEETING ADJOURNED AT APPROXIMATELY 6:09 P.M. </w:t>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January 12,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January 12, 2009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0</w:t>
    </w:r>
    <w:r>
      <w:rPr>
        <w:sz w:val="22"/>
        <w:i/>
        <w:b/>
      </w:rPr>
      <w:fldChar w:fldCharType="end"/>
    </w:r>
  </w:p>
  <w:p>
    <w:pPr>
      <w:pStyle w:val="Footer"/>
      <w:jc w:val="right"/>
      <w:rPr>
        <w:i/>
        <w:i/>
        <w:sz w:val="22"/>
      </w:rPr>
    </w:pPr>
    <w:r>
      <w:rPr>
        <w:i/>
        <w:sz w:val="22"/>
      </w:rPr>
      <w:t>Minutes prepared by Lydia Burger</w:t>
    </w:r>
  </w:p>
  <w:p>
    <w:pPr>
      <w:pStyle w:val="Footer"/>
      <w:jc w:val="right"/>
      <w:rPr>
        <w:i/>
        <w:i/>
        <w:sz w:val="22"/>
      </w:rPr>
    </w:pPr>
    <w:r>
      <w:rPr>
        <w:i/>
        <w:sz w:val="22"/>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6"/>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39:00Z</dcterms:created>
  <dc:creator>Stephanie Saniga</dc:creator>
  <dc:description/>
  <dc:language>en-US</dc:language>
  <cp:lastModifiedBy>tguenther</cp:lastModifiedBy>
  <cp:lastPrinted>2009-01-26T10:16:00Z</cp:lastPrinted>
  <dcterms:modified xsi:type="dcterms:W3CDTF">2009-01-26T15:21:00Z</dcterms:modified>
  <cp:revision>16</cp:revision>
  <dc:subject/>
  <dc:title>MINUTES</dc:title>
</cp:coreProperties>
</file>