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DRAFT 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January 8,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t xml:space="preserve">City Council President Tom Palecek </w:t>
      </w:r>
    </w:p>
    <w:p>
      <w:pPr>
        <w:pStyle w:val="TextBody"/>
        <w:rPr>
          <w:u w:val="single"/>
        </w:rPr>
      </w:pPr>
      <w:r>
        <w:rPr>
          <w:u w:val="single"/>
        </w:rPr>
      </w:r>
    </w:p>
    <w:p>
      <w:pPr>
        <w:pStyle w:val="TextBody"/>
        <w:rPr/>
      </w:pPr>
      <w:r>
        <w:rPr>
          <w:b/>
          <w:u w:val="single"/>
        </w:rPr>
        <w:t>EX OFFICIO MEMBERS PRESENT</w:t>
      </w:r>
      <w:r>
        <w:rPr>
          <w:b/>
        </w:rPr>
        <w:t>:</w:t>
      </w:r>
      <w:r>
        <w:rPr/>
        <w:tab/>
        <w:tab/>
        <w:t xml:space="preserve">Andy Antonio,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pPr>
      <w:r>
        <w:rPr>
          <w:b/>
          <w:u w:val="single"/>
        </w:rPr>
        <w:t>VISITORS:</w:t>
      </w:r>
      <w:r>
        <w:rPr>
          <w:b/>
        </w:rPr>
        <w:tab/>
      </w:r>
    </w:p>
    <w:p>
      <w:pPr>
        <w:pStyle w:val="TextBody"/>
        <w:ind w:left="5040" w:hanging="5040"/>
        <w:rPr>
          <w:i/>
          <w:i/>
        </w:rPr>
      </w:pPr>
      <w:r>
        <w:rPr>
          <w:i/>
        </w:rPr>
      </w:r>
    </w:p>
    <w:p>
      <w:pPr>
        <w:pStyle w:val="TextBody"/>
        <w:rPr>
          <w:i/>
          <w:i/>
        </w:rPr>
      </w:pPr>
      <w:r>
        <w:rPr>
          <w:b/>
          <w:u w:val="single"/>
        </w:rPr>
        <w:t>PUBLIC PARTICIPATION:</w:t>
      </w:r>
      <w:r>
        <w:rPr>
          <w:b/>
        </w:rPr>
        <w:tab/>
        <w:tab/>
        <w:tab/>
      </w:r>
      <w:r>
        <w:rPr>
          <w:i/>
        </w:rPr>
        <w:t>None</w:t>
      </w:r>
    </w:p>
    <w:p>
      <w:pPr>
        <w:pStyle w:val="TextBody"/>
        <w:rPr>
          <w:i/>
          <w:i/>
          <w:spacing w:val="-6"/>
        </w:rPr>
      </w:pPr>
      <w:r>
        <w:rPr>
          <w:i/>
          <w:spacing w:val="-6"/>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pPr>
      <w:r>
        <w:rPr>
          <w:b/>
          <w:szCs w:val="24"/>
        </w:rPr>
        <w:t>Mr. Sharkey</w:t>
      </w:r>
      <w:r>
        <w:rPr>
          <w:szCs w:val="24"/>
        </w:rPr>
        <w:t xml:space="preserve"> asked for a motion to approve the minutes of December 17, 2008.  Mr. Sharkey made the motion, and was seconded by </w:t>
      </w:r>
      <w:r>
        <w:rPr>
          <w:b/>
          <w:szCs w:val="24"/>
        </w:rPr>
        <w:t>Mr. Eberling</w:t>
      </w:r>
      <w:r>
        <w:rPr>
          <w:szCs w:val="24"/>
        </w:rPr>
        <w:t>.</w:t>
      </w:r>
    </w:p>
    <w:p>
      <w:pPr>
        <w:pStyle w:val="TextBody"/>
        <w:tabs>
          <w:tab w:val="clear" w:pos="720"/>
          <w:tab w:val="left" w:pos="8228" w:leader="none"/>
        </w:tabs>
        <w:rPr>
          <w:b/>
          <w:b/>
          <w:szCs w:val="24"/>
        </w:rPr>
      </w:pPr>
      <w:r>
        <w:rPr>
          <w:b/>
          <w:szCs w:val="24"/>
        </w:rPr>
        <w:t>MINUTES APPROVED.</w:t>
      </w:r>
    </w:p>
    <w:p>
      <w:pPr>
        <w:pStyle w:val="TextBody"/>
        <w:tabs>
          <w:tab w:val="clear" w:pos="720"/>
          <w:tab w:val="left" w:pos="8228" w:leader="none"/>
        </w:tabs>
        <w:jc w:val="right"/>
        <w:rPr>
          <w:b/>
          <w:b/>
          <w:spacing w:val="-6"/>
        </w:rPr>
      </w:pPr>
      <w:r>
        <w:rPr/>
        <w:t xml:space="preserve">  </w:t>
      </w:r>
    </w:p>
    <w:p>
      <w:pPr>
        <w:pStyle w:val="TextBody"/>
        <w:tabs>
          <w:tab w:val="clear" w:pos="720"/>
          <w:tab w:val="left" w:pos="8228" w:leader="none"/>
        </w:tabs>
        <w:rPr>
          <w:b/>
          <w:b/>
          <w:u w:val="single"/>
        </w:rPr>
      </w:pPr>
      <w:r>
        <w:rPr>
          <w:b/>
          <w:spacing w:val="-6"/>
          <w:u w:val="single"/>
        </w:rPr>
        <w:t>ECONOMIC DEVELOPMENT</w:t>
      </w:r>
    </w:p>
    <w:p>
      <w:pPr>
        <w:pStyle w:val="TextBody"/>
        <w:rPr>
          <w:b/>
          <w:b/>
          <w:u w:val="single"/>
        </w:rPr>
      </w:pPr>
      <w:r>
        <w:rPr>
          <w:b/>
          <w:u w:val="single"/>
        </w:rPr>
        <w:t xml:space="preserve">I.  Quadral Drive Project </w:t>
      </w:r>
    </w:p>
    <w:p>
      <w:pPr>
        <w:pStyle w:val="Normal"/>
        <w:rPr/>
      </w:pPr>
      <w:r>
        <w:rPr>
          <w:b/>
        </w:rPr>
        <w:t>Mr. Peters</w:t>
      </w:r>
      <w:r>
        <w:rPr/>
        <w:t xml:space="preserve"> said the Engineering Department was still working on the programming packet for ODOT.  There was nothing new at that time to report.  CT consultants were still working on the application for the CDBG (Community Development Block Grant)</w:t>
      </w:r>
    </w:p>
    <w:p>
      <w:pPr>
        <w:pStyle w:val="TextBody"/>
        <w:rPr/>
      </w:pPr>
      <w:r>
        <w:rPr/>
        <w:t xml:space="preserve">Infrastructure Grant Application. </w:t>
      </w:r>
    </w:p>
    <w:p>
      <w:pPr>
        <w:pStyle w:val="TextBody"/>
        <w:rPr/>
      </w:pPr>
      <w:r>
        <w:rPr/>
      </w:r>
    </w:p>
    <w:p>
      <w:pPr>
        <w:pStyle w:val="TextBody"/>
        <w:rPr/>
      </w:pPr>
      <w:r>
        <w:rPr/>
        <w:t>Mr. Eberling asked if Mr. Sharkey had any questions on the Quadral Drive Project.  Mr. Sharkey asked if anything had changed.</w:t>
      </w:r>
    </w:p>
    <w:p>
      <w:pPr>
        <w:pStyle w:val="TextBody"/>
        <w:rPr/>
      </w:pPr>
      <w:r>
        <w:rPr/>
      </w:r>
    </w:p>
    <w:p>
      <w:pPr>
        <w:pStyle w:val="TextBody"/>
        <w:rPr/>
      </w:pPr>
      <w:r>
        <w:rPr/>
        <w:t xml:space="preserve">Mr. Peters said they had received the sanitary sewer report from Burgess and Niple.  That was a study started the previous year.  They examined the best way to service the new Quadral Drive with sanitary sewer, looking at the lift station on the corner of Weber.  The report came in the previous day.  He reviewed that and gave a copy to Mr. Easton and Mr. Tucker.  That would help with the budgeting and the sanitary sewer decision on how to go with that.  Looking at it quickly, there was a good option using Quadral Drive as an approach to getting sanitary sewer to the corner of SR-57 and SR-76 just north of the highway.  That in itself, having that study, was very good in letting them know there was another opportunity.  </w:t>
      </w:r>
    </w:p>
    <w:p>
      <w:pPr>
        <w:pStyle w:val="TextBody"/>
        <w:rPr/>
      </w:pPr>
      <w:r>
        <w:rPr/>
      </w:r>
    </w:p>
    <w:p>
      <w:pPr>
        <w:pStyle w:val="TextBody"/>
        <w:rPr/>
      </w:pPr>
      <w:r>
        <w:rPr/>
        <w:t xml:space="preserve">Mr. Sharkey asked if that would have to go into the lift station.  Mr. Peters said no.  With option one, they had recommended removing the lift station that was almost 40 years old, so while they were doing the sanitary sewer for Quadral Drive and then in the future if need be, SR-SR-57 and SR-76.  They could take that directly to the new treatment plant without having to utilize the lift station.  Mr. Sharkey said, before that, they were talking about pumping it all the way north and bringing it back down.  That was correct, Mr. Peters said.  With bringing larger service through Quadral Drive, it looked like it would be more economical and an easier project to go straight north from where Quadral now terminated.  Mr. Sharkey said in the long run that would be best.  Mr. Peters said Mr. Tucker would be evaluating that as well.  </w:t>
      </w:r>
    </w:p>
    <w:p>
      <w:pPr>
        <w:pStyle w:val="TextBody"/>
        <w:rPr/>
      </w:pPr>
      <w:r>
        <w:rPr/>
      </w:r>
    </w:p>
    <w:p>
      <w:pPr>
        <w:pStyle w:val="TextBody"/>
        <w:rPr/>
      </w:pPr>
      <w:r>
        <w:rPr/>
        <w:t xml:space="preserve">Mr. Eberling asked Mr. Peters to give a summary of the report from Burgess and Niple.  Mr. Peters said they gave two options.  One was eliminating the lift station and using either a 10” or 12” main to service new Quadral Drive.  They could continue that through existing Quadral and either bring the existing businesses there or use it as a short cut to SR-57 and SR-76, to service that area.  The other option was to just serve the new section and upgrading, or replacing, the existing lift station.  That option cost more.  It was approximately 1.2 million and would not give them the ability to use that route to go further north.  Thus, it would just be the new portion of Quadral Drive because of the limitations of the lift station.  </w:t>
      </w:r>
    </w:p>
    <w:p>
      <w:pPr>
        <w:pStyle w:val="TextBody"/>
        <w:rPr/>
      </w:pPr>
      <w:r>
        <w:rPr/>
      </w:r>
    </w:p>
    <w:p>
      <w:pPr>
        <w:pStyle w:val="TextBody"/>
        <w:rPr/>
      </w:pPr>
      <w:r>
        <w:rPr/>
        <w:t xml:space="preserve">They also looked at a third option for going over to the existing trunk near SR-57.  There was no way to gravity feed that.  They had looked at a third option to possibly eliminate that lift station.  That one by gravity was not possible.  Mr. Eberling asked if the forward thinking was carrying it on to SR-75 and  SR-57 for the idea of potential for future development if that northwest property.  Mr. Peters said that was correct.  Without a lift station, it appeared there would not be any volume issues with having both those developments on one main.  A lift station was generally the capacity bench point that limited the volume.  Mr. Eberling said that was where they narrowed things down and slowed the process.  </w:t>
      </w:r>
    </w:p>
    <w:p>
      <w:pPr>
        <w:pStyle w:val="TextBody"/>
        <w:rPr/>
      </w:pPr>
      <w:r>
        <w:rPr/>
      </w:r>
    </w:p>
    <w:p>
      <w:pPr>
        <w:pStyle w:val="TextBody"/>
        <w:rPr/>
      </w:pPr>
      <w:r>
        <w:rPr>
          <w:b/>
          <w:u w:val="single"/>
        </w:rPr>
        <w:t>II.   Towpath Holdings – 1030 Seville Road</w:t>
      </w:r>
    </w:p>
    <w:p>
      <w:pPr>
        <w:pStyle w:val="TextBody"/>
        <w:rPr/>
      </w:pPr>
      <w:r>
        <w:rPr/>
        <w:t xml:space="preserve">Since the last Economic Development meeting, they had a lot of activity with the Towpath Holdings Project, said Mr. Peters.  In their packets there was the revolving loan fund committee application packet.  That was actually the summary page for the application, which was a three ring binder application.  They had two Revolving Loan Fund Committee meetings to review that loan.  The Committee approved the loan on December 23, 2008.  That was a $55,000 revolving loan fund loan that would be in conjunction with the CDBG/ED Grant to the City, and then loaned to the company of $169,000.  They received their final approval that past Tuesday that the CDBG had been approved.  CT Consultants were currently working on the binder of the legal documents.  </w:t>
      </w:r>
    </w:p>
    <w:p>
      <w:pPr>
        <w:pStyle w:val="TextBody"/>
        <w:rPr/>
      </w:pPr>
      <w:r>
        <w:rPr/>
      </w:r>
    </w:p>
    <w:p>
      <w:pPr>
        <w:pStyle w:val="TextBody"/>
        <w:rPr/>
      </w:pPr>
      <w:r>
        <w:rPr/>
        <w:t xml:space="preserve">In talking with Mr. Brague and Mr. Easton, they would need two pieces of legislation.  One would be an ordinance giving the approval for the Service Director to enter into a grant agreement with the state and a loan agreement with Towpath Holdings.  The other piece of legislation would be an appropriations ordinance for the revolving loan fund to Towpath.  Mr. Brague was not sure, but he thought that the grant would not have to have an appropriations ordinance because part of the grant intent was that, upon receiving it, they were giving it to a company.  Mr. Brague would check into that and have that appropriate language for the Council meeting if the Committee would refer it to Council.  Those were the two pieces of legislation.  If there were no questions, he requested a motion to forward both pieces of legislation on to Council as a whole.  </w:t>
      </w:r>
    </w:p>
    <w:p>
      <w:pPr>
        <w:pStyle w:val="TextBody"/>
        <w:rPr/>
      </w:pPr>
      <w:r>
        <w:rPr/>
      </w:r>
    </w:p>
    <w:p>
      <w:pPr>
        <w:pStyle w:val="TextBody"/>
        <w:rPr/>
      </w:pPr>
      <w:r>
        <w:rPr/>
        <w:t>Mr. Sharkey asked if they could ride the three reading rule.  Mr. Peters said that they could, but the factor was that the company needed to close on the building, and without those funds….  He did not ask Mr. Brague the question, but he knew on many of those that involved a payment to a company; he knew in the past that he had stated that they sometimes did not require the three reading rule or the emergency clause.  If they voted and passed them, they were in effect immediately.  (</w:t>
      </w:r>
      <w:r>
        <w:rPr>
          <w:i/>
        </w:rPr>
        <w:t>Tape inaudible – 10 seconds.)</w:t>
      </w:r>
      <w:r>
        <w:rPr/>
        <w:t xml:space="preserve"> Mr. Eberling said there was no legal time to accomplish it then.   Mr. Peters said right, but the company was prepared to close on the building.  As they could see in cover sheet, there were three components:   (the City’s) revolving loan fund, the CDBG funding, and also the private investment from CF Bank (</w:t>
      </w:r>
      <w:r>
        <w:rPr>
          <w:i/>
        </w:rPr>
        <w:t>inaudible word</w:t>
      </w:r>
      <w:r>
        <w:rPr/>
        <w:t xml:space="preserve">). The bank was ready.  It was essentially their funding that was holding up the closing of the property.  Once they got the binder to the department of development, then the company had the ability through a bridge loan to go ahead and close on the property so they could stop paying rent.  He did not know the term of that.  They were looking at approximately a week before the binder was complete.  Once the binder was complete, they would submit that to the department of development for their review.  Essentially, the loan had been approved but the binder was a checklist of legal documents before they could release funds.  </w:t>
      </w:r>
    </w:p>
    <w:p>
      <w:pPr>
        <w:pStyle w:val="TextBody"/>
        <w:rPr/>
      </w:pPr>
      <w:r>
        <w:rPr/>
      </w:r>
    </w:p>
    <w:p>
      <w:pPr>
        <w:pStyle w:val="TextBody"/>
        <w:rPr/>
      </w:pPr>
      <w:r>
        <w:rPr/>
        <w:t xml:space="preserve">Mr. Eberling said that they had been heavily in favor of all the other decisions that needed to be made and legislation associated with Towpath Holdings.  He did not see slowing the process down now, unless they had some comments.  </w:t>
      </w:r>
    </w:p>
    <w:p>
      <w:pPr>
        <w:pStyle w:val="TextBody"/>
        <w:rPr/>
      </w:pPr>
      <w:r>
        <w:rPr/>
      </w:r>
    </w:p>
    <w:p>
      <w:pPr>
        <w:pStyle w:val="TextBody"/>
        <w:rPr/>
      </w:pPr>
      <w:r>
        <w:rPr>
          <w:b/>
          <w:i/>
          <w:u w:val="single"/>
        </w:rPr>
        <w:t>Motion on legislation pertaining to the revolving loan fund</w:t>
      </w:r>
      <w:r>
        <w:rPr>
          <w:b/>
          <w:i/>
        </w:rPr>
        <w:t>:</w:t>
      </w:r>
      <w:r>
        <w:rPr/>
        <w:t xml:space="preserve">  Mr. Sharkey began a motion to send the matter to Council with the three reading rule in place and with recommendation for passage.  He said that they could always call from the floor to suspend the three reading rule and declare an emergency if Mr. Brague determined it was necessary, or, added Mr. Eberling, that they had to do that.  He asked if that was satisfactory to Mr. Peters, and he said yes. Mr. Sharkey continued that the motion was to support both pieces of legislation that they needed, which Mr. Brague would supply, and to get that done with the three reading rule.  Mr. Eberling said if they heard different from the legal department they could pass on the three reading rule.  </w:t>
      </w:r>
    </w:p>
    <w:p>
      <w:pPr>
        <w:pStyle w:val="TextBody"/>
        <w:rPr/>
      </w:pPr>
      <w:r>
        <w:rPr/>
      </w:r>
    </w:p>
    <w:p>
      <w:pPr>
        <w:pStyle w:val="TextBody"/>
        <w:jc w:val="left"/>
        <w:rPr/>
      </w:pPr>
      <w:r>
        <w:rPr/>
        <w:t>Mr. Peters hoped to have those ready for the next Council meeting.  Mr. Eberling wondered if the legislation had to include declaring and emergency in order for it to enact right after, even if they did not do the three reading rule. Mr. Sharkey said they could declare an emergency from the floor.</w:t>
        <w:br/>
      </w:r>
    </w:p>
    <w:p>
      <w:pPr>
        <w:pStyle w:val="TextBody"/>
        <w:rPr/>
      </w:pPr>
      <w:r>
        <w:rPr/>
        <w:t xml:space="preserve">Mr. Eberling said Mr. Sharkey’s motion on the floor was to accept the proposed legislation as presented by Mr. Peters in regard to the Towpath Holdings and the revolving loan funding.  Mr. Eberling seconded that motion.  All were in favor.  </w:t>
      </w:r>
      <w:r>
        <w:rPr>
          <w:b/>
        </w:rPr>
        <w:t>MOTION PASSED.</w:t>
      </w:r>
    </w:p>
    <w:p>
      <w:pPr>
        <w:pStyle w:val="TextBody"/>
        <w:rPr/>
      </w:pPr>
      <w:r>
        <w:rPr/>
      </w:r>
    </w:p>
    <w:p>
      <w:pPr>
        <w:pStyle w:val="TextBody"/>
        <w:rPr/>
      </w:pPr>
      <w:r>
        <w:rPr/>
        <w:t xml:space="preserve">Mr. Eberling said they would have the Clerk of Council pass that information on to Mr. Brague and get that legislation on Council’s agenda.  He thanked Mr. Peters, adding that he saw no reason to slow that down at that point.  It had been a real positive thing since its beginning.  They needed that and to go for it.  Ultimately, he had asked the question multiple times, it ultimately was paid back to the City.  They would not be out any funds on that.  </w:t>
      </w:r>
    </w:p>
    <w:p>
      <w:pPr>
        <w:pStyle w:val="TextBody"/>
        <w:rPr/>
      </w:pPr>
      <w:r>
        <w:rPr/>
      </w:r>
    </w:p>
    <w:p>
      <w:pPr>
        <w:pStyle w:val="TextBody"/>
        <w:rPr/>
      </w:pPr>
      <w:r>
        <w:rPr/>
        <w:t xml:space="preserve">Mr. Peters said none of the funds originated from the City general fund.  The fund origin of the revolving loan fund was CDBG.  That was CDBG.  What they would do was to capitalize their revolving loan fund.  In the future they would be able to do projects much larger than they had been able to do in the past without going to the state, just simply going through their own Revolving Loan Fund Committee.  The annual repayment of the two loans was just under $19,000 a year.  Each year they would have $19,000 plus the additional bank interest on those funds to continue to grow the revolving loan fund.  </w:t>
      </w:r>
    </w:p>
    <w:p>
      <w:pPr>
        <w:pStyle w:val="TextBody"/>
        <w:rPr/>
      </w:pPr>
      <w:r>
        <w:rPr/>
      </w:r>
    </w:p>
    <w:p>
      <w:pPr>
        <w:pStyle w:val="TextBody"/>
        <w:rPr/>
      </w:pPr>
      <w:r>
        <w:rPr/>
        <w:t xml:space="preserve">Mr. Eberling noted that the recommendation came to him from the revolving loan fund to go ahead with that.  Mr. Peters said that was correct.  They did approve the loan.   </w:t>
      </w:r>
    </w:p>
    <w:p>
      <w:pPr>
        <w:pStyle w:val="TextBody"/>
        <w:rPr>
          <w:b/>
          <w:b/>
          <w:spacing w:val="2"/>
          <w:u w:val="single"/>
        </w:rPr>
      </w:pPr>
      <w:r>
        <w:rPr>
          <w:b/>
          <w:spacing w:val="2"/>
          <w:u w:val="single"/>
        </w:rPr>
      </w:r>
    </w:p>
    <w:p>
      <w:pPr>
        <w:pStyle w:val="TextBody"/>
        <w:rPr>
          <w:b/>
          <w:b/>
          <w:spacing w:val="2"/>
          <w:u w:val="single"/>
        </w:rPr>
      </w:pPr>
      <w:r>
        <w:rPr>
          <w:b/>
          <w:spacing w:val="2"/>
          <w:u w:val="single"/>
        </w:rPr>
        <w:t>III.  General Updates</w:t>
      </w:r>
    </w:p>
    <w:p>
      <w:pPr>
        <w:pStyle w:val="TextBody"/>
        <w:rPr/>
      </w:pPr>
      <w:r>
        <w:rPr>
          <w:spacing w:val="2"/>
        </w:rPr>
        <w:t xml:space="preserve">Mr. Peters said he had put in their packets an information card from the Whole Day Café.  That was at 101 High Street, known formerly as Caffessimo.  They opened that Monday and would have their Grand Opening on Monday, January 12.  They were open for business.  That week they were not going to stay open until 9:00 p.m., but in the next week they would start their full hours.  If they looked at the back of the card, there was a timeline for their customers about the ongoing improvements within the business.  He thought that was interesting that they were sharing that with the public.  </w:t>
      </w:r>
    </w:p>
    <w:p>
      <w:pPr>
        <w:pStyle w:val="TextBody"/>
        <w:rPr>
          <w:spacing w:val="2"/>
        </w:rPr>
      </w:pPr>
      <w:r>
        <w:rPr>
          <w:spacing w:val="2"/>
        </w:rPr>
      </w:r>
    </w:p>
    <w:p>
      <w:pPr>
        <w:pStyle w:val="TextBody"/>
        <w:rPr>
          <w:spacing w:val="2"/>
        </w:rPr>
      </w:pPr>
      <w:r>
        <w:rPr>
          <w:spacing w:val="2"/>
        </w:rPr>
        <w:t xml:space="preserve">Another restaurant downtown, in the former Fiesta Cantina, was Bellini’s Corner Blitz. He believed they had been working on that since last September or October.  They continued to work on that with a possible opening of February.  Mr. Eberling was glad to hear that.  He had had a question the previous night by a resident in his ward that said that they had heard. He sincerely did not know they were working on that reopening.  They said there was another restaurant needed downtown.  That was great.  Mr. Sharkey asked what kind of restaurant it was.  Mr. Peters said the last time he had talked with the owner, he was looking at the back portion where the bar was located, as being a steak house type menu and then a soup, sandwich lunch type menu in the front portion.  They would operate both out of one kitchen.  They all agreed it should be good.  Mr. Sharkey said if they could just get something out at Wadsworth Crossings, Mr. Peters agreed.  Mr. Eberling questioned whether the Whole Day Café was a new owner and not just a change of name with the same owner.  Mr. Peters said that was correct.  It was a new owner.  Her name was Theresa Ladu.  </w:t>
      </w:r>
    </w:p>
    <w:p>
      <w:pPr>
        <w:pStyle w:val="TextBody"/>
        <w:rPr>
          <w:spacing w:val="2"/>
        </w:rPr>
      </w:pPr>
      <w:r>
        <w:rPr>
          <w:spacing w:val="2"/>
        </w:rPr>
      </w:r>
    </w:p>
    <w:p>
      <w:pPr>
        <w:pStyle w:val="TextBody"/>
        <w:rPr>
          <w:spacing w:val="2"/>
        </w:rPr>
      </w:pPr>
      <w:r>
        <w:rPr>
          <w:spacing w:val="2"/>
        </w:rPr>
        <w:t>Mr. Eberling asked for additional questions or concerns on Mr. Peters’ reports.  There were none.</w:t>
      </w:r>
    </w:p>
    <w:p>
      <w:pPr>
        <w:pStyle w:val="Normal"/>
        <w:jc w:val="both"/>
        <w:rPr>
          <w:spacing w:val="2"/>
          <w:szCs w:val="24"/>
        </w:rPr>
      </w:pPr>
      <w:r>
        <w:rPr>
          <w:spacing w:val="2"/>
          <w:szCs w:val="24"/>
        </w:rPr>
      </w:r>
    </w:p>
    <w:p>
      <w:pPr>
        <w:pStyle w:val="Normal"/>
        <w:jc w:val="both"/>
        <w:rPr>
          <w:szCs w:val="24"/>
        </w:rPr>
      </w:pPr>
      <w:r>
        <w:rPr>
          <w:szCs w:val="24"/>
        </w:rPr>
      </w:r>
    </w:p>
    <w:p>
      <w:pPr>
        <w:pStyle w:val="Normal"/>
        <w:jc w:val="both"/>
        <w:rPr>
          <w:szCs w:val="24"/>
        </w:rPr>
      </w:pPr>
      <w:r>
        <w:rPr>
          <w:szCs w:val="24"/>
        </w:rPr>
      </w:r>
    </w:p>
    <w:p>
      <w:pPr>
        <w:pStyle w:val="Heading3"/>
        <w:jc w:val="both"/>
        <w:rPr/>
      </w:pPr>
      <w:r>
        <w:rPr/>
        <w:t>BUILDING &amp; PLANNING:</w:t>
      </w:r>
    </w:p>
    <w:p>
      <w:pPr>
        <w:pStyle w:val="TextBody"/>
        <w:rPr>
          <w:b/>
          <w:b/>
          <w:u w:val="single"/>
        </w:rPr>
      </w:pPr>
      <w:r>
        <w:rPr>
          <w:b/>
          <w:u w:val="single"/>
        </w:rPr>
        <w:t>I.  Zoning Text Amendment – Adult Day Care Centers</w:t>
      </w:r>
    </w:p>
    <w:p>
      <w:pPr>
        <w:pStyle w:val="TextBody"/>
        <w:rPr/>
      </w:pPr>
      <w:r>
        <w:rPr>
          <w:b/>
        </w:rPr>
        <w:t>Mr. Kaiser</w:t>
      </w:r>
      <w:r>
        <w:rPr/>
        <w:t xml:space="preserve"> said this was already on their agenda as </w:t>
      </w:r>
      <w:r>
        <w:rPr>
          <w:b/>
        </w:rPr>
        <w:t>Ordinance No. 09-001</w:t>
      </w:r>
      <w:r>
        <w:rPr/>
        <w:t>.  He had a copy of an email that the Council President sent to everyone with a couple issues.  There was an error and he had a handout.  The ordinance included some definitions for adult day care centers, adult care uses, etc.  There was no definition for child day care uses.  He looked through the current code and it was not in there.  There were many things that were not defined.  If Mr. Brague was there, he would ask him if they could make and amendment without going through the whole public hearing process.  He would check with him before Monday’s Planning Commission meeting.  They were looking at the adult care uses and not necessarily the child care.  It was in there, just not defined.  There was an error in the heading under 34, and he thought it was item ‘B-3.’  It currently read in the ordinance, ‘Rest homes, nursing homes, adult (</w:t>
      </w:r>
      <w:r>
        <w:rPr>
          <w:i/>
        </w:rPr>
        <w:t>garbled word</w:t>
      </w:r>
      <w:r>
        <w:rPr/>
        <w:t xml:space="preserve">), adult facility, and adult day care facility.’  That was actually the old language.  It should be removed and read: ‘Adult care facility, rest home, and nursing homes.’  Again, in the adult day care center, they were treating it differently from an ‘adult care facility,’ which in the new regulations was defined as things like the convalescent homes and nursing homes.  It was a 24 hour center where an adult day care was less than 24 hours.  He would talk to Mr. Brague the following day to see what they could do to correct that and whether or not it would have to go back to Planning Commission in order to create a definition for child care center.  </w:t>
      </w:r>
    </w:p>
    <w:p>
      <w:pPr>
        <w:pStyle w:val="TextBody"/>
        <w:rPr/>
      </w:pPr>
      <w:r>
        <w:rPr/>
      </w:r>
    </w:p>
    <w:p>
      <w:pPr>
        <w:pStyle w:val="TextBody"/>
        <w:rPr/>
      </w:pPr>
      <w:r>
        <w:rPr/>
        <w:t xml:space="preserve">Mr. Eberling said he would support a definition for child care.  He said to see what Mr. Brague said before it went to Planning.  Mr. Sharkey said he would rather take a few days longer and get it done right.  Mr. Eberling said he wanted to make sure the verbiage was correct.   </w:t>
      </w:r>
    </w:p>
    <w:p>
      <w:pPr>
        <w:pStyle w:val="TextBody"/>
        <w:rPr/>
      </w:pPr>
      <w:r>
        <w:rPr/>
      </w:r>
    </w:p>
    <w:p>
      <w:pPr>
        <w:pStyle w:val="TextBody"/>
        <w:rPr/>
      </w:pPr>
      <w:r>
        <w:rPr>
          <w:b/>
        </w:rPr>
        <w:t xml:space="preserve">Mr. Palecek, </w:t>
      </w:r>
      <w:r>
        <w:rPr/>
        <w:t>Wadsworth City Council President, spoke from the podium, in his official capacity that evening, to talk about that proposed text amendment.  He saw what Mr. Kaiser had proposed in terms of a new definition for adult care facilities, rest homes, nursing homes, which would be right because adult day care did not have living facilities.  He did not know what he meant where he had ‘such facilities shall meet the following standards as approved by the Planning Commission.’  Those standards were not specific enough.  There must be something in there, other than to just let the Planning Commission decide what those standards were.  He had a couple other problems.  Mr. Kaiser asked him what he was talking about.  Mr. Palecek said Mr. Kaiser said it should read as follows, ‘proposed text, such facilities shall meet the following standards; as approved by Planning Commission.’  That was what he wrote on the piece of paper that he gave to everyone, Mr. Palecek said.  He did not think he could do that.  They had to have some standards.  Mr. Kaiser said he understood that, but that was just the text that had been changed.  He understood what he was saying.  If he looked further in the ordinance, those standards were spelled out.  Mr. Palecek said that was fine then.  In other words, that was not just something….  Mr. Kaiser said it was just a summary.</w:t>
      </w:r>
    </w:p>
    <w:p>
      <w:pPr>
        <w:pStyle w:val="TextBody"/>
        <w:rPr/>
      </w:pPr>
      <w:r>
        <w:rPr/>
      </w:r>
    </w:p>
    <w:p>
      <w:pPr>
        <w:pStyle w:val="TextBody"/>
        <w:rPr/>
      </w:pPr>
      <w:r>
        <w:rPr/>
        <w:t xml:space="preserve">Mr. Palecek went to page 25 of the proposed ordinance.  Item 30, which was talking about veterinary offices and automatic automobile laundry, oil gas wells and parking lots that set back, stated that ‘all uses must demonstrate compliance with the following conditions.’  He asked them to look at that on page 25. It had general provisions.  He asked if that was out of place.  Mr. Kaiser said no.  They had nothing to do with the adult care facilities.  Mr. Palecek asked to what they related.  Mr. Kaiser said that they related to number 30 on the previous which were the current, child day care centers as they applied to wherever they were located.  ‘B’ was for when they were in a residential use district.  Mr. Palecek said he did not even see child day care mentioned.  Number 25 said veterinary offices business.  Mr. Kaiser agreed, and said that had nothing to do with that ordinance.  Basically, they way that Mr. Brague wanted those text amendment, they had to rewrite every word verbatim.  Mr. Palecek said sometimes that was a good idea.  Right, said Mr. Kaiser.  Paragraph applied only to veterinary offices.  It was not changed by that ordinance.  Neither was condition number 30, which was what was actually amended several years ago to address day care facilities.  </w:t>
      </w:r>
    </w:p>
    <w:p>
      <w:pPr>
        <w:pStyle w:val="TextBody"/>
        <w:rPr/>
      </w:pPr>
      <w:r>
        <w:rPr/>
      </w:r>
    </w:p>
    <w:p>
      <w:pPr>
        <w:pStyle w:val="TextBody"/>
        <w:rPr/>
      </w:pPr>
      <w:r>
        <w:rPr/>
        <w:t xml:space="preserve">Mr. Palecek said it said ‘all uses.’  He did not see ‘day care’ anywhere in there.  What did 30A relate to as far as day care facilities, he asked?  Mr. Kaiser said that they needed to go back to 154.545, and ‘permitted conditional uses.’  Next was number 23, on page 14 of 32, at the bottom of the page.  Mr. Palecek saw it.  Those were uses that were conditionally permitted, and 154.546b, 3, 4, 7, 10 and 30 were the specific provisions that applied to those.  Number 30 stated that all uses – an orphanage, child day care center, nursery or adult day care center – must meet the following.  ‘A’ was for general provisions and ‘B’ was for those uses in a residential district.  That language, again, did not change. That was the way it had been in the code for a couple of years.   </w:t>
      </w:r>
    </w:p>
    <w:p>
      <w:pPr>
        <w:pStyle w:val="TextBody"/>
        <w:rPr/>
      </w:pPr>
      <w:r>
        <w:rPr/>
      </w:r>
    </w:p>
    <w:p>
      <w:pPr>
        <w:pStyle w:val="TextBody"/>
        <w:rPr/>
      </w:pPr>
      <w:r>
        <w:rPr/>
        <w:t xml:space="preserve">Mr. Palecek commented that it was a bit tough to follow, but that was okay.  At least Mr. Kaiser knew what it was.  Mr. Kaiser agreed that it was tough, but at that point in time, there wasn’t the time to reformat everything.  He would have changed the whole way that conditional uses were treated.  He would put them directly in each district.  Mr. Palecek thought that would be a good idea, because then they could understand it.  Unfortunately, Mr. Kaiser said, that was very time consuming.  They would have to amend every zoning text and every regulation for each zoning text.  He did think that would be the best way to do it, but was working within the framework he was given. </w:t>
      </w:r>
    </w:p>
    <w:p>
      <w:pPr>
        <w:pStyle w:val="TextBody"/>
        <w:rPr/>
      </w:pPr>
      <w:r>
        <w:rPr/>
      </w:r>
    </w:p>
    <w:p>
      <w:pPr>
        <w:pStyle w:val="TextBody"/>
        <w:rPr/>
      </w:pPr>
      <w:r>
        <w:rPr/>
        <w:t>Mr. Palecek understood that there would be a definition for an adult day care center, and they would have to comply with the terms on page 25, plus a few others in paragraph number 30A and B. Mr. Kaiser said right.  Mr. Palecek thanked Mr. Kaiser and the Chairman.</w:t>
      </w:r>
    </w:p>
    <w:p>
      <w:pPr>
        <w:pStyle w:val="TextBody"/>
        <w:rPr/>
      </w:pPr>
      <w:r>
        <w:rPr/>
      </w:r>
    </w:p>
    <w:p>
      <w:pPr>
        <w:pStyle w:val="TextBody"/>
        <w:rPr/>
      </w:pPr>
      <w:r>
        <w:rPr/>
        <w:t>Mr. Sharkey asked if there might be the chance to get a college student in the summer to reformat that, under guidance.  It seemed as though there were problems every time they dealt with those.  It should be a lot more user friendly. It was cumbersome, Mr. Kaiser agreed.  If there was money in the budget, they would see.  Mr. Kaiser thought they could probably get a planning intern from The University of Akron.  They did have programs. (</w:t>
      </w:r>
      <w:r>
        <w:rPr>
          <w:i/>
        </w:rPr>
        <w:t>Inaudible tape – 15 seconds.)</w:t>
      </w:r>
      <w:r>
        <w:rPr/>
        <w:t xml:space="preserve">   Mr. Kaiser didn’t think the definitions were the problem, but rather the format of how the conditional uses were handled.  Mr. Sharkey wished to see them addressed and rectified.  Mr. Kaiser said he answered that question a lot, because people wanted to see where it was written.  He had to tell them that they could not go to I-1 or C-3 or C-4 district regulation.  They had to go to that section of the code to see the conditional uses.  Mr. Sharkey thought that even if they went to the Clear Zoning (tool), it would still be cumbersome because of that.  That was true, said Mr. Kaiser.  Mr. Sharkey said that it was, perhaps, a fix they could make with some subsidized help from other funds.  They needed to look at that. </w:t>
      </w:r>
    </w:p>
    <w:p>
      <w:pPr>
        <w:pStyle w:val="TextBody"/>
        <w:rPr/>
      </w:pPr>
      <w:r>
        <w:rPr/>
      </w:r>
    </w:p>
    <w:p>
      <w:pPr>
        <w:pStyle w:val="TextBody"/>
        <w:rPr/>
      </w:pPr>
      <w:r>
        <w:rPr/>
        <w:t xml:space="preserve">Mr. Eberling also liked the idea very much.  As a matter of fact, his company had just picked up a senior intern for accounting, and it was part of their daily class work to work in his accounting department. The cost was minimal.  Mr. Kaiser said his department had had one seven or eight years before, at $8 or $9 an hour.  They received a stipend from the university, also.  They could look into it.  Reformatting that, especially that section, would be helpful.  It was a big job, Mr. Sharkey commented, but the longer they waited, the bigger it got.  Mr. Eberling said they would probably see a return on the investment, and asked if the job could be done in a summer.  He thought that section probably could.  The coming summer was going to get busy, in a hurry, and he would get to that in a while, as part of the comp plan and the transportation plan.  Those two activities would start soon, and would take a lot.  If they had to do it in-house, it would not get done.  Mr. Eberling asked if Mr. Kaiser would check into it, and report back.  The university programs sometimes ran for the entire quarter, three or four months, whereas if they got summer help or someone from the outside, it might just be a one or two month project.  Mr. Eberling thought it was worth looking at.  </w:t>
      </w:r>
    </w:p>
    <w:p>
      <w:pPr>
        <w:pStyle w:val="TextBody"/>
        <w:rPr/>
      </w:pPr>
      <w:r>
        <w:rPr/>
      </w:r>
    </w:p>
    <w:p>
      <w:pPr>
        <w:pStyle w:val="TextBody"/>
        <w:rPr/>
      </w:pPr>
      <w:r>
        <w:rPr/>
        <w:t>He thanked Mr. Palecek for his comments.</w:t>
      </w:r>
    </w:p>
    <w:p>
      <w:pPr>
        <w:pStyle w:val="TextBody"/>
        <w:rPr>
          <w:b/>
          <w:b/>
          <w:u w:val="single"/>
        </w:rPr>
      </w:pPr>
      <w:r>
        <w:rPr>
          <w:b/>
          <w:u w:val="single"/>
        </w:rPr>
      </w:r>
    </w:p>
    <w:p>
      <w:pPr>
        <w:pStyle w:val="TextBody"/>
        <w:rPr>
          <w:b/>
          <w:b/>
          <w:u w:val="single"/>
        </w:rPr>
      </w:pPr>
      <w:r>
        <w:rPr>
          <w:b/>
          <w:u w:val="single"/>
        </w:rPr>
        <w:t>II. Wireless Telecom Issues</w:t>
      </w:r>
    </w:p>
    <w:p>
      <w:pPr>
        <w:pStyle w:val="TextBody"/>
        <w:rPr/>
      </w:pPr>
      <w:r>
        <w:rPr/>
        <w:t xml:space="preserve">There was nothing new, but Mr. Eberling asked Mr. Kaiser to refresh his memory.  It had been awhile, Mr. Kaiser said, since there had been anything to discuss, maybe October or November.  Some of the telecom providers were trying to circumvent the local zoning authority on the location of towers. He thought they had run into a wall with the FCC. But he had not heard one way or the other.  He would remove the item from the agenda, and bring it back if there was any new information, as ‘other business.’  Mr. Eberling agreed as it had been that long since the last report and there were no changes.  He would be aware if something came up and keep them informed. </w:t>
      </w:r>
    </w:p>
    <w:p>
      <w:pPr>
        <w:pStyle w:val="TextBody"/>
        <w:rPr/>
      </w:pPr>
      <w:r>
        <w:rPr/>
      </w:r>
    </w:p>
    <w:p>
      <w:pPr>
        <w:pStyle w:val="TextBody"/>
        <w:rPr>
          <w:b/>
          <w:b/>
          <w:u w:val="single"/>
        </w:rPr>
      </w:pPr>
      <w:r>
        <w:rPr>
          <w:b/>
          <w:u w:val="single"/>
        </w:rPr>
        <w:t>III. TLCI (Transportation for Livable Communities Incentive) Grant Update</w:t>
      </w:r>
    </w:p>
    <w:p>
      <w:pPr>
        <w:pStyle w:val="Normal"/>
        <w:jc w:val="both"/>
        <w:rPr/>
      </w:pPr>
      <w:r>
        <w:rPr/>
        <w:t xml:space="preserve">Mr. Kaiser said they had accepted proposals through December 19, and through that date they had received proposals from at least seven consulting firms.  They would review those in the next week or two.  Hopefully, they could select a consultant and begin that process.  It would deal with transportation issues in the downtown area.  The money was already there, Mr. Eberling clarified.  Mr. Kaiser said the funding would come predominantly from </w:t>
      </w:r>
      <w:r>
        <w:rPr>
          <w:color w:val="000000"/>
        </w:rPr>
        <w:t>NOACA (Northeast Ohio Area Coordinating Agency)</w:t>
      </w:r>
    </w:p>
    <w:p>
      <w:pPr>
        <w:pStyle w:val="TextBody"/>
        <w:rPr/>
      </w:pPr>
      <w:r>
        <w:rPr/>
        <w:t xml:space="preserve">.  </w:t>
      </w:r>
    </w:p>
    <w:p>
      <w:pPr>
        <w:pStyle w:val="TextBody"/>
        <w:rPr>
          <w:b/>
          <w:b/>
          <w:u w:val="single"/>
        </w:rPr>
      </w:pPr>
      <w:r>
        <w:rPr>
          <w:b/>
          <w:u w:val="single"/>
        </w:rPr>
        <w:t>IV.  Medina Metropolitan Housing Authority – Proposal for 5-Unit Housing Project on Main Street</w:t>
      </w:r>
    </w:p>
    <w:p>
      <w:pPr>
        <w:pStyle w:val="TextBody"/>
        <w:rPr/>
      </w:pPr>
      <w:r>
        <w:rPr/>
        <w:t>The item would be on the Planning Commission’s agenda for the following Monday. Mr. Kaiser would have drawings.  They would be available after the meeting because it was a conditional use, and would require a public hearing.   He would have some items for their next meeting.</w:t>
      </w:r>
    </w:p>
    <w:p>
      <w:pPr>
        <w:pStyle w:val="TextBody"/>
        <w:rPr/>
      </w:pPr>
      <w:r>
        <w:rPr/>
      </w:r>
    </w:p>
    <w:p>
      <w:pPr>
        <w:pStyle w:val="TextBody"/>
        <w:rPr/>
      </w:pPr>
      <w:r>
        <w:rPr/>
        <w:t xml:space="preserve">Mr. Eberling was trying to envision how the units would be positioned for easy access to the parking lot, which was something the Committee had discussed.  Mr. Kaiser suggested that he watch the meeting on Monday, as they would go over that briefly, and then get into the details at the public hearing.  Basically, an entrance to the side would come from the existing curb cut to Wadsworth Towers.  A two-unit building would front on Main, and a three-unit would look inward, or southbound, into The Towers’ parking lot.  They would share some parking on The Towers’ site, as well as having some parking behind that second building. He would try to reduce one of the drawings and try to scan it in, to email to the members.  Mr. Eberling said he would like to see that layout.  He said that was going through Planning Commission on Monday and a public hearing would be established at that point.  Mr. Kaiser said it would most likely be for the 26th.  </w:t>
      </w:r>
    </w:p>
    <w:p>
      <w:pPr>
        <w:pStyle w:val="TextBody"/>
        <w:rPr/>
      </w:pPr>
      <w:r>
        <w:rPr/>
      </w:r>
    </w:p>
    <w:p>
      <w:pPr>
        <w:pStyle w:val="TextBody"/>
        <w:rPr/>
      </w:pPr>
      <w:r>
        <w:rPr>
          <w:b/>
          <w:u w:val="single"/>
        </w:rPr>
        <w:t xml:space="preserve">V.  Community Development Block Grant – Neighborhood Stabilization Program (NSP) </w:t>
      </w:r>
    </w:p>
    <w:p>
      <w:pPr>
        <w:pStyle w:val="TextBody"/>
        <w:rPr/>
      </w:pPr>
      <w:r>
        <w:rPr/>
        <w:t>This is the neighborhood stabilization program that had been talked about the previous week.  That was the item he had handed out to them that evening.  He hinted about this in December.  It looked like the City was not going to get a direct allocation, and that was truly the case.  They had created a region called Region 5.  It consisted of Medina County, Wayne County as well as the Cities of Brunswick, Medina, Wooster and Wadsworth.  That region, if they choose to participate, they would receive up to $1.8 million that would be used to help those six units of government deal with the foreclosed properties.  He had also attached a summary of the program.  Near the back, the eligible activities for the NSP funds would be for residential development or land banking or demo of decayed and abandoned properties.  The first thing that would happen, Monday there would be a meeting in Wayne County Administration offices to try and determine which of the six units of government would be the lead agent.  What they would do would be to file an application but it would be done on behalf of all six governmental units.  Once that had been established, then there would be some planning meetings to determine how the funds would be broken up and shared among the communities.  He imagined it would be based on some kind of percentage of number of foreclosures versus available housing stock.  It was taking up a lot of time too.  It was thrown together in a hurry by the state because the applications were due by the 27th of February.  By the following Friday the Mayors and CEOs from the counties would have to provide the lead agency with a letter that stated they were willing to participate.</w:t>
      </w:r>
    </w:p>
    <w:p>
      <w:pPr>
        <w:pStyle w:val="TextBody"/>
        <w:rPr/>
      </w:pPr>
      <w:r>
        <w:rPr/>
      </w:r>
    </w:p>
    <w:p>
      <w:pPr>
        <w:pStyle w:val="TextBody"/>
        <w:rPr/>
      </w:pPr>
      <w:r>
        <w:rPr/>
        <w:t xml:space="preserve"> </w:t>
      </w:r>
      <w:r>
        <w:rPr/>
        <w:t xml:space="preserve">Mr. Sharkey said that money was not actually intended to help individuals such as people being foreclosed on.  He then asked if that was correct.  Mr. Kaiser said he thought there was a way it could be done if they happened to have the housing agency or community development corporation.  He guessed what he could see was both the Medina as well as the Wayne County housing authorities as key players in that.  Wadsworth might have to purchase on behalf of them, then they could put into either their rental inventories or their homebuyer assistance inventories.  It was one to clean up and also help those who could not afford a home.  Mr. Sharkey said they were not stopping anything from foreclosing.   That was not the intent.   It was incentive for houses for houses that had already been foreclosed on.  Mr. Kaiser said that was correct.  Mr. Sharkey wanted the people out there to understand.  Mr. Kaiser said he called it the Community Development Block Grant because the funds were being funneled through the CDBG program.  That was not an extension of either the CHIP (Community Housing Improvement Program) or the Formula program.  There was some concern with some people thinking that that conglomeration, or the region 5 thing, was how they were going to address all their grants in the future and that was not the case.  This was for one particular project.  It did not affect any of the CDBG, ED programs or the CHIP program.  That had to be left on the agenda as there would be more information over the next two months.  </w:t>
      </w:r>
    </w:p>
    <w:p>
      <w:pPr>
        <w:pStyle w:val="TextBody"/>
        <w:rPr/>
      </w:pPr>
      <w:r>
        <w:rPr/>
      </w:r>
    </w:p>
    <w:p>
      <w:pPr>
        <w:pStyle w:val="TextBody"/>
        <w:rPr/>
      </w:pPr>
      <w:r>
        <w:rPr/>
        <w:t>Mr. Kaiser asked for further questions.</w:t>
      </w:r>
    </w:p>
    <w:p>
      <w:pPr>
        <w:pStyle w:val="TextBody"/>
        <w:rPr/>
      </w:pPr>
      <w:r>
        <w:rPr/>
      </w:r>
    </w:p>
    <w:p>
      <w:pPr>
        <w:pStyle w:val="TextBody"/>
        <w:rPr/>
      </w:pPr>
      <w:r>
        <w:rPr/>
        <w:t xml:space="preserve">Mr. Eberling asked what his gut feeling on who would be the controlling entity out of the six listed.  Would it be one of the counties?  Mr. Kaiser thought it would have to be one of the counties as they had more of a staff that would be able to take care of some of the administrative duties.  He also believed that whoever would be the lead agency, they would have to enlist and use some of the admin money.  There was $1.8 million, or 10% of the grant funds could be used for administration.  He believed they would have to hire and outside consultant, such as CT consultants or another type of firm that was familiar with the state programs.  They were typically complicated anyhow.  When they had thrown something together that quickly -- they had gotten that notice on December 19, right before the holiday -- that stated they needed the letter of intent by the 16th of January.  That was not even a full month.  The grant application itself was due within six weeks.  It was a pretty tight schedule.  Mr. Eberling asked if there was anything he needed from them to get the letter of intent.  Mr. Kaiser said not at that point.  Right now it was just a letter to indicate their willingness to participate.  When it got to the details, they would probably need some type of ordinance like they have had in the past for some of the other grant programs.   </w:t>
      </w:r>
    </w:p>
    <w:p>
      <w:pPr>
        <w:pStyle w:val="TextBody"/>
        <w:rPr>
          <w:b/>
          <w:b/>
          <w:u w:val="single"/>
        </w:rPr>
      </w:pPr>
      <w:r>
        <w:rPr>
          <w:b/>
          <w:u w:val="single"/>
        </w:rPr>
      </w:r>
    </w:p>
    <w:p>
      <w:pPr>
        <w:pStyle w:val="TextBody"/>
        <w:rPr>
          <w:b/>
          <w:b/>
          <w:u w:val="single"/>
        </w:rPr>
      </w:pPr>
      <w:r>
        <w:rPr>
          <w:b/>
          <w:u w:val="single"/>
        </w:rPr>
        <w:t>VI. Community Development Block Grant – FY 2008 Formula Program: Slum &amp; Blight Clearance</w:t>
      </w:r>
    </w:p>
    <w:p>
      <w:pPr>
        <w:pStyle w:val="TextBody"/>
        <w:rPr/>
      </w:pPr>
      <w:r>
        <w:rPr/>
        <w:t xml:space="preserve">Mr. Kaiser put that on the agenda for two reasons.  One was to remind them that what they wanted to do with the block grant funds they received the previous August was to help demo some of the blighted area buildings in the south end.  In talking with Mr. Hall, they found a few shortcomings with their property maintance code issues.  It had to do with the fact that their building department was only certified to issue permits and review and inspect one, two and three family residential, where some of the properties in question were actually commercial.  They could not find a nuisance based on structural issues.  That would have to be done by the county building department.  What they were doing as a result of the one meeting he went to in December to talk about the NSP (Neighborhood Stabilization Program), he got some information from the City of Columbus on how they ran their property maintance program. They were looking at ways to update or strengthen their property maintance regulations and spell out a procedure they would follow in those cases where they had properties if nothing was done with them they needed to be taken down by the City.  He put that on to let them know that by their next meeting he hoped to have some draft regulations, changes to their property maintance code.  It would spell out a procedure.  They were going to work with Mr. Brague to make sure he was ok with that.  They did not want to go out demolishing properties and find out there was a legal step that they missed.  The City of Columbus admitted that had happened to them.  That was why they adopted some changes. He thought they had a good template to start working with.  Mr. Eberling asked if they shared that template.  Mr. Kaiser said yes.  Mr. Eberling thought that was good and pointed out that was a much larger municipality but the same issues.  Mr. Kaiser thought it could be modified to address their situation.  </w:t>
      </w:r>
    </w:p>
    <w:p>
      <w:pPr>
        <w:pStyle w:val="TextBody"/>
        <w:rPr/>
      </w:pPr>
      <w:r>
        <w:rPr/>
      </w:r>
    </w:p>
    <w:p>
      <w:pPr>
        <w:pStyle w:val="TextBody"/>
        <w:rPr/>
      </w:pPr>
      <w:r>
        <w:rPr/>
        <w:t xml:space="preserve">Mr. Sharkey asked about the Ohio Revised Fire Code.  Mr. Kaiser said that was right, but the way he understood it, it was still a commercial building.  Mr. Sharkey thought that was where it picked up, with three family and commercial.    Mr. Kaiser thought the way it was written, that both the fire chief and the fire marshal and the chief building official (Mr. Huber from Medina), would have to sign off on that.  That was fine from a structural point of view.  There were some situations where perhaps the building was sound structurally, it was an attractive nuisance because it had not been maintained or cared for.  Then what would they want to do?  Mr. Hall did not have the right to go in and issue code violations to the commercial building code or the fire code.  Mr. Sharkey said that Chief Copley would, possibly.  Mr. Kaiser said they were trying to find a way to streamline the procedure.  Mr. Sharkey said one of the buildings that could be seen from the street had structural flaws.  Mr. Kaiser asked what they do to get the County to get down there then.  That was why they were going to come up with some recommended procedures to follow.  </w:t>
      </w:r>
    </w:p>
    <w:p>
      <w:pPr>
        <w:pStyle w:val="TextBody"/>
        <w:rPr/>
      </w:pPr>
      <w:r>
        <w:rPr/>
      </w:r>
    </w:p>
    <w:p>
      <w:pPr>
        <w:pStyle w:val="TextBody"/>
        <w:rPr/>
      </w:pPr>
      <w:r>
        <w:rPr/>
        <w:t xml:space="preserve">Mr. Eberling asked when they came up with the procedures, who would be the enforcer --  the building inspector.  Who would go out and made a decision based on the guidelines that had been given.  To Mr. Kaiser it would be dependent on whether it was commercial or residential.  If it was residential, Mr. Hall could do it, if it was commercial, it would have to be done by the county.  They were looking into that and hoped to have something.  Mr. Sharkey asked what kind of time span they were looking at for that.  Mr. Kaiser said he would like to get it going by March or April.  Then they could expend the funds by the end of the year, or at least get them encumbered.  </w:t>
      </w:r>
    </w:p>
    <w:p>
      <w:pPr>
        <w:pStyle w:val="TextBody"/>
        <w:rPr/>
      </w:pPr>
      <w:r>
        <w:rPr/>
      </w:r>
    </w:p>
    <w:p>
      <w:pPr>
        <w:pStyle w:val="TextBody"/>
        <w:rPr>
          <w:b/>
          <w:b/>
          <w:u w:val="single"/>
        </w:rPr>
      </w:pPr>
      <w:r>
        <w:rPr>
          <w:b/>
          <w:u w:val="single"/>
        </w:rPr>
        <w:t xml:space="preserve">VII. Comprehensive Plan Update </w:t>
      </w:r>
    </w:p>
    <w:p>
      <w:pPr>
        <w:pStyle w:val="TextBody"/>
        <w:rPr/>
      </w:pPr>
      <w:r>
        <w:rPr/>
        <w:t>Mr. Kaiser believed they were ready to sign an agreement with McBride Dale Clarion.  That agreement was still being reviewed by the Law Director.  If he was there, he would ask him.  Once that was signed, they were ready to begin the planning process.  He imagined they would start sometime in February.  Mr. Sharkey acknowledged that would also take up some of his time.</w:t>
      </w:r>
    </w:p>
    <w:p>
      <w:pPr>
        <w:pStyle w:val="TextBody"/>
        <w:rPr/>
      </w:pPr>
      <w:r>
        <w:rPr/>
      </w:r>
    </w:p>
    <w:p>
      <w:pPr>
        <w:pStyle w:val="TextBody"/>
        <w:rPr/>
      </w:pPr>
      <w:r>
        <w:rPr/>
        <w:t xml:space="preserve">Mr. Eberling said Council approved the funding on that for them to go ahead and secure the third party consultant to take care of that.  Mr. Kaiser said yes, and that had been in the budget since 2007.  They were ready to move.  The money had been encumbered.  Mr. Eberling said they were just looking at the language on the contract and making sure Mr. Brague could live with it.  Mr. Kaiser agreed.  Then they were ready to sign and start selecting a steering committee and start talking.  </w:t>
      </w:r>
    </w:p>
    <w:p>
      <w:pPr>
        <w:pStyle w:val="TextBody"/>
        <w:rPr>
          <w:szCs w:val="24"/>
        </w:rPr>
      </w:pPr>
      <w:r>
        <w:rPr>
          <w:szCs w:val="24"/>
        </w:rPr>
      </w:r>
    </w:p>
    <w:p>
      <w:pPr>
        <w:pStyle w:val="TextBody"/>
        <w:rPr>
          <w:b/>
          <w:b/>
          <w:u w:val="single"/>
        </w:rPr>
      </w:pPr>
      <w:r>
        <w:rPr>
          <w:b/>
          <w:u w:val="single"/>
        </w:rPr>
        <w:t>OTHER BUSINESS:</w:t>
      </w:r>
    </w:p>
    <w:p>
      <w:pPr>
        <w:pStyle w:val="TextBody"/>
        <w:rPr>
          <w:b/>
          <w:b/>
          <w:u w:val="single"/>
        </w:rPr>
      </w:pPr>
      <w:r>
        <w:rPr>
          <w:b/>
          <w:u w:val="single"/>
        </w:rPr>
        <w:t>I.  Goals for 2009</w:t>
      </w:r>
    </w:p>
    <w:p>
      <w:pPr>
        <w:pStyle w:val="TextBody"/>
        <w:rPr/>
      </w:pPr>
      <w:r>
        <w:rPr/>
        <w:t>Mr. Eberling had asked unofficially at the last meeting for all to be thinking about what they would use for goals for that committee for the year 2009.  Mr. Peters had given them a list of his.  Mr. Peters said he wanted to give them a copy of them and an opportunity to review them and discuss at the next meeting.  If they wanted, he could elaborate on them.  Mr. Eberling said it was not necessary that evening.  He wanted an opportunity to look them over before they were talked about.  By his admission, they had gotten them at the start of the meeting.  They did not have an opportunity.</w:t>
      </w:r>
    </w:p>
    <w:p>
      <w:pPr>
        <w:pStyle w:val="TextBody"/>
        <w:rPr/>
      </w:pPr>
      <w:r>
        <w:rPr/>
      </w:r>
    </w:p>
    <w:p>
      <w:pPr>
        <w:pStyle w:val="TextBody"/>
        <w:rPr/>
      </w:pPr>
      <w:r>
        <w:rPr/>
        <w:t>Mr. Eberling asked Mr. Kaiser if he had his goals in mind or established for 2009, as of yet.  Mr. Kaiser said no, they were working on a draft set for the Planning Commission.  After they looked at theirs they may have something that tied in.  Mr. Eberling said he would like to be focused to discuss those because he wanted to get some established with all their committees as soon as they could.  He would appreciate an idea of what they were looking at.  A quick glance at Mr. Peters’ list he thought they were doable and carried some weight.  He liked what he saw.  Again, they would discuss them once they had a chance to digest them.  He appreciated him giving them an opportunity to look at them.  He understood it was a draft and could be added to or deleted as they went.  Mr. Peters said if they had something they would like to see added to that before the next meeting to send him an email.  He would make the necessary changes.  Mr. Eberling said he would do that.  Off the top of his head he could not think of anything, but there might be something that they would like to add.  Mr. Sharkey did not have anything to add at that point.  He had to give it some thought.</w:t>
      </w:r>
    </w:p>
    <w:p>
      <w:pPr>
        <w:pStyle w:val="TextBody"/>
        <w:rPr/>
      </w:pPr>
      <w:r>
        <w:rPr/>
      </w:r>
    </w:p>
    <w:p>
      <w:pPr>
        <w:pStyle w:val="TextBody"/>
        <w:rPr/>
      </w:pPr>
      <w:r>
        <w:rPr/>
        <w:t xml:space="preserve">Mr. Eberling welcomed Mr. Antonio to their meeting in representing the Chamber of Commerce in the place of Mr. Jurey.  He asked if Mr. Antonio had any comments for the Committee at that time to which </w:t>
      </w:r>
      <w:r>
        <w:rPr>
          <w:b/>
        </w:rPr>
        <w:t>Mr. Antonio</w:t>
      </w:r>
      <w:r>
        <w:rPr/>
        <w:t xml:space="preserve"> replied that he did not.  </w:t>
      </w:r>
    </w:p>
    <w:p>
      <w:pPr>
        <w:pStyle w:val="TextBody"/>
        <w:rPr/>
      </w:pPr>
      <w:r>
        <w:rPr/>
      </w:r>
    </w:p>
    <w:p>
      <w:pPr>
        <w:pStyle w:val="TextBody"/>
        <w:rPr/>
      </w:pPr>
      <w:r>
        <w:rPr>
          <w:i/>
        </w:rPr>
        <w:t>Next scheduled meeting:</w:t>
      </w:r>
      <w:r>
        <w:rPr/>
        <w:t xml:space="preserve">  February 12, 2009 at 5:30 P.M. in Council Chambers. </w:t>
      </w:r>
    </w:p>
    <w:p>
      <w:pPr>
        <w:pStyle w:val="TextBody"/>
        <w:rPr/>
      </w:pPr>
      <w:r>
        <w:rPr/>
      </w:r>
    </w:p>
    <w:p>
      <w:pPr>
        <w:pStyle w:val="TextBody"/>
        <w:rPr/>
      </w:pPr>
      <w:r>
        <w:rPr/>
        <w:t xml:space="preserve">The 2009 Meetings from January through May will be on the 2nd Thursday of each month.  </w:t>
      </w:r>
    </w:p>
    <w:p>
      <w:pPr>
        <w:pStyle w:val="TextBody"/>
        <w:rPr/>
      </w:pPr>
      <w:r>
        <w:rPr/>
      </w:r>
    </w:p>
    <w:p>
      <w:pPr>
        <w:pStyle w:val="TextBody"/>
        <w:rPr>
          <w:b/>
          <w:b/>
          <w:u w:val="single"/>
        </w:rPr>
      </w:pPr>
      <w:r>
        <w:rPr>
          <w:b/>
          <w:u w:val="single"/>
        </w:rPr>
        <w:t>ADJOURNMENT:</w:t>
      </w:r>
    </w:p>
    <w:p>
      <w:pPr>
        <w:pStyle w:val="TextBody"/>
        <w:rPr/>
      </w:pPr>
      <w:r>
        <w:rPr/>
        <w:t xml:space="preserve">Mr. Sharkey made a motion to adjourn, seconded by Mr. Eberling.  All were in favor.  </w:t>
      </w:r>
    </w:p>
    <w:p>
      <w:pPr>
        <w:pStyle w:val="TextBody"/>
        <w:rPr/>
      </w:pPr>
      <w:r>
        <w:rPr/>
      </w:r>
    </w:p>
    <w:p>
      <w:pPr>
        <w:pStyle w:val="TextBody"/>
        <w:rPr/>
      </w:pPr>
      <w:r>
        <w:rPr>
          <w:b/>
        </w:rPr>
        <w:t>MEETING ADJOURNED</w:t>
      </w:r>
      <w:r>
        <w:rPr/>
        <w:t xml:space="preserve"> </w:t>
      </w:r>
      <w:r>
        <w:rPr>
          <w:b/>
        </w:rPr>
        <w:t>AT APPROXIMATELY 6:20 p.m.</w:t>
      </w:r>
      <w:r>
        <w:rPr/>
        <w:t xml:space="preserve">  </w:t>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January 8, 2009   Page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 xml:space="preserve">Economic Development &amp; Planning Committee    </w:t>
    </w:r>
    <w:r>
      <w:rPr>
        <w:i/>
        <w:sz w:val="20"/>
      </w:rPr>
      <w:t xml:space="preserve">January 8, 2009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2:00Z</dcterms:created>
  <dc:creator>Mary Ann Reynolds</dc:creator>
  <dc:description/>
  <dc:language>en-US</dc:language>
  <cp:lastModifiedBy>tguenther</cp:lastModifiedBy>
  <cp:lastPrinted>2009-01-15T11:21:00Z</cp:lastPrinted>
  <dcterms:modified xsi:type="dcterms:W3CDTF">2009-01-15T16:31:00Z</dcterms:modified>
  <cp:revision>9</cp:revision>
  <dc:subject/>
  <dc:title>MINUTES</dc:title>
</cp:coreProperties>
</file>