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DRAFT 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February 12,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ind w:left="4320" w:firstLine="720"/>
        <w:rPr/>
      </w:pPr>
      <w:r>
        <w:rPr/>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t xml:space="preserve">City Council President Tom Palecek </w:t>
      </w:r>
    </w:p>
    <w:p>
      <w:pPr>
        <w:pStyle w:val="TextBody"/>
        <w:rPr>
          <w:u w:val="single"/>
        </w:rPr>
      </w:pPr>
      <w:r>
        <w:rPr>
          <w:u w:val="single"/>
        </w:rPr>
      </w:r>
    </w:p>
    <w:p>
      <w:pPr>
        <w:pStyle w:val="TextBody"/>
        <w:rPr/>
      </w:pPr>
      <w:r>
        <w:rPr>
          <w:b/>
          <w:u w:val="single"/>
        </w:rPr>
        <w:t>EX OFFICIO MEMBERS PRESENT</w:t>
      </w:r>
      <w:r>
        <w:rPr>
          <w:b/>
        </w:rPr>
        <w:t>:</w:t>
      </w:r>
      <w:r>
        <w:rPr/>
        <w:tab/>
        <w:tab/>
        <w:t xml:space="preserve">Matt Antonia,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tab/>
        <w:tab/>
        <w:tab/>
        <w:tab/>
        <w:tab/>
        <w:tab/>
        <w:tab/>
        <w:t>Director of Law Norman Brague</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b/>
          <w:b/>
        </w:rPr>
      </w:pPr>
      <w:r>
        <w:rPr>
          <w:b/>
          <w:u w:val="single"/>
        </w:rPr>
        <w:t>VISITORS:</w:t>
      </w:r>
      <w:r>
        <w:rPr>
          <w:b/>
        </w:rPr>
        <w:tab/>
      </w:r>
    </w:p>
    <w:p>
      <w:pPr>
        <w:pStyle w:val="TextBody"/>
        <w:ind w:left="5040" w:hanging="5040"/>
        <w:rPr>
          <w:b/>
          <w:b/>
          <w:i/>
          <w:i/>
        </w:rPr>
      </w:pPr>
      <w:r>
        <w:rPr>
          <w:b/>
          <w:i/>
        </w:rPr>
      </w:r>
    </w:p>
    <w:p>
      <w:pPr>
        <w:pStyle w:val="TextBody"/>
        <w:rPr>
          <w:i/>
          <w:i/>
        </w:rPr>
      </w:pPr>
      <w:r>
        <w:rPr>
          <w:b/>
          <w:u w:val="single"/>
        </w:rPr>
        <w:t>PUBLIC PARTICIPATION:</w:t>
      </w:r>
      <w:r>
        <w:rPr>
          <w:b/>
        </w:rPr>
        <w:tab/>
        <w:tab/>
        <w:tab/>
      </w:r>
      <w:r>
        <w:rPr>
          <w:i/>
        </w:rPr>
        <w:t>Tom Palecek, 522 Farr Drive</w:t>
      </w:r>
    </w:p>
    <w:p>
      <w:pPr>
        <w:pStyle w:val="TextBody"/>
        <w:rPr>
          <w:i/>
          <w:i/>
        </w:rPr>
      </w:pPr>
      <w:r>
        <w:rPr>
          <w:i/>
        </w:rPr>
        <w:tab/>
        <w:tab/>
        <w:tab/>
        <w:tab/>
        <w:tab/>
        <w:tab/>
        <w:tab/>
        <w:t xml:space="preserve">President, Wadsworth City Council </w:t>
      </w:r>
    </w:p>
    <w:p>
      <w:pPr>
        <w:pStyle w:val="TextBody"/>
        <w:rPr>
          <w:i/>
          <w:i/>
        </w:rPr>
      </w:pPr>
      <w:r>
        <w:rPr>
          <w:i/>
        </w:rPr>
      </w:r>
    </w:p>
    <w:p>
      <w:pPr>
        <w:pStyle w:val="TextBody"/>
        <w:rPr/>
      </w:pPr>
      <w:r>
        <w:rPr/>
        <w:t xml:space="preserve">Mr. Eberling opened the meeting at approximately 5:33 p.m. </w:t>
      </w:r>
    </w:p>
    <w:p>
      <w:pPr>
        <w:pStyle w:val="TextBody"/>
        <w:rPr/>
      </w:pPr>
      <w:r>
        <w:rPr/>
      </w:r>
    </w:p>
    <w:p>
      <w:pPr>
        <w:pStyle w:val="TextBody"/>
        <w:rPr/>
      </w:pPr>
      <w:r>
        <w:rPr/>
        <w:t xml:space="preserve">Mr. Palecek thanked members for the opportunity to address the Committee.  He gave the members copies of a proposed ordinance for amending Section 154.544 of the Codified Ordinances of the City of Wadsworth.  Behind that was a copy of the existing ordinance. He advised them that the italics on the last page, bold and underlined, indicated what would be removed from that basis of determination. In bold, underlined, and called out as ‘insert new’ was an additional provision that would be at the end of the sentence of paragraph A. </w:t>
      </w:r>
    </w:p>
    <w:p>
      <w:pPr>
        <w:pStyle w:val="TextBody"/>
        <w:rPr/>
      </w:pPr>
      <w:r>
        <w:rPr/>
      </w:r>
    </w:p>
    <w:p>
      <w:pPr>
        <w:pStyle w:val="TextBody"/>
        <w:rPr/>
      </w:pPr>
      <w:r>
        <w:rPr/>
        <w:t xml:space="preserve">The Wadsworth zoning code 154.544 was the basis of determination for a conditional zoning certificate within the City. In that code were contained seven criteria for making a decision as to whether the Planning Commission would approve or disapprove an applicant.  Mr. Palecek had not proposed any changes in that criteria – none whatsoever. But he did believe that the two sections that would be the last sentence of section A of the code, and section B-8 were creating an adversarial situation for the Planning Commission and the City. He believed that those particular sections had almost abdicated the role of Wadsworth City Council as the legislative authority. </w:t>
      </w:r>
    </w:p>
    <w:p>
      <w:pPr>
        <w:pStyle w:val="TextBody"/>
        <w:rPr/>
      </w:pPr>
      <w:r>
        <w:rPr/>
      </w:r>
    </w:p>
    <w:p>
      <w:pPr>
        <w:pStyle w:val="TextBody"/>
        <w:rPr/>
      </w:pPr>
      <w:r>
        <w:rPr/>
        <w:t xml:space="preserve">To step back a moment, he explained that they had in their government the administration, with a mayor and people who worked in the administration, and a legislative body which was the Wadsworth City Council.  The Council made the laws within the City. Those two provisions, however, in 154.544, in effect, allowed the Planning Commission to set their own laws for an applicant for a conditional zoning certificate. That adversarial process was not necessary. </w:t>
      </w:r>
    </w:p>
    <w:p>
      <w:pPr>
        <w:pStyle w:val="TextBody"/>
        <w:rPr/>
      </w:pPr>
      <w:r>
        <w:rPr/>
      </w:r>
    </w:p>
    <w:p>
      <w:pPr>
        <w:pStyle w:val="TextBody"/>
        <w:rPr>
          <w:spacing w:val="-2"/>
          <w:szCs w:val="24"/>
        </w:rPr>
      </w:pPr>
      <w:r>
        <w:rPr>
          <w:spacing w:val="-2"/>
          <w:szCs w:val="24"/>
        </w:rPr>
        <w:t xml:space="preserve">What he meant by that was that the Commission may also impose such additional conditions and safeguards deemed necessary for the general welfare, the protection of individual property rights, for preserving the aesthetic quality of the City and for assuring that the intent and objectives of the zoning code would be observed. That was fine, and </w:t>
      </w:r>
      <w:r>
        <w:rPr>
          <w:spacing w:val="-4"/>
          <w:szCs w:val="24"/>
        </w:rPr>
        <w:t>sounded nice. But what had happened was that the Planning Commission then said to an applicant that they wanted him to do this or that, which might not even be in the zoning code.</w:t>
      </w:r>
    </w:p>
    <w:p>
      <w:pPr>
        <w:pStyle w:val="TextBody"/>
        <w:rPr>
          <w:spacing w:val="-4"/>
          <w:szCs w:val="24"/>
        </w:rPr>
      </w:pPr>
      <w:r>
        <w:rPr>
          <w:spacing w:val="-4"/>
          <w:szCs w:val="24"/>
        </w:rPr>
      </w:r>
    </w:p>
    <w:p>
      <w:pPr>
        <w:pStyle w:val="TextBody"/>
        <w:rPr>
          <w:szCs w:val="24"/>
        </w:rPr>
      </w:pPr>
      <w:r>
        <w:rPr>
          <w:szCs w:val="24"/>
        </w:rPr>
        <w:t xml:space="preserve">As an example, within the last four years, the Planning Commission indicated to an applicant (and for many applicants) that they were not to have any outdoor displays of goods that they might want to sell, such as windshield washer fluid, mulch or other such things. There was nothing in the zoning code that prohibited having outdoor displays. An applicant coming into the City seeking a conditional zoning certificate would see that Buehler’s, Giant Eagle and gas stations all had outdoor displays. But the Planning Commission was telling those applicants they could not have any outdoor displays. Or, they would enter into negotiations with applicants. Think about it. An applicant was coming in wanting to develop property within the City, and that august body that was going to approve or disapprove them would impose conditions, even though it was not in the zoning code. At one point, the Planning Commission talked about ensuring that any business put fencing around outdoor palettes. There was nothing in the code for that. The City Council was asked, in effect, to enact legislation for outdoor displays and turned it down. </w:t>
      </w:r>
    </w:p>
    <w:p>
      <w:pPr>
        <w:pStyle w:val="TextBody"/>
        <w:rPr>
          <w:szCs w:val="24"/>
        </w:rPr>
      </w:pPr>
      <w:r>
        <w:rPr>
          <w:szCs w:val="24"/>
        </w:rPr>
      </w:r>
    </w:p>
    <w:p>
      <w:pPr>
        <w:pStyle w:val="TextBody"/>
        <w:rPr/>
      </w:pPr>
      <w:r>
        <w:rPr>
          <w:szCs w:val="24"/>
        </w:rPr>
        <w:t xml:space="preserve">Mr. Palecek emphasized that they could not have another legislative body, another government, within the City that imposed demands. They could impose conditions upon an applicant that were contained within the zoning code, but the Council, as the legislative body, made the law. If the Planning Commission decided that something was needed in that code, or the Engineering Department decided that they needed something in the code – or Safety, or Stormwater – they, as the legislative body, enacted the laws. They would enact that to amend the zoning code. But it could not be the Planning Commission. They could not do that. They would end up being (which they were to some extent) a government of men, as opposed to a government of laws. The Planning Commission had one elected official. The other four members were not elected, but rather appointed, and had no accountability to the electorate. The members of the legislative body of the City were all elected. There were eight members on Council – seven Council people and a president. They were elected by the citizens to enact the laws. Mr. Palecek thought that should be done. </w:t>
      </w:r>
    </w:p>
    <w:p>
      <w:pPr>
        <w:pStyle w:val="TextBody"/>
        <w:rPr>
          <w:szCs w:val="24"/>
        </w:rPr>
      </w:pPr>
      <w:r>
        <w:rPr>
          <w:szCs w:val="24"/>
        </w:rPr>
      </w:r>
    </w:p>
    <w:p>
      <w:pPr>
        <w:pStyle w:val="TextBody"/>
        <w:rPr>
          <w:szCs w:val="24"/>
        </w:rPr>
      </w:pPr>
      <w:r>
        <w:rPr>
          <w:szCs w:val="24"/>
        </w:rPr>
        <w:t xml:space="preserve">The second section was even worse than the first.  Section 8 said that, even though all the conditions in 154.544 and 154.546 were met, that did not, itself, assure the issuance of a conditional zoning permit, if the Planning Commission determined the issuance of such a permit would be detrimental to the public health, safety, comfort, convenience, morals, prosperity or general welfare of the community. Mr. Palecek asked them to think about that for a moment. They were letting the Planning Commission decide that, even though an applicant met all the conditions of the code, they could deny a conditional zoning certificate. Was that a government of laws?  No, it was a government of men. They were the ones saying, ‘Sorry, you can’t do it.’   Had they had that situation – absolutely! </w:t>
      </w:r>
    </w:p>
    <w:p>
      <w:pPr>
        <w:pStyle w:val="TextBody"/>
        <w:rPr>
          <w:szCs w:val="24"/>
        </w:rPr>
      </w:pPr>
      <w:r>
        <w:rPr>
          <w:szCs w:val="24"/>
        </w:rPr>
      </w:r>
    </w:p>
    <w:p>
      <w:pPr>
        <w:pStyle w:val="TextBody"/>
        <w:rPr>
          <w:szCs w:val="24"/>
        </w:rPr>
      </w:pPr>
      <w:r>
        <w:rPr>
          <w:szCs w:val="24"/>
        </w:rPr>
        <w:t xml:space="preserve">Chippewa Valley Bank moved its entire corporate office to the City of Wadsworth from outside the city. They built a building. They hired an architect and an engineer to prepare a sign, and submitted the sign for approval. The sign met every single test of the code, and the Planning Commission turned it down. Chippewa Valley Bank had to hire that architect and engineer again to draw up a new sign and submit it. Mr. Palecek remembered the night that the chairman of the Board of Chippewa Valley Bank was in that very room, and asked what message that was sending to the business community. That was not the only instance. There were others. </w:t>
      </w:r>
    </w:p>
    <w:p>
      <w:pPr>
        <w:pStyle w:val="TextBody"/>
        <w:rPr>
          <w:szCs w:val="24"/>
        </w:rPr>
      </w:pPr>
      <w:r>
        <w:rPr>
          <w:szCs w:val="24"/>
        </w:rPr>
      </w:r>
    </w:p>
    <w:p>
      <w:pPr>
        <w:pStyle w:val="TextBody"/>
        <w:rPr/>
      </w:pPr>
      <w:r>
        <w:rPr>
          <w:szCs w:val="24"/>
        </w:rPr>
        <w:t xml:space="preserve">A housing project was proposed for State Street, just down the street from Hometown Market. It would have been wonderful, because it would have brought people down into the south end. A very responsible developer was going to do it. It met every single test in the zoning code, and the Planning Commission turned it down. </w:t>
      </w:r>
    </w:p>
    <w:p>
      <w:pPr>
        <w:pStyle w:val="TextBody"/>
        <w:rPr>
          <w:szCs w:val="24"/>
        </w:rPr>
      </w:pPr>
      <w:r>
        <w:rPr>
          <w:szCs w:val="24"/>
        </w:rPr>
      </w:r>
    </w:p>
    <w:p>
      <w:pPr>
        <w:pStyle w:val="TextBody"/>
        <w:rPr>
          <w:szCs w:val="24"/>
        </w:rPr>
      </w:pPr>
      <w:r>
        <w:rPr>
          <w:szCs w:val="24"/>
        </w:rPr>
        <w:t xml:space="preserve">Mr. Palecek was proposing, and wanted them to look at it, study it, and put it on the agenda. They should adopt the situation that they were the ones to pass the laws. He would really like to see the City adopt an idea of ‘How can we help you?  We are here to serve you.’ But with those provisions in the code… And by the way, he was not pointing the finger at any individual. It was not an attack upon the people of the Planning Commission who worked very hard; the Council was the ones who passed that legislation. The City Council did, and they were the ones that made the mistake. They had to correct it, because it was not fair to an applicant. If they thought about it, the bargaining power was unbalanced to an applicant who came in to develop property in the City. They had a code which said that even though they met all the conditions of the code, they could still be denied. And there was no accountability to the legislative body. </w:t>
      </w:r>
    </w:p>
    <w:p>
      <w:pPr>
        <w:pStyle w:val="TextBody"/>
        <w:rPr>
          <w:szCs w:val="24"/>
        </w:rPr>
      </w:pPr>
      <w:r>
        <w:rPr>
          <w:szCs w:val="24"/>
        </w:rPr>
      </w:r>
    </w:p>
    <w:p>
      <w:pPr>
        <w:pStyle w:val="TextBody"/>
        <w:rPr>
          <w:szCs w:val="24"/>
        </w:rPr>
      </w:pPr>
      <w:r>
        <w:rPr>
          <w:szCs w:val="24"/>
        </w:rPr>
        <w:t xml:space="preserve">He asked that they look at it, and reminded them that they, as a Committee, should make a recommendation to Council. It would go on Council’s agenda and then be sent to the Planning Commission to review, and a public hearing would be held. Planning Commission would give its recommendation on the legislation, and then it would be sent back to Council. They would hold the public hearing and then vote on it, if the Economic Development and Planning Commission would pass it on to the Council’s agenda. </w:t>
      </w:r>
    </w:p>
    <w:p>
      <w:pPr>
        <w:pStyle w:val="TextBody"/>
        <w:rPr>
          <w:szCs w:val="24"/>
        </w:rPr>
      </w:pPr>
      <w:r>
        <w:rPr>
          <w:szCs w:val="24"/>
        </w:rPr>
      </w:r>
    </w:p>
    <w:p>
      <w:pPr>
        <w:pStyle w:val="TextBody"/>
        <w:rPr/>
      </w:pPr>
      <w:r>
        <w:rPr>
          <w:szCs w:val="24"/>
        </w:rPr>
        <w:t xml:space="preserve">Mr. Palecek was open for any questions the members might have. </w:t>
      </w:r>
    </w:p>
    <w:p>
      <w:pPr>
        <w:pStyle w:val="TextBody"/>
        <w:rPr>
          <w:szCs w:val="24"/>
        </w:rPr>
      </w:pPr>
      <w:r>
        <w:rPr>
          <w:szCs w:val="24"/>
        </w:rPr>
      </w:r>
    </w:p>
    <w:p>
      <w:pPr>
        <w:pStyle w:val="TextBody"/>
        <w:rPr>
          <w:szCs w:val="24"/>
        </w:rPr>
      </w:pPr>
      <w:r>
        <w:rPr>
          <w:b/>
          <w:szCs w:val="24"/>
        </w:rPr>
        <w:t>Ms. Hanlon</w:t>
      </w:r>
      <w:r>
        <w:rPr>
          <w:szCs w:val="24"/>
        </w:rPr>
        <w:t xml:space="preserve"> asked when that was passed, and how long it had been in place.  Mr. Palecek said he had tried to find out some of that.  Mr. </w:t>
      </w:r>
      <w:r>
        <w:rPr>
          <w:b/>
          <w:szCs w:val="24"/>
        </w:rPr>
        <w:t xml:space="preserve">Kaiser </w:t>
      </w:r>
      <w:r>
        <w:rPr>
          <w:szCs w:val="24"/>
        </w:rPr>
        <w:t xml:space="preserve">said he could answer that. It was part of the original zoning code, from around 1970-something. On A, Mr. Palecek said. But 8 was not. It was done, probably, in the 80’s.  Mr. Kaiser said that they had discussed it before, and he would agree that condition 8 should, if not removed, at least be reworded to say that if a project was denied, it had to be spelled out. They had talked about it, but it had just not been done. </w:t>
      </w:r>
    </w:p>
    <w:p>
      <w:pPr>
        <w:pStyle w:val="TextBody"/>
        <w:rPr>
          <w:szCs w:val="24"/>
        </w:rPr>
      </w:pPr>
      <w:r>
        <w:rPr>
          <w:szCs w:val="24"/>
        </w:rPr>
      </w:r>
    </w:p>
    <w:p>
      <w:pPr>
        <w:pStyle w:val="TextBody"/>
        <w:rPr>
          <w:szCs w:val="24"/>
        </w:rPr>
      </w:pPr>
      <w:r>
        <w:rPr>
          <w:szCs w:val="24"/>
        </w:rPr>
        <w:t xml:space="preserve">That didn’t solve the problem, Mr. Palecek said. If they were going to deny something, just telling them the sections that were not approving it, was not the answer. If an applicant met all the conditions of the code, they should approve it. But what if it did not meet the conditions, Mr. Kaiser asked. Then they could turn it down, Mr. Palecek said. He had no problems with that. And then, Mr. Kaiser went on, shouldn’t the applicant be notified in writing? Mr. Palecek thought they could do that, though it was unnecessary. They could just say they were sorry. The application was received, but the applicant did not meet this or that test, and therefore was turned down. But, if someone met all the tests, as had occurred in the past, they should be approved. </w:t>
      </w:r>
    </w:p>
    <w:p>
      <w:pPr>
        <w:pStyle w:val="TextBody"/>
        <w:rPr>
          <w:szCs w:val="24"/>
        </w:rPr>
      </w:pPr>
      <w:r>
        <w:rPr>
          <w:szCs w:val="24"/>
        </w:rPr>
      </w:r>
    </w:p>
    <w:p>
      <w:pPr>
        <w:pStyle w:val="TextBody"/>
        <w:rPr/>
      </w:pPr>
      <w:r>
        <w:rPr>
          <w:szCs w:val="24"/>
        </w:rPr>
        <w:t xml:space="preserve">Ms. Hanlon thought that the number of members of the Planning Commission was set by the Ohio Revised Code. Correct, Mr. Palecek said. Planning Commission was a creature of statute, with what they could do, in terms of planning and that type of thing. But the Wadsworth zoning code was administered by the Planning Commission. That code was passed by Wadsworth City Council. Ms. Hanlon asked if that section 8, for example, if compared to other cities’ code, was boiler plate language, or unusual. No, Mr. Palecek said. As a matter of fact, Mr. Palecek found another statutory city (as Wadsworth was) and tried to determine what they did and how they handled things. If an applicant came in, they had someone like, perhaps, a Jeff Kaiser, who carried them through, took them to the engineering department and the fire department, and corrected things that were right or wrong, and then presented that to the Planning Commission. But there was no language like the one in question. Ms. Hanlon presumed that if they removed that language, it would not be unusual. Not at all, Mr. Palecek said. There was not anything in the Ohio Revised Code that said it should be there. </w:t>
      </w:r>
    </w:p>
    <w:p>
      <w:pPr>
        <w:pStyle w:val="TextBody"/>
        <w:rPr>
          <w:szCs w:val="24"/>
        </w:rPr>
      </w:pPr>
      <w:r>
        <w:rPr>
          <w:szCs w:val="24"/>
        </w:rPr>
      </w:r>
    </w:p>
    <w:p>
      <w:pPr>
        <w:pStyle w:val="TextBody"/>
        <w:rPr>
          <w:szCs w:val="24"/>
        </w:rPr>
      </w:pPr>
      <w:r>
        <w:rPr>
          <w:szCs w:val="24"/>
        </w:rPr>
        <w:t xml:space="preserve">Mr. Palecek didn’t have a problem with the Planning Commission imposing conditions on the applicant, as long as they were in the zoning code. What did he mean by that? Suppose that the Planning Commission really thought they needed one thing or another. That was fine. They could come back to Council, and they would pass the law. Mr. Sharkey said that if it was in the code, they would not have to amend it. Mr. Palecek knew that, but was supposing they needed something else to be included. Council could amend it because they made the laws. Sharkey asked if he meant to amend the code, per applicant. No, Mr. Palecek said. But when it was needed, Mr. Sharkey continued, was when an applicant came in… </w:t>
      </w:r>
    </w:p>
    <w:p>
      <w:pPr>
        <w:pStyle w:val="TextBody"/>
        <w:rPr>
          <w:szCs w:val="24"/>
        </w:rPr>
      </w:pPr>
      <w:r>
        <w:rPr>
          <w:szCs w:val="24"/>
        </w:rPr>
      </w:r>
    </w:p>
    <w:p>
      <w:pPr>
        <w:pStyle w:val="TextBody"/>
        <w:rPr>
          <w:szCs w:val="24"/>
        </w:rPr>
      </w:pPr>
      <w:r>
        <w:rPr>
          <w:szCs w:val="24"/>
        </w:rPr>
        <w:t xml:space="preserve">Mr. Kaiser said that, in a way, the initial framework of the code was boiler plate. Once upon a time (and he thought it still existed) there was something called the Tri-County Planning Commission. It was before a lot of municipalities had their own planning commissions. They tried to come up with some standard subdivision and zoning regulations. So a lot of the zoning codes in the area were similar, if compared to the older things. Over time, things changed, the codes were amended, but in a piecemeal fashion. A lot of those things carried over from the original code. When condition 8, which Mr. Palecek wanted to remove, came in, he was not sure. But it had been there since Mr. Kaiser had been in the City, in the ’86 code.   Mr. Palecek thought that was when it was put in, also. Kaiser thought it was probably an important thing that should be changed, but zoning codes were out of date before they were even enacted. They were somewhat historical documents. There was a lot that probably should be amended and changed in there. </w:t>
      </w:r>
    </w:p>
    <w:p>
      <w:pPr>
        <w:pStyle w:val="TextBody"/>
        <w:rPr>
          <w:szCs w:val="24"/>
        </w:rPr>
      </w:pPr>
      <w:r>
        <w:rPr>
          <w:szCs w:val="24"/>
        </w:rPr>
      </w:r>
    </w:p>
    <w:p>
      <w:pPr>
        <w:pStyle w:val="TextBody"/>
        <w:rPr>
          <w:szCs w:val="24"/>
        </w:rPr>
      </w:pPr>
      <w:r>
        <w:rPr>
          <w:szCs w:val="24"/>
        </w:rPr>
        <w:t xml:space="preserve">Mr. Palecek was only talking about 154.544, but he knew there were other things, as Mr. Kaiser alluded, that should be changed. There were many areas behind 154.544 – maybe 545 or 546, with criteria that was too broad.  There were situations where Council passed a density, for example, of R-4, for four units per acre. When someone came in wanting to put in four acres into their R-4, the Planning Commission had said they never granted four acres. The burden of proof was on the applicant to justify this or that. As it was presently, there wasn’t a law. There was the Planning Commission deciding what the density was. That was another thing for another day. That was just a start. </w:t>
      </w:r>
    </w:p>
    <w:p>
      <w:pPr>
        <w:pStyle w:val="TextBody"/>
        <w:rPr>
          <w:szCs w:val="24"/>
        </w:rPr>
      </w:pPr>
      <w:r>
        <w:rPr>
          <w:szCs w:val="24"/>
        </w:rPr>
      </w:r>
    </w:p>
    <w:p>
      <w:pPr>
        <w:pStyle w:val="TextBody"/>
        <w:rPr/>
      </w:pPr>
      <w:r>
        <w:rPr>
          <w:szCs w:val="24"/>
        </w:rPr>
        <w:t xml:space="preserve">Ms. Hanlon asked if the comprehensive plan update was a review of the zoning code. Not necessarily, Mr. Kaiser replied, but the zoning code should be amended to enact the provisions of the comprehensive plan. There were things that should be changed, but after the next comp plan update, which hadn't been done in thirteen years, that would be a good time to take a look at some of the other things that needed to come out or things that went in. One of the reasons they went through the process of trying to update the sign regulations, contrary to popular opinion, was not to vex the business community, but with an understanding that the old code was extremely out of date and extremely illegal, in many cases. It was content based. They tried to remove those provisions, and realized that they had a very strict sign code, at that time. It was 200 square feet maximum signage in any commercial parcel. The idea was good, but it wasn’t really working. There were a lot of businesses that came in beforehand that were grandfathered in. Newer businesses came in, sought and received variances. That particular provision in the code was upped. He thought there should still be a limit, but they tweaked it to make it work the best they could for the majority of the businesses in town. He would not debate that it needed to be looked at. </w:t>
      </w:r>
    </w:p>
    <w:p>
      <w:pPr>
        <w:pStyle w:val="TextBody"/>
        <w:rPr>
          <w:szCs w:val="24"/>
        </w:rPr>
      </w:pPr>
      <w:r>
        <w:rPr>
          <w:szCs w:val="24"/>
        </w:rPr>
      </w:r>
    </w:p>
    <w:p>
      <w:pPr>
        <w:pStyle w:val="TextBody"/>
        <w:rPr>
          <w:szCs w:val="24"/>
        </w:rPr>
      </w:pPr>
      <w:r>
        <w:rPr>
          <w:szCs w:val="24"/>
        </w:rPr>
        <w:t xml:space="preserve">Mr. Eberling recognized </w:t>
      </w:r>
      <w:r>
        <w:rPr>
          <w:b/>
          <w:szCs w:val="24"/>
        </w:rPr>
        <w:t>Mr. Brague</w:t>
      </w:r>
      <w:r>
        <w:rPr>
          <w:szCs w:val="24"/>
        </w:rPr>
        <w:t>, who</w:t>
      </w:r>
      <w:r>
        <w:rPr>
          <w:b/>
          <w:szCs w:val="24"/>
        </w:rPr>
        <w:t xml:space="preserve"> </w:t>
      </w:r>
      <w:r>
        <w:rPr>
          <w:szCs w:val="24"/>
        </w:rPr>
        <w:t xml:space="preserve">wished to clarify a reference to the original zoning code. Actually, the original code was in 1932. It fell into disuse. Mr. Brague explained that there was a period of several years when the Planning Commission did not function, and then in 1962, a new zoning code was adopted. It was very extensively revised in 1986 or 1987.  He hoped that would clarify when the original one was in effect. </w:t>
      </w:r>
    </w:p>
    <w:p>
      <w:pPr>
        <w:pStyle w:val="TextBody"/>
        <w:rPr>
          <w:szCs w:val="24"/>
        </w:rPr>
      </w:pPr>
      <w:r>
        <w:rPr>
          <w:szCs w:val="24"/>
        </w:rPr>
      </w:r>
    </w:p>
    <w:p>
      <w:pPr>
        <w:pStyle w:val="TextBody"/>
        <w:rPr/>
      </w:pPr>
      <w:r>
        <w:rPr>
          <w:szCs w:val="24"/>
        </w:rPr>
        <w:t xml:space="preserve">Mr. Kaiser indicated with his hands the size of the original zoning code. It was half a dozen pages or so. </w:t>
      </w:r>
    </w:p>
    <w:p>
      <w:pPr>
        <w:pStyle w:val="TextBody"/>
        <w:rPr>
          <w:szCs w:val="24"/>
        </w:rPr>
      </w:pPr>
      <w:r>
        <w:rPr>
          <w:szCs w:val="24"/>
        </w:rPr>
      </w:r>
    </w:p>
    <w:p>
      <w:pPr>
        <w:pStyle w:val="TextBody"/>
        <w:rPr/>
      </w:pPr>
      <w:r>
        <w:rPr>
          <w:szCs w:val="24"/>
        </w:rPr>
        <w:t xml:space="preserve">Mr. Palecek wanted the members to know that Mr. Brague had prepared the ordinance. </w:t>
      </w:r>
    </w:p>
    <w:p>
      <w:pPr>
        <w:pStyle w:val="TextBody"/>
        <w:rPr>
          <w:szCs w:val="24"/>
        </w:rPr>
      </w:pPr>
      <w:r>
        <w:rPr>
          <w:szCs w:val="24"/>
        </w:rPr>
      </w:r>
    </w:p>
    <w:p>
      <w:pPr>
        <w:pStyle w:val="TextBody"/>
        <w:rPr>
          <w:szCs w:val="24"/>
        </w:rPr>
      </w:pPr>
      <w:r>
        <w:rPr>
          <w:b/>
          <w:i/>
          <w:szCs w:val="24"/>
          <w:u w:val="single"/>
        </w:rPr>
        <w:t xml:space="preserve">Motion on </w:t>
      </w:r>
      <w:r>
        <w:rPr>
          <w:b/>
          <w:i/>
          <w:u w:val="single"/>
        </w:rPr>
        <w:t>Wadsworth zoning code 154.544:</w:t>
      </w:r>
      <w:r>
        <w:rPr/>
        <w:t xml:space="preserve"> </w:t>
      </w:r>
      <w:r>
        <w:rPr>
          <w:szCs w:val="24"/>
        </w:rPr>
        <w:t xml:space="preserve"> Mr. Eberling entertained a motion to move that on to Council. Ms. Hanlon made the motion. Sharkey asked with what kind of recommendations they were moving it to Council. For their consideration and discussion, Mr. Eberling and Ms. Hanlon clarified.  Mr. Eberling said there was a motion on the floor to move the proposed ordinance and a second to move it to City Council for discussion and recommendations, and then to Planning. All were in favor.  </w:t>
      </w:r>
      <w:r>
        <w:rPr>
          <w:b/>
          <w:szCs w:val="24"/>
        </w:rPr>
        <w:t>MOTION PASSED.</w:t>
      </w: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b/>
          <w:b/>
          <w:szCs w:val="24"/>
        </w:rPr>
      </w:pPr>
      <w:r>
        <w:rPr>
          <w:b/>
          <w:szCs w:val="24"/>
        </w:rPr>
        <w:t>Mr. Eberling</w:t>
      </w:r>
      <w:r>
        <w:rPr>
          <w:szCs w:val="24"/>
        </w:rPr>
        <w:t xml:space="preserve"> asked for a motion to approve the minutes of </w:t>
      </w:r>
      <w:r>
        <w:rPr>
          <w:b/>
          <w:szCs w:val="24"/>
        </w:rPr>
        <w:t>January 8, 2008</w:t>
      </w:r>
      <w:r>
        <w:rPr>
          <w:szCs w:val="24"/>
        </w:rPr>
        <w:t>. Mr. Sharkey made the motion to approve them as written, and was seconded by Ms. Hanlon</w:t>
      </w:r>
      <w:r>
        <w:rPr>
          <w:b/>
          <w:szCs w:val="24"/>
        </w:rPr>
        <w:t>.  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 w:val="right" w:pos="8640" w:leader="none"/>
        </w:tabs>
        <w:jc w:val="left"/>
        <w:rPr>
          <w:b/>
          <w:b/>
          <w:spacing w:val="-6"/>
          <w:szCs w:val="24"/>
        </w:rPr>
      </w:pPr>
      <w:r>
        <w:rPr>
          <w:b/>
          <w:spacing w:val="-6"/>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 xml:space="preserve">I. Quadral Drive Project </w:t>
      </w:r>
    </w:p>
    <w:p>
      <w:pPr>
        <w:pStyle w:val="TextBody"/>
        <w:rPr/>
      </w:pPr>
      <w:r>
        <w:rPr>
          <w:b/>
        </w:rPr>
        <w:t xml:space="preserve">Mr. Peters </w:t>
      </w:r>
      <w:r>
        <w:rPr/>
        <w:t xml:space="preserve">explained that in an email he had sent out earlier in the week, he would like to address the economic development RLF (Revolving Loan Fund) administrative agreement with the state of Ohio. Apparently, a notice was sent out in November, that the three-year expiration of the agreement was coming due. He did not receive it, but then received an email the day before, stating that the deadline for submittal was February 27. Essentially, it was the guidelines or terms by which the City managed their local revolving loan fund. It said that the City was agreeing to the structure that the state had set up for managing that revolving loan fund account. Peters had provided Mr. Brague with a copy of the last agreement they had signed, and wanted to see if the Committee would approve forwarding that to Council to be addressed at the upcoming Council meeting on Tuesday. It would allow Mr. Peters to move ahead before the deadline of February 27. </w:t>
      </w:r>
    </w:p>
    <w:p>
      <w:pPr>
        <w:pStyle w:val="TextBody"/>
        <w:rPr/>
      </w:pPr>
      <w:r>
        <w:rPr/>
      </w:r>
    </w:p>
    <w:p>
      <w:pPr>
        <w:pStyle w:val="TextBody"/>
        <w:rPr/>
      </w:pPr>
      <w:r>
        <w:rPr>
          <w:b/>
          <w:i/>
          <w:u w:val="single"/>
        </w:rPr>
        <w:t>Motion on Revolving Loan Fund Agreement</w:t>
      </w:r>
      <w:r>
        <w:rPr>
          <w:b/>
          <w:i/>
        </w:rPr>
        <w:t>:</w:t>
      </w:r>
      <w:r>
        <w:rPr/>
        <w:t xml:space="preserve">  Obviously, Mr. Eberling noted, they would have to invoke the emergency clause to get that done on the first reading. That was correct, Mr. Peters said. Eberling would be happy to sponsor that. They had been in discussion on the revolving loan issue. Unless there was any discussion, he entertained a motion to move that ordinance to Council for the opportunity of the emergency clause, based on the very short time leash. Ms. Hanlon made the motion. Sharkey seconded. All were in favor.   </w:t>
      </w:r>
      <w:r>
        <w:rPr>
          <w:b/>
        </w:rPr>
        <w:t xml:space="preserve">MOTION PASSED. </w:t>
      </w:r>
    </w:p>
    <w:p>
      <w:pPr>
        <w:pStyle w:val="TextBody"/>
        <w:rPr>
          <w:b/>
          <w:b/>
        </w:rPr>
      </w:pPr>
      <w:r>
        <w:rPr>
          <w:b/>
        </w:rPr>
      </w:r>
    </w:p>
    <w:p>
      <w:pPr>
        <w:pStyle w:val="TextBody"/>
        <w:rPr>
          <w:b/>
          <w:b/>
          <w:caps/>
          <w:szCs w:val="24"/>
          <w:u w:val="single"/>
        </w:rPr>
      </w:pPr>
      <w:r>
        <w:rPr>
          <w:b/>
          <w:caps/>
          <w:szCs w:val="24"/>
          <w:u w:val="single"/>
        </w:rPr>
        <w:t xml:space="preserve">Economic Development </w:t>
      </w:r>
    </w:p>
    <w:p>
      <w:pPr>
        <w:pStyle w:val="TextBody"/>
        <w:rPr/>
      </w:pPr>
      <w:r>
        <w:rPr>
          <w:b/>
          <w:caps/>
          <w:szCs w:val="24"/>
          <w:u w:val="single"/>
        </w:rPr>
        <w:t>i.    q</w:t>
      </w:r>
      <w:r>
        <w:rPr>
          <w:b/>
          <w:szCs w:val="24"/>
          <w:u w:val="single"/>
        </w:rPr>
        <w:t>uadral Drive Project</w:t>
      </w:r>
    </w:p>
    <w:p>
      <w:pPr>
        <w:pStyle w:val="Normal"/>
        <w:jc w:val="both"/>
        <w:rPr/>
      </w:pPr>
      <w:r>
        <w:rPr/>
        <w:t xml:space="preserve">The project was submitted for federal stimulus to the State of Ohio. In addition, the City retained a consultant who was working with ODOT (Ohio Department of Transportation) and </w:t>
      </w:r>
      <w:r>
        <w:rPr>
          <w:color w:val="000000"/>
        </w:rPr>
        <w:t xml:space="preserve">NOACA (Northeast Ohio Area Coordinating Agency) </w:t>
      </w:r>
      <w:r>
        <w:rPr/>
        <w:t xml:space="preserve">for the needed approvals to get the environmental study done, and then prepare to do the construction documents. They were in the process of submitting a CDBG (Community Development Block Grant) infrastructure grant application to the Department of Development for that project as well. It was moving forward but slower than he would wish. When they first submitted for the federal earmark it was an economic development project that then changed to a transportation project. The regulatory steps that were needed more complex for receiving the funds through ODOT and through directly as an economic development project. </w:t>
      </w:r>
    </w:p>
    <w:p>
      <w:pPr>
        <w:pStyle w:val="TextBody"/>
        <w:rPr>
          <w:szCs w:val="24"/>
        </w:rPr>
      </w:pPr>
      <w:r>
        <w:rPr>
          <w:szCs w:val="24"/>
        </w:rPr>
      </w:r>
    </w:p>
    <w:p>
      <w:pPr>
        <w:pStyle w:val="TextBody"/>
        <w:rPr>
          <w:szCs w:val="24"/>
        </w:rPr>
      </w:pPr>
      <w:r>
        <w:rPr>
          <w:szCs w:val="24"/>
        </w:rPr>
        <w:t xml:space="preserve">Mr. Eberling said there had been some concern recently about dialogue and correspondence regarding the intersection of Seville and SR-57. He thought there was a comment made by Mr. Easton that once the Quadral Drive issue was punched through to Seville Road, they might be adding to the current woes of that traffic situation. He wondered if Mr. Peters had any comments on that. </w:t>
      </w:r>
    </w:p>
    <w:p>
      <w:pPr>
        <w:pStyle w:val="TextBody"/>
        <w:rPr>
          <w:szCs w:val="24"/>
        </w:rPr>
      </w:pPr>
      <w:r>
        <w:rPr>
          <w:szCs w:val="24"/>
        </w:rPr>
      </w:r>
    </w:p>
    <w:p>
      <w:pPr>
        <w:pStyle w:val="TextBody"/>
        <w:rPr>
          <w:szCs w:val="24"/>
        </w:rPr>
      </w:pPr>
      <w:r>
        <w:rPr>
          <w:szCs w:val="24"/>
        </w:rPr>
        <w:t xml:space="preserve">Mr. Peters said they had discussed that intersection the previous Tuesday night at the Public Ways meeting. There recently were two traffic studies. One was in 2005, and the other in October of 2008, addressing that intersection. Both studies said essentially the same thing; as it stood, there was a signal warranted there, but no changes to that signal were required, as far as additional turning lanes or anything of that nature. They had received information from several businesses in that area that had long lines or delays with the east/west traffic, so the traffic engineers looked at that signal. They added ten seconds of green time to the east/west any time the magnetic sensor triggered that light. After they made the changes, Mr. Peters sent an email to all the businesses he had contact information for, in that area, telling them of the additional green time and requesting that, as cars was stacking there, they stay close together. Then the sensor could note there was not just one vehicle but multiple vehicles, and would trigger the additional green time. He asked each of the businesses for feedback on how that was working, after they had seen it for some time. By the following Monday, he had receive responses thanking him for the information and making the change. </w:t>
      </w:r>
    </w:p>
    <w:p>
      <w:pPr>
        <w:pStyle w:val="TextBody"/>
        <w:rPr>
          <w:szCs w:val="24"/>
        </w:rPr>
      </w:pPr>
      <w:r>
        <w:rPr>
          <w:szCs w:val="24"/>
        </w:rPr>
      </w:r>
    </w:p>
    <w:p>
      <w:pPr>
        <w:pStyle w:val="TextBody"/>
        <w:rPr>
          <w:szCs w:val="24"/>
        </w:rPr>
      </w:pPr>
      <w:r>
        <w:rPr>
          <w:szCs w:val="24"/>
        </w:rPr>
        <w:t xml:space="preserve">Mr. Eberling asked if that changed the green time on the north/south, and whether, if in giving it to one, they would have to take it away from another. Mr. Peters said no. It did not change the green time there. That light only went red for the north/south if the actuator saw a vehicle. If there was no vehicle, it stayed green all the time. Ms. Hanlon thought they had fourteen cars and a semi make it through. Mr. Peters affirmed that. When the men were working at the substation, they saw that. Mr. Eberling felt that additional fourteen seconds was good, then. Mr. Peters thought that once Quadral Drive was complete, it would trigger another study for that intersection. Mr. Eberling imagined another study would be warranted at that point. He did not want to belittle it, but just wanted to see if that was given some consideration. He was in on the correspondence that said they were increasing the green time east/west. </w:t>
      </w:r>
    </w:p>
    <w:p>
      <w:pPr>
        <w:pStyle w:val="TextBody"/>
        <w:rPr>
          <w:b/>
          <w:b/>
          <w:szCs w:val="24"/>
          <w:u w:val="single"/>
        </w:rPr>
      </w:pPr>
      <w:r>
        <w:rPr>
          <w:b/>
          <w:szCs w:val="24"/>
          <w:u w:val="single"/>
        </w:rPr>
      </w:r>
    </w:p>
    <w:p>
      <w:pPr>
        <w:pStyle w:val="TextBody"/>
        <w:rPr/>
      </w:pPr>
      <w:r>
        <w:rPr>
          <w:b/>
          <w:u w:val="single"/>
        </w:rPr>
        <w:t>II.  Towpath Holdings – 1030 Seville Road</w:t>
      </w:r>
    </w:p>
    <w:p>
      <w:pPr>
        <w:pStyle w:val="TextBody"/>
        <w:rPr/>
      </w:pPr>
      <w:r>
        <w:rPr/>
        <w:t xml:space="preserve">Mr. Peters had received an email that day, that the state was requesting additional information. With Mr. Brague’s help, they amended the table of contents for the legal binder of the loan agreement. Once that was done, Mr. Brague signed it, scanned it and sent it to the Department of Development. He received an email response that the binder was approved, and they were requesting a release of funds immediately. The City should be receiving those shortly, to transfer both the revolving loan fund and CDBG loan amount for the closing of Towpath Holdings. </w:t>
      </w:r>
    </w:p>
    <w:p>
      <w:pPr>
        <w:pStyle w:val="TextBody"/>
        <w:rPr/>
      </w:pPr>
      <w:r>
        <w:rPr/>
      </w:r>
    </w:p>
    <w:p>
      <w:pPr>
        <w:pStyle w:val="TextBody"/>
        <w:rPr/>
      </w:pPr>
      <w:r>
        <w:rPr/>
        <w:t>Mr. Eberling asked if they ended up footing the bill on that, initially, and the money was being returned to the coffers, or whether the money was going to be awarded. Mr. Peters said that the loan was a combination, for a total of $224,000. The amount of $55,000 was from the revolving loan and $169,000 was from the CDBG. The funds for the revolving loan originated from previous CDBG loans. Both loans were put on the same amortization schedule and the payments would come in as one check. It all went back to the revolving loan fund. What they did was to assume a second position on the mortgage for that building. That was their security and personal guarantee from the principals.</w:t>
      </w:r>
    </w:p>
    <w:p>
      <w:pPr>
        <w:pStyle w:val="TextBody"/>
        <w:rPr/>
      </w:pPr>
      <w:r>
        <w:rPr/>
        <w:br/>
        <w:t xml:space="preserve">Mr. Eberling asked if Mr. Peters had heard about a downturn in their business that would prevent them from keeping up with what they suggested. Not at all, Mr. Peters said.  </w:t>
      </w:r>
    </w:p>
    <w:p>
      <w:pPr>
        <w:pStyle w:val="TextBody"/>
        <w:rPr>
          <w:b/>
          <w:b/>
          <w:spacing w:val="2"/>
          <w:u w:val="single"/>
        </w:rPr>
      </w:pPr>
      <w:r>
        <w:rPr>
          <w:b/>
          <w:spacing w:val="2"/>
          <w:u w:val="single"/>
        </w:rPr>
      </w:r>
    </w:p>
    <w:p>
      <w:pPr>
        <w:pStyle w:val="TextBody"/>
        <w:rPr>
          <w:b/>
          <w:b/>
          <w:spacing w:val="2"/>
          <w:u w:val="single"/>
        </w:rPr>
      </w:pPr>
      <w:r>
        <w:rPr>
          <w:b/>
          <w:spacing w:val="2"/>
          <w:u w:val="single"/>
        </w:rPr>
        <w:t>III. General Updates</w:t>
      </w:r>
    </w:p>
    <w:p>
      <w:pPr>
        <w:pStyle w:val="Normal"/>
        <w:widowControl w:val="false"/>
        <w:jc w:val="both"/>
        <w:rPr/>
      </w:pPr>
      <w:r>
        <w:rPr/>
        <w:t xml:space="preserve">Mr. Peters met with Jim Venner from Clampco and gave him a CRA (Community Reinvestment Agreement) application. They were contemplating an expansion in 2009. If they did get the application back, he would be bringing that before the Committee. </w:t>
      </w:r>
    </w:p>
    <w:p>
      <w:pPr>
        <w:pStyle w:val="TextBody"/>
        <w:rPr>
          <w:spacing w:val="2"/>
        </w:rPr>
      </w:pPr>
      <w:r>
        <w:rPr>
          <w:spacing w:val="2"/>
        </w:rPr>
      </w:r>
    </w:p>
    <w:p>
      <w:pPr>
        <w:pStyle w:val="TextBody"/>
        <w:rPr>
          <w:szCs w:val="24"/>
        </w:rPr>
      </w:pPr>
      <w:r>
        <w:rPr>
          <w:szCs w:val="24"/>
        </w:rPr>
        <w:t xml:space="preserve">As he mentioned, the City was in the process of submitting projects for the federal stimulus funds that were coming to the State of Ohio. Some with economic impact would be the sanitary sewer up to SR-57 and I-76, the High Street project and the Quadral Drive project. He would keep them posted as that process continued to develop. </w:t>
      </w:r>
    </w:p>
    <w:p>
      <w:pPr>
        <w:pStyle w:val="TextBody"/>
        <w:rPr>
          <w:spacing w:val="2"/>
          <w:szCs w:val="24"/>
        </w:rPr>
      </w:pPr>
      <w:r>
        <w:rPr>
          <w:spacing w:val="2"/>
          <w:szCs w:val="24"/>
        </w:rPr>
      </w:r>
    </w:p>
    <w:p>
      <w:pPr>
        <w:pStyle w:val="TextBody"/>
        <w:rPr>
          <w:spacing w:val="-2"/>
          <w:szCs w:val="24"/>
        </w:rPr>
      </w:pPr>
      <w:r>
        <w:rPr>
          <w:spacing w:val="-2"/>
          <w:szCs w:val="24"/>
        </w:rPr>
        <w:t xml:space="preserve">Mr. Eberling asked Mr. Kaiser if there was anything in his agenda that would require all the members to be present that evening. Mr. Sharkey needed to leave shortly. He would like to stay with Mr. Peters and go over the goals, and then they could start Mr. Kaiser’s goals. </w:t>
      </w:r>
    </w:p>
    <w:p>
      <w:pPr>
        <w:pStyle w:val="TextBody"/>
        <w:rPr>
          <w:spacing w:val="2"/>
          <w:szCs w:val="24"/>
        </w:rPr>
      </w:pPr>
      <w:r>
        <w:rPr>
          <w:spacing w:val="2"/>
          <w:szCs w:val="24"/>
        </w:rPr>
      </w:r>
    </w:p>
    <w:p>
      <w:pPr>
        <w:pStyle w:val="TextBody"/>
        <w:rPr/>
      </w:pPr>
      <w:r>
        <w:rPr>
          <w:i/>
          <w:spacing w:val="2"/>
        </w:rPr>
        <w:t>Goals:</w:t>
      </w:r>
      <w:r>
        <w:rPr>
          <w:spacing w:val="2"/>
        </w:rPr>
        <w:t xml:space="preserve"> Some of Mr. Peters’ goals were general. Others were things of importance for the current year. The first goal was to continue to work with the developer for the Quadral Drive extension, and to begin construction. He had talked to Ken Boersma the previous day to make sure he still had plans to move forward, and he did. As mentioned earlier, the CDBG application would be going in soon, and they were looking for additional funds at that time. </w:t>
      </w:r>
    </w:p>
    <w:p>
      <w:pPr>
        <w:pStyle w:val="TextBody"/>
        <w:rPr>
          <w:spacing w:val="2"/>
        </w:rPr>
      </w:pPr>
      <w:r>
        <w:rPr>
          <w:spacing w:val="2"/>
        </w:rPr>
      </w:r>
    </w:p>
    <w:p>
      <w:pPr>
        <w:pStyle w:val="TextBody"/>
        <w:rPr>
          <w:spacing w:val="2"/>
        </w:rPr>
      </w:pPr>
      <w:r>
        <w:rPr>
          <w:spacing w:val="2"/>
        </w:rPr>
        <w:t xml:space="preserve">Goal two was to continue working with the developer with an interest in I-76 and SR-57. Any time a major development came through, he worked with legal counsel, Mr. Brague and Mr. Easton on the development agreement. Any major development with infrastructure needs had a TIF (Tax Income Financing) agreement, and he would work on that. They were hoping that would be the case. </w:t>
      </w:r>
    </w:p>
    <w:p>
      <w:pPr>
        <w:pStyle w:val="TextBody"/>
        <w:rPr>
          <w:spacing w:val="2"/>
        </w:rPr>
      </w:pPr>
      <w:r>
        <w:rPr>
          <w:spacing w:val="2"/>
        </w:rPr>
      </w:r>
    </w:p>
    <w:p>
      <w:pPr>
        <w:pStyle w:val="TextBody"/>
        <w:rPr>
          <w:spacing w:val="-4"/>
          <w:szCs w:val="24"/>
        </w:rPr>
      </w:pPr>
      <w:r>
        <w:rPr>
          <w:spacing w:val="-4"/>
          <w:szCs w:val="24"/>
        </w:rPr>
        <w:t xml:space="preserve">Goal three was the relationship of the City with various organizations who worked with economic development, to serve as a liaison for Downtown Wadsworth, the Medina Economic Development Corporation, the Wadsworth Chamber of Commerce, the Greater Akron Chamber and the State of Ohio, and particularly with the Department of Development. </w:t>
      </w:r>
    </w:p>
    <w:p>
      <w:pPr>
        <w:pStyle w:val="TextBody"/>
        <w:rPr>
          <w:spacing w:val="2"/>
          <w:szCs w:val="24"/>
        </w:rPr>
      </w:pPr>
      <w:r>
        <w:rPr>
          <w:spacing w:val="2"/>
          <w:szCs w:val="24"/>
        </w:rPr>
      </w:r>
    </w:p>
    <w:p>
      <w:pPr>
        <w:pStyle w:val="TextBody"/>
        <w:rPr>
          <w:spacing w:val="2"/>
        </w:rPr>
      </w:pPr>
      <w:r>
        <w:rPr>
          <w:spacing w:val="2"/>
        </w:rPr>
        <w:t xml:space="preserve">Goal four related to that, but was more specific: to serve on the Downtown Wadsworth Three on Three Basketball Tournament Committee and coordinate the fundraising and basketball operations for that downtown event. The year 2008 was the first for that event, and was the first year they didn’t work with the Gus Macker organization, and they netted nearly $14,000 for the downtown. There were fewer teams but they generated more revenue, and it all stayed locally. </w:t>
      </w:r>
    </w:p>
    <w:p>
      <w:pPr>
        <w:pStyle w:val="TextBody"/>
        <w:rPr>
          <w:spacing w:val="2"/>
        </w:rPr>
      </w:pPr>
      <w:r>
        <w:rPr>
          <w:spacing w:val="2"/>
        </w:rPr>
      </w:r>
    </w:p>
    <w:p>
      <w:pPr>
        <w:pStyle w:val="TextBody"/>
        <w:rPr>
          <w:spacing w:val="2"/>
        </w:rPr>
      </w:pPr>
      <w:r>
        <w:rPr>
          <w:spacing w:val="2"/>
        </w:rPr>
        <w:t xml:space="preserve">Goal five was to continue to work with Wadsworth businesses and address their future needs, helping to retain and grow their current businesses. To continue the key accounts program that focused on the top ten customers, and assure that local companies expanded in Wadsworth. Mr. Peters asked them to recall that the previous year they had transitioned from direct connections to key accounts. That came as a recommendation from AMP-Ohio and the American Public Power Association. They were trying to get out and meet with 50 businesses a year, to talk primarily about the electric utility and communications. After looking at all their accounts, it was determined that it would be better to focus on the top ten. They still offered the opportunity for any business that had questions, to meet with him and the Mayor and anyone else who needed to be there. In the past, scheduling fifty visits was nearly impossible. It was very difficult. When businesses were doing well, they were busy and it was hard to have their staff take time away from work. It was difficult to even schedule ten, but they managed. </w:t>
      </w:r>
    </w:p>
    <w:p>
      <w:pPr>
        <w:pStyle w:val="TextBody"/>
        <w:rPr>
          <w:spacing w:val="2"/>
        </w:rPr>
      </w:pPr>
      <w:r>
        <w:rPr>
          <w:spacing w:val="2"/>
        </w:rPr>
      </w:r>
    </w:p>
    <w:p>
      <w:pPr>
        <w:pStyle w:val="TextBody"/>
        <w:rPr>
          <w:spacing w:val="2"/>
        </w:rPr>
      </w:pPr>
      <w:r>
        <w:rPr>
          <w:spacing w:val="2"/>
        </w:rPr>
        <w:t xml:space="preserve">Goal six was to monitor and update the content of the City website, particularly those areas that dealt with economic development, to build the site and list current available properties within Wadsworth. Mr. Peters was currently on the AMP-Ohio Committee, doing their new business and economic development website. Once that was complete, it was structured in such a way that the main template for the AMP-Ohio website could be used by each member community for their own economic development site. It had much more information than was currently available. It would have a lot of detailed demographic information and mapping software to show maps, so they could focus on areas within the City. He had a meeting scheduled for the first week of March to see what they had come up with, and was getting ready to kick that off. </w:t>
      </w:r>
    </w:p>
    <w:p>
      <w:pPr>
        <w:pStyle w:val="TextBody"/>
        <w:rPr>
          <w:spacing w:val="2"/>
        </w:rPr>
      </w:pPr>
      <w:r>
        <w:rPr>
          <w:spacing w:val="2"/>
        </w:rPr>
      </w:r>
    </w:p>
    <w:p>
      <w:pPr>
        <w:pStyle w:val="TextBody"/>
        <w:rPr>
          <w:spacing w:val="2"/>
        </w:rPr>
      </w:pPr>
      <w:r>
        <w:rPr>
          <w:spacing w:val="2"/>
        </w:rPr>
        <w:t xml:space="preserve">Something that came up during the Towpath project of 2007 was an update of the revolving loan fund guidelines, and that was something that needed to be done. The last update was in the early 1980’s. Primarily, they needed to name new representatives for the vacancies on that committee. </w:t>
      </w:r>
    </w:p>
    <w:p>
      <w:pPr>
        <w:pStyle w:val="TextBody"/>
        <w:rPr>
          <w:spacing w:val="2"/>
        </w:rPr>
      </w:pPr>
      <w:r>
        <w:rPr>
          <w:spacing w:val="2"/>
        </w:rPr>
      </w:r>
    </w:p>
    <w:p>
      <w:pPr>
        <w:pStyle w:val="TextBody"/>
        <w:rPr/>
      </w:pPr>
      <w:r>
        <w:rPr/>
        <w:t xml:space="preserve">Ms. Hanlon asked specifically what they did to provide opportunities for small businesses to come to town and to entice them. She said they all knew the revolving loan fund was a great thing and the bigger they could grow that, the better. She asked if that would be the year to possibly do some research and explore a little more what they could do specifically to help small business. She asked if that had any merit. Mr. Peters said most of their incentives, with the exception of the local job creation grant, were all state incentives that were managed at the local level, with state guidelines that determined who qualified and who did not. Ms. Hanlon presumed those applied equally to small and large. Mr. Peters said the enterprise zone and CRA both required a minimum job creation of five new jobs. By definition, a small business was a business with fewer than 500 employees. Essentially, all their businesses were small business. He thought she might be talking about the micro-business. One big step would be to make the revolving capital loan funds available for small or micro-businesses, not just major investors. Ms. Hanlon thought they could expand opportunities that way. Mr. Peters thought that was a clear opportunity. Ms. Hanlon asked if that would allow them to do that, under their discretion, and Mr. Peters said it would. Ms. Hanlon supposed that once that money came to them, they could administer it the way they wanted. Mr. Peters said that was correct. </w:t>
      </w:r>
    </w:p>
    <w:p>
      <w:pPr>
        <w:pStyle w:val="TextBody"/>
        <w:rPr/>
      </w:pPr>
      <w:r>
        <w:rPr/>
      </w:r>
    </w:p>
    <w:p>
      <w:pPr>
        <w:pStyle w:val="TextBody"/>
        <w:rPr/>
      </w:pPr>
      <w:r>
        <w:rPr/>
        <w:t xml:space="preserve">Ms. Hanlon asked if there was any need to go further. Mr. Peters said some of the things they had done in the past involved the SBA (Small Business Association) and SCORE (Service Core of Retired Executives) from Akron. They were invited to a meeting in Council chambers with the downtown businesses. The organizations shared with businesses the services they had to offer. The meeting was well attended. That was about two years ago. It might be something they would want to do again, so the organizations were familiar with Wadsworth and the businesses there. </w:t>
      </w:r>
    </w:p>
    <w:p>
      <w:pPr>
        <w:pStyle w:val="TextBody"/>
        <w:rPr/>
      </w:pPr>
      <w:r>
        <w:rPr/>
      </w:r>
    </w:p>
    <w:p>
      <w:pPr>
        <w:pStyle w:val="TextBody"/>
        <w:rPr/>
      </w:pPr>
      <w:r>
        <w:rPr/>
        <w:t xml:space="preserve">Mr. Sharkey mentioned the Gearhart property and another property, referring to them as incubators. Incubator companies were coming on. They needed to help them as much as they could. That was probably where their jobs were going to be coming from. There was not going to be huge employment. Mr. Peters thought that the way the ConVal building was set up lent itself to serve almost an incubator function. He looked at it as the thing to do once they had outgrown the garage and were ready to get out, but not to the point of investing capital to build their own building. It was a great stepping stone as they grew. Mr. Sharkey said that, characteristically, that was where jobs came. They did a much better job in increasing industries they had, and growing them, than trying to attract something from outside. Something Mr. Peters saw was that the companies in the first wave of CRA agreements, back in the early 1980’s, were expanding and requesting their second agreement. That showed that if they started and grew in Wadsworth, the chances of keeping them there were very good. </w:t>
      </w:r>
    </w:p>
    <w:p>
      <w:pPr>
        <w:pStyle w:val="TextBody"/>
        <w:rPr/>
      </w:pPr>
      <w:r>
        <w:rPr/>
      </w:r>
    </w:p>
    <w:p>
      <w:pPr>
        <w:pStyle w:val="Normal"/>
        <w:jc w:val="both"/>
        <w:rPr/>
      </w:pPr>
      <w:r>
        <w:rPr/>
        <w:t xml:space="preserve">Ms. Hanlon knew that when she was first on Council, they had talked about the idea of trying to improve the south end of town. There were a couple of slum and blight clearances, and she wondered about the possibility of something happening with Towpath. Was it worthwhile to, at least, put it on the agenda again and talk about ideas for something a little more structured and focused towards the south end of town? Mr. Sharkey said he would definitely like to see it, but they were in a bit of a holding pattern. There was legislation to bring forward. Mr. Kaiser said that it was on the agenda three times, in a way, under three different potential activities. Ms. Hanlon asked if there would be any merit to giving that a name and a focus, and keeping track of the things they were doing for that, and figuring out what exactly needed to be done in a more programmatic way, rather than just one little thing at a time. Mr. Sharkey didn’t think what they called it made a difference. It was what they were doing. To a certain extent, Mr. Kaiser began and paused.  He said Ms. Hanlon was right. Maybe they ought to come up with a folder where they could put in different things. But, in a way, they had done that. As part of the formula grant, they often had to do a community assessment survey. The City spent a lot of money on infrastructure projects, so they had to go out to those neighborhoods and see that there were issues, such as with sidewalks. Or, the engineer would point out bad water lines. They identified those things. Part of receiving CHIP (Community Housing Improvement Program) funds for the housing programs involved doing, every three to five years, CHIS (Community Housing Improvement Strategy).   It did the same thing as a community assessment study for infrastructure, but for homes. It looked at things like vacancy or housing prices – things that might impede redevelopment. They did a lot of those things, but had not really put it together in a portfolio on the south end, with problems it was facing and possible help. That was probably something that would come up and work its way out, as part of the comprehensive plan, as well as the TLCI (Transportation for Livable Communities Incentive), and a couple of other grant programs going on. </w:t>
      </w:r>
    </w:p>
    <w:p>
      <w:pPr>
        <w:pStyle w:val="TextBody"/>
        <w:tabs>
          <w:tab w:val="clear" w:pos="720"/>
          <w:tab w:val="left" w:pos="1496" w:leader="none"/>
        </w:tabs>
        <w:rPr/>
      </w:pPr>
      <w:r>
        <w:rPr/>
      </w:r>
    </w:p>
    <w:p>
      <w:pPr>
        <w:pStyle w:val="TextBody"/>
        <w:tabs>
          <w:tab w:val="clear" w:pos="720"/>
          <w:tab w:val="left" w:pos="1496" w:leader="none"/>
        </w:tabs>
        <w:rPr/>
      </w:pPr>
      <w:r>
        <w:rPr/>
        <w:t xml:space="preserve">Mr. Eberling asked Mr. Peters about visiting the top ten utility customers, a year or so ago, as a goal for 2009. Mr. Peters said that he and Gene Post took five years’ history of utilities and made graphs, so it was easy to see any problems or trouble spots. By doing that, they had found water leaks in the past and issues with electric. Mr. Peters had spoken to Mr. Post about doing those in the summer. Mr. Eberling recalled them sitting down for dialogue and doing some comparisons. He didn’t know if they did that every five years or every year. They did it every year, Mr. Peters said, and last year, they had the BRE through the county. Mr. Peters was there with the tax incentive review committee, the BRE meeting, and also with the Direct Connections program. By going to the Chamber every month, he had additional opportunities to talk, if anyone had issues. He was readily available. </w:t>
      </w:r>
    </w:p>
    <w:p>
      <w:pPr>
        <w:pStyle w:val="TextBody"/>
        <w:tabs>
          <w:tab w:val="clear" w:pos="720"/>
          <w:tab w:val="left" w:pos="1496" w:leader="none"/>
        </w:tabs>
        <w:rPr/>
      </w:pPr>
      <w:r>
        <w:rPr/>
      </w:r>
    </w:p>
    <w:p>
      <w:pPr>
        <w:pStyle w:val="TextBody"/>
        <w:tabs>
          <w:tab w:val="clear" w:pos="720"/>
          <w:tab w:val="left" w:pos="1496" w:leader="none"/>
        </w:tabs>
        <w:rPr/>
      </w:pPr>
      <w:r>
        <w:rPr/>
        <w:t xml:space="preserve">Mr. Eberling asked if the top ten changed frequently, and Mr. Peters replied that they </w:t>
      </w:r>
      <w:r>
        <w:rPr>
          <w:spacing w:val="-2"/>
          <w:szCs w:val="24"/>
        </w:rPr>
        <w:t>really didn’t. The number one and two fluctuated, but the top ten remained. From an industrial standpoint, he thought it was the top thirteen. They also met with the hospital, the schools, and Leatherman Enterprises, because those were cornerstones of the community, regardless of their output. They were what American Public Power referred to as ‘political visits’ or ‘political customers.’ It was not based solely on usage. They were down from fifty visits to about sixteen – the top thirteen industrial and the three others.</w:t>
      </w:r>
      <w:r>
        <w:rPr/>
        <w:t xml:space="preserve"> </w:t>
      </w:r>
    </w:p>
    <w:p>
      <w:pPr>
        <w:pStyle w:val="TextBody"/>
        <w:tabs>
          <w:tab w:val="clear" w:pos="720"/>
          <w:tab w:val="left" w:pos="1496" w:leader="none"/>
        </w:tabs>
        <w:rPr/>
      </w:pPr>
      <w:r>
        <w:rPr/>
      </w:r>
    </w:p>
    <w:p>
      <w:pPr>
        <w:pStyle w:val="TextBody"/>
        <w:tabs>
          <w:tab w:val="clear" w:pos="720"/>
          <w:tab w:val="left" w:pos="1496" w:leader="none"/>
        </w:tabs>
        <w:rPr/>
      </w:pPr>
      <w:r>
        <w:rPr/>
        <w:t xml:space="preserve">Ms. Hanlon asked if Mr. Peters was in charge of the website, or just a part of it. Peters said that he was the contact manager. He did the changeover, and changed the format on a few pages, and updated things. He put in all the content on the Economic Development section, and some of the Parks, and periodically monitored the rest of the website. It took a lot of time, because there were a lot of pages. When he first came to the City, the website was one page. They were in their second run in which each supervisor or department head had the ability to input their own content. So, Mr. Eberling said, he was not the webmaster, but had a lot to do with what they saw. Peters said there were 28 staff members who had the ability to add web content. </w:t>
      </w:r>
    </w:p>
    <w:p>
      <w:pPr>
        <w:pStyle w:val="Normal"/>
        <w:jc w:val="both"/>
        <w:rPr>
          <w:szCs w:val="24"/>
        </w:rPr>
      </w:pPr>
      <w:r>
        <w:rPr>
          <w:szCs w:val="24"/>
        </w:rPr>
      </w:r>
    </w:p>
    <w:p>
      <w:pPr>
        <w:pStyle w:val="Heading3"/>
        <w:jc w:val="both"/>
        <w:rPr/>
      </w:pPr>
      <w:r>
        <w:rPr/>
        <w:t>BUILDING &amp; PLANNING:</w:t>
      </w:r>
    </w:p>
    <w:p>
      <w:pPr>
        <w:pStyle w:val="TextBody"/>
        <w:rPr>
          <w:b/>
          <w:b/>
          <w:u w:val="single"/>
        </w:rPr>
      </w:pPr>
      <w:r>
        <w:rPr>
          <w:b/>
          <w:u w:val="single"/>
        </w:rPr>
        <w:t>I. Zoning Text Amendment – Adult Day Care Centers</w:t>
      </w:r>
    </w:p>
    <w:p>
      <w:pPr>
        <w:pStyle w:val="TextBody"/>
        <w:rPr/>
      </w:pPr>
      <w:r>
        <w:rPr/>
        <w:t>The public hearing would be held on the upcoming Tuesday. There were a lot of pages involved in the ordinance.  The net impact would be that it changed the zoning code to allow adult day care centers in the same zoning district as child day care centers.  That was really it.</w:t>
      </w:r>
    </w:p>
    <w:p>
      <w:pPr>
        <w:pStyle w:val="TextBody"/>
        <w:rPr/>
      </w:pPr>
      <w:r>
        <w:rPr/>
      </w:r>
    </w:p>
    <w:p>
      <w:pPr>
        <w:pStyle w:val="TextBody"/>
        <w:rPr/>
      </w:pPr>
      <w:r>
        <w:rPr/>
        <w:t>Ms. Hanlon had looked at that, and asked if any of the terminology should be changed. It was very old fashioned, talking about rest homes. She thought they ought to use more current terminology, such as ‘nursing facilities’ and that sort of thing. (</w:t>
      </w:r>
      <w:r>
        <w:rPr>
          <w:i/>
        </w:rPr>
        <w:t>Inaudible sentence.</w:t>
      </w:r>
      <w:r>
        <w:rPr/>
        <w:t xml:space="preserve">)  Mr. Kaiser said there were some additional definitions and terms in the zoning code that were not defined. Ms. Hanlon was referring to the titles. Kaiser said, again, that they were trying to make the changes as minimal as possible, so they stuck with the old terminology.  They tried to define it in a modern way but to say that it also included rest homes and convalescent homes and that type of thing.  Mr. Eberling asked if there was an applicant pushing that zoning text amendment, or something on the books. Not at the time, Mr. Kaiser answered, though that was the reason that they started it. A person was interested in a site, but it was in a commercial zone, and the code would not allow it. They decided to look at recommending that Council adopt the change, so that in the future, it could be done. That site did not work out. They could not acquire it at the price they wanted, but he thought it would come around again. </w:t>
      </w:r>
    </w:p>
    <w:p>
      <w:pPr>
        <w:pStyle w:val="TextBody"/>
        <w:rPr/>
      </w:pPr>
      <w:r>
        <w:rPr/>
      </w:r>
    </w:p>
    <w:p>
      <w:pPr>
        <w:pStyle w:val="TextBody"/>
        <w:rPr/>
      </w:pPr>
      <w:r>
        <w:rPr>
          <w:b/>
        </w:rPr>
        <w:t>Mr. Brague</w:t>
      </w:r>
      <w:r>
        <w:rPr/>
        <w:t xml:space="preserve"> mentioned that there would be a proposed amendment at the next Council meeting, after the public hearing, to correct a clerical error in the draft of the ordinance, to conform it to what Mr. Brague understood was what the Planning Commission wanted. Kaiser didn’t have it before him, but Mr. Palecek also had pointed out a section. In looking at it, Mr. Kaiser concurred.  Some part of the old text was left in with the new. Kaiser informed Mr. Brague, and he made the change. That would be ready on Tuesday. It could not be adopted the same night as a public hearing, but they would amend it and move it on to the next reading, and then pass it. </w:t>
      </w:r>
    </w:p>
    <w:p>
      <w:pPr>
        <w:pStyle w:val="TextBody"/>
        <w:rPr>
          <w:b/>
          <w:b/>
          <w:u w:val="single"/>
        </w:rPr>
      </w:pPr>
      <w:r>
        <w:rPr>
          <w:b/>
          <w:u w:val="single"/>
        </w:rPr>
      </w:r>
    </w:p>
    <w:p>
      <w:pPr>
        <w:pStyle w:val="TextBody"/>
        <w:rPr>
          <w:b/>
          <w:b/>
          <w:u w:val="single"/>
        </w:rPr>
      </w:pPr>
      <w:r>
        <w:rPr>
          <w:b/>
          <w:u w:val="single"/>
        </w:rPr>
        <w:t>II.  Transportation for Livable Communities Inititative Grant Update</w:t>
      </w:r>
    </w:p>
    <w:p>
      <w:pPr>
        <w:pStyle w:val="Normal"/>
        <w:jc w:val="both"/>
        <w:rPr>
          <w:color w:val="000000"/>
        </w:rPr>
      </w:pPr>
      <w:r>
        <w:rPr/>
        <w:t xml:space="preserve">An RFQ </w:t>
      </w:r>
      <w:r>
        <w:rPr>
          <w:color w:val="000000"/>
        </w:rPr>
        <w:t xml:space="preserve">(Request for Qualifications) </w:t>
      </w:r>
      <w:r>
        <w:rPr/>
        <w:t>was sent out, and received seven or eight proposals to help implement the grant. For the most part, they were good. The Mayor, Mr. Peters, Mr. Easton and he met and selected URS Consultants, out of their Cleveland office. There were a lot of good applications, but Mr. Kaiser felt they (URS) had a good balance in fighting for infrastructure projects, as well as general planning for transportation elements, which was what the TLCI grant was looking at. They were looking at the feasibility of transit working in the City, and, if so, where. Jitney or shuttle service between the north end and downtown, as well as the trail component, played a big part in that. They’d done TLCI agreements for other communities in the NOACA area, and a lot of them were related to rail/trail systems. The Administration felt they had a good mix. In everyone’s evaluation, they came in number one or two. They ranked high on everyone’s list.</w:t>
      </w:r>
    </w:p>
    <w:p>
      <w:pPr>
        <w:pStyle w:val="TextBody"/>
        <w:rPr>
          <w:color w:val="000000"/>
        </w:rPr>
      </w:pPr>
      <w:r>
        <w:rPr>
          <w:color w:val="000000"/>
        </w:rPr>
      </w:r>
    </w:p>
    <w:p>
      <w:pPr>
        <w:pStyle w:val="TextBody"/>
        <w:rPr/>
      </w:pPr>
      <w:r>
        <w:rPr/>
        <w:t xml:space="preserve">Mr. Kaiser had their contract, and would be looking it over. Hopefully, they could get it signed, and get things going. Ms. Hanlon asked the timeframe, and Mr. Kaiser said he wanted to get things done in six to eight months. He wanted that component done before the comprehensive plan, because some of their recommendations, if adopted, would be incorporated into the comprehensive plan. </w:t>
      </w:r>
    </w:p>
    <w:p>
      <w:pPr>
        <w:pStyle w:val="TextBody"/>
        <w:rPr/>
      </w:pPr>
      <w:r>
        <w:rPr/>
      </w:r>
    </w:p>
    <w:p>
      <w:pPr>
        <w:pStyle w:val="TextBody"/>
        <w:rPr/>
      </w:pPr>
      <w:r>
        <w:rPr/>
        <w:t xml:space="preserve">Mr. Eberling asked if it would be a regularly scheduled bus line within the city limits. Citizens had complained to him of the lack of mobility within the City. That was one of the things to be considered, Mr. Kaiser replied. The study would determine the need, Mr. Peters said, and where the routes would be, Mr. Kaiser finished. Again, because it was only a planning study, it would also try to spell out some funding sources, so that funds could be received or obtained, which was the next step. </w:t>
      </w:r>
    </w:p>
    <w:p>
      <w:pPr>
        <w:pStyle w:val="TextBody"/>
        <w:rPr/>
      </w:pPr>
      <w:r>
        <w:rPr/>
      </w:r>
    </w:p>
    <w:p>
      <w:pPr>
        <w:pStyle w:val="TextBody"/>
        <w:rPr/>
      </w:pPr>
      <w:r>
        <w:rPr/>
        <w:t xml:space="preserve">Ms. Hanlon asked for clarification of the depth of what they were going to do. In trying to determine what might be feasible, and a needed transportation route, would they talk to people, or where there other ways? Mr. Kaiser said they might have a few studies, and also some type of public open houses. There might be some kind of community questionnaire posted on the website for people to answer. </w:t>
      </w:r>
    </w:p>
    <w:p>
      <w:pPr>
        <w:pStyle w:val="TextBody"/>
        <w:rPr/>
      </w:pPr>
      <w:r>
        <w:rPr/>
      </w:r>
    </w:p>
    <w:p>
      <w:pPr>
        <w:pStyle w:val="TextBody"/>
        <w:rPr/>
      </w:pPr>
      <w:r>
        <w:rPr/>
        <w:t xml:space="preserve">Much of it was studying the demographics. They knew the south end had some mobility issues. That was probably one of the key reasons they looked at one of the hubs being in the downtown area.  They would look at various options. Presently, the only option was Medina County Transit. A person had to call in advance. It was an on-demand system. That had its problems when there were a lot of people demanding service on the same day, and there were only so many buses. Mr. Eberling said that was exactly why he received a complaint. Mr. Kaiser did not think they could get a full fledged bus system like they had in the Cleveland or Akron areas. Would some type of smaller bus, handling twenty to thirty passengers on some kind of loop system, work? It might. Mr. Eberling said that a loop system was probably based on the study. He asked if that would be specific pickup and drop-off points, or would a person be able to set up, if they were in the route, a home pickup and drop-off? Mr. Kaiser said they would have to try and find out. Mr. Eberling knew that’s what people would want to know. </w:t>
      </w:r>
    </w:p>
    <w:p>
      <w:pPr>
        <w:pStyle w:val="TextBody"/>
        <w:rPr/>
      </w:pPr>
      <w:r>
        <w:rPr/>
      </w:r>
    </w:p>
    <w:p>
      <w:pPr>
        <w:pStyle w:val="TextBody"/>
        <w:rPr>
          <w:b/>
          <w:b/>
          <w:u w:val="single"/>
        </w:rPr>
      </w:pPr>
      <w:r>
        <w:rPr>
          <w:b/>
          <w:u w:val="single"/>
        </w:rPr>
        <w:t>III.    Medina Metropolitan Housing Authority (</w:t>
      </w:r>
      <w:r>
        <w:rPr>
          <w:u w:val="single"/>
        </w:rPr>
        <w:t>MMH)</w:t>
      </w:r>
      <w:r>
        <w:rPr>
          <w:b/>
          <w:u w:val="single"/>
        </w:rPr>
        <w:t xml:space="preserve"> – Proposal for 5-Unit Housing Project on Main Street</w:t>
      </w:r>
    </w:p>
    <w:p>
      <w:pPr>
        <w:pStyle w:val="TextBody"/>
        <w:rPr/>
      </w:pPr>
      <w:r>
        <w:rPr/>
        <w:t xml:space="preserve">The item was left on the agenda because they wanted to see what was being proposed. Mr. Eberling asked for a handout to put in Mr. Sharkey’s mailbox. Mr. Kaiser had a site plan of the project. Planning Commission had approved it at their last meeting. It was five attached units, in two buildings. A duplex would face Main Street and a triplex would face the Wadsworth Tower site to the south. The other two attachments showed the architectural elevations. They could see it was designed like a bungalow. He believed it was going to be vinyl sided, and there were vinyl shingles in the gable. Overall, Mr. Kaiser thought it was a good design. It was a more sensitive design. He thought it was going to fit in with the other single family homes in that neighborhood. Mr. Eberling liked it, and thought it was a good spot to put those homes. He asked if they remembered from the original drawings if there would be developed basements. Mr. Kaiser did not believe they would have basements. They were going to be on slabs, and would be ADA accessible. They were marketing them to people with mobility issues. </w:t>
      </w:r>
    </w:p>
    <w:p>
      <w:pPr>
        <w:pStyle w:val="TextBody"/>
        <w:rPr/>
      </w:pPr>
      <w:r>
        <w:rPr/>
      </w:r>
    </w:p>
    <w:p>
      <w:pPr>
        <w:pStyle w:val="TextBody"/>
        <w:rPr/>
      </w:pPr>
      <w:r>
        <w:rPr/>
        <w:t xml:space="preserve">Ms. Hanlon asked if people would have to qualify in some way. Mr. Kaiser said if anyone was interested, they would need to call Medina Metro Housing. Those houses probably would not be up until the end of summer, or early fall. MMH might be able to give more information, and, at least, get someone on the waiting list if they were interested. Ms. Hanlon reiterated that they were rentals. Mr. Kaiser said they would be owned by the housing agency. Mr. Eberling thought the gentleman who represented the housing authority mentioned at the public hearing that he already had some interested parties. </w:t>
      </w:r>
    </w:p>
    <w:p>
      <w:pPr>
        <w:pStyle w:val="TextBody"/>
        <w:rPr>
          <w:b/>
          <w:b/>
          <w:u w:val="single"/>
        </w:rPr>
      </w:pPr>
      <w:r>
        <w:rPr>
          <w:b/>
          <w:u w:val="single"/>
        </w:rPr>
      </w:r>
    </w:p>
    <w:p>
      <w:pPr>
        <w:pStyle w:val="TextBody"/>
        <w:rPr>
          <w:b/>
          <w:b/>
          <w:u w:val="single"/>
        </w:rPr>
      </w:pPr>
      <w:r>
        <w:rPr>
          <w:b/>
          <w:u w:val="single"/>
        </w:rPr>
        <w:t>IV. Community Development Block Grant Programs:</w:t>
      </w:r>
    </w:p>
    <w:p>
      <w:pPr>
        <w:pStyle w:val="TextBody"/>
        <w:rPr>
          <w:b/>
          <w:b/>
        </w:rPr>
      </w:pPr>
      <w:r>
        <w:rPr>
          <w:b/>
        </w:rPr>
        <w:t xml:space="preserve">1. </w:t>
        <w:tab/>
        <w:t xml:space="preserve">Neighborhood Stabilization </w:t>
      </w:r>
    </w:p>
    <w:p>
      <w:pPr>
        <w:pStyle w:val="TextBody"/>
        <w:rPr/>
      </w:pPr>
      <w:r>
        <w:rPr/>
        <w:t xml:space="preserve">Mr. Kaiser would quickly touch on a couple of the projects.  The first was the Neighborhood Stabilization Program.  That application was due on February 27, 2009. Medina County was the lead agency. They would prepare the application on behalf of Region Five, which consisted of Wayne and Medina counties, as well as the cities of Brunswick, Medina, Wooster and Wadsworth. They had several meetings to determine how to divide the funds, and to determine where the monies should be spent. The long and short of it was that after much heated debate, it would be split 50/50 between Medina and Wayne County. The reason was based on population only, and Medina had a greater population. They should get about 60% of the funds. However, in looking at the purpose of the grant, which was to help distressed neighborhoods, and in looking at HUD criteria, such as the ninety-day vacancy rate, and the number of sub-prime mortgages, they looked at the top twenty-five worst block grants in both counties, and what the population was in each of those. All of a sudden everything swung completely the other way. Wayne County had about a 57% greater need, versus Medina County’s 42%. So they just split the funds down the middle. Medina County and the administrative office would get a little more for the administrative costs. There was a lot of work involved. He believed they were going to end up hiring a consultant.  It looked like the City’s share would be close to $223,000. That did include money to implement the program -- about $21,000 in administrative costs.  </w:t>
      </w:r>
    </w:p>
    <w:p>
      <w:pPr>
        <w:pStyle w:val="TextBody"/>
        <w:rPr/>
      </w:pPr>
      <w:r>
        <w:rPr/>
      </w:r>
    </w:p>
    <w:p>
      <w:pPr>
        <w:pStyle w:val="TextBody"/>
        <w:rPr/>
      </w:pPr>
      <w:r>
        <w:rPr/>
        <w:t xml:space="preserve">He explained how they would spend the money since, if they looked at it, $100,000 did not go too far. Even in the south end, they would be lucky to acquire three homes. What they were attempting to do was partner with some of the housing agencies – Medina Creative Housing and Medina Metropolitan Housing. They would be looking to add units to their rental inventory as well as their ‘rent to own’ inventory. The City would work with them on a CHIP-style down payment assistance to help them acquire properties, then a rehab portion to make those units habitable. They had tentative commitments with Medina Creative Housing and also Medina Metro to do that. In addition, he contacted Habitat for Humanity. They did their own construction, but they were always looking for lots in town. There were at least two homes that he was aware of in such bad shape that they could not be salvaged. They would have to be demolished. If they could use some funds to demolish the homes, and help Habitat purchase those homes, they would, in turn, build the homes. He thought they had a tentative commitment. They said they would be interested in up to two lots. They were in the plans, and he thought their CHIP consultant had sent over a draft commitment letter for them to look at. They had a lot of things to get into place before the 27th. That was how the City envisioned using the money in town. It was basically a continuation of the CHIP program, with some demolition activities where rehabilitation was not feasible.  </w:t>
      </w:r>
    </w:p>
    <w:p>
      <w:pPr>
        <w:pStyle w:val="TextBody"/>
        <w:rPr/>
      </w:pPr>
      <w:r>
        <w:rPr/>
      </w:r>
    </w:p>
    <w:p>
      <w:pPr>
        <w:pStyle w:val="TextBody"/>
        <w:rPr/>
      </w:pPr>
      <w:r>
        <w:rPr/>
        <w:t xml:space="preserve">Ms. Hanlon understood that they would combine their funds, buy the property that needed to be torn down from the property owner, and then tear it down. Mr. Kaiser explained what they would do. The City did not want to own it. If the property owner would not sell directly to the housing agency to fix it, the City could declare it a public nuisance, and give the owner or the bank so many days to either fix or demolish it. They would pay for it. If they did not, then the City would have to go through a legal process to be able to get the City in there to demolish the public nuisance. Once that was done, they would be given a certain amount of time to pay that bill for demolishing property. Otherwise, they could put a lien on it. They would still own it. The long and short of that was, if they put the lien on and called in the lien, they could force the sale of it, and put it in the hands of someone who would fix it up or rehab it. </w:t>
      </w:r>
    </w:p>
    <w:p>
      <w:pPr>
        <w:pStyle w:val="TextBody"/>
        <w:rPr/>
      </w:pPr>
      <w:r>
        <w:rPr/>
      </w:r>
    </w:p>
    <w:p>
      <w:pPr>
        <w:pStyle w:val="TextBody"/>
        <w:rPr/>
      </w:pPr>
      <w:r>
        <w:rPr/>
        <w:t xml:space="preserve">Mr. Eberling asked if the two opportunities Mr. Kaiser mentioned were in one area of the City. Mr. Kaiser said one was in the north, and the other was in the southeast. The areas they were targeting for purchasing foreclosed homes were concentrated in the southeast on Mechanic, Water and Pine Streets. There were a high proportion of ninety-day vacancies, as well as homes that had been foreclosed on, and those were initially on the list to go up in February. The money could be spent and have a big effect there. It would also protect some of the CHIP investment. Over the past 10 years, they had had five CHIP grants, where the City received over $3 million for home repair and rehab. A bulk of the funds was in the southeast. It fit in as one of the CHIP target areas, where they would focus much of the rehab activity.   </w:t>
      </w:r>
    </w:p>
    <w:p>
      <w:pPr>
        <w:pStyle w:val="TextBody"/>
        <w:rPr>
          <w:b/>
          <w:b/>
        </w:rPr>
      </w:pPr>
      <w:r>
        <w:rPr>
          <w:b/>
        </w:rPr>
      </w:r>
    </w:p>
    <w:p>
      <w:pPr>
        <w:pStyle w:val="TextBody"/>
        <w:rPr>
          <w:b/>
          <w:b/>
        </w:rPr>
      </w:pPr>
      <w:r>
        <w:rPr>
          <w:b/>
        </w:rPr>
      </w:r>
    </w:p>
    <w:p>
      <w:pPr>
        <w:pStyle w:val="TextBody"/>
        <w:rPr/>
      </w:pPr>
      <w:r>
        <w:rPr>
          <w:b/>
        </w:rPr>
        <w:t>2.</w:t>
        <w:tab/>
        <w:t>FT2008 Formula Programs: Slum and Blight Clearance</w:t>
      </w:r>
    </w:p>
    <w:p>
      <w:pPr>
        <w:pStyle w:val="TextBody"/>
        <w:rPr/>
      </w:pPr>
      <w:r>
        <w:rPr/>
        <w:t xml:space="preserve">That was where they applied for slum and blight clearance for some of the commercial structures in the south end. As he mentioned last meeting, he and Mr. Hall were trying to work on an ordinance for Council’s review. It was not a zoning ordinance, but rather a public nuisance abatement ordinance for properties. It would spell out the process that he had described for problem properties. What could they do, in the case of problem properties? What legal process could they spell out to ensure the property was taken care of in a timely manner, by either the owner or the City, and who would then have the right to go in and fix or demolish it to remove that blighted condition? They needed to have that in place before doing either the 2008 slum and blight clearance, and also it was key to the NSP program, as well. </w:t>
      </w:r>
    </w:p>
    <w:p>
      <w:pPr>
        <w:pStyle w:val="TextBody"/>
        <w:rPr/>
      </w:pPr>
      <w:r>
        <w:rPr/>
      </w:r>
    </w:p>
    <w:p>
      <w:pPr>
        <w:pStyle w:val="TextBody"/>
        <w:rPr/>
      </w:pPr>
      <w:r>
        <w:rPr/>
        <w:t xml:space="preserve">Mr. Eberling spoke briefly to Mr. Hall on that issue a couple days prior. He knew they were working toward a means to an end for them. </w:t>
      </w:r>
    </w:p>
    <w:p>
      <w:pPr>
        <w:pStyle w:val="TextBody"/>
        <w:rPr/>
      </w:pPr>
      <w:r>
        <w:rPr/>
      </w:r>
    </w:p>
    <w:p>
      <w:pPr>
        <w:pStyle w:val="TextBody"/>
        <w:rPr/>
      </w:pPr>
      <w:r>
        <w:rPr/>
        <w:t xml:space="preserve">Mr. Eberling asked if Mr. Kaiser needed anything from that Committee to keep these moving forward. Not at that point, Mr. Kaiser said. Until legislation was produced, Mr. Eberling supposed. Mr. Kaiser said that until the actually had something for Council to look at in terms of how that process would work, there was nothing for the Committee to act on. At that time, the NSP (Neighborhood Stabilization Program) had taken up a lot of his time. He had not been able to devote much to anything else. That was coming to a conclusion shortly, and then they could start moving on to other items. </w:t>
      </w:r>
    </w:p>
    <w:p>
      <w:pPr>
        <w:pStyle w:val="TextBody"/>
        <w:rPr>
          <w:b/>
          <w:b/>
        </w:rPr>
      </w:pPr>
      <w:r>
        <w:rPr>
          <w:b/>
        </w:rPr>
      </w:r>
    </w:p>
    <w:p>
      <w:pPr>
        <w:pStyle w:val="TextBody"/>
        <w:rPr/>
      </w:pPr>
      <w:r>
        <w:rPr>
          <w:b/>
        </w:rPr>
        <w:t>3.</w:t>
        <w:tab/>
        <w:t>FY2009 Community Housing Improvements Program (CHIP) Application</w:t>
      </w:r>
    </w:p>
    <w:p>
      <w:pPr>
        <w:pStyle w:val="TextBody"/>
        <w:rPr/>
      </w:pPr>
      <w:r>
        <w:rPr/>
        <w:t xml:space="preserve">They had just received word that the state was on their next round of CHIP grants, and would be due on May 1. They had delayed it because of the NSP. He would send information to the members with the goals </w:t>
      </w:r>
      <w:r>
        <w:rPr>
          <w:i/>
        </w:rPr>
        <w:t>(approximately 30 seconds inaudible)</w:t>
      </w:r>
      <w:r>
        <w:rPr/>
        <w:t>. The other was to authorize the Mayor to issue a contract with the consultant. A number of consultants were hired to administer the CHIP funds. That had been done for the past ten years by CT Consultants. The state imposed a limit for administrative cost when administering the grant. It was reasonable and within that amount. The deadline was the following Tuesday.  Once that was in, they would see what they received, review it and make a consultant selection. Those were given for their information. They did not need to act on anything at that time. Hopefully at the following month’s meeting, they could move them on and it would give them all of April and two weeks in March to get the application in order. Mr. Eberling clarified that Mr. Kaiser was saying that the administrative costs were coming out of the grants. They did not have to have money in the budget for that.  Mr. Kaiser said yes.</w:t>
      </w:r>
    </w:p>
    <w:p>
      <w:pPr>
        <w:pStyle w:val="TextBody"/>
        <w:rPr>
          <w:b/>
          <w:b/>
        </w:rPr>
      </w:pPr>
      <w:r>
        <w:rPr>
          <w:b/>
        </w:rPr>
      </w:r>
    </w:p>
    <w:p>
      <w:pPr>
        <w:pStyle w:val="TextBody"/>
        <w:rPr>
          <w:b/>
          <w:b/>
          <w:u w:val="single"/>
        </w:rPr>
      </w:pPr>
      <w:r>
        <w:rPr>
          <w:b/>
          <w:u w:val="single"/>
        </w:rPr>
        <w:t>V. Comprehensive Plan Update</w:t>
      </w:r>
    </w:p>
    <w:p>
      <w:pPr>
        <w:pStyle w:val="TextBody"/>
        <w:rPr/>
      </w:pPr>
      <w:r>
        <w:rPr/>
        <w:t>The update would start shortly. Mr. Kaiser was waiting to receive the signed contract from the consultant. Then the Mayor could execute it, and they could schedule a kick-off meeting to discuss where they wanted to go with it. He imagined that a member of Council from that Committee would be invited to sit on the steering committee to help look at the recommendations, and move it forward. There would be someone from the Chamber of Commerce, as well. The last time there was a committee of around 17-20 citizen members, and some representatives of the business community, as well as some members from the Planning Commission and Council. They tried to get a diverse group together to look at it. Everyone was looking at the plan from a different perspective. That would be the first step. He expected that would happen shortly. Mr. Eberling said he would be happy to represent Council, but if someone else had an interest, he had no problem with that.</w:t>
      </w:r>
    </w:p>
    <w:p>
      <w:pPr>
        <w:pStyle w:val="TextBody"/>
        <w:rPr/>
      </w:pPr>
      <w:r>
        <w:rPr/>
      </w:r>
    </w:p>
    <w:p>
      <w:pPr>
        <w:pStyle w:val="TextBody"/>
        <w:rPr/>
      </w:pPr>
      <w:r>
        <w:rPr/>
        <w:t xml:space="preserve">Mr. Eberling asked Mr. Peters and Mr. Kaiser if, as they let bids out, if they were finding, with the economy, that people were coming in with bids that made them smile, in regards to the fact that many people were not working or that the economy was stifled.  Mr. Peters had not seen anything, as far as construction bids, at that time. He thought that they could hope to see some savings for any project coming up for construction, compared to what they usually spent, particularly in the labor areas. He had not seen any yet. Mr. Kaiser had not noticed anything, except that they had gotten more responses. Many people were looking for work, which had not been in the past. Mr. Eberling wanted to know if they were experiencing any revelations from that. Mr. Peters said if it was not for reading the newspaper and seeing the news, as far as interest and available sites in Wadsworth, and companies moving into Wadsworth, it was as good a January and February as he had seen in the past six years. </w:t>
      </w:r>
    </w:p>
    <w:p>
      <w:pPr>
        <w:pStyle w:val="TextBody"/>
        <w:rPr/>
      </w:pPr>
      <w:r>
        <w:rPr/>
      </w:r>
    </w:p>
    <w:p>
      <w:pPr>
        <w:pStyle w:val="TextBody"/>
        <w:rPr/>
      </w:pPr>
      <w:r>
        <w:rPr/>
        <w:t>Mr. Eberling said he appreciated Mr. Peters’ update concerning a couple businesses lost in town – Accurate and Crop King. Mr. Peters said he had just learned about Crop King a few weeks ago. Mr. Eberling noted that they had picked up three new businesses. Mr. Peters had just learned about it two weeks before. Crop King had moved into space available in the Ebner building about two years ago, and had moved to another facility. Mr. Eberling pointed out that they had a facility in Seville. Mr. Peters thought they moved to the Creston or Lodi area. He did not know if they got a better lease opportunity and moved, but that space is now listed on the website as being available, and was with Gerspacher Reality. It was Class A space at Ebner, so it should go quickly.</w:t>
      </w:r>
    </w:p>
    <w:p>
      <w:pPr>
        <w:pStyle w:val="TextBody"/>
        <w:rPr/>
      </w:pPr>
      <w:r>
        <w:rPr/>
        <w:br/>
        <w:t xml:space="preserve">Ms. Hanlon said they had talked about the AES facility, and some interest in that. Mr. Peters said ECS Tuning was moving in there. They would be in there by the end of the month. Mr. Kaiser noted that Clampco had submitted for a fairly big expansion for their facilities on Wall Road. That should be on Planning Commission’s agenda for the 23rd. Mr. Peters restated that he had given them a CRA application. </w:t>
      </w:r>
    </w:p>
    <w:p>
      <w:pPr>
        <w:pStyle w:val="TextBody"/>
        <w:rPr/>
      </w:pPr>
      <w:r>
        <w:rPr/>
      </w:r>
    </w:p>
    <w:p>
      <w:pPr>
        <w:pStyle w:val="TextBody"/>
        <w:rPr/>
      </w:pPr>
      <w:r>
        <w:rPr/>
        <w:t xml:space="preserve">Mr. Eberling asked them to recall an applicant who had come into planning a couple of months ago, in December or November, and was going to operate an automobile repair across the street from the Ford dealership. He wondered if that building was occupied and working. Mr. Kaiser said he had to follow up on that, because it was actually occupied before being approved, which wasn’t that bad, as it was already used for some type of automotive activity. Mr. Eberling thought there were some recommendations on the certificate, in regards to watching the parking lot and property line. No, Mr. Kaiser said. That was another one. That place opened next to Renacci-Doraty, he believed. Mr. Peters asked if that was the 3,000 square foot building. They all thought so. Mr. Kaiser said it was something like a used car lot. He was going to repair and offer for sale. Mr. Kaiser said he was not a mechanic, per se, open to the public. He would buy older cars, refurbish them and offer them for sale. Mr. Eberling asked if they were up and running with that. Mr. Kaiser said they should be. He had not been by there. </w:t>
      </w:r>
    </w:p>
    <w:p>
      <w:pPr>
        <w:pStyle w:val="TextBody"/>
        <w:rPr/>
      </w:pPr>
      <w:r>
        <w:rPr/>
      </w:r>
    </w:p>
    <w:p>
      <w:pPr>
        <w:pStyle w:val="TextBody"/>
        <w:rPr/>
      </w:pPr>
      <w:r>
        <w:rPr/>
        <w:t xml:space="preserve">Ms. Hanlon asked how the tattoo and piercing parlors were doing. Mr. Peters said that two had actually come to the Planning Commission on the same night. Ms. Hanlon laughed at that, and Mr. Kaiser joked that there could never be enough of those. </w:t>
      </w:r>
    </w:p>
    <w:p>
      <w:pPr>
        <w:pStyle w:val="TextBody"/>
        <w:rPr>
          <w:b/>
          <w:b/>
          <w:u w:val="single"/>
        </w:rPr>
      </w:pPr>
      <w:r>
        <w:rPr>
          <w:b/>
          <w:u w:val="single"/>
        </w:rPr>
      </w:r>
    </w:p>
    <w:p>
      <w:pPr>
        <w:pStyle w:val="TextBody"/>
        <w:rPr>
          <w:b/>
          <w:b/>
          <w:u w:val="single"/>
        </w:rPr>
      </w:pPr>
      <w:r>
        <w:rPr>
          <w:b/>
          <w:u w:val="single"/>
        </w:rPr>
        <w:t>VI. Planning Commission Goals for 2009</w:t>
      </w:r>
    </w:p>
    <w:p>
      <w:pPr>
        <w:pStyle w:val="TextBody"/>
        <w:rPr>
          <w:i/>
          <w:i/>
        </w:rPr>
      </w:pPr>
      <w:r>
        <w:rPr>
          <w:i/>
        </w:rPr>
        <w:t>(Item taken out of order)</w:t>
      </w:r>
    </w:p>
    <w:p>
      <w:pPr>
        <w:pStyle w:val="TextBody"/>
        <w:rPr/>
      </w:pPr>
      <w:r>
        <w:rPr/>
        <w:t>Mr. Kaiser said he was involved with a lot of the staff work for the goals. The main issues facing the community that year would be the update to the comprehensive plan. He would elaborate in his segment. The Planning Commission was going to have a lot of involvement there. It might be the forum in which some of the public input section would take place. Obviously, they would review the plan and make recommendations to the Council as to whether or not to adopt it. Along with that plan, they had just selected a consultant for the Transportation for Livable Communities Grant, and Mr. Kaiser would discuss that. That process would take place at or about the same time as the comprehensive plan. They would run parallel. That would take the bulk of the yea</w:t>
      </w:r>
    </w:p>
    <w:p>
      <w:pPr>
        <w:pStyle w:val="TextBody"/>
        <w:rPr/>
      </w:pPr>
      <w:r>
        <w:rPr/>
      </w:r>
    </w:p>
    <w:p>
      <w:pPr>
        <w:pStyle w:val="TextBody"/>
        <w:rPr/>
      </w:pPr>
      <w:r>
        <w:rPr/>
        <w:t xml:space="preserve">One of the other items the Planning Commission had in mind was to update key sections of the zoning code that no longer functioned properly. There were five potential code amendments they were looking at. One was to review and update the recommendations for planned unit developments. That item was an entire evening of itself. There were a few holes in it that did not seem to work. </w:t>
      </w:r>
    </w:p>
    <w:p>
      <w:pPr>
        <w:pStyle w:val="TextBody"/>
        <w:rPr/>
      </w:pPr>
      <w:r>
        <w:rPr/>
      </w:r>
    </w:p>
    <w:p>
      <w:pPr>
        <w:pStyle w:val="TextBody"/>
        <w:rPr/>
      </w:pPr>
      <w:r>
        <w:rPr/>
        <w:t xml:space="preserve">Along with that, the Committee might or might not be aware that there was a developer interested in a project at I-76 and SR-57. It was a whole new use classification that really didn’t fit well under any of the existing zoning classifications. They were looking at a way of creating a new zoning district in that area, or at least a conditional use. It was a planned commercial development that would focus on sports and entertainment-type uses.  Those were two of the big issues. </w:t>
      </w:r>
    </w:p>
    <w:p>
      <w:pPr>
        <w:pStyle w:val="TextBody"/>
        <w:rPr/>
      </w:pPr>
      <w:r>
        <w:rPr/>
      </w:r>
    </w:p>
    <w:p>
      <w:pPr>
        <w:pStyle w:val="TextBody"/>
        <w:rPr/>
      </w:pPr>
      <w:r>
        <w:rPr/>
        <w:t xml:space="preserve">They also talked about developing some open space or conservation subdivision requirements…. </w:t>
      </w:r>
      <w:r>
        <w:rPr>
          <w:i/>
        </w:rPr>
        <w:t xml:space="preserve">(Inaudible words) </w:t>
      </w:r>
      <w:r>
        <w:rPr/>
        <w:t xml:space="preserve">residential district that had been removed from the books several years ago.  It was a way again to conserve open space that benefited the City in terms of less stormwater runoff and better quality control. Not only was it a better product for the people who lived there, but it also tended to decrease some of the expenses and maintenance that the City got involved with. They were also looking at modifying the off street parking requirements. They seemed to be rather out of date and rather high compared to many other suburban communities. </w:t>
      </w:r>
    </w:p>
    <w:p>
      <w:pPr>
        <w:pStyle w:val="TextBody"/>
        <w:rPr/>
      </w:pPr>
      <w:r>
        <w:rPr/>
      </w:r>
    </w:p>
    <w:p>
      <w:pPr>
        <w:pStyle w:val="TextBody"/>
        <w:rPr/>
      </w:pPr>
      <w:r>
        <w:rPr/>
        <w:t>Also, Mr. Kaiser said there was some talk about looking at some of the usages in the CDBG. He thought that would take place, but was not a high priority at that time.</w:t>
      </w:r>
    </w:p>
    <w:p>
      <w:pPr>
        <w:pStyle w:val="TextBody"/>
        <w:rPr/>
      </w:pPr>
      <w:r>
        <w:rPr/>
      </w:r>
    </w:p>
    <w:p>
      <w:pPr>
        <w:pStyle w:val="TextBody"/>
        <w:rPr/>
      </w:pPr>
      <w:r>
        <w:rPr/>
        <w:t xml:space="preserve">Finally, the High Street Access Management Plan had been going on. It was before ODOT presently. The findings of that, if adopted by Council, would be incorporated into the comprehensive plan. </w:t>
      </w:r>
    </w:p>
    <w:p>
      <w:pPr>
        <w:pStyle w:val="TextBody"/>
        <w:rPr/>
      </w:pPr>
      <w:r>
        <w:rPr/>
      </w:r>
    </w:p>
    <w:p>
      <w:pPr>
        <w:pStyle w:val="TextBody"/>
        <w:rPr/>
      </w:pPr>
      <w:r>
        <w:rPr/>
        <w:t xml:space="preserve">In addition, Mr. Kaiser would be working on some items that didn’t involve the Planning Commission. Many items involved the grants. There was a new CHIP application coming up that had to be filed. Also, in the last two months they had talked about the new NSP project, which HUD threw together and ran through the Department of Development, regarding the use of those funds to help deal with some of the vacant and foreclosed homes that the communities were faced with. Those were some big issues that had to be resolved in a hurry. He would send the members an email with the Planning Commission goals, as well as some things he wrote down for Mr. Easton. Mr. Eberling said he would appreciate Mr. Kaiser forwarding it to all three Committee members. Kaiser said that, in the future, he would try to send them handouts beforehand, in email form. </w:t>
      </w:r>
    </w:p>
    <w:p>
      <w:pPr>
        <w:pStyle w:val="TextBody"/>
        <w:rPr/>
      </w:pPr>
      <w:r>
        <w:rPr/>
      </w:r>
    </w:p>
    <w:p>
      <w:pPr>
        <w:pStyle w:val="TextBody"/>
        <w:rPr>
          <w:szCs w:val="24"/>
        </w:rPr>
      </w:pPr>
      <w:r>
        <w:rPr>
          <w:szCs w:val="24"/>
        </w:rPr>
      </w:r>
    </w:p>
    <w:p>
      <w:pPr>
        <w:pStyle w:val="TextBody"/>
        <w:rPr>
          <w:b/>
          <w:b/>
          <w:u w:val="single"/>
        </w:rPr>
      </w:pPr>
      <w:r>
        <w:rPr>
          <w:b/>
          <w:u w:val="single"/>
        </w:rPr>
        <w:t>OTHER BUSINESS:</w:t>
      </w:r>
    </w:p>
    <w:p>
      <w:pPr>
        <w:pStyle w:val="TextBody"/>
        <w:rPr/>
      </w:pPr>
      <w:r>
        <w:rPr/>
        <w:t xml:space="preserve">Mr. Eberling welcomed Mr. Antonio to their meeting in representing the Chamber of Commerce in the place of Mr. Jurey. He asked if Mr. Antonio had any comments for the Committee at that time to which he replied he did not. </w:t>
      </w:r>
    </w:p>
    <w:p>
      <w:pPr>
        <w:pStyle w:val="TextBody"/>
        <w:rPr/>
      </w:pPr>
      <w:r>
        <w:rPr/>
      </w:r>
    </w:p>
    <w:p>
      <w:pPr>
        <w:pStyle w:val="TextBody"/>
        <w:rPr/>
      </w:pPr>
      <w:r>
        <w:rPr>
          <w:i/>
        </w:rPr>
        <w:t>Next scheduled meeting:</w:t>
      </w:r>
      <w:r>
        <w:rPr/>
        <w:t xml:space="preserve">  March 12, 2009</w:t>
      </w:r>
      <w:r>
        <w:rPr>
          <w:b/>
        </w:rPr>
        <w:t>*</w:t>
      </w:r>
      <w:r>
        <w:rPr/>
        <w:t xml:space="preserve"> at 5:30 P.M. in Council Chambers. </w:t>
      </w:r>
    </w:p>
    <w:p>
      <w:pPr>
        <w:pStyle w:val="TextBody"/>
        <w:rPr/>
      </w:pPr>
      <w:r>
        <w:rPr/>
      </w:r>
    </w:p>
    <w:p>
      <w:pPr>
        <w:pStyle w:val="TextBody"/>
        <w:rPr>
          <w:b/>
          <w:b/>
        </w:rPr>
      </w:pPr>
      <w:r>
        <w:rPr>
          <w:b/>
        </w:rPr>
        <w:t xml:space="preserve">*2009 Meetings from January through May will be on the 2nd Thursday of each month. </w:t>
      </w:r>
    </w:p>
    <w:p>
      <w:pPr>
        <w:pStyle w:val="TextBody"/>
        <w:rPr>
          <w:b/>
          <w:b/>
        </w:rPr>
      </w:pPr>
      <w:r>
        <w:rPr>
          <w:b/>
        </w:rPr>
      </w:r>
    </w:p>
    <w:p>
      <w:pPr>
        <w:pStyle w:val="TextBody"/>
        <w:rPr/>
      </w:pPr>
      <w:r>
        <w:rPr/>
      </w:r>
    </w:p>
    <w:p>
      <w:pPr>
        <w:pStyle w:val="TextBody"/>
        <w:rPr>
          <w:b/>
          <w:b/>
          <w:u w:val="single"/>
        </w:rPr>
      </w:pPr>
      <w:r>
        <w:rPr>
          <w:b/>
          <w:u w:val="single"/>
        </w:rPr>
        <w:t>ADJOURNMENT:</w:t>
      </w:r>
    </w:p>
    <w:p>
      <w:pPr>
        <w:pStyle w:val="TextBody"/>
        <w:rPr/>
      </w:pPr>
      <w:r>
        <w:rPr/>
        <w:t>Ms. Hanlon made a motion to adjourn, seconded by Mr. Eberling. All were in favor.</w:t>
      </w:r>
    </w:p>
    <w:p>
      <w:pPr>
        <w:pStyle w:val="TextBody"/>
        <w:rPr/>
      </w:pPr>
      <w:r>
        <w:rPr/>
      </w:r>
    </w:p>
    <w:p>
      <w:pPr>
        <w:pStyle w:val="TextBody"/>
        <w:rPr/>
      </w:pPr>
      <w:r>
        <w:rPr/>
      </w:r>
    </w:p>
    <w:p>
      <w:pPr>
        <w:pStyle w:val="TextBody"/>
        <w:rPr/>
      </w:pPr>
      <w:r>
        <w:rPr>
          <w:b/>
        </w:rPr>
        <w:t>MEETING ADJOURNED</w:t>
      </w:r>
      <w:r>
        <w:rPr/>
        <w:t xml:space="preserve"> </w:t>
      </w:r>
      <w:r>
        <w:rPr>
          <w:b/>
        </w:rPr>
        <w:t xml:space="preserve">AT APPROXIMATELY 6:55 p.m. </w:t>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February 12, 2009   Page </w:t>
    </w:r>
    <w:r>
      <w:rPr>
        <w:i/>
        <w:sz w:val="20"/>
      </w:rPr>
      <w:fldChar w:fldCharType="begin"/>
    </w:r>
    <w:r>
      <w:rPr>
        <w:sz w:val="20"/>
        <w:i/>
      </w:rPr>
      <w:instrText xml:space="preserve"> PAGE </w:instrText>
    </w:r>
    <w:r>
      <w:rPr>
        <w:sz w:val="20"/>
        <w:i/>
      </w:rPr>
      <w:fldChar w:fldCharType="separate"/>
    </w:r>
    <w:r>
      <w:rPr>
        <w:sz w:val="20"/>
        <w:i/>
      </w:rPr>
      <w:t>18</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8</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February 1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8</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Mr. Sharkey departed at approximately 6:15 p.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00:00Z</dcterms:created>
  <dc:creator>Mary Ann Reynolds</dc:creator>
  <dc:description/>
  <dc:language>en-US</dc:language>
  <cp:lastModifiedBy>tguenther</cp:lastModifiedBy>
  <cp:lastPrinted>2009-02-20T12:59:00Z</cp:lastPrinted>
  <dcterms:modified xsi:type="dcterms:W3CDTF">2009-02-20T18:00:00Z</dcterms:modified>
  <cp:revision>2</cp:revision>
  <dc:subject/>
  <dc:title>MINUTES</dc:title>
</cp:coreProperties>
</file>