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February 17, 2009</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 xml:space="preserve">Bruce Darlington, </w:t>
      </w:r>
      <w:r>
        <w:rPr>
          <w:spacing w:val="-4"/>
          <w:szCs w:val="24"/>
        </w:rPr>
        <w:t xml:space="preserve">Tim Eberling, Susan Hanlon, Eugene Kovack, Jim Riley, </w:t>
      </w:r>
      <w:r>
        <w:rPr>
          <w:szCs w:val="24"/>
        </w:rPr>
        <w:t>Dennis Shultz, and John Sharkey</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4"/>
          <w:szCs w:val="24"/>
        </w:rPr>
      </w:pPr>
      <w:r>
        <w:rPr>
          <w:b/>
          <w:szCs w:val="24"/>
          <w:u w:val="single"/>
        </w:rPr>
        <w:t>OTHER OFFICIALS PRESENT:</w:t>
      </w:r>
      <w:r>
        <w:rPr>
          <w:szCs w:val="24"/>
        </w:rPr>
        <w:t xml:space="preserve"> </w:t>
        <w:tab/>
      </w:r>
      <w:r>
        <w:rPr>
          <w:spacing w:val="-4"/>
          <w:szCs w:val="24"/>
        </w:rPr>
        <w:t xml:space="preserve">Assistant Public Service Director Rob Peters*, Public Safety Director Matt Hiscock, Treasurer David Hammerly, and </w:t>
      </w:r>
      <w:r>
        <w:rPr>
          <w:szCs w:val="24"/>
        </w:rPr>
        <w:t xml:space="preserve">Director of Law Norman Brague </w:t>
      </w:r>
    </w:p>
    <w:p>
      <w:pPr>
        <w:pStyle w:val="Normal"/>
        <w:widowControl w:val="false"/>
        <w:rPr>
          <w:b/>
          <w:b/>
          <w:spacing w:val="-4"/>
          <w:szCs w:val="24"/>
          <w:u w:val="single"/>
        </w:rPr>
      </w:pPr>
      <w:r>
        <w:rPr>
          <w:b/>
          <w:spacing w:val="-4"/>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None</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 xml:space="preserve">called the meeting to order at approximately 6:30 p.m.  </w:t>
      </w:r>
    </w:p>
    <w:p>
      <w:pPr>
        <w:pStyle w:val="Normal"/>
        <w:widowControl w:val="false"/>
        <w:jc w:val="both"/>
        <w:rPr/>
      </w:pPr>
      <w:r>
        <w:rPr/>
      </w:r>
    </w:p>
    <w:p>
      <w:pPr>
        <w:pStyle w:val="Normal"/>
        <w:widowControl w:val="false"/>
        <w:jc w:val="both"/>
        <w:rPr/>
      </w:pPr>
      <w:r>
        <w:rPr>
          <w:b/>
          <w:u w:val="single"/>
        </w:rPr>
        <w:t>MINUTES:</w:t>
      </w:r>
      <w:r>
        <w:rPr/>
        <w:t xml:space="preserve">   </w:t>
      </w:r>
      <w:r>
        <w:rPr>
          <w:b/>
        </w:rPr>
        <w:t xml:space="preserve">Mr. Sharkey </w:t>
      </w:r>
      <w:r>
        <w:rPr/>
        <w:t xml:space="preserve">made a motion, which was seconded by </w:t>
      </w:r>
      <w:r>
        <w:rPr>
          <w:b/>
        </w:rPr>
        <w:t>Mr. Riley</w:t>
      </w:r>
      <w:r>
        <w:rPr/>
        <w:t xml:space="preserve">, to approve as written, the minutes of January 20, 2009.  An all in favor vote was taken and all Council members present voted in favor of the motion.  </w:t>
      </w:r>
      <w:r>
        <w:rPr>
          <w:b/>
        </w:rPr>
        <w:t>The Committee of the Whole meeting minutes of January 20, 2009 were approved.</w:t>
      </w:r>
    </w:p>
    <w:p>
      <w:pPr>
        <w:pStyle w:val="Normal"/>
        <w:widowControl w:val="false"/>
        <w:jc w:val="both"/>
        <w:rPr>
          <w:b/>
          <w:b/>
        </w:rPr>
      </w:pPr>
      <w:r>
        <w:rPr>
          <w:b/>
        </w:rPr>
      </w:r>
    </w:p>
    <w:p>
      <w:pPr>
        <w:pStyle w:val="Normal"/>
        <w:widowControl w:val="false"/>
        <w:jc w:val="both"/>
        <w:rPr/>
      </w:pPr>
      <w:r>
        <w:rPr>
          <w:b/>
        </w:rPr>
        <w:t xml:space="preserve">Mr. Riley </w:t>
      </w:r>
      <w:r>
        <w:rPr/>
        <w:t xml:space="preserve">made a motion, which was seconded by </w:t>
      </w:r>
      <w:r>
        <w:rPr>
          <w:b/>
        </w:rPr>
        <w:t>Mr. Sharkey</w:t>
      </w:r>
      <w:r>
        <w:rPr/>
        <w:t xml:space="preserve">, to approve as written, the minutes of February, 2009.  An all in favor vote was taken and all Council members present voted in favor of the motion.  </w:t>
      </w:r>
      <w:r>
        <w:rPr>
          <w:b/>
        </w:rPr>
        <w:t>The Committee of the Whole meeting minutes of February 3, 2009 were approved.</w:t>
      </w:r>
    </w:p>
    <w:p>
      <w:pPr>
        <w:pStyle w:val="Normal"/>
        <w:widowControl w:val="false"/>
        <w:jc w:val="both"/>
        <w:rPr>
          <w:b/>
          <w:b/>
        </w:rPr>
      </w:pPr>
      <w:r>
        <w:rPr>
          <w:b/>
        </w:rPr>
      </w:r>
    </w:p>
    <w:p>
      <w:pPr>
        <w:pStyle w:val="Normal"/>
        <w:widowControl w:val="false"/>
        <w:jc w:val="both"/>
        <w:rPr/>
      </w:pPr>
      <w:r>
        <w:rPr/>
        <w:t xml:space="preserve">Mr. Palecek referred to the agenda that evening, noting that they could talk amongst themselves about items II and III.  Mr. Easton could not be there that evening as he was under the weather.  Mayor Laubaugh would be detained at a function at the Strand Theater, and perhaps not make it back for the Committee meeting.  However, those were two things that they could kick around and then they would have the legislative review.  The Council President asked Mr. Peters to bring them up to date on the northeast quadrant sewage matter.     </w:t>
      </w:r>
    </w:p>
    <w:p>
      <w:pPr>
        <w:pStyle w:val="Normal"/>
        <w:widowControl w:val="false"/>
        <w:jc w:val="both"/>
        <w:rPr/>
      </w:pPr>
      <w:r>
        <w:rPr/>
      </w:r>
    </w:p>
    <w:p>
      <w:pPr>
        <w:pStyle w:val="Normal"/>
        <w:widowControl w:val="false"/>
        <w:jc w:val="both"/>
        <w:rPr>
          <w:b/>
          <w:b/>
          <w:u w:val="single"/>
        </w:rPr>
      </w:pPr>
      <w:r>
        <w:rPr>
          <w:b/>
          <w:u w:val="single"/>
        </w:rPr>
        <w:t>I.  Northeast Quadrant Sewage Matter</w:t>
      </w:r>
    </w:p>
    <w:p>
      <w:pPr>
        <w:pStyle w:val="Normal"/>
        <w:widowControl w:val="false"/>
        <w:jc w:val="both"/>
        <w:rPr/>
      </w:pPr>
      <w:r>
        <w:rPr>
          <w:b/>
        </w:rPr>
        <w:t xml:space="preserve">Mr. Peters </w:t>
      </w:r>
      <w:r>
        <w:rPr/>
        <w:t xml:space="preserve">reported that on Sunday, February 8, at approximately 4:30, a call was received that sewage was backing up at One Park Centre.  At 4:47, two staff clocked in and went to the location.  They checked all of the sanitary sewer lines in that area north of Interstate 76.  Everything was flowing as it should.  There were no signs of any backup.  So, whatever had caused that backup had already been dislodged and the system was flowing again.  On Monday, February 9, they received another call at 7:00 that sewage was backing up in Park Centre.  Staff went to the location and found that it was backed up.  They went ahead and checked the system and could not get to the south side of I-76 with the sewer jet or the camera.  Neither would go through as there was a complete blockage at the area of the sanitary sewer underneath I-76.  They later determined that the break in the line was 30 feet north of I-76 outside of the casing.  A 21 inch main itself, the top, had collapsed.  What they believed had happened was that the sediment from the collapse went into the pipe and blocked it further down under the interstate. </w:t>
      </w:r>
    </w:p>
    <w:p>
      <w:pPr>
        <w:pStyle w:val="Normal"/>
        <w:widowControl w:val="false"/>
        <w:jc w:val="both"/>
        <w:rPr/>
      </w:pPr>
      <w:r>
        <w:rPr/>
      </w:r>
    </w:p>
    <w:p>
      <w:pPr>
        <w:pStyle w:val="Normal"/>
        <w:widowControl w:val="false"/>
        <w:jc w:val="both"/>
        <w:rPr/>
      </w:pPr>
      <w:r>
        <w:rPr/>
        <w:t xml:space="preserve">Mr. Peters said, since that time, both the Wenger Excavating Company and Wenger Pipeline Company had been there.  They used a 42 inch auger to remove the 21 inch sanitary that was under the interstate.  They repaired the section north of the interstate, where the initial collapse occurred.  As of that day everything had been augered out.  The new pipe was there and the installation under I-76 would begin on February 18.  During the whole time, their staff responded very timely.  Within 12 hours they had an alternate, four inch line to which they added a six inch line with pumps to force the sewage out.  They had to run 1,100 feet down to the next manhole.  There had been no backup since the collapse.  The four and six inch pipes with the pumps kept up with the flow.  They hoped to have the new pipe in and reconnected by the end of Thursday.  They would go ahead and camera north of the break and south of the break to determine if any additional pipe had the same situation.  What occurred was that the lift stations dumped out just north of where that fault occurred.  Because it was a force main the pressure blew through.  When there was no force, the sewage was in there creating gasses.  They believe that was what eroded the top of concrete piping, which had been installed in the late seventies, in 1978.  That was why they wanted to test north and south of there to assure that the pipe was good or to see what needed replacement.  The repairs were estimated at approximately $60,000.  That included the purchasing of the new pipe, the augering of the old pipe, installing the new pipe, and also the renting of the pumps.  All the costs associated, with the exception of City labor, would be approximately $60,000.  It was not anticipated that any of the three contracts would exceed $25,000 by itself.    </w:t>
      </w:r>
    </w:p>
    <w:p>
      <w:pPr>
        <w:pStyle w:val="Normal"/>
        <w:widowControl w:val="false"/>
        <w:jc w:val="both"/>
        <w:rPr/>
      </w:pPr>
      <w:r>
        <w:rPr/>
      </w:r>
    </w:p>
    <w:p>
      <w:pPr>
        <w:pStyle w:val="Normal"/>
        <w:widowControl w:val="false"/>
        <w:jc w:val="both"/>
        <w:rPr/>
      </w:pPr>
      <w:r>
        <w:rPr/>
        <w:t>The next day they would be camera-ing.  They did an estimate for 750 feet downstream and 650 feet upstream, which were on the same timeline as the pipe that was replaced.  If those runs were bad and needed to be replaced, it would be an estimated cost of approximately $75,000.  They would not know until the camera checked the areas.  Mr. Peters offered to take any questions.</w:t>
      </w:r>
    </w:p>
    <w:p>
      <w:pPr>
        <w:pStyle w:val="Normal"/>
        <w:widowControl w:val="false"/>
        <w:jc w:val="both"/>
        <w:rPr/>
      </w:pPr>
      <w:r>
        <w:rPr/>
      </w:r>
    </w:p>
    <w:p>
      <w:pPr>
        <w:pStyle w:val="Normal"/>
        <w:widowControl w:val="false"/>
        <w:jc w:val="both"/>
        <w:rPr/>
      </w:pPr>
      <w:r>
        <w:rPr>
          <w:b/>
        </w:rPr>
        <w:t>Mr. Darlington</w:t>
      </w:r>
      <w:r>
        <w:rPr/>
        <w:t xml:space="preserve"> asked if those could be sleeved rather than replacing the pipe – could they put a sleeve in it.   Mr. Peters was not sure, but he knew it was the top half that had deteriorated where the fault was located.  Since it was 14 feet deep, he did not know whether a sleeve would bear the weight.  It was more of a technical question for Mr. Tucker.  Mr. Darlington asked about the type of replacement pipe.  Mr. Peters said the new pipe was 21 inch PVC, which replaced a concrete pipe.  </w:t>
      </w:r>
    </w:p>
    <w:p>
      <w:pPr>
        <w:pStyle w:val="Normal"/>
        <w:widowControl w:val="false"/>
        <w:jc w:val="both"/>
        <w:rPr/>
      </w:pPr>
      <w:r>
        <w:rPr/>
      </w:r>
    </w:p>
    <w:p>
      <w:pPr>
        <w:pStyle w:val="Normal"/>
        <w:widowControl w:val="false"/>
        <w:jc w:val="both"/>
        <w:rPr/>
      </w:pPr>
      <w:r>
        <w:rPr/>
        <w:t xml:space="preserve">Mr. Sharkey asked how many feet were replaced.  He said also that he did not follow the part about augering under the highway.  Did Mr. Peters mean that they had cleaned it or did they actually auger the old pipe?  Mr. Peters said that they removed the 21 inch pipe, but to remove it from the sleeve, they had to use an auger and bring it back out.  So, it was through a sleeve then, said Mr. Sharkey.   Mr. Peters said yes, but it was 42 inch casing under the interstate, and where the actual fault occurred was 30 feet north of where the sleeved stopped.  So, it was just pipe by itself.  Once the top gave way, the sediment dirt was able to drop straight into the pipe and wash downstream.  </w:t>
      </w:r>
    </w:p>
    <w:p>
      <w:pPr>
        <w:pStyle w:val="Normal"/>
        <w:widowControl w:val="false"/>
        <w:jc w:val="both"/>
        <w:rPr/>
      </w:pPr>
      <w:r>
        <w:rPr/>
      </w:r>
    </w:p>
    <w:p>
      <w:pPr>
        <w:pStyle w:val="Normal"/>
        <w:widowControl w:val="false"/>
        <w:jc w:val="both"/>
        <w:rPr/>
      </w:pPr>
      <w:r>
        <w:rPr/>
        <w:t>Mr. Riley referred to an MRI unit housed at the basement and asked about damage.  Mr. Kovack said ‘total loss.’  Mr. Peters said there was approximately two, and in some areas, three feet of depth.  It was his understanding that they were removing all the dry wall up to a height of four feet.  The dry wall was four feet wide so it made sense to take it up to that height to make the repair as one piece.  They had given the owners of One Park Centre their insurance information.  They were still awaiting a determination from the insurance company.</w:t>
      </w:r>
    </w:p>
    <w:p>
      <w:pPr>
        <w:pStyle w:val="Normal"/>
        <w:widowControl w:val="false"/>
        <w:jc w:val="both"/>
        <w:rPr/>
      </w:pPr>
      <w:r>
        <w:rPr/>
      </w:r>
    </w:p>
    <w:p>
      <w:pPr>
        <w:pStyle w:val="Normal"/>
        <w:widowControl w:val="false"/>
        <w:jc w:val="both"/>
        <w:rPr/>
      </w:pPr>
      <w:r>
        <w:rPr/>
        <w:t>Mr. Sharkey asked about flow alarms.  Mr. Peters did not know how that worked.  SCADA monitored the flow, but he did not know what triggered.  So it was monitored, Mr. Sharkey said.  Mr. Peters did not know.</w:t>
      </w:r>
    </w:p>
    <w:p>
      <w:pPr>
        <w:pStyle w:val="Normal"/>
        <w:widowControl w:val="false"/>
        <w:jc w:val="both"/>
        <w:rPr/>
      </w:pPr>
      <w:r>
        <w:rPr/>
      </w:r>
    </w:p>
    <w:p>
      <w:pPr>
        <w:pStyle w:val="Normal"/>
        <w:widowControl w:val="false"/>
        <w:jc w:val="both"/>
        <w:rPr/>
      </w:pPr>
      <w:r>
        <w:rPr>
          <w:b/>
        </w:rPr>
        <w:t>Ms. Hanlon</w:t>
      </w:r>
      <w:r>
        <w:rPr/>
        <w:t xml:space="preserve"> asked if she understood correctly that there was three feet of sewage in the basement.  Right, said Mr. Peters.  He said that the other buildings in that area did not have basements.  That was the basement area.  She wanted to know how long it would take to back up, or how long before someone checked it.  Mr. Peters said that on Sunday morning when they got the call and staff went there, because the flow started, it was gone.  Then it came back on Monday morning when the main blockage occurred.  When the building was vacant, the sewage had come up in the building, but then drained down whenever the blockage was no longer there.  Then, when it blocked again, there was standing sewage.  It happened overnight then, said Ms. Hanlon.  Mr. Peters agreed that overnight was correct.  </w:t>
      </w:r>
    </w:p>
    <w:p>
      <w:pPr>
        <w:pStyle w:val="Normal"/>
        <w:widowControl w:val="false"/>
        <w:jc w:val="both"/>
        <w:rPr/>
      </w:pPr>
      <w:r>
        <w:rPr/>
      </w:r>
    </w:p>
    <w:p>
      <w:pPr>
        <w:pStyle w:val="Normal"/>
        <w:widowControl w:val="false"/>
        <w:jc w:val="both"/>
        <w:rPr/>
      </w:pPr>
      <w:r>
        <w:rPr/>
        <w:t xml:space="preserve">Mr. Palecek said that the flow there was north to south.  It was pumped back down from Sharon Center.  Mr. Peters said that was correct.  Just north of the area with the fault was where the lift stations pumped that into it.  Mr. Palecek asked whether that was on the south side of the Cameron building, or the north side.  Mr. Peters said it would be just on the south, but close proximity if going north-south parallel to the interstate.  Thirty feet north of the interstate was about where the building was located.  There was not very much difference there.  Mr. Palecek commented that there was a lot of concrete between the interstate and that building at that point. Mr. Peters said that was the low point because the other buildings did not have basements.  So that was the first area to collect.  Ms. Hanlon was sure the people affected were upset, but were they extraordinarily upset at them, or was that all handled.  Mr. Peters said he had not had any direct contact.  Mr. Easton and Mayor Laubaugh talked with the owners of the building.  He thought it was just the Monday and possibly part of Tuesday that they had the building vacated. Once they were sure that no additional flow was coming in, they started cleaning up the basement, and in the upper levels, staff that rented space in the building went back to work.  </w:t>
      </w:r>
    </w:p>
    <w:p>
      <w:pPr>
        <w:pStyle w:val="Normal"/>
        <w:widowControl w:val="false"/>
        <w:jc w:val="both"/>
        <w:rPr/>
      </w:pPr>
      <w:r>
        <w:rPr/>
      </w:r>
    </w:p>
    <w:p>
      <w:pPr>
        <w:pStyle w:val="Normal"/>
        <w:widowControl w:val="false"/>
        <w:jc w:val="both"/>
        <w:rPr/>
      </w:pPr>
      <w:r>
        <w:rPr/>
        <w:t xml:space="preserve">Mr. Palecek asked for any other questions.  There were none.  He thanked Mr. Peters and asked that Council be kept apprised about what was going on.  </w:t>
      </w:r>
    </w:p>
    <w:p>
      <w:pPr>
        <w:pStyle w:val="Normal"/>
        <w:widowControl w:val="false"/>
        <w:jc w:val="both"/>
        <w:rPr/>
      </w:pPr>
      <w:r>
        <w:rPr/>
      </w:r>
    </w:p>
    <w:p>
      <w:pPr>
        <w:pStyle w:val="Normal"/>
        <w:widowControl w:val="false"/>
        <w:jc w:val="both"/>
        <w:rPr>
          <w:b/>
          <w:b/>
          <w:u w:val="single"/>
        </w:rPr>
      </w:pPr>
      <w:r>
        <w:rPr>
          <w:b/>
          <w:u w:val="single"/>
        </w:rPr>
        <w:t>II.  Cable Matters</w:t>
      </w:r>
    </w:p>
    <w:p>
      <w:pPr>
        <w:pStyle w:val="Normal"/>
        <w:widowControl w:val="false"/>
        <w:jc w:val="both"/>
        <w:rPr/>
      </w:pPr>
      <w:r>
        <w:rPr/>
        <w:t xml:space="preserve">Mr. Palecek said the cable matter was an item that Mr. Shultz brought up.  As they might recall, they had some issues with Time Warner and their payments of the PEG channels in that they were not going to pay the City.  The question was whether they could be cut off.  He advised Mr. Easton not to do anything until he had some legal piece of paper in hand to say what could be done.  Mr. Easton did get a letter, but it was not as clear and concise as Mr. Palecek would have liked.  Because it was kind of gray, he thought he would stay away from it.  Mr. Darlington looked at it and thought maybe they ought to do it.  He wanted to discuss it with Mr. Easton and the Mayor to see what they thought.  That was why it was on the agenda.  He asked if anyone had any knowledge of what was going on.  There were no comments.  Mr. Palecek said they would keep that for the agenda.  </w:t>
      </w:r>
    </w:p>
    <w:p>
      <w:pPr>
        <w:pStyle w:val="Normal"/>
        <w:widowControl w:val="false"/>
        <w:jc w:val="both"/>
        <w:rPr/>
      </w:pPr>
      <w:r>
        <w:rPr/>
      </w:r>
    </w:p>
    <w:p>
      <w:pPr>
        <w:pStyle w:val="Normal"/>
        <w:widowControl w:val="false"/>
        <w:jc w:val="both"/>
        <w:rPr/>
      </w:pPr>
      <w:r>
        <w:rPr/>
        <w:t xml:space="preserve">Mr. Darlington said that Mr. Easton’s agenda for the next month was to talk about plans for funding WCTV.  Whether that was part of it or not, he did not know.  </w:t>
      </w:r>
    </w:p>
    <w:p>
      <w:pPr>
        <w:pStyle w:val="Normal"/>
        <w:widowControl w:val="false"/>
        <w:jc w:val="both"/>
        <w:rPr/>
      </w:pPr>
      <w:r>
        <w:rPr/>
      </w:r>
    </w:p>
    <w:p>
      <w:pPr>
        <w:pStyle w:val="Normal"/>
        <w:widowControl w:val="false"/>
        <w:jc w:val="both"/>
        <w:rPr>
          <w:b/>
          <w:b/>
          <w:u w:val="single"/>
        </w:rPr>
      </w:pPr>
      <w:r>
        <w:rPr>
          <w:b/>
          <w:u w:val="single"/>
        </w:rPr>
        <w:t>III. Electric Aggregation</w:t>
      </w:r>
    </w:p>
    <w:p>
      <w:pPr>
        <w:pStyle w:val="Normal"/>
        <w:widowControl w:val="false"/>
        <w:jc w:val="both"/>
        <w:rPr/>
      </w:pPr>
      <w:r>
        <w:rPr/>
        <w:t>Mr. Palecek said, if they recalled, they passed legislation about two weeks earlier to adopt a plan that no business in town could aggregate with someone outside of the town in order to get lower prices.  For instance, Wal-Mart could not get all of their stores together and cut the City out of that business.  Council passed that  at the request of Amp-Ohio and their counsel.  He had been whether there would be aggregation within the City.   That as a number of years ago.  Mr. Palecek wanted to ask Mr. Easton about aggregation within the City in order to get lower rates.  They had done it with National Metal Abrasives with an aggregation program.  They found out when their non-peak times occurred and how the use of electricity could be adjusted to cut down their bill.</w:t>
      </w:r>
    </w:p>
    <w:p>
      <w:pPr>
        <w:pStyle w:val="Normal"/>
        <w:widowControl w:val="false"/>
        <w:jc w:val="both"/>
        <w:rPr/>
      </w:pPr>
      <w:r>
        <w:rPr/>
      </w:r>
    </w:p>
    <w:p>
      <w:pPr>
        <w:pStyle w:val="Normal"/>
        <w:widowControl w:val="false"/>
        <w:jc w:val="both"/>
        <w:rPr/>
      </w:pPr>
      <w:r>
        <w:rPr/>
        <w:t xml:space="preserve">Mr. Darlington said they had discussed a study  in Public Service Committee that Mr. Easton and the rest of the staff had been working on to have automated meter reading.  That was part of it.  At the last meeting, they talked about demand response, which was the aggregation, and whether that could be tied in with the automated meter reading (AMR).  AMR would be expensive (no doubt about it) but the place where it might pay for itself quickly would be under larger industrial uses.  The meters now could either measure or determine what the demand response would be.  They could give electronic feedback about their demand response, and tied to that, they could have an aggregation system.  Mr. Easton mentioned something about the City looking at timed, demand response aggregation in with the AMR, particularly with the larger companies. </w:t>
      </w:r>
    </w:p>
    <w:p>
      <w:pPr>
        <w:pStyle w:val="Normal"/>
        <w:widowControl w:val="false"/>
        <w:jc w:val="both"/>
        <w:rPr/>
      </w:pPr>
      <w:r>
        <w:rPr/>
      </w:r>
    </w:p>
    <w:p>
      <w:pPr>
        <w:pStyle w:val="Normal"/>
        <w:widowControl w:val="false"/>
        <w:jc w:val="both"/>
        <w:rPr/>
      </w:pPr>
      <w:r>
        <w:rPr/>
        <w:t xml:space="preserve">Mr. Palecek asked for his explanation of  demand response.  Mr. Darlington gave those at the last meeting and Mr. Easton jumped in because, apparently, he did not like his explanation.  Basically, the most expense power was the demand peak.  In other words, on a hot summer day, everyone was using power, every bit of generation was turned on, such as the diesels at the sewage treatment plant.  When that happened, the cost of power shot through the roof.  It was very expensive to produce that power.  If that power was not used – and this was where it was a little hard to explain – the power had a value.  In other words, power not used had a value because it went back to the supplier.  They did not have to put in the capital to build plants to take care of that.  So, if one agreed to not require that peak power, it had a value that could be sold.  Companies were somehow packaging that, and taking companies who agreed to not use the power to keep their demand response low.  They could then sell that.  </w:t>
      </w:r>
    </w:p>
    <w:p>
      <w:pPr>
        <w:pStyle w:val="Normal"/>
        <w:widowControl w:val="false"/>
        <w:jc w:val="both"/>
        <w:rPr/>
      </w:pPr>
      <w:r>
        <w:rPr/>
      </w:r>
    </w:p>
    <w:p>
      <w:pPr>
        <w:pStyle w:val="Normal"/>
        <w:widowControl w:val="false"/>
        <w:jc w:val="both"/>
        <w:rPr/>
      </w:pPr>
      <w:r>
        <w:rPr/>
        <w:t xml:space="preserve">What Wadsworth would do, rather than having a company do it and take part of the profits, was to do it themselves and share it with the customers.  </w:t>
      </w:r>
    </w:p>
    <w:p>
      <w:pPr>
        <w:pStyle w:val="Normal"/>
        <w:widowControl w:val="false"/>
        <w:jc w:val="both"/>
        <w:rPr/>
      </w:pPr>
      <w:r>
        <w:rPr/>
      </w:r>
    </w:p>
    <w:p>
      <w:pPr>
        <w:pStyle w:val="Normal"/>
        <w:widowControl w:val="false"/>
        <w:jc w:val="both"/>
        <w:rPr/>
      </w:pPr>
      <w:r>
        <w:rPr/>
        <w:t xml:space="preserve">Ms. Hanlon said that the City of Wadsworth would be doing aggregation.  Mr. Palecek said that there was no question that they would be doing it.  It was promised.  He had an industry in town show him a clip from a newspaper that said the City would be doing it.  The problem was that it was eight, 10 or 12 years ago.  Ms. Hanlon said the issue would now be forced.  Mr. Palecek said it would if they kept pushing it.  The problem was that AMR was costly.  Cuyahoga Falls spent $19 million on their system.   Mr. Darlington said that Akron spent about $50 million.  Mr. Sharkey referred to the Wadsworth Foundry and said it was a little unique.  It was not a user like most industrial users.  The foundry equaled the rest of the City of Wadsworth, but the unique part about it was that they could call them at any time to come down, or be knocked off.  Because they had the old, cupola type furnaces, not the new carbon arc, they were okay with that.  It was a real unique difference between them and any other industry they had currently.  They did not have any interruptible as far as he knew in large users.  He believed that was what led to them buying the $11 million, second transformer.   Mr. Palecek  jokingly suggested having the kids go to school between midnight and 6:00 a.m.  His point, he guessed, was that adjustments could be made -- $19 million was a lot of money though.  </w:t>
      </w:r>
    </w:p>
    <w:p>
      <w:pPr>
        <w:pStyle w:val="Normal"/>
        <w:widowControl w:val="false"/>
        <w:jc w:val="both"/>
        <w:rPr/>
      </w:pPr>
      <w:r>
        <w:rPr/>
      </w:r>
    </w:p>
    <w:p>
      <w:pPr>
        <w:pStyle w:val="Normal"/>
        <w:widowControl w:val="false"/>
        <w:jc w:val="both"/>
        <w:rPr/>
      </w:pPr>
      <w:r>
        <w:rPr/>
        <w:t xml:space="preserve">Mr. Darlington thought they ought to do that on a smaller scale, for the bigger companies where it would have a pay-back.  For homeowners, maybe it could occur at the time of meter replacement.  Mr. Sharkey said that First Energy had a system for homeowners where they controlled their thermostat.  They installed a thermostat.   A person could control it from their laptop, but the company could also control it.  At peak times, it could change the temperature in a person’s house by four degrees.  Mr. Darlington asked if that would only be for electric heat.  Mr. Sharkey said no, even with air conditioning, they could vary it four degrees also.  ‘Big Brother,’ said a couple of individuals.  Ms. Hanlon said that they would have to be able to track the use 24 hours a day in the case of energy that could have been used, but was not.  She would think they would start with big businesses where it would be worth tracking it.  Mr. Sharkey thought they could track it now; they actually had charts that showed hourly usage.  Mr. Darlington said that would be for the whole city.  Mr. Sharkey clarified that they did not have anything that fed back.  Mr. Palecek said there was no specific.  For example, with the bowling alley, what did they use; what did the garage use.   Ms. Hanlon said it would be that they maybe did a program where they had meters just for businesses.  Mr. Shultz said that they had asked that question of Mr. Easton about whether it was just at the commercial level initially.  He was interested in going with the entire City.  But with that particular aggregation, said Ms. Hanlon, it was just with business, wasn’t it?  Mr. Palecek said that it seemed that way to him.  Ms. Hanlon thought it was just commercial.  She referred to Bob Titus, the former owner of Uptown Deli, and said that his single biggest expense was electricity.  When the business did not do well, it was because he had to pay his electric bill.  He realized that Wadsworth Electric was cheaper, but it was still his single, biggest expense.  She remembered at the library, the biggest expense was electricity.  Mr. Sharkey recalled with the Marathon pipeline that the difference in month in whether they hit peak demand went over or under was $50,000.  That was just in one month for peak.  </w:t>
      </w:r>
    </w:p>
    <w:p>
      <w:pPr>
        <w:pStyle w:val="Normal"/>
        <w:widowControl w:val="false"/>
        <w:jc w:val="both"/>
        <w:rPr/>
      </w:pPr>
      <w:r>
        <w:rPr/>
      </w:r>
    </w:p>
    <w:p>
      <w:pPr>
        <w:pStyle w:val="Normal"/>
        <w:widowControl w:val="false"/>
        <w:jc w:val="both"/>
        <w:rPr/>
      </w:pPr>
      <w:r>
        <w:rPr/>
        <w:t xml:space="preserve">Mr. Darlington said that when the City had peak demand about three years ago, they were paying 50 cents a kilowatt hour whereas the normal rate was around seven or eight cents.  When they saw numbers like that, it really hit them in the face.  </w:t>
      </w:r>
    </w:p>
    <w:p>
      <w:pPr>
        <w:pStyle w:val="Normal"/>
        <w:widowControl w:val="false"/>
        <w:jc w:val="both"/>
        <w:rPr/>
      </w:pPr>
      <w:r>
        <w:rPr/>
      </w:r>
    </w:p>
    <w:p>
      <w:pPr>
        <w:pStyle w:val="Normal"/>
        <w:widowControl w:val="false"/>
        <w:jc w:val="both"/>
        <w:rPr/>
      </w:pPr>
      <w:r>
        <w:rPr/>
        <w:t xml:space="preserve">If they had a commercial customer that went into peak demand, was that cost spread over the whole group so even residential customers paid for peak demand.  That was right, said several individuals.  Ms. Hanlon surmised that the whole system was using that then.  </w:t>
      </w:r>
      <w:r>
        <w:rPr>
          <w:b/>
        </w:rPr>
        <w:t>Mr. Kovack</w:t>
      </w:r>
      <w:r>
        <w:rPr/>
        <w:t xml:space="preserve"> said that the City was paying for it, and it was built into the electric bill.  The City paid the bill right now.  Right, said </w:t>
      </w:r>
      <w:r>
        <w:rPr>
          <w:b/>
        </w:rPr>
        <w:t>Mr. Shultz,</w:t>
      </w:r>
      <w:r>
        <w:rPr/>
        <w:t xml:space="preserve"> but eventually the cost was passed on to the consumer.  Mr. Kovack said that was where the rate increase came in.  But, said Mr. Darlington, it was spread over everyone.  There was no way to track which user caused it to go that high.  If they had the meters to track it (and he did not know whether they would; he did not know that much about it) it would be a great advantage.  They could help the big power users to save power and overall they could save power for the whole city  because they cut back.  </w:t>
      </w:r>
    </w:p>
    <w:p>
      <w:pPr>
        <w:pStyle w:val="Normal"/>
        <w:widowControl w:val="false"/>
        <w:jc w:val="both"/>
        <w:rPr/>
      </w:pPr>
      <w:r>
        <w:rPr/>
      </w:r>
    </w:p>
    <w:p>
      <w:pPr>
        <w:pStyle w:val="Normal"/>
        <w:widowControl w:val="false"/>
        <w:jc w:val="both"/>
        <w:rPr/>
      </w:pPr>
      <w:r>
        <w:rPr/>
        <w:t xml:space="preserve">Ms. Hanlon said she had to be honest that when she voted for that ordinance, she assumed that they would do aggregation.  In fact, she thought it stated that.  Mr. Darlington said it said they could do aggregation.  Ms. Hanlon guessed that was her fault for assuming that; she just thought that they were going to do something.  That was Mr. Darlington’s understanding as well.  Ms. Hanlon said that in taking away the opportunity, they almost had to.  Mr. Darlington said there was a total cost savings for everyone in Wadsworth if they did the aggregation demand.  Then they could cut back their need for new power.  So there was a big plus in there for them.  Mr. Palecek referred to the fight for any electric plants, whether coal-fired or some other.  They knew there would be a weakness in the electric capacity for quite a few years, perhaps.  They would just not have a lot of excess.  It behooved them to really look at that to see what they could do, even if they did not put out $19-20 million.  Mr. Shultz said that he program for Wadsworth was projected at $2-2.5 million.  He did not know that Cuyahoga Falls had the same infrastructure.  Ms. Hanlon observed that they were a lot bigger as well.  Mr. Shultz said that they had 40,000 meters.  Mr. Palecek said that they did not have the fiber optics.  He also said that the fiber optics were not yet in the homes though.  Mr. Darlington said they were just in the nodes and not even up and down the streets.  </w:t>
      </w:r>
    </w:p>
    <w:p>
      <w:pPr>
        <w:pStyle w:val="Normal"/>
        <w:widowControl w:val="false"/>
        <w:jc w:val="both"/>
        <w:rPr/>
      </w:pPr>
      <w:r>
        <w:rPr/>
      </w:r>
    </w:p>
    <w:p>
      <w:pPr>
        <w:pStyle w:val="Normal"/>
        <w:widowControl w:val="false"/>
        <w:jc w:val="both"/>
        <w:rPr/>
      </w:pPr>
      <w:r>
        <w:rPr/>
        <w:t>Mr. Palecek asked if the Electric Power Advisory Board was looking at that at all.   Mr. Darlington said they had looked at demand response, but not at automated meter reading.</w:t>
      </w:r>
    </w:p>
    <w:p>
      <w:pPr>
        <w:pStyle w:val="Normal"/>
        <w:widowControl w:val="false"/>
        <w:jc w:val="both"/>
        <w:rPr/>
      </w:pPr>
      <w:r>
        <w:rPr/>
      </w:r>
    </w:p>
    <w:p>
      <w:pPr>
        <w:pStyle w:val="Normal"/>
        <w:widowControl w:val="false"/>
        <w:jc w:val="both"/>
        <w:rPr/>
      </w:pPr>
      <w:r>
        <w:rPr>
          <w:i/>
        </w:rPr>
        <w:t>Water</w:t>
      </w:r>
      <w:r>
        <w:rPr/>
        <w:t xml:space="preserve">:  Mr. Palecek also wanted to note that the water usage was way down.  That did not mean he suggested going to ‘sprinkle whenever you want.’   He just could not believe how low water usage was, and the price of the water was very expensive, of course.  Maybe they should bottle and sell it – to Doylestown!  He emphasized that he was only joking.  Mr. Sharkey added that one of the things about sprinkling was that if it went through the water meter and went on the ground, it did not go back through the sewers.  They actually made an extreme amount of money on any water people threw on the grass.  They got charged the 200 percent sewer tax, or something like that.  Mr. Kovack said that was right.  Mr. Sharkey did not see a reason to not lift the sprinkling ban.  He did not know why they wouldn’t.   Mr. Darlington observed that they were not selling enough water to meet their obligations.  He had mentioned that a time or two, but it was not very popular.  Mr. Palecek said some people said to lower the pricing and more of it would be used.  Mr. Darlington said they had fixed costs.  It was a Catch 22, said Mr. Shultz.  They were selling enough water to only meet part of those fixed costs so they needed to sell more water to exceed the fixed costs, said Mr. Darlington.  </w:t>
      </w:r>
    </w:p>
    <w:p>
      <w:pPr>
        <w:pStyle w:val="Normal"/>
        <w:widowControl w:val="false"/>
        <w:jc w:val="both"/>
        <w:rPr/>
      </w:pPr>
      <w:r>
        <w:rPr/>
      </w:r>
    </w:p>
    <w:p>
      <w:pPr>
        <w:pStyle w:val="Normal"/>
        <w:widowControl w:val="false"/>
        <w:jc w:val="both"/>
        <w:rPr/>
      </w:pPr>
      <w:r>
        <w:rPr/>
        <w:t xml:space="preserve">Ms. Hanlon said they still had an overall conservation issue.  They worried about running out of water.   It was the same as worrying about running out of money.  Mr. Darlington said maybe they should ration water in the manner of:  ‘you must use 3,000 gallons a month, but you cannot use 5,000.  Use it or lose it.’  Mr. Eberling thought it was resource they had to respect.  There were states in the southwest that wished they had water.  Ms. Hanlon agreed.  Mr. Palecek noted that they also had the mentality in their town now that one did not go out and water the lawn every day.  </w:t>
      </w:r>
    </w:p>
    <w:p>
      <w:pPr>
        <w:pStyle w:val="Normal"/>
        <w:widowControl w:val="false"/>
        <w:jc w:val="both"/>
        <w:rPr/>
      </w:pPr>
      <w:r>
        <w:rPr/>
      </w:r>
    </w:p>
    <w:p>
      <w:pPr>
        <w:pStyle w:val="Normal"/>
        <w:widowControl w:val="false"/>
        <w:jc w:val="both"/>
        <w:rPr/>
      </w:pPr>
      <w:r>
        <w:rPr/>
        <w:t xml:space="preserve">Mr. Darlington thought, however, that Mr. Palecek brought up an interesting point since they did have excess water.  Maybe they could sell it – he did not know to whom – as long as they had it.  It would have to be a demand situation because when they did not have it, others did not get it.   Mr. Palecek was thinking of some of the articles in the Doylestown papers along the lines of ‘you just want to get our water to sell it to somebody else.’  Mr. Sharkey was actually thinking of Norton since they did not have any central water.  </w:t>
      </w:r>
    </w:p>
    <w:p>
      <w:pPr>
        <w:pStyle w:val="Normal"/>
        <w:widowControl w:val="false"/>
        <w:jc w:val="both"/>
        <w:rPr/>
      </w:pPr>
      <w:r>
        <w:rPr/>
      </w:r>
    </w:p>
    <w:p>
      <w:pPr>
        <w:pStyle w:val="Normal"/>
        <w:widowControl w:val="false"/>
        <w:jc w:val="both"/>
        <w:rPr/>
      </w:pPr>
      <w:r>
        <w:rPr>
          <w:b/>
        </w:rPr>
        <w:t>Mr. Hiscock</w:t>
      </w:r>
      <w:r>
        <w:rPr/>
        <w:t xml:space="preserve"> added to the discussion along those lines.  If they were going to talk about water usage and opportunities, frequently in discussions with neighbors on safety matters, those neighbors constantly looked to see how they could collaborate, join forces, or user fees-services.  He knew Norton had nine or 10 different sanitation companies that serviced their areas.  They had approached him and he pointed them towards Mr. Easton in terms of sanitation services and expanding a revenue stream there.  They had serious water concerns coming down 261 and down Greenwich in their area.  Rittman had come two or three times and said they could get to Premier, but there were areas where they would like to go further.  There might be opportunities to explore in a time when they were losing independent customers, with private entities coming in.  Governments were still there.  They needed the same types of resources.  Maybe they could be served.  Mr. Sharkey thought of it as an excellent opportunity to share expenses.  </w:t>
      </w:r>
      <w:r>
        <w:rPr>
          <w:b/>
        </w:rPr>
        <w:t>Mr. Eberling</w:t>
      </w:r>
      <w:r>
        <w:rPr/>
        <w:t xml:space="preserve"> asked if Norton did not draw from the Barberton Reservoir.  Some was the answer from several individuals.  Mr. Darlington said that Barberton used that as leverage on Norton </w:t>
      </w:r>
      <w:r>
        <w:rPr>
          <w:i/>
        </w:rPr>
        <w:t>(many voices talking at once)</w:t>
      </w:r>
      <w:r>
        <w:rPr/>
        <w:t xml:space="preserve">.   That was how they built their high school.  Norton gave them water on Barber Road.  Mr. Riley referred to the football field.  He said the high school was on Barberton’s property.  </w:t>
      </w:r>
    </w:p>
    <w:p>
      <w:pPr>
        <w:pStyle w:val="Normal"/>
        <w:widowControl w:val="false"/>
        <w:jc w:val="both"/>
        <w:rPr/>
      </w:pPr>
      <w:r>
        <w:rPr/>
      </w:r>
    </w:p>
    <w:p>
      <w:pPr>
        <w:pStyle w:val="Normal"/>
        <w:widowControl w:val="false"/>
        <w:jc w:val="both"/>
        <w:rPr/>
      </w:pPr>
      <w:r>
        <w:rPr/>
        <w:t>Ms. Hanlon asked if they would try to do anything to reduce the fixed cost with water.  Mr. Shultz said it was capital reinvestment that was driving the rates.  That was water transmission lines, water main replacements, and water plant renovations.  The water tower and distribution were mentioned.  It was the whole system.  Mr. Palecek said it was over 30 years old.  Mr. Sharkey had seen pipes come out the ground that were 100 years old.  There was one at Station 2.  It was made of wood.   Mr. Shultz said that there was still one in the ground that was 100 years old.</w:t>
      </w:r>
    </w:p>
    <w:p>
      <w:pPr>
        <w:pStyle w:val="Normal"/>
        <w:widowControl w:val="false"/>
        <w:jc w:val="both"/>
        <w:rPr/>
      </w:pPr>
      <w:r>
        <w:rPr/>
      </w:r>
    </w:p>
    <w:p>
      <w:pPr>
        <w:pStyle w:val="Normal"/>
        <w:widowControl w:val="false"/>
        <w:jc w:val="both"/>
        <w:rPr/>
      </w:pPr>
      <w:r>
        <w:rPr>
          <w:b/>
          <w:u w:val="single"/>
        </w:rPr>
        <w:t>IV.  Review of Legislation</w:t>
      </w:r>
    </w:p>
    <w:p>
      <w:pPr>
        <w:pStyle w:val="Normal"/>
        <w:jc w:val="both"/>
        <w:rPr/>
      </w:pPr>
      <w:r>
        <w:rPr>
          <w:i/>
        </w:rPr>
        <w:t>Public Hearing:</w:t>
      </w:r>
      <w:r>
        <w:rPr/>
        <w:t xml:space="preserve">  Mr. Palecek noted a public hearing that evening on the amendment to the zoning code dealing with adult day care.  Obviously, they would not vote on it that evening.  He noticed that they a summary.  They knew that Jeff Kaiser would not be there that evening because of a furnace problem.  Mr. Eberling said that the Council Clerk had forwarded that on email earlier in the day.  There was a hard copy summary for that evening as well.  As he discussed with Mr. Palecek, there was something about the adult day car facility following the some of the same requirements as a child day care facility.  He was still looking in the ordinance for the child day requirements.  He had not challenged that, but he should have.  He was interested in what the public might bring that evening.  It seemed to be a sensitive issue with some of the people who brought it forward.  As a matter of fact, the person who brought it forward was no longer pursuing, but there were others interested.  </w:t>
      </w:r>
    </w:p>
    <w:p>
      <w:pPr>
        <w:pStyle w:val="Normal"/>
        <w:jc w:val="both"/>
        <w:rPr/>
      </w:pPr>
      <w:r>
        <w:rPr/>
      </w:r>
    </w:p>
    <w:p>
      <w:pPr>
        <w:pStyle w:val="Normal"/>
        <w:jc w:val="both"/>
        <w:rPr/>
      </w:pPr>
      <w:r>
        <w:rPr/>
        <w:t xml:space="preserve">Mr. Eberling said it obviously could not be passed that evening so they might want to take a look at it again in Economic Development and Planning Committee to discuss it a little further.  Mr. Palecek asked him to go ahead and put it on their agenda again, not to delay it so much but to make sure that they had criteria that they were comfortable with.  It was fine to say that they would have an adult day care and it would have the same criteria as the child day care.  What were the child day care criteria, though?  They did not have any.  Ms. Hanlon did not think that was the gist of it.  She thought it was more about where they could be located.  Mr. Palecek thought if they were going to put it there, what were the criteria?  Ms. Hanlon said it was just where they could be located, to say that they could be located in the same zoning districts as child care.  Then it was just to define it.   The rest of it was almost editorial.  There was no place that said in what places they could have adult day care.  Mr. Sharkey said that they should do it right.  He believed they would have a lot more of those.  With the economy, people would try to keep seniors at home as long as they could to care for them because it was so expensive.  Ms. Hanlon referred to one other thing that was not part of that ordinance.  She said to him (Mr. Kaiser) that a lot of the recurring terminology was very out of date, such as ‘rest homes.’  No one called them that anymore.  She had suggested that they update the whole of it.  She did not get too much of a response, except that it was one of the many tasks.  Mr. Palecek thought that the Mayor would give them a rundown on the ordinance that evening.  He suggested getting it on their next agenda.  Since they would not vote on it that evening, they could become comfortable when they did vote.  Mr. Eberling would make sure that Mr. Kaiser got that.  Ms. Hanlon envisioned more ordinances to follow.  That one (09-001) was probably okay in terms of saying where they could have them, if they agreed that it made sense to put an adult day care center in the same….   Mr. Eberling thought they could still look at cleaning up the language a little bit.  The point about rest homes was an excellent point.  It was not a term they used.  </w:t>
      </w:r>
    </w:p>
    <w:p>
      <w:pPr>
        <w:pStyle w:val="Normal"/>
        <w:jc w:val="both"/>
        <w:rPr/>
      </w:pPr>
      <w:r>
        <w:rPr/>
      </w:r>
    </w:p>
    <w:p>
      <w:pPr>
        <w:pStyle w:val="Normal"/>
        <w:jc w:val="both"/>
        <w:rPr/>
      </w:pPr>
      <w:r>
        <w:rPr>
          <w:b/>
        </w:rPr>
        <w:t>Mr. Brague</w:t>
      </w:r>
      <w:r>
        <w:rPr/>
        <w:t xml:space="preserve"> had one further comment on Ordinance No. 09-001.  He had a motion to amend it to correct a clerical error that Mr. Kaiser found.  It was just changing a heading in the ordinance.  He understood that was consistent with what the Planning Commission recommended.  It was a change that clerically did not get in the ordinance.  Mr. Eberling asked if it would be amended after the hearing.  Mr. Brague said it would be amended when it was read, and put on the next reading, said Mr. Palecek</w:t>
      </w:r>
    </w:p>
    <w:p>
      <w:pPr>
        <w:pStyle w:val="Normal"/>
        <w:jc w:val="both"/>
        <w:rPr/>
      </w:pPr>
      <w:r>
        <w:rPr/>
      </w:r>
    </w:p>
    <w:p>
      <w:pPr>
        <w:pStyle w:val="Normal"/>
        <w:jc w:val="both"/>
        <w:rPr/>
      </w:pPr>
      <w:r>
        <w:rPr/>
        <w:t xml:space="preserve">He assumed that Mr. Darlington would take </w:t>
      </w:r>
      <w:r>
        <w:rPr>
          <w:b/>
        </w:rPr>
        <w:t>Ordinance No. 09-017</w:t>
      </w:r>
      <w:r>
        <w:rPr/>
        <w:t>, which was in regard sludge disposal.  Mr. Darlington said the ordinance authorized removing the sludge from the sewage treatment plant and would need to be passed.  It was something they had always done but had not gotten the ordinance to get the contract out until then.  It would be suspended and passed.</w:t>
      </w:r>
    </w:p>
    <w:p>
      <w:pPr>
        <w:pStyle w:val="Normal"/>
        <w:jc w:val="both"/>
        <w:rPr/>
      </w:pPr>
      <w:r>
        <w:rPr/>
      </w:r>
    </w:p>
    <w:p>
      <w:pPr>
        <w:pStyle w:val="Normal"/>
        <w:jc w:val="both"/>
        <w:rPr/>
      </w:pPr>
      <w:r>
        <w:rPr>
          <w:b/>
        </w:rPr>
        <w:t xml:space="preserve">Ordinance No. 09-018 </w:t>
      </w:r>
      <w:r>
        <w:rPr/>
        <w:t xml:space="preserve">was the amendment to the zoning code.  Mr. Eberling would move it to second reading and send it to Planning Commission.  Mr. Sharkey asked if that was the one that changed conditions.  Mr. Palecek said that it removed two things but did not remove criteria at all.  Mr. Sharkey asked about any lines to be struck with regard to safety and morals.  Mr. Palecek stated that the Planning Commission might impose conditions that were in the zoning code and the things dealing with health, safety, welfare and morals were in the zoning code.  Mr. Sharkey asked about the situation of someone who wanted to put in a pornography shop.  Mr. Palecek asked Mr. Brague about the code for that.  Mr. Brague said that the City had specific ordinance provisions on what were termed ‘sexually oriented businesses,’ and they were very restricted in where they could locate.  The best example that Mr. Palecek could give was when the Planning Commission would say to the Circle K that they would not have any outdoor displays.   That was not in the zoning code.  That was what Mr. Palecek was trying to prevent.  If there was something that needed to be in the zoning code to help them do things, then Council would pass the law rather the subjective aspects of it.  The second one that he recommended to take out was one that said even though all the terms and conditions of the code were met, ‘we can deny you.’  That was a second government.  It was not fair.  Mr. Sharkey said that concerned him – the ‘what-if.’  Mr. Palecek hoped they would discuss it.  They would send it to Planning and then it would come back.  </w:t>
      </w:r>
    </w:p>
    <w:p>
      <w:pPr>
        <w:pStyle w:val="Normal"/>
        <w:jc w:val="both"/>
        <w:rPr/>
      </w:pPr>
      <w:r>
        <w:rPr/>
      </w:r>
    </w:p>
    <w:p>
      <w:pPr>
        <w:pStyle w:val="Normal"/>
        <w:jc w:val="both"/>
        <w:rPr/>
      </w:pPr>
      <w:r>
        <w:rPr/>
        <w:t xml:space="preserve">Mr. Eberling said he would place Ordinance No. 09-018 on second reading and recommend it to Planning Commission.  </w:t>
      </w:r>
    </w:p>
    <w:p>
      <w:pPr>
        <w:pStyle w:val="Normal"/>
        <w:jc w:val="both"/>
        <w:rPr/>
      </w:pPr>
      <w:r>
        <w:rPr/>
      </w:r>
    </w:p>
    <w:p>
      <w:pPr>
        <w:pStyle w:val="Normal"/>
        <w:jc w:val="both"/>
        <w:rPr/>
      </w:pPr>
      <w:r>
        <w:rPr>
          <w:b/>
        </w:rPr>
        <w:t xml:space="preserve">Ordinance No. 09-019 </w:t>
      </w:r>
      <w:r>
        <w:rPr/>
        <w:t xml:space="preserve">approved the Airport Master Plan.  Mr. Eberling reported that the FAA came back to the City with pretty much all smiles after a review of the master plan.  Baker and Associates had done a really good job with the presentation.  There were several minor issues that they wanted to Council to go ahead and bless again.  When they sent it back to the FAA with Council’s approval that they would correct those few minor issues, or do it their way, the would sign off on it.  They could get started on the EPA evaluations of the land.  A couple of the items mentioned had to do with air space.  For instance, they suggested right hand traffic to keep them clear of Sky Park traffic.  They suggested that they reverse the construction process from what they had submitted as the idea to progress with construction.  They wanted that reversed.  No problem was seen for that.  There was one other one.  </w:t>
      </w:r>
    </w:p>
    <w:p>
      <w:pPr>
        <w:pStyle w:val="Normal"/>
        <w:jc w:val="both"/>
        <w:rPr/>
      </w:pPr>
      <w:r>
        <w:rPr/>
      </w:r>
    </w:p>
    <w:p>
      <w:pPr>
        <w:pStyle w:val="Normal"/>
        <w:jc w:val="both"/>
        <w:rPr/>
      </w:pPr>
      <w:r>
        <w:rPr/>
        <w:t xml:space="preserve">Mr. Palecek recalled that there were a total of three major ones.  They had what was called ‘through the fence’ hangars.  Those were people who had a hangar and it was outside the City land.  They actually took their airplane out of their hangar and onto the City property, then down to the runway to use it.  Those were called ‘through the fence.’  The FAA had been trying to eliminate those across the country for years.  The FAA would like them (the City) to say ‘yes’ at some point that they would eliminate them.  It involved taking the hangar and paying the people a value, of which the FAA would pay about 95 percent.  However, the FAA was not demanding that they City do it for that project.  They were just saying in the future to consider it.  The FAA had also agreed in the plan to allow a taxiway in front of all those hangars out to the runway.  The City said that was fine.  </w:t>
      </w:r>
    </w:p>
    <w:p>
      <w:pPr>
        <w:pStyle w:val="Normal"/>
        <w:jc w:val="both"/>
        <w:rPr/>
      </w:pPr>
      <w:r>
        <w:rPr/>
      </w:r>
    </w:p>
    <w:p>
      <w:pPr>
        <w:pStyle w:val="Normal"/>
        <w:jc w:val="both"/>
        <w:rPr/>
      </w:pPr>
      <w:r>
        <w:rPr/>
        <w:t>The third one was probably the most interesting of all.  They would add about 500 feet to their runway.  It was 3,500-3,600 feet currently and would become about 4,000-4,100.  The FAA said that if the airport ever went to 5,000 feet (and Mr. Palecek said he did not know if any of them would be around if they ever got to that) that they would want the City to take the Premier Pontiac operation.  The FAA would pay 95 percent.  He thought that was so far in the future that they said it would not impact them at all (</w:t>
      </w:r>
      <w:r>
        <w:rPr>
          <w:i/>
        </w:rPr>
        <w:t>many voices talking at once</w:t>
      </w:r>
      <w:r>
        <w:rPr/>
        <w:t xml:space="preserve">).  Mr. Palecek said that when they heard that, they felt they ought to let Council know and upgrade the master plan.  Nobody could say that they did not tell about this or that.  He did not think that was ever going to happen, but that was what the FAA was saying – ‘if you want to go to 5,000 feet and you don’t take that property we’re not going to pay for it.’  </w:t>
      </w:r>
    </w:p>
    <w:p>
      <w:pPr>
        <w:pStyle w:val="Normal"/>
        <w:jc w:val="both"/>
        <w:rPr/>
      </w:pPr>
      <w:r>
        <w:rPr/>
      </w:r>
    </w:p>
    <w:p>
      <w:pPr>
        <w:pStyle w:val="Normal"/>
        <w:jc w:val="both"/>
        <w:rPr/>
      </w:pPr>
      <w:r>
        <w:rPr/>
        <w:t xml:space="preserve">Mr. Eberling said he would suspend and call on Ordinance No. 09-019.  He would appreciate Council’s support.  There was no reason to slow it down.  If they heard Baker and Associates talk about their work with other airports, the issues were incredibly minor.   He thought they could move ahead with that and get the EPA underway in order to start construction.  Mr. Sharkey asked what kind of dollars would be spent on the airport from the 2009 budget.   Mr. Eberling asked if he meant the maintenance for existing, but Mr. Sharkey meant for new work.  Mr. Palecek said they would not spend anything because they would not be building anything.  Mr. Sharkey surmised that it would have to go to Planning and so forth.  Mr. Palecek said the next item would be the EPA evaluation.  Mr. Eberling added that their portion of five percent had already been paid by virtue of the land purchase, so the rest of it was on those (FAA) guys.  Mr. Sharkey said that probably came out of the 2008 budget.  Mr. Palecek asked if there was not a grant from the FAA for some money for some property.  Mr. Eberling said it was therefore not impacting the budget at all. </w:t>
      </w:r>
    </w:p>
    <w:p>
      <w:pPr>
        <w:pStyle w:val="Normal"/>
        <w:jc w:val="both"/>
        <w:rPr/>
      </w:pPr>
      <w:r>
        <w:rPr/>
      </w:r>
    </w:p>
    <w:p>
      <w:pPr>
        <w:pStyle w:val="Normal"/>
        <w:jc w:val="both"/>
        <w:rPr/>
      </w:pPr>
      <w:r>
        <w:rPr/>
        <w:t xml:space="preserve">The next, </w:t>
      </w:r>
      <w:r>
        <w:rPr>
          <w:b/>
        </w:rPr>
        <w:t xml:space="preserve">Ordinance No. 09-020, </w:t>
      </w:r>
      <w:r>
        <w:rPr/>
        <w:t>was in regard to a dedication of street right of way for Ambassador Drive.  Mr. Eberling’s name was on it.  He was told multiple times that they should not hold up the developer.  It was located at the new Giant Eagle site.  It was the plat submittal showing the Get Go, the Key Bank, and the Giant Eagle Super Store.  He would suspend and call.</w:t>
      </w:r>
    </w:p>
    <w:p>
      <w:pPr>
        <w:pStyle w:val="Normal"/>
        <w:jc w:val="both"/>
        <w:rPr/>
      </w:pPr>
      <w:r>
        <w:rPr/>
      </w:r>
    </w:p>
    <w:p>
      <w:pPr>
        <w:pStyle w:val="Normal"/>
        <w:jc w:val="both"/>
        <w:rPr/>
      </w:pPr>
      <w:r>
        <w:rPr>
          <w:b/>
        </w:rPr>
        <w:t xml:space="preserve">Ordinance No. 09-021 </w:t>
      </w:r>
      <w:r>
        <w:rPr/>
        <w:t xml:space="preserve">was in regard to the revolving loan fund, said Mr. Eberling.  They discussed it in Economic Development and Planning Committee.  It was used with regard to the Towpath Holdings.  They supported them with additional land and moving their business into town on Seville Road, bring 65 jobs with the idea that they would be paid back every penny very quickly.  The money went back into the City’s revolving loan fund to allow them to continue developments of other small businesses.  Mr. Palecek asked if that was the $50,000.  Mr. Brague responded that ordinance was a requirement by the state of Ohio if they would continue to have the revolving loan fund.  It was prescribed by Ohio Department of Development and it had a deadline.  Mr. Eberling said they had it in the past.  Ms. Hanlon said that the company would get a CDBG grant.  Instead of paying the state back, they paid the City.  She thought it was $162,000.  Mr. Hiscock said as those revolving funds were paid, they stayed with the City.  It was a granting opportunity, started by the state and held in perpetuity by the state.  Mr. Eberling added that it was money off to the side to be used for the next projects.  That would be suspended and called as well. </w:t>
      </w:r>
    </w:p>
    <w:p>
      <w:pPr>
        <w:pStyle w:val="Normal"/>
        <w:jc w:val="both"/>
        <w:rPr/>
      </w:pPr>
      <w:r>
        <w:rPr/>
      </w:r>
    </w:p>
    <w:p>
      <w:pPr>
        <w:pStyle w:val="Normal"/>
        <w:jc w:val="both"/>
        <w:rPr/>
      </w:pPr>
      <w:r>
        <w:rPr/>
        <w:t xml:space="preserve">Mr. Palecek thought that </w:t>
      </w:r>
      <w:r>
        <w:rPr>
          <w:b/>
        </w:rPr>
        <w:t xml:space="preserve">Ordinance No. 09-022 </w:t>
      </w:r>
      <w:r>
        <w:rPr/>
        <w:t xml:space="preserve">was grant money from the FAA back to the City.  Mr. Eberling said that was correct.   He would suspend and call on that one.  </w:t>
      </w:r>
    </w:p>
    <w:p>
      <w:pPr>
        <w:pStyle w:val="Normal"/>
        <w:jc w:val="both"/>
        <w:rPr/>
      </w:pPr>
      <w:r>
        <w:rPr/>
      </w:r>
    </w:p>
    <w:p>
      <w:pPr>
        <w:pStyle w:val="Normal"/>
        <w:jc w:val="both"/>
        <w:rPr/>
      </w:pPr>
      <w:r>
        <w:rPr/>
        <w:t xml:space="preserve">Ms. Hanlon had sponsored Ordinance No. 09-011 regarding sidewalks.  She thought that would go to third reading. </w:t>
      </w:r>
    </w:p>
    <w:p>
      <w:pPr>
        <w:pStyle w:val="Normal"/>
        <w:jc w:val="both"/>
        <w:rPr/>
      </w:pPr>
      <w:r>
        <w:rPr/>
      </w:r>
    </w:p>
    <w:p>
      <w:pPr>
        <w:pStyle w:val="Normal"/>
        <w:jc w:val="both"/>
        <w:rPr/>
      </w:pPr>
      <w:r>
        <w:rPr>
          <w:b/>
        </w:rPr>
        <w:t>Ordinance No. 09-013</w:t>
      </w:r>
      <w:r>
        <w:rPr/>
        <w:t xml:space="preserve"> was in regard to street sweeping.  Ms. Hanlon would take that to third reading.  She had not heard differently.</w:t>
      </w:r>
    </w:p>
    <w:p>
      <w:pPr>
        <w:pStyle w:val="Normal"/>
        <w:jc w:val="both"/>
        <w:rPr/>
      </w:pPr>
      <w:r>
        <w:rPr/>
      </w:r>
    </w:p>
    <w:p>
      <w:pPr>
        <w:pStyle w:val="Normal"/>
        <w:jc w:val="both"/>
        <w:rPr/>
      </w:pPr>
      <w:r>
        <w:rPr/>
        <w:t xml:space="preserve">Mr. Darlington said that </w:t>
      </w:r>
      <w:r>
        <w:rPr>
          <w:b/>
        </w:rPr>
        <w:t>Ordinance No. 09-015</w:t>
      </w:r>
      <w:r>
        <w:rPr/>
        <w:t xml:space="preserve"> was a bid ordinance that needed to go into effect by April 1.  He asked Mr. Riley and Mr. Shultz about.  It would put them late on getting the bids if it was not passed.  Mr. Brague agreed that it should be passed.  Ms. Hanlon stated that those were 09-0011 and 09-013.</w:t>
      </w:r>
    </w:p>
    <w:p>
      <w:pPr>
        <w:pStyle w:val="Normal"/>
        <w:jc w:val="both"/>
        <w:rPr/>
      </w:pPr>
      <w:r>
        <w:rPr/>
      </w:r>
    </w:p>
    <w:p>
      <w:pPr>
        <w:pStyle w:val="Normal"/>
        <w:jc w:val="both"/>
        <w:rPr/>
      </w:pPr>
      <w:r>
        <w:rPr/>
        <w:t xml:space="preserve">Mr. Darlington noted that </w:t>
      </w:r>
      <w:r>
        <w:rPr>
          <w:b/>
        </w:rPr>
        <w:t xml:space="preserve">Ordinance No. 09-015 </w:t>
      </w:r>
      <w:r>
        <w:rPr/>
        <w:t xml:space="preserve">as it was a bid ordinance that would need to go into effect by April 1.  If they did not pass it that evening, it put them late on getting the bids.  Mr. Riley and Mr. Shultz agreed.  Mr. Brague recommended passage that evening.   </w:t>
      </w:r>
    </w:p>
    <w:p>
      <w:pPr>
        <w:pStyle w:val="Normal"/>
        <w:jc w:val="both"/>
        <w:rPr/>
      </w:pPr>
      <w:r>
        <w:rPr/>
      </w:r>
    </w:p>
    <w:p>
      <w:pPr>
        <w:pStyle w:val="Normal"/>
        <w:jc w:val="both"/>
        <w:rPr/>
      </w:pPr>
      <w:r>
        <w:rPr/>
        <w:t>Ms. Hanlon asked the Law Director if he knew the timeframes regarding the sidewalks and street sweeping ordinances.  Mr. Brague was not sure.  He did not see any reason to delay them.  He recommended suspending Ordinances 09-011 and 09-013.</w:t>
      </w:r>
    </w:p>
    <w:p>
      <w:pPr>
        <w:pStyle w:val="Normal"/>
        <w:jc w:val="both"/>
        <w:rPr/>
      </w:pPr>
      <w:r>
        <w:rPr/>
      </w:r>
    </w:p>
    <w:p>
      <w:pPr>
        <w:pStyle w:val="Normal"/>
        <w:jc w:val="both"/>
        <w:rPr/>
      </w:pPr>
      <w:r>
        <w:rPr>
          <w:b/>
        </w:rPr>
        <w:t xml:space="preserve">Ordinance No. 09-004 </w:t>
      </w:r>
      <w:r>
        <w:rPr/>
        <w:t>would amend 35.04 of the codified ordinances of the City of Wadsworth to remove subsection (F) which had been superseded by a collective bargaining agreement.  Mr. Mr. Hiscock said it was part of the IAFF negotiations.  There was elimination of a position, of actually more of an inclusion that was outside their old contract into their contract.  That thereby, according to Jim Kovacs, allowed that section to be removed since it was now governed by the union contract.  Mr. Sharkey would call the question.</w:t>
      </w:r>
    </w:p>
    <w:p>
      <w:pPr>
        <w:pStyle w:val="Normal"/>
        <w:jc w:val="both"/>
        <w:rPr/>
      </w:pPr>
      <w:r>
        <w:rPr/>
      </w:r>
    </w:p>
    <w:p>
      <w:pPr>
        <w:pStyle w:val="Normal"/>
        <w:jc w:val="both"/>
        <w:rPr/>
      </w:pPr>
      <w:r>
        <w:rPr>
          <w:b/>
        </w:rPr>
        <w:t xml:space="preserve">Ordinance No. 09-008 </w:t>
      </w:r>
      <w:r>
        <w:rPr/>
        <w:t>was in regard to a transfer.  Mr. Eberling thought it was a carryover.  Mr. Hiscock believed there was a placement of grant money into an account that needed to be transferred.  He thought it was police funds.  Mr. Riley would call the question.</w:t>
      </w:r>
    </w:p>
    <w:p>
      <w:pPr>
        <w:pStyle w:val="Normal"/>
        <w:jc w:val="both"/>
        <w:rPr/>
      </w:pPr>
      <w:r>
        <w:rPr/>
      </w:r>
    </w:p>
    <w:p>
      <w:pPr>
        <w:pStyle w:val="Normal"/>
        <w:jc w:val="both"/>
        <w:rPr/>
      </w:pPr>
      <w:r>
        <w:rPr>
          <w:b/>
        </w:rPr>
        <w:t xml:space="preserve">Ordinance No. 09-009 </w:t>
      </w:r>
      <w:r>
        <w:rPr/>
        <w:t>had been discussed.  Mr. Sharkey would call the question.</w:t>
      </w:r>
    </w:p>
    <w:p>
      <w:pPr>
        <w:pStyle w:val="Normal"/>
        <w:jc w:val="both"/>
        <w:rPr/>
      </w:pPr>
      <w:r>
        <w:rPr/>
      </w:r>
    </w:p>
    <w:p>
      <w:pPr>
        <w:pStyle w:val="Normal"/>
        <w:jc w:val="both"/>
        <w:rPr/>
      </w:pPr>
      <w:r>
        <w:rPr>
          <w:b/>
        </w:rPr>
        <w:t xml:space="preserve">Ordinance No. 09-010 </w:t>
      </w:r>
      <w:r>
        <w:rPr/>
        <w:t>was on third reading.  Mr. Palecek asked Mr. Hiscock if it could be passed.  Mr. Hiscock knew that the Council gave great consideration to the matter.  Ms. Hanlon stated that she thought about it a lot and she would vote against it.  She appreciated the thought but it was too inconsistent to have one little part of everyone who worked in the City to take a wage freeze.  Mr. Sharkey said spent time with the Fire Department last evening.  They were at a wake.  He would also vote against it.  People had taken it very personally and there were things they had not been privileged with.  He definitely would not vote for it.</w:t>
      </w:r>
    </w:p>
    <w:p>
      <w:pPr>
        <w:pStyle w:val="Normal"/>
        <w:jc w:val="both"/>
        <w:rPr/>
      </w:pPr>
      <w:r>
        <w:rPr/>
      </w:r>
    </w:p>
    <w:p>
      <w:pPr>
        <w:pStyle w:val="Normal"/>
        <w:jc w:val="both"/>
        <w:rPr/>
      </w:pPr>
      <w:r>
        <w:rPr/>
        <w:t xml:space="preserve">Mr. Brague wanted everyone to be clear on what the ordinance was.  It was his understanding that there was an original text introduced in Council.  Then there was a proposed amendment that was prepared.  He was not sure that that amendment was made at the last meeting.  His understanding was that they were at the original text.  He asked the Clerk if that was correct.  Mr. Shultz thought that Mr. Riley had introduced that amendment.   The Clerk checked the minutes and confirmed that the ordinance had been amended on February 3 as the ‘proposed amended ordinance.’  The ordinance should read </w:t>
      </w:r>
      <w:r>
        <w:rPr>
          <w:b/>
        </w:rPr>
        <w:t xml:space="preserve">Amended Ordinance No. 09-010 </w:t>
      </w:r>
      <w:r>
        <w:rPr/>
        <w:t xml:space="preserve">on the agenda, Ms. Guenther said.  Mr. Palecek asked Mr. Riley to call the question and bring it to a vote.  </w:t>
      </w:r>
    </w:p>
    <w:p>
      <w:pPr>
        <w:pStyle w:val="Normal"/>
        <w:jc w:val="both"/>
        <w:rPr/>
      </w:pPr>
      <w:r>
        <w:rPr/>
      </w:r>
    </w:p>
    <w:p>
      <w:pPr>
        <w:pStyle w:val="Normal"/>
        <w:jc w:val="both"/>
        <w:rPr/>
      </w:pPr>
      <w:r>
        <w:rPr/>
        <w:t xml:space="preserve">Mr. Kovack asked what the ordinance actually did and what the controversy was there.  Ms. Hanlon said that there were two things.  One major thing was the classifications of who got paid what in terms of EMS, etc.  The other thing was that they chose to not take any pay raise.  That was only the volunteers, said Mr. Sharkey.  Ms. Hanlon continued that the supervisors had actually taken a reduction.  Mr. Sharkey clarified that it was some of the officers.  Ms. Hanlon’s notion was that it certainly was a nice gesture.  It ended up not being that much money.  She just thought it was too inconsistent that they had not asked anyone else to do that, though she emphasized that the City had not asked them for that either.  That meant a handful of people, out of everybody in the City, not getting raises.  Mr. Palecek thought it was a good idea with what they faced in the economy.  They wanted to send the message that there would be layoffs or reductions in pay.  They could not keep on going the way that they were with wage and benefit increase.  It was a good start.  He recommended passing it.  </w:t>
      </w:r>
    </w:p>
    <w:p>
      <w:pPr>
        <w:pStyle w:val="Normal"/>
        <w:jc w:val="both"/>
        <w:rPr/>
      </w:pPr>
      <w:r>
        <w:rPr/>
      </w:r>
    </w:p>
    <w:p>
      <w:pPr>
        <w:pStyle w:val="Normal"/>
        <w:jc w:val="both"/>
        <w:rPr/>
      </w:pPr>
      <w:r>
        <w:rPr/>
        <w:t xml:space="preserve">Mr. Kovack asked if those were not the folks who got a little more than everybody else the last time out.  Ms. Hanlon said that they were not union.  They were the volunteers.  Mr. Palecek asked how many would be affected by that legislation.  Mr. Hiscock said that it was about 48.  Mr. Sharkey thought that it affected the volunteer fire fighters and the part-time EMTs, correct?  Mr. Hiscock started to say that part-time EMS….  Mr. Sharkey interjected that EMS came from a levy.  It did not come from the general fund, so it should not be affected at all.  Mr. Hiscock said that their pay was split, yes.  Now they were splitting hairs down to half of their pay, said Mr. Sharkey, depending on their service.  EMS was covered by an operating levy.  It did not come out of the general fund—correct?   The effect on the general fund was really quite less than $12,000 a year.  If they wanted to send a message to the people about how hard it was to balance the budget, let them send the message with everybody’s, not just a few people.  </w:t>
      </w:r>
    </w:p>
    <w:p>
      <w:pPr>
        <w:pStyle w:val="Normal"/>
        <w:jc w:val="both"/>
        <w:rPr/>
      </w:pPr>
      <w:r>
        <w:rPr/>
      </w:r>
    </w:p>
    <w:p>
      <w:pPr>
        <w:pStyle w:val="Normal"/>
        <w:jc w:val="both"/>
        <w:rPr/>
      </w:pPr>
      <w:r>
        <w:rPr/>
        <w:t xml:space="preserve">Mr. Palecek said they could not do it with everybody.  They had labor unions.  </w:t>
      </w:r>
    </w:p>
    <w:p>
      <w:pPr>
        <w:pStyle w:val="Normal"/>
        <w:jc w:val="both"/>
        <w:rPr/>
      </w:pPr>
      <w:r>
        <w:rPr/>
      </w:r>
    </w:p>
    <w:p>
      <w:pPr>
        <w:pStyle w:val="Normal"/>
        <w:jc w:val="both"/>
        <w:rPr/>
      </w:pPr>
      <w:r>
        <w:rPr/>
        <w:t>Mr. Darlington said that they had to start somewhere.  They were in an economic crisis.  If they looked at all the communities around them, they were all cutting back and laying back.  They had to draw a line in the sand someplace and take a stand.  In ordinary circumstances he would not want to do it there, but they had to start someplace.</w:t>
      </w:r>
    </w:p>
    <w:p>
      <w:pPr>
        <w:pStyle w:val="Normal"/>
        <w:jc w:val="both"/>
        <w:rPr/>
      </w:pPr>
      <w:r>
        <w:rPr/>
      </w:r>
    </w:p>
    <w:p>
      <w:pPr>
        <w:pStyle w:val="Normal"/>
        <w:jc w:val="both"/>
        <w:rPr/>
      </w:pPr>
      <w:r>
        <w:rPr/>
        <w:t xml:space="preserve">Ms. Hanlon thought they should have taken the initiative.  They had not taken a stand or drawn a line.  They just took a gift.  She thought it raised a great question.  They should probably revisit it.  Mr. Kovack said that maybe Council should take a pay cut.  Mr. Sharkey said that if the ordinance passed, he did not want his two percent.   He did not think that anyone over those people, such as Ralph Copley, should get their two percent.  They led by example.  </w:t>
        <w:br/>
        <w:t xml:space="preserve">Mr. Sharkey said, ‘if you want me to take a two percent cut and you’re my boss, I think the same thing should apply there.’  They were not in a bargaining unit.  They could do that.  If he was a leader, he would not take his two percent.  That was what he told Mr. Brague, to please prepare that legislation.  He was that firm on it.  Mr. Sharkey talked with them last night for probably hours.  </w:t>
      </w:r>
    </w:p>
    <w:p>
      <w:pPr>
        <w:pStyle w:val="Normal"/>
        <w:jc w:val="both"/>
        <w:rPr/>
      </w:pPr>
      <w:r>
        <w:rPr/>
      </w:r>
    </w:p>
    <w:p>
      <w:pPr>
        <w:pStyle w:val="Normal"/>
        <w:jc w:val="both"/>
        <w:rPr/>
      </w:pPr>
      <w:r>
        <w:rPr/>
        <w:t xml:space="preserve">Mr. Palecek had been in labor negotiations for years and years.  He thought they had to use some psychology in labor negotiations.  They had never been able to say ‘gee whiz, we did not get this or that.’  It was always that they had gotten three and a quarter or three and a half percent, so why not do it for others.  Nobody was tough enough to say that.  At least with that, they would be able to say that it was not true.  Those people did not get a raise.  Why not all part-time then, said Mr. Sharkey.  Ms. Hanlon understood from Mr. Kovacs that if they went into fact finding, they probably would not use volunteers.  Mr. Palecek did not know that.  At least it was something.  They did not have anything now.   Mr. Darlington added that he had heard him say that, but did not know if he believed it.  Mr. Sharkey said that volunteers had served for over 100 years, and now they wanted to kick them first?  Mr. Palecek told Mr. Sharkey that he did not think that was right.  </w:t>
      </w:r>
    </w:p>
    <w:p>
      <w:pPr>
        <w:pStyle w:val="Normal"/>
        <w:jc w:val="both"/>
        <w:rPr/>
      </w:pPr>
      <w:r>
        <w:rPr/>
      </w:r>
    </w:p>
    <w:p>
      <w:pPr>
        <w:pStyle w:val="Normal"/>
        <w:jc w:val="both"/>
        <w:rPr/>
      </w:pPr>
      <w:r>
        <w:rPr/>
        <w:t xml:space="preserve">Mr. Shultz said one point to remember was where they stood on the pay scale in comparison with their counterparts.  They were right up there.   Mr. Sharkey said no.  In that comparison given, there was only one other department that had full-time and paid volunteers.  That was Medina and there they had $2.00 an hour more.  None of the other ones had full-time people with them.  Mr. Shultz asked if Mr. Sharkey was saying they were all part-time.  Mr. Sharkey said that they were all volunteers, so yes – other than Medina.  Therefore, they were actually under.  Mr. Shultz was not sure of the difference.  He was comparing part-time to part-time.  Mr. Sharkey said that had not been stated.   </w:t>
      </w:r>
    </w:p>
    <w:p>
      <w:pPr>
        <w:pStyle w:val="Normal"/>
        <w:jc w:val="both"/>
        <w:rPr/>
      </w:pPr>
      <w:r>
        <w:rPr/>
      </w:r>
    </w:p>
    <w:p>
      <w:pPr>
        <w:pStyle w:val="Normal"/>
        <w:jc w:val="both"/>
        <w:rPr/>
      </w:pPr>
      <w:r>
        <w:rPr/>
        <w:t xml:space="preserve">Mr. Riley said that if the City was making that proposal, he would say no.  He would go along with everyone else.  But the way that it was explained to Council was that they brought it to the City. He could not argue if that was their desire or wishes.  He understood that they would not have 100 percent agreement.  </w:t>
      </w:r>
    </w:p>
    <w:p>
      <w:pPr>
        <w:pStyle w:val="Normal"/>
        <w:jc w:val="both"/>
        <w:rPr/>
      </w:pPr>
      <w:r>
        <w:rPr/>
      </w:r>
    </w:p>
    <w:p>
      <w:pPr>
        <w:pStyle w:val="Normal"/>
        <w:jc w:val="both"/>
        <w:rPr/>
      </w:pPr>
      <w:r>
        <w:rPr/>
        <w:t xml:space="preserve">Mr. Sharkey’s understood that they told the Safety Director that he could negotiate with their two percent and it was brought to them (Council).  The other thing that Mr. Sharkey asked was to clarify that, if he could have the tape recording of the meeting and it was not recorded.  Every time they had a meeting at the station of like matter, it was recorded so that the officers and people could see it.  They were told by Mr. Hiscock that it was not necessary.  </w:t>
      </w:r>
    </w:p>
    <w:p>
      <w:pPr>
        <w:pStyle w:val="Normal"/>
        <w:jc w:val="both"/>
        <w:rPr/>
      </w:pPr>
      <w:r>
        <w:rPr/>
      </w:r>
    </w:p>
    <w:p>
      <w:pPr>
        <w:pStyle w:val="Normal"/>
        <w:jc w:val="both"/>
        <w:rPr/>
      </w:pPr>
      <w:r>
        <w:rPr/>
        <w:t xml:space="preserve">Mr. Sharkey indicated that he was vented upon, a lot.  </w:t>
      </w:r>
    </w:p>
    <w:p>
      <w:pPr>
        <w:pStyle w:val="Normal"/>
        <w:jc w:val="both"/>
        <w:rPr/>
      </w:pPr>
      <w:r>
        <w:rPr/>
      </w:r>
    </w:p>
    <w:p>
      <w:pPr>
        <w:pStyle w:val="Normal"/>
        <w:jc w:val="both"/>
        <w:rPr/>
      </w:pPr>
      <w:r>
        <w:rPr/>
        <w:t xml:space="preserve">Mr. Hiscock wanted to explain again how it came about.  They were introducing operational changes to the department.  Because of that, he thought it would be a good idea to communicate with the members of the department rather than dictate those operational changes.  They first did an email to all of the officers in the department and met with those officers.  They explained a whole bunch of things.  They started with the point of removing duty officer positions.  They threw up a lot of objections to that and made some very valid points as to why that would not be a good idea.  They then started to address issues such as why they had 16 members responding to a mutual aid call that required two people to take a tanker out.   Was there something they could do?   They were asking suggestions based upon 10 items that they had identified that they would like to change.  As a result of those discussions, that was where those officers said: ‘listen, we read the minutes; we understand what was going on; we know what’s happening in surrounding communities.’  They were the ones who did that.  Mr. Hiscock did not know that they had to tape a meeting that they volunteered.  They did not have to mandate it.  It was not a departmental meeting.  It was something where they were welcome to come or not.  They all chose to come, with the exception of one individual (who apparently did not check his email).  </w:t>
      </w:r>
    </w:p>
    <w:p>
      <w:pPr>
        <w:pStyle w:val="Normal"/>
        <w:jc w:val="both"/>
        <w:rPr/>
      </w:pPr>
      <w:r>
        <w:rPr/>
      </w:r>
    </w:p>
    <w:p>
      <w:pPr>
        <w:pStyle w:val="Normal"/>
        <w:jc w:val="both"/>
        <w:rPr/>
      </w:pPr>
      <w:r>
        <w:rPr/>
        <w:t xml:space="preserve">They had that meeting and as a result at the end of that meeting, the officers said to Mr. Hiscock: ‘listen, we would be willing to reduce our officer pay on a monthly basis by $50.’  He took that and said they would have a meeting with the entire department.  All were welcome, union members and non-unions; everyone was invited.   It was a voluntary meeting and people did not have to be there.  They were going to talk about operational changes and some ideas that they had.  They had a packed house at Station 2, standing room.   There’s was lots of involvement and a lot of good input.  </w:t>
      </w:r>
    </w:p>
    <w:p>
      <w:pPr>
        <w:pStyle w:val="Normal"/>
        <w:jc w:val="both"/>
        <w:rPr/>
      </w:pPr>
      <w:r>
        <w:rPr/>
      </w:r>
    </w:p>
    <w:p>
      <w:pPr>
        <w:pStyle w:val="Normal"/>
        <w:jc w:val="both"/>
        <w:rPr/>
      </w:pPr>
      <w:r>
        <w:rPr/>
        <w:t>They did not tape that.  No one asked to have it taped.  No discussion was had about taping.  Mr. Sharkey said that Tim Phillips asked if he wanted the meeting taped or not.  Mr. Hiscock said no, that he had asked Chief Copley if he wanted a video of it.  That was what he did.   Mr. Hiscock was not involved and did not dictate to not tape it.  He did not have anything to do with taping.  But, it was brought up, said Mr. Sharkey.  Mr. Hiscock said that Chief Copley talked about it.  It was not a situation where they were circumventing anyone.  That was where he had a little bit of uneasiness if he thought those individuals were strong-armed or pressured.   No one was.  Mr. Hiscock went out of the meeting saying that they were entitled to two percent just like everyone else.  They discussed operational changes, shift work, adopting some operational changes, response times and the effects of those.  The officers then talked about what other communities were doing and ways they had offered to get involved.  The members then, though not by consensus, said ‘what can we do.’  No one talked about lowering their pay at all.  No one talked about a freeze in their pay.  They then discussed that amongst themselves.  Mr. Hiscock was sitting there.  The whole room was there.  Tim was there.  That when the discussion (indiscernible word)…  He thought Tim even spoke during the discussion.</w:t>
      </w:r>
    </w:p>
    <w:p>
      <w:pPr>
        <w:pStyle w:val="Normal"/>
        <w:jc w:val="both"/>
        <w:rPr/>
      </w:pPr>
      <w:r>
        <w:rPr/>
      </w:r>
    </w:p>
    <w:p>
      <w:pPr>
        <w:pStyle w:val="Normal"/>
        <w:jc w:val="both"/>
        <w:rPr/>
      </w:pPr>
      <w:r>
        <w:rPr/>
        <w:t xml:space="preserve">Mr. Palecek said they would move on.  They had four more pieces of legislation on the regular agenda and two on the addendum.  </w:t>
      </w:r>
    </w:p>
    <w:p>
      <w:pPr>
        <w:pStyle w:val="Normal"/>
        <w:jc w:val="both"/>
        <w:rPr/>
      </w:pPr>
      <w:r>
        <w:rPr/>
      </w:r>
    </w:p>
    <w:p>
      <w:pPr>
        <w:pStyle w:val="Normal"/>
        <w:jc w:val="both"/>
        <w:rPr/>
      </w:pPr>
      <w:r>
        <w:rPr>
          <w:b/>
        </w:rPr>
        <w:t>Resolution No. 09-01</w:t>
      </w:r>
      <w:r>
        <w:rPr/>
        <w:t xml:space="preserve"> was sponsored by Mr. Sharkey on third reading.  Mr. Sharkey would call the question.</w:t>
      </w:r>
    </w:p>
    <w:p>
      <w:pPr>
        <w:pStyle w:val="Normal"/>
        <w:jc w:val="both"/>
        <w:rPr/>
      </w:pPr>
      <w:r>
        <w:rPr/>
      </w:r>
    </w:p>
    <w:p>
      <w:pPr>
        <w:pStyle w:val="Normal"/>
        <w:jc w:val="both"/>
        <w:rPr/>
      </w:pPr>
      <w:r>
        <w:rPr>
          <w:b/>
        </w:rPr>
        <w:t>Ordinance No. 09-001</w:t>
      </w:r>
      <w:r>
        <w:rPr/>
        <w:t xml:space="preserve"> would go to fifth reading by Mr. Eberling.</w:t>
      </w:r>
    </w:p>
    <w:p>
      <w:pPr>
        <w:pStyle w:val="Normal"/>
        <w:jc w:val="both"/>
        <w:rPr/>
      </w:pPr>
      <w:r>
        <w:rPr/>
      </w:r>
    </w:p>
    <w:p>
      <w:pPr>
        <w:pStyle w:val="Normal"/>
        <w:jc w:val="both"/>
        <w:rPr/>
      </w:pPr>
      <w:r>
        <w:rPr>
          <w:b/>
        </w:rPr>
        <w:t>Ordinances 08-134 and 08-135</w:t>
      </w:r>
      <w:r>
        <w:rPr/>
        <w:t xml:space="preserve"> could be adopted that evening.  </w:t>
      </w:r>
    </w:p>
    <w:p>
      <w:pPr>
        <w:pStyle w:val="Normal"/>
        <w:jc w:val="both"/>
        <w:rPr/>
      </w:pPr>
      <w:r>
        <w:rPr/>
      </w:r>
    </w:p>
    <w:p>
      <w:pPr>
        <w:pStyle w:val="Normal"/>
        <w:jc w:val="both"/>
        <w:rPr/>
      </w:pPr>
      <w:r>
        <w:rPr/>
        <w:t xml:space="preserve">Mr. Riley would take </w:t>
      </w:r>
      <w:r>
        <w:rPr>
          <w:b/>
        </w:rPr>
        <w:t>Ordinance No. 09-023</w:t>
      </w:r>
      <w:r>
        <w:rPr/>
        <w:t xml:space="preserve"> to the next reading.  Mr. Brague interjected that the ordinance should be adopted.  Mr. Riley would suspend the rules on that ordinance in regard to the code.   Mr. Brague said it was just a clerical error.  He could give an explanation, but they were short on time.  </w:t>
      </w:r>
      <w:r>
        <w:rPr>
          <w:b/>
        </w:rPr>
        <w:t xml:space="preserve">Ordinance No. 09-024 </w:t>
      </w:r>
      <w:r>
        <w:rPr/>
        <w:t>was sponsored by Mr. Sharkey.  He said the ordinance would go to second reading.</w:t>
      </w:r>
    </w:p>
    <w:p>
      <w:pPr>
        <w:pStyle w:val="Normal"/>
        <w:jc w:val="both"/>
        <w:rPr/>
      </w:pPr>
      <w:r>
        <w:rPr/>
      </w:r>
    </w:p>
    <w:p>
      <w:pPr>
        <w:pStyle w:val="Normal"/>
        <w:jc w:val="both"/>
        <w:rPr/>
      </w:pPr>
      <w:r>
        <w:rPr/>
        <w:t>Ms. Hanlon inquired about Amended 09-010 and whether they wanted another reading or a vote.  Mr. Palecek asked what Council wanted to do.  Did they want to call the question or put it on fourth reading and discuss it?  Mr. Sharkey said it would not change his viewpoint.  Mr. Palecek asked Mr. Riley to bring it to a vote.  He asked Ms. Hanlon if that was okay with her and she said yes.</w:t>
      </w:r>
    </w:p>
    <w:p>
      <w:pPr>
        <w:pStyle w:val="Normal"/>
        <w:jc w:val="both"/>
        <w:rPr/>
      </w:pPr>
      <w:r>
        <w:rPr/>
      </w:r>
    </w:p>
    <w:p>
      <w:pPr>
        <w:pStyle w:val="Normal"/>
        <w:jc w:val="both"/>
        <w:rPr/>
      </w:pPr>
      <w:r>
        <w:rPr>
          <w:b/>
          <w:u w:val="single"/>
        </w:rPr>
        <w:t>V.  OTHER:</w:t>
      </w:r>
      <w:r>
        <w:rPr/>
        <w:t xml:space="preserve">  </w:t>
      </w:r>
      <w:r>
        <w:rPr>
          <w:i/>
        </w:rPr>
        <w:t>No other business.</w:t>
      </w:r>
    </w:p>
    <w:p>
      <w:pPr>
        <w:pStyle w:val="Normal"/>
        <w:jc w:val="both"/>
        <w:rPr>
          <w:i/>
          <w:i/>
        </w:rPr>
      </w:pPr>
      <w:r>
        <w:rPr>
          <w:i/>
        </w:rPr>
      </w:r>
    </w:p>
    <w:p>
      <w:pPr>
        <w:pStyle w:val="BodyText2"/>
        <w:tabs>
          <w:tab w:val="clear" w:pos="720"/>
          <w:tab w:val="left" w:pos="8820" w:leader="none"/>
        </w:tabs>
        <w:rPr>
          <w:b/>
          <w:b/>
        </w:rPr>
      </w:pPr>
      <w:r>
        <w:rPr>
          <w:b/>
          <w:u w:val="single"/>
        </w:rPr>
        <w:t>ADJOURNMENT:</w:t>
      </w:r>
      <w:r>
        <w:rPr>
          <w:b/>
          <w:i/>
        </w:rPr>
        <w:t xml:space="preserve">  </w:t>
      </w:r>
      <w:r>
        <w:rPr/>
        <w:t xml:space="preserve">Mr. Riley made a motion to adjourn, which was seconded by Mr. Sharkey, to adjourn the Committee of the Whole.  An all-in-favor vote was taken and all Council members present voted in favor of the motion.  </w:t>
      </w:r>
      <w:r>
        <w:rPr>
          <w:b/>
        </w:rPr>
        <w:t>Committee of the Whole</w:t>
      </w:r>
      <w:r>
        <w:rPr/>
        <w:t xml:space="preserve"> </w:t>
      </w:r>
      <w:r>
        <w:rPr>
          <w:b/>
        </w:rPr>
        <w:t>Meeting was adjourned at approximately 7:33 p.m.</w:t>
      </w:r>
    </w:p>
    <w:p>
      <w:pPr>
        <w:pStyle w:val="BodyText2"/>
        <w:tabs>
          <w:tab w:val="clear" w:pos="720"/>
          <w:tab w:val="left" w:pos="8820" w:leader="none"/>
        </w:tabs>
        <w:rPr>
          <w:b/>
          <w:b/>
        </w:rPr>
      </w:pPr>
      <w:r>
        <w:rPr>
          <w:b/>
        </w:rPr>
      </w:r>
    </w:p>
    <w:p>
      <w:pPr>
        <w:pStyle w:val="BodyText2"/>
        <w:tabs>
          <w:tab w:val="clear" w:pos="720"/>
          <w:tab w:val="left" w:pos="8820" w:leader="none"/>
        </w:tabs>
        <w:rPr>
          <w:b/>
          <w:b/>
        </w:rPr>
      </w:pPr>
      <w:r>
        <w:rPr>
          <w:b/>
        </w:rPr>
      </w:r>
    </w:p>
    <w:p>
      <w:pPr>
        <w:pStyle w:val="BodyText2"/>
        <w:tabs>
          <w:tab w:val="clear" w:pos="720"/>
          <w:tab w:val="left" w:pos="8820" w:leader="none"/>
        </w:tabs>
        <w:rPr>
          <w:b/>
          <w:b/>
        </w:rPr>
      </w:pPr>
      <w:r>
        <w:rPr>
          <w:b/>
        </w:rPr>
      </w:r>
    </w:p>
    <w:p>
      <w:pPr>
        <w:pStyle w:val="BodyText2"/>
        <w:tabs>
          <w:tab w:val="clear" w:pos="720"/>
          <w:tab w:val="left" w:pos="8820" w:leader="none"/>
        </w:tabs>
        <w:rPr>
          <w:b/>
          <w:b/>
        </w:rPr>
      </w:pPr>
      <w:r>
        <w:rPr>
          <w:b/>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February 17, 2009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17,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t>* Rob Peters departed at approximately 6:4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27:00Z</dcterms:created>
  <dc:creator>Cindy Veverka</dc:creator>
  <dc:description/>
  <dc:language>en-US</dc:language>
  <cp:lastModifiedBy>tguenther</cp:lastModifiedBy>
  <cp:lastPrinted>2009-03-02T14:32:00Z</cp:lastPrinted>
  <dcterms:modified xsi:type="dcterms:W3CDTF">2009-03-04T13:55:00Z</dcterms:modified>
  <cp:revision>24</cp:revision>
  <dc:subject/>
  <dc:title>MINUTES</dc:title>
</cp:coreProperties>
</file>