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Draft MINUTES</w:t>
      </w:r>
    </w:p>
    <w:p>
      <w:pPr>
        <w:pStyle w:val="Subtitle"/>
        <w:widowControl w:val="false"/>
        <w:rPr/>
      </w:pPr>
      <w:r>
        <w:rPr/>
        <w:t>COMMITTEE OF THE WHOLE</w:t>
      </w:r>
    </w:p>
    <w:p>
      <w:pPr>
        <w:pStyle w:val="Heading1"/>
        <w:keepNext w:val="false"/>
        <w:widowControl w:val="false"/>
        <w:jc w:val="center"/>
        <w:rPr>
          <w:b/>
          <w:b/>
          <w:u w:val="none"/>
        </w:rPr>
      </w:pPr>
      <w:r>
        <w:rPr>
          <w:b/>
          <w:u w:val="none"/>
        </w:rPr>
        <w:t>January 20, 2009</w:t>
      </w:r>
    </w:p>
    <w:p>
      <w:pPr>
        <w:pStyle w:val="Heading1"/>
        <w:keepNext w:val="false"/>
        <w:widowControl w:val="false"/>
        <w:jc w:val="center"/>
        <w:rPr>
          <w:b/>
          <w:b/>
          <w:u w:val="none"/>
        </w:rPr>
      </w:pPr>
      <w:r>
        <w:rPr>
          <w:b/>
          <w:u w:val="none"/>
        </w:rPr>
        <w:t>6:3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rPr>
          <w:szCs w:val="24"/>
        </w:rPr>
      </w:pPr>
      <w:r>
        <w:rPr>
          <w:szCs w:val="24"/>
        </w:rPr>
      </w:r>
    </w:p>
    <w:p>
      <w:pPr>
        <w:pStyle w:val="Normal"/>
        <w:widowControl w:val="false"/>
        <w:tabs>
          <w:tab w:val="clear" w:pos="720"/>
          <w:tab w:val="left" w:pos="4230" w:leader="none"/>
        </w:tabs>
        <w:ind w:left="4320" w:hanging="4320"/>
        <w:rPr>
          <w:szCs w:val="24"/>
        </w:rPr>
      </w:pPr>
      <w:r>
        <w:rPr>
          <w:b/>
          <w:szCs w:val="24"/>
          <w:u w:val="single"/>
        </w:rPr>
        <w:t>MEMBERS PRESENT:</w:t>
      </w:r>
      <w:r>
        <w:rPr>
          <w:szCs w:val="24"/>
        </w:rPr>
        <w:t xml:space="preserve">  </w:t>
        <w:tab/>
        <w:tab/>
      </w:r>
      <w:r>
        <w:rPr>
          <w:spacing w:val="-4"/>
          <w:szCs w:val="24"/>
        </w:rPr>
        <w:t xml:space="preserve">Bruce Darlington, Tim Eberling, Susan Hanlon, Eugene Kovack, Jim Riley, </w:t>
      </w:r>
      <w:r>
        <w:rPr>
          <w:szCs w:val="24"/>
        </w:rPr>
        <w:t xml:space="preserve">and Dennis Shultz, </w:t>
      </w:r>
    </w:p>
    <w:p>
      <w:pPr>
        <w:pStyle w:val="Normal"/>
        <w:widowControl w:val="false"/>
        <w:tabs>
          <w:tab w:val="clear" w:pos="720"/>
          <w:tab w:val="left" w:pos="4230" w:leader="none"/>
        </w:tabs>
        <w:ind w:left="4320" w:hanging="4320"/>
        <w:rPr>
          <w:szCs w:val="24"/>
        </w:rPr>
      </w:pPr>
      <w:r>
        <w:rPr>
          <w:b/>
          <w:szCs w:val="24"/>
        </w:rPr>
        <w:tab/>
        <w:tab/>
      </w:r>
      <w:r>
        <w:rPr>
          <w:szCs w:val="24"/>
        </w:rPr>
        <w:t>John Sharkey</w:t>
      </w:r>
    </w:p>
    <w:p>
      <w:pPr>
        <w:pStyle w:val="Normal"/>
        <w:widowControl w:val="false"/>
        <w:tabs>
          <w:tab w:val="clear" w:pos="720"/>
          <w:tab w:val="left" w:pos="4230" w:leader="none"/>
        </w:tabs>
        <w:ind w:left="4320" w:hanging="4320"/>
        <w:rPr>
          <w:b/>
          <w:b/>
          <w:szCs w:val="24"/>
          <w:u w:val="single"/>
        </w:rPr>
      </w:pPr>
      <w:r>
        <w:rPr>
          <w:b/>
          <w:szCs w:val="24"/>
          <w:u w:val="single"/>
        </w:rPr>
      </w:r>
    </w:p>
    <w:p>
      <w:pPr>
        <w:pStyle w:val="Normal"/>
        <w:widowControl w:val="false"/>
        <w:ind w:left="4320" w:hanging="4320"/>
        <w:rPr>
          <w:spacing w:val="-4"/>
          <w:szCs w:val="24"/>
        </w:rPr>
      </w:pPr>
      <w:r>
        <w:rPr>
          <w:b/>
          <w:szCs w:val="24"/>
          <w:u w:val="single"/>
        </w:rPr>
        <w:t>OTHER OFFICIALS PRESENT:</w:t>
      </w:r>
      <w:r>
        <w:rPr>
          <w:szCs w:val="24"/>
        </w:rPr>
        <w:t xml:space="preserve"> </w:t>
        <w:tab/>
      </w:r>
      <w:r>
        <w:rPr>
          <w:spacing w:val="-4"/>
          <w:szCs w:val="24"/>
        </w:rPr>
        <w:t xml:space="preserve">Mayor Robin Laubaugh, Public Service Director Chris Easton, Public Safety Director Matt Hiscock, Assistant Auditor Lee-Ann Dunkle, and </w:t>
      </w:r>
      <w:r>
        <w:rPr>
          <w:szCs w:val="24"/>
        </w:rPr>
        <w:t xml:space="preserve">Director of Law Norman Brague, </w:t>
      </w:r>
    </w:p>
    <w:p>
      <w:pPr>
        <w:pStyle w:val="Normal"/>
        <w:widowControl w:val="false"/>
        <w:rPr>
          <w:b/>
          <w:b/>
          <w:spacing w:val="-4"/>
          <w:szCs w:val="24"/>
          <w:u w:val="single"/>
        </w:rPr>
      </w:pPr>
      <w:r>
        <w:rPr>
          <w:b/>
          <w:spacing w:val="-4"/>
          <w:szCs w:val="24"/>
          <w:u w:val="single"/>
        </w:rPr>
      </w:r>
    </w:p>
    <w:p>
      <w:pPr>
        <w:pStyle w:val="Normal"/>
        <w:widowControl w:val="false"/>
        <w:rPr>
          <w:i/>
          <w:i/>
          <w:szCs w:val="24"/>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i/>
          <w:szCs w:val="24"/>
        </w:rPr>
        <w:t>None</w:t>
      </w:r>
    </w:p>
    <w:p>
      <w:pPr>
        <w:pStyle w:val="Normal"/>
        <w:widowControl w:val="false"/>
        <w:rPr>
          <w:i/>
          <w:i/>
          <w:szCs w:val="24"/>
        </w:rPr>
      </w:pPr>
      <w:r>
        <w:rPr>
          <w:i/>
          <w:szCs w:val="24"/>
        </w:rPr>
      </w:r>
    </w:p>
    <w:p>
      <w:pPr>
        <w:pStyle w:val="Normal"/>
        <w:widowControl w:val="false"/>
        <w:rPr>
          <w:i/>
          <w:i/>
          <w:szCs w:val="24"/>
        </w:rPr>
      </w:pPr>
      <w:r>
        <w:rPr>
          <w:i/>
          <w:szCs w:val="24"/>
        </w:rPr>
      </w:r>
    </w:p>
    <w:p>
      <w:pPr>
        <w:pStyle w:val="Normal"/>
        <w:widowControl w:val="false"/>
        <w:rPr>
          <w:i/>
          <w:i/>
        </w:rPr>
      </w:pPr>
      <w:r>
        <w:rPr>
          <w:b/>
          <w:u w:val="single"/>
        </w:rPr>
        <w:t>VISITORS PRESENT:</w:t>
      </w:r>
      <w:r>
        <w:rPr/>
        <w:tab/>
      </w:r>
      <w:r>
        <w:rPr>
          <w:i/>
        </w:rPr>
        <w:t>None</w:t>
        <w:tab/>
      </w:r>
      <w:r>
        <w:rPr/>
        <w:tab/>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6:43 p.m.  The Clerk called the roll.</w:t>
      </w:r>
    </w:p>
    <w:p>
      <w:pPr>
        <w:pStyle w:val="Normal"/>
        <w:widowControl w:val="false"/>
        <w:jc w:val="both"/>
        <w:rPr/>
      </w:pPr>
      <w:r>
        <w:rPr/>
      </w:r>
    </w:p>
    <w:p>
      <w:pPr>
        <w:pStyle w:val="Normal"/>
        <w:widowControl w:val="false"/>
        <w:jc w:val="both"/>
        <w:rPr>
          <w:b/>
          <w:b/>
        </w:rPr>
      </w:pPr>
      <w:r>
        <w:rPr>
          <w:b/>
          <w:u w:val="single"/>
        </w:rPr>
        <w:t>MINUTES:</w:t>
      </w:r>
      <w:r>
        <w:rPr/>
        <w:t xml:space="preserve">   </w:t>
      </w:r>
      <w:r>
        <w:rPr>
          <w:b/>
        </w:rPr>
        <w:t xml:space="preserve">Mr. Darlington </w:t>
      </w:r>
      <w:r>
        <w:rPr/>
        <w:t xml:space="preserve">made a motion, which was seconded by </w:t>
      </w:r>
      <w:r>
        <w:rPr>
          <w:b/>
        </w:rPr>
        <w:t>Mr. Eberling</w:t>
      </w:r>
      <w:r>
        <w:rPr/>
        <w:t xml:space="preserve">, to approve as written, the minutes of October 21, 2008.  An all in favor vote was taken and all Council members present voted in favor of the motion.  </w:t>
      </w:r>
      <w:r>
        <w:rPr>
          <w:b/>
        </w:rPr>
        <w:t>The Committee of the Whole meeting minutes of October 21, 2008 were approved.</w:t>
      </w:r>
    </w:p>
    <w:p>
      <w:pPr>
        <w:pStyle w:val="Normal"/>
        <w:widowControl w:val="false"/>
        <w:jc w:val="both"/>
        <w:rPr>
          <w:b/>
          <w:b/>
        </w:rPr>
      </w:pPr>
      <w:r>
        <w:rPr>
          <w:b/>
        </w:rPr>
      </w:r>
    </w:p>
    <w:p>
      <w:pPr>
        <w:pStyle w:val="Normal"/>
        <w:widowControl w:val="false"/>
        <w:jc w:val="both"/>
        <w:rPr>
          <w:b/>
          <w:b/>
          <w:u w:val="single"/>
        </w:rPr>
      </w:pPr>
      <w:r>
        <w:rPr>
          <w:b/>
          <w:u w:val="single"/>
        </w:rPr>
        <w:t>I.</w:t>
        <w:tab/>
        <w:t>Review of Finalized Budget</w:t>
      </w:r>
    </w:p>
    <w:p>
      <w:pPr>
        <w:pStyle w:val="Normal"/>
        <w:widowControl w:val="false"/>
        <w:jc w:val="both"/>
        <w:rPr/>
      </w:pPr>
      <w:r>
        <w:rPr/>
        <w:t xml:space="preserve">Mr. Palecek presented a few items on the agenda. Mrs. Dunkle had provided an up-to-date budget for 2009, and Mr. Palecek wasn’t sure if anyone had had a chance to review it.  They had tried to get it to them a few days beforehand.  They would have time to review it as there was more to do.  They would look at the budget in the first quarter.  They were looking at the final final budget that they’d passed as a Council.  Those numbers were supposed to be the numbers, at least for the first quarter.  He asked Mrs. Dunkle if she had anything to add.  Mrs. Dunkle noted that the cash balances were calculated by fund, in each fund on the printed budget, were calculated still using the estimated number and not the actual. She had included a yellow sheet of paper in the front of the packet that calculated the cash fund balance for each fund. </w:t>
      </w:r>
    </w:p>
    <w:p>
      <w:pPr>
        <w:pStyle w:val="Normal"/>
        <w:widowControl w:val="false"/>
        <w:jc w:val="both"/>
        <w:rPr/>
      </w:pPr>
      <w:r>
        <w:rPr/>
      </w:r>
    </w:p>
    <w:p>
      <w:pPr>
        <w:pStyle w:val="Normal"/>
        <w:widowControl w:val="false"/>
        <w:jc w:val="both"/>
        <w:rPr/>
      </w:pPr>
      <w:r>
        <w:rPr/>
        <w:t xml:space="preserve">Mr. Palecek asked Mrs. Dunkle if she or Mr. Hiscock could explain the fire equipment reserve amount, which was the ’08 ending balance of $2,350,168.  Was that just sitting in an account? </w:t>
      </w:r>
      <w:r>
        <w:rPr>
          <w:b/>
        </w:rPr>
        <w:t xml:space="preserve">Mr. Hiscock </w:t>
      </w:r>
      <w:r>
        <w:rPr/>
        <w:t xml:space="preserve">stated that those were levy dollars for capital improvements. There were quite a few allocation numbers and interfund activity in regard to that fund, but they were levy dollars for capital, in terms of the fire department. It was also any amassed levy, which was separate from that. </w:t>
      </w:r>
      <w:r>
        <w:rPr>
          <w:b/>
        </w:rPr>
        <w:t xml:space="preserve">Mr. Sharkey </w:t>
      </w:r>
      <w:r>
        <w:rPr/>
        <w:t xml:space="preserve">thought it would be Station 3 and truck equipment. </w:t>
      </w:r>
    </w:p>
    <w:p>
      <w:pPr>
        <w:pStyle w:val="Normal"/>
        <w:widowControl w:val="false"/>
        <w:jc w:val="both"/>
        <w:rPr/>
      </w:pPr>
      <w:r>
        <w:rPr/>
      </w:r>
    </w:p>
    <w:p>
      <w:pPr>
        <w:pStyle w:val="Normal"/>
        <w:widowControl w:val="false"/>
        <w:jc w:val="both"/>
        <w:rPr/>
      </w:pPr>
      <w:r>
        <w:rPr/>
        <w:t xml:space="preserve">Mr. Palecek noted 211, a fund balance which was the income tax fund, at $3,356,948.  That was projected to decrease by about $500,000 in 2009.  The 110 fund, or general fund, at the end of 2008 was $3,162,996. That would decrease to $1,901,450 in 2009, as projected. </w:t>
      </w:r>
      <w:r>
        <w:rPr>
          <w:b/>
        </w:rPr>
        <w:t xml:space="preserve">Mr. Shultz </w:t>
      </w:r>
      <w:r>
        <w:rPr/>
        <w:t xml:space="preserve">asked if he was saying that the income tax in 211 was a carryover (the $3.3.).  Yes, Mr. Palecek said, and he asked Mr. Easton to confirm whether that was unencumbered. (It was.) So, Mr. Shultz continued, the City realized a $6.5 million income from the income tax. Mr. Easton explained that it was what was left after revenue and expenses. But there was a starting balance and an ending balance. Mr. Palecek was saying that the ending balance was the end of 2009, if they made all the expenses and revenues, which was $2.8. During the course of the year, they were losing half a million in that fund. In terms of the total family, he had added it up, and from where they were, in the first of December, they were about $100,000 higher, because they assumed a certain ending balance in 2008, but were a little higher than that. That meant the starting balance in 2009 was a little higher. But if they had the same expenses as adopted in the budget, they’d be about $100,000 ahead. </w:t>
      </w:r>
    </w:p>
    <w:p>
      <w:pPr>
        <w:pStyle w:val="Normal"/>
        <w:widowControl w:val="false"/>
        <w:jc w:val="both"/>
        <w:rPr/>
      </w:pPr>
      <w:r>
        <w:rPr/>
      </w:r>
    </w:p>
    <w:p>
      <w:pPr>
        <w:pStyle w:val="Normal"/>
        <w:widowControl w:val="false"/>
        <w:jc w:val="both"/>
        <w:rPr/>
      </w:pPr>
      <w:r>
        <w:rPr/>
        <w:t xml:space="preserve">Mr. Easton noticed in his accounts that, typically, there would be a bit of conservativeness in the ending balance, so that number came up. Therefore, the 2009 ending balance would be a little higher. An exception was the sanitary sewer and sanitation funds were lower than what had been estimated. He had not had the chance to review it, and had not had a lot of new revenue information in two weeks. But he did have some, and the chief part of that was the actual 2008 ending balance, which they didn’t have before (only an estimate). </w:t>
      </w:r>
    </w:p>
    <w:p>
      <w:pPr>
        <w:pStyle w:val="Normal"/>
        <w:widowControl w:val="false"/>
        <w:jc w:val="both"/>
        <w:rPr/>
      </w:pPr>
      <w:r>
        <w:rPr/>
      </w:r>
    </w:p>
    <w:p>
      <w:pPr>
        <w:pStyle w:val="Normal"/>
        <w:widowControl w:val="false"/>
        <w:jc w:val="both"/>
        <w:rPr/>
      </w:pPr>
      <w:r>
        <w:rPr/>
        <w:t xml:space="preserve">Mr. Darlington had a question concerning the courts. Mrs. Dunkle noted that the courts would not have its own cash balance. In looking at page 110 (page 3/39), Mr. Darlington saw $486,000 income.  But on page 21/39, it showed expenses of $854,000. Why did the income not show what the expenses were? There was a gap, Mr. Easton answered, between the income and the expenses. Mr. Darlington wanted to know where to find out where the rest of the money was coming from. Look at the income tax, Mr. Easton replied. Essentially, he was saying that the court, in general, always had not generated the income to pay all of its expenses. The degree of that gap was associated with the budget discussions. He thought it was fairly typical for courts (not all). Mr. Darlington presumed that the luxury of having a municipal court cost the citizens about $400,000. Mr. Easton thought that was somewhat high. There were other funds in there, besides the general fund, so those fund balances had to be incorporated in. From an operations standpoint, they could say, generally, that there was a deficit. They would probably want to add the court computerization and the municipal court improvements fund, which all had fund balances. Those had to be added to the mix, recognizing that some of those capital costs were paid out of that, and some of the operating cost was the portion of the building that they paid for, for example. </w:t>
      </w:r>
    </w:p>
    <w:p>
      <w:pPr>
        <w:pStyle w:val="Normal"/>
        <w:widowControl w:val="false"/>
        <w:jc w:val="both"/>
        <w:rPr/>
      </w:pPr>
      <w:r>
        <w:rPr/>
      </w:r>
    </w:p>
    <w:p>
      <w:pPr>
        <w:pStyle w:val="Normal"/>
        <w:widowControl w:val="false"/>
        <w:jc w:val="both"/>
        <w:rPr/>
      </w:pPr>
      <w:r>
        <w:rPr/>
        <w:t xml:space="preserve">Mr. Darlington understood that none of the municipalities or villages that were part of that court, such as Lodi or Seville, contributed to the court at all. Mr. Easton didn’t believe so. Mr. Moss had investigated that a few years back, and it was part of his charge, as a member of the administration, to look into that. Mr. Palecek said that they did, in a way, because the court costs from traffic tickets in those other municipalities came to Wadsworth. They didn’t get it. They did pay by paying the court costs to Wadsworth. That came, Mr. Darlington said, from the people who were charged in court, not from the citizens of Lodi. No, Mr. Palecek acknowledged, but from the traffic offenses that occurred in their jurisdiction. Those were the ones, Mr. Darlington said, whose fees ought to be doubled. Mr. Palecek knew that Judge McIlvaine (not that he was just sticking up for Judge McIlvaine) did say that he was going to raise the court costs to help the City, that year. Mr. Darlington stated that Cuyahoga Falls had lost their court in Tallmadge, and the mayor said, ‘Fine.’ He could see why. Mr. Easton said that the judge asked for the information, as he was trying to keep a close eye on his revenue/expenses, not to eliminate the gap, but to manage the gap, recognizing that it had always been there. He hoped to control the degree of general fund assistance. </w:t>
      </w:r>
    </w:p>
    <w:p>
      <w:pPr>
        <w:pStyle w:val="Normal"/>
        <w:widowControl w:val="false"/>
        <w:jc w:val="both"/>
        <w:rPr/>
      </w:pPr>
      <w:r>
        <w:rPr/>
      </w:r>
    </w:p>
    <w:p>
      <w:pPr>
        <w:pStyle w:val="Normal"/>
        <w:widowControl w:val="false"/>
        <w:jc w:val="both"/>
        <w:rPr/>
      </w:pPr>
      <w:r>
        <w:rPr>
          <w:b/>
        </w:rPr>
        <w:t xml:space="preserve">Ms. Hanlon </w:t>
      </w:r>
      <w:r>
        <w:rPr/>
        <w:t xml:space="preserve">asked if there weren’t some advantages for the police to having a judge in town. Mr. Hiscock said that it certainly made it easier when certain types of services from the judge. Or enforcement, Ms. Hanlon said. But, in general, Mr. Hiscock said, having worked in other courts, they did operate at somewhat of a deficit. Oftentimes, it was looked at as a benefit. There were courts in the important parts of any county and important cities in counties. If they looked at that, the court essentially operated and managed the municipal needs, from the court in Wadsworth, of the southern half of Medina County. Idealistically, it was an important aspect. Mr. Palecek agreed, adding that he practiced and had to go into that court. It was helpful to businesses to be able to seek a recovery from someone up to $15,000, in that court, and be right in Wadsworth, as opposed to some other jurisdiction. In fact, one in the northern part of the county, had enormous court costs, and the City and that court were fighting all the time because of how the judge was on one page and the City was on another. Another thing they had in their own community was the small claims court. People were allowed to go in, up to $3,000, and seek a small claim. They could do it right in their community. That was part of the benefit. At the risk of aging himself, Mr. Palecek said he had gone to the state of Ohio to testify when they were talking about municipal courts. They knew, at that time, that there would be a bit of a deficit, but overall, the business community, the Chamber of Commerce, the lawyers and the people wanted to have one in that section of the county, because it was beneficial, even though there was a cost. But, Mr. Darlington said, almost 50% of the cost was being subsidized, which seemed substantial. </w:t>
      </w:r>
    </w:p>
    <w:p>
      <w:pPr>
        <w:pStyle w:val="Normal"/>
        <w:widowControl w:val="false"/>
        <w:jc w:val="both"/>
        <w:rPr/>
      </w:pPr>
      <w:r>
        <w:rPr/>
      </w:r>
    </w:p>
    <w:p>
      <w:pPr>
        <w:pStyle w:val="Normal"/>
        <w:widowControl w:val="false"/>
        <w:jc w:val="both"/>
        <w:rPr/>
      </w:pPr>
      <w:r>
        <w:rPr/>
        <w:t xml:space="preserve">Mr. Sharkey asked for clarification. When someone went to court and was fined $100 in costs, the City got the costs, and the community that wrote the ticket got the $100. Mr. Hiscock said that actually depended upon how they were cited, and whether it was a state or local statute. If it was state, it would go to the state. </w:t>
      </w:r>
      <w:r>
        <w:rPr>
          <w:b/>
        </w:rPr>
        <w:t xml:space="preserve">Mr. Brague </w:t>
      </w:r>
      <w:r>
        <w:rPr/>
        <w:t xml:space="preserve">believed the volume of cases were highway patrol cases, out in the townships. That was the big volume. Mr. Palecek thought that Mr. Darlington made a good point, and that they ought to see what they could do on the cost to the citizens. He would find out what that cost was in Medina. Ms. Hanlon asked if they could charge villages and townships. Mr. Palecek observed that the power to tax was the power to destroy. He didn’t know whether they could do it. Regardless, he thought they should investigate and see what they could do to get something out of those other cities. Ms. Hanlon compared it to ambulance runs, which were charged to neighboring communities. Mr. Hiscock said that coverage was provided under an EMS contract agreement. And then they paid it, Ms. Hanlon said. the community paid, and also the users, Mr. Hiscock said. He reminded them that other courts paid them, also – the Medina Common Pleas Court paid them a percentage, though it was not a lot of money. Mr. Darlington asked if they paid the City or the court. They paid the court, and then those proceeds were distributed, Mr. Hiscock said. To whom, Mr. Darlington pressed? Mr. Hiscock said it depended on how it came in. Mr. Darlington had not seen a line in the budget saying that the court had given the City any money. Mr. Easton directed them to 44-011.  It went into the general fund, which was the City’s. Mr. Hiscock said there were also seizure moneys that came into the court… and went into the general fund, Mr. Easton finished. If there was a deficit, something had to pay for the court operations that would be a tax-related fund. But the county reimbursed the City $92,000, mostly for salaries (page 3/39). </w:t>
      </w:r>
    </w:p>
    <w:p>
      <w:pPr>
        <w:pStyle w:val="Normal"/>
        <w:widowControl w:val="false"/>
        <w:jc w:val="both"/>
        <w:rPr/>
      </w:pPr>
      <w:r>
        <w:rPr/>
      </w:r>
    </w:p>
    <w:p>
      <w:pPr>
        <w:pStyle w:val="Normal"/>
        <w:widowControl w:val="false"/>
        <w:jc w:val="both"/>
        <w:rPr/>
      </w:pPr>
      <w:r>
        <w:rPr/>
        <w:t xml:space="preserve">Mr. Easton thought that reducing the deficit between incoming expenses was important to the Council, and he believed it was very important to the judge, as well. Then, their message had been heard, Mr. Darlington said.  Though it never hurt to repeat it, Mr. Easton commented. </w:t>
      </w:r>
    </w:p>
    <w:p>
      <w:pPr>
        <w:pStyle w:val="Normal"/>
        <w:widowControl w:val="false"/>
        <w:jc w:val="both"/>
        <w:rPr/>
      </w:pPr>
      <w:r>
        <w:rPr/>
      </w:r>
    </w:p>
    <w:p>
      <w:pPr>
        <w:pStyle w:val="Normal"/>
        <w:widowControl w:val="false"/>
        <w:jc w:val="both"/>
        <w:rPr>
          <w:b/>
          <w:b/>
          <w:u w:val="single"/>
        </w:rPr>
      </w:pPr>
      <w:r>
        <w:rPr>
          <w:b/>
          <w:u w:val="single"/>
        </w:rPr>
      </w:r>
    </w:p>
    <w:p>
      <w:pPr>
        <w:pStyle w:val="Normal"/>
        <w:widowControl w:val="false"/>
        <w:jc w:val="both"/>
        <w:rPr>
          <w:b/>
          <w:b/>
          <w:u w:val="single"/>
        </w:rPr>
      </w:pPr>
      <w:r>
        <w:rPr>
          <w:b/>
          <w:u w:val="single"/>
        </w:rPr>
        <w:t>II.</w:t>
        <w:tab/>
        <w:t>Review of Recreation Center Budget</w:t>
      </w:r>
    </w:p>
    <w:p>
      <w:pPr>
        <w:pStyle w:val="Normal"/>
        <w:widowControl w:val="false"/>
        <w:jc w:val="both"/>
        <w:rPr/>
      </w:pPr>
      <w:r>
        <w:rPr/>
        <w:t xml:space="preserve">Mr. Easton said that the finance office had given some historical budget information, including the 2008 actuals, and the 2009 budget, which had just been adopted to that.  He would like to take a couple of minutes to talk about that. It was in transition, and some changes might have to be made. They needed to be aware of expense reductions they might be able to make in that area. Ms. Dunkle had done it, but Mr. Easton didn’t bring it with him. He had copied Ms. Dunkle’s original, with handwritten notes at the bottom, and they gave away the highlights. The one that she got wrong, he thought, was the ending cash balance for the ending of 2008. It was $155,000. That was a 100% improvement, not a 10% improvement.  In December, they thought they were going to end up with a $73,799 balance in revenue expenses, but they actually ended the year with $155,000. That was the only thing they really knew at that time, after two weeks of 2009. They thought that, if they had to make some changes, if the transition occurred, they assumed something was going to happen. If the schools went to construction, that would affect the recreation center. They had identified some areas to look at that would be fairly obvious, perhaps. On the second page, at the bottom, was the maintenance and repair contract, for $21,000. It was mostly for the HVAC. At some point, they would have to call that a questionable expense. If the building was demolished for a new recreation center, that would probably be something they could eliminate. </w:t>
      </w:r>
    </w:p>
    <w:p>
      <w:pPr>
        <w:pStyle w:val="Normal"/>
        <w:widowControl w:val="false"/>
        <w:jc w:val="both"/>
        <w:rPr/>
      </w:pPr>
      <w:r>
        <w:rPr/>
      </w:r>
    </w:p>
    <w:p>
      <w:pPr>
        <w:pStyle w:val="Normal"/>
        <w:widowControl w:val="false"/>
        <w:jc w:val="both"/>
        <w:rPr>
          <w:color w:val="339966"/>
        </w:rPr>
      </w:pPr>
      <w:r>
        <w:rPr/>
        <w:t>The next page showed a couple of similar items. Mr. Easton said there was another maintenance contract line that had $7,300 in it for 2009.  Further down the page, there were some associated with marketing.  He appreciated Mrs. Dunkle’s work (</w:t>
      </w:r>
      <w:r>
        <w:rPr>
          <w:i/>
        </w:rPr>
        <w:t>short audio malfunction</w:t>
      </w:r>
      <w:r>
        <w:rPr/>
        <w:t>).</w:t>
      </w:r>
      <w:r>
        <w:rPr>
          <w:color w:val="339966"/>
        </w:rPr>
        <w:t xml:space="preserve">  </w:t>
      </w:r>
      <w:r>
        <w:rPr/>
        <w:t>Mr. Easton said that a lot of it had to do with marketing.  He referred to the ‘Fun Guides’ and those types of things.  If they were transitioning, perhaps that was an expense they did not need to make.  Continuing down, they had maintenance, materials and supplies at $19,000.  That would be an area, along with the one down below – maintenance and repair, rec/pool – with a lot of pool maintenance and supplies.  Right off of the top, it added up to somewhere in the $50,000 to $75,000 range. Those might be expenses that could be reduced, depending on exactly how the transition played out.  Ms. Hanlon asked if that would require closing the pool.  Mr. Easton thought they had to have some understanding of how the transition would occur.  Were pools necessary, and if so, they had to take that into account.  If not, they obviously had an opportunity for savings.  The problem with closing the pool was that a big piece of the revenue stream associated with the center was associated with the pools.  So they had to take the good with the bad there.  They wanted to let them know that they were just starting to look at how could they save dollars in the interim as the transition was occurring. That had not had much time to develop any plans, but they did briefly take a look at the expense accounts.  It was really up for discussion.  The biggest piece of it was people and their costs.  Obviously, that was always an opportunity.  If they had to reduce expenses there, they would want to do so with a minimum impact on services. Again, a lot of that was part-time life guards. There might be some opportunities to reduce costs while still maintaining very good services.  He wanted to just get it out there that they were looking at it for any opportunities.</w:t>
      </w:r>
    </w:p>
    <w:p>
      <w:pPr>
        <w:pStyle w:val="Normal"/>
        <w:jc w:val="both"/>
        <w:rPr>
          <w:color w:val="339966"/>
        </w:rPr>
      </w:pPr>
      <w:r>
        <w:rPr>
          <w:color w:val="339966"/>
        </w:rPr>
      </w:r>
    </w:p>
    <w:p>
      <w:pPr>
        <w:pStyle w:val="Normal"/>
        <w:jc w:val="both"/>
        <w:rPr/>
      </w:pPr>
      <w:r>
        <w:rPr/>
        <w:t xml:space="preserve">The Mayor thought that the main thing was recognizing that two or three years down the road, the structure would not be there, and in what ways they could save, especially in the maintenance area.  Obviously, if the building was going to be there for some time, they would normally maintain and improve that.  They might not make a major improvement to keep the building in tip-top shape as they had done in the past.  Certainly, they would be cognizant of that in the future because it was an opportunity for savings.  </w:t>
      </w:r>
    </w:p>
    <w:p>
      <w:pPr>
        <w:pStyle w:val="Normal"/>
        <w:jc w:val="both"/>
        <w:rPr/>
      </w:pPr>
      <w:r>
        <w:rPr/>
      </w:r>
    </w:p>
    <w:p>
      <w:pPr>
        <w:pStyle w:val="Normal"/>
        <w:jc w:val="both"/>
        <w:rPr/>
      </w:pPr>
      <w:r>
        <w:rPr/>
        <w:t xml:space="preserve">Mr. Palecek had a couple of things to go over.   He appreciated Mr. Easton’s comment about the $155,000 cash balance versus the budget estimate.  Referring to the next to the last page, he said that the fact remained that the loss in the rec center was $630,624 in 2008, $620,029 in 2007, and again in 2006 and so forth.  The dollars were not really being watched.  Maybe there was some cash left because of the money put in there.  But, they spent or the City lost more money in 2008 than 2007.  Mrs. Dunkle noted that the last page was an estimated number.  Mr. Palecek said he was looking at the second to the last page.  It was operating income and loss, said Ms. Hanlon.  Mr. Easton said that the difference there was $10,000 less in revenue in ’08 as opposed to ’07.  Mr. Palecek said also, in 2007, they ended up with $170,000 at the end of the year.  They ended in 2008 at $155,000.  He realized that they put in less money by $70,000, which was helpful.  At least that was what it looked like to him.  What did he estimate as any savings they could do in the rec center in 2009, as against the budget that they passed?  Mr. Easton had gone through the specific accounts.  Mr. Palecek asked for a number.  Could they save $100K, $200K, or $500K?  Mr. Easton said it depended on what services that were eliminated.  If they wanted to eliminate certain aspects, they would have to look at the elimination of services versus the revenue that they brought in, whether they wanted to save dollars by reducing personnel costs.  They could do that, but it might impact the revenue side.  They had to go through some ‘what-ifs.’  He did see potential in maintenance accounts and marketing accounts that they could eliminate those expenses.    Mr. Palecek asked if they could give some numbers in March.  He was not asking for them that night.  He understood that.  He asked the Mayor if Mr. Easton and Mrs. Dunkle, or whoever else, could please be looked at that.  He wanted to know how they could cut down those costs there.  If they could save those costs, they were saving cash dollars.  Mr. Easton thought it was obviously a case where the City was in a case of transition.  A couple of answers in those areas might help them make decisions about where to save funding.  They would also talk about the collaboration that night.  </w:t>
      </w:r>
    </w:p>
    <w:p>
      <w:pPr>
        <w:pStyle w:val="Normal"/>
        <w:jc w:val="both"/>
        <w:rPr/>
      </w:pPr>
      <w:r>
        <w:rPr/>
      </w:r>
    </w:p>
    <w:p>
      <w:pPr>
        <w:pStyle w:val="Normal"/>
        <w:jc w:val="both"/>
        <w:rPr/>
      </w:pPr>
      <w:r>
        <w:rPr/>
        <w:t xml:space="preserve">Mr. Shultz asked if there was an opportunity in the transition where the Y came and operated a portion.  The Mayor said yes.  Mr. Shultz knew that they did not have the details, but how much longer would it be for a decision or some clarity.  </w:t>
      </w:r>
      <w:r>
        <w:rPr>
          <w:b/>
        </w:rPr>
        <w:t xml:space="preserve">Mayor Laubaugh </w:t>
      </w:r>
      <w:r>
        <w:rPr/>
        <w:t xml:space="preserve">said that there were obviously multiple parties involved.  There were discussions currently.  They were not as far along contractually as previously.  She would say that there was momentum as far as discussion was concerned.  It was a very necessary piece for the transition, so soon rather than later as far as them being able to provide information.  That was certainly her goal.  For them to have that piece of the equation in place would make a very different scenario as to how they could make savings.  Mr. Shultz posed the question of the Y becoming a partner in the City and asked if that could happen by June or August, or 2010.  The Mayor said that was what was under discussion presently, as far as transition.  They would obviously have to enter into a contract, and then after the contract (was in place), they were into transition.  When would that occur?   It was kind of like a two-part or two transactions.  When they thought of the one, there were certain things that could be put into place to have things occur earlier, rather than later.  </w:t>
      </w:r>
    </w:p>
    <w:p>
      <w:pPr>
        <w:pStyle w:val="Normal"/>
        <w:jc w:val="both"/>
        <w:rPr/>
      </w:pPr>
      <w:r>
        <w:rPr/>
      </w:r>
    </w:p>
    <w:p>
      <w:pPr>
        <w:pStyle w:val="Normal"/>
        <w:jc w:val="both"/>
        <w:rPr/>
      </w:pPr>
      <w:r>
        <w:rPr/>
        <w:t xml:space="preserve">Mr. Darlington said he thought about how, if they really wanted the Y as a partner (and he thought they did), to facilitate it.  He did some rough calculations taking all the members of the Steiner Recreation Center.  If they paid the current dues as now, and they added to it so they could all become members of the Barberton Y, they would save roughly half of what they were putting in.  They would give the Y a ready list of members to get them acquainted with the Y.  They would also be advocates of the Y to get others to join, which was public relations.  They would of course have to go to Barberton in the meantime, while the City revamped its pool.  They would save quite a bit of money there, about $300,000 by Mr. Darlington’s calculations Mr. Shultz said that Mr. Darlington was saying to buy them a membership to the Barberton Y.  Mr. Darlington said he was saying that, along with closing Steiner.  Mr. Kovack brought up the start of the softball leagues for the summer.  Ms. Hanlon acknowledged all the other things that the rec center did.  Mr. Darlington did not know what the cost of that would be.  He was just presenting a thought or rough idea.  Ms. Hanlon said she had asked for information about the value or expenses of running all the free programs, including those that were not just Steiner’s.  She had not ever gotten that.  The Mayor asked if she meant the costs on their end, and Ms. Hanlon said yes.  People tend to think of the rec center as just Steiner, but a part of that $600,000 that they subsidized, was for items that had no fees associated with them.  She thought they sometimes forgot about that and did not think they wanted to walk away from it.  Mayor Laubaugh said they went through a fairly thorough listing of the services provided as a City, and they did provide things that were not only at Steiner.  The concerts in the park were an example.  Right, said Ms. Hanlon, and she had no idea what that number was, but it would be interesting to have it.  The Mayor said the question was what services fell under the umbrella if another provider came in.  What services would they oversee?   Ms. Hanlon hoped that part of the discussion would include keeping those things, such as the playground stuff, the concerts, and the golf program.  Mayor Laubaugh said that the information became part of the discussion previously as to what the Y would do, what were the gaps, and what level of service would the City provide in addition on the recreation side.  They had many services that the community enjoyed.  Certainly in any sort of transition, they had to examine what would truly be missed by the community, with consideration to each and every item.    </w:t>
      </w:r>
    </w:p>
    <w:p>
      <w:pPr>
        <w:pStyle w:val="Normal"/>
        <w:jc w:val="both"/>
        <w:rPr/>
      </w:pPr>
      <w:r>
        <w:rPr/>
      </w:r>
    </w:p>
    <w:p>
      <w:pPr>
        <w:pStyle w:val="Normal"/>
        <w:jc w:val="both"/>
        <w:rPr/>
      </w:pPr>
      <w:r>
        <w:rPr/>
        <w:t>The Mayor wondered if it was a good time to proceed to the next item.   Mr. Palecek asked her to go ahead.</w:t>
      </w:r>
    </w:p>
    <w:p>
      <w:pPr>
        <w:pStyle w:val="Normal"/>
        <w:widowControl w:val="false"/>
        <w:jc w:val="both"/>
        <w:rPr>
          <w:b/>
          <w:b/>
          <w:u w:val="single"/>
        </w:rPr>
      </w:pPr>
      <w:r>
        <w:rPr>
          <w:b/>
          <w:u w:val="single"/>
        </w:rPr>
      </w:r>
    </w:p>
    <w:p>
      <w:pPr>
        <w:pStyle w:val="Normal"/>
        <w:widowControl w:val="false"/>
        <w:jc w:val="both"/>
        <w:rPr>
          <w:b/>
          <w:b/>
          <w:u w:val="single"/>
        </w:rPr>
      </w:pPr>
      <w:r>
        <w:rPr>
          <w:b/>
          <w:u w:val="single"/>
        </w:rPr>
        <w:t>III.</w:t>
        <w:tab/>
        <w:t>Report/Update of Collaborative Project by the Mayor</w:t>
      </w:r>
    </w:p>
    <w:p>
      <w:pPr>
        <w:pStyle w:val="Normal"/>
        <w:widowControl w:val="false"/>
        <w:jc w:val="both"/>
        <w:rPr/>
      </w:pPr>
      <w:r>
        <w:rPr/>
        <w:t xml:space="preserve">Mayor Laubaugh said the Council President had asked her to give an update as far as the collaboration.  They had the successful passage of a school levy in November.  That set in motion the hoped-for project to collaborate with the school as far as a recreation facility and senior center were concerned.  The collaboration group met every couple of weeks or so.  Representatives from the school, hospital, library, and the City attended.  Along with her, Mr. Palecek attended, as well as Mr. Peters and Mr. Easton.  That was just to keep things moving as they had many irons in the fire.  The school took the lead position with the project.  As far as the school was concerned, they had been working with the architects as far as design, and had invited the collaborators to participate and interview potential construction managers.  They were in that type of motion.  Their timeline would be set based on the availability of the Ohio Schools Facility Commission dollars.  Wadsworth Schools had done their homework and were much further ahead than other communities in the same potential line-up.  Because they had done their homework, they would try to get their dollars quicker rather than later.  If they were able to accomplish that, they could break ground quicker than anticipated.  Mr. Easton said that they might be able to get going in the late summer.  The Mayor said they did not exactly know, but made it a goal for late summer and early fall to start breaking ground.  When they did that, it obviously affected City services, such as the ball fields that the City used.  It also affected the outdoor pool.  Although the actual pool would not be encroached on at that stage, there would be a lot of activity.  From what they could gather, they would be able to use the pool for the upcoming summer, but it would be affected in the next year.  Since a good portion of their revenue was generated from the pool, they would have to consider that.  She would discuss that further in a minute.   They were working with the schools on a timeline, as well as the design phase with the architects.  </w:t>
      </w:r>
    </w:p>
    <w:p>
      <w:pPr>
        <w:pStyle w:val="Normal"/>
        <w:widowControl w:val="false"/>
        <w:jc w:val="both"/>
        <w:rPr/>
      </w:pPr>
      <w:r>
        <w:rPr/>
      </w:r>
    </w:p>
    <w:p>
      <w:pPr>
        <w:pStyle w:val="Normal"/>
        <w:widowControl w:val="false"/>
        <w:jc w:val="both"/>
        <w:rPr/>
      </w:pPr>
      <w:r>
        <w:rPr/>
        <w:t xml:space="preserve">They were also working on the financial structure.  Mr. Easton would discuss financing options further in a few minutes.  They discussed a recreation provider and how to go in that direction.  They discussed, as Mr. Easton stated, looking at the current situation in recreation, as well as the senior citizens’ area, to be able to contain costs and save in the transition.  They talked about collaborative services in the sense of utilizing each other’s strengths.  The schools did some things very well from which the City could benefit, and the City provided services that could benefit the schools.   It was the same with the other groups.  They worked on refining that process to see where the contributions would be.  </w:t>
      </w:r>
    </w:p>
    <w:p>
      <w:pPr>
        <w:pStyle w:val="Normal"/>
        <w:widowControl w:val="false"/>
        <w:jc w:val="both"/>
        <w:rPr/>
      </w:pPr>
      <w:r>
        <w:rPr/>
      </w:r>
    </w:p>
    <w:p>
      <w:pPr>
        <w:pStyle w:val="Normal"/>
        <w:widowControl w:val="false"/>
        <w:jc w:val="both"/>
        <w:rPr/>
      </w:pPr>
      <w:r>
        <w:rPr/>
        <w:t xml:space="preserve">On the financial side, Mr. Easton said that had been preliminary commitments from the partners.  They first needed to identify and get close to the actual building cost before they got to the true cost of the shares of the partners.  They also had a capital campaign process, and the partnership had agreed that they would need a study to see what could be raised.  That process had not occurred yet, but he thought there would be a committee of people who would try to raise an amount that a professional thought could be raised.  At that point, they would have an understanding of the potential revenue sources from the partners and the capital campaign.  To make it work, they would have to get to financial closure.  The one issue that had been discussed was using the Summit County Port Authority as a bonding agent.  Their underwriters suggested that in a few weeks, they would give a preliminary template of true costs, or based on the partnership share, what could be.  He thought they needed to look at all the options for financing there.  It would have to probably be bond issuance that relied on the City’s credit because the City would be the primary tenant of the facility.  He was not sure that the school would be issuing bonds since the community portion was not really a school function.  </w:t>
      </w:r>
    </w:p>
    <w:p>
      <w:pPr>
        <w:pStyle w:val="Normal"/>
        <w:widowControl w:val="false"/>
        <w:jc w:val="both"/>
        <w:rPr/>
      </w:pPr>
      <w:r>
        <w:rPr/>
      </w:r>
    </w:p>
    <w:p>
      <w:pPr>
        <w:pStyle w:val="Normal"/>
        <w:widowControl w:val="false"/>
        <w:jc w:val="both"/>
        <w:rPr/>
      </w:pPr>
      <w:r>
        <w:rPr/>
        <w:t xml:space="preserve">The preliminary financing structure had not been established, but they were getting closer with some options. They hoped to have something in writing to show them.  Again, he thought the capital campaign was getting closer.  The study needed to be done and, hopefully, in short order with a realistic revenue amount to be matched with an expense.  They might have to take a look at the project, given the total, potential revenues, and ‘reverse engineer’ it to make sure the ending costs were no more than that.  He would assume that they would have to come to closure before construction started.  He spoke of arrangements for lease payment by certain entities for the payment of bonds, if it becomes bond financing.  It was not clear if the bonding agent would be external like the Summit County Port Authority, the City Wadsworth, or City Schools.  Who would be the bonding authority?  There had been very preliminary work and they expected to get some preliminary information.  They would still look at all the options, firm up the partner commitments, and firm up the capital campaign parts.  </w:t>
      </w:r>
    </w:p>
    <w:p>
      <w:pPr>
        <w:pStyle w:val="Normal"/>
        <w:widowControl w:val="false"/>
        <w:jc w:val="both"/>
        <w:rPr/>
      </w:pPr>
      <w:r>
        <w:rPr/>
      </w:r>
    </w:p>
    <w:p>
      <w:pPr>
        <w:pStyle w:val="Normal"/>
        <w:widowControl w:val="false"/>
        <w:jc w:val="both"/>
        <w:rPr/>
      </w:pPr>
      <w:r>
        <w:rPr/>
        <w:t xml:space="preserve">Mr. Sharkey asked if the Medina County Port Authority was an option.  Mr. Easton said that they used the Summit County Port Authority as their agent.  They had gone to them and were introduced to Summit County.  </w:t>
      </w:r>
    </w:p>
    <w:p>
      <w:pPr>
        <w:pStyle w:val="Normal"/>
        <w:widowControl w:val="false"/>
        <w:jc w:val="both"/>
        <w:rPr/>
      </w:pPr>
      <w:r>
        <w:rPr/>
      </w:r>
    </w:p>
    <w:p>
      <w:pPr>
        <w:pStyle w:val="Normal"/>
        <w:widowControl w:val="false"/>
        <w:jc w:val="both"/>
        <w:rPr/>
      </w:pPr>
      <w:r>
        <w:rPr/>
        <w:t xml:space="preserve">Ms. Hanlon asked if there was an overall project manager.  Mr. Easton said it was the same as the construction manager.  The schools had two A&amp;E (Architect and Engineers) firms, and they had to hire a construction manager and Mr. Easton thought that person had to be approved by the state.  They had an approved list of them, from whom the Mayor interviewed.   He would call that realm of architect-engineers and construction manager as the project manager.  Ms. Hanlon asked if there was one point person for the whole collaborative project.  Mr. Palecek answered that the construction manager put out the bids and all of that.  Mr. Easton said it was truly more than a construction manager because they were the contract agent.  They issued the contracts, reviewed the bids, recommended the contract to the owner, and managed the project during the construction phase.  They were truly the project manager as opposed to construction manager.  </w:t>
      </w:r>
      <w:r>
        <w:rPr>
          <w:b/>
        </w:rPr>
        <w:t>Mr. Hiscock</w:t>
      </w:r>
      <w:r>
        <w:rPr/>
        <w:t xml:space="preserve"> said that they were the state defined ‘project coordinator.’   That was what they were.   </w:t>
      </w:r>
    </w:p>
    <w:p>
      <w:pPr>
        <w:pStyle w:val="Normal"/>
        <w:widowControl w:val="false"/>
        <w:jc w:val="both"/>
        <w:rPr/>
      </w:pPr>
      <w:r>
        <w:rPr/>
      </w:r>
    </w:p>
    <w:p>
      <w:pPr>
        <w:pStyle w:val="Normal"/>
        <w:widowControl w:val="false"/>
        <w:jc w:val="both"/>
        <w:rPr/>
      </w:pPr>
      <w:r>
        <w:rPr/>
        <w:t xml:space="preserve">Mayor Laubaugh referred to the meetings and said that for the schools, the superintendent was always present, as well as the treasurer, and business manager.  Everybody was at the table.  Ms. Hanlon said that there was no one person.  Mr. Palecek asked if she meant someone within the City.  Ms. Hanlon said she was looking for the City point person.  Mr. Easton said that it was a significant enough project that they all attended every meeting.  If they had a point of discussion, they internally talked about it regarding their position.  What they would end up with were lease agreement documents and financing arrangements to bring back to Council, which would authorize the Mayor to enter into those agreements.  The Mayor gave the example of the bonding issue and said that everyone was weighing in, including the treasurer who handled the financials.  When they were talking about the service end, Mr. Peters would look at what fields were affected.  For general direction, it would be the Mayor and Mr. Palecek provided the Council opinion.  They all had their roles and they worked together.  It was an important enough issue with plenty to do.  It might seem from the outside that they were going at a snail’s pace, but she had four meetings on it last week, with many assignments from those meetings.  They were working together and took lead from the schools since it was their project and the City was a part of that project.  </w:t>
      </w:r>
    </w:p>
    <w:p>
      <w:pPr>
        <w:pStyle w:val="Normal"/>
        <w:widowControl w:val="false"/>
        <w:jc w:val="both"/>
        <w:rPr/>
      </w:pPr>
      <w:r>
        <w:rPr/>
      </w:r>
    </w:p>
    <w:p>
      <w:pPr>
        <w:pStyle w:val="Normal"/>
        <w:widowControl w:val="false"/>
        <w:jc w:val="both"/>
        <w:rPr/>
      </w:pPr>
      <w:r>
        <w:rPr/>
        <w:t>Mr. Easton continued by talking about possible construction in the summer and the possibility of 2009 being the last year with an outdoor pool.  If they lost that, they would either have to replace it somewhere, or replace it onsite.  Per the plan of the collaboration, which put it out front, an attractive point for transition would be to bring in a recreation provider to go ahead and start construction on a pool and have that as a portion of their capital contribution.  To him, it made sense because it was not really a school project.  The hospital was probably not going to be building a pool. The recreation provider was the primary beneficiary of that outdoor pool.   Mr. Palecek said that the City would build it because it went into an area where they would not be doing construction on the high school.   They had to coordinate between the site improvements, but it could be very good and attractive.  It would be kind of a showpiece at a time when they were shutting down the other pool.   As he, the Mayor and Service Director had talked, it could be open in 2010.  Nothing was written in stone though.  Mayor Laubaugh said that it had not been thoroughly explored with the partners.  The bottom line was that they would likely lose their pool, not that summer, but the next one.  If they did not have a pool and that service, they would lose the revenue from membership as people obviously bought those for the outdoor pool.  Or, they could be in the position of potentially having something attractive that individuals would be interested in participating.  It was a preliminary idea so they were just in the process of looking at costs and ideas.  She wanted to just throw the information out to them because their wheels were turning.  They wanted to be able to make a recommendation at another time.  Mr. Easton said that if they were going to do that, the construction would have to start in 2009.   The decision would come up quickly.</w:t>
      </w:r>
    </w:p>
    <w:p>
      <w:pPr>
        <w:pStyle w:val="Normal"/>
        <w:widowControl w:val="false"/>
        <w:jc w:val="both"/>
        <w:rPr/>
      </w:pPr>
      <w:r>
        <w:rPr/>
      </w:r>
    </w:p>
    <w:p>
      <w:pPr>
        <w:pStyle w:val="Normal"/>
        <w:widowControl w:val="false"/>
        <w:jc w:val="both"/>
        <w:rPr/>
      </w:pPr>
      <w:r>
        <w:rPr/>
        <w:t xml:space="preserve">Mr. Palecek thanked the Mayor and Mr. Easton for the updates, as well as everyone else for what they brought.  </w:t>
      </w:r>
    </w:p>
    <w:p>
      <w:pPr>
        <w:pStyle w:val="Normal"/>
        <w:widowControl w:val="false"/>
        <w:jc w:val="both"/>
        <w:rPr>
          <w:b/>
          <w:b/>
          <w:u w:val="single"/>
        </w:rPr>
      </w:pPr>
      <w:r>
        <w:rPr>
          <w:b/>
          <w:u w:val="single"/>
        </w:rPr>
      </w:r>
    </w:p>
    <w:p>
      <w:pPr>
        <w:pStyle w:val="Normal"/>
        <w:widowControl w:val="false"/>
        <w:jc w:val="both"/>
        <w:rPr>
          <w:b/>
          <w:b/>
          <w:u w:val="single"/>
        </w:rPr>
      </w:pPr>
      <w:r>
        <w:rPr>
          <w:b/>
          <w:u w:val="single"/>
        </w:rPr>
      </w:r>
    </w:p>
    <w:p>
      <w:pPr>
        <w:pStyle w:val="Normal"/>
        <w:widowControl w:val="false"/>
        <w:jc w:val="both"/>
        <w:rPr>
          <w:b/>
          <w:b/>
          <w:u w:val="single"/>
        </w:rPr>
      </w:pPr>
      <w:r>
        <w:rPr>
          <w:b/>
          <w:u w:val="single"/>
        </w:rPr>
      </w:r>
    </w:p>
    <w:p>
      <w:pPr>
        <w:pStyle w:val="Normal"/>
        <w:widowControl w:val="false"/>
        <w:jc w:val="both"/>
        <w:rPr>
          <w:b/>
          <w:b/>
          <w:u w:val="single"/>
        </w:rPr>
      </w:pPr>
      <w:r>
        <w:rPr>
          <w:b/>
          <w:u w:val="single"/>
        </w:rPr>
        <w:t>IV.</w:t>
        <w:tab/>
        <w:t>Legislative Review</w:t>
      </w:r>
    </w:p>
    <w:p>
      <w:pPr>
        <w:pStyle w:val="Normal"/>
        <w:jc w:val="both"/>
        <w:rPr/>
      </w:pPr>
      <w:r>
        <w:rPr/>
        <w:t xml:space="preserve">Mr. Palecek said that all but two pieces of legislation had a sponsor.  He asked if there were any questions about the legislation.  He said that Mr. Darlington was the sponsor for the first </w:t>
      </w:r>
      <w:r>
        <w:rPr>
          <w:b/>
        </w:rPr>
        <w:t>Ordinance No. 09-002</w:t>
      </w:r>
      <w:r>
        <w:rPr/>
        <w:t xml:space="preserve"> for certain city-owned vehicles no longer needed for municipal purposes to the best and highest bidder.  Mr. Darlington asked about the eBay auction of vehicles.  Mr. Hiscock responded that there was actually legislation for internet auction on the safety side.    Mr. Easton responded to Mr. Darlington by saying that the value of the things was perceived to be fairly low with the fee involved.  </w:t>
      </w:r>
    </w:p>
    <w:p>
      <w:pPr>
        <w:pStyle w:val="Normal"/>
        <w:jc w:val="both"/>
        <w:rPr/>
      </w:pPr>
      <w:r>
        <w:rPr/>
      </w:r>
    </w:p>
    <w:p>
      <w:pPr>
        <w:pStyle w:val="Normal"/>
        <w:jc w:val="both"/>
        <w:rPr/>
      </w:pPr>
      <w:r>
        <w:rPr>
          <w:b/>
        </w:rPr>
        <w:t>Ordinance No. 09-003</w:t>
      </w:r>
      <w:r>
        <w:rPr/>
        <w:t xml:space="preserve"> was the aggregation demand response, said Mr. Palecek.  It was to protect the income in the City.  It was explained to him by Mr. Easton using Wal-Mart as an example.  If all the Wal-Mart stores went together as a group to offer demand response, they could take that from the City and they would lose revenue.  He thought they should pass it at the next meeting.  Mr. Darlington noted that the Electric Power Supply Advisory Committee would examine the ordinance.  Ms. Hanlon said that the customer could lose some of the advantages.   </w:t>
      </w:r>
    </w:p>
    <w:p>
      <w:pPr>
        <w:pStyle w:val="Normal"/>
        <w:jc w:val="both"/>
        <w:rPr/>
      </w:pPr>
      <w:r>
        <w:rPr/>
      </w:r>
    </w:p>
    <w:p>
      <w:pPr>
        <w:pStyle w:val="Normal"/>
        <w:jc w:val="both"/>
        <w:rPr/>
      </w:pPr>
      <w:r>
        <w:rPr/>
        <w:t>Mr. Palecek asked about the basis of</w:t>
      </w:r>
      <w:r>
        <w:rPr>
          <w:b/>
        </w:rPr>
        <w:t xml:space="preserve"> Ordinance No. 09-004.   </w:t>
      </w:r>
      <w:r>
        <w:rPr/>
        <w:t>He noted that they took section ‘F’ out as a result of a collective bargaining agreement.  Mr. Brague said that there was a paragraph that was covered by collective bargaining agreement.  Mr. Palecek said that nothing had changed on that – it was still the 10 holidays from last year.  That was correct.  Mr. Shultz would place that on second reading.</w:t>
      </w:r>
    </w:p>
    <w:p>
      <w:pPr>
        <w:pStyle w:val="Normal"/>
        <w:jc w:val="both"/>
        <w:rPr/>
      </w:pPr>
      <w:r>
        <w:rPr/>
      </w:r>
    </w:p>
    <w:p>
      <w:pPr>
        <w:pStyle w:val="Normal"/>
        <w:jc w:val="both"/>
        <w:rPr/>
      </w:pPr>
      <w:r>
        <w:rPr/>
        <w:t xml:space="preserve">Ms. Hanlon had </w:t>
      </w:r>
      <w:r>
        <w:rPr>
          <w:b/>
        </w:rPr>
        <w:t>Ordinance No. 09-005</w:t>
      </w:r>
      <w:r>
        <w:rPr/>
        <w:t xml:space="preserve"> in regard to the skate park.  She said it would need to declare an emergency.  Mr. Palecek said that would be a suspension of the rules with calling of the question.  Ms. Hanlon said the ordinance allowed them to get 2008 prices.  </w:t>
      </w:r>
    </w:p>
    <w:p>
      <w:pPr>
        <w:pStyle w:val="Normal"/>
        <w:jc w:val="both"/>
        <w:rPr/>
      </w:pPr>
      <w:r>
        <w:rPr/>
      </w:r>
    </w:p>
    <w:p>
      <w:pPr>
        <w:pStyle w:val="Normal"/>
        <w:jc w:val="both"/>
        <w:rPr/>
      </w:pPr>
      <w:r>
        <w:rPr/>
        <w:t xml:space="preserve">The next, </w:t>
      </w:r>
      <w:r>
        <w:rPr>
          <w:b/>
        </w:rPr>
        <w:t xml:space="preserve">Ordinance No. 09-006, </w:t>
      </w:r>
      <w:r>
        <w:rPr/>
        <w:t>was the revolving loan for Towpath Holdings, to be passed that evening.  Mr. Brague noted that he had an amendment to track some wording that the consultant put in his draft of the proposed loan agreement. It would amend the third ‘whereas clause’ to say ‘whereas this council finds and designates the foresaid loans to Towpath Holdings, Inc. to be for a project that meets the revolving loan fund guidelines and that the assistance provided is appropriate.’  Mr. Eberling had that one for a suspension.</w:t>
      </w:r>
    </w:p>
    <w:p>
      <w:pPr>
        <w:pStyle w:val="Normal"/>
        <w:jc w:val="both"/>
        <w:rPr/>
      </w:pPr>
      <w:r>
        <w:rPr/>
      </w:r>
    </w:p>
    <w:p>
      <w:pPr>
        <w:pStyle w:val="Normal"/>
        <w:jc w:val="both"/>
        <w:rPr/>
      </w:pPr>
      <w:r>
        <w:rPr>
          <w:b/>
        </w:rPr>
        <w:t xml:space="preserve">Ordinance No. 09-007 </w:t>
      </w:r>
      <w:r>
        <w:rPr/>
        <w:t xml:space="preserve">made a supplemental appropriation for the revolving loan fundfor purposes other than personal services.  That was for Towpath and Mr. Eberling would amend, suspend and call the question.  Mr. Easton said that they essentially received a grant and they had to appropriate those dollars.  </w:t>
      </w:r>
    </w:p>
    <w:p>
      <w:pPr>
        <w:pStyle w:val="Normal"/>
        <w:jc w:val="both"/>
        <w:rPr/>
      </w:pPr>
      <w:r>
        <w:rPr/>
      </w:r>
    </w:p>
    <w:p>
      <w:pPr>
        <w:pStyle w:val="Normal"/>
        <w:jc w:val="both"/>
        <w:rPr/>
      </w:pPr>
      <w:r>
        <w:rPr/>
        <w:t xml:space="preserve">Mr. Palecek asked Mrs. Dunkle about </w:t>
      </w:r>
      <w:r>
        <w:rPr>
          <w:b/>
        </w:rPr>
        <w:t xml:space="preserve">Ordinance No. 09-008.  </w:t>
      </w:r>
      <w:r>
        <w:rPr/>
        <w:t xml:space="preserve">It could go three readings, she said.  Mr. Shultz would advance it to second reading.  </w:t>
      </w:r>
    </w:p>
    <w:p>
      <w:pPr>
        <w:pStyle w:val="Normal"/>
        <w:jc w:val="both"/>
        <w:rPr/>
      </w:pPr>
      <w:r>
        <w:rPr/>
      </w:r>
    </w:p>
    <w:p>
      <w:pPr>
        <w:pStyle w:val="Normal"/>
        <w:jc w:val="both"/>
        <w:rPr/>
      </w:pPr>
      <w:r>
        <w:rPr>
          <w:b/>
        </w:rPr>
        <w:t>Resolution No. 09-01</w:t>
      </w:r>
      <w:r>
        <w:rPr/>
        <w:t xml:space="preserve"> was in regard to the eBay auctions.  Mr. Hiscock said that three readings would fine.  Mr. Sharkey would advance that one.</w:t>
      </w:r>
    </w:p>
    <w:p>
      <w:pPr>
        <w:pStyle w:val="Normal"/>
        <w:jc w:val="both"/>
        <w:rPr/>
      </w:pPr>
      <w:r>
        <w:rPr/>
      </w:r>
    </w:p>
    <w:p>
      <w:pPr>
        <w:pStyle w:val="Normal"/>
        <w:jc w:val="both"/>
        <w:rPr/>
      </w:pPr>
      <w:r>
        <w:rPr/>
        <w:t xml:space="preserve">Mr. Eberling had Ordinance No. 09-001.  It had a public hearing on February 17, so it would be advanced to the next reading.  </w:t>
      </w:r>
    </w:p>
    <w:p>
      <w:pPr>
        <w:pStyle w:val="Normal"/>
        <w:jc w:val="both"/>
        <w:rPr/>
      </w:pPr>
      <w:r>
        <w:rPr/>
      </w:r>
    </w:p>
    <w:p>
      <w:pPr>
        <w:pStyle w:val="Normal"/>
        <w:jc w:val="both"/>
        <w:rPr/>
      </w:pPr>
      <w:r>
        <w:rPr>
          <w:b/>
        </w:rPr>
        <w:t xml:space="preserve">Ordinance No. 08-150 </w:t>
      </w:r>
      <w:r>
        <w:rPr/>
        <w:t xml:space="preserve">was the supplement to the code of ordinances and Mr. Darlington would call the question.  </w:t>
      </w:r>
    </w:p>
    <w:p>
      <w:pPr>
        <w:pStyle w:val="Normal"/>
        <w:jc w:val="both"/>
        <w:rPr/>
      </w:pPr>
      <w:r>
        <w:rPr/>
      </w:r>
    </w:p>
    <w:p>
      <w:pPr>
        <w:pStyle w:val="Normal"/>
        <w:jc w:val="both"/>
        <w:rPr/>
      </w:pPr>
      <w:r>
        <w:rPr>
          <w:b/>
        </w:rPr>
        <w:t xml:space="preserve">Ordinance No. 08-134 and 08-135 </w:t>
      </w:r>
      <w:r>
        <w:rPr/>
        <w:t xml:space="preserve">would be placed on the next reading by Ms. Hanlon.  Mr. Brague noted that those had six weeks’ publication.  </w:t>
      </w:r>
    </w:p>
    <w:p>
      <w:pPr>
        <w:pStyle w:val="Normal"/>
        <w:jc w:val="both"/>
        <w:rPr/>
      </w:pPr>
      <w:r>
        <w:rPr/>
      </w:r>
    </w:p>
    <w:p>
      <w:pPr>
        <w:pStyle w:val="Normal"/>
        <w:jc w:val="both"/>
        <w:rPr/>
      </w:pPr>
      <w:r>
        <w:rPr/>
        <w:t>The Clerk asked if they would like to add the two, new ordinances discussed that evening in Finance Committee.  Mr. Palecek said yes if they could do it; however, they would need to be numbered.  Mr. Darlington noted that Mr. Kovacs said they needed to be passed next time.  Mr. Hiscock requested that the readings be started.  Mr. Palecek instructed the Clerk to place those on the agenda that evening.</w:t>
      </w:r>
    </w:p>
    <w:p>
      <w:pPr>
        <w:pStyle w:val="Normal"/>
        <w:jc w:val="both"/>
        <w:rPr/>
      </w:pPr>
      <w:r>
        <w:rPr/>
      </w:r>
    </w:p>
    <w:p>
      <w:pPr>
        <w:pStyle w:val="BodyText2"/>
        <w:tabs>
          <w:tab w:val="clear" w:pos="720"/>
          <w:tab w:val="left" w:pos="8820" w:leader="none"/>
        </w:tabs>
        <w:rPr/>
      </w:pPr>
      <w:r>
        <w:rPr>
          <w:b/>
          <w:u w:val="single"/>
        </w:rPr>
        <w:t>ADJOURNMENT:</w:t>
      </w:r>
      <w:r>
        <w:rPr>
          <w:b/>
          <w:i/>
        </w:rPr>
        <w:t xml:space="preserve">  </w:t>
      </w:r>
      <w:r>
        <w:rPr/>
        <w:t xml:space="preserve">Mr. Eberling made a motion to adjourn, which was seconded by Mr. Shultz, to adjourn the Committee of the Whole.  An all-in-favor vote was taken and all Council members present voted in favor of the motion.  </w:t>
      </w:r>
      <w:r>
        <w:rPr>
          <w:b/>
        </w:rPr>
        <w:t>Committee of the Whole</w:t>
      </w:r>
      <w:r>
        <w:rPr/>
        <w:t xml:space="preserve"> </w:t>
      </w:r>
      <w:r>
        <w:rPr>
          <w:b/>
        </w:rPr>
        <w:t>Meeting was adjourned at approximately 7:32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728"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ommittee of the Whole Meeting   </w:t>
    </w:r>
    <w:r>
      <w:rPr>
        <w:i/>
        <w:sz w:val="18"/>
      </w:rPr>
      <w:t xml:space="preserve">January 20, 2009    </w:t>
    </w:r>
    <w:r>
      <w:rPr>
        <w:sz w:val="18"/>
      </w:rPr>
      <w:t xml:space="preserve">Page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January 20, 2009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p>
    <w:pPr>
      <w:pStyle w:val="Footer"/>
      <w:jc w:val="right"/>
      <w:rPr>
        <w:i/>
        <w:i/>
        <w:sz w:val="18"/>
      </w:rPr>
    </w:pPr>
    <w:r>
      <w:rPr>
        <w:i/>
        <w:sz w:val="18"/>
      </w:rPr>
      <w:t>Minutes prepared by Stephanie Saniga and Tammy Guenther</w:t>
    </w:r>
  </w:p>
  <w:p>
    <w:pPr>
      <w:pStyle w:val="Footer"/>
      <w:jc w:val="right"/>
      <w:rPr>
        <w:i/>
        <w:i/>
        <w:sz w:val="18"/>
      </w:rPr>
    </w:pPr>
    <w:r>
      <w:rPr>
        <w:i/>
        <w:sz w:val="18"/>
      </w:rPr>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09:00Z</dcterms:created>
  <dc:creator>Cindy Veverka</dc:creator>
  <dc:description/>
  <dc:language>en-US</dc:language>
  <cp:lastModifiedBy>tguenther</cp:lastModifiedBy>
  <cp:lastPrinted>2009-02-03T09:38:00Z</cp:lastPrinted>
  <dcterms:modified xsi:type="dcterms:W3CDTF">2009-02-04T21:20:00Z</dcterms:modified>
  <cp:revision>8</cp:revision>
  <dc:subject/>
  <dc:title>MINUTES</dc:title>
</cp:coreProperties>
</file>