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4680" w:leader="none"/>
          <w:tab w:val="left" w:pos="4770" w:leader="none"/>
        </w:tabs>
        <w:ind w:left="-144" w:right="-144" w:hanging="0"/>
        <w:jc w:val="center"/>
        <w:rPr/>
      </w:pPr>
      <w:r>
        <w:rPr>
          <w:b/>
          <w:szCs w:val="24"/>
        </w:rPr>
        <w:t>Draft 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September 10, 2008</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r>
    </w:p>
    <w:p>
      <w:pPr>
        <w:pStyle w:val="Normal"/>
        <w:rPr>
          <w:i/>
          <w:i/>
          <w:szCs w:val="24"/>
          <w:highlight w:val="magenta"/>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pacing w:val="-6"/>
          <w:szCs w:val="24"/>
        </w:rPr>
      </w:pPr>
      <w:r>
        <w:rPr>
          <w:b/>
          <w:szCs w:val="24"/>
          <w:u w:val="single"/>
        </w:rPr>
        <w:softHyphen/>
        <w:softHyphen/>
        <w:t>OFFICIALS PRESENT:</w:t>
      </w:r>
      <w:r>
        <w:rPr>
          <w:szCs w:val="24"/>
        </w:rPr>
        <w:tab/>
        <w:t xml:space="preserve">Public Service Director Chris Easton, </w:t>
      </w:r>
    </w:p>
    <w:p>
      <w:pPr>
        <w:pStyle w:val="Normal"/>
        <w:ind w:left="5760" w:hanging="5760"/>
        <w:jc w:val="left"/>
        <w:rPr>
          <w:spacing w:val="-6"/>
          <w:szCs w:val="24"/>
        </w:rPr>
      </w:pPr>
      <w:r>
        <w:rPr>
          <w:szCs w:val="24"/>
        </w:rPr>
        <w:tab/>
      </w:r>
      <w:r>
        <w:rPr>
          <w:spacing w:val="-6"/>
          <w:szCs w:val="24"/>
        </w:rPr>
        <w:t>Waste Water Treatment Plant Manager Don Berlin, and Law Director Norman Brague</w:t>
      </w:r>
    </w:p>
    <w:p>
      <w:pPr>
        <w:pStyle w:val="Normal"/>
        <w:ind w:left="5760" w:hanging="5760"/>
        <w:jc w:val="left"/>
        <w:rPr>
          <w:szCs w:val="24"/>
        </w:rPr>
      </w:pPr>
      <w:r>
        <w:rPr>
          <w:szCs w:val="24"/>
        </w:rPr>
        <w:tab/>
        <w:tab/>
        <w:tab/>
        <w:tab/>
        <w:tab/>
        <w:tab/>
      </w:r>
    </w:p>
    <w:p>
      <w:pPr>
        <w:pStyle w:val="Normal"/>
        <w:rPr/>
      </w:pPr>
      <w:r>
        <w:rPr>
          <w:b/>
          <w:szCs w:val="24"/>
          <w:u w:val="single"/>
        </w:rPr>
        <w:t>PRESS REPRESENTATIVES:</w:t>
      </w:r>
      <w:r>
        <w:rPr>
          <w:szCs w:val="24"/>
        </w:rPr>
        <w:t xml:space="preserve"> </w:t>
      </w:r>
      <w:r>
        <w:rPr>
          <w:i/>
          <w:szCs w:val="24"/>
        </w:rPr>
        <w:t xml:space="preserve"> </w:t>
        <w:tab/>
        <w:tab/>
        <w:tab/>
        <w:tab/>
        <w:t>None</w:t>
      </w:r>
      <w:r>
        <w:rPr>
          <w:szCs w:val="24"/>
        </w:rPr>
        <w:tab/>
      </w:r>
      <w:r>
        <w:rPr>
          <w:i/>
          <w:szCs w:val="24"/>
        </w:rPr>
        <w:tab/>
      </w:r>
    </w:p>
    <w:p>
      <w:pPr>
        <w:pStyle w:val="Normal"/>
        <w:ind w:left="5040" w:hanging="5040"/>
        <w:rPr>
          <w:i/>
          <w:i/>
          <w:szCs w:val="24"/>
        </w:rPr>
      </w:pPr>
      <w:r>
        <w:rPr>
          <w:i/>
          <w:szCs w:val="24"/>
        </w:rPr>
      </w:r>
    </w:p>
    <w:p>
      <w:pPr>
        <w:pStyle w:val="Normal"/>
        <w:ind w:left="5760" w:hanging="5760"/>
        <w:jc w:val="left"/>
        <w:rPr/>
      </w:pPr>
      <w:r>
        <w:rPr>
          <w:b/>
          <w:szCs w:val="24"/>
          <w:u w:val="single"/>
        </w:rPr>
        <w:t>VISITORS SPEAKING:</w:t>
      </w:r>
      <w:r>
        <w:rPr>
          <w:b/>
          <w:szCs w:val="24"/>
        </w:rPr>
        <w:tab/>
      </w:r>
      <w:r>
        <w:rPr>
          <w:szCs w:val="24"/>
        </w:rPr>
        <w:t>Dan Johnson and Bob Schreiner</w:t>
      </w:r>
      <w:r>
        <w:rPr>
          <w:i/>
          <w:szCs w:val="24"/>
        </w:rPr>
        <w:t>,</w:t>
      </w:r>
    </w:p>
    <w:p>
      <w:pPr>
        <w:pStyle w:val="Normal"/>
        <w:jc w:val="left"/>
        <w:rPr>
          <w:szCs w:val="24"/>
        </w:rPr>
      </w:pPr>
      <w:r>
        <w:rPr>
          <w:i/>
          <w:szCs w:val="24"/>
        </w:rPr>
        <w:tab/>
        <w:tab/>
        <w:tab/>
        <w:tab/>
        <w:tab/>
        <w:tab/>
        <w:tab/>
        <w:tab/>
        <w:t>Burgess &amp; Niple, Inc.</w:t>
      </w:r>
      <w:r>
        <w:rPr>
          <w:i/>
        </w:rPr>
        <w:t xml:space="preserve"> </w:t>
      </w:r>
      <w:r>
        <w:rPr>
          <w:szCs w:val="24"/>
        </w:rPr>
        <w:t xml:space="preserve"> </w:t>
        <w:tab/>
        <w:tab/>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August 13, 2008 to order at 5:30 p.m.  </w:t>
      </w:r>
    </w:p>
    <w:p>
      <w:pPr>
        <w:pStyle w:val="TextBody"/>
        <w:rPr/>
      </w:pPr>
      <w:r>
        <w:rPr/>
      </w:r>
    </w:p>
    <w:p>
      <w:pPr>
        <w:pStyle w:val="Heading1"/>
        <w:rPr/>
      </w:pPr>
      <w:r>
        <w:rPr>
          <w:u w:val="none"/>
        </w:rPr>
        <w:t xml:space="preserve">I.      </w:t>
      </w:r>
      <w:r>
        <w:rPr/>
        <w:t>APPROVAL OF MINUTES:</w:t>
      </w:r>
    </w:p>
    <w:p>
      <w:pPr>
        <w:pStyle w:val="Normal"/>
        <w:rPr>
          <w:spacing w:val="-6"/>
          <w:szCs w:val="24"/>
        </w:rPr>
      </w:pPr>
      <w:r>
        <w:rPr>
          <w:b/>
          <w:spacing w:val="4"/>
          <w:szCs w:val="24"/>
        </w:rPr>
        <w:t xml:space="preserve">Mr. Shultz </w:t>
      </w:r>
      <w:r>
        <w:rPr>
          <w:spacing w:val="4"/>
          <w:szCs w:val="24"/>
        </w:rPr>
        <w:t xml:space="preserve">made a motion, which was seconded by </w:t>
      </w:r>
      <w:r>
        <w:rPr>
          <w:spacing w:val="-6"/>
          <w:szCs w:val="24"/>
        </w:rPr>
        <w:t>Mr. Darlington</w:t>
      </w:r>
      <w:r>
        <w:rPr>
          <w:b/>
          <w:spacing w:val="-6"/>
          <w:szCs w:val="24"/>
        </w:rPr>
        <w:t>,</w:t>
      </w:r>
      <w:r>
        <w:rPr>
          <w:spacing w:val="-6"/>
          <w:szCs w:val="24"/>
        </w:rPr>
        <w:t xml:space="preserve"> </w:t>
      </w:r>
      <w:r>
        <w:rPr>
          <w:spacing w:val="4"/>
          <w:szCs w:val="24"/>
        </w:rPr>
        <w:t xml:space="preserve">to approve the revised minutes of the </w:t>
      </w:r>
      <w:r>
        <w:rPr/>
        <w:t>August 13, 2008</w:t>
      </w:r>
      <w:r>
        <w:rPr>
          <w:spacing w:val="4"/>
          <w:szCs w:val="24"/>
        </w:rPr>
        <w:t>.</w:t>
      </w:r>
      <w:r>
        <w:rPr>
          <w:spacing w:val="-6"/>
          <w:szCs w:val="24"/>
        </w:rPr>
        <w:t xml:space="preserve">  </w:t>
      </w:r>
      <w:r>
        <w:rPr/>
        <w:t xml:space="preserve">All were in favor.  </w:t>
      </w:r>
      <w:r>
        <w:rPr>
          <w:b/>
        </w:rPr>
        <w:t>MINUTES APPROVED.</w:t>
      </w:r>
    </w:p>
    <w:p>
      <w:pPr>
        <w:pStyle w:val="Normal"/>
        <w:rPr>
          <w:b/>
          <w:b/>
          <w:spacing w:val="-6"/>
          <w:szCs w:val="24"/>
        </w:rPr>
      </w:pPr>
      <w:r>
        <w:rPr>
          <w:b/>
          <w:spacing w:val="-6"/>
          <w:szCs w:val="24"/>
        </w:rPr>
      </w:r>
    </w:p>
    <w:p>
      <w:pPr>
        <w:pStyle w:val="Normal"/>
        <w:rPr/>
      </w:pPr>
      <w:r>
        <w:rPr>
          <w:b/>
        </w:rPr>
        <w:t>II.</w:t>
        <w:tab/>
      </w:r>
      <w:r>
        <w:rPr>
          <w:b/>
          <w:u w:val="single"/>
        </w:rPr>
        <w:t>PUBLIC COMMENTS:</w:t>
      </w:r>
      <w:r>
        <w:rPr/>
        <w:tab/>
        <w:tab/>
        <w:tab/>
        <w:tab/>
      </w:r>
      <w:r>
        <w:rPr>
          <w:i/>
        </w:rPr>
        <w:t>None</w:t>
      </w:r>
    </w:p>
    <w:p>
      <w:pPr>
        <w:pStyle w:val="Normal"/>
        <w:rPr/>
      </w:pPr>
      <w:r>
        <w:rPr/>
      </w:r>
    </w:p>
    <w:p>
      <w:pPr>
        <w:pStyle w:val="Normal"/>
        <w:rPr/>
      </w:pPr>
      <w:r>
        <w:rPr>
          <w:b/>
        </w:rPr>
        <w:t>III.</w:t>
        <w:tab/>
      </w:r>
      <w:r>
        <w:rPr>
          <w:b/>
          <w:u w:val="single"/>
        </w:rPr>
        <w:t>WATER</w:t>
      </w:r>
    </w:p>
    <w:p>
      <w:pPr>
        <w:pStyle w:val="Normal"/>
        <w:rPr>
          <w:b/>
          <w:b/>
        </w:rPr>
      </w:pPr>
      <w:r>
        <w:rPr>
          <w:b/>
        </w:rPr>
        <w:t>A.</w:t>
        <w:tab/>
        <w:t>Chippewa Creek Land Acquisition, Engineering, Legal Status</w:t>
      </w:r>
    </w:p>
    <w:p>
      <w:pPr>
        <w:pStyle w:val="Normal"/>
        <w:rPr/>
      </w:pPr>
      <w:r>
        <w:rPr>
          <w:b/>
        </w:rPr>
        <w:t>Mr. Easton</w:t>
      </w:r>
      <w:r>
        <w:rPr/>
        <w:t xml:space="preserve"> reported one easement since the last meeting, and a default judgment. They had also met with the City of Barberton, and agreed to all terms for compensation and location.  They asked that Wadsworth forward that easement agreement to them for signature.  Mr. Easton believed that meant they were down to eight properties for which easements had to be required. It was at the point where they had to finalize the negotiations.  They were negotiating with a couple more. Mr. Easton recommended that the attorney go to court. The county sent an engineering drawing.  There was a little sewage processing plant near the area where the water line would go.  They finally came out with the drawings showing where improvements would be made, and where they wanted to create a force main that would move the material up to another sewage processing facility.  Neither one of those expansion plans were in alignment with where Wayne County had recently acquired property, which was interesting.  Mr. Easton was not sure why they had acquired the property in that area, but, at least, they had sent the plans.  They had not been successful in negotiating with the county.  He was asking the city’s attorney to move forward with court action.  He hoped that the courts would take action immediately to set a trial date.  Perhaps that would lead to additional negotiations. </w:t>
      </w:r>
    </w:p>
    <w:p>
      <w:pPr>
        <w:pStyle w:val="Normal"/>
        <w:rPr/>
      </w:pPr>
      <w:r>
        <w:rPr/>
      </w:r>
    </w:p>
    <w:p>
      <w:pPr>
        <w:pStyle w:val="Normal"/>
        <w:rPr>
          <w:b/>
          <w:b/>
        </w:rPr>
      </w:pPr>
      <w:r>
        <w:rPr>
          <w:b/>
        </w:rPr>
        <w:t xml:space="preserve">B. </w:t>
        <w:tab/>
        <w:t>Distribution Improvements Status</w:t>
      </w:r>
    </w:p>
    <w:p>
      <w:pPr>
        <w:pStyle w:val="Normal"/>
        <w:rPr/>
      </w:pPr>
      <w:r>
        <w:rPr/>
        <w:t>The Broad Street water line was scheduled to be completed on October 1.  There were about twenty services to reconnect.  Some side streets – also the main connection to the plant, which he thought was 24 inches.  There was also all the pavement replacement.  That involved taking up the entire temporary asphalt, and put down permanent patches.  There were driveway aprons, and landscaping.  They were hoping to get that done by October 1.  The contractor needed to get more folks onsite, and Mr. Easton had expressed that to them that week.</w:t>
      </w:r>
    </w:p>
    <w:p>
      <w:pPr>
        <w:pStyle w:val="Normal"/>
        <w:rPr>
          <w:b/>
          <w:b/>
        </w:rPr>
      </w:pPr>
      <w:r>
        <w:rPr>
          <w:b/>
        </w:rPr>
      </w:r>
    </w:p>
    <w:p>
      <w:pPr>
        <w:pStyle w:val="Normal"/>
        <w:rPr>
          <w:b/>
          <w:b/>
        </w:rPr>
      </w:pPr>
      <w:r>
        <w:rPr>
          <w:b/>
        </w:rPr>
        <w:t>C.</w:t>
        <w:tab/>
        <w:t>Water Storage Tower Land Acquisition, Engineering, Contract</w:t>
      </w:r>
    </w:p>
    <w:p>
      <w:pPr>
        <w:pStyle w:val="Normal"/>
        <w:rPr/>
      </w:pPr>
      <w:r>
        <w:rPr/>
        <w:t xml:space="preserve">As they had learned at the last meeting, they had a contract for purchase of the property.  That day, they finally contacted one of the occupants, who happened to be a tree trimmer.  The property owners thought it would be appropriate to ask him to do the clearing.  They were supposed to get a proposal from that person.  Mr. Easton told the engineers that, if they had not received that by Friday, they would get their own tree-clearing contractor to clear some trees, do some soil borings, close on the property, and get the engineering and design process going on that tower.  </w:t>
      </w:r>
    </w:p>
    <w:p>
      <w:pPr>
        <w:pStyle w:val="Normal"/>
        <w:rPr/>
      </w:pPr>
      <w:r>
        <w:rPr/>
      </w:r>
    </w:p>
    <w:p>
      <w:pPr>
        <w:pStyle w:val="Normal"/>
        <w:rPr/>
      </w:pPr>
      <w:r>
        <w:rPr/>
        <w:t xml:space="preserve">Mr. Darlington asked if they had permission from the property owner to do the clearing and boring.  Mr. Easton said they had suggested that they use the guy on the site, and he was taking that as permission.  Mr. Darlington chuckled and asked the attorney if that sounded good to him.  It was better to ask forgiveness than permission, Mr. Darlington and Mr. Easton said simultaneously, and everyone laughed.  Mr. Easton said that they were just trying to get those done so that they could close on the property, and get the engineering done.  </w:t>
      </w:r>
    </w:p>
    <w:p>
      <w:pPr>
        <w:pStyle w:val="Normal"/>
        <w:rPr/>
      </w:pPr>
      <w:r>
        <w:rPr/>
      </w:r>
    </w:p>
    <w:p>
      <w:pPr>
        <w:pStyle w:val="Normal"/>
        <w:rPr/>
      </w:pPr>
      <w:r>
        <w:rPr/>
        <w:t xml:space="preserve">Since the last committee meeting, they had had a meeting with the surveyor, the engineer, and the soils people.  They were starting to go through the regulatory things, like the foundation permit, soil and erosion control approval, and trying to line them up, and determine what drawings to produce. They were starting the engineering process, he supposed.   </w:t>
      </w:r>
    </w:p>
    <w:p>
      <w:pPr>
        <w:pStyle w:val="Normal"/>
        <w:rPr/>
      </w:pPr>
      <w:r>
        <w:rPr/>
      </w:r>
    </w:p>
    <w:p>
      <w:pPr>
        <w:pStyle w:val="Normal"/>
        <w:rPr/>
      </w:pPr>
      <w:r>
        <w:rPr>
          <w:b/>
        </w:rPr>
        <w:t>IV.</w:t>
        <w:tab/>
      </w:r>
      <w:r>
        <w:rPr>
          <w:b/>
          <w:u w:val="single"/>
        </w:rPr>
        <w:t>WASTEWATER</w:t>
      </w:r>
    </w:p>
    <w:p>
      <w:pPr>
        <w:pStyle w:val="Normal"/>
        <w:rPr>
          <w:b/>
          <w:b/>
        </w:rPr>
      </w:pPr>
      <w:r>
        <w:rPr>
          <w:b/>
        </w:rPr>
        <w:t xml:space="preserve">A.  Plant Expansion Status and Tour </w:t>
      </w:r>
    </w:p>
    <w:p>
      <w:pPr>
        <w:pStyle w:val="Normal"/>
        <w:rPr>
          <w:i/>
          <w:i/>
        </w:rPr>
      </w:pPr>
      <w:r>
        <w:rPr>
          <w:i/>
        </w:rPr>
        <w:t>(Report and tour at the end of the meeting)</w:t>
      </w:r>
    </w:p>
    <w:p>
      <w:pPr>
        <w:pStyle w:val="Normal"/>
        <w:rPr>
          <w:b/>
          <w:b/>
          <w:i/>
          <w:i/>
        </w:rPr>
      </w:pPr>
      <w:r>
        <w:rPr>
          <w:b/>
          <w:i/>
        </w:rPr>
      </w:r>
    </w:p>
    <w:p>
      <w:pPr>
        <w:pStyle w:val="Normal"/>
        <w:rPr>
          <w:b/>
          <w:b/>
        </w:rPr>
      </w:pPr>
      <w:r>
        <w:rPr>
          <w:b/>
        </w:rPr>
        <w:t xml:space="preserve">B.  Weatherstone Lift Station Status </w:t>
      </w:r>
    </w:p>
    <w:p>
      <w:pPr>
        <w:pStyle w:val="Normal"/>
        <w:rPr>
          <w:i/>
          <w:i/>
        </w:rPr>
      </w:pPr>
      <w:r>
        <w:rPr>
          <w:i/>
        </w:rPr>
        <w:t>No report</w:t>
      </w:r>
    </w:p>
    <w:p>
      <w:pPr>
        <w:pStyle w:val="Normal"/>
        <w:rPr>
          <w:b/>
          <w:b/>
          <w:i/>
          <w:i/>
        </w:rPr>
      </w:pPr>
      <w:r>
        <w:rPr>
          <w:b/>
          <w:i/>
        </w:rPr>
      </w:r>
    </w:p>
    <w:p>
      <w:pPr>
        <w:pStyle w:val="Normal"/>
        <w:rPr>
          <w:b/>
          <w:b/>
        </w:rPr>
      </w:pPr>
      <w:r>
        <w:rPr>
          <w:b/>
        </w:rPr>
        <w:t>C. Rate for Non-Water (Township) Customers</w:t>
      </w:r>
    </w:p>
    <w:p>
      <w:pPr>
        <w:pStyle w:val="Normal"/>
        <w:rPr/>
      </w:pPr>
      <w:r>
        <w:rPr/>
        <w:t xml:space="preserve">A rate increase was being discussed for that area.  If they recalled, the flat rate was slightly lower than what was charged to Wadsworth customers.  In order to make that decision, one of the things to talk about was what they charged the county.  Mr. Darlington recalled that the county charged $27 or $25.  $27.756, Mr. Easton corrected.  They charged the county $374 per thousand gallons, and if they took that down to a 7,000-gallon customer… The county charged its customers at a retail rate of $27.75.  What the county was charged equated to $3.74 x 7,000, which was about $26 or $27.  The City did not take care of the distribution system, so there was just the treatment.  Their internal distribution, after it hit Wadsworth’s lift station, should probably be charged at a wholesale rate.  He did not know that that would lead to any better decision making.  He thought they needed to come up with an ordinance that got them above their retail rate.  There was no sense in people that were not metered for a typical customer.  They had to make sure that flat rate was more like Wadsworth’s typical customer.  Mr. Darlington agreed.  That would be a premium to them, because the City was not responsible for servicing their collection system.  That had to be some small cost.  Yes, it was a cost to manage their distribution system.  Mr. Easton did not know that that was a good basis, but it was part of the discussion.  He would suggest they consider legislation at the next meeting to raise that flat rate up to $30.  That would put it above their retail customers.  If they took that flat rate for people that were in the township, but on the City’s system as retail customers, and not metered as water customers, it would take that from… he tried to recall if it was $26… it was $23, Mr. Darlington said.  They would bump that up to $30.  The last increase was 2003, Mr. Darlington said.  He asked if it would be appropriate, in that ordinance, to have a clause that, when they raised city rates, those non-city rates would go up the same proportional amount.  Apparently, when they raised city rates the last time, the non-city customer rate was not raised, for some reason.  Mr. Easton thought that was just a different section of the same ordinance.  Mr. Darlington wanted to tie the two together, so that when one went up, the other also went up.  Mr. Easton thought they could craft something in that regard, absolutely.  It made sense, because that was why they were facing that issue.  They could try to tie the two together by ordinance, and maybe not get into that situation again.  He would prepare some draft legislation.  He thought that was more of a catch-up than a rate increase.  He did not think there was a significant revenue jump for the system, by increasing those rates.  Every little bit helped, Mr. Darlington said.  </w:t>
      </w:r>
    </w:p>
    <w:p>
      <w:pPr>
        <w:pStyle w:val="Normal"/>
        <w:rPr>
          <w:b/>
          <w:b/>
        </w:rPr>
      </w:pPr>
      <w:r>
        <w:rPr>
          <w:b/>
        </w:rPr>
      </w:r>
    </w:p>
    <w:p>
      <w:pPr>
        <w:pStyle w:val="Normal"/>
        <w:rPr/>
      </w:pPr>
      <w:r>
        <w:rPr>
          <w:b/>
        </w:rPr>
        <w:t>V.</w:t>
        <w:tab/>
      </w:r>
      <w:r>
        <w:rPr>
          <w:b/>
          <w:u w:val="single"/>
        </w:rPr>
        <w:t>ELECTRIC AND COMMUNICATIONS</w:t>
      </w:r>
    </w:p>
    <w:p>
      <w:pPr>
        <w:pStyle w:val="Normal"/>
        <w:rPr>
          <w:b/>
          <w:b/>
        </w:rPr>
      </w:pPr>
      <w:r>
        <w:rPr>
          <w:b/>
        </w:rPr>
        <w:t>A.</w:t>
        <w:tab/>
        <w:t>Electric System</w:t>
      </w:r>
    </w:p>
    <w:p>
      <w:pPr>
        <w:pStyle w:val="Normal"/>
        <w:rPr>
          <w:b/>
          <w:b/>
        </w:rPr>
      </w:pPr>
      <w:r>
        <w:rPr>
          <w:b/>
        </w:rPr>
        <w:t>1.</w:t>
        <w:tab/>
        <w:t>Rate Review Status</w:t>
      </w:r>
    </w:p>
    <w:p>
      <w:pPr>
        <w:pStyle w:val="Normal"/>
        <w:rPr/>
      </w:pPr>
      <w:r>
        <w:rPr/>
        <w:t xml:space="preserve">They had received the draft study, and were reviewing it, Mr. Easton said.  They found one potential problem with it, in that the state auditors, as they examined the books, independent of the rate study, had determined that the City created the telecom fund, without a cash balance.  They were saying that, with all the activities of the fund, they had to create it with a cash balance.  That cash appeared to be coming from Electric.  It was a little adjustment to the rate study, in terms of the Electric Department cash.  Mr. Easton wanted to give them that, before giving the Committee the draft.  He asked if they could do that within a couple of weeks, as they had been waiting since January.  They had ordered the study in January.  He hoped that could be a discussion at the October meeting.  </w:t>
      </w:r>
    </w:p>
    <w:p>
      <w:pPr>
        <w:pStyle w:val="Normal"/>
        <w:rPr>
          <w:b/>
          <w:b/>
        </w:rPr>
      </w:pPr>
      <w:r>
        <w:rPr>
          <w:b/>
        </w:rPr>
        <w:t xml:space="preserve"> </w:t>
      </w:r>
    </w:p>
    <w:p>
      <w:pPr>
        <w:pStyle w:val="Normal"/>
        <w:rPr>
          <w:b/>
          <w:b/>
        </w:rPr>
      </w:pPr>
      <w:r>
        <w:rPr>
          <w:b/>
        </w:rPr>
        <w:t>2.</w:t>
        <w:tab/>
        <w:t>Pole Attachment Agreement - FirstEnergy Company</w:t>
      </w:r>
    </w:p>
    <w:p>
      <w:pPr>
        <w:pStyle w:val="Normal"/>
        <w:rPr/>
      </w:pPr>
      <w:r>
        <w:rPr/>
        <w:t xml:space="preserve">FirstEnergy had responded that day, and Mr. Brague approved the revised agreement.  Mr. Easton intended to go over that with the Electric division superintendent the following day, to make sure they were both okay with all the terms of that contract.  He reminded the members that it was to hang CATV in areas with FirstEnergy poles. </w:t>
      </w:r>
    </w:p>
    <w:p>
      <w:pPr>
        <w:pStyle w:val="Normal"/>
        <w:rPr/>
      </w:pPr>
      <w:r>
        <w:rPr/>
      </w:r>
    </w:p>
    <w:p>
      <w:pPr>
        <w:pStyle w:val="Normal"/>
        <w:rPr/>
      </w:pPr>
      <w:r>
        <w:rPr/>
      </w:r>
    </w:p>
    <w:p>
      <w:pPr>
        <w:pStyle w:val="Normal"/>
        <w:rPr>
          <w:b/>
          <w:b/>
        </w:rPr>
      </w:pPr>
      <w:r>
        <w:rPr>
          <w:b/>
        </w:rPr>
        <w:t>B.</w:t>
        <w:tab/>
        <w:t>Communications System</w:t>
      </w:r>
    </w:p>
    <w:p>
      <w:pPr>
        <w:pStyle w:val="Normal"/>
        <w:rPr>
          <w:b/>
          <w:b/>
        </w:rPr>
      </w:pPr>
      <w:r>
        <w:rPr>
          <w:b/>
        </w:rPr>
        <w:t>1.  Construction Report</w:t>
      </w:r>
    </w:p>
    <w:p>
      <w:pPr>
        <w:pStyle w:val="Normal"/>
        <w:rPr/>
      </w:pPr>
      <w:r>
        <w:rPr/>
        <w:t xml:space="preserve">Mr. Easton said that the cable report showed almost 50 new customers in the month of August, and about 30 internet customers. </w:t>
      </w:r>
    </w:p>
    <w:p>
      <w:pPr>
        <w:pStyle w:val="Normal"/>
        <w:rPr/>
      </w:pPr>
      <w:r>
        <w:rPr/>
      </w:r>
    </w:p>
    <w:p>
      <w:pPr>
        <w:pStyle w:val="Normal"/>
        <w:rPr>
          <w:b/>
          <w:b/>
        </w:rPr>
      </w:pPr>
      <w:r>
        <w:rPr>
          <w:b/>
        </w:rPr>
        <w:t xml:space="preserve">2.  Natural Gas </w:t>
      </w:r>
    </w:p>
    <w:p>
      <w:pPr>
        <w:pStyle w:val="Normal"/>
        <w:rPr/>
      </w:pPr>
      <w:r>
        <w:rPr/>
        <w:t xml:space="preserve">The price struck for natural gas was $10.54.  It was a good price, Mr. Darlington commented.  That was decent, Mr. Easton said. </w:t>
      </w:r>
    </w:p>
    <w:p>
      <w:pPr>
        <w:pStyle w:val="Normal"/>
        <w:ind w:firstLine="720"/>
        <w:rPr>
          <w:b/>
          <w:b/>
        </w:rPr>
      </w:pPr>
      <w:r>
        <w:rPr/>
        <w:tab/>
      </w:r>
    </w:p>
    <w:p>
      <w:pPr>
        <w:pStyle w:val="Normal"/>
        <w:rPr>
          <w:b/>
          <w:b/>
          <w:u w:val="single"/>
        </w:rPr>
      </w:pPr>
      <w:r>
        <w:rPr>
          <w:b/>
        </w:rPr>
        <w:t>3.  PEG Channel Status</w:t>
      </w:r>
    </w:p>
    <w:p>
      <w:pPr>
        <w:pStyle w:val="Normal"/>
        <w:rPr/>
      </w:pPr>
      <w:r>
        <w:rPr/>
        <w:t xml:space="preserve">Mr. Darlington had a question about the transfer of WCTV funds from 213 to 205.  Was that 205 the fund that Mr. Easton was telling them needed to be funded?  What was being funded from the Electric Department?  Mr. Easton explained that they created the 605 fund, and started running the Communications division out of that – in 2006, he believed.  The state auditor said that was fine, and they could do that activity.  They said they could not start with a zero balance in the fund. They had to create cash in the fund.  The activities they were doing in the fund required cash.  That cash had to come from somewhere.  There needed to be a transfer from the Electric fund.  Mr. Darlington asked the nature of the 605 fund.  It was the telecom fund, Mr. Easton said, which included all the internet, cable, and communications.  At the last meeting, they talked about taking WCTV, which was the 213 fund, and making that a subset of the 605 fund.  It would continue as the 605 fund.  There were two different issues.  They were trying to take the WCTV fund and make it a subset of the 605 fund, so it was not a general government or special revenue-type fund.  It was a utility; therefore charges for services could be made from that utility--local access programming.  If they wanted to charge people who received programming, such as Time Warner, they would have to pay the utilities, as opposed to the special revenue fund, which was somewhat like a general governmental fund.  They were supposed to get a legal opinion that it was okay, but had not received that yet.  </w:t>
      </w:r>
    </w:p>
    <w:p>
      <w:pPr>
        <w:pStyle w:val="Normal"/>
        <w:rPr/>
      </w:pPr>
      <w:r>
        <w:rPr/>
      </w:r>
    </w:p>
    <w:p>
      <w:pPr>
        <w:pStyle w:val="Normal"/>
        <w:rPr/>
      </w:pPr>
      <w:r>
        <w:rPr/>
        <w:t xml:space="preserve">Mr. Darlington thought they should push it a little bit.  That was the time to be soliciting customers, with the football games on TV.  It was not next spring, when there was nothing on that people liked to watch.  Mr. Easton said they were shooting for basketball season.  Mr. Darlington imagined more people watched football than basketball.  Mr. Easton thought he was right.  They talked about getting that legal opinion before taking action, but that was the direction.  The attorneys had said to him that they were getting a legal opinion also.  They wanted to have that in- hand.  Mr. Darlington noted it had been a month.  He thought they had recommended that it be transferred from 213 to 605.  Mr. Easton said they said that was one of the options.  The City went back to them and we’re advised to check the accounting with the accounting people.  They did that and it was determined that the City could do that.  The City wanted it in.  Everybody wanted to have a backup for the attorney.  They had not received that in writing.  He told the accounting folks they would do that.  Mr. Darlington asked when.  Mr. Easton told them as of January 1, 2009.  That was the budget season, from an administrative standpoint.  Mr. Darlington said he was antsy to get it done so they could get people switched over.  It stood to reason that if they went and came home from the football game and wanted to re-watch it, they flipped on Time Warner, and it was there, no problem.  If they switched it on to Time Warner and it was not there, they would get calls.  </w:t>
      </w:r>
    </w:p>
    <w:p>
      <w:pPr>
        <w:pStyle w:val="Normal"/>
        <w:rPr/>
      </w:pPr>
      <w:r>
        <w:rPr/>
      </w:r>
    </w:p>
    <w:p>
      <w:pPr>
        <w:pStyle w:val="Normal"/>
        <w:rPr/>
      </w:pPr>
      <w:r>
        <w:rPr/>
        <w:t xml:space="preserve">Mr. Easton said one of the things in cable TV was they were supposed to give the customers 30 days notice minimum on a channel change.   He would be hard pressed not to give Time Warner a 30-day notice.  Their customers could file legitimate complaint with the Department of Commerce if they changed a channel without telling anyone.  Mr. Easton went on that he would like to get that legal opinion in September and give them notice.  He guessed they could change, but it would be the end of the year for all practical purposes.  </w:t>
      </w:r>
    </w:p>
    <w:p>
      <w:pPr>
        <w:pStyle w:val="Normal"/>
        <w:rPr/>
      </w:pPr>
      <w:r>
        <w:rPr/>
      </w:r>
    </w:p>
    <w:p>
      <w:pPr>
        <w:pStyle w:val="Normal"/>
        <w:rPr/>
      </w:pPr>
      <w:r>
        <w:rPr/>
        <w:t xml:space="preserve">Mr. Shultz said essentially once the 30 days were up, they could shut off the non-paying customers.  Mr. Easton thought so as that would be a function of the utility.  Right now, it was a function of the special revenue fund.  Mr. Darlington understood why they wanted to move it from 213 to 605.  It seemed to make a lot of sense.  Then it was an enterprise.  An enterprise was not controlled by the government; it was controlled by the FCC.  He corrected himself and noted the ratepayers, not the FCC, as they really were not broadcasting.  Mr. Easton said that in that case they were still the control environment as the City Council.  They did not have a board of utilities or something similar.  The reality was that it offered them a level of protection potentially and the legitimately for charges for services.  He thought the right thing to do was get the legal opinion, set a date, and give the notice.  He was still waiting for the legal opinion.  He would endeavor to try to get that as soon as possible.  It was overdue and the attorneys admitted that as well.  That was the PEG channel status, which he had jumped over.  </w:t>
      </w:r>
    </w:p>
    <w:p>
      <w:pPr>
        <w:pStyle w:val="Normal"/>
        <w:rPr/>
      </w:pPr>
      <w:r>
        <w:rPr/>
      </w:r>
    </w:p>
    <w:p>
      <w:pPr>
        <w:pStyle w:val="Normal"/>
        <w:rPr/>
      </w:pPr>
      <w:r>
        <w:rPr/>
        <w:t xml:space="preserve">Mr. Darlington said it was near and dear to his heart because he wanted those customers.  Mr. Easton said they did pretty good last month as they got 15 new customers.  Mr. Darlington said they could get so many more because they wanted to watch the football games.  Mr. Easton said the issue of PEG and Wadsworth Cable was that they were not really tied together.  Mr. Darlington knew it was two different issues, but what they had to sell really was WCTV and their programming.  It had to have a value in the community.  He read the minutes of the Wadsworth Downtown Committee.  One of the big issues there was communication in Wadsworth.  It was difficult for them to get the word out that something was going on in downtown.  They said that the </w:t>
      </w:r>
      <w:r>
        <w:rPr>
          <w:i/>
        </w:rPr>
        <w:t>Trading Post</w:t>
      </w:r>
      <w:r>
        <w:rPr/>
        <w:t xml:space="preserve"> lets them down and other entities let them down.  The only means of communication was WCTV.  They saw the value of WCTV.  Mr. Easton thought they had talked about that that day a little bit.  He thought they recognized that WCTV had a greater value in Wadsworth than a lot of communities for their local access because the community was invested in it.  It was used by the community and they thought it had great value.  The reality was they did have to live a little in the rural.  Right now, as they moved it into 605, it did not support itself.  So they had to figure out a way to make that work.  Even if they moved those expenses to 605, the revenues were not covering it, so there was still a problem even though they just moved it.  He thought it was the right thing to do.   Mr. Darlington said it sounded like they were moving along.  </w:t>
      </w:r>
    </w:p>
    <w:p>
      <w:pPr>
        <w:pStyle w:val="Normal"/>
        <w:rPr/>
      </w:pPr>
      <w:r>
        <w:rPr/>
      </w:r>
    </w:p>
    <w:p>
      <w:pPr>
        <w:pStyle w:val="Normal"/>
        <w:jc w:val="center"/>
        <w:rPr/>
      </w:pPr>
      <w:r>
        <w:rPr/>
        <w:t>*   *   *</w:t>
      </w:r>
    </w:p>
    <w:p>
      <w:pPr>
        <w:pStyle w:val="Normal"/>
        <w:rPr>
          <w:b/>
          <w:b/>
        </w:rPr>
      </w:pPr>
      <w:r>
        <w:rPr>
          <w:b/>
        </w:rPr>
        <w:t>Waste Water Plant Expansion and Tour</w:t>
      </w:r>
    </w:p>
    <w:p>
      <w:pPr>
        <w:pStyle w:val="Normal"/>
        <w:rPr/>
      </w:pPr>
      <w:r>
        <w:rPr>
          <w:i/>
        </w:rPr>
        <w:t xml:space="preserve">Mr. Dan Johnson, </w:t>
      </w:r>
      <w:r>
        <w:rPr/>
        <w:t>of Burgess &amp; Niple and</w:t>
      </w:r>
      <w:r>
        <w:rPr>
          <w:i/>
        </w:rPr>
        <w:t xml:space="preserve"> </w:t>
      </w:r>
      <w:r>
        <w:rPr/>
        <w:t xml:space="preserve">the project manager for the design portion of the plant expansion, spoke. He also introduced Bob Schreiner, who was the project manager for the construction part of the project.  He thought it appropriate that they come in and help with the tour.  He brought hand-outs for the Committee members and other Council members. </w:t>
      </w:r>
    </w:p>
    <w:p>
      <w:pPr>
        <w:pStyle w:val="Normal"/>
        <w:rPr/>
      </w:pPr>
      <w:r>
        <w:rPr/>
      </w:r>
    </w:p>
    <w:p>
      <w:pPr>
        <w:pStyle w:val="Normal"/>
        <w:rPr/>
      </w:pPr>
      <w:r>
        <w:rPr>
          <w:i/>
        </w:rPr>
        <w:t>The</w:t>
      </w:r>
      <w:r>
        <w:rPr/>
        <w:t xml:space="preserve"> </w:t>
      </w:r>
      <w:r>
        <w:rPr>
          <w:i/>
        </w:rPr>
        <w:t>Buckeye Bulletin</w:t>
      </w:r>
      <w:r>
        <w:rPr/>
        <w:t xml:space="preserve"> was the state publication of the Ohio Water and Environment Association, which was a premier wastewater organization in the state with about 2000 professionals involved.  That summer, the second addition of the state bulletin featured Wadsworth on the front cover, with the reprinted article inside. Don Berlin, himself, Bob Schreiner, and Mark Vanocken, in their office, produced as summary as they like to summarize different plants.  Mr. Johnson thought it was good publicity for the City and something they could keep. </w:t>
      </w:r>
    </w:p>
    <w:p>
      <w:pPr>
        <w:pStyle w:val="Normal"/>
        <w:rPr/>
      </w:pPr>
      <w:r>
        <w:rPr/>
      </w:r>
    </w:p>
    <w:p>
      <w:pPr>
        <w:pStyle w:val="Normal"/>
        <w:rPr/>
      </w:pPr>
      <w:r>
        <w:rPr/>
        <w:t xml:space="preserve"> </w:t>
      </w:r>
      <w:r>
        <w:rPr/>
        <w:t xml:space="preserve">He also handed out a brochure with a schematic of the plant.  It worked well for the EPA and individuals from the City who wanted to know about it or would visit.  He guessed school groups couldn’t come around any more for insurance reasons, but the schematic did give an overview of the plant.  The front contained history of the project, including flows and costs.  On the back was information about the equipment.  He would briefly go over the schematic to give an understanding of how the plant worked before they walked around.  He asked if they were to be done by 6:30, and Mr. Easton replied that was approximate.  Mr. Johnson joked it would be a running tour.  They all laughed at that.  </w:t>
      </w:r>
    </w:p>
    <w:p>
      <w:pPr>
        <w:pStyle w:val="Normal"/>
        <w:rPr/>
      </w:pPr>
      <w:r>
        <w:rPr/>
      </w:r>
    </w:p>
    <w:p>
      <w:pPr>
        <w:pStyle w:val="Normal"/>
        <w:rPr/>
      </w:pPr>
      <w:r>
        <w:rPr/>
        <w:t xml:space="preserve">He pointed to a larger copy on the wall that was the same as the handout.  On the left side of the page was the liquid stream, the wastewater treatment side.  On the right side was the solid treatment side of the plant.  What happened was the flows went into the plant by gravity sewers. All the sewers flowed to the plant and combined in one large sewer close to the plant, about a 42” sewer.  The first thing that happened was it went through a screen that they looked at.  They had 3/8” diameter holes.  The purpose of the screen was to get out anything large that would cause problems for the pumps or equipment downstream.  That went through an auger and washed.  That got dumped into a dumpster and went off to the trash.  The water, after it flowed through the screen, dropped into a channel down deep in the control building.  There were four pumps in the basement.  They pumped the water up to the new grit tank and then the water flowed by gravity all the way through the plant to the very end, where it got pumped again before it went to the filters.  </w:t>
      </w:r>
    </w:p>
    <w:p>
      <w:pPr>
        <w:pStyle w:val="Normal"/>
        <w:rPr/>
      </w:pPr>
      <w:r>
        <w:rPr/>
      </w:r>
    </w:p>
    <w:p>
      <w:pPr>
        <w:pStyle w:val="Normal"/>
        <w:rPr/>
      </w:pPr>
      <w:r>
        <w:rPr/>
        <w:t xml:space="preserve">A real cost savings was that was very deep structure.  It was a very expensive structure.  They were not sure they could do it (with the existing building).  In the design, they looked at taking the pumps in pieces and being able to rebuild them down in the basement.  That way they were able to keep the deep structure and save some money in construction.  </w:t>
      </w:r>
    </w:p>
    <w:p>
      <w:pPr>
        <w:pStyle w:val="Normal"/>
        <w:rPr/>
      </w:pPr>
      <w:r>
        <w:rPr/>
      </w:r>
    </w:p>
    <w:p>
      <w:pPr>
        <w:pStyle w:val="Normal"/>
        <w:rPr/>
      </w:pPr>
      <w:r>
        <w:rPr/>
        <w:t xml:space="preserve">The wastewater went into the grit tank, which was a small vortex tank.  The water swirled in there and the solids dropped into a cone at the bottom of that.  That was to catch grit and sand, that kind of thing, to keep it from accumulating in the tanks.  It was pumped into the primary building, de-watered, cleaned and then went to the landfill, as well.  It went through an influent flow meter, and was then split to the two primary settling tanks. Those were circular tanks, where they tried to settle out the stuff that could settle out easily.  He thought they got about 40 to 50% of the solids to drop out in that tank, and maybe 25% or so of the organic material.  It used to be, in the old days (the 1970’s), that in a lot plants, that was all the treatment they got.  Then it went off to the rivers or the ocean, or wherever.  The way the new plant was set up, after it overflowed the primary settling tanks, it went to the splitter box.  Normally, all the flow would go into the aeration tanks.  Those were rectangular tanks, with air diffusers at the bottom of the tanks, so that air went through the tank to provide mixing and air for the micro-organisms. That had a mixture of all kinds of bacteria and rotifers and all kinds of biology.  That was the biological treatment to remove the organic portion of the waste.  It essentially turned waste into bug mass – all different kinds of bugs.  </w:t>
      </w:r>
    </w:p>
    <w:p>
      <w:pPr>
        <w:pStyle w:val="Normal"/>
        <w:rPr/>
      </w:pPr>
      <w:r>
        <w:rPr/>
      </w:r>
    </w:p>
    <w:p>
      <w:pPr>
        <w:pStyle w:val="Normal"/>
        <w:rPr/>
      </w:pPr>
      <w:r>
        <w:rPr/>
        <w:t xml:space="preserve">That was all mixed up and went together to the final settling tanks, which were larger diameter and deeper tanks.  It was a light solid, and not as easy to settle out. They were essentially settling out the bug mass. Some of that sludge was returned to the aeration tanks, and some was wasted.  The overflow went into what used to be the old chlorine chamber, where it was pumped up to sand filters – about seven or twelve inches of sand – and a UV disinfection, which was a series of large, long light bulbs that killed pathogens, or anything that was left over, as opposed to chlorine.  It was safer than chemicals.  It went through a final effluent flow meter, down through some steps (cascade aeration) to make sure the dissolved oxygen levels were high enough to go back into the stream, and then to the stream. </w:t>
      </w:r>
    </w:p>
    <w:p>
      <w:pPr>
        <w:pStyle w:val="Normal"/>
        <w:rPr/>
      </w:pPr>
      <w:r>
        <w:rPr/>
      </w:r>
    </w:p>
    <w:p>
      <w:pPr>
        <w:pStyle w:val="Normal"/>
        <w:rPr/>
      </w:pPr>
      <w:r>
        <w:rPr/>
        <w:t xml:space="preserve">It was an advanced treatment plant, a tertiary, since it had the sand filters at the back end of the plant.  </w:t>
      </w:r>
    </w:p>
    <w:p>
      <w:pPr>
        <w:pStyle w:val="Normal"/>
        <w:rPr/>
      </w:pPr>
      <w:r>
        <w:rPr/>
      </w:r>
    </w:p>
    <w:p>
      <w:pPr>
        <w:pStyle w:val="Normal"/>
        <w:rPr/>
      </w:pPr>
      <w:r>
        <w:rPr/>
        <w:t xml:space="preserve">The solids from the primary settling tanks went straight into abundant sludge tanks.  The solids that came off the final settling tanks went to the waste activated holding tanks, and then was thickened, which made the digesters more effective.  It went across a belt.  Where it was maybe ½% to 1.5% solid, it came off 4-5% solid.  It was mixed with the primary sludge, and that went to the digesters.  Those were covered tanks with no air in them.  There was a heat exchanger that caused the wastewater in the tanks to be about 98 degrees F.  Those anaerobic bacteria took the waste material from the sledges, and converted them to anaerobic bacterial sludge mass – carbon dioxide, water and anaerobic bugs. It was stabilized, so before it went to land application, the solids were stable, instead of ones that would cause a lot of odor problems, or had pathogens.  The two secondary digesters were unheated tanks.  The gas was collected on the top of those tanks. The gas from the process made methane, and could be used back in the heat exchanger, to make it more efficient.  Mr. Darlington understood that the methane was burned.  That was the preferable way, Mr. Johnson said.  They could waste it either by flaming it, or by using it through the heat exchanger.  </w:t>
      </w:r>
    </w:p>
    <w:p>
      <w:pPr>
        <w:pStyle w:val="Normal"/>
        <w:rPr/>
      </w:pPr>
      <w:r>
        <w:rPr/>
      </w:r>
    </w:p>
    <w:p>
      <w:pPr>
        <w:pStyle w:val="Normal"/>
        <w:rPr/>
      </w:pPr>
      <w:r>
        <w:rPr/>
        <w:t xml:space="preserve">After it was digested, it went into a small tank, and then over a belt filter press, where the 1-2% solids were made into a solid cake, that was maybe 17-20%.  Twenty three percent, </w:t>
      </w:r>
      <w:r>
        <w:rPr>
          <w:b/>
        </w:rPr>
        <w:t>Mr. Berlin</w:t>
      </w:r>
      <w:r>
        <w:rPr/>
        <w:t xml:space="preserve"> said.  Mr. Johnson said that was good.  It was a high percentage.  That was trucked off, Mr. Johnson continued, if it was being land applied on farm fields.  There was also the option of being able to take it to a landfill. If there was a storage building, the EPA required 180 days, or the equivalent of 180 days of storage onsite for solids.  There was a large building where the cake solids could be stored, if needed.  Mr. Shultz asked what Wadsworth would do – give it to farmers, or take it to a landfill?  Mr. Berlin said they had it hauled to farmers.  They had almost 600 acres under contract at one time.  Farmers kept selling off, and not farming as much, and it was presently down to about 350 acres.  However, the cakes were more concentrated, Mr. Darlington thought, than what they had before, so they had to use a different technique to spread it.  Mr. Berlin said they used Agri-Sludge to spread it for them, who brought in regular manure spreaders, or they let them take it and spread it.  They could store it.  It was not a storage problem for them. The City could not do that, Mr. Berlin said, but they were able to use it and apply it.  The Mayor asked if they were able to get rid of all of it, and Mr. Berlin indicated that they were.  Mr. Johnson said that the farmers tended to love it. The only problem was that the EPA was making it tougher and tougher.  If the land was frozen, or if it was close to a stream, they were putting all those restrictions.  </w:t>
      </w:r>
    </w:p>
    <w:p>
      <w:pPr>
        <w:pStyle w:val="Normal"/>
        <w:rPr/>
      </w:pPr>
      <w:r>
        <w:rPr/>
        <w:t xml:space="preserve">Mr. Easton asked if they still had to monitor materials in the areas where it was applied.  Mr. Berlin said that Agri-Sludge did that.  They submitted a report to the City, Mr. Johnson said.  Mr. Shultz asked if it were not an organic material.  It was, came the answer.  Mr. Shultz asked what the EPA concerns would be, then.  Mr. Easton said that there were small amounts of other stuff in there – heavy metals.  Mr. Shultz asked if they had that count, and Mr. Easton said that it had to be reported.  It was within the levels allowed by the EPA, Mr. Johnson said, but they still wanted to make sure that sludge did not get wash off, essentially, into streams. It was a higher strength, also, so they did not want it to get right into the water and cause higher organic load onto the streams.  </w:t>
      </w:r>
    </w:p>
    <w:p>
      <w:pPr>
        <w:pStyle w:val="Normal"/>
        <w:rPr/>
      </w:pPr>
      <w:r>
        <w:rPr/>
      </w:r>
    </w:p>
    <w:p>
      <w:pPr>
        <w:pStyle w:val="Normal"/>
        <w:rPr/>
      </w:pPr>
      <w:r>
        <w:rPr/>
        <w:t xml:space="preserve">Mr. Darlington asked if they did any chemical treatment at all, then.  The UV lights took care of all that used to be chemical treatment. Mr. Johnson said right, but it might be that in the future, as phosphorous limits might become a thing of the past.  There were still some chemicals there, </w:t>
      </w:r>
      <w:r>
        <w:rPr>
          <w:b/>
        </w:rPr>
        <w:t>Mr. Schreiner</w:t>
      </w:r>
      <w:r>
        <w:rPr/>
        <w:t xml:space="preserve"> said, but they were for the plant water system.  It was basically strong bleach metered into the plant water system.  Actually, Mr. Easton said, the chemical budget had gone up, because of polymers.  That was right, Mr. Darlington said.  Mr. Johnson said they needed that for both the gravity belt thickener and the belt co-depressant and they had to use polymers.  The filters needed to be cleaned, occasionally, and typically, hypochlorite was used for that.  </w:t>
      </w:r>
    </w:p>
    <w:p>
      <w:pPr>
        <w:pStyle w:val="Normal"/>
        <w:rPr/>
      </w:pPr>
      <w:r>
        <w:rPr/>
      </w:r>
    </w:p>
    <w:p>
      <w:pPr>
        <w:pStyle w:val="Normal"/>
        <w:rPr/>
      </w:pPr>
      <w:r>
        <w:rPr/>
        <w:t xml:space="preserve">Mr. Darlington asked about the life expectancy of the main pump, since it was pumping all the grit and everything.  Mr. Johnson said there were hardened impellers to be able to handle the grit.  The impellers themselves would last up to ten years, and maybe more.  Mr. Berlin didn’t know if a life expectancy was given for that.  A life expectancy was given for the plant expansion, but that ran out before they usually ran out of equipment.  The pumps that were taken out of there had been in there since ’78.  Mr. Darlington thought that was probably pumping worse stuff than that.  The pump, Mr. Johnson said, but might have replacement parts and maintenance.  Mr. Easton noted that there was a lot of capacity in there, also.  They were not at the design capacity.  That was a big part of the pumps’ work.  </w:t>
      </w:r>
    </w:p>
    <w:p>
      <w:pPr>
        <w:pStyle w:val="Normal"/>
        <w:rPr/>
      </w:pPr>
      <w:r>
        <w:rPr/>
      </w:r>
    </w:p>
    <w:p>
      <w:pPr>
        <w:pStyle w:val="Normal"/>
        <w:rPr/>
      </w:pPr>
      <w:r>
        <w:rPr/>
        <w:t xml:space="preserve">Mr. Johnson gave an overview of the size of the plant.  It went from three million gallons a day, which was the design average capacity of the plant, to five million gallons a day.  The plant could handle ten million gallons per day, through the whole system, and still maintain treatment.  When it got above that, they would take ten million gallons a day through the aeration tanks, and anything above that would overflow and go to the filters. The pumps could handle over fifteen million gallons a day.  The primary settling tanks could handle that.  Ten million gallons a day would be taken to the aeration tanks, and whatever was overflowing over top of that, went straight to the filters.  The idea was that when they had those high flows, it was mostly stormwater.  So, they could still meet permit limits by giving primary and final treatment.  Then ten million gallons a day treatment for everything else.  Mr. Shultz understood that they were at 50% capacity.  Mr. Johnson said that the 2.8 mgd presently was the average flow.  They could five, which was the design average, so they were at a little more than 50%.  That changed with wet weather.  In wet weather years, that might be a little bit higher.  The City was coming up against the 3 mgd just before the expansion, and that was causing problems with meeting quality requirements.  </w:t>
      </w:r>
    </w:p>
    <w:p>
      <w:pPr>
        <w:pStyle w:val="Normal"/>
        <w:rPr/>
      </w:pPr>
      <w:r>
        <w:rPr/>
      </w:r>
    </w:p>
    <w:p>
      <w:pPr>
        <w:pStyle w:val="Normal"/>
        <w:rPr/>
      </w:pPr>
      <w:r>
        <w:rPr/>
        <w:t xml:space="preserve">On the project status, it was at the final punch list stage, which meant that the contractors were given a list of items to do before the contract was complete.  Just like with kids, the hard part was getting them to clean up and to finish the job.  They were trying to resolve those issues with the contractors.  It seemed that with any construction project, that was always a bit of an issue.  They were doing record drawings, taking the changes that were made (not a whole lot) during construction, and putting record drawings together.  They would also be meeting with Mr. Berlin and the different people on the final, and the operation and maintenance manual.  </w:t>
      </w:r>
    </w:p>
    <w:p>
      <w:pPr>
        <w:pStyle w:val="Normal"/>
        <w:rPr/>
      </w:pPr>
      <w:r>
        <w:rPr/>
      </w:r>
    </w:p>
    <w:p>
      <w:pPr>
        <w:pStyle w:val="Normal"/>
        <w:rPr/>
      </w:pPr>
      <w:r>
        <w:rPr/>
        <w:t xml:space="preserve">The final construction cost was $21.1 million.  There were about 5% change orders.  They tried to make sure change orders were 5% or less as was typical.  That project had a few larger ones, because of the digester covers.  They had inspected and designed them, but could not really know the condition until they were sandblasted.  There were a lot more repairs than anticipated.  There was a lot more sludge in the digester to remove than the initial estimate, and more undercoating under the filter building to be done.  Those were the biggest ones. </w:t>
      </w:r>
    </w:p>
    <w:p>
      <w:pPr>
        <w:pStyle w:val="Normal"/>
        <w:rPr/>
      </w:pPr>
      <w:r>
        <w:rPr/>
      </w:r>
    </w:p>
    <w:p>
      <w:pPr>
        <w:pStyle w:val="Normal"/>
        <w:rPr/>
      </w:pPr>
      <w:r>
        <w:rPr/>
        <w:t xml:space="preserve">The plant got permits every five years, so there would be another permit in 2010, and a good chance, the way they kept track of permits, that phosphorous might be included in that.  Right now, they did not have to treat to remove phosphorous.  They would have to look at it once they knew what the limit was.  Phosphorous could be treated biologically but they almost always had to have the ability to add chemicals to be able to settle it out.  That was to make sure they met permit limits.  He said to not be surprised that if in a couple or three years that was included.  The EPA was also emphasizing reductions of inflow and infiltration in sewer systems.  It did not necessarily affect the plant per se.  They were going to want to make sure the City was going out in the system and looking to see if there were any excessive storm water getting in either through illegal connections or bad pipes and that type of thing.  They put people on schedules to look at the storm system, do TV-ing, smoke testing and whatever to identify what the problems were, and then be on some program to repair those items.  That was the overview.  They would not be able to see everything because of some places they had to go very deep and that type of thing.  They could do a walk through tour and see most of the plant.  </w:t>
      </w:r>
    </w:p>
    <w:p>
      <w:pPr>
        <w:pStyle w:val="Normal"/>
        <w:rPr/>
      </w:pPr>
      <w:r>
        <w:rPr/>
      </w:r>
    </w:p>
    <w:p>
      <w:pPr>
        <w:pStyle w:val="Normal"/>
        <w:rPr/>
      </w:pPr>
      <w:r>
        <w:rPr/>
        <w:t xml:space="preserve">Mr. Easton said he did not mention anything about the SCADA system.  He asked him to spend a minute on that.  Mr. Johnson said that was something the plant did not have at all.  That was one of the things that changed most in the industry.  Supervisory Control and Data Acquisition was what SCADA stood for.  That included computers that Mr. Berlin had at the control building where they could monitor everything that was going on in the plant.  They could get alarms there.  They could do reporting and keep track of maintance records.  They could send alarms remotely to pagers or telephones.  They could do a lot of controlling of equipment, including the ‘on’ and ‘off.’  They liked people to see what was going on also, but a lot could be done through there.  It really helped the plant be more efficient.  They were still working out some of the programs on that.  It was a nice addition to the plant.  </w:t>
      </w:r>
    </w:p>
    <w:p>
      <w:pPr>
        <w:pStyle w:val="Normal"/>
        <w:rPr/>
      </w:pPr>
      <w:r>
        <w:rPr/>
      </w:r>
    </w:p>
    <w:p>
      <w:pPr>
        <w:pStyle w:val="Normal"/>
        <w:rPr/>
      </w:pPr>
      <w:r>
        <w:rPr/>
        <w:t xml:space="preserve">Mr. Easton said now they had three SCADA systems, Electric, Water, and Waste Water Treatment.  Mr. Shultz asked if the facilities being built today came with the SCADA System.  Mr. Johnson said most of them did.  The old plants did not, and if they did not, they were being added to.  That would be the only project they would be doing.  Mr. Schreiner said it had become a lot more cost effective.  Technology increased so it was cost effective.  Before they could do it but it was so expensive.  Everything was hard wired so it was difficult to do at the same time.  Much of it was wireless or they would use the data highways that would be set up.  </w:t>
      </w:r>
    </w:p>
    <w:p>
      <w:pPr>
        <w:pStyle w:val="Normal"/>
        <w:rPr/>
      </w:pPr>
      <w:r>
        <w:rPr/>
        <w:t xml:space="preserve">Mr. Johnson told them to feel free to ask questions any time during the tour.  Mr. Easton asked where they were going first and Mr. Johnson said they were going over to the screen.       </w:t>
      </w:r>
    </w:p>
    <w:p>
      <w:pPr>
        <w:pStyle w:val="Normal"/>
        <w:rPr/>
      </w:pPr>
      <w:r>
        <w:rPr/>
      </w:r>
    </w:p>
    <w:p>
      <w:pPr>
        <w:pStyle w:val="Normal"/>
        <w:rPr>
          <w:b/>
          <w:b/>
        </w:rPr>
      </w:pPr>
      <w:r>
        <w:rPr>
          <w:b/>
        </w:rPr>
        <w:t xml:space="preserve">Walking Tour of the Plant </w:t>
      </w:r>
    </w:p>
    <w:p>
      <w:pPr>
        <w:pStyle w:val="Normal"/>
        <w:rPr/>
      </w:pPr>
      <w:r>
        <w:rPr>
          <w:b/>
        </w:rPr>
        <w:t>Administration and Control Building</w:t>
      </w:r>
    </w:p>
    <w:p>
      <w:pPr>
        <w:pStyle w:val="Normal"/>
        <w:rPr/>
      </w:pPr>
      <w:r>
        <w:rPr/>
        <w:t xml:space="preserve">Mr. Berlin noted that the group was about to leave the refurbished administrative part of the building, where the Committee meeting had just taken place.   Remodeling to the first floor included a new entrance, offices, restroom, and training room.  Previously, the building functioned as blower building #1.  </w:t>
      </w:r>
    </w:p>
    <w:p>
      <w:pPr>
        <w:pStyle w:val="Normal"/>
        <w:rPr/>
      </w:pPr>
      <w:r>
        <w:rPr/>
      </w:r>
    </w:p>
    <w:p>
      <w:pPr>
        <w:pStyle w:val="Normal"/>
        <w:rPr/>
      </w:pPr>
      <w:r>
        <w:rPr/>
        <w:t xml:space="preserve">Mr. Easton said that the new plant had incorporated and was built around the old plant, which remained functional during the construction project.  </w:t>
      </w:r>
    </w:p>
    <w:p>
      <w:pPr>
        <w:pStyle w:val="Normal"/>
        <w:rPr/>
      </w:pPr>
      <w:r>
        <w:rPr/>
      </w:r>
    </w:p>
    <w:p>
      <w:pPr>
        <w:pStyle w:val="Normal"/>
        <w:rPr/>
      </w:pPr>
      <w:r>
        <w:rPr/>
        <w:t>Newly housed at the building were the mechanical screen for sewer water influent and four influent pumps.  The new mechanical screen at the end of the building was designed with 3/8” punch holes to filter out any large material from incoming sewer water.   The water flowed over the holes, and as the water went down, the solids went up.  Located below ground level, in the basement, the four pumps then collected the water that came down after the screen pulled out solids.  Each part of the plant had its own screening.</w:t>
      </w:r>
    </w:p>
    <w:p>
      <w:pPr>
        <w:pStyle w:val="Normal"/>
        <w:rPr/>
      </w:pPr>
      <w:r>
        <w:rPr/>
      </w:r>
    </w:p>
    <w:p>
      <w:pPr>
        <w:pStyle w:val="Normal"/>
        <w:rPr/>
      </w:pPr>
      <w:r>
        <w:rPr/>
        <w:t xml:space="preserve">Inside the building, above ground, Mr. Johnson pointed to the new lab.  The old one had been gutted and refurbished.   He showed water samples of what the incoming (influent) water looked like (it was dark) and water that had been processed.  Though untreated, and therefore not drinkable, the water was clear at the end of the plant process, he said.  </w:t>
      </w:r>
    </w:p>
    <w:p>
      <w:pPr>
        <w:pStyle w:val="Normal"/>
        <w:rPr/>
      </w:pPr>
      <w:r>
        <w:rPr/>
      </w:r>
    </w:p>
    <w:p>
      <w:pPr>
        <w:pStyle w:val="Normal"/>
        <w:rPr/>
      </w:pPr>
      <w:r>
        <w:rPr/>
        <w:t>The control building also housed the operating room, which included the SCADA (Supervisory Control and Data Acquisition) monitoring system for the plant.</w:t>
      </w:r>
    </w:p>
    <w:p>
      <w:pPr>
        <w:pStyle w:val="Normal"/>
        <w:rPr/>
      </w:pPr>
      <w:r>
        <w:rPr/>
      </w:r>
    </w:p>
    <w:p>
      <w:pPr>
        <w:pStyle w:val="Normal"/>
        <w:rPr>
          <w:b/>
          <w:b/>
        </w:rPr>
      </w:pPr>
      <w:r>
        <w:rPr>
          <w:b/>
        </w:rPr>
        <w:t>Primary &amp; Tertiary Buildings (Liquid Stream)</w:t>
      </w:r>
    </w:p>
    <w:p>
      <w:pPr>
        <w:pStyle w:val="Normal"/>
        <w:rPr/>
      </w:pPr>
      <w:r>
        <w:rPr/>
        <w:t>Mr. Berlin pointed to the new storage building for equipment and other potential storage needs of the plant, as the tour group approached the primary building. The primary building housed the grit removal tank, the new influent flow meter, and the two, new primary settling tanks. Influent from the primary building flowed to the new secondary flow sending some influent to the aeration tanks and to the final settling tanks.   Influent from 12 aeration (open) tanks flowed to the new tertiary building which released clear effluent, or moved sludge to the return sludge building, which was also new.  The Mayor asked about the timeframe for processing at the aeration.  Mr. Berlin said it took about 10-12 hours.  The new design accommodated greater amounts of water, such as from storms, and redundancies were built into each operation at the plant to process more water.</w:t>
      </w:r>
    </w:p>
    <w:p>
      <w:pPr>
        <w:pStyle w:val="Normal"/>
        <w:rPr/>
      </w:pPr>
      <w:r>
        <w:rPr/>
      </w:r>
    </w:p>
    <w:p>
      <w:pPr>
        <w:pStyle w:val="Normal"/>
        <w:rPr/>
      </w:pPr>
      <w:r>
        <w:rPr/>
        <w:t>Influent was now processed from the aeration tanks, at the tertiary building, through three filters that included eight to 12 inches of sand in each tank.  The water then flowed from the filter to the UV filtration system which was used to sanitize the water, which then flowed to the cascade, from an effluent meter, before release to the River Styx.  Previously, some chlorination had been involved in the sanitization process but the UV system replaced that.</w:t>
      </w:r>
    </w:p>
    <w:p>
      <w:pPr>
        <w:pStyle w:val="Normal"/>
        <w:rPr/>
      </w:pPr>
      <w:r>
        <w:rPr/>
      </w:r>
    </w:p>
    <w:p>
      <w:pPr>
        <w:pStyle w:val="Normal"/>
        <w:rPr/>
      </w:pPr>
      <w:r>
        <w:rPr/>
        <w:t>Mr. Darlington was curious if the EPA had restrictions on diverting water to other uses.    Mr. Johnson responded that a minimum flow was required with regard to times of drought.</w:t>
      </w:r>
    </w:p>
    <w:p>
      <w:pPr>
        <w:pStyle w:val="Normal"/>
        <w:rPr/>
      </w:pPr>
      <w:r>
        <w:rPr/>
      </w:r>
    </w:p>
    <w:p>
      <w:pPr>
        <w:pStyle w:val="Normal"/>
        <w:rPr/>
      </w:pPr>
      <w:r>
        <w:rPr/>
        <w:t>Outside the tertiary building, Mr. Easton pointed to the directions of the old chlorine tanks, the nearby firing range, and to a wooded area, which was the habitat for a rare species of gray-backed bat.   Mr. Shultz asked how that had been discovered, and Mr. Easton answered that a required environmental assessment of the project had revealed it.  Attention was given to preserve habitat as a result.</w:t>
      </w:r>
    </w:p>
    <w:p>
      <w:pPr>
        <w:pStyle w:val="Normal"/>
        <w:rPr/>
      </w:pPr>
      <w:r>
        <w:rPr/>
      </w:r>
    </w:p>
    <w:p>
      <w:pPr>
        <w:pStyle w:val="Normal"/>
        <w:rPr>
          <w:b/>
          <w:b/>
        </w:rPr>
      </w:pPr>
      <w:r>
        <w:rPr>
          <w:b/>
        </w:rPr>
        <w:t>Sludge Processing Building</w:t>
      </w:r>
    </w:p>
    <w:p>
      <w:pPr>
        <w:pStyle w:val="Normal"/>
        <w:rPr/>
      </w:pPr>
      <w:r>
        <w:rPr/>
        <w:t>The solids from the primary setting tanks, located in the new primary building went to the sludge processing unit.  The building contained a number of digester tanks and processes to prepare organic material for storage or for spreading (land application) or for release to the landfill.  Heat and, later, thickeners were added to the incoming material to make the digesters more efficient.   The sludge was trucked offsite and used by farmers.</w:t>
      </w:r>
    </w:p>
    <w:p>
      <w:pPr>
        <w:pStyle w:val="Normal"/>
        <w:rPr/>
      </w:pPr>
      <w:r>
        <w:rPr/>
      </w:r>
    </w:p>
    <w:p>
      <w:pPr>
        <w:pStyle w:val="Normal"/>
        <w:rPr/>
      </w:pPr>
      <w:r>
        <w:rPr/>
        <w:t xml:space="preserve">In conclusion, Mr. Easton noted that the discussion for expanding the Waste Water Treatment Plant had begun nine years prior.  The EPA had also required a general plan of action as the City approached its capacity with the old plant, which was last upgraded in 1976-78.   The interest rate for capital at that time was much greater at 10-12%.  The current upgrade and expansion cost much less with a 3.2% rate.  It turned out to be a good time for that investment.  </w:t>
      </w:r>
    </w:p>
    <w:p>
      <w:pPr>
        <w:pStyle w:val="Normal"/>
        <w:rPr/>
      </w:pPr>
      <w:r>
        <w:rPr/>
      </w:r>
    </w:p>
    <w:p>
      <w:pPr>
        <w:pStyle w:val="Normal"/>
        <w:rPr/>
      </w:pPr>
      <w:r>
        <w:rPr/>
      </w:r>
    </w:p>
    <w:p>
      <w:pPr>
        <w:pStyle w:val="Normal"/>
        <w:rPr>
          <w:b/>
          <w:b/>
          <w:u w:val="single"/>
        </w:rPr>
      </w:pPr>
      <w:r>
        <w:rPr>
          <w:b/>
        </w:rPr>
        <w:t>VI.</w:t>
        <w:tab/>
      </w:r>
      <w:r>
        <w:rPr>
          <w:b/>
          <w:u w:val="single"/>
        </w:rPr>
        <w:t>Other</w:t>
      </w:r>
    </w:p>
    <w:p>
      <w:pPr>
        <w:pStyle w:val="Normal"/>
        <w:rPr/>
      </w:pPr>
      <w:r>
        <w:rPr>
          <w:b/>
        </w:rPr>
        <w:t>Next meeting-October 8, 2008</w:t>
        <w:tab/>
      </w:r>
    </w:p>
    <w:p>
      <w:pPr>
        <w:pStyle w:val="Normal"/>
        <w:rPr>
          <w:b/>
          <w:b/>
          <w:spacing w:val="-10"/>
          <w:szCs w:val="24"/>
          <w:u w:val="single"/>
        </w:rPr>
      </w:pPr>
      <w:r>
        <w:rPr>
          <w:b/>
          <w:spacing w:val="-10"/>
          <w:szCs w:val="24"/>
          <w:u w:val="single"/>
        </w:rPr>
      </w:r>
    </w:p>
    <w:p>
      <w:pPr>
        <w:pStyle w:val="Normal"/>
        <w:rPr>
          <w:szCs w:val="24"/>
        </w:rPr>
      </w:pPr>
      <w:r>
        <w:rPr>
          <w:b/>
          <w:spacing w:val="-10"/>
          <w:szCs w:val="24"/>
          <w:u w:val="single"/>
        </w:rPr>
        <w:t>ADJOURNMENT:</w:t>
      </w:r>
      <w:r>
        <w:rPr>
          <w:spacing w:val="-10"/>
          <w:szCs w:val="24"/>
        </w:rPr>
        <w:t xml:space="preserve"> </w:t>
      </w:r>
    </w:p>
    <w:p>
      <w:pPr>
        <w:pStyle w:val="Normal"/>
        <w:rPr>
          <w:szCs w:val="24"/>
        </w:rPr>
      </w:pPr>
      <w:r>
        <w:rPr>
          <w:szCs w:val="24"/>
        </w:rPr>
        <w:t xml:space="preserve">Mr. Darlington declared the meeting adjourned. </w:t>
      </w:r>
    </w:p>
    <w:p>
      <w:pPr>
        <w:pStyle w:val="Normal"/>
        <w:rPr>
          <w:b/>
          <w:b/>
          <w:szCs w:val="24"/>
        </w:rPr>
      </w:pPr>
      <w:r>
        <w:rPr>
          <w:b/>
          <w:szCs w:val="24"/>
        </w:rPr>
      </w:r>
    </w:p>
    <w:p>
      <w:pPr>
        <w:pStyle w:val="Normal"/>
        <w:rPr>
          <w:spacing w:val="-10"/>
          <w:szCs w:val="24"/>
        </w:rPr>
      </w:pPr>
      <w:r>
        <w:rPr>
          <w:b/>
          <w:szCs w:val="24"/>
        </w:rPr>
        <w:t xml:space="preserve">MEETING ADJOURNED at approximately 7:20 p.m.  </w:t>
      </w:r>
    </w:p>
    <w:p>
      <w:pPr>
        <w:pStyle w:val="BodyText2"/>
        <w:ind w:right="-144" w:hanging="0"/>
        <w:rPr>
          <w:spacing w:val="-10"/>
          <w:szCs w:val="24"/>
        </w:rPr>
      </w:pPr>
      <w:r>
        <w:rPr>
          <w:spacing w:val="-10"/>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i/>
      </w:rPr>
      <w:t>PUBLIC SERVICE COMMITTEE MEETING – September 10, 2008</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11</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1</w:t>
    </w:r>
    <w:r>
      <w:rPr>
        <w:sz w:val="18"/>
        <w:i/>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September 10, 2008   </w:t>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jc w:val="right"/>
      <w:rPr>
        <w:i/>
        <w:i/>
        <w:sz w:val="16"/>
      </w:rPr>
    </w:pPr>
    <w:r>
      <w:rPr>
        <w:i/>
      </w:rPr>
      <w:t xml:space="preserve">Minutes prepared by Stephanie Saniga and Lydia Burger.  </w:t>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4"/>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b/>
      <w:i/>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5"/>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6:44:00Z</dcterms:created>
  <dc:creator>Mary Ann Reynolds</dc:creator>
  <dc:description/>
  <dc:language>en-US</dc:language>
  <cp:lastModifiedBy>tguenther</cp:lastModifiedBy>
  <cp:lastPrinted>2008-09-18T12:46:00Z</cp:lastPrinted>
  <dcterms:modified xsi:type="dcterms:W3CDTF">2008-09-18T16:50:00Z</dcterms:modified>
  <cp:revision>4</cp:revision>
  <dc:subject/>
  <dc:title>MINUTES</dc:title>
</cp:coreProperties>
</file>