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pPr>
      <w:r>
        <w:rPr>
          <w:b/>
          <w:szCs w:val="24"/>
        </w:rPr>
        <w:t>Draft 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August 13,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pPr>
      <w:r>
        <w:rPr>
          <w:szCs w:val="24"/>
        </w:rPr>
        <w:tab/>
        <w:tab/>
        <w:tab/>
        <w:tab/>
        <w:tab/>
        <w:tab/>
        <w:tab/>
        <w:tab/>
        <w:t xml:space="preserve">Tom Baldwin </w:t>
      </w:r>
    </w:p>
    <w:p>
      <w:pPr>
        <w:pStyle w:val="Normal"/>
        <w:rPr>
          <w:szCs w:val="24"/>
        </w:rPr>
      </w:pPr>
      <w:r>
        <w:rPr>
          <w:szCs w:val="24"/>
        </w:rPr>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 xml:space="preserve">Public Service Director Chris Easton, </w:t>
      </w:r>
      <w:r>
        <w:rPr>
          <w:spacing w:val="-6"/>
          <w:szCs w:val="24"/>
        </w:rPr>
        <w:t>Asst. Public Service Director Rob Peters</w:t>
      </w:r>
    </w:p>
    <w:p>
      <w:pPr>
        <w:pStyle w:val="Normal"/>
        <w:ind w:left="5760" w:hanging="5760"/>
        <w:jc w:val="left"/>
        <w:rPr/>
      </w:pPr>
      <w:r>
        <w:rPr>
          <w:szCs w:val="24"/>
        </w:rPr>
        <w:tab/>
      </w:r>
      <w:r>
        <w:rPr>
          <w:spacing w:val="-6"/>
          <w:szCs w:val="24"/>
        </w:rPr>
        <w:t>Utilities Manager Roger King</w:t>
        <w:tab/>
      </w:r>
    </w:p>
    <w:p>
      <w:pPr>
        <w:pStyle w:val="Normal"/>
        <w:ind w:left="5760" w:hanging="5760"/>
        <w:jc w:val="left"/>
        <w:rPr>
          <w:szCs w:val="24"/>
        </w:rPr>
      </w:pP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szCs w:val="24"/>
        </w:rPr>
      </w:pPr>
      <w:r>
        <w:rPr>
          <w:b/>
          <w:szCs w:val="24"/>
          <w:u w:val="single"/>
        </w:rPr>
        <w:t>VISITORS SPEAKING:</w:t>
      </w:r>
      <w:r>
        <w:rPr>
          <w:b/>
          <w:szCs w:val="24"/>
        </w:rPr>
        <w:tab/>
      </w:r>
      <w:r>
        <w:rPr>
          <w:szCs w:val="24"/>
        </w:rPr>
        <w:tab/>
      </w:r>
      <w:r>
        <w:rPr>
          <w:i/>
        </w:rPr>
        <w:t xml:space="preserve"> </w:t>
      </w:r>
      <w:r>
        <w:rPr>
          <w:szCs w:val="24"/>
        </w:rPr>
        <w:t xml:space="preserve"> </w:t>
        <w:tab/>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August 13,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Baldwin </w:t>
      </w:r>
      <w:r>
        <w:rPr>
          <w:spacing w:val="4"/>
          <w:szCs w:val="24"/>
        </w:rPr>
        <w:t xml:space="preserve">made a motion, which was seconded by </w:t>
      </w:r>
      <w:r>
        <w:rPr>
          <w:b/>
          <w:spacing w:val="-6"/>
          <w:szCs w:val="24"/>
        </w:rPr>
        <w:t>Mr. Shultz,</w:t>
      </w:r>
      <w:r>
        <w:rPr>
          <w:spacing w:val="-6"/>
          <w:szCs w:val="24"/>
        </w:rPr>
        <w:t xml:space="preserve"> </w:t>
      </w:r>
      <w:r>
        <w:rPr>
          <w:spacing w:val="4"/>
          <w:szCs w:val="24"/>
        </w:rPr>
        <w:t xml:space="preserve">to approve the revised minutes of the </w:t>
      </w:r>
      <w:r>
        <w:rPr/>
        <w:t>July 9, 2008</w:t>
      </w:r>
      <w:r>
        <w:rPr>
          <w:spacing w:val="4"/>
          <w:szCs w:val="24"/>
        </w:rPr>
        <w:t>.</w:t>
      </w:r>
      <w:r>
        <w:rPr>
          <w:spacing w:val="-6"/>
          <w:szCs w:val="24"/>
        </w:rPr>
        <w:t xml:space="preserve">  </w:t>
      </w:r>
      <w:r>
        <w:rPr/>
        <w:t xml:space="preserve">All were in favor.  </w:t>
      </w:r>
      <w:r>
        <w:rPr>
          <w:b/>
        </w:rPr>
        <w:t>MINUTES APPROVED as revised.</w:t>
      </w:r>
    </w:p>
    <w:p>
      <w:pPr>
        <w:pStyle w:val="Normal"/>
        <w:rPr>
          <w:b/>
          <w:b/>
          <w:spacing w:val="-6"/>
          <w:szCs w:val="24"/>
        </w:rPr>
      </w:pPr>
      <w:r>
        <w:rPr>
          <w:b/>
          <w:spacing w:val="-6"/>
          <w:szCs w:val="24"/>
        </w:rPr>
      </w:r>
    </w:p>
    <w:p>
      <w:pPr>
        <w:pStyle w:val="Normal"/>
        <w:rPr/>
      </w:pPr>
      <w:r>
        <w:rPr>
          <w:b/>
        </w:rPr>
        <w:t>II.</w:t>
        <w:tab/>
      </w:r>
      <w:r>
        <w:rPr>
          <w:b/>
          <w:u w:val="single"/>
        </w:rPr>
        <w:t>PUBLIC COMMENTS:</w:t>
      </w:r>
      <w:r>
        <w:rPr/>
        <w:tab/>
        <w:tab/>
        <w:tab/>
        <w:tab/>
      </w:r>
      <w:r>
        <w:rPr>
          <w:i/>
        </w:rPr>
        <w:t>None</w:t>
      </w:r>
    </w:p>
    <w:p>
      <w:pPr>
        <w:pStyle w:val="Normal"/>
        <w:rPr/>
      </w:pPr>
      <w:r>
        <w:rPr/>
      </w:r>
    </w:p>
    <w:p>
      <w:pPr>
        <w:pStyle w:val="Normal"/>
        <w:rPr/>
      </w:pPr>
      <w:r>
        <w:rPr>
          <w:b/>
        </w:rPr>
        <w:t>III.</w:t>
        <w:tab/>
      </w:r>
      <w:r>
        <w:rPr>
          <w:b/>
          <w:u w:val="single"/>
        </w:rPr>
        <w:t>WATER</w:t>
      </w:r>
    </w:p>
    <w:p>
      <w:pPr>
        <w:pStyle w:val="Normal"/>
        <w:rPr>
          <w:b/>
          <w:b/>
        </w:rPr>
      </w:pPr>
      <w:r>
        <w:rPr>
          <w:b/>
        </w:rPr>
        <w:t>A.</w:t>
        <w:tab/>
        <w:t>Chippewa Creek Land Acquisition, Engineering, Legal Status</w:t>
      </w:r>
    </w:p>
    <w:p>
      <w:pPr>
        <w:pStyle w:val="Normal"/>
        <w:rPr/>
      </w:pPr>
      <w:r>
        <w:rPr>
          <w:b/>
        </w:rPr>
        <w:t>Mr. Easton</w:t>
      </w:r>
      <w:r>
        <w:rPr/>
        <w:t xml:space="preserve"> had a lot of update items. In terms of Chippewa Creek, the land acquisition process, they did have three default judgments as they were known. Essentially appropriation proceedings that the property owner did not respond to the court, those easements were recorded in Wayne County that week. Those were not cases discussed before. There were three cases that were previously filed, in which the property owner had not responded to the court. The court granted the appropriation and a default judgment. They made the journal entry. The easements were recorded with the Wayne County recorders office. He believed that the property owners had the right to appeal that. He was not sure of the time period. Essentially, to him it looked like three more easements had been acquired. He was contacted by a property owner that day – one that had not been filed. He wanted to know about the location of the water line (</w:t>
      </w:r>
      <w:r>
        <w:rPr>
          <w:i/>
        </w:rPr>
        <w:t>significant static on the audio tape</w:t>
      </w:r>
      <w:r>
        <w:rPr/>
        <w:t>). The Wayne County Commissioners had not responded any differently. They were in touch with their attorney and had sent a lot of information the previous week about the case. It was a new attorney in the case. He was not sure how familiar they were with all the proceedings that had occurred before, but thought they were making progress every week.</w:t>
      </w:r>
    </w:p>
    <w:p>
      <w:pPr>
        <w:pStyle w:val="Normal"/>
        <w:rPr/>
      </w:pPr>
      <w:r>
        <w:rPr/>
      </w:r>
    </w:p>
    <w:p>
      <w:pPr>
        <w:pStyle w:val="Normal"/>
        <w:rPr>
          <w:b/>
          <w:b/>
        </w:rPr>
      </w:pPr>
      <w:r>
        <w:rPr>
          <w:b/>
        </w:rPr>
        <w:t xml:space="preserve">B. </w:t>
        <w:tab/>
        <w:t>Distribution Improvements Status</w:t>
      </w:r>
    </w:p>
    <w:p>
      <w:pPr>
        <w:pStyle w:val="Normal"/>
        <w:rPr/>
      </w:pPr>
      <w:r>
        <w:rPr/>
        <w:t xml:space="preserve">Mr. Easton referred to Broad Street, and said they may have the mainline construction done that week. The last piece of that was by the entrance to the Electric Department. The other main work to be done was the connection of services and the mains up the side streets. A lot of that would be completed by the preliminary date of August 2, 2008.  School started August 25, and most of the work would be done. There were still going to be some services to connect. That might result in some minor work off-street or on the edge of the streets. There were some interconnection issues. Recognizing that school was starting, they would make that work around those lines. They had the </w:t>
      </w:r>
      <w:r>
        <w:rPr>
          <w:spacing w:val="-4"/>
          <w:szCs w:val="24"/>
        </w:rPr>
        <w:t>driveways, removing the temporary asphalt patches and putting in permanent pavement in those areas. Also the landscape grading and seeding. They thought the project was going fairly well, or very well, in terms of traffic flow. In terms of sequencing, the project was actually a lot less disruptive. They had just received one or two complaints about the traffic signal, in the first day or two.  Mr. Darlington asked how many connections had reconnections – what percentage?  Mr. Easton</w:t>
      </w:r>
      <w:r>
        <w:rPr/>
        <w:t xml:space="preserve"> wanted to say that, as of Tuesday, there were twenty.  Mr. Darlington asked if there were any breakages (</w:t>
      </w:r>
      <w:r>
        <w:rPr>
          <w:i/>
          <w:spacing w:val="-4"/>
          <w:szCs w:val="24"/>
        </w:rPr>
        <w:t>static – answer inaudible</w:t>
      </w:r>
      <w:r>
        <w:rPr>
          <w:spacing w:val="-4"/>
          <w:szCs w:val="24"/>
        </w:rPr>
        <w:t xml:space="preserve">) that was a quick status report, but he hoped that by the next Public Service meeting </w:t>
      </w:r>
      <w:r>
        <w:rPr>
          <w:i/>
          <w:spacing w:val="-4"/>
          <w:szCs w:val="24"/>
        </w:rPr>
        <w:t xml:space="preserve">(inaudible).   </w:t>
      </w:r>
      <w:r>
        <w:rPr>
          <w:spacing w:val="-4"/>
          <w:szCs w:val="24"/>
        </w:rPr>
        <w:t>They were running pretty much on schedule, Mr. Darlington remarked.</w:t>
      </w:r>
      <w:r>
        <w:rPr/>
        <w:t xml:space="preserve">  </w:t>
      </w:r>
    </w:p>
    <w:p>
      <w:pPr>
        <w:pStyle w:val="Normal"/>
        <w:rPr>
          <w:b/>
          <w:b/>
        </w:rPr>
      </w:pPr>
      <w:r>
        <w:rPr>
          <w:b/>
        </w:rPr>
      </w:r>
    </w:p>
    <w:p>
      <w:pPr>
        <w:pStyle w:val="Normal"/>
        <w:rPr>
          <w:b/>
          <w:b/>
        </w:rPr>
      </w:pPr>
      <w:r>
        <w:rPr>
          <w:b/>
        </w:rPr>
        <w:t>C.</w:t>
        <w:tab/>
        <w:t>Water Storage Tower Land Acquisition, Engineering, Contract</w:t>
      </w:r>
    </w:p>
    <w:p>
      <w:pPr>
        <w:pStyle w:val="Normal"/>
        <w:rPr/>
      </w:pPr>
      <w:r>
        <w:rPr/>
        <w:t xml:space="preserve">It was a bit closer. There was a signed easement agreement, or purchase agreement, from the property owner.  They got that Friday, gave it to the Law Director, and hopefully, he would validate that, and it would be signed.  Typically, the Auditor signed that they had the authority to purchase, and the Law Director signed the form, then Mr. Easton entered into the agreement.  In that case, he wanted to see if they could do a little bit of core drilling before signing, to make sure the site was okay.  They would then would engage the engineers.  The big step was to get the property owner to sign, and they had done that.  Mr. Darlington asked if he had agreed to some core drilling.  They said it should not be a problem, Mr. Easton said.  There was no written agreement for that, but Mr. Easton was not sure that was necessary.  They would have to do a little clearing to do the core drilling.  It might be a situation where they would agree to do something with the wood, and do things cleanly.  He did not think they would object to that.  </w:t>
      </w:r>
    </w:p>
    <w:p>
      <w:pPr>
        <w:pStyle w:val="Normal"/>
        <w:rPr/>
      </w:pPr>
      <w:r>
        <w:rPr/>
      </w:r>
    </w:p>
    <w:p>
      <w:pPr>
        <w:pStyle w:val="Normal"/>
        <w:rPr/>
      </w:pPr>
      <w:r>
        <w:rPr/>
        <w:t>Mr. Easton asked to keep the item on the agenda.</w:t>
      </w:r>
    </w:p>
    <w:p>
      <w:pPr>
        <w:pStyle w:val="Normal"/>
        <w:rPr/>
      </w:pPr>
      <w:r>
        <w:rPr/>
      </w:r>
    </w:p>
    <w:p>
      <w:pPr>
        <w:pStyle w:val="Normal"/>
        <w:rPr/>
      </w:pPr>
      <w:r>
        <w:rPr>
          <w:b/>
        </w:rPr>
        <w:t>D.</w:t>
        <w:tab/>
        <w:t>Leak Detection Study Results. July 2008</w:t>
      </w:r>
    </w:p>
    <w:p>
      <w:pPr>
        <w:pStyle w:val="Normal"/>
        <w:rPr/>
      </w:pPr>
      <w:r>
        <w:rPr/>
        <w:t xml:space="preserve">Everyone had received a copy of the study. A study was done in 1995, and they came up with a substantial number of leaks.  It was a good way to try to eliminate that source of unaccounted for water. When it was done recently, they weren’t sure what they would find, and it was a lot less.  Mr. Easton’s initial reaction was to wonder if they surveyed the whole system, and one of the staff did accompany the underground utility services representatives for all 110 miles of the system.  They listened with a device, and if they heard something that might be a leak, they went back to see if it was a normal flow.  They checked two or three times to see if they still heard it, and if they thought it was a leak, Mr. Darlington assumed they were listening at the water line.  If they thought there was a leak, Mr. Darlington went on; they would put on a correlator, which would put the exact location of the leak within a few inches.  That also helped them gauge the flow.  It was a two-step process, but resulted in a relatively small number, in terms of daily water use – about 34,000 gallons a day.  All those repairs from the study had been made. </w:t>
      </w:r>
    </w:p>
    <w:p>
      <w:pPr>
        <w:pStyle w:val="Normal"/>
        <w:rPr/>
      </w:pPr>
      <w:r>
        <w:rPr/>
      </w:r>
    </w:p>
    <w:p>
      <w:pPr>
        <w:pStyle w:val="Normal"/>
        <w:rPr/>
      </w:pPr>
      <w:r>
        <w:rPr/>
        <w:t xml:space="preserve">Mr. Easton just wanted to bring it to the Committee’s attention, as it was an occasional thing they did.  Mr. Darlington asked how expensive the study was, and the answer was that it was pretty expensive, about $8,000.  Mr. Darlington assumed they would be paid back in the amount of water saved.  Then there was the cost of repairing everything.  Mr. Easton said that it was not a real significant finding, but validated the need for an AMR (Automated Meter Reader) project, because they knew there was significant water being pumped, and not accounted for.  If it was not in the distribution system, that must mean there were meters that weren’t functioning quite the way they should.  That validated, to him, an AMR project.  There still might be other losses, not accounted for, or uses.  </w:t>
      </w:r>
    </w:p>
    <w:p>
      <w:pPr>
        <w:pStyle w:val="Normal"/>
        <w:rPr/>
      </w:pPr>
      <w:r>
        <w:rPr/>
      </w:r>
    </w:p>
    <w:p>
      <w:pPr>
        <w:pStyle w:val="Normal"/>
        <w:rPr/>
      </w:pPr>
      <w:r>
        <w:rPr/>
        <w:t xml:space="preserve">One of the goals, with Mr. King, was to attack the unaccounted for water.  They decided to spend the dollars for the survey, and there was good news and bad news.  The good news was that there were not that many leaks in the distribution system, and the bad news was that they still had a lot of unaccounted for water.  They had some more work to do in that area.  </w:t>
      </w:r>
    </w:p>
    <w:p>
      <w:pPr>
        <w:pStyle w:val="Normal"/>
        <w:rPr/>
      </w:pPr>
      <w:r>
        <w:rPr/>
      </w:r>
    </w:p>
    <w:p>
      <w:pPr>
        <w:pStyle w:val="Normal"/>
        <w:rPr/>
      </w:pPr>
      <w:r>
        <w:rPr>
          <w:b/>
        </w:rPr>
        <w:t>Mr. Baldwin</w:t>
      </w:r>
      <w:r>
        <w:rPr/>
        <w:t xml:space="preserve"> asked if the survey was done eight years before, and Mr. Easton said it was ’95.  If Mr. Baldwin’s memory was correct, the leakage was around 120,000.  Mr. Easton said he would have to get the study out, but it was significantly more than the recent one.  The big improvement had caught Mr. Baldwin’s eye.  Mr. Easton said that a lot of the leaks were hydrants.  When they were flushed, if they didn’t turn that valve all the way….  One of the things they learned from the ’95 study, he thought, was that, after flushing, they had to go back and double check those valves to make sure they were not sources of loss.  That was one thing.  The thing about the leak detection surveys was that the day after they left the area, there could be a leak.  So they had done it again.  Mr. Easton was a little less inclined to</w:t>
      </w:r>
      <w:r>
        <w:rPr>
          <w:b/>
        </w:rPr>
        <w:t xml:space="preserve"> </w:t>
      </w:r>
      <w:r>
        <w:rPr/>
        <w:t xml:space="preserve">do it.  They hadn’t done it in more than ten years. He thought the reality was that it was an investment they made every once in a while, to ensure that the system was… The other option was to have more automation.  In other words, more data points were set, throughout the distribution system that gave flow information throughout the system, as opposed to just the towers and the wells.  When they saw irregularities in the distribution system, which might lead them to believe there was something going on or they could alarm the distribution system.  </w:t>
      </w:r>
    </w:p>
    <w:p>
      <w:pPr>
        <w:pStyle w:val="Normal"/>
        <w:rPr/>
      </w:pPr>
      <w:r>
        <w:rPr/>
      </w:r>
    </w:p>
    <w:p>
      <w:pPr>
        <w:pStyle w:val="Normal"/>
        <w:rPr>
          <w:spacing w:val="-2"/>
          <w:szCs w:val="24"/>
        </w:rPr>
      </w:pPr>
      <w:r>
        <w:rPr/>
        <w:t xml:space="preserve">Mr. Darlington asked if the City had main line flow meters, so they knew how much water was going through each branch, at the main line, so they could correlate how much water was used in one quadrant versus how much was supplied.  Mr. Easton said they had, at the plant, which segregated the system into a low and high system.  They also had flow information at towers, which segregated the system a little bit.  Mr. Darlington understood, they measured the flow at a tower, and at the consumer.  Those were the two places they had presently, furthest downstream.  Mr. Easton believed the furthest downstream was the tower.  From the tower, it went to the consumer, Mr. Darlington said, at his meter.  Right, Mr. Easton said, though they really didn’t measure the meter in a real time format. They did have triggers on the meter reads, for irregularities, but hat was not necessarily a point of flow.  He thought Mr. Darlington was probably referring to a flow meter in a main, which alerted them to something going on.  Right, Mr. Darlington said; it would show if one area was using a lot more water than what was being charged.  Generally, Mr. Easton said, that was the tower, because the tower supplied that area, so </w:t>
      </w:r>
      <w:r>
        <w:rPr>
          <w:spacing w:val="-2"/>
          <w:szCs w:val="24"/>
        </w:rPr>
        <w:t xml:space="preserve">if there was something drastic happening in that tower, they knew something was drastically happening in the system, downstream of the tower.  Mr. Darlington thought Mr. Easton was saying that, in the utility department, they had triggers to alert them if that meter suddenly read abnormally, for a month or two, it would trigger something.  A billing issue, Mr. Easton said.  </w:t>
      </w:r>
    </w:p>
    <w:p>
      <w:pPr>
        <w:pStyle w:val="Normal"/>
        <w:rPr>
          <w:spacing w:val="-2"/>
          <w:szCs w:val="24"/>
        </w:rPr>
      </w:pPr>
      <w:r>
        <w:rPr>
          <w:spacing w:val="-2"/>
          <w:szCs w:val="24"/>
        </w:rPr>
      </w:r>
    </w:p>
    <w:p>
      <w:pPr>
        <w:pStyle w:val="Normal"/>
        <w:rPr/>
      </w:pPr>
      <w:r>
        <w:rPr>
          <w:b/>
          <w:spacing w:val="-2"/>
          <w:szCs w:val="24"/>
        </w:rPr>
        <w:t>Mr. King</w:t>
      </w:r>
      <w:r>
        <w:rPr/>
        <w:t xml:space="preserve"> </w:t>
      </w:r>
      <w:r>
        <w:rPr>
          <w:spacing w:val="-6"/>
          <w:szCs w:val="24"/>
        </w:rPr>
        <w:t xml:space="preserve">said that it was a manually generated report, and then they went through manually and checked it.  Mr. Darlington asked what happened if it was low.  Mr. King said that if it read zero… </w:t>
      </w:r>
      <w:r>
        <w:rPr/>
        <w:t xml:space="preserve">Mr. Darlington proposed that if it said 6,000, and all of a sudden, it said 2,000, that would trigger, and Mr. King said it would.  It was really more of a billing issue, Mr. Easton said, as opposed to a lost water issue.  However, it would trigger that there was a bad meter, perhaps.  Perhaps, was Mr. Easton’s cautious reply, as opposed to a lost water issue?  However, it was still lost revenue, Mr. Darlington noted, whether it was lost water or not.  Unaccounted for water, Mr. Easton called it.  </w:t>
      </w:r>
    </w:p>
    <w:p>
      <w:pPr>
        <w:pStyle w:val="Normal"/>
        <w:rPr/>
      </w:pPr>
      <w:r>
        <w:rPr/>
      </w:r>
    </w:p>
    <w:p>
      <w:pPr>
        <w:pStyle w:val="Normal"/>
        <w:rPr/>
      </w:pPr>
      <w:r>
        <w:rPr/>
        <w:t xml:space="preserve">The issue of distribution automation had been built into the water model, with more SCADA (Supervisory Control and Data Acquisition) in the system, but it was not in the distribution system beyond the wells.  It was on the supply end, at the plant, and in the towers.  They did not build in any SCADA automation further downstream.  However, an AMR system would do that, because the information would be immediate.  They could easily build theft detection in the software, or a flow-based issue.  The information would be there a lot faster.  As it was, they did a manual read, found a read that looked high, and questioned it.  The software could automatically alarm the reader that there was something going on with a meter.  Presently, they had the billing program that picked it up after the fact.  The meter read got through the billing program, and someone caught it… it would be a much faster response for that issue, at the consumer end, and a variety of other benefits.  They could talk about the AMR at another meeting.  Mr. Darlington asked if Mr. Easton planned to put it on the agenda, sometime down the line.  Absolutely, Mr. Easton said.  For the last six months, they had been talking to suppliers of those systems, trying to come up with a process and a project that they felt was worthy of investment discussion.  If they got to that point, and they hoped to get there, they would want to have special meetings of the Committee and Council to discuss that investment, to see if they felt it valid.  </w:t>
      </w:r>
    </w:p>
    <w:p>
      <w:pPr>
        <w:pStyle w:val="Normal"/>
        <w:rPr/>
      </w:pPr>
      <w:r>
        <w:rPr/>
      </w:r>
    </w:p>
    <w:p>
      <w:pPr>
        <w:pStyle w:val="Normal"/>
        <w:rPr/>
      </w:pPr>
      <w:r>
        <w:rPr>
          <w:b/>
          <w:spacing w:val="-4"/>
          <w:szCs w:val="24"/>
        </w:rPr>
        <w:t xml:space="preserve">Mr. Shultz </w:t>
      </w:r>
      <w:r>
        <w:rPr>
          <w:spacing w:val="-4"/>
          <w:szCs w:val="24"/>
        </w:rPr>
        <w:t>asked how they quantified the loss, in the study, if they were just listening.  Mr. Easton</w:t>
      </w:r>
      <w:r>
        <w:rPr/>
        <w:t xml:space="preserve"> said there was a device called a correlator.  They listened with those devices for flow that was irregular.  If they came back and heard that it was not just regular flow, there was a device called a correlator.  The City actually owned one. It was still radio frequency based, but it could tell the exact location, and some quantity information, through the correlator.  He could get more information about that device, and knew that it cost them (if they thought the study was expensive) $20,000. However, suppose there was a water main leak, and they had to pick a spot to dig.  Suppose they were not digging through a green field.  They might be digging through… he thought of the </w:t>
      </w:r>
      <w:r>
        <w:rPr>
          <w:spacing w:val="-4"/>
          <w:szCs w:val="24"/>
        </w:rPr>
        <w:t>case of the high school library.  Somebody had to dig in the library at the school because it was under a building.  They did not want to have to dig in three spots in a building, if they could avoid it.  The correlator helped locate the leak faster, and more precisely.  The crew time and the cost of repairs were really less with the correlator.  He would get them a little more information, if they wished.</w:t>
      </w:r>
    </w:p>
    <w:p>
      <w:pPr>
        <w:pStyle w:val="Normal"/>
        <w:rPr/>
      </w:pPr>
      <w:r>
        <w:rPr/>
      </w:r>
    </w:p>
    <w:p>
      <w:pPr>
        <w:pStyle w:val="Normal"/>
        <w:rPr/>
      </w:pPr>
      <w:r>
        <w:rPr/>
        <w:t xml:space="preserve">Before addressing the next item, Mr. Easton said he had included the monthly report from the EPA, in their packets.  It was a quick summary of how much water was being pumped.  It was a day-by-day production report for the water plant.  On the bottom left were shown total gallons, Max and Min and Average.  The average pumpage for the month of July was 1.8 million gallons a day.  That was virtually no water for the month of July.  They were very low, in terms of plant production, which was unusual for July. Mr. Baldwin pointed out it was a cool July. Mr. Easton went on that it was cool and wet. August was not looking much better in the first part.  Mr. Shultz asked what was typically pumped in July. Mr. Easton said it was usually higher than the average, which was 2.2 mgd’s.  Usually, the average was a little higher, because the whole annual average had been about 2.2 million gallons a day.  He pointed out that the average now was 1.8.  That was 200,000 gallons less a day.  Good news, people were conserving water, the bad news was they were not selling water. They not only monitor that.  They also monitor the monthly revenue with Mr. King in terms of revenue projections. He thought they were about 4% off in terms of total revenue projections thus far this year.  Cut the month of August, there may be a hot Indian summer so they were still looking at that.  </w:t>
      </w:r>
    </w:p>
    <w:p>
      <w:pPr>
        <w:pStyle w:val="Normal"/>
        <w:rPr/>
      </w:pPr>
      <w:r>
        <w:rPr/>
      </w:r>
    </w:p>
    <w:p>
      <w:pPr>
        <w:pStyle w:val="Normal"/>
        <w:rPr/>
      </w:pPr>
      <w:r>
        <w:rPr/>
        <w:t xml:space="preserve">The sanitary sewer project was wrapping up.  A key in the report was in the first bullet point, the last two sentences.  That totaled all the contracts and the total loan amounts.  He pointed out that they were about $21,000 over on the $21 million expense. That was 1/10th of 1%.  They were not done with the project yet.  They did not have all the final bills.  The $21,156 included all the final bills that were estimated.  They did have one thing that might be able to be negotiated with the contractor.  When the project was in its construction phase, they allowed the contractor to pile a bunch of earthwork and soil at the back of the site. That was not removed, as called for in the bids.  They used a lot of that for the gun range, to dress it up and make the walls higher.  They got some grindings and put them down there.  He was not sure if that was in negotiation with the prime contractor, to eliminate all or a portion of that $21,000.  They were at the final stage and he was hoping to be able to report what that final </w:t>
      </w:r>
      <w:r>
        <w:rPr>
          <w:i/>
        </w:rPr>
        <w:t>final</w:t>
      </w:r>
      <w:r>
        <w:rPr/>
        <w:t xml:space="preserve"> was at the September meeting.  He said the engineer estimated that the City was $21,000 over, which he thought was pretty good for that scale of a project.  </w:t>
      </w:r>
    </w:p>
    <w:p>
      <w:pPr>
        <w:pStyle w:val="Normal"/>
        <w:rPr/>
      </w:pPr>
      <w:r>
        <w:rPr/>
        <w:t xml:space="preserve"> </w:t>
      </w:r>
    </w:p>
    <w:p>
      <w:pPr>
        <w:pStyle w:val="Normal"/>
        <w:rPr/>
      </w:pPr>
      <w:r>
        <w:rPr>
          <w:b/>
        </w:rPr>
        <w:t>IV.</w:t>
        <w:tab/>
      </w:r>
      <w:r>
        <w:rPr>
          <w:b/>
          <w:u w:val="single"/>
        </w:rPr>
        <w:t>WASTEWATER</w:t>
      </w:r>
    </w:p>
    <w:p>
      <w:pPr>
        <w:pStyle w:val="Normal"/>
        <w:rPr>
          <w:b/>
          <w:b/>
        </w:rPr>
      </w:pPr>
      <w:r>
        <w:rPr>
          <w:b/>
        </w:rPr>
        <w:t>A.</w:t>
        <w:tab/>
        <w:t>Plant Expansion Status</w:t>
      </w:r>
    </w:p>
    <w:p>
      <w:pPr>
        <w:pStyle w:val="Normal"/>
        <w:rPr/>
      </w:pPr>
      <w:r>
        <w:rPr/>
        <w:t xml:space="preserve">Mr. Darlington said that the next meeting was at the Wastewater Plant.  Mr. Easton gave a little teaser, showing them </w:t>
      </w:r>
      <w:r>
        <w:rPr>
          <w:i/>
        </w:rPr>
        <w:t>The Buckeye Bulletin</w:t>
      </w:r>
      <w:r>
        <w:rPr/>
        <w:t xml:space="preserve">.  That was a publication read by water and wastewater folks every month.  Wadsworth’s plant was covered.  He was going to get reprints for the meeting.  He hoped to see them at the meeting, and other Council folks at the tent. He thought they would find it a very interesting and rewarding trip, to see the investment and what a great system they had there. They had to be there before to appreciate it, but he thought they would appreciate the quality of work that was being done there, and the investment that had been made.  Mr. Darlington said he was looking forward to that.   </w:t>
      </w:r>
    </w:p>
    <w:p>
      <w:pPr>
        <w:pStyle w:val="Normal"/>
        <w:rPr>
          <w:b/>
          <w:b/>
        </w:rPr>
      </w:pPr>
      <w:r>
        <w:rPr>
          <w:b/>
        </w:rPr>
      </w:r>
    </w:p>
    <w:p>
      <w:pPr>
        <w:pStyle w:val="Normal"/>
        <w:rPr/>
      </w:pPr>
      <w:r>
        <w:rPr>
          <w:b/>
        </w:rPr>
        <w:t>B.</w:t>
        <w:tab/>
        <w:t>Weatherstone Lift Station</w:t>
      </w:r>
    </w:p>
    <w:p>
      <w:pPr>
        <w:pStyle w:val="Normal"/>
        <w:rPr>
          <w:i/>
          <w:i/>
        </w:rPr>
      </w:pPr>
      <w:r>
        <w:rPr>
          <w:i/>
        </w:rPr>
        <w:t>No report.</w:t>
      </w:r>
    </w:p>
    <w:p>
      <w:pPr>
        <w:pStyle w:val="Normal"/>
        <w:rPr>
          <w:b/>
          <w:b/>
          <w:i/>
          <w:i/>
        </w:rPr>
      </w:pPr>
      <w:r>
        <w:rPr>
          <w:b/>
          <w:i/>
        </w:rPr>
      </w:r>
    </w:p>
    <w:p>
      <w:pPr>
        <w:pStyle w:val="Normal"/>
        <w:rPr>
          <w:b/>
          <w:b/>
        </w:rPr>
      </w:pPr>
      <w:r>
        <w:rPr>
          <w:b/>
        </w:rPr>
        <w:t xml:space="preserve">C. </w:t>
        <w:tab/>
        <w:t>Rate for Non-Water (Township) Customers</w:t>
      </w:r>
    </w:p>
    <w:p>
      <w:pPr>
        <w:pStyle w:val="Normal"/>
        <w:rPr/>
      </w:pPr>
      <w:r>
        <w:rPr/>
        <w:t xml:space="preserve">Mr. Easton directed them to the utility office information compiled by Mr. King.  Right then, there were 90 people paying $23.  There were 330 people in the City paying Medina County fees, since they were the retail provider of distribution services for a portion of the City.  That included Tiberon Trace, Northwoods, Northridge, and certain other people in that general area.  Their fee was $27.  He had spoken to the County Sanitary Engineer that day, who told Mr. Easton they were considering a rate increase.  They were looking at a $1 or $1.50 rate increase.  They may be fairly soon at $28.25 or $28.50.  Wadsworth was looking at, maybe… The Committee wanted to talk about what kind of increase they should apply, and whether it was equitable with the City rate. What they saw with the current bill structure for sewer, for a typical customer, (what was a typical customer was debatable) was $29.97.  They would be at $30, but that was a 30% increase.  At $30, they would be a little about the current City rate.  He wanted to put that out there and see what kind of comments came.  </w:t>
      </w:r>
    </w:p>
    <w:p>
      <w:pPr>
        <w:pStyle w:val="Normal"/>
        <w:rPr/>
      </w:pPr>
      <w:r>
        <w:rPr/>
      </w:r>
    </w:p>
    <w:p>
      <w:pPr>
        <w:pStyle w:val="Normal"/>
        <w:rPr/>
      </w:pPr>
      <w:r>
        <w:rPr/>
        <w:t xml:space="preserve">Mr. Baldwin had a question about the flat fee the County charged.  He asked if that was paid to the County, and how much the County paid the City of that.  Mr. Easton said the County paid a metered rate to Wadsworth, so they actually metered that.  They paid the City.  Mr. Darlington asked if there was any idea what that would correlate to.  They were paying $27, and the City was raising the others to $30.  He asked if they were paying them $25.  What was the basis on what they might pay Wadsworth?  Mr. Easton said they paid them for those City customers as well as the others.  Mr. Darlington said they were collecting $27 or they were giving Wadsworth $25.  He asked how much they were giving Wadsworth.  Mr. Easton did not know.  What they collected from them was not only the City’s $27.  They collected based on the total flow, which included everything in the Sharon Center area that was sewered.  </w:t>
      </w:r>
    </w:p>
    <w:p>
      <w:pPr>
        <w:pStyle w:val="Normal"/>
        <w:rPr/>
      </w:pPr>
      <w:r>
        <w:rPr/>
      </w:r>
    </w:p>
    <w:p>
      <w:pPr>
        <w:pStyle w:val="Normal"/>
        <w:rPr/>
      </w:pPr>
      <w:r>
        <w:rPr/>
        <w:t xml:space="preserve">Mr. Darlington was curious to know if an equitable amount was being paid from the County to Wadsworth that would equate to what City residents were paying.  If they were, that was fine.  That was what they should be paying.  If they were paying less, then he would ask how they could get them to pay more.  Mr. Easton thought they would have to look at that.  They had a metered environment.  They would have to look at what they were paying per gallon, and equate that backwards.  They paid for every gallon, not just the City customers, but also everybody in the Township that was on their sewer, and everybody in Sharon Township that flowed their sewage Wadsworth’s way.  Mr. Darlington said it was an apples and oranges sort of thing.  The way they charged City customers was based on their water usage.  The way the County reimbursed the City was per gallon of wastewater that went to the plant.  That was apples and oranges.  Not all the water that a City resident consumed went to the wastewater plant.  If they were watering their yard or their garden, it went… Mr. Easton understood.  That was a good point Mr. Easton said.  That had always been recognized.  He thought that might be built into the rate.  In other words, there was an understanding that not every gallon of water equated to a gallon of wastewater.  That was not 7,000 gallons per household.  He wanted them to find out how they did bill them.  Mr. Darlington thought they ought to be equitable on what they charged both types of customers.  The only real hang-up there was water under the bridge.  The Township rate had not been raised since 2003.  The City customer rates had been raised each year for the past two to three years.  Mr. Easton did not believe so.  Mr. Darlington said it was the sewer rate.  Mr. Easton said they had raised that five times from about… Mr. Easton pointed out that 2004 was the last time it was raised.  Mr. Shultz sounded surprised.  They had raised it successively the previous five years, Mr. Easton continued, at 20% per year.  Mr. Darlington said that was to pay for the new wastewater treatment plant.  He acknowledged that he was wrong, and stood corrected.  He thought it had gone up the last couple of years.  Mr. Easton said the water had.  The water did, but not the wastewater.  That was sometimes confusing.  Mr. Darlington said they were more equitable, then, if they adjusted the Townships to whatever the City residents were paying, currently.  </w:t>
      </w:r>
    </w:p>
    <w:p>
      <w:pPr>
        <w:pStyle w:val="Normal"/>
        <w:rPr/>
      </w:pPr>
      <w:r>
        <w:rPr/>
        <w:t>Mr. Easton thought what they might want to do was build a little more in there just to recognize it.  The reality was that it was a similar, in terms of its demand on the City, as there was no meter for sewer.  They did not have costs, on the billing side, to calculate anything.  That was similar to a City sewer charge, in terms if being the operations cost of maintance. Mr. Darlington said there were billing charges, as there were when they got into the discussion of stormwater – how the billing charges were more than what they were collecting.  Maybe that was an exaggeration, but they were a substantial part. There were overhead costs. They were talking about wastewater right then, and that money (though it was not a lot) had to come from someplace, so there was administrative overhead that went in, so a higher than actual rate would be reasonable.  Mr. Easton thought the recognition that it was a Township/City issue, and, typically, they had charged those utility services higher for Township residents. That was an accepted practice, recognizing that a portion of the administrative costs was paid by general tax dollars.  There were positions that would agree with that.  Before recommending anything, they threw that out for feedback. He thought they might want to get more information from the County on how they were metered for the wastewater that the City took from Wadsworth Township, Wadsworth City, and Sharon Township customers.</w:t>
      </w:r>
    </w:p>
    <w:p>
      <w:pPr>
        <w:pStyle w:val="Normal"/>
        <w:rPr/>
      </w:pPr>
      <w:r>
        <w:rPr/>
      </w:r>
    </w:p>
    <w:p>
      <w:pPr>
        <w:pStyle w:val="Normal"/>
        <w:rPr/>
      </w:pPr>
      <w:r>
        <w:rPr/>
        <w:t xml:space="preserve">It sounded like a good plan to Mr. Darlington, and he asked what the others thought.  Mr. Baldwin thought it was fine.  Mr. Shultz asked to understand the Medina County flat fee, whether that was paid to the County, and then they reimbursed the City a percentage of that.   They were going to check into that, Mr. Darlington said, based on the flow.  Mr. Easton explained that it was not a flat fee; it was based on the flow.  They were actually charged for water and sewer.  </w:t>
      </w:r>
    </w:p>
    <w:p>
      <w:pPr>
        <w:pStyle w:val="Normal"/>
        <w:rPr/>
      </w:pPr>
      <w:r>
        <w:rPr/>
      </w:r>
    </w:p>
    <w:p>
      <w:pPr>
        <w:pStyle w:val="Normal"/>
        <w:rPr/>
      </w:pPr>
      <w:r>
        <w:rPr>
          <w:b/>
        </w:rPr>
        <w:t>Mr. Peters</w:t>
      </w:r>
      <w:r>
        <w:rPr/>
        <w:t xml:space="preserve"> added that everything north of the City was metered, coming into the system.  They were charged as a wholesaler.  There was a meter on the sewer line going back to the City, Mr. Darlington thought.  They paid that, per gallon.  That went back to the City.  Mr. Easton said that was what they needed to check into, to see exactly what they had there, to explain how they metered, and the philosophy of the rate, because there was the question of water versus sewer, and how much should be charged per gallon.  Mr. Darlington asked if they had a meter on the sewage that came from the City to the sewage treatment plant, or if they knew how much that was.  No, Mr. Easton replied, but they measured flows through the plant, everyday.  If they could get that, Mr. Darlington said, and calculate the charges from all sources, they could find out what they were getting per gallon of sewage, coming from the City, and compare that with what they were getting from Sharon Township, to see if the amount they were getting was the same.  Well, Mr. Easton said, they could do it that way, but there was a lot of storm water that entered by the time it got down there.  Mr. Darlington supposed it would enter from Sharon Township, also.  They had to assume that the percentage of storm water was the same in both systems.  Mr. Easton did not know whether it was or wasn’t.  Nobody knew, Mr. Darlington said.  Mr. Easton guessed they could look at that, but it was flow that they measured in the plants.  He was not sure, but they could talk about it, and see whether or not there were any Achilles heels there, that would indicate that, because of this or that.  It did not make sense.  Mr. Darlington just threw that out as something they might be able to do, without a great deal of effort, and then it would be worth looking at.  Mr. Easton was not sure to what degree they measured flow, or how, but he knew it was measured through the plant, from the overall capacity of the plant.  He didn’t know to what decimal point.  </w:t>
      </w:r>
    </w:p>
    <w:p>
      <w:pPr>
        <w:pStyle w:val="Normal"/>
        <w:rPr/>
      </w:pPr>
      <w:r>
        <w:rPr/>
      </w:r>
    </w:p>
    <w:p>
      <w:pPr>
        <w:pStyle w:val="Normal"/>
        <w:rPr/>
      </w:pPr>
      <w:r>
        <w:rPr/>
        <w:t xml:space="preserve">Mr. Darlington asked where the meter was, on the Sharon Township line – was it up at Sharon Township, coming out of their unit, or was it where it flowed into the City’s plant.  Good question, Mr. Easton said.  It would have to be where it flowed into the distribution system.  That was further downstream, Mr. Darlington noted, so there would be most of the pickup of storm water by the time it got to that </w:t>
      </w:r>
      <w:r>
        <w:rPr>
          <w:spacing w:val="-4"/>
          <w:szCs w:val="24"/>
        </w:rPr>
        <w:t>measuring point.  The demarcation point was about Park Centre, Mr. Easton said, so most of the distribution system was below that.  Two-thirds of it, Mr. Darlington said.  Probably, Mr. Easton said.</w:t>
      </w:r>
      <w:r>
        <w:rPr/>
        <w:t xml:space="preserve">  </w:t>
      </w:r>
    </w:p>
    <w:p>
      <w:pPr>
        <w:pStyle w:val="Normal"/>
        <w:rPr/>
      </w:pPr>
      <w:r>
        <w:rPr/>
      </w:r>
    </w:p>
    <w:p>
      <w:pPr>
        <w:pStyle w:val="Normal"/>
        <w:rPr/>
      </w:pPr>
      <w:r>
        <w:rPr/>
        <w:t xml:space="preserve">Mr. Easton said he would leave the item on the agenda, and come back with an equitable rate for those 90 Township customers.  He was surprised that the number was so low.  It seemed like there was a lot of development in the southeast part of the community.  Mr. Shultz said that was where most of it was.  Clearview Acres, and areas to the south there, Mr. Easton said.  Mr. Darlington thought they had made a great start. </w:t>
      </w:r>
    </w:p>
    <w:p>
      <w:pPr>
        <w:pStyle w:val="Normal"/>
        <w:rPr>
          <w:b/>
          <w:b/>
        </w:rPr>
      </w:pPr>
      <w:r>
        <w:rPr>
          <w:b/>
        </w:rPr>
      </w:r>
    </w:p>
    <w:p>
      <w:pPr>
        <w:pStyle w:val="Normal"/>
        <w:rPr>
          <w:b/>
          <w:b/>
        </w:rPr>
      </w:pPr>
      <w:r>
        <w:rPr>
          <w:b/>
        </w:rPr>
        <w:t xml:space="preserve">D. </w:t>
        <w:tab/>
        <w:t>Brookwood Lift Station Project Grant Application</w:t>
      </w:r>
    </w:p>
    <w:p>
      <w:pPr>
        <w:pStyle w:val="Normal"/>
        <w:rPr/>
      </w:pPr>
      <w:r>
        <w:rPr/>
        <w:t>That was a grant application.  It was included in the packet.  The goal, if possible, would be to eliminate the lift station, and construct 2,800’ of forced main, or change… essentially; it was an upgrade to the lift station.  One of the hopes was that they could eliminate the lift station.  He thought what they recognized with the funding application was the funding, he thought it was the tobacco settlement, was still in the legislative process.  He was not sure if the money had been released. What they were trying to do was get the grant applications to the Ohio Public Works Commission. Should the funds be released, they had projects in line ready to go.  They were not sure they could eliminate the lift station.  That grant application would upgrade it.  It would upgrade forced mains.  They were still studying the issue.</w:t>
      </w:r>
    </w:p>
    <w:p>
      <w:pPr>
        <w:pStyle w:val="Normal"/>
        <w:rPr/>
      </w:pPr>
      <w:r>
        <w:rPr/>
      </w:r>
    </w:p>
    <w:p>
      <w:pPr>
        <w:pStyle w:val="Normal"/>
        <w:rPr>
          <w:spacing w:val="-4"/>
          <w:szCs w:val="24"/>
        </w:rPr>
      </w:pPr>
      <w:r>
        <w:rPr/>
        <w:t xml:space="preserve">Mr. Darlington said he had heard that term and did not understand forced main.  He asked exactly what a forced main was.  Mr. Easton said that was the portion of the system that was, if he thought of a lift station at the bottom of an elevation, they would have to force it up to a point where it got the gravity.  It was not a suction system.  Mr. Darlington said if they eliminated the lift station, would they raise it so it was all gravity flow.  Mr. Easton said theoretically if they thought about it, sometimes what happened, if they thought of a City with hills sometimes there were areas that were not sewered so they lift it up to the sewered area.  Then, development occurred and sanitary sewer could get around and go back as development occurred, over time. They could eliminate the lift station by taking all that out, and going with gravity, if they could.  That was actually one of the items he wanted to discuss in a few minutes.  They wanted to eliminate the Bergey lift station, and what they wanted to do was eliminate the Brookwood station.  He did not know if they could do that.  He did not know if they quite had the fall needed to get it to the sanitary sewers.  They could probably upgrade it, and change the drainage area a bit, reduce the pump sizes and everything. They could reduce everything a little, and reconstruct forced mains so they would reduce the demand on the pumps, and expense.  In doing that, they had to make sure the gravity system had the capacity for whatever area they would be pushing with that, and the downstream trunks as well.  There was still some study involved, but they wanted to put in the grant application.  One of the things they saw with the sanitary sewer system, and the lift stations, was that they cost a lot to maintain.  If they failed, there was no backup power.  If there was a lightning strike, a power outage, or if one of the mechanical assemblies failed, they would have a pollution </w:t>
      </w:r>
      <w:r>
        <w:rPr>
          <w:spacing w:val="-4"/>
          <w:szCs w:val="24"/>
        </w:rPr>
        <w:t xml:space="preserve">problem.  Elimination of those, as they got new ones on the new periphery, was one of their goals.   </w:t>
      </w:r>
    </w:p>
    <w:p>
      <w:pPr>
        <w:pStyle w:val="Normal"/>
        <w:rPr>
          <w:spacing w:val="-4"/>
          <w:szCs w:val="24"/>
        </w:rPr>
      </w:pPr>
      <w:r>
        <w:rPr>
          <w:spacing w:val="-4"/>
          <w:szCs w:val="24"/>
        </w:rPr>
      </w:r>
    </w:p>
    <w:p>
      <w:pPr>
        <w:pStyle w:val="Normal"/>
        <w:rPr/>
      </w:pPr>
      <w:r>
        <w:rPr>
          <w:spacing w:val="-4"/>
          <w:szCs w:val="24"/>
        </w:rPr>
        <w:t>They wanted to put in the grant application, but the hope was to get Council to approve the grant application at the August 19 meeting.  The reality was that they did not have a defined realistic timeline for the project.  The funding had not been released.  The reality was that they were putting the 2010 date in there, but they were not sure that funding would be available.  Mr. Darlington</w:t>
      </w:r>
      <w:r>
        <w:rPr/>
        <w:t xml:space="preserve"> said they could have a timeline that started at the time the money was released.  Mr. Easton agreed, adding that they had a significant local match – $290,000 – in that case.  It had not been budgeted in the 2009 budget.  Mr. Darlington noted that they had to match the grant.  Mr. Easton said that it was more than match.  It was a $93,000 funding request.  Essentially, that grant fund was all they could apply for.  They had to define a project that needed to be funded.  Mr. Darlington said they were committing that, if they got the grant money and went ahead with the project, they would have to come up with the rest of the money.  Mr. Easton pointed out that what he was trying to say was that they were still studying the issue, so the scope of the project could change.  They may decide the project was not feasible, due to investment or construction issues.  The administration was hoping was that the Council would consider passing that legislation, recognizing that they needed to get projects in front of the Ohio Public Works Commission, to keep them in the parade of funding opportunities.  They saw a lot of demand for capital, and not as many local sources, they had to start getting those grant applications.  </w:t>
      </w:r>
    </w:p>
    <w:p>
      <w:pPr>
        <w:pStyle w:val="Normal"/>
        <w:rPr/>
      </w:pPr>
      <w:r>
        <w:rPr/>
      </w:r>
    </w:p>
    <w:p>
      <w:pPr>
        <w:pStyle w:val="Normal"/>
        <w:rPr/>
      </w:pPr>
      <w:r>
        <w:rPr/>
        <w:t xml:space="preserve">Mr. Darlington asked if that was one of the applications (like High Street) where they had to have the money in the bank before they would consider releasing the money.  Mr. Easton said they would want to see evidence of approved funding, locally.  He thought the timelines for that were like a closing.  They got the grant application, and a determination was made as to whether it was it a legitimate project, and if the funding was possible.  Then, a year and a half later, they would be asked to show evidence of funding and their share would be released.  It was one of those… to put the application in; they did not necessarily have to show the money in the bank.  There was in the application, a statement that the chief financial officer said that the funds would be available before the project schedule section.  The earliest project schedule was mid-‘09. They had been able to get by without making those commitments.  The Auditor’s office recognized that, if they did not make the commitment, the funds went elsewhere.  They liked to make the commitments, and see if they could find the local dollars, and make those dollars come to Wadsworth.   They were essentially, competing with other communities in their district for those projects.  By that, he meant that the Ohio Public Works district, which included Medina, Medina County, Lorain County, Huron County.  He believed the state was asking for renewal of Issue One, which was not to be confused with that, what was Issue Two. That was something the state had done for years, to generate grant assistance to local communities for infrastructure.  </w:t>
      </w:r>
    </w:p>
    <w:p>
      <w:pPr>
        <w:pStyle w:val="Normal"/>
        <w:rPr/>
      </w:pPr>
      <w:r>
        <w:rPr/>
      </w:r>
    </w:p>
    <w:p>
      <w:pPr>
        <w:pStyle w:val="Normal"/>
        <w:rPr/>
      </w:pPr>
      <w:r>
        <w:rPr/>
        <w:t xml:space="preserve">Mr. Darlington noted that they had had their first reading, so they would have their second reading, and Mr. Easton was asking that they waive the rules. Mr. Easton asked them to consider suspending the rules, to allow them to adopt that legislation and forward that grant application.  Mr. Darlington asked if he recalled the ordinance number.  Mr. Easton did not know that, he just called it the Brookwood Lift.  </w:t>
      </w:r>
    </w:p>
    <w:p>
      <w:pPr>
        <w:pStyle w:val="Normal"/>
        <w:rPr/>
      </w:pPr>
      <w:r>
        <w:rPr/>
      </w:r>
    </w:p>
    <w:p>
      <w:pPr>
        <w:pStyle w:val="Normal"/>
        <w:rPr/>
      </w:pPr>
      <w:r>
        <w:rPr/>
        <w:t xml:space="preserve">Mr. Shultz commented that the ultimate goal was to eliminate the lift station.  If possible, Mr. Easton agreed.  He was not sure if that was possible.  Mr. Shultz added that the grant money, plus their contribution, would be to reroute.  Mr. Easton explained that the grant would rebuild the station.  They hoped, if they could, was to amend it to eliminate the lift station, and reconstruct the sanitary sewer.  That way it would be lesser.  The project detail showed the rebuilding at about $72,000.  If that was taken out of the budget, the project might have less of a local match, and maybe less dollars.  They were not sure. Essentially, they had to have a 1% fall in sanitary mains.  He did not know that they had that.  They were heading eastward toward Farr Avenue, toward Highpoint and that area, to get to that sanitary sewer, which was a lot deeper.  That was the construction of quite a few feet of sanitary sewer.  He still thought that would be cheaper.  He was not sure if they could achieve the elevation.  That study was still in process according to the City engineer.  At a minimum, the age of that lift station said that it needed to be rebuilt.  The forced main was also in bad shape.  That was the reason they were applying for the funding, with the hope that they could do that.  Mr. Darlington asked if it was in bad shape from corrosion, or from </w:t>
      </w:r>
      <w:r>
        <w:rPr>
          <w:spacing w:val="-4"/>
          <w:szCs w:val="24"/>
        </w:rPr>
        <w:t>lifting and falling, or shifting.  Why was it in bad shape?  Mr. Easton said the forced main was in bad shape due to corrosion.  Mr. Darlington asked what kind of materials they would use, and   Mr. Easton said PVC.  Mr. Darlington pointed out that it was probably cast iron, presently.  Mr. Easton</w:t>
      </w:r>
      <w:r>
        <w:rPr/>
        <w:t xml:space="preserve"> said that was exactly the problem.  Mr. Darlington thought it was a good goal to replace that, and it would be taken care of, forever.  Mr. Easton asked them to consider that legislation.  Mr. Darlington stated that it was on their agenda, and asked that they suspend the three reading rule and hope to get it passed.  </w:t>
      </w:r>
    </w:p>
    <w:p>
      <w:pPr>
        <w:pStyle w:val="Normal"/>
        <w:rPr>
          <w:b/>
          <w:b/>
        </w:rPr>
      </w:pPr>
      <w:r>
        <w:rPr>
          <w:b/>
        </w:rPr>
      </w:r>
    </w:p>
    <w:p>
      <w:pPr>
        <w:pStyle w:val="Normal"/>
        <w:rPr>
          <w:b/>
          <w:b/>
        </w:rPr>
      </w:pPr>
      <w:r>
        <w:rPr>
          <w:b/>
        </w:rPr>
        <w:t>E.</w:t>
        <w:tab/>
        <w:t>Eastern Sales Development Reimbursement Supplemental Appropriation</w:t>
      </w:r>
    </w:p>
    <w:p>
      <w:pPr>
        <w:pStyle w:val="Normal"/>
        <w:rPr/>
      </w:pPr>
      <w:r>
        <w:rPr/>
        <w:t xml:space="preserve">Mr. Easton spoke of Quail Lake Farms. The Council passed the ordinance to authorize repayment of the developer.  In their packets was ordinance 08-060.  That ordinance stated that there was a developer who constructed a sanitary sewer, and the City recognized that that developer deserved reimbursement as people tapped into that sanitary sewer.  They would collect money from folks, and give the money to the developer, for construction of the sanitary sewer.  They had to approve those amounts.  Council had passed that ordinance. He was aware of two people who had tapped into the sanitary sewer and paid the fee.  The typical cost was $7,980, or about $8,000.  Two of those people paid, and the developer was seeking his check.  That was not budgeted.  Although they received the revenue, they did not have the authority to make the expense, as it was not in the budget.  They were asking Council to allow them to have a supplemental appropriation to make those payments to the developer.  It was very similar to the Wadsworth Crossings case.  The developer put in sewer and water.  The City agreed to the amount that would be reimbursed as people tapped in, and legislation was passed accordingly.  Those dollar amounts, he believed, were in the budget, but not that one.  In the budget process for 2008, which was generally in 2007, they had had that complete and ready.  </w:t>
      </w:r>
    </w:p>
    <w:p>
      <w:pPr>
        <w:pStyle w:val="Normal"/>
        <w:rPr/>
      </w:pPr>
      <w:r>
        <w:rPr/>
      </w:r>
    </w:p>
    <w:p>
      <w:pPr>
        <w:pStyle w:val="Normal"/>
        <w:rPr/>
      </w:pPr>
      <w:r>
        <w:rPr/>
        <w:t xml:space="preserve">Mr. Shultz asked why they had to be involved at all.  Why couldn’t the property owner make the payment to the developer directly?  Mr. Easton said that was because it was a public sewer.  Mr. Easton went on that they generally like to insure that the assessments were fair.  That there were not perhaps exorbitant fees to tie into the sanitary sewer.  Mr. Shultz agreed that the fee structure would have to be agreed to through the City.  He was saying once that was agreed upon; why not just have the property owner bill directly to the developer.  Mr. Easton asked what if the property owner did not pay.  Mr. Darlington said then the developer would sue him.  Mr. Shultz asked what if he did not pay now. Mr. Easton said then he would not get to tap in.  Mr. Shultz understood then.  Mr. Darlington supposed that if he paid the developer, the developer would notify them that he had been paid, and then the City would say he could tap in.  It bothered him that they were being the banker for the developer.  Particularly in that instance, Wadsworth Crossings were a little different because that was in the City’s limits.  Why didn’t the Township be the banker?  Why did the City have to be the banker?  Mr. Easton said it was because the sewer was part of the sewer district.  That was created back in the 1970’s.  That included Wadsworth Township, City of Wadsworth and Medina County.  The sewer district was created and the City had responsibility for the sanitary sewer in this district.  Their sewer went in and outside that corporation.  That sanitary sewer was their responsibility.  Wadsworth Township had no capability to take care of sanitary sewers.  Mr. Darlington asked if they had the capability to collect the money and disperse it.  Mr. Easton said that would be adding another layer unless he wanted to let them pay the tap in fee to them and they… it really made sense that they were the sewer agent.  He understood his position.  Mr. Darlington said it cost them some money.  There were some dollars in there that had to cost them to collect that money and redistribute it.  He was thinking…if they had a trust at the bank, the charged maybe 10% just to handle the money.  Why should there not be an administrative fee of some sort for them handling that money.  Mr. Easton said they did not have such a vehicle.  Mr. Darlington knew that and asked what it would take to create that?  Mr. Easton said that they would have to change the ordinance to say, add $100, or whatever they wanted to tag on there.  Mr. Darlington said he did not know if they really wanted to do that but that was the thought that occurred to him.  They were performing a service for a developer and were not getting reimbursed for a service.  He did not want to be unfriendly about it.  It was a business deal.  They ought to be able to recover their out of pocket expenses.  </w:t>
      </w:r>
    </w:p>
    <w:p>
      <w:pPr>
        <w:pStyle w:val="Normal"/>
        <w:rPr/>
      </w:pPr>
      <w:r>
        <w:rPr/>
      </w:r>
    </w:p>
    <w:p>
      <w:pPr>
        <w:pStyle w:val="Normal"/>
        <w:rPr/>
      </w:pPr>
      <w:r>
        <w:rPr/>
        <w:t>Mr. Easton thought, was there a cost that they charged the developer to review their plans.  The answer was yes.  That cost was part of that.  Their engineering services are definitely in there.  The engineering services include a little bit of administrative time from the engineering group; it did not include his time, Mr. King’s or the Auditor’s time.  The realty was that a lot of those things were sort of in that administrative cost for all sewer users.  It was not a bad way to think, but they had a significant responsibility to try to seek reimbursement for it.  He did not know if this was a</w:t>
      </w:r>
    </w:p>
    <w:p>
      <w:pPr>
        <w:pStyle w:val="Normal"/>
        <w:rPr/>
      </w:pPr>
      <w:r>
        <w:rPr/>
        <w:t xml:space="preserve">significant piece of their responsibility.  </w:t>
      </w:r>
    </w:p>
    <w:p>
      <w:pPr>
        <w:pStyle w:val="Normal"/>
        <w:rPr/>
      </w:pPr>
      <w:r>
        <w:rPr/>
      </w:r>
    </w:p>
    <w:p>
      <w:pPr>
        <w:pStyle w:val="Normal"/>
        <w:rPr/>
      </w:pPr>
      <w:r>
        <w:rPr/>
        <w:t>Mr. Peters said that after they tapped in, the utility, they gained a new customer too.  There was a benefit there.  Mr. King stated that the City had been subsidizing this, but will not be doing so anymore. Mr. Darlington stated that this was the City’s business and they had to be a break-even business.  Mr. Easton replied that with every fund that they had, the Auditor charged City Council.  The Auditor and H. R. make a certain charge if there were people involved.  This fund, which would be the 660 fund, based on the number of transactions out of that account, the Auditor had an allocation.  Mr. Easton thought they would be talking about an amount so small, i.e., there were nine (9) checks that had to be written in this case.  It was kind of like a permit fee that they charge. Like they charge to tap into the sewer…the permit fee used to be $20.00, at one point it had been $3.00.  He did not know if they had upped it.  This was in that realm.   Mr. Darlington asked that when they tapped in, did the engineers have to go out.  Mr. Easton indicated that the engineers did have to go out for tap-ins.  Maybe that was the place where the City should raise the price…tap in fees.  May be they could have two (2) separate fees.  If it was a tap in, in an area that had to reimburse the City and then the City reimburses the developer, maybe it should be a higher fee there.  That would probably be more compatible than taking it out of the 660 fund.</w:t>
      </w:r>
    </w:p>
    <w:p>
      <w:pPr>
        <w:pStyle w:val="Normal"/>
        <w:rPr/>
      </w:pPr>
      <w:r>
        <w:rPr/>
      </w:r>
    </w:p>
    <w:p>
      <w:pPr>
        <w:pStyle w:val="Normal"/>
        <w:rPr/>
      </w:pPr>
      <w:r>
        <w:rPr/>
        <w:t>Mr. Easton said he thought the fair way to do this would be to bill that cost into the project.  Then everybody would be paying that fee.  Perhaps, if they had an external project that they wanted to seek reimbursement on or an internal project, they would have additional tasks that they would have to manage the payment of construction costs and reimbursement construction costs. They would bill one (1) percent administration time in there or something.  What had to be recognized was that a lot of the costs were like that in that general tax dollars pay for those costs. There was a perception oftentimes that even though someone had paid their taxes, he cannot be charged a fee every time.</w:t>
      </w:r>
    </w:p>
    <w:p>
      <w:pPr>
        <w:pStyle w:val="Normal"/>
        <w:rPr/>
      </w:pPr>
      <w:r>
        <w:rPr/>
      </w:r>
    </w:p>
    <w:p>
      <w:pPr>
        <w:pStyle w:val="Normal"/>
        <w:rPr/>
      </w:pPr>
      <w:r>
        <w:rPr/>
        <w:t xml:space="preserve">Mr. Darlington stated that in that particular instance, there were no general tax dollars coming from those customers. They were taking Mr. Darlington’s general tax dollars and supporting this effort.  According to Mr. Easton, there were not many of these.  He felt that what could be done, was talk to the engineers about this.  They were more familiar with the amount of time…frankly; they spent quite a bit of time. They had to take their costs at the end of the project and figure out those numbers.   He didn’t know if that time was billed.   Mr. Darlington wanted to know how much it cost them to cut a check.  He thought it was not insignificant.   He had heard from various corporations that it could cost $25 to $50 just to cut a check.  Mr. Easton was told by Mr. Peters that it used to be about $7.   Mr. Peters stated that the allocation for financial transactions is about $7.18, so the transaction to cut a check would be in that range.  Mr. Darlington thought they were efficient.   Mr. Easton stated that the City did not have that much fat.  The realty was that he would be talking to the City Engineer for future projects. Those fees should be billed into the project costs so it is an equitable cost.  They might have some cases, Wadsworth Crossings for example. Engineering took a lot of time to evaluate their costs to meet with them.  There were a lot of hours into that.  By the time it would come to an ordinance, they probably had 100 hours in that project.  Mr. Easton was not sure how the Wadsworth Crossings was billed, but he would talk to the engineers about it.  </w:t>
      </w:r>
    </w:p>
    <w:p>
      <w:pPr>
        <w:pStyle w:val="Normal"/>
        <w:rPr/>
      </w:pPr>
      <w:r>
        <w:rPr/>
      </w:r>
    </w:p>
    <w:p>
      <w:pPr>
        <w:pStyle w:val="Normal"/>
        <w:rPr/>
      </w:pPr>
      <w:r>
        <w:rPr/>
        <w:t xml:space="preserve">Mr. Easton did not know if they wanted to do anything in that case, but the bottom line was they needed a supplemental appropriation.  Mr. Darlington wondered if the appropriation would cover those cases and as they developed….Mr. Easton interrupted by saying that what they would be looking at a supplemental appropriation just for this year.  So he said they were suggesting $64,000, which would cover eight (8) of them.  There were nine (9) properties. The developer was optimistic and thought he would get eight (8) of them done this year.  Mr. Brague was preparing that legislation, and Mr. Easton said he would let the committee decide when they would want to pass that legislation.  The developer called the City asking when he would be reimbursed.  Mr. Darlington said he would be reimbursed as soon as the ordinance went into effect.  Mr. Easton wasn’t sure if the auditor would have to update the certificate of resources, or what they would have to do.  He knew he did not have the budget authority that day to make payment.  He would have to go through the Auditor, and wasn’t sure how long that would take.  Mr. Darlington felt the wheels would start rolling as soon as the ordinance went into effect.  Mr. Easton told them he could guarantee that the wheels won’t be fast enough for certain people. </w:t>
      </w:r>
    </w:p>
    <w:p>
      <w:pPr>
        <w:pStyle w:val="Normal"/>
        <w:rPr/>
      </w:pPr>
      <w:r>
        <w:rPr/>
      </w:r>
    </w:p>
    <w:p>
      <w:pPr>
        <w:pStyle w:val="Normal"/>
        <w:rPr/>
      </w:pPr>
      <w:r>
        <w:rPr>
          <w:b/>
          <w:i/>
          <w:u w:val="single"/>
        </w:rPr>
        <w:t>Motion on supplemental appropriation:</w:t>
      </w:r>
      <w:r>
        <w:rPr/>
        <w:t xml:space="preserve">  Mr. Baldwin made a motion to put on the agenda the Eastern Sales Development Reimbursement Supplemental Appropriation Ordinance, and made a recommendation that they suspend the rules for the next meeting.  It was seconded by Mr. Shultz. All were in favor.  </w:t>
      </w:r>
      <w:r>
        <w:rPr>
          <w:b/>
        </w:rPr>
        <w:t>MOTION PASSED</w:t>
      </w:r>
      <w:r>
        <w:rPr/>
        <w:t xml:space="preserve">.  </w:t>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ab/>
        <w:t>1.</w:t>
        <w:tab/>
        <w:t>Rate Review status</w:t>
      </w:r>
    </w:p>
    <w:p>
      <w:pPr>
        <w:pStyle w:val="Normal"/>
        <w:rPr/>
      </w:pPr>
      <w:r>
        <w:rPr/>
        <w:t>Mr. Easton reported that they should have that report next week, and he wasn’t sure they would have time to talk about it at the September meeting.  There might be a few brief comments, because they should be at the wastewater plant.  They could take it up at the October meeting.  Depending upon what the report may say, they may want to talk more about it in September.  The report had not been seen, but there would be a draft by the following week.</w:t>
      </w:r>
    </w:p>
    <w:p>
      <w:pPr>
        <w:pStyle w:val="Normal"/>
        <w:rPr>
          <w:b/>
          <w:b/>
        </w:rPr>
      </w:pPr>
      <w:r>
        <w:rPr>
          <w:b/>
        </w:rPr>
        <w:t xml:space="preserve"> </w:t>
      </w:r>
    </w:p>
    <w:p>
      <w:pPr>
        <w:pStyle w:val="Normal"/>
        <w:rPr>
          <w:b/>
          <w:b/>
        </w:rPr>
      </w:pPr>
      <w:r>
        <w:rPr>
          <w:b/>
        </w:rPr>
        <w:t>2.</w:t>
        <w:tab/>
        <w:t>Pole Attachment Agreement - FirstEnergy Company</w:t>
      </w:r>
    </w:p>
    <w:p>
      <w:pPr>
        <w:pStyle w:val="Normal"/>
        <w:rPr/>
      </w:pPr>
      <w:r>
        <w:rPr/>
        <w:t xml:space="preserve">Mr. Easton said the Law Director did tell him that he came to terms with the FirstEnergy Attorneys on the Pole Attachment Agreement.   Mr. Easton was wrong about that at the previous meeting.  They needed to sign the agreement, even if they did not go forward. They would not do anything from a design perspective until they had the signed agreement.   The agreement did not obligate the City unless there were attachments.  The Law Director and the Attorney from FirstEnergy had apparently come to terms.  Mr. Easton hoped he would get to see papers with those terms, so he could get them signed.   The real step there was to get the design work done, so they would be able to go ahead and bill them.  </w:t>
      </w:r>
    </w:p>
    <w:p>
      <w:pPr>
        <w:pStyle w:val="Normal"/>
        <w:rPr/>
      </w:pPr>
      <w:r>
        <w:rPr/>
      </w:r>
    </w:p>
    <w:p>
      <w:pPr>
        <w:pStyle w:val="Normal"/>
        <w:rPr>
          <w:b/>
          <w:b/>
        </w:rPr>
      </w:pPr>
      <w:r>
        <w:rPr>
          <w:b/>
        </w:rPr>
        <w:t>3.</w:t>
        <w:tab/>
        <w:t>Survey on Electric Energy Efficiency and Conservation</w:t>
      </w:r>
    </w:p>
    <w:p>
      <w:pPr>
        <w:pStyle w:val="Normal"/>
        <w:rPr/>
      </w:pPr>
      <w:r>
        <w:rPr/>
        <w:t>Mr. Easton stated (note in packet) that the City of Wadsworth (AmpOhio) was surveying customers about conservation. According to Mr. Easton, the goals were:  What’s their knowledge?  Did they want to conserve?  Would they, if the City gave them incentives, conserve?   AmpOhio wanted to establish a significant conservation program for assisting residential and commercial customers.  They were going to roll that program out in the fall.  Before they instituted it, they wanted to survey customers throughout Ohio.   They might say, “If we were to sponsor a purchase of energy-smart appliances, or do an audit of your commercial facility and send you information to make energy efficiency improvements, would you be interested?”  They were thinking people would be interested in that, and therefore, energy would be saved.   It was a true investment, as opposed to just a marketing arrangement.  They always had the marketing side, but that would be adding an incentive piece to it, in addition to education and marketing.</w:t>
      </w:r>
    </w:p>
    <w:p>
      <w:pPr>
        <w:pStyle w:val="Normal"/>
        <w:rPr/>
      </w:pPr>
      <w:r>
        <w:rPr/>
      </w:r>
    </w:p>
    <w:p>
      <w:pPr>
        <w:pStyle w:val="Normal"/>
        <w:rPr>
          <w:b/>
          <w:b/>
        </w:rPr>
      </w:pPr>
      <w:r>
        <w:rPr>
          <w:b/>
        </w:rPr>
        <w:t>B.</w:t>
        <w:tab/>
        <w:t>Communications System</w:t>
      </w:r>
    </w:p>
    <w:p>
      <w:pPr>
        <w:pStyle w:val="Normal"/>
        <w:rPr>
          <w:b/>
          <w:b/>
        </w:rPr>
      </w:pPr>
      <w:r>
        <w:rPr>
          <w:b/>
        </w:rPr>
        <w:t>1.  Construction Report</w:t>
      </w:r>
    </w:p>
    <w:p>
      <w:pPr>
        <w:pStyle w:val="Normal"/>
        <w:rPr/>
      </w:pPr>
      <w:r>
        <w:rPr/>
        <w:t xml:space="preserve">Mr. Easton stated the Construction System Report, which showed they were down twenty customers, overall.  The members could see the customer counts. There was growth on the digital side, but things were static on the internet side, for the month of July.  It would probably be time for Mr. Peters to do some more marketing in that area.  Mr. Peters said there would be an ad in the Grizzly Backer Sports Program.  It would be a one-page ad, instead of a half-page, as had been done in the past.  That would also get the WadsNet logo on 1,000 t-shirts.  Mr. Easton said that one of the things he wanted to comment on in the Construction Report:  The Second bullet point talked about the 2” conduit in the G &amp; E.  That would be a new fiber customer.   </w:t>
      </w:r>
    </w:p>
    <w:p>
      <w:pPr>
        <w:pStyle w:val="Normal"/>
        <w:rPr/>
      </w:pPr>
      <w:r>
        <w:rPr/>
      </w:r>
    </w:p>
    <w:p>
      <w:pPr>
        <w:pStyle w:val="Normal"/>
        <w:rPr/>
      </w:pPr>
      <w:r>
        <w:rPr/>
        <w:t xml:space="preserve">In terms of revenue, and what was projected overall for the telecommunications activities, there was a note on the agenda about PEG channel status. No action had been taken, but there was a conference call with the City’s counsel about that, and the option was to consider moving the 213 fund into the 605 fund and make it a function of the enterprise, and not a special revenue or fund.  Then, essentially, they would be calling their programming local access programming…instead of public access, Mr. Baldwin supposed.  That would potentially enable the City to charge folks who would wished to receive it, and if they didn’t want to pay, they would not receive it.  That was their strategy at that point.  </w:t>
      </w:r>
    </w:p>
    <w:p>
      <w:pPr>
        <w:pStyle w:val="Normal"/>
        <w:rPr/>
      </w:pPr>
      <w:r>
        <w:rPr/>
      </w:r>
    </w:p>
    <w:p>
      <w:pPr>
        <w:pStyle w:val="Normal"/>
        <w:rPr/>
      </w:pPr>
      <w:r>
        <w:rPr/>
        <w:t xml:space="preserve">There were a couple of accounting issue to check out.  The Auditors seemed to be pretty satisfied.  Mr. Easton was not sure if that would be the final strategy.  A final letter had not been received on this from their counsel.  They would want to talk to the Cable Commission about it.  It was mentioned at the Cable Commission meeting last week.  But, they would want to get confirmation from their counsel, and then present it in the budget for ’09, that way.   If they would want to take action, they could do so.  Mr. Baldwin asked whether that would change them from a public access to something like a utility or regular service.   Mr. Easton thought it made it a function of the enterprise, so the enterprise would be the source of funds for the activity.  So the enterprise currently is charged for service.  That would be another service of that enterprise.   Mr. Baldwin asked if the City would be under obligation with the rules of public access, or if it would be under the rules of public broadcast.  Mr. Easton replied he was not sure, but it was a good question.  There certainly were rules.  Public access and broadcast rules were different, Mr. Baldwin said.  Mr. Shultz stated that programs could probably have sponsors.  Mr. Darlington asked if they would consider that a separate entity. Would they have to have a license from the FCC?  Mr. Easton replied that he was not sure.  That may be associated more with A bands.  He didn’t know. He thought they would have to consider those implications before making the changes.  That was the strategy at that point.  The dilemma was really the funding. </w:t>
      </w:r>
    </w:p>
    <w:p>
      <w:pPr>
        <w:pStyle w:val="Normal"/>
        <w:rPr/>
      </w:pPr>
      <w:r>
        <w:rPr/>
      </w:r>
    </w:p>
    <w:p>
      <w:pPr>
        <w:pStyle w:val="Normal"/>
        <w:rPr>
          <w:b/>
          <w:b/>
        </w:rPr>
      </w:pPr>
      <w:r>
        <w:rPr>
          <w:b/>
        </w:rPr>
        <w:t>2.  Customer Status</w:t>
      </w:r>
    </w:p>
    <w:p>
      <w:pPr>
        <w:pStyle w:val="Normal"/>
        <w:rPr/>
      </w:pPr>
      <w:r>
        <w:rPr/>
        <w:t xml:space="preserve">Mr. Easton said they would find a survey of customers in their packet, included in all the September bills. Mr. Darlington asked if that would go to all utility customers, and the answer was just the cable customers.  Mr. Darlington thought it might be a good idea to send it to all cable utility customers, making it a form of advertisement.  Mr. Peters said the problem with that was that they would get input from those who weren’t customers, determining what new channels they got.  That was the only downside.  Whenever they did have a new channel lineup, they did send it to everyone, so that they could see what the City had to offer. </w:t>
      </w:r>
    </w:p>
    <w:p>
      <w:pPr>
        <w:pStyle w:val="Normal"/>
        <w:ind w:firstLine="720"/>
        <w:rPr>
          <w:b/>
          <w:b/>
        </w:rPr>
      </w:pPr>
      <w:r>
        <w:rPr/>
        <w:tab/>
      </w:r>
    </w:p>
    <w:p>
      <w:pPr>
        <w:pStyle w:val="Normal"/>
        <w:rPr/>
      </w:pPr>
      <w:r>
        <w:rPr>
          <w:b/>
        </w:rPr>
        <w:t>3.  PEG Channel Status</w:t>
      </w:r>
    </w:p>
    <w:p>
      <w:pPr>
        <w:pStyle w:val="Normal"/>
        <w:rPr/>
      </w:pPr>
      <w:r>
        <w:rPr/>
        <w:t xml:space="preserve">Mr. Easton said there were a lot of boxes to check, if someone was interested in new digital or HD channels.  There were also a couple other issues with that area right then.  There were digital transitions and digital transmissions, only after February 2009.  If someone had a TV that was not hooked up to cable, they would have problems receiving signals.  At the same time, this fall, they would be going through what it was called retransmission consent.  That meant that all the over-the-air channels would be electing to renegotiate, potentially, their contracts with the City.  Oftentimes, when that happened, i.e., ‘We are ESPN, and you must carry ESPN Classic, and ESPN Espanol, ESPNU, ESPN News, ESPN2…’ those were not free… and the City had to carry them at a certain spot in their lineup.  They would be going through that retransmission consent.  ESPN was not one of those.  As a result of that, the City may be forced to take other channels.  Although they would have the survey, they were going to go through the retransmission consent process, and would be adding channels as a result of that, probably.  They might have to make some channel rearrangements.  That was at the same time the digital transmission issue would be happening.  The members might recall that there had been retransmission consent negotiations where cable companies had refused to show major network for a while, because they were in negotiation on the price or other elements.  They didn’t want the digital transmission issue to blend into the retransmission consent issue.  They didn’t want people to think, ‘Well, I’m not getting my Channel 3 because of the retransmission consent,’ when, in fact, it was a digital issue, or vice versa. They didn’t want people to think that their cable-ready TV didn’t work through digital because of the digital transmission issue, when it is a retransmission consent issue.  There was potential for confusion for customers.  Hopefully, that would not be a problem.   The whole cable world was probably a little worried right then.  Mr. Darlington said it was a little like the year 2000 and Y2K.  Mr. Easton noted that it was not getting that type of hype, thankfully.  He wanted to let them know those two side issues were going on. He had a lot of positive feedback from people who found out about the survey.  </w:t>
      </w:r>
    </w:p>
    <w:p>
      <w:pPr>
        <w:pStyle w:val="Normal"/>
        <w:rPr/>
      </w:pPr>
      <w:r>
        <w:rPr/>
      </w:r>
    </w:p>
    <w:p>
      <w:pPr>
        <w:pStyle w:val="Normal"/>
        <w:rPr>
          <w:b/>
          <w:b/>
        </w:rPr>
      </w:pPr>
      <w:r>
        <w:rPr/>
        <w:t xml:space="preserve"> </w:t>
      </w:r>
    </w:p>
    <w:p>
      <w:pPr>
        <w:pStyle w:val="Normal"/>
        <w:rPr>
          <w:b/>
          <w:b/>
          <w:u w:val="single"/>
        </w:rPr>
      </w:pPr>
      <w:r>
        <w:rPr>
          <w:b/>
        </w:rPr>
        <w:t>VI.</w:t>
        <w:tab/>
      </w:r>
      <w:r>
        <w:rPr>
          <w:b/>
          <w:u w:val="single"/>
        </w:rPr>
        <w:t>Other</w:t>
      </w:r>
    </w:p>
    <w:p>
      <w:pPr>
        <w:pStyle w:val="Normal"/>
        <w:ind w:firstLine="720"/>
        <w:rPr>
          <w:b/>
          <w:b/>
        </w:rPr>
      </w:pPr>
      <w:r>
        <w:rPr>
          <w:b/>
        </w:rPr>
        <w:t>1. Sanitation Services Multi-Family Dwelling</w:t>
      </w:r>
    </w:p>
    <w:p>
      <w:pPr>
        <w:pStyle w:val="Normal"/>
        <w:rPr/>
      </w:pPr>
      <w:r>
        <w:rPr/>
        <w:t xml:space="preserve">Mr. Easton found out that if one was not a customer of Wadsworth’s, whether they were in the City or Township, they could not use the transfer station without paying a minimum charge.  If someone were a multi-family customer in the City and not on the service, to use the transfer station, they would have to pay a minimum of $10.  Mr. Darlington asked about an ad that was seen on TV for the transfer station. He felt it was misleading.  He paraphrased that it said, ‘Wadsworth transfer station was free to Wadsworth Township and Wadsworth City customers.’  Mr. Easton said ‘customers’ was the key word there.  Mr. Darlington said they had to listen carefully.  He listened and he heard, ‘WOW!’ Anyone in the Township and City could use it.  Mr. Easton said they saw the Township as a source of growth.  They were trying to encourage routes that made sense from a service delivery standpoint.  They wanted to encourage that growth.  They had not had much growth.  Frankly, he went on, they had done a rate increase relatively recently.  They needed to keep the revenue side strong, because the biggest cost, the cost of dumping material at CPF (Central Processing Facility) had been static for years.  If that cost went up, it would have a significant impact.  They were trying to do what they could to raise revenue.  They did not want to do anything to prevent that.  Mr. Darlington questioned the transfer station to see that they were checking everyone that came in against a list of customers.  Mr. Easton thought about that and asked how they did that.  </w:t>
      </w:r>
    </w:p>
    <w:p>
      <w:pPr>
        <w:pStyle w:val="Normal"/>
        <w:rPr/>
      </w:pPr>
      <w:r>
        <w:rPr/>
      </w:r>
    </w:p>
    <w:p>
      <w:pPr>
        <w:pStyle w:val="Normal"/>
        <w:rPr/>
      </w:pPr>
      <w:r>
        <w:rPr/>
        <w:t xml:space="preserve">Scott Pond, who was the manager of the division, said he had a lady come in from Ault Street the other day.  Ault Street was in the City.  When he checked on the computer, he found she was in the condos, which did not have their service.  He told her he was sorry, but she had the minimum charge.  What happened was they had to deliver the carts, and so had information as to who had service.  They had to pick the carts up when people vacated, so they knew who had service.  They were actually a highly service-driven division.  They were very aware of their customer base.  They got some people who were regulars at the transfer station.  There was a regular crew of people who used it on a regular basis.  Mr. Easton was told they had about one to two per week from the Township that paid the fee to use the transfer station.  About ten per week used it without charge.  Mr. Darlington wanted to clarify that they were customers.  Mr. Easton said that was the kind of scale they were talking about.  He did not ask for multi-family information.  He thought the way they were doing it was working pretty well. </w:t>
      </w:r>
    </w:p>
    <w:p>
      <w:pPr>
        <w:pStyle w:val="Normal"/>
        <w:rPr/>
      </w:pPr>
      <w:r>
        <w:rPr/>
      </w:r>
    </w:p>
    <w:p>
      <w:pPr>
        <w:pStyle w:val="Normal"/>
        <w:rPr/>
      </w:pPr>
      <w:r>
        <w:rPr/>
        <w:t xml:space="preserve">Mr. Darlington mentioned that the particular customer who contacted them had started all the thinking.  He asked if they would be able to dispense with their trash collection, take it to the transfer station and pay the fee.  Mr. Easton said no.  That was a whole different subject.  Could someone not have their service?  They wrestled with that a little bit, but came down on the side of what they relied on for health, safety and sanitation, literally, and revenue.  They were not interested in taking a risk.  Mostly because they had defined debt obligations based on revenue projections.  That paid for the new transfer station and trucks. They were not interested in reducing revenue and taking a chance on other new revenue sources.  Their main revenue source was residential customers.  He guessed there was always room for debate.  </w:t>
      </w:r>
    </w:p>
    <w:p>
      <w:pPr>
        <w:pStyle w:val="Normal"/>
        <w:rPr/>
      </w:pPr>
      <w:r>
        <w:rPr/>
      </w:r>
    </w:p>
    <w:p>
      <w:pPr>
        <w:pStyle w:val="Normal"/>
        <w:rPr/>
      </w:pPr>
      <w:r>
        <w:rPr/>
        <w:t xml:space="preserve">Mr. Darlington looked at 5104, paragraph D.  He read ‘All dwelling units shall be charged for the availability of such garbage and rubbish collection unless such fees are excused or waived by the Mayor for good cause or unnecessary hardship’.  Then it defined growing units as, basically, any apartment, multi-family unit or individual resident.  To him, if he read that literally, it said that even if he lived in an apartment that had commercial pickup other than the City, he should pay a trash pickup fee, unless the Mayor waived that.  Mr. Easton said they were not doing that.  They were treating those that were served by others as commercial units.  He did not think they had ever done that.  Mr. Darlington said that was where they fell into… they were not paying for any of the cost for the transfer station.  Although, indirectly, some of the use of the transfer station could be attributed to every citizen in Wadsworth, such as when there was an event downtown.  There was trash pickup, hauled to the transfer station and the whole City had to pay for that.  Those people were not contributing to the trash pickup so they were not paying any of that cost.  Mr. Easton guessed that was true.  Mr. Shultz said people from outside the City… Mr. Easton asked if people who came from Akron to the concert paid for the trash.  Mr. Darlington said no, but they were invited as guests.  That was the way he looked at it.  ‘We clean up after our guests.’  Mr. Peters said the trash they generated was bought from local businesses, which was a form of economic development for local businesses. They all laughed at that, and Mr. Easton said that buying a hot dog was not economic development. Mr. Darlington said he was just trying to get increased </w:t>
      </w:r>
      <w:r>
        <w:rPr>
          <w:spacing w:val="-4"/>
          <w:szCs w:val="24"/>
        </w:rPr>
        <w:t>revenue for their transfer station.  Mr. Easton understood, but it was just that what they tried to do was to be reasonable.  Part of the issue was that certain major apartment complexes liked to have equipment the City did not support.  Suppose, he said, that they had a compacter onsite. There could be situations where the application was not fair.  Perhaps that would be when they would say a hardship existed, and the Mayor should waive that.  Their philosophy was to try to sell when they could sell.  They did have a competitive arena in commercial, and that was their other hopeful growth area, that they could grow some of those commercial accounts, not necessarily multi-family.</w:t>
      </w:r>
      <w:r>
        <w:rPr/>
        <w:t xml:space="preserve">  </w:t>
      </w:r>
    </w:p>
    <w:p>
      <w:pPr>
        <w:pStyle w:val="Normal"/>
        <w:rPr/>
      </w:pPr>
      <w:r>
        <w:rPr/>
      </w:r>
    </w:p>
    <w:p>
      <w:pPr>
        <w:pStyle w:val="Normal"/>
        <w:rPr/>
      </w:pPr>
      <w:r>
        <w:rPr/>
        <w:t xml:space="preserve">Mr. King pointed out that Wadsworth Crossings had a compacter like what Mr. Easton was talking about, and they could not service that.  Mr. Easton agreed, and asked if they would charge them. Talk about a flat fee, he said.  What he was suggesting was another tier of service. Mr. King said that if they were going to go to the transfer station, they would be charged.  Mr. Easton said that was why they thought it was user benefit based, so that was a fair way to do that.  Mr. Darlington said that was rigorously controlled at the transfer station.  Mr. King said they were checking every customer who went in, asking where they lived.  Mr. Easton noted that one person who worked there kept asking to see his license.  ‘God rest him, as he had since passed on, but he would say, 'Easton?,' and Mr. Easton would say ‘Yeah, that’s me,’ and the man would say ‘Let me see your drivers license.’  They all laughed.  Mr. Easton agreed; they did check.  Mr. Darlington stated that he had used it, but could not remember what they did.  Mr. Easton said he had used it last week and was checked over pretty well.  </w:t>
      </w:r>
    </w:p>
    <w:p>
      <w:pPr>
        <w:pStyle w:val="Normal"/>
        <w:rPr/>
      </w:pPr>
      <w:r>
        <w:rPr/>
      </w:r>
    </w:p>
    <w:p>
      <w:pPr>
        <w:pStyle w:val="Normal"/>
        <w:rPr/>
      </w:pPr>
      <w:r>
        <w:rPr/>
        <w:t xml:space="preserve">Mr. King said the reason they did the commercial was to get more people to know what the transfer was.  For a customer, it was free, if they had extra trash.  Mr. Easton thought it was a big asset. Not every community had that and it made it convenient.  They always got complaints, but he thought it was very convenient for customers to have an opportunity, especially with the automated system.  There were limitations on what they could put in those carts.  They thought it was an essential service, but… Mr. Baldwin said that, in his particular case, he was taking in building materials, so he had to pay extra to dispose of them.  Mr. Darlington remembered taking some carpeting in, and he had to pay extra for that, because it was bulky material, and they did check his driver’s license.  They did a good job, he added.  Mr. Easton said that the next time they were looking at the budget, they could see the revenue numbers from that part of the operation.  It was not insignificant, but it was not anywhere near the amount from the user on a regular monthly bill.  Mr. King said they would be tracking whether it had increased over the past year because of the commercial.  </w:t>
      </w:r>
    </w:p>
    <w:p>
      <w:pPr>
        <w:pStyle w:val="Normal"/>
        <w:rPr/>
      </w:pPr>
      <w:r>
        <w:rPr/>
      </w:r>
    </w:p>
    <w:p>
      <w:pPr>
        <w:pStyle w:val="Normal"/>
        <w:rPr/>
      </w:pPr>
      <w:r>
        <w:rPr/>
        <w:t xml:space="preserve">Mr. Darlington asked about section 51:22 and talked about the users of the station.  It said ‘each user, upon request of the Director of Public Service or his authorization, shall furnish within ten days thereafter, a written list of all customers, with addresses thereto, from which garbage or refuse was being collected and placed in the solid waste transfer station.’  Mr. Easton said it was public record, if someone wanted to see a list of customers.  Mr. Peters said that referred to another carrier bringing in trash to the transfer station.  He added that other communities were not allowed to.  Mr. Darlington noted that it said ‘each user shall furnish a list of all customers.’  To use limited license haulers to give customers… Mr. Easton imagined that was licensed haulers.  He added that if they wanted to know who their customers were, they could do that.  Mr. Darlington asked if they were charged. Mr. King said they were not dropping at the transfer station.  They had to go…  Mr. Darlington would rule to remove that from the ordinance the next time it was revised.  </w:t>
      </w:r>
    </w:p>
    <w:p>
      <w:pPr>
        <w:pStyle w:val="Normal"/>
        <w:rPr>
          <w:b/>
          <w:b/>
        </w:rPr>
      </w:pPr>
      <w:r>
        <w:rPr>
          <w:b/>
        </w:rPr>
      </w:r>
    </w:p>
    <w:p>
      <w:pPr>
        <w:pStyle w:val="Normal"/>
        <w:ind w:firstLine="720"/>
        <w:rPr/>
      </w:pPr>
      <w:r>
        <w:rPr>
          <w:b/>
        </w:rPr>
        <w:t>2. Next Meeting – September 10, 2008 at Wastewater Treatment Plant</w:t>
        <w:tab/>
      </w:r>
    </w:p>
    <w:p>
      <w:pPr>
        <w:pStyle w:val="Normal"/>
        <w:rPr/>
      </w:pPr>
      <w:r>
        <w:rPr/>
        <w:t xml:space="preserve">Mr. Easton reminded all about the September meeting at the Wastewater Plant.  </w:t>
      </w:r>
    </w:p>
    <w:p>
      <w:pPr>
        <w:pStyle w:val="Normal"/>
        <w:rPr/>
      </w:pPr>
      <w:r>
        <w:rPr/>
      </w:r>
    </w:p>
    <w:p>
      <w:pPr>
        <w:pStyle w:val="Normal"/>
        <w:numPr>
          <w:ilvl w:val="0"/>
          <w:numId w:val="4"/>
        </w:numPr>
        <w:rPr>
          <w:b/>
          <w:b/>
        </w:rPr>
      </w:pPr>
      <w:r>
        <w:rPr>
          <w:b/>
        </w:rPr>
        <w:t>Natural Gas</w:t>
      </w:r>
    </w:p>
    <w:p>
      <w:pPr>
        <w:pStyle w:val="Normal"/>
        <w:rPr/>
      </w:pPr>
      <w:r>
        <w:rPr/>
        <w:t xml:space="preserve">It was mentioned that natural gas was something that had come up in Public Service.  Mr. Peters had been checking into that, and had a report. </w:t>
      </w:r>
    </w:p>
    <w:p>
      <w:pPr>
        <w:pStyle w:val="Normal"/>
        <w:rPr/>
      </w:pPr>
      <w:r>
        <w:rPr/>
      </w:r>
    </w:p>
    <w:p>
      <w:pPr>
        <w:pStyle w:val="Normal"/>
        <w:rPr/>
      </w:pPr>
      <w:r>
        <w:rPr/>
        <w:t xml:space="preserve">Mr. Peters recalled that in June, when they were looking at budget numbers for their natural gas accounts, they were looking for futures for gas for the 12-month strip from November through October 2009 in the $15 range.  Presently, they were at $9.24.  He did not know what that would be, but they should know by the following month.  Prices had come off drastically in the past two weeks.  He was going to out on a limb to say they would be closer to $9.24 than to $15.  The good news from their aggregation was that their adder was $1.07 per mcf, and Dominion’s new adder, approved two weeks ago, was $2.33.  Even if gas was purchased at the same time for the same price, they would be saving $1.26 per mcf by having the aggregation program.  IGS’s adder was $2.06 if they were not in the aggregation, just with IGS.  That was $.99 cheaper just by being in the aggregation.  If gas was purchased at the same price, there was a clear value to being in the aggregation, if for nothing else but the added cost.  Mr. Easton asked when they would strike a price, and Mr. Peters said they had already purchased approximately 5% of the gas for the aggregation program, because gas had just started dropping.   They were hoping to buy a great deal of it over the next couple of weeks, with hopes to have a price ready for announcement in September for the new program price.  That was good news for not only the residents but for the City budget.  Hopefully, they would be able to reduce that by the end of November, when they revisited the budget.  </w:t>
      </w:r>
    </w:p>
    <w:p>
      <w:pPr>
        <w:pStyle w:val="Normal"/>
        <w:rPr/>
      </w:pPr>
      <w:r>
        <w:rPr/>
      </w:r>
    </w:p>
    <w:p>
      <w:pPr>
        <w:pStyle w:val="Normal"/>
        <w:rPr/>
      </w:pPr>
      <w:r>
        <w:rPr/>
        <w:t xml:space="preserve">Mr. Easton said one way to think about it for the City was that they used about 100,000 mcf a year.  Mr. Peters said that was just at Steiner.  Mr. Easton said another 20,000 was for the rest of the City.  For every dollar, it was that amount out of the budget.  He asked what number they had in the budget – $14?  Mr. Peters said it was closer to $15.  Mr. Easton said there was $15 in the budget for 2009 presently, and Mr. Peters said it was going to be around $8.  Mr. Peters said he would like to say it would be around $8, but he did not want to say.  It would be closer to $9.24 than $15.  Mr. Easton thought the best way to put it was that it would be more expensive than last year but not quite the doomsday that they had seen in the early part of the summer.  Mr. Peters added that with the cool temperatures they were having in August, the storage volume was going up and helping to reduce the futures on gas.  Mr. Darlington added that the hurricane season had been calm so far.  Mr. Peters hoped that by the following month, they would have the price, or they would have enough of the commodity purchased that they would be able to give a range on what it was looking like.  </w:t>
      </w:r>
    </w:p>
    <w:p>
      <w:pPr>
        <w:pStyle w:val="Normal"/>
        <w:rPr/>
      </w:pPr>
      <w:r>
        <w:rPr/>
      </w:r>
    </w:p>
    <w:p>
      <w:pPr>
        <w:pStyle w:val="Normal"/>
        <w:rPr>
          <w:b/>
          <w:b/>
        </w:rPr>
      </w:pPr>
      <w:r>
        <w:rPr>
          <w:b/>
        </w:rPr>
        <w:tab/>
        <w:t>4. Sanitary Sewer Projects</w:t>
      </w:r>
    </w:p>
    <w:p>
      <w:pPr>
        <w:pStyle w:val="Normal"/>
        <w:rPr/>
      </w:pPr>
      <w:r>
        <w:rPr/>
        <w:t xml:space="preserve">Mr. Easton discussed the sanitary sewer. There were two sewer projects that they wanted to do that were in the budget.  The first one was the injector site, the former ConVal or former Ohio Injector.  There was a sanitary sewer on their map, shown as a red line going through the building.  That was the sanitary sewer.  The building had been renovated.  When they closed up the building and there was the smell of sewer gas in there, which was not a good thing.  They would like to relocate that sanitary sewer.  That was the yellow line.  If they looked toward the northern end of the building, the yellow line cut under the building, then made its way out to Main Street.  That was an approved project in the budget.  They had sought and received CDGB funding for that, so it was the City’s share of fixing up that property.  Mr. Easton wanted to come to the Committee in either the August or September meeting, asking for authorization to award bids and award the project.  It was coming, and he didn’t see much need for discussion.  It was a needed project.  </w:t>
      </w:r>
    </w:p>
    <w:p>
      <w:pPr>
        <w:pStyle w:val="Normal"/>
        <w:rPr/>
      </w:pPr>
      <w:r>
        <w:rPr/>
      </w:r>
    </w:p>
    <w:p>
      <w:pPr>
        <w:pStyle w:val="Normal"/>
        <w:rPr/>
      </w:pPr>
      <w:r>
        <w:rPr/>
        <w:t xml:space="preserve">Mr. Darlington asked the age of the sewer line – sixty or eighty years?  Mr. Easton said it was something approaching that; it was historic.  Mr. Darlington would be surprised if there was any line left.  Mr. Easton thought it was probably built in a place where it wasn’t under the building.  The building might have been expanded over it.  </w:t>
      </w:r>
    </w:p>
    <w:p>
      <w:pPr>
        <w:pStyle w:val="Normal"/>
        <w:rPr/>
      </w:pPr>
      <w:r>
        <w:rPr/>
      </w:r>
    </w:p>
    <w:p>
      <w:pPr>
        <w:pStyle w:val="Normal"/>
        <w:rPr/>
      </w:pPr>
      <w:r>
        <w:rPr>
          <w:i/>
          <w:u w:val="single"/>
        </w:rPr>
        <w:t>West Bergey Lift Station:</w:t>
      </w:r>
      <w:r>
        <w:rPr/>
        <w:t xml:space="preserve">  The second one was also a significant project.  The members had copies highlighted in yellow, showing the elimination of the West Bergey lift station.  They could see a little building in the drawing that was the lift station.  They would reroute that sewer under the railroad tracks and out to State Street.  There were also dollars in the budget to go forward with that.  It was about an $80,000 project.  They saw a lot of backups last year in the August 20 floods, and some of them may have been related to that.  Mr. Easton thought it was a good project, because it eliminated a lift station, and that was one less.  As the City inherited those new ones, they needed to get rid of the old ones.  That one, also, was accompanied by a request to bid and award it, so that would be coming in September. </w:t>
      </w:r>
    </w:p>
    <w:p>
      <w:pPr>
        <w:pStyle w:val="Normal"/>
        <w:rPr/>
      </w:pPr>
      <w:r>
        <w:rPr/>
      </w:r>
    </w:p>
    <w:p>
      <w:pPr>
        <w:pStyle w:val="Normal"/>
        <w:rPr/>
      </w:pPr>
      <w:r>
        <w:rPr/>
        <w:t xml:space="preserve">Mr. Easton just wanted to mention those, in case there were any questions.  Also in the budget, they were trying to get the final easement agreement from the railroad to let them bore under the tracks.  </w:t>
      </w:r>
    </w:p>
    <w:p>
      <w:pPr>
        <w:pStyle w:val="Normal"/>
        <w:rPr/>
      </w:pPr>
      <w:r>
        <w:rPr/>
      </w:r>
    </w:p>
    <w:p>
      <w:pPr>
        <w:pStyle w:val="Normal"/>
        <w:rPr/>
      </w:pPr>
      <w:r>
        <w:rPr/>
        <w:t xml:space="preserve">Mr. Darlington commented that they looked like good projects.  </w:t>
      </w:r>
    </w:p>
    <w:p>
      <w:pPr>
        <w:pStyle w:val="Normal"/>
        <w:rPr/>
      </w:pPr>
      <w:r>
        <w:rPr/>
      </w:r>
    </w:p>
    <w:p>
      <w:pPr>
        <w:pStyle w:val="Normal"/>
        <w:rPr/>
      </w:pPr>
      <w:r>
        <w:rPr>
          <w:i/>
          <w:u w:val="single"/>
        </w:rPr>
        <w:t>Note on Steiner mcfs:</w:t>
      </w:r>
      <w:r>
        <w:rPr/>
        <w:t xml:space="preserve"> Mr. Peters mentioned that the gas for Steiner’s was 10,000 mcf a year, not 100,000, as he had previously said.  For each dollar, Mr. Darlington said, the City saved $10,000.  Mr. Baldwin thought Mr. Peters was thinking of the bill.  It was always in excess of $100,000.  </w:t>
      </w:r>
    </w:p>
    <w:p>
      <w:pPr>
        <w:pStyle w:val="Normal"/>
        <w:rPr/>
      </w:pPr>
      <w:r>
        <w:rPr/>
      </w:r>
    </w:p>
    <w:p>
      <w:pPr>
        <w:pStyle w:val="Normal"/>
        <w:ind w:left="810" w:hanging="0"/>
        <w:rPr>
          <w:b/>
          <w:b/>
          <w:spacing w:val="-4"/>
          <w:szCs w:val="24"/>
        </w:rPr>
      </w:pPr>
      <w:r>
        <w:rPr>
          <w:b/>
          <w:spacing w:val="-4"/>
          <w:szCs w:val="24"/>
        </w:rPr>
        <w:t>5.  Constituent Issues</w:t>
      </w:r>
    </w:p>
    <w:p>
      <w:pPr>
        <w:pStyle w:val="Normal"/>
        <w:rPr/>
      </w:pPr>
      <w:r>
        <w:rPr>
          <w:spacing w:val="-4"/>
          <w:szCs w:val="24"/>
        </w:rPr>
        <w:t>Mr. Shultz wished to speak of two concerns that had come his way.  One was an individual who had 1.5” water service, and he believed the standard was ¾”.  He felt that he was receiving a surcharge on his bill for the oversized water line.  Mr. Shultz asked if that were the case.  Mr. Easton</w:t>
      </w:r>
      <w:r>
        <w:rPr/>
        <w:t xml:space="preserve"> thought he knew the gentleman, because he had come to the Broad Street water line meeting.  He explained that the $5.10 charge on his bill was not a surcharge due to an oversized line, but a customer charge applied to every single residential account.  Typical utility practice included a customer charge that paid for things like meter reading, billing, and back office functions.  The other utilities, water and electric, had those charges to pay for those charges.  It was not a surcharge.  Mr. Easton thought the reason that customer felt that way was because, the customer happened to have a large diameter service, as well as a very long one (400-500’.) His house was far back and large, and had a larger meter.  They did have a surcharge – a $25 customer charge.  That was perceived as a surcharge, but it was typical for that size meter and service.  The City became aware of that issue, and then they were able to get that down to a ¾”.  Right, Mr. Shultz said, and as soon as he switched meters, he was paying just like everyone else.  Correct, Mr. Easton said.  That might be why he thought it was a surcharge.  Mr. King thought it was either 2001 or 2002 that he switched that, and Mr. Shultz recalled him mentioning that date.  So, no one was being singled out.  Absolutely not, Mr. Easton said.  Mr. King said that he was only being charged for the size of that meter.  It was stepped down just before the meter, Mr. Peters supposed.  Again, Mr. Easton said, it was a customer charge, not a surcharge, and it applied to every customer.  </w:t>
      </w:r>
    </w:p>
    <w:p>
      <w:pPr>
        <w:pStyle w:val="Normal"/>
        <w:rPr/>
      </w:pPr>
      <w:r>
        <w:rPr/>
      </w:r>
    </w:p>
    <w:p>
      <w:pPr>
        <w:pStyle w:val="Normal"/>
        <w:rPr/>
      </w:pPr>
      <w:r>
        <w:rPr/>
        <w:t xml:space="preserve">Mr. Shultz said the same individual had another concern.  He was a landlord with some rental property, and had a concern with the utility deposit of $300.  He felt it was unfair, and too high.  Mr. Easton said that it was something they could discuss.  In the past 24 months, they had revised the utility rules and regulations, associated with those types of issues, and increased that. Part of the reason was that, virtually forever… there was a situation where a tenant walked away from a utility bill.  The City disconnected it and stopped service.  To re-engage the service, they required the property owner to pay.  They found that that was not actually correct.  They were not supposed to do that.  Therefore, the practice was changed, but, at the same time, the deposit was increased, because they looked at the average non-pay walkaway, and decided to increase that.  They also returned the deposit if someone had credit in good standing for quite awhile.  Unfortunately, as a not-for-profit utility, they did not have a lot of room for that debt.  They had to do what they could to minimize that part of the business.  There were a lot of vacant homes and more disconnects for non-pay, so they were really quite concerned, but not about not reducing that deposit, because that was one of their opportunities.  Mr. Baldwin thought they had just recently changed that.  Mr. Easton thought it was June of last year.  Mr. King said they were just then seeing that money.  They would have $300 instead, when someone moved out.  They had $300 instead of $100.  That was something that Public Service did, Mr. Baldwin said, because there was a large number of people bailing out of their obligation, leaving their rental property, and leaving the landlord stuck to pay the bill.  </w:t>
      </w:r>
    </w:p>
    <w:p>
      <w:pPr>
        <w:pStyle w:val="Normal"/>
        <w:rPr/>
      </w:pPr>
      <w:r>
        <w:rPr/>
      </w:r>
    </w:p>
    <w:p>
      <w:pPr>
        <w:pStyle w:val="Normal"/>
        <w:rPr/>
      </w:pPr>
      <w:r>
        <w:rPr/>
        <w:t xml:space="preserve">Was the resident who talked to Mr. Shultz paying those deposits?  It was Mr. Baldwin’s understanding that the tenant paid the deposit.  Mr. Shultz said that his concern was that it was an unfair charge to the tenant, especially given the current economy, and people’s financial standing. Mr. Baldwin said that if he had a duplex, and one of them left him stuck with the utility bill, he would think differently. That was how it all started.  Other landlords were getting tired of being stuck with the bill.  Mr. Easton clarified that a bit.  Other landlords were saying, ‘You can’t stick me with the bill,’ and telling the City to go find the tenant. They found that that was true.  The City could not seek those dollars from the landlord, and so, to protect themselves, they increased the deposit.  There might be some ways to mitigate that, but, frankly, unlike private utilities, such as Dominion East Ohio Gas or FirstEnergy, they really didn’t have, in their rate, a lot of bad debt.  They could increase the rates to cover bad debt, and reduce those types of issues.  However, they didn't have a lot of play, because they were not for profit.  That was the reality of the situation, so, as a result, they had about 1% bad debt, or less than a percent.  </w:t>
      </w:r>
    </w:p>
    <w:p>
      <w:pPr>
        <w:pStyle w:val="Normal"/>
        <w:rPr/>
      </w:pPr>
      <w:r>
        <w:rPr/>
      </w:r>
    </w:p>
    <w:p>
      <w:pPr>
        <w:pStyle w:val="Normal"/>
        <w:rPr/>
      </w:pPr>
      <w:r>
        <w:rPr/>
        <w:t xml:space="preserve">Mr. Shultz said that was fine.  He had told the gentleman that they would discuss it.  Mr. Easton said that if they needed to go further, he would discuss it with the property owner, or further discussion in the Committee was fine.  Mr. King said that, if the customer had a hardship, some of the organizations around town – FISH, Salvation Army – have helped with those.  Not just the current bill, but also security deposits.  Mr. Easton had definitely seen that. That was a typical practice, actually, for those organizations to assist with security deposits, even before it was $300.  They used to help when it was $100, so there were resources out there, for those folks who were unable, though they were definitely being tested like they never had been before.  </w:t>
      </w:r>
    </w:p>
    <w:p>
      <w:pPr>
        <w:pStyle w:val="Normal"/>
        <w:ind w:firstLine="720"/>
        <w:rPr>
          <w:b/>
          <w:b/>
        </w:rPr>
      </w:pPr>
      <w:r>
        <w:rPr>
          <w:b/>
        </w:rPr>
      </w:r>
    </w:p>
    <w:p>
      <w:pPr>
        <w:pStyle w:val="Normal"/>
        <w:rPr>
          <w:b/>
          <w:b/>
          <w:spacing w:val="-10"/>
          <w:szCs w:val="24"/>
          <w:u w:val="single"/>
        </w:rPr>
      </w:pPr>
      <w:r>
        <w:rPr>
          <w:b/>
          <w:spacing w:val="-10"/>
          <w:szCs w:val="24"/>
          <w:u w:val="single"/>
        </w:rPr>
      </w:r>
    </w:p>
    <w:p>
      <w:pPr>
        <w:pStyle w:val="Normal"/>
        <w:rPr/>
      </w:pPr>
      <w:r>
        <w:rPr>
          <w:b/>
          <w:spacing w:val="-10"/>
          <w:szCs w:val="24"/>
          <w:u w:val="single"/>
        </w:rPr>
        <w:t>ADJOURNMENT:</w:t>
      </w:r>
      <w:r>
        <w:rPr>
          <w:spacing w:val="-10"/>
          <w:szCs w:val="24"/>
        </w:rPr>
        <w:t xml:space="preserve"> </w:t>
      </w:r>
      <w:r>
        <w:rPr>
          <w:szCs w:val="24"/>
        </w:rPr>
        <w:t xml:space="preserve">Mr. Darlington reiterated that the next meeting would take place at the Waste Water Treatment plant, at the regular time of 5:30.  Mr. Easton would get in touch with everyone to clarify any questions about the tour.  It should be interesting.  Mr. Darlington said they were looking forward to it.  </w:t>
      </w:r>
    </w:p>
    <w:p>
      <w:pPr>
        <w:pStyle w:val="Normal"/>
        <w:rPr>
          <w:szCs w:val="24"/>
        </w:rPr>
      </w:pPr>
      <w:r>
        <w:rPr>
          <w:szCs w:val="24"/>
        </w:rPr>
      </w:r>
    </w:p>
    <w:p>
      <w:pPr>
        <w:pStyle w:val="Normal"/>
        <w:rPr>
          <w:szCs w:val="24"/>
        </w:rPr>
      </w:pPr>
      <w:r>
        <w:rPr>
          <w:szCs w:val="24"/>
        </w:rPr>
        <w:t xml:space="preserve">Mr. Darlington declared the meeting adjourned. </w:t>
      </w:r>
    </w:p>
    <w:p>
      <w:pPr>
        <w:pStyle w:val="Normal"/>
        <w:rPr>
          <w:b/>
          <w:b/>
          <w:szCs w:val="24"/>
        </w:rPr>
      </w:pPr>
      <w:r>
        <w:rPr>
          <w:b/>
          <w:szCs w:val="24"/>
        </w:rPr>
      </w:r>
    </w:p>
    <w:p>
      <w:pPr>
        <w:pStyle w:val="Normal"/>
        <w:rPr>
          <w:spacing w:val="-10"/>
          <w:szCs w:val="24"/>
        </w:rPr>
      </w:pPr>
      <w:r>
        <w:rPr>
          <w:b/>
          <w:szCs w:val="24"/>
        </w:rPr>
        <w:t xml:space="preserve">MEETING ADJOURNED at approximately 7:20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August 13,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20</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20</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August 13,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decimal"/>
      <w:lvlText w:val="%1."/>
      <w:lvlJc w:val="left"/>
      <w:pPr>
        <w:tabs>
          <w:tab w:val="num" w:pos="1170"/>
        </w:tabs>
        <w:ind w:left="117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5"/>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b/>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6"/>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23:00Z</dcterms:created>
  <dc:creator>Mary Ann Reynolds</dc:creator>
  <dc:description/>
  <dc:language>en-US</dc:language>
  <cp:lastModifiedBy>tguenther</cp:lastModifiedBy>
  <cp:lastPrinted>2008-08-21T11:25:00Z</cp:lastPrinted>
  <dcterms:modified xsi:type="dcterms:W3CDTF">2008-08-21T15:42:00Z</dcterms:modified>
  <cp:revision>4</cp:revision>
  <dc:subject/>
  <dc:title>MINUTES</dc:title>
</cp:coreProperties>
</file>