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July 10, 2008</w:t>
      </w:r>
    </w:p>
    <w:p>
      <w:pPr>
        <w:pStyle w:val="Normal"/>
        <w:spacing w:lineRule="atLeast" w:line="240"/>
        <w:jc w:val="center"/>
        <w:rPr/>
      </w:pPr>
      <w:r>
        <w:rPr>
          <w:b/>
          <w:i/>
          <w:color w:val="000000"/>
        </w:rPr>
        <w:t>6:35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Tom Baldwin (presiding)</w:t>
      </w:r>
    </w:p>
    <w:p>
      <w:pPr>
        <w:pStyle w:val="Normal"/>
        <w:spacing w:lineRule="atLeast" w:line="240"/>
        <w:jc w:val="both"/>
        <w:rPr>
          <w:color w:val="000000"/>
        </w:rPr>
      </w:pPr>
      <w:r>
        <w:rPr>
          <w:color w:val="000000"/>
        </w:rPr>
        <w:tab/>
        <w:tab/>
        <w:tab/>
        <w:tab/>
        <w:tab/>
        <w:tab/>
        <w:tab/>
        <w:t>Susan Hanlon</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ind w:left="5040" w:hanging="5040"/>
        <w:jc w:val="both"/>
        <w:rPr>
          <w:color w:val="000000"/>
        </w:rPr>
      </w:pPr>
      <w:r>
        <w:rPr>
          <w:color w:val="000000"/>
        </w:rPr>
        <w:t xml:space="preserve">                                                                                   </w:t>
      </w:r>
      <w:r>
        <w:rPr>
          <w:color w:val="000000"/>
        </w:rPr>
        <w:tab/>
      </w:r>
      <w:r>
        <w:rPr>
          <w:color w:val="000000"/>
          <w:spacing w:val="-4"/>
          <w:szCs w:val="24"/>
        </w:rPr>
        <w:t>Assistant Service Director Rob Peter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tab/>
      </w:r>
    </w:p>
    <w:p>
      <w:pPr>
        <w:pStyle w:val="Normal"/>
        <w:spacing w:lineRule="atLeast" w:line="240"/>
        <w:jc w:val="both"/>
        <w:rPr>
          <w:color w:val="000000"/>
        </w:rPr>
      </w:pPr>
      <w:r>
        <w:rPr>
          <w:color w:val="000000"/>
        </w:rPr>
        <w:tab/>
        <w:tab/>
        <w:tab/>
        <w:tab/>
        <w:tab/>
      </w:r>
      <w:r>
        <w:rPr>
          <w:color w:val="000000"/>
          <w:spacing w:val="-10"/>
        </w:rPr>
        <w:tab/>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p>
    <w:p>
      <w:pPr>
        <w:pStyle w:val="Normal"/>
        <w:spacing w:lineRule="atLeast" w:line="240"/>
        <w:jc w:val="both"/>
        <w:rPr>
          <w:color w:val="000000"/>
        </w:rPr>
      </w:pPr>
      <w:r>
        <w:rPr>
          <w:color w:val="000000"/>
        </w:rPr>
        <w:tab/>
        <w:tab/>
        <w:tab/>
      </w:r>
    </w:p>
    <w:p>
      <w:pPr>
        <w:pStyle w:val="Normal"/>
        <w:spacing w:lineRule="atLeast" w:line="240"/>
        <w:jc w:val="both"/>
        <w:rPr>
          <w:color w:val="000000"/>
        </w:rPr>
      </w:pPr>
      <w:r>
        <w:rPr>
          <w:i/>
          <w:color w:val="000000"/>
        </w:rPr>
        <w:tab/>
        <w:tab/>
        <w:tab/>
        <w:tab/>
      </w:r>
      <w:r>
        <w:rPr>
          <w:color w:val="000000"/>
        </w:rPr>
        <w:tab/>
        <w:tab/>
        <w:tab/>
        <w:tab/>
      </w:r>
    </w:p>
    <w:p>
      <w:pPr>
        <w:pStyle w:val="Normal"/>
        <w:spacing w:lineRule="atLeast" w:line="240"/>
        <w:jc w:val="both"/>
        <w:rPr/>
      </w:pPr>
      <w:r>
        <w:rPr>
          <w:b/>
          <w:color w:val="000000"/>
        </w:rPr>
        <w:t>Mr. Baldwin</w:t>
      </w:r>
      <w:r>
        <w:rPr>
          <w:color w:val="000000"/>
        </w:rPr>
        <w:t xml:space="preserve"> called the meeting to order at 5:30 P.M.</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pPr>
      <w:r>
        <w:rPr/>
        <w:t xml:space="preserve">Mr. Baldwin asked for approval of the minutes of the </w:t>
      </w:r>
      <w:r>
        <w:rPr>
          <w:b/>
        </w:rPr>
        <w:t>June 11</w:t>
      </w:r>
      <w:r>
        <w:rPr/>
        <w:t xml:space="preserve"> meeting.  </w:t>
      </w:r>
      <w:r>
        <w:rPr>
          <w:b/>
        </w:rPr>
        <w:t xml:space="preserve">Mr. Kovack </w:t>
      </w:r>
      <w:r>
        <w:rPr/>
        <w:t xml:space="preserve">made the motion.  No second.  All were in favor.   </w:t>
      </w:r>
      <w:r>
        <w:rPr>
          <w:b/>
        </w:rPr>
        <w:t>The minutes of June 11, 2008 stand adopted.</w:t>
      </w:r>
      <w:r>
        <w:rPr/>
        <w:t xml:space="preserve"> </w:t>
      </w:r>
      <w:r>
        <w:rPr>
          <w:b/>
        </w:rPr>
        <w:t xml:space="preserve"> </w:t>
      </w:r>
    </w:p>
    <w:p>
      <w:pPr>
        <w:pStyle w:val="Normal"/>
        <w:jc w:val="both"/>
        <w:rPr/>
      </w:pPr>
      <w:r>
        <w:rPr/>
      </w:r>
    </w:p>
    <w:p>
      <w:pPr>
        <w:pStyle w:val="Normal"/>
        <w:jc w:val="both"/>
        <w:rPr/>
      </w:pPr>
      <w:r>
        <w:rPr/>
        <w:t xml:space="preserve">Mr. Baldwin said that he was going to do things a little differently that night and the next month.  He had been thinking about it, and felt it might be a good idea to let some of the other members act as chairman for a day, so they understood procedures that had to be followed, in case someone was not present.  He turned the reigns over to Ms. Hanlon for the rest of the meeting.  </w:t>
      </w:r>
    </w:p>
    <w:p>
      <w:pPr>
        <w:pStyle w:val="Normal"/>
        <w:jc w:val="both"/>
        <w:rPr/>
      </w:pPr>
      <w:r>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p>
    <w:p>
      <w:pPr>
        <w:pStyle w:val="Normal"/>
        <w:spacing w:lineRule="atLeast" w:line="240"/>
        <w:jc w:val="both"/>
        <w:rPr>
          <w:b/>
          <w:b/>
          <w:color w:val="000000"/>
        </w:rPr>
      </w:pPr>
      <w:r>
        <w:rPr>
          <w:b/>
        </w:rPr>
        <w:t xml:space="preserve">Ms. Hanlon </w:t>
      </w:r>
      <w:r>
        <w:rPr/>
        <w:t xml:space="preserve">observed that there was no public participation.   </w:t>
      </w:r>
    </w:p>
    <w:p>
      <w:pPr>
        <w:pStyle w:val="Normal"/>
        <w:jc w:val="both"/>
        <w:rPr>
          <w:b/>
          <w:b/>
          <w:i/>
          <w:i/>
          <w:color w:val="000000"/>
          <w:spacing w:val="-6"/>
          <w:szCs w:val="24"/>
        </w:rPr>
      </w:pPr>
      <w:r>
        <w:rPr>
          <w:b/>
          <w:i/>
          <w:color w:val="000000"/>
          <w:spacing w:val="-6"/>
          <w:szCs w:val="24"/>
        </w:rPr>
      </w:r>
    </w:p>
    <w:p>
      <w:pPr>
        <w:pStyle w:val="Normal"/>
        <w:spacing w:lineRule="atLeast" w:line="240"/>
        <w:jc w:val="both"/>
        <w:rPr/>
      </w:pPr>
      <w:r>
        <w:rPr>
          <w:b/>
          <w:color w:val="000000"/>
          <w:u w:val="single"/>
        </w:rPr>
        <w:t xml:space="preserve">III. </w:t>
      </w:r>
      <w:r>
        <w:rPr>
          <w:b/>
          <w:caps/>
          <w:color w:val="000000"/>
          <w:szCs w:val="24"/>
          <w:u w:val="single"/>
        </w:rPr>
        <w:t>Parks and Recreation</w:t>
      </w:r>
      <w:r>
        <w:rPr>
          <w:b/>
          <w:color w:val="000000"/>
          <w:u w:val="single"/>
        </w:rPr>
        <w:t xml:space="preserve">:  </w:t>
      </w:r>
    </w:p>
    <w:p>
      <w:pPr>
        <w:pStyle w:val="Normal"/>
        <w:numPr>
          <w:ilvl w:val="0"/>
          <w:numId w:val="2"/>
        </w:numPr>
        <w:jc w:val="both"/>
        <w:rPr>
          <w:b/>
          <w:b/>
          <w:i/>
          <w:i/>
        </w:rPr>
      </w:pPr>
      <w:r>
        <w:rPr>
          <w:b/>
          <w:i/>
        </w:rPr>
        <w:t>Fieldcrest Park, Skate Park, Weatherstone Park Updates</w:t>
      </w:r>
    </w:p>
    <w:p>
      <w:pPr>
        <w:pStyle w:val="Normal"/>
        <w:jc w:val="both"/>
        <w:rPr/>
      </w:pPr>
      <w:r>
        <w:rPr>
          <w:b/>
          <w:i/>
        </w:rPr>
        <w:t xml:space="preserve">1. Fieldcrest Park </w:t>
      </w:r>
    </w:p>
    <w:p>
      <w:pPr>
        <w:pStyle w:val="Normal"/>
        <w:jc w:val="both"/>
        <w:rPr/>
      </w:pPr>
      <w:r>
        <w:rPr/>
        <w:t xml:space="preserve">The Committee addressed item IV, Streets and Sidewalks, first. </w:t>
      </w:r>
    </w:p>
    <w:p>
      <w:pPr>
        <w:pStyle w:val="Normal"/>
        <w:jc w:val="both"/>
        <w:rPr/>
      </w:pPr>
      <w:r>
        <w:rPr/>
      </w:r>
    </w:p>
    <w:p>
      <w:pPr>
        <w:pStyle w:val="Normal"/>
        <w:jc w:val="both"/>
        <w:rPr/>
      </w:pPr>
      <w:r>
        <w:rPr>
          <w:b/>
        </w:rPr>
        <w:t>Mr. Peters</w:t>
      </w:r>
      <w:r>
        <w:rPr/>
        <w:t xml:space="preserve"> noted that there were two projects at Fieldcrest Park. One was the youth football field house. That project was through ordinance. They waived the competitive bidding process, and were accepting quotes through Monday, July 14, at noon. He believed they had thirteen plan packets out. That was a prevailing wage project, so that was one change, and the addendum was sent out to all those who picked up plans. He would know better on Monday where they were, as far as a total cost. Once they got the quotes, they would back out any donations that the football association had received. They had been working with some different vendors, such as Home Depot, for donations of materials. They had to quote that by itemizing the materials as donated. They knew exactly what that portion of the quote was, and would be able to back that out and credit the 50% provided by the football association. </w:t>
      </w:r>
    </w:p>
    <w:p>
      <w:pPr>
        <w:pStyle w:val="Normal"/>
        <w:jc w:val="both"/>
        <w:rPr/>
      </w:pPr>
      <w:r>
        <w:rPr/>
      </w:r>
    </w:p>
    <w:p>
      <w:pPr>
        <w:pStyle w:val="Normal"/>
        <w:jc w:val="both"/>
        <w:rPr/>
      </w:pPr>
      <w:r>
        <w:rPr/>
        <w:t xml:space="preserve">The other project at Fieldcrest Park was the natural surface trail. If they recalled, in February and March, the Parks department roughed in the loop trail within the mature woodlot at the combination of New Bird and Fieldcrest Park. That trail was being used by the folks in that area. An Eagle Scout was interested in doing his Eagle project there, and they had preliminarily agreed on two benches being installed. There were a couple of areas where they had to put in some very small culverts to let the water get under the trail, and put in some wood chips. That would be a natural surface trail, and they hoped to have it complete by the coming fall. One culvert was a little larger, and the parks department would take care of it. It actually was the drain for the retention basin just off the corner of the football field. He thought that was a little too big for the scout troop to handle. </w:t>
      </w:r>
    </w:p>
    <w:p>
      <w:pPr>
        <w:pStyle w:val="Normal"/>
        <w:jc w:val="both"/>
        <w:rPr/>
      </w:pPr>
      <w:r>
        <w:rPr/>
      </w:r>
    </w:p>
    <w:p>
      <w:pPr>
        <w:pStyle w:val="Normal"/>
        <w:jc w:val="both"/>
        <w:rPr/>
      </w:pPr>
      <w:r>
        <w:rPr/>
        <w:t xml:space="preserve">The bridge, the project Mr. Tucker had talked about for Holmesbrook Park, that used to be off the neighborhood, would be reutilized on the trail. On the south end of the trail was an area where all the drainage came together.  It was a little too big for a culvert and build over, so they were going to reuse that bridge in that area. By fall, that trail would be complete, and would be a nice addition for those who liked to walk in the parks. That would be different from any trail they already had. There were many mature trees within that area. He asked them to recall that the area was on the Parks and Recreation master plan update in 2006. Mr. Baldwin asked if they did not need a bridge at Holmesbrook anymore. Mr. Peters described the way they graded that, because they pumped it up and filled it, and there was no ravine to cross. Mr. Baldwin acknowledged that they filled it up. Mr. Peters stated he had not been there since … That was his understanding. Ms. Hanlon noted that there was a big bridge, which had not gone anywhere. It was off Waverly, Mr. Baldwin said. It was another Eagle Scouts project. Mr. Peters explained that it was like a wildcat trail in from the neighborhood; not the main trail. </w:t>
      </w:r>
    </w:p>
    <w:p>
      <w:pPr>
        <w:pStyle w:val="Normal"/>
        <w:jc w:val="both"/>
        <w:rPr/>
      </w:pPr>
      <w:r>
        <w:rPr/>
      </w:r>
    </w:p>
    <w:p>
      <w:pPr>
        <w:pStyle w:val="Normal"/>
        <w:jc w:val="both"/>
        <w:rPr/>
      </w:pPr>
      <w:r>
        <w:rPr/>
        <w:t xml:space="preserve">Ms. Hanlon pointed out that there had been some bad graffiti on the big bridge at Holmesbrook, and she was sure they knew about that. Mr. Peters said there were a couple issues because of the construction that was going on, and the park was closed. The Parks Department was getting caught up with the mowing that week and the </w:t>
      </w:r>
      <w:r>
        <w:rPr>
          <w:spacing w:val="-2"/>
          <w:szCs w:val="24"/>
        </w:rPr>
        <w:t>first part of the following week. Ms. Hanlon did not know what they would be able to do about that (the graffiti.) Mr. Peters had not seen it, but had heard about it. He believed they would have to paint over it. They would try to take it off with a graffiti remover or abrasive brush and then paint over it. Sometimes things could still be seen after they had been removed.</w:t>
      </w:r>
      <w:r>
        <w:rPr/>
        <w:t xml:space="preserve">  </w:t>
      </w:r>
    </w:p>
    <w:p>
      <w:pPr>
        <w:pStyle w:val="Normal"/>
        <w:jc w:val="both"/>
        <w:rPr/>
      </w:pPr>
      <w:r>
        <w:rPr/>
      </w:r>
    </w:p>
    <w:p>
      <w:pPr>
        <w:pStyle w:val="Normal"/>
        <w:jc w:val="both"/>
        <w:rPr/>
      </w:pPr>
      <w:r>
        <w:rPr/>
      </w:r>
    </w:p>
    <w:p>
      <w:pPr>
        <w:pStyle w:val="Normal"/>
        <w:jc w:val="both"/>
        <w:rPr>
          <w:b/>
          <w:b/>
          <w:i/>
          <w:i/>
        </w:rPr>
      </w:pPr>
      <w:r>
        <w:rPr>
          <w:b/>
          <w:i/>
        </w:rPr>
        <w:t>2. Skatepark</w:t>
      </w:r>
    </w:p>
    <w:p>
      <w:pPr>
        <w:pStyle w:val="Normal"/>
        <w:jc w:val="both"/>
        <w:rPr/>
      </w:pPr>
      <w:r>
        <w:rPr/>
        <w:t xml:space="preserve">Mr. Peters had distributed two versions for the members to review. Last month, they had talked about the version at the preferred site, at what would be the start of Memorial Park, but not in the park proper. The City currently owned a property beside Central Intermediate School. The schools had used it for years. He wanted to talk to the Committee and then talk to the schools about the potential of a land swap, where they would trade the same square footage of the CIS parcel for property in Memorial Park that was currently owned by the schools. The version with the shorter, broader rectangle followed the existing property line, and that would be the same square footage as the parcel at CIS, which was approximately 24,120 square feet. The one with the longer rectangle, if they wanted to maintain ownership of the property that had access road to the stadium, would not interfere. With both versions, there was the ability to expand, if necessary, in the future. The one following the existing property line gave more options for future expansion. He wanted to go over that with them. </w:t>
      </w:r>
    </w:p>
    <w:p>
      <w:pPr>
        <w:pStyle w:val="Normal"/>
        <w:jc w:val="both"/>
        <w:rPr/>
      </w:pPr>
      <w:r>
        <w:rPr/>
      </w:r>
    </w:p>
    <w:p>
      <w:pPr>
        <w:pStyle w:val="Normal"/>
        <w:jc w:val="both"/>
        <w:rPr/>
      </w:pPr>
      <w:r>
        <w:rPr/>
        <w:t xml:space="preserve">He asked them to recall that they were looking at having the proposed skatepark location closer to the roadway. As they could see, there was the existing storm pipe and the existing water line, and they did not want to put that pad over it. If one of those developed a leak, and had a sinkhole, it would be right under the concrete, and there would be damage to the skatepark.  By keeping a 20’ minimum, even if the waterline would blow, erosion and a sinkhole would be off the skatepark pad itself. They tried to do it such that they respected the </w:t>
      </w:r>
      <w:r>
        <w:rPr>
          <w:spacing w:val="-2"/>
          <w:szCs w:val="24"/>
        </w:rPr>
        <w:t>homeowners close by, and the Memorial Park pavilion. The skatepark pad, as proposed, was approximately 100 yards from the closest home, with two buffers of trees between the pad and those homes. Memorial pavilion was also approximately 100 yards from the skatepark location, and there was a solid wall, that was the closed in end of the pavilion. As far as visibility and noise, the skatepark should have minimal impact on the Memorial Park pavilion.</w:t>
      </w:r>
      <w:r>
        <w:rPr/>
        <w:t xml:space="preserve"> </w:t>
      </w:r>
    </w:p>
    <w:p>
      <w:pPr>
        <w:pStyle w:val="Normal"/>
        <w:jc w:val="both"/>
        <w:rPr/>
      </w:pPr>
      <w:r>
        <w:rPr/>
      </w:r>
    </w:p>
    <w:p>
      <w:pPr>
        <w:pStyle w:val="Normal"/>
        <w:jc w:val="both"/>
        <w:rPr/>
      </w:pPr>
      <w:r>
        <w:rPr>
          <w:b/>
        </w:rPr>
        <w:t>Mr. Easton</w:t>
      </w:r>
      <w:r>
        <w:rPr/>
        <w:t xml:space="preserve"> said that they needed the Committee’s authorization to go forward with negotiations with the schools to do a land swap, since they actually owned the property in question.  Mr. Easton thought they would be agreeable to it, as indicated in preliminary discussions.  Mr. Peters said he had talked with Mr. Fortner, who had asked for the plan they had just received, so that he could review it with his staff, and present it to the board.  Mr. Baldwin was ecstatic about the progress, and the proposal.  He had talked with Mr. Fortner also, about that topic – not that scenario, but the land next to the school.  He thought, also, that they would be agreeable to working with them in some fashion.  </w:t>
      </w:r>
    </w:p>
    <w:p>
      <w:pPr>
        <w:pStyle w:val="Normal"/>
        <w:jc w:val="both"/>
        <w:rPr/>
      </w:pPr>
      <w:r>
        <w:rPr/>
      </w:r>
    </w:p>
    <w:p>
      <w:pPr>
        <w:pStyle w:val="Normal"/>
        <w:jc w:val="both"/>
        <w:rPr/>
      </w:pPr>
      <w:r>
        <w:rPr/>
        <w:t xml:space="preserve">Mr. Baldwin asked if an official motion was needed.  Mr. Easton said they wanted an understanding that the Committee was okay with that site.  Mr. Baldwin was more than okay.  He was very pleased with it.  Before any action was taken, Mr. Easton went on, the Council would have to pass an ordinance to do the land swap.  He just wanted it to be in front of the Committee before it got too far along.  He thought the City felt the same way, and would go ahead, if that was the consensus of the Committee.  Ms. Hanlon said it was fine with her.  It was the same proposed site, just moved over.  That was correct.  The City had run out of its own land.  It was partially on school property, so they would have to have a swap.  Mr. Peters noted that the large rectangles in each of the drawings represented the identical square footage of the parcel that was beside CIS.  They were just a different shape, with different configurations.  They would be trading 2,420 for 2,420 square feet.  It looked like a win/win for both entities, Mr. Baldwin said.  It was a half-acre swap, Mr. Easton noted, and they might want to adjust the lines a bit.  They would see what kind of feedback the schools had, hopefully, with a more finalized plan, and an ordinance.  Ms. Hanlon hoped they could do that in August.  Mr. Easton thought it was possible.  It was not that big of a…  </w:t>
      </w:r>
    </w:p>
    <w:p>
      <w:pPr>
        <w:pStyle w:val="Normal"/>
        <w:jc w:val="both"/>
        <w:rPr/>
      </w:pPr>
      <w:r>
        <w:rPr/>
      </w:r>
    </w:p>
    <w:p>
      <w:pPr>
        <w:pStyle w:val="Normal"/>
        <w:jc w:val="both"/>
        <w:rPr/>
      </w:pPr>
      <w:r>
        <w:rPr/>
        <w:t xml:space="preserve">Ms. Hanlon asked if they could actually build it after that.  Mr. Peters said that, before, they had given them the topos and the footprint, and they designed the park layout and the apparatus.  The City would give them the dollar figure, and that was how they designed it.  They knew the cost per cubic yard of concrete, and the cost of the apparatus.  Mike Smith </w:t>
      </w:r>
      <w:r>
        <w:rPr>
          <w:spacing w:val="-2"/>
          <w:szCs w:val="24"/>
        </w:rPr>
        <w:t xml:space="preserve">looked at the companies that made the apparatus, and there was only one.  He thought it was 10,000 lbs. per square inch, rated.  They were looking at the different ramps and jumps.  A concrete pad was set down, each piece of equipment was put on it, and then another pad of concrete was poured, to tie everything together, so there were no seams.  To put it in perspective, 110’ x 50’ was just a little bigger than a basketball court.  The structure would be almost the exact dimensions at Durling Park, which was the largest basketball court in the City.  </w:t>
      </w:r>
    </w:p>
    <w:p>
      <w:pPr>
        <w:pStyle w:val="Normal"/>
        <w:jc w:val="both"/>
        <w:rPr/>
      </w:pPr>
      <w:r>
        <w:rPr/>
      </w:r>
    </w:p>
    <w:p>
      <w:pPr>
        <w:pStyle w:val="Normal"/>
        <w:jc w:val="both"/>
        <w:rPr>
          <w:b/>
          <w:b/>
          <w:i/>
          <w:i/>
        </w:rPr>
      </w:pPr>
      <w:r>
        <w:rPr>
          <w:b/>
          <w:i/>
        </w:rPr>
        <w:t xml:space="preserve">3. Weatherstone Park </w:t>
      </w:r>
    </w:p>
    <w:p>
      <w:pPr>
        <w:pStyle w:val="Normal"/>
        <w:jc w:val="both"/>
        <w:rPr/>
      </w:pPr>
      <w:r>
        <w:rPr/>
        <w:t xml:space="preserve">The restrooms were complete, though they were closed a couple of days the previous week.  It wasn’t known until after they were open a few days, but when the initial parking lot was put in, some asphalt got in through the cleanout, that was covered up.  They hadn’t known there was a cleanout there.  Once the facility starting being used, the pipe onto the parking lot filled up, back to the building.  They found the cleanout by using a camera from the other direction. They opened the cleanout, got the asphalt out, and were back in business.  The restrooms were complete and open. </w:t>
      </w:r>
    </w:p>
    <w:p>
      <w:pPr>
        <w:pStyle w:val="Normal"/>
        <w:jc w:val="both"/>
        <w:rPr/>
      </w:pPr>
      <w:r>
        <w:rPr/>
      </w:r>
    </w:p>
    <w:p>
      <w:pPr>
        <w:pStyle w:val="Normal"/>
        <w:jc w:val="both"/>
        <w:rPr/>
      </w:pPr>
      <w:r>
        <w:rPr/>
        <w:t xml:space="preserve">The parking lot expansion was also complete, and the striping.  They added twenty additional parking spots there, and so the park was essentially complete.  There had been a play structure in the budget for 2008, but the parking lot ended up going over slightly from what they had estimated.  After being up there for games, and talking with Tom Few, he would like to revisit putting a play structure up there.  If they put one where there was space, that put it very close to the woods.  It gave opportunity for access to kids while parents were watching ball games being unaware.  If they moved it closer, then it was in foul ball territory.  It was just not a good situation for a play structure.  If there were no objections, Mr. Peters would like to hold off on that structure in.  Mr. Easton thought they needed to see whether there was demand in the community for that.  The real purpose of the park was to play baseball.  There was not that much homeowner activity there to warrant it.  There was a homeowners’ association with a play structure.  </w:t>
      </w:r>
    </w:p>
    <w:p>
      <w:pPr>
        <w:pStyle w:val="Normal"/>
        <w:jc w:val="both"/>
        <w:rPr/>
      </w:pPr>
      <w:r>
        <w:rPr/>
      </w:r>
    </w:p>
    <w:p>
      <w:pPr>
        <w:pStyle w:val="Normal"/>
        <w:jc w:val="both"/>
        <w:rPr/>
      </w:pPr>
      <w:r>
        <w:rPr/>
        <w:t>Mr. Easton would like the item taken off the agenda.  Mr. Baldwin said he would like to replace it with something.  Mr. Peters remarked that the pavilion was complete, with electric, and as a rental, was available to residents to rent.</w:t>
      </w:r>
    </w:p>
    <w:p>
      <w:pPr>
        <w:pStyle w:val="Normal"/>
        <w:jc w:val="both"/>
        <w:rPr/>
      </w:pPr>
      <w:r>
        <w:rPr/>
      </w:r>
    </w:p>
    <w:p>
      <w:pPr>
        <w:pStyle w:val="Normal"/>
        <w:jc w:val="both"/>
        <w:rPr/>
      </w:pPr>
      <w:r>
        <w:rPr/>
        <w:t xml:space="preserve">Mr. Baldwin thought it was a good idea to start working on a concept for the trail from Valley View to Muhl (Parks.)  He thought that, once it was planned out, it would help everyone to understand and share the vision, and people would not forget about it if they had a plan in front of them.  Time marched on, and they could lose track of things.  He asked Mr. Easton if the Engineering Department would do that, or if they ought to talk about hiring somebody.  Mr. Easton thought that might be an outsource job.  Typically, there was a land acquisition stage before the detailed engineering was done, but they might want to have a concept plan done, which would be relatively inexpensive.  They had dollars budgeted for that.  That’s what Mr. Baldwin was talking about – not an engineering plan, by any means.  Maybe they would have a trail planner, or landscape architect, Mr. Easton said, who had done that type of trail, and knew what kind of slope and other issues, such as horizontal space, that would be needed. They would look at the site and design a concept plan for them.  They used to have Cawrse and Associates do master plans for parks.  They could have a concept plan done by someone like that.  Ms. Hanlon asked if they were referring to a walking path.  Mr. Baldwin said it would be like what existed at Holmesbrook, more or less. He didn’t think it would be quite as wide, because that was really designed to be an access road for security and safety vehicles.  Ms. Hanlon asked if it would have asphalt.  Mr. Baldwin said that it could be asphalt or stone or chipped wood.  He didn’t know.  That depended on money available, and grants received.  The concept plan would, at least, show an aerial view, and where the trails were going.  It would also indicate any areas that would require easements.  If there were any outlooks, or little bridges, those would be on a concept plan.  That was needed, actually, to get grants.  They couldn’t just say they wanted money for a park.  They wanted more details.  And, as he’d said, if they had it in front of them, then everyone knew it was there and could keep working on it, as things allowed.  </w:t>
      </w:r>
    </w:p>
    <w:p>
      <w:pPr>
        <w:pStyle w:val="Normal"/>
        <w:jc w:val="both"/>
        <w:rPr/>
      </w:pPr>
      <w:r>
        <w:rPr/>
      </w:r>
    </w:p>
    <w:p>
      <w:pPr>
        <w:pStyle w:val="Normal"/>
        <w:jc w:val="both"/>
        <w:rPr/>
      </w:pPr>
      <w:r>
        <w:rPr/>
        <w:t xml:space="preserve">Mr. Easton said that they would go ahead and hire someone to do a master plan for the job, and use that as a guide, and perhaps the scope, to find the minimum land acquisition, so they would have an understanding of that.  He would also ask for preliminary cost estimates, so there was an understanding of the total cost of construction and land acquisition, so they would have an idea of what they were getting into.  It would probably be no small project, to build that length of trail.  They might want to break it up, as they typically did. Mr. Baldwin thought they could phase one up from Valleyview to Holmesbrook, and so forth.  He thought it would be a good idea to get the concept on the table, so everyone could share the vision, and keep it in mind.  Sooner or later, that development would get done, and it would be turned over to them, and it would be a shame to not have a plan ready to go.  At that point, they could kick it into gear and start working.  Mr. Peters commented that it was nice that they already owned a great deal of the property in that corridor.  </w:t>
      </w:r>
    </w:p>
    <w:p>
      <w:pPr>
        <w:pStyle w:val="Normal"/>
        <w:jc w:val="both"/>
        <w:rPr/>
      </w:pPr>
      <w:r>
        <w:rPr/>
      </w:r>
    </w:p>
    <w:p>
      <w:pPr>
        <w:pStyle w:val="Normal"/>
        <w:jc w:val="both"/>
        <w:rPr/>
      </w:pPr>
      <w:r>
        <w:rPr/>
        <w:t xml:space="preserve">If that could replace the other agenda item, Mr. Baldwin would be very appreciative, with the Committee’s approval.  Ms. Hanlon thought it was a good idea.  Mr. Kovack thought so too.  </w:t>
      </w:r>
    </w:p>
    <w:p>
      <w:pPr>
        <w:pStyle w:val="Normal"/>
        <w:jc w:val="both"/>
        <w:rPr/>
      </w:pPr>
      <w:r>
        <w:rPr/>
      </w:r>
    </w:p>
    <w:p>
      <w:pPr>
        <w:pStyle w:val="Normal"/>
        <w:jc w:val="both"/>
        <w:rPr/>
      </w:pPr>
      <w:r>
        <w:rPr/>
        <w:t xml:space="preserve">Mr. Peters said that he would be submitting the Nature Works grants for the Weatherstone Park restrooms, and $3,820 was the portion of the overall project.  The design was roughly $60,000, and the pavilion was about $15,000.  The parking lot expansion was about $19,000.  $3,820 was nice, but it was only a small portion of the overall project.  Mr. Baldwin chuckled that they knew about the bigger governments.  Times were lean.     </w:t>
      </w:r>
    </w:p>
    <w:p>
      <w:pPr>
        <w:pStyle w:val="Normal"/>
        <w:jc w:val="both"/>
        <w:rPr/>
      </w:pPr>
      <w:r>
        <w:rPr/>
      </w:r>
    </w:p>
    <w:p>
      <w:pPr>
        <w:pStyle w:val="Normal"/>
        <w:jc w:val="both"/>
        <w:rPr>
          <w:b/>
          <w:b/>
          <w:i/>
          <w:i/>
        </w:rPr>
      </w:pPr>
      <w:r>
        <w:rPr>
          <w:b/>
          <w:i/>
        </w:rPr>
        <w:t>B.</w:t>
        <w:tab/>
        <w:t>Wadsworth Recreation/Steiner Center Improvements Review</w:t>
      </w:r>
    </w:p>
    <w:p>
      <w:pPr>
        <w:pStyle w:val="Normal"/>
        <w:jc w:val="both"/>
        <w:rPr/>
      </w:pPr>
      <w:r>
        <w:rPr/>
        <w:t xml:space="preserve">The item was on the agenda as a recognition that they were intending to spend a lot of dollars at Steiner, with the collaborative efforts for a new recreation and community center.  They’d held off on those expenses, and were just going to leave that on the agenda, to see how that project developed.  </w:t>
      </w:r>
    </w:p>
    <w:p>
      <w:pPr>
        <w:pStyle w:val="Normal"/>
        <w:jc w:val="both"/>
        <w:rPr/>
      </w:pPr>
      <w:r>
        <w:rPr/>
      </w:r>
    </w:p>
    <w:p>
      <w:pPr>
        <w:pStyle w:val="Normal"/>
        <w:jc w:val="both"/>
        <w:rPr/>
      </w:pPr>
      <w:r>
        <w:rPr/>
        <w:t xml:space="preserve">Mr. Peters commented that the filter and pump project for the outdoor pool was completed.  The clarity of the water was much improved.  The water circulated much quicker, and Michele Rieger was very pleased with the clarity of the water, from a safety standpoint, and from a swimmer’s viewpoint.  It was nice.  There were photos from last year, from above, and pictures from the present, and there was a great difference.  </w:t>
      </w:r>
    </w:p>
    <w:p>
      <w:pPr>
        <w:pStyle w:val="Normal"/>
        <w:jc w:val="both"/>
        <w:rPr/>
      </w:pPr>
      <w:r>
        <w:rPr/>
      </w:r>
    </w:p>
    <w:p>
      <w:pPr>
        <w:pStyle w:val="Normal"/>
        <w:jc w:val="both"/>
        <w:rPr/>
      </w:pPr>
      <w:r>
        <w:rPr/>
        <w:t xml:space="preserve">There was one issue with the pump.  One of the wires came off, in the phasing of the wiring, and the pump got hot.  Mr. Peters had asked for the contractor, because they had not done a ‘permanent’ wiring of the pump, to replace it with another pump.  They were currently holding the final payment.  The City’s electric folks had researched and investigated it, and were going to get back to Mr. Peters.  He hoped they would replace it with another pump, and permanently wire it.  Mr. Easton recalled that the final payment was about two-thirds of the cost.  Mr. Peters had held back a payment of approximately $14,000.  So that was only about 20% of the job, Mr. Easton said. That last 20% was sometimes important.  They would try to make sure that, before that final payment was made, they had a guarantee, or some type of assurance, that the pump would not fail a year hence.  That was a significant expense for the Steiner Center. Ms. Hanlon said in general she understood Steiner and what the collaborative efforts being discussed and the whole issue of Steiner that had been raised last spring. That had brought up the whole issue of how much Steiner supported itself and how much was paid by fees. That whole issue she asked if it was on the back burner or part of the 2009 budget. Mr. Easton explained they wanted to see how the collaboration thing came together. Ms. Hanlon asked about the time frame. Mr. Easton stated theoretically if they had a positive vote, then they result in a disposition of the facility that they would not have to worry about Steiner Center supporting itself. However, if, for whatever reason, that project did not move forward or was delayed, the 2009 budget currently contained rate increases for Steiner. They had already put those revenue numbers in the budget, and he thought the increases were at least 10% for all aquatic related activities, maybe a little more. They did not raise every fee at Steiner. What they were really seeing there was that the rates, although they were not too far off the market, were not enough revenue. Ms. Hanlon asked if a 10% increase would not be far off market. Mr. Easton said that was not too far off the market. Ms. Hanlon had the impression, during the last round of discussions, that they were way below the line. Mr. Peters and Mr. Easton agreed with that, in unison. Mr. Peters stated that, if they were to do a comparison, many of the surrounding facilities were newer than Steiner. Ms. Hanlon said they would get something for it. Mr. Easton stated that that was the hard part. </w:t>
      </w:r>
    </w:p>
    <w:p>
      <w:pPr>
        <w:pStyle w:val="Normal"/>
        <w:jc w:val="both"/>
        <w:rPr/>
      </w:pPr>
      <w:r>
        <w:rPr/>
      </w:r>
    </w:p>
    <w:p>
      <w:pPr>
        <w:pStyle w:val="Normal"/>
        <w:jc w:val="both"/>
        <w:rPr/>
      </w:pPr>
      <w:r>
        <w:rPr/>
        <w:t xml:space="preserve">Mr. Baldwin asked about the funds that were not used in the present year for Steiner’s improvements. What was the total number of that – $500,000? They had used roughly $70,000 for the builder thing. He asked if that was going to be carried over for the same thing in the 2009 budget. Mr. Easton said they did not include those. Mr. Baldwin did not think so either, as he could not find it. Mr. Easton noted that they had the opportunity to change that. They had thought that, given where they were, they did not want to consider major </w:t>
      </w:r>
      <w:r>
        <w:rPr>
          <w:spacing w:val="-2"/>
          <w:szCs w:val="24"/>
        </w:rPr>
        <w:t>expenses if they were not sure what the disposition was. Mr. Peters stated that there would be some exterior improvements to the Center for Older Adults starting in August. On the outside of the building, on the north side, there was an area of the window well and an old coal bin that collected water during heavy rain.  It was up against the building. They were having that filled in to improve the drainage. That was the same line item in the budget.</w:t>
      </w:r>
      <w:r>
        <w:rPr/>
        <w:t xml:space="preserve"> </w:t>
      </w:r>
    </w:p>
    <w:p>
      <w:pPr>
        <w:pStyle w:val="Normal"/>
        <w:jc w:val="both"/>
        <w:rPr/>
      </w:pPr>
      <w:r>
        <w:rPr/>
      </w:r>
    </w:p>
    <w:p>
      <w:pPr>
        <w:pStyle w:val="Normal"/>
        <w:jc w:val="both"/>
        <w:rPr/>
      </w:pPr>
      <w:r>
        <w:rPr/>
        <w:t xml:space="preserve">Mr. Baldwin wanted to confirm the community campus idea that was being discussed. Nobody knew what the outcome of that would be until the voters were done. If the outcome was that the campus idea was not supported by the community, what were they prepared to do for Steiner in the following year, in terms of at least making it? Mr. Easton thought they could look at and discuss making cosmetic improvements, without making major investments. Since they were increasing rates, they would try to provide some additional cosmetic improvements to the building without spending half a million dollars. They had not made any firm decisions, but did have an itemized list of improvements. They had a pretty good idea of what they could do with a relatively small amount. They had already spent $70,000, and wanted to spend another $50,000 to $100,000 to deal with some flooring and walls. They big question in that facility was whether they should relocate major use areas, and therefore invest in a fitness area, and relocate some walls. He thought they only wanted to do that if they were going to move forward for, at least, a five-year period. They wanted to hold off on making those decisions until the community decided what they wanted in a community campus. They did not want to put that kind of money into the building until they were sure it would be used by the community. </w:t>
      </w:r>
    </w:p>
    <w:p>
      <w:pPr>
        <w:pStyle w:val="Normal"/>
        <w:jc w:val="both"/>
        <w:rPr/>
      </w:pPr>
      <w:r>
        <w:rPr/>
      </w:r>
    </w:p>
    <w:p>
      <w:pPr>
        <w:pStyle w:val="Normal"/>
        <w:jc w:val="both"/>
        <w:rPr/>
      </w:pPr>
      <w:r>
        <w:rPr>
          <w:spacing w:val="-4"/>
          <w:szCs w:val="24"/>
        </w:rPr>
        <w:t>Mr. Baldwin asked if the community was going to decide that in thee fall. Mr. Easton said yes, and Mr. Baldwin went on to say that they would be faced with that question in 2009. Mr. Easton</w:t>
      </w:r>
      <w:r>
        <w:rPr/>
        <w:t xml:space="preserve"> said they would still have time to adjust the budget. He would expect that Madam Chairman would want to have that discussion at the November 10 meeting of the Public Ways Committee, and they all laughed. Whether it was with the community campus or without, the Council would have to take action to participate. For example, if the community agreed that it was a positive step, the Council would have to play a role with respect to the Center for Older Adults.  Their role, and the development of that community campus, should they have a land acquisition, or sale, or transfer associated with the project, may involve Council, or the relationship with activities in the project may involve that they participate in some way in recreation. They would maintain a recreation presence in the community. For example, they may want to maintain a recreation presence to have recreation and parks. There was a lot of discussion that had to occur yet. He thought the cost and the preliminary arrangements for agreements for payments for costs were something that was going to be happening fairly soon. He knew the community collaboration project was developed to the point that they were starting preliminary discussions on costs. </w:t>
      </w:r>
    </w:p>
    <w:p>
      <w:pPr>
        <w:pStyle w:val="Normal"/>
        <w:jc w:val="both"/>
        <w:rPr/>
      </w:pPr>
      <w:r>
        <w:rPr/>
      </w:r>
    </w:p>
    <w:p>
      <w:pPr>
        <w:pStyle w:val="Normal"/>
        <w:jc w:val="both"/>
        <w:rPr/>
      </w:pPr>
      <w:r>
        <w:rPr/>
        <w:t xml:space="preserve">Ms. Hanlon stated that they would have to have a dollar number to put on the ballot. Mr. Baldwin guessed they were under a time restraint with the monies available from the state also; the school system part of that. They were under the gun to get that going. He wanted to make sure that they were under the presence of mind that, if things did not go forward with the campus idea, they were still in a position to do some things to Steiner to brighten it up, and add credit card capability and stuff like that. Mr. Easton noted that the overall budget for the family of funds had some bearing, as well. If they were in a situation where the overall budget for the family of funds did not support additional debt, or if they did not want to increase rates to support those expenses, that was the revenue side of the equation. There could be a lot of discussion, but he thought they would try to be as supportive as they could to the community campus. They would address that, and then see where that process went, and continue the discussions. </w:t>
      </w:r>
    </w:p>
    <w:p>
      <w:pPr>
        <w:pStyle w:val="Normal"/>
        <w:jc w:val="both"/>
        <w:rPr/>
      </w:pPr>
      <w:r>
        <w:rPr/>
      </w:r>
    </w:p>
    <w:p>
      <w:pPr>
        <w:pStyle w:val="Normal"/>
        <w:jc w:val="both"/>
        <w:rPr>
          <w:b/>
          <w:b/>
          <w:u w:val="single"/>
        </w:rPr>
      </w:pPr>
      <w:r>
        <w:rPr>
          <w:b/>
          <w:u w:val="single"/>
        </w:rPr>
        <w:t xml:space="preserve">IV. </w:t>
      </w:r>
      <w:r>
        <w:rPr>
          <w:b/>
          <w:caps/>
          <w:szCs w:val="24"/>
          <w:u w:val="single"/>
        </w:rPr>
        <w:t>Streets and Sidewalks</w:t>
      </w:r>
    </w:p>
    <w:p>
      <w:pPr>
        <w:pStyle w:val="Normal"/>
        <w:jc w:val="both"/>
        <w:rPr>
          <w:b/>
          <w:b/>
          <w:i/>
          <w:i/>
        </w:rPr>
      </w:pPr>
      <w:r>
        <w:rPr>
          <w:b/>
          <w:i/>
        </w:rPr>
        <w:t>A.</w:t>
        <w:tab/>
        <w:t>Smokerise and High Intersection Status</w:t>
      </w:r>
    </w:p>
    <w:p>
      <w:pPr>
        <w:pStyle w:val="Normal"/>
        <w:jc w:val="both"/>
        <w:rPr/>
      </w:pPr>
      <w:r>
        <w:rPr/>
        <w:t xml:space="preserve">They had been waiting on McGill Property Group to finish the retaining wall, grading and parking lot at the Circle K.  He was of the understanding… </w:t>
      </w:r>
      <w:r>
        <w:rPr>
          <w:b/>
        </w:rPr>
        <w:t xml:space="preserve">Mr. Tucker </w:t>
      </w:r>
      <w:r>
        <w:rPr/>
        <w:t xml:space="preserve">said they had signed a contract with the same contractor who was working on the Circle K on the southeast part of town.  When they were done with the retaining wall on that project, they would move directly up to the one on Smokerise.  He guessed it would be a couple of weeks.  Ms. Hanlon asked how long that work would take.  Mr. Tucker said that they had the retaining wall, then the asphalt and some curbing, some handrail, and final grading and seeding.  He thought it would take three to four weeks for the $30,000 project.  </w:t>
      </w:r>
    </w:p>
    <w:p>
      <w:pPr>
        <w:pStyle w:val="Normal"/>
        <w:jc w:val="both"/>
        <w:rPr>
          <w:vanish/>
        </w:rPr>
      </w:pPr>
      <w:r>
        <w:rPr>
          <w:vanish/>
        </w:rPr>
        <w:t>r.ked how long that work would take.  m m that project, they would move directly up to the one on Smokerise.  K. as not present.</w:t>
      </w:r>
    </w:p>
    <w:p>
      <w:pPr>
        <w:pStyle w:val="Normal"/>
        <w:jc w:val="both"/>
        <w:rPr>
          <w:b/>
          <w:b/>
          <w:i/>
          <w:i/>
        </w:rPr>
      </w:pPr>
      <w:r>
        <w:rPr>
          <w:b/>
          <w:i/>
        </w:rPr>
        <w:t>B.</w:t>
        <w:tab/>
        <w:t>State Route 94 Expansion Status</w:t>
      </w:r>
    </w:p>
    <w:p>
      <w:pPr>
        <w:pStyle w:val="Normal"/>
        <w:jc w:val="both"/>
        <w:rPr/>
      </w:pPr>
      <w:r>
        <w:rPr/>
        <w:t xml:space="preserve">Mr. Tucker stated that the handout he had given the members was the normal monthly status sheet.  Most of them were 95% complete or greater.  There were just one or two that were less than that.  Billing was 86% complete.  That phase, the preliminary engineering, was ending.  His understanding was that the alignment, if it was all approved according to the engineering consultant, met ODOT safety standards.  They had preliminary layouts, both vertical and horizontal.  They had all the intersections laid out.  All the access management met the safety funding.  The preliminary work was complete.  What was left was the actual drawing up of the plans.  The interstate ramps, eastbound on I-76, might need to be widened, but an IMS study and traffic study had to be performed.  He had asked them to provide a proposal for the next phase, which was the actual plan preparation and the right-of-way preparation.  They would get back to Mr. Tucker with that in a few weeks.  </w:t>
      </w:r>
    </w:p>
    <w:p>
      <w:pPr>
        <w:pStyle w:val="Normal"/>
        <w:jc w:val="both"/>
        <w:rPr/>
      </w:pPr>
      <w:r>
        <w:rPr/>
      </w:r>
    </w:p>
    <w:p>
      <w:pPr>
        <w:pStyle w:val="Normal"/>
        <w:jc w:val="both"/>
        <w:rPr/>
      </w:pPr>
      <w:r>
        <w:rPr/>
        <w:t xml:space="preserve">Mr. Tucker was meeting with ODOT the following morning to go over utilities for the project.  Other than that, they were waiting for September to go back to them for a second request for safety funds for the I-76 ramps and bridge.  He anticipated another $3-4 million in grant funds for that portion of the project.  Ms. Hanlon, recalling that when they had open house, there were multiple scenarios, asked if one of those had been chosen.  Mr. Tucker said that, in looking further at the engineering behind the scenarios, and the calculations behind that, plus the public input, it came down to one proposal.  Through the review process, that might change, revert or modify slightly.  Then the right-of-way process might alter things.  But the basic plan was set.  </w:t>
      </w:r>
    </w:p>
    <w:p>
      <w:pPr>
        <w:pStyle w:val="Normal"/>
        <w:jc w:val="both"/>
        <w:rPr/>
      </w:pPr>
      <w:r>
        <w:rPr/>
      </w:r>
    </w:p>
    <w:p>
      <w:pPr>
        <w:pStyle w:val="Normal"/>
        <w:jc w:val="both"/>
        <w:rPr>
          <w:b/>
          <w:b/>
          <w:i/>
          <w:i/>
        </w:rPr>
      </w:pPr>
      <w:r>
        <w:rPr>
          <w:b/>
          <w:i/>
        </w:rPr>
        <w:t>C.</w:t>
        <w:tab/>
      </w:r>
      <w:r>
        <w:rPr>
          <w:b/>
          <w:i/>
          <w:spacing w:val="-6"/>
          <w:szCs w:val="24"/>
        </w:rPr>
        <w:t>Subdivision Rules &amp; Regulations, Engineering Rules &amp; Regulations Legislative Status</w:t>
      </w:r>
    </w:p>
    <w:p>
      <w:pPr>
        <w:pStyle w:val="Normal"/>
        <w:jc w:val="both"/>
        <w:rPr/>
      </w:pPr>
      <w:r>
        <w:rPr/>
        <w:t xml:space="preserve">All complete.  Mr. Tucker expressed his thanks for that.  They became effective on July 2, and were in the process of being put on the website.  They were notifying builders and contractors who worked in the City all the time, of any increases or revisions to fees or plan requirements.  They were placing them all on the website, and were also going to notify all the contractors and engineers of the same list that was given to Council and Public Ways, with all the revisions to the sections.  That gave them an opportunity to comment.  They could actually read what had changed, and see what would affect them directly.  Mr. Tucker hoped that would help with communications.  </w:t>
      </w:r>
    </w:p>
    <w:p>
      <w:pPr>
        <w:pStyle w:val="Normal"/>
        <w:jc w:val="both"/>
        <w:rPr>
          <w:b/>
          <w:b/>
        </w:rPr>
      </w:pPr>
      <w:r>
        <w:rPr>
          <w:b/>
        </w:rPr>
      </w:r>
    </w:p>
    <w:p>
      <w:pPr>
        <w:pStyle w:val="Normal"/>
        <w:jc w:val="both"/>
        <w:rPr>
          <w:b/>
          <w:b/>
          <w:i/>
          <w:i/>
        </w:rPr>
      </w:pPr>
      <w:r>
        <w:rPr>
          <w:b/>
          <w:i/>
        </w:rPr>
        <w:t>D.</w:t>
        <w:tab/>
        <w:t>Salt Shed</w:t>
      </w:r>
    </w:p>
    <w:p>
      <w:pPr>
        <w:pStyle w:val="Normal"/>
        <w:jc w:val="both"/>
        <w:rPr/>
      </w:pPr>
      <w:r>
        <w:rPr/>
        <w:t xml:space="preserve">A project near and dear to Ms. Hanlon’s heart.  Mr. Tucker said they’d been asked to pay for the salt shed, but it would be kept on the shelves until a site was found.  Mr. Tucker had one potential site on the north end, and he hoped to chase it down yet the next day, if he could.  The gravel base had been removed from that project, to use on the Leatherman Road hill storm sewer project.  The material didn’t go to waste, and it was a short haul.  There was still some base material there, but it was minimal – the grindings from the asphalt project from last year.  They had to regrade the site back to original condition. </w:t>
      </w:r>
    </w:p>
    <w:p>
      <w:pPr>
        <w:pStyle w:val="Normal"/>
        <w:jc w:val="both"/>
        <w:rPr/>
      </w:pPr>
      <w:r>
        <w:rPr/>
      </w:r>
    </w:p>
    <w:p>
      <w:pPr>
        <w:pStyle w:val="Normal"/>
        <w:jc w:val="both"/>
        <w:rPr/>
      </w:pPr>
      <w:r>
        <w:rPr/>
        <w:t>Ms. Hanlon asked about all the other gravel in that park, which was intended for that site.  Mr. Tucker said they would haul all of that out, probably to Muhl Field.  They were using grindings down there in the parking lot. It could be spread out to give a little more thickness.  Mr. Peters</w:t>
      </w:r>
      <w:r>
        <w:rPr>
          <w:b/>
        </w:rPr>
        <w:t xml:space="preserve"> </w:t>
      </w:r>
      <w:r>
        <w:rPr/>
        <w:t xml:space="preserve">suggested that they could utilize that pad as auxiliary parking for ball games.  They could find some other source for that, and look at options, Mr. Tucker said.  He would work with Mr. Peters on that.  </w:t>
      </w:r>
    </w:p>
    <w:p>
      <w:pPr>
        <w:pStyle w:val="Normal"/>
        <w:jc w:val="both"/>
        <w:rPr/>
      </w:pPr>
      <w:r>
        <w:rPr/>
      </w:r>
    </w:p>
    <w:p>
      <w:pPr>
        <w:pStyle w:val="Normal"/>
        <w:jc w:val="both"/>
        <w:rPr/>
      </w:pPr>
      <w:r>
        <w:rPr/>
        <w:t xml:space="preserve">As Ms. Hanlon had said before, she knew that took up a lot of parking spaces, and when there were t-ball games there, every space was needed.  She had seen kids climbing on the piles.  Mr. Tucker said that, at the last meeting, they hadn’t yet touched the gravel pad.  In the last couple of weeks, they pulled all of that out of there, and could finalize.  They would haul out what was good, or spread it out.  </w:t>
      </w:r>
    </w:p>
    <w:p>
      <w:pPr>
        <w:pStyle w:val="Normal"/>
        <w:jc w:val="both"/>
        <w:rPr/>
      </w:pPr>
      <w:r>
        <w:rPr/>
      </w:r>
    </w:p>
    <w:p>
      <w:pPr>
        <w:pStyle w:val="Normal"/>
        <w:jc w:val="both"/>
        <w:rPr>
          <w:b/>
          <w:b/>
          <w:i/>
          <w:i/>
        </w:rPr>
      </w:pPr>
      <w:r>
        <w:rPr>
          <w:b/>
          <w:i/>
        </w:rPr>
        <w:t>E.</w:t>
        <w:tab/>
        <w:t>2008 Street Program</w:t>
      </w:r>
    </w:p>
    <w:p>
      <w:pPr>
        <w:pStyle w:val="Normal"/>
        <w:jc w:val="both"/>
        <w:rPr/>
      </w:pPr>
      <w:r>
        <w:rPr/>
        <w:t xml:space="preserve">Mr. Tucker’s handout was the same as what had been given to Council with the ordinance, but in looking at the budget process, they realized they had to pull $25,000 out to align with the budget.  They had anticipated some private funds being added.  One street, Reimer eastbound, was pulled off the list also.  Currently, he was sitting at $221,000 total, for the project.  The funding was shown below, at $231,000, which meant a bit of a buffer for the bid. Once they had the bid, those projects were such that he could add or take away a little bit, to meet the dollar amount.  They were set up as a unit price or quantity.  The asphalt industry, at that time, was volatile.  He was using a high bid number, higher than last year, but was still worried that they might have to adjust down, as far as the amount of work they were planning.  </w:t>
      </w:r>
    </w:p>
    <w:p>
      <w:pPr>
        <w:pStyle w:val="Normal"/>
        <w:jc w:val="both"/>
        <w:rPr/>
      </w:pPr>
      <w:r>
        <w:rPr/>
      </w:r>
    </w:p>
    <w:p>
      <w:pPr>
        <w:pStyle w:val="Normal"/>
        <w:jc w:val="both"/>
        <w:rPr/>
      </w:pPr>
      <w:r>
        <w:rPr/>
        <w:t>The chosen solution for most of the streets was a thin overlay.  The columns next to those were wide.  Last year, they analyzed all of those streets, and determined how much partial depth repair was necessary before chip and sealing those.  Most of the ones with a small amount of partial depth repair were done, and the ones with a big amount left for the present year.  As a result, there was a larger quantity, percentage wise, of needed pavement repair.  If they looked at the two options, Mr. Tucker had marked partial depth repairs with a ‘PD’ and chip and seal in a third column, comparing that to a thin overlay.  He actually had less money in the thin overlays.  They would give an equal result long term, Mr. Tucker believed – probably about three to five years’ life.  He thought the overall look and appearance, and enjoyment by the owners, would be a benefit. It would look like State Road.  That was not a full-blown paving project, but a thin overlay.  They called it wedge paving last year.  They took two wedges and connected them together, and it turned out well.  They did that a few years ago on Johnson Road, and it was still holding up well.  They would try that on those roads, as well.</w:t>
      </w:r>
    </w:p>
    <w:p>
      <w:pPr>
        <w:pStyle w:val="Normal"/>
        <w:jc w:val="both"/>
        <w:rPr/>
      </w:pPr>
      <w:r>
        <w:rPr/>
      </w:r>
    </w:p>
    <w:p>
      <w:pPr>
        <w:pStyle w:val="Normal"/>
        <w:jc w:val="both"/>
        <w:rPr/>
      </w:pPr>
      <w:r>
        <w:rPr/>
        <w:t xml:space="preserve">Ms. Hanlon understood that if Mr. Tucker took one off, that would move to 2009.  Correct, Mr. Tucker replied.  She asked if he felt, other than taking that one off… he had to adjust the budget down, Mr. Tucker finished.  Ms. Hanlon wanted to know how close that would come to doing everything they would want to do, percentage wise. Were they 90% there? 75%?  Mr. Easton said 20%, and Mr. Tucker said 1%.  Mr. Tucker asked if she meant asphalt or concrete.  There was a big difference.  Only the asphalt streets were on the list, and, as Mr. Easton indicated, it might be only about 20% of the worst roads.  That was a short-term measure.  If they assessed, he was supposed to guarantee they would get eight to ten years.  He couldn’t do that with that type of overlay.  He thought they might get close to five.  They were also adding some thickness to it.  The chip and seal didn’t really add thickness.  He was just repairing the bad spots, and trying to gain thickness through that partial depth repair.  That’s what they had done the year before, because a lot of pavement was still good.  For example, 80% of the pavement was still good.  On those streets on the list, only 60%, or only 55% of the pavement was still good.  If they started doing all the partial depth repair, a lot of money was being spent just on those repairs.  One was $35,000, while chip and seal was only $7,000.  If they overlaid it with an inch to an inch and a half of pavement, that added a lot of strength to that roadway.  It also gave a smoother ride, and a lot of benefit there.  He had compared the two, and was choosing one over the other.  But those were still short-term maintenance, which would buy time so they could come up with funding mechanisms to deal with the pavements out there like Sunset, which was about 45-50% quasi-good.  It was not in good shape.  It needed three or four inches of asphalt with fabric, and driveways.  There was a lot of work on a road like that.  </w:t>
      </w:r>
    </w:p>
    <w:p>
      <w:pPr>
        <w:pStyle w:val="Normal"/>
        <w:jc w:val="both"/>
        <w:rPr/>
      </w:pPr>
      <w:r>
        <w:rPr/>
      </w:r>
    </w:p>
    <w:p>
      <w:pPr>
        <w:pStyle w:val="Normal"/>
        <w:jc w:val="both"/>
        <w:rPr/>
      </w:pPr>
      <w:r>
        <w:rPr/>
        <w:t xml:space="preserve">On the concrete side of things, there was Kaser, and Clark and West Street. There were a lot of streets out there that needed work.  He received calls daily on those.  Mr. Easton said about 50% was total investment, which was needed on a residual basis, to make improvements when they wanted to make them.  They still had that big challenge ahead of them.  But it would deal with some of those top streets.  He was thinking of Westgate and Westview, to create a sort of State Road or Johnson Road environment for about five years.  That would provide a lot of value to those residents.  There would be no assessments, Ms. Hanlon presumed.  Mr. Tucker’s hope was that, by adding the pavement, the places that were starting to break up or had already broken up, would get a little bit of partial depth repair, but then they would also put a thin overlay.  In those two or three years, those areas would be minimized which would need full depth repair.  When they came back to them in five or six years, he would know better how to deal with them.  The ones that were thin in asphalt would get some thickness, either by adding on top, or by digging completely out and start at the bottom to rebuild them, which would cost even more.  They had to look, street by street, to see what was the right fix for that street, at the right time.  </w:t>
      </w:r>
    </w:p>
    <w:p>
      <w:pPr>
        <w:pStyle w:val="Normal"/>
        <w:jc w:val="both"/>
        <w:rPr/>
      </w:pPr>
      <w:r>
        <w:rPr/>
      </w:r>
    </w:p>
    <w:p>
      <w:pPr>
        <w:pStyle w:val="Normal"/>
        <w:jc w:val="both"/>
        <w:rPr/>
      </w:pPr>
      <w:r>
        <w:rPr/>
        <w:t xml:space="preserve">Mr. Easton asked if they were going to advertise and bid.  Mr. Tucker said that the ordinance had already been approved through Council, and he was planning to advertise on the 24th and 31st.  Actually, he might move that up a week, and bid the 8th, which was how it was set up.  If he could move it up a week, he would. That might be the 17th, 24th and then bid on them first. </w:t>
      </w:r>
    </w:p>
    <w:p>
      <w:pPr>
        <w:pStyle w:val="Normal"/>
        <w:jc w:val="both"/>
        <w:rPr/>
      </w:pPr>
      <w:r>
        <w:rPr/>
      </w:r>
    </w:p>
    <w:p>
      <w:pPr>
        <w:pStyle w:val="Normal"/>
        <w:jc w:val="both"/>
        <w:rPr/>
      </w:pPr>
      <w:r>
        <w:rPr>
          <w:b/>
          <w:i/>
        </w:rPr>
        <w:t>F.</w:t>
        <w:tab/>
        <w:t>2007, 2008 Sidewalk Program</w:t>
      </w:r>
    </w:p>
    <w:p>
      <w:pPr>
        <w:pStyle w:val="Normal"/>
        <w:jc w:val="both"/>
        <w:rPr/>
      </w:pPr>
      <w:r>
        <w:rPr/>
        <w:t>The 2007 program was in construction. It was on schedule and nearly complete, and they were finishing up new rock along Freedom Drive, which was pulled out of the original contract. That was placed as an addendum to the contract. A lot more earthwork went along with that, and was being performed right now. They were clean-up grading and seeding and all the remaining streets and filings on the property owners cost so the assessment could be put together. They were nearing completion on that, and well within the time frame.</w:t>
      </w:r>
    </w:p>
    <w:p>
      <w:pPr>
        <w:pStyle w:val="Normal"/>
        <w:jc w:val="both"/>
        <w:rPr/>
      </w:pPr>
      <w:r>
        <w:rPr/>
      </w:r>
    </w:p>
    <w:p>
      <w:pPr>
        <w:pStyle w:val="Normal"/>
        <w:jc w:val="both"/>
        <w:rPr/>
      </w:pPr>
      <w:r>
        <w:rPr/>
        <w:t xml:space="preserve">In the 2008 sidewalk program, Mr. Tucker continued, they were in the process of preparing the new assist to the property owners, so everything was marked, kept tallied and calculated. The resolution of necessity was passed on the first of the month, so the notices would be going out shortly – possibly the following day.  Ms. Hanlon presumed the people were notified in 2008. Mr. Tucker stated that they were notified then, and they would have until the following year, May or June 1 of 2009. They would have plenty of time to do that in the fall.  Or, Mr. Easton interjected, there were two construction seasons to do that themselves. If they did it, it would not go on the projects. </w:t>
      </w:r>
    </w:p>
    <w:p>
      <w:pPr>
        <w:pStyle w:val="Normal"/>
        <w:jc w:val="both"/>
        <w:rPr/>
      </w:pPr>
      <w:r>
        <w:rPr/>
      </w:r>
    </w:p>
    <w:p>
      <w:pPr>
        <w:pStyle w:val="Normal"/>
        <w:jc w:val="both"/>
        <w:rPr/>
      </w:pPr>
      <w:r>
        <w:rPr/>
        <w:t>Ms. Hanlon asked about residents doing it themselves. Mr. Easton explained that it meant hiring their own contractor. Mr. Tucker said that when they did that, they needed to understand there were several benefits to the City doing the contract. Number one was that they would engineer and manage it. They received a volume discount. It was normally the prevailing wage, but that was a good solid contractor. They also did what they said; they did a lot more cleanup, grading and seeding. Many of the contractors would put the concrete in. He wanted them to understand what they were getting for their contract and the price, and what they were letting out, versus what they would ask someone to do. He challenged them to get apples for apples on that. If they did need a better price, and wanted to go ahead early, they could also do that. Mr. Easton noted that when they sent the notices out, they generally gave someone the idea. Mr. Tucker stated that it was all listed in the notice – all that information. Mr. Easton and Ms. Hanlon both spoke, saying they could take that information and specifications and give it to a contractor. If they read the information, Mr. Tucker said, they would have a good understanding of the project. Mr. Easton stated that they would well understand what the engineers’ estimate, preliminarily, was, so when it was taken to the contractor they could see. Mr. Tucker added that they also provided a one-year warranty on the work. There were many benefits to their program. Mr. Easton said that, typically, when the notices were going out, that was when they usually got comments. When the dots went on, that was prior to the resolution of necessity being adopted. When the notices went out, they also got additional questions, so they encouraged people to call if they had any questions.</w:t>
      </w:r>
    </w:p>
    <w:p>
      <w:pPr>
        <w:pStyle w:val="Normal"/>
        <w:jc w:val="both"/>
        <w:rPr>
          <w:b/>
          <w:b/>
          <w:i/>
          <w:i/>
        </w:rPr>
      </w:pPr>
      <w:r>
        <w:rPr>
          <w:b/>
          <w:i/>
        </w:rPr>
      </w:r>
    </w:p>
    <w:p>
      <w:pPr>
        <w:pStyle w:val="Normal"/>
        <w:jc w:val="both"/>
        <w:rPr>
          <w:b/>
          <w:b/>
          <w:u w:val="single"/>
        </w:rPr>
      </w:pPr>
      <w:r>
        <w:rPr>
          <w:b/>
        </w:rPr>
        <w:t xml:space="preserve">V. </w:t>
        <w:tab/>
      </w:r>
      <w:r>
        <w:rPr>
          <w:b/>
          <w:u w:val="single"/>
        </w:rPr>
        <w:t>STORM WATER UTILITY</w:t>
      </w:r>
    </w:p>
    <w:p>
      <w:pPr>
        <w:pStyle w:val="Normal"/>
        <w:jc w:val="both"/>
        <w:rPr>
          <w:b/>
          <w:b/>
          <w:i/>
          <w:i/>
        </w:rPr>
      </w:pPr>
      <w:r>
        <w:rPr>
          <w:b/>
          <w:i/>
        </w:rPr>
        <w:t>A.</w:t>
        <w:tab/>
        <w:t>Projects for 2008 Status</w:t>
      </w:r>
    </w:p>
    <w:p>
      <w:pPr>
        <w:pStyle w:val="Normal"/>
        <w:jc w:val="both"/>
        <w:rPr/>
      </w:pPr>
      <w:r>
        <w:rPr/>
        <w:t xml:space="preserve">Mr. Tucker spoke of the Shakespearean project. Roughly, $200,000 was complete. A swail ran all the way from Stratford through Waverly, with a storm sewer going down through the park, to the old ravine. That was all done and seeded. There were a few small final cleanup items, and those should greatly reduce storm water getting to Sunsets Blvd., and that whole area. They could nearly scratch that off the agenda. They also did another project, in-house, working with the Street Department and with Kevin </w:t>
      </w:r>
      <w:r>
        <w:rPr>
          <w:highlight w:val="green"/>
        </w:rPr>
        <w:t>Keipper</w:t>
      </w:r>
      <w:r>
        <w:rPr/>
        <w:t xml:space="preserve">, on a contract basis. There had been an erosion problem on Leatherman Hill for years. Mr. Tucker had been with the City for 14 years, and it was a problem back then. An embankment had been placed around the power poles, and they were fully supported, and the storm sewer was in place. The only thing they were waiting for, at the moment, was seeding and mulching. That would then be a project they could put behind them. </w:t>
      </w:r>
    </w:p>
    <w:p>
      <w:pPr>
        <w:pStyle w:val="Normal"/>
        <w:jc w:val="both"/>
        <w:rPr/>
      </w:pPr>
      <w:r>
        <w:rPr/>
      </w:r>
    </w:p>
    <w:p>
      <w:pPr>
        <w:pStyle w:val="Normal"/>
        <w:jc w:val="both"/>
        <w:rPr/>
      </w:pPr>
      <w:r>
        <w:rPr/>
        <w:t xml:space="preserve">They took care of a small drainage swail on the east side of Target, and were waiting on the ordinance for the College Street land purchase. That would go to Council that week. They had some discussions with the folks at 163 Bergey Street about the project. They were still negotiating about the easements and the requirements of the project. He hoped that would be moving forward soon. </w:t>
      </w:r>
    </w:p>
    <w:p>
      <w:pPr>
        <w:pStyle w:val="Normal"/>
        <w:jc w:val="both"/>
        <w:rPr/>
      </w:pPr>
      <w:r>
        <w:rPr/>
      </w:r>
    </w:p>
    <w:p>
      <w:pPr>
        <w:pStyle w:val="Normal"/>
        <w:jc w:val="both"/>
        <w:rPr/>
      </w:pPr>
      <w:r>
        <w:rPr/>
        <w:t xml:space="preserve">Mr. Easton thought that, as they got through those two projects associated with the August 20 storm of the previous year, and got them to the design and construction stage, they would see more activity from the engineering group that dealt with a variety of those situations. There was still more work to be done in that area, but those two projects – the College Street project and the Bergey Street project – were the biggest impact areas.  A number of property owners were in that. </w:t>
      </w:r>
    </w:p>
    <w:p>
      <w:pPr>
        <w:pStyle w:val="Normal"/>
        <w:jc w:val="both"/>
        <w:rPr/>
      </w:pPr>
      <w:r>
        <w:rPr/>
      </w:r>
    </w:p>
    <w:p>
      <w:pPr>
        <w:pStyle w:val="Normal"/>
        <w:jc w:val="both"/>
        <w:rPr/>
      </w:pPr>
      <w:r>
        <w:rPr/>
        <w:t xml:space="preserve">Mr. Tucker wanted to address the whole Orchard Creek drainage area, that ran north and south from the cemetery, from the same box culvert north. They were working with Engineering Associates to check the relationship of the storm water channel to the sanitary sewer in that area, as well. It was a combined study, along with a comprehensive study, that he and Mr. Easton had been working on with Burgess &amp; Niple. Sanitary sewer was in Public Service Committee, but they were heavily tied together. Somehow, storm water got into sanitary sewer, Mr. Easton noted. They all laughed at that. </w:t>
      </w:r>
    </w:p>
    <w:p>
      <w:pPr>
        <w:pStyle w:val="Normal"/>
        <w:jc w:val="both"/>
        <w:rPr/>
      </w:pPr>
      <w:r>
        <w:rPr/>
      </w:r>
    </w:p>
    <w:p>
      <w:pPr>
        <w:pStyle w:val="Normal"/>
        <w:jc w:val="both"/>
        <w:rPr>
          <w:i/>
          <w:i/>
        </w:rPr>
      </w:pPr>
      <w:r>
        <w:rPr>
          <w:i/>
        </w:rPr>
        <w:t xml:space="preserve">They then moved back to Parks in the order of things. </w:t>
      </w:r>
    </w:p>
    <w:p>
      <w:pPr>
        <w:pStyle w:val="Normal"/>
        <w:jc w:val="both"/>
        <w:rPr>
          <w:b/>
          <w:b/>
          <w:i/>
          <w:i/>
        </w:rPr>
      </w:pPr>
      <w:r>
        <w:rPr>
          <w:b/>
          <w:i/>
        </w:rPr>
      </w:r>
    </w:p>
    <w:p>
      <w:pPr>
        <w:pStyle w:val="Normal"/>
        <w:jc w:val="both"/>
        <w:rPr/>
      </w:pPr>
      <w:r>
        <w:rPr>
          <w:b/>
        </w:rPr>
        <w:t xml:space="preserve">VI. </w:t>
        <w:tab/>
      </w:r>
      <w:r>
        <w:rPr>
          <w:b/>
          <w:u w:val="single"/>
        </w:rPr>
        <w:t>OTHER</w:t>
      </w:r>
    </w:p>
    <w:p>
      <w:pPr>
        <w:pStyle w:val="Normal"/>
        <w:jc w:val="both"/>
        <w:rPr/>
      </w:pPr>
      <w:r>
        <w:rPr>
          <w:b/>
          <w:i/>
        </w:rPr>
        <w:t>A.</w:t>
        <w:tab/>
        <w:t>Airport Project Updates</w:t>
      </w:r>
    </w:p>
    <w:p>
      <w:pPr>
        <w:pStyle w:val="Normal"/>
        <w:jc w:val="both"/>
        <w:rPr/>
      </w:pPr>
      <w:r>
        <w:rPr/>
        <w:t xml:space="preserve">Mr. Easton noted that there were multiple projects. The master plan was submitted to the FAA, as the Council had adopted. They expected comments quickly. They had been working on that master plan. Generally, they would make a few minor revisions and suggestions - more technical in nature. The lighting project was complete and closed out. The FAA was operating the federal budget. Sometimes they did not agree on how they should spend funds, and they did continuing resolutions. The FAA had been subject to some continuing resolutions. As a result of that process, the City had been notified that they had another $130,000 available from the FAA. They made the formal application for those dollars for the land acquisition they had done. Essentially, they previously received $381,000 for land acquisition. That would be another $131,000, for a total of $520,000 on the overall land acquisition cost, of about 1.2 million. They already received that, so the additional $700,000 in reimbursement from the FAA would be doing that over the next 12 to 24 months. Mr. Easton wanted to let the Committee know about the additional $130,000. They did not have the closing of the Ramsiers yet, although they had gotten the authorization from Council. The Law Director had some minor changes to the agreement that the Ramsiers had executed. He </w:t>
      </w:r>
      <w:r>
        <w:rPr>
          <w:spacing w:val="-2"/>
          <w:szCs w:val="24"/>
        </w:rPr>
        <w:t>was going to go to their attorney and ask if they could recraft the agreement. Essentially, the Ramsiers agreed to lease the land back to the City, prior to any construction of airport facilities, for agricultural uses, for a small amount. The Law Director wanted to put a term on that, say, five years, that they would agree to lease it to them that at a certain price break. That was exactly what they did with the Hartzlers. That revision should not be a problem. They expected to close on that property, hopefully, within the next 30 to 45 days.  Ms. Hanlon</w:t>
      </w:r>
      <w:r>
        <w:rPr/>
        <w:t xml:space="preserve"> was amazed to hear how long the whole thing… She was excited about a new airport, but then found out it would not be for a while. Mr. Easton stated there had been some real milestones, like the approval the master plan, and acquired property. The FAA would probably approve the master plan fairly soon. They had received reimbursements, so he thought they had taken some big steps, as he looked at the longer view. He noted that next year, they planned on going into the design and engineering stage. That was not too long after that they got to the bid and award stage. Ms. Hanlon asked if it was still correct that it was four years until any ground would be broken. Mr. Easton said it might not be quite four years – maybe two to three. The reason was that there was a significant environmental assessment, which generally took about a year, with federal funding. There were some environmental issues – a flood plain, wetlands, noise associated with airports – so there was a lot of work to be done. They were confident they would be able to go forward with the project. </w:t>
      </w:r>
    </w:p>
    <w:p>
      <w:pPr>
        <w:pStyle w:val="Normal"/>
        <w:jc w:val="both"/>
        <w:rPr/>
      </w:pPr>
      <w:r>
        <w:rPr/>
      </w:r>
    </w:p>
    <w:p>
      <w:pPr>
        <w:pStyle w:val="Normal"/>
        <w:jc w:val="both"/>
        <w:rPr/>
      </w:pPr>
      <w:r>
        <w:rPr/>
        <w:t xml:space="preserve">Ms. Hanlon asked if it would be appropriate to add an agenda item, as it was one of the 2009 goals for the Committee, to start talking about a road capital improvements fund.  She was thinking about the budget process. She asked if that was too soon. Mr. Easton presumed, in other words, to come up with a solution to the road funding. Ms. Hanlon asked if they should add that, and start. Mr. Easton thought that was excellent. Mr. Baldwin said they would put it on. Ms. Hanlon imagined that would be a lot to think about. There were many alternatives. Mr. Easton thought it was a good start to put it on the agenda and to recognize it as a significant issue to deal with. </w:t>
      </w:r>
    </w:p>
    <w:p>
      <w:pPr>
        <w:pStyle w:val="Normal"/>
        <w:jc w:val="both"/>
        <w:rPr/>
      </w:pPr>
      <w:r>
        <w:rPr/>
      </w:r>
    </w:p>
    <w:p>
      <w:pPr>
        <w:pStyle w:val="Normal"/>
        <w:jc w:val="both"/>
        <w:rPr/>
      </w:pPr>
      <w:r>
        <w:rPr/>
        <w:t xml:space="preserve">Mr. Peters stated that Broad Street would be closed the morning of July 18 through the evening of July 20, for the downtown 3 on 3 Basketball Tournament. Community night was July 18, downtown. The Lions Club would be having their tailgate cookout, as they did at the first home football game. That was when all the sponsors had their tournament. Premier Pontiac would be hosting a cornhole tournament, which would start at 7pm Friday.  The main tournament would be on Saturday and Sunday. The deadline for registration was Tuesday, July 15, 2008. He joked that they should get their team signed up. They all laughed. </w:t>
      </w:r>
    </w:p>
    <w:p>
      <w:pPr>
        <w:pStyle w:val="Normal"/>
        <w:jc w:val="both"/>
        <w:rPr>
          <w:b/>
          <w:b/>
          <w:i/>
          <w:i/>
        </w:rPr>
      </w:pPr>
      <w:r>
        <w:rPr>
          <w:b/>
          <w:i/>
        </w:rPr>
      </w:r>
    </w:p>
    <w:p>
      <w:pPr>
        <w:pStyle w:val="Normal"/>
        <w:jc w:val="both"/>
        <w:rPr>
          <w:b/>
          <w:b/>
          <w:i/>
          <w:i/>
        </w:rPr>
      </w:pPr>
      <w:r>
        <w:rPr>
          <w:b/>
          <w:i/>
        </w:rPr>
        <w:t>D. Next Meeting Date August 14, 2008</w:t>
      </w:r>
    </w:p>
    <w:p>
      <w:pPr>
        <w:pStyle w:val="BodyText3"/>
        <w:tabs>
          <w:tab w:val="clear" w:pos="720"/>
          <w:tab w:val="left" w:pos="9345" w:leader="none"/>
        </w:tabs>
        <w:rPr>
          <w:b/>
          <w:b/>
          <w:i/>
          <w:i/>
          <w:u w:val="single"/>
        </w:rPr>
      </w:pPr>
      <w:r>
        <w:rPr>
          <w:b/>
          <w:i/>
          <w:u w:val="single"/>
        </w:rPr>
      </w:r>
    </w:p>
    <w:p>
      <w:pPr>
        <w:pStyle w:val="BodyText3"/>
        <w:tabs>
          <w:tab w:val="clear" w:pos="720"/>
          <w:tab w:val="left" w:pos="9345" w:leader="none"/>
        </w:tabs>
        <w:rPr/>
      </w:pPr>
      <w:r>
        <w:rPr>
          <w:b/>
          <w:u w:val="single"/>
        </w:rPr>
        <w:t>ADJOURNMENT:</w:t>
      </w:r>
      <w:r>
        <w:rPr/>
        <w:t xml:space="preserve">  Mr. Kovack made a motion to adjourn.  Ms. Hanlon seconded.  </w:t>
      </w:r>
    </w:p>
    <w:p>
      <w:pPr>
        <w:pStyle w:val="BodyText3"/>
        <w:tabs>
          <w:tab w:val="clear" w:pos="720"/>
          <w:tab w:val="left" w:pos="9345" w:leader="none"/>
        </w:tabs>
        <w:rPr/>
      </w:pPr>
      <w:r>
        <w:rPr/>
      </w:r>
    </w:p>
    <w:p>
      <w:pPr>
        <w:pStyle w:val="BodyText3"/>
        <w:tabs>
          <w:tab w:val="clear" w:pos="720"/>
          <w:tab w:val="left" w:pos="9345" w:leader="none"/>
        </w:tabs>
        <w:rPr>
          <w:b/>
          <w:b/>
        </w:rPr>
      </w:pPr>
      <w:r>
        <w:rPr>
          <w:b/>
          <w:caps/>
          <w:szCs w:val="24"/>
        </w:rPr>
        <w:t>Meeting adjourned</w:t>
      </w:r>
      <w:r>
        <w:rPr/>
        <w:t xml:space="preserve"> at </w:t>
      </w:r>
      <w:r>
        <w:rPr>
          <w:b/>
          <w:spacing w:val="0"/>
        </w:rPr>
        <w:t>6:32</w:t>
      </w:r>
      <w:r>
        <w:rPr>
          <w:b/>
        </w:rPr>
        <w:t xml:space="preserve"> p.m.</w:t>
        <w:tab/>
      </w:r>
    </w:p>
    <w:p>
      <w:pPr>
        <w:pStyle w:val="BodyText3"/>
        <w:rPr>
          <w:b/>
          <w:b/>
        </w:rPr>
      </w:pPr>
      <w:r>
        <w:rPr>
          <w:b/>
        </w:rPr>
      </w:r>
    </w:p>
    <w:p>
      <w:pPr>
        <w:pStyle w:val="BodyText3"/>
        <w:rPr>
          <w:b/>
          <w:b/>
        </w:rPr>
      </w:pPr>
      <w:r>
        <w:rPr>
          <w:b/>
        </w:rPr>
      </w:r>
    </w:p>
    <w:p>
      <w:pPr>
        <w:pStyle w:val="BodyText3"/>
        <w:rPr>
          <w:b/>
          <w:b/>
        </w:rPr>
      </w:pPr>
      <w:r>
        <w:rPr>
          <w:b/>
        </w:rPr>
        <w:t xml:space="preserve"> </w:t>
      </w:r>
    </w:p>
    <w:p>
      <w:pPr>
        <w:pStyle w:val="BodyText3"/>
        <w:rPr>
          <w:b/>
          <w:b/>
        </w:rPr>
      </w:pPr>
      <w:r>
        <w:rPr>
          <w:b/>
        </w:rPr>
      </w:r>
    </w:p>
    <w:p>
      <w:pPr>
        <w:pStyle w:val="BodyText3"/>
        <w:rPr>
          <w:b/>
          <w:b/>
          <w:spacing w:val="0"/>
          <w:u w:val="single"/>
        </w:rPr>
      </w:pPr>
      <w:r>
        <w:rPr/>
        <w:t>_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July 10,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July 10,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p>
    <w:pPr>
      <w:pStyle w:val="Footer"/>
      <w:jc w:val="right"/>
      <w:rPr>
        <w:i/>
        <w:i/>
      </w:rPr>
    </w:pPr>
    <w:r>
      <w:rPr>
        <w:i/>
      </w:rPr>
      <w:t>Minutes prepared by Lydia Burger and Stephanie Saniga</w:t>
    </w:r>
  </w:p>
  <w:p>
    <w:pPr>
      <w:pStyle w:val="Footer"/>
      <w:rPr>
        <w:i/>
        <w:i/>
      </w:rPr>
    </w:pPr>
    <w:r>
      <w:rPr>
        <w:i/>
      </w:rPr>
      <w:t>* Mr. Peters departed at approximately 6:30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3"/>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56:00Z</dcterms:created>
  <dc:creator>Mary Ann Reynolds</dc:creator>
  <dc:description/>
  <dc:language>en-US</dc:language>
  <cp:lastModifiedBy>tguenther</cp:lastModifiedBy>
  <cp:lastPrinted>2008-07-18T12:56:00Z</cp:lastPrinted>
  <dcterms:modified xsi:type="dcterms:W3CDTF">2008-07-18T16:56:00Z</dcterms:modified>
  <cp:revision>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