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pPr>
      <w:r>
        <w:rPr/>
        <w:t>MINUTES</w:t>
      </w:r>
    </w:p>
    <w:p>
      <w:pPr>
        <w:pStyle w:val="Subtitle"/>
        <w:widowControl w:val="false"/>
        <w:rPr/>
      </w:pPr>
      <w:r>
        <w:rPr/>
        <w:t>COMMITTEE OF THE WHOLE</w:t>
      </w:r>
    </w:p>
    <w:p>
      <w:pPr>
        <w:pStyle w:val="Heading1"/>
        <w:keepNext w:val="false"/>
        <w:widowControl w:val="false"/>
        <w:jc w:val="center"/>
        <w:rPr>
          <w:b/>
          <w:b/>
          <w:u w:val="none"/>
        </w:rPr>
      </w:pPr>
      <w:r>
        <w:rPr>
          <w:b/>
          <w:u w:val="none"/>
        </w:rPr>
        <w:t>July 15, 2008</w:t>
      </w:r>
    </w:p>
    <w:p>
      <w:pPr>
        <w:pStyle w:val="Heading1"/>
        <w:keepNext w:val="false"/>
        <w:widowControl w:val="false"/>
        <w:jc w:val="center"/>
        <w:rPr>
          <w:i/>
          <w:i/>
        </w:rPr>
      </w:pPr>
      <w:r>
        <w:rPr>
          <w:i/>
        </w:rPr>
        <w:t xml:space="preserve">6:30 P.M. </w:t>
      </w:r>
    </w:p>
    <w:p>
      <w:pPr>
        <w:pStyle w:val="Heading1"/>
        <w:keepNext w:val="false"/>
        <w:widowControl w:val="false"/>
        <w:jc w:val="center"/>
        <w:rPr>
          <w:b/>
          <w:b/>
          <w:u w:val="none"/>
        </w:rPr>
      </w:pPr>
      <w:r>
        <w:rPr/>
        <w:t>Administrative Conference Room</w:t>
      </w:r>
    </w:p>
    <w:p>
      <w:pPr>
        <w:pStyle w:val="Normal"/>
        <w:widowControl w:val="false"/>
        <w:rPr>
          <w:b/>
          <w:b/>
          <w:i/>
          <w:i/>
          <w:u w:val="none"/>
        </w:rPr>
      </w:pPr>
      <w:r>
        <w:rPr>
          <w:b/>
          <w:i/>
          <w:u w:val="none"/>
        </w:rPr>
      </w:r>
    </w:p>
    <w:p>
      <w:pPr>
        <w:pStyle w:val="Normal"/>
        <w:widowControl w:val="false"/>
        <w:rPr>
          <w:szCs w:val="24"/>
        </w:rPr>
      </w:pPr>
      <w:r>
        <w:rPr>
          <w:b/>
          <w:szCs w:val="24"/>
          <w:u w:val="single"/>
        </w:rPr>
        <w:t>PRESIDING:</w:t>
      </w:r>
      <w:r>
        <w:rPr>
          <w:szCs w:val="24"/>
        </w:rPr>
        <w:t xml:space="preserve">  </w:t>
        <w:tab/>
        <w:tab/>
        <w:tab/>
        <w:tab/>
        <w:t xml:space="preserve">Tom Palecek, </w:t>
      </w:r>
      <w:r>
        <w:rPr>
          <w:i/>
          <w:szCs w:val="24"/>
        </w:rPr>
        <w:t>President of Council</w:t>
      </w:r>
    </w:p>
    <w:p>
      <w:pPr>
        <w:pStyle w:val="Normal"/>
        <w:widowControl w:val="false"/>
        <w:rPr>
          <w:szCs w:val="24"/>
        </w:rPr>
      </w:pPr>
      <w:r>
        <w:rPr>
          <w:szCs w:val="24"/>
        </w:rPr>
      </w:r>
    </w:p>
    <w:p>
      <w:pPr>
        <w:pStyle w:val="Normal"/>
        <w:widowControl w:val="false"/>
        <w:tabs>
          <w:tab w:val="clear" w:pos="720"/>
          <w:tab w:val="left" w:pos="4230" w:leader="none"/>
        </w:tabs>
        <w:ind w:left="4320" w:hanging="4320"/>
        <w:rPr/>
      </w:pPr>
      <w:r>
        <w:rPr>
          <w:b/>
          <w:szCs w:val="24"/>
          <w:u w:val="single"/>
        </w:rPr>
        <w:t>MEMBERS PRESENT:</w:t>
      </w:r>
      <w:r>
        <w:rPr>
          <w:szCs w:val="24"/>
        </w:rPr>
        <w:t xml:space="preserve">  </w:t>
        <w:tab/>
        <w:tab/>
      </w:r>
      <w:r>
        <w:rPr>
          <w:spacing w:val="-4"/>
          <w:szCs w:val="24"/>
        </w:rPr>
        <w:t>Tom Baldwin, Bruce Darlington, Tim Eberling, Susan Hanlon, Eugene Kovack, John Sharkey,</w:t>
      </w:r>
      <w:r>
        <w:rPr>
          <w:szCs w:val="24"/>
        </w:rPr>
        <w:t xml:space="preserve"> and Dennis Shultz</w:t>
      </w:r>
    </w:p>
    <w:p>
      <w:pPr>
        <w:pStyle w:val="Normal"/>
        <w:widowControl w:val="false"/>
        <w:tabs>
          <w:tab w:val="clear" w:pos="720"/>
          <w:tab w:val="left" w:pos="4230" w:leader="none"/>
        </w:tabs>
        <w:ind w:left="4320" w:hanging="4320"/>
        <w:rPr>
          <w:b/>
          <w:b/>
          <w:szCs w:val="24"/>
          <w:u w:val="single"/>
        </w:rPr>
      </w:pPr>
      <w:r>
        <w:rPr>
          <w:b/>
          <w:szCs w:val="24"/>
          <w:u w:val="single"/>
        </w:rPr>
      </w:r>
    </w:p>
    <w:p>
      <w:pPr>
        <w:pStyle w:val="Normal"/>
        <w:widowControl w:val="false"/>
        <w:ind w:left="4320" w:hanging="4320"/>
        <w:jc w:val="both"/>
        <w:rPr>
          <w:spacing w:val="-6"/>
          <w:szCs w:val="24"/>
        </w:rPr>
      </w:pPr>
      <w:r>
        <w:rPr>
          <w:b/>
          <w:szCs w:val="24"/>
          <w:u w:val="single"/>
        </w:rPr>
        <w:t>OTHER OFFICIALS PRESENT:</w:t>
      </w:r>
      <w:r>
        <w:rPr>
          <w:szCs w:val="24"/>
        </w:rPr>
        <w:t xml:space="preserve"> </w:t>
        <w:tab/>
      </w:r>
      <w:r>
        <w:rPr>
          <w:spacing w:val="-4"/>
          <w:szCs w:val="24"/>
        </w:rPr>
        <w:t xml:space="preserve">Mayor Robin Laubaugh, Public Service Director Chris Easton, Public Safety Director Matt Hiscock, Auditor John Moss, Assistant Auditor Lee-Ann Dunkle, Treasurer David Hammerly, Director of Human </w:t>
      </w:r>
      <w:r>
        <w:rPr>
          <w:szCs w:val="24"/>
        </w:rPr>
        <w:t xml:space="preserve">Resources Jim Kovacs, and Director of Law Norman Brague </w:t>
      </w:r>
    </w:p>
    <w:p>
      <w:pPr>
        <w:pStyle w:val="Normal"/>
        <w:widowControl w:val="false"/>
        <w:ind w:left="4320" w:hanging="4320"/>
        <w:rPr>
          <w:b/>
          <w:b/>
          <w:spacing w:val="-6"/>
          <w:szCs w:val="24"/>
          <w:u w:val="single"/>
        </w:rPr>
      </w:pPr>
      <w:r>
        <w:rPr>
          <w:b/>
          <w:spacing w:val="-6"/>
          <w:szCs w:val="24"/>
          <w:u w:val="single"/>
        </w:rPr>
      </w:r>
    </w:p>
    <w:p>
      <w:pPr>
        <w:pStyle w:val="Normal"/>
        <w:widowControl w:val="false"/>
        <w:rPr/>
      </w:pPr>
      <w:r>
        <w:rPr>
          <w:b/>
          <w:spacing w:val="-6"/>
          <w:szCs w:val="24"/>
          <w:u w:val="single"/>
        </w:rPr>
        <w:t>PRESS REPRESEN</w:t>
      </w:r>
      <w:r>
        <w:rPr>
          <w:b/>
          <w:spacing w:val="-12"/>
          <w:szCs w:val="24"/>
          <w:u w:val="single"/>
        </w:rPr>
        <w:t>TA</w:t>
      </w:r>
      <w:r>
        <w:rPr>
          <w:b/>
          <w:spacing w:val="-6"/>
          <w:szCs w:val="24"/>
          <w:u w:val="single"/>
        </w:rPr>
        <w:t>TIVES PRESENT:</w:t>
      </w:r>
      <w:r>
        <w:rPr>
          <w:szCs w:val="24"/>
        </w:rPr>
        <w:t xml:space="preserve">  </w:t>
      </w:r>
      <w:r>
        <w:rPr>
          <w:i/>
          <w:szCs w:val="24"/>
        </w:rPr>
        <w:t>None</w:t>
      </w:r>
    </w:p>
    <w:p>
      <w:pPr>
        <w:pStyle w:val="Normal"/>
        <w:widowControl w:val="false"/>
        <w:rPr>
          <w:i/>
          <w:i/>
          <w:szCs w:val="24"/>
        </w:rPr>
      </w:pPr>
      <w:r>
        <w:rPr>
          <w:i/>
          <w:szCs w:val="24"/>
        </w:rPr>
      </w:r>
    </w:p>
    <w:p>
      <w:pPr>
        <w:pStyle w:val="Normal"/>
        <w:widowControl w:val="false"/>
        <w:rPr>
          <w:b/>
          <w:b/>
          <w:i/>
          <w:i/>
          <w:u w:val="single"/>
        </w:rPr>
      </w:pPr>
      <w:r>
        <w:rPr>
          <w:b/>
          <w:i/>
          <w:u w:val="single"/>
        </w:rPr>
      </w:r>
    </w:p>
    <w:p>
      <w:pPr>
        <w:pStyle w:val="Normal"/>
        <w:widowControl w:val="false"/>
        <w:rPr>
          <w:i/>
          <w:i/>
        </w:rPr>
      </w:pPr>
      <w:r>
        <w:rPr>
          <w:b/>
          <w:u w:val="single"/>
        </w:rPr>
        <w:t>VISITORS PRESENT:</w:t>
      </w:r>
      <w:r>
        <w:rPr/>
        <w:tab/>
      </w:r>
      <w:r>
        <w:rPr>
          <w:i/>
        </w:rPr>
        <w:tab/>
        <w:tab/>
        <w:t>None</w:t>
        <w:tab/>
      </w:r>
      <w:r>
        <w:rPr/>
        <w:tab/>
      </w:r>
    </w:p>
    <w:p>
      <w:pPr>
        <w:pStyle w:val="Normal"/>
        <w:widowControl w:val="false"/>
        <w:rPr>
          <w:i/>
          <w:i/>
        </w:rPr>
      </w:pPr>
      <w:r>
        <w:rPr>
          <w:i/>
        </w:rPr>
        <w:tab/>
        <w:tab/>
        <w:tab/>
        <w:tab/>
        <w:tab/>
        <w:tab/>
      </w:r>
    </w:p>
    <w:p>
      <w:pPr>
        <w:pStyle w:val="Normal"/>
        <w:widowControl w:val="false"/>
        <w:jc w:val="both"/>
        <w:rPr/>
      </w:pPr>
      <w:r>
        <w:rPr>
          <w:b/>
        </w:rPr>
        <w:t xml:space="preserve">Mr. Palecek </w:t>
      </w:r>
      <w:r>
        <w:rPr/>
        <w:t xml:space="preserve">called the meeting to order at 6:30 p.m.  </w:t>
      </w:r>
    </w:p>
    <w:p>
      <w:pPr>
        <w:pStyle w:val="Normal"/>
        <w:widowControl w:val="false"/>
        <w:jc w:val="both"/>
        <w:rPr/>
      </w:pPr>
      <w:r>
        <w:rPr/>
      </w:r>
    </w:p>
    <w:p>
      <w:pPr>
        <w:pStyle w:val="Normal"/>
        <w:widowControl w:val="false"/>
        <w:jc w:val="both"/>
        <w:rPr>
          <w:b/>
          <w:b/>
        </w:rPr>
      </w:pPr>
      <w:r>
        <w:rPr>
          <w:b/>
          <w:u w:val="single"/>
        </w:rPr>
        <w:t>MINUTES:</w:t>
      </w:r>
      <w:r>
        <w:rPr/>
        <w:t xml:space="preserve">  </w:t>
      </w:r>
      <w:r>
        <w:rPr>
          <w:b/>
        </w:rPr>
        <w:t xml:space="preserve">Mr. Kovack </w:t>
      </w:r>
      <w:r>
        <w:rPr/>
        <w:t xml:space="preserve">made a motion, which was seconded by </w:t>
      </w:r>
      <w:r>
        <w:rPr>
          <w:b/>
        </w:rPr>
        <w:t>Mr. Eberling,</w:t>
      </w:r>
      <w:r>
        <w:rPr/>
        <w:t xml:space="preserve"> to adopt as written the minutes of the July 1, 2008 Committee of the Whole meeting.  An all-in-favor vote was taken and all Council members present voted in favor of the motion, with the exception of Ms. Hanlon who abstained from the vote.  </w:t>
      </w:r>
      <w:r>
        <w:rPr>
          <w:b/>
        </w:rPr>
        <w:t>The Committee of the Whole minutes of the meeting of July 1, 2008 were approved.</w:t>
      </w:r>
    </w:p>
    <w:p>
      <w:pPr>
        <w:pStyle w:val="Normal"/>
        <w:widowControl w:val="false"/>
        <w:jc w:val="both"/>
        <w:rPr>
          <w:b/>
          <w:b/>
        </w:rPr>
      </w:pPr>
      <w:r>
        <w:rPr>
          <w:b/>
        </w:rPr>
      </w:r>
    </w:p>
    <w:p>
      <w:pPr>
        <w:pStyle w:val="Normal"/>
        <w:widowControl w:val="false"/>
        <w:jc w:val="both"/>
        <w:rPr>
          <w:b/>
          <w:b/>
        </w:rPr>
      </w:pPr>
      <w:r>
        <w:rPr>
          <w:b/>
        </w:rPr>
        <w:t>I.  PROPOSED CHANGES IN THE TAX CODE</w:t>
      </w:r>
    </w:p>
    <w:p>
      <w:pPr>
        <w:pStyle w:val="Normal"/>
        <w:widowControl w:val="false"/>
        <w:jc w:val="both"/>
        <w:rPr/>
      </w:pPr>
      <w:r>
        <w:rPr/>
        <w:t>Mr. Palecek stated that they had set the ball rolling as to what they were going to do and how they were going to go about it.  They would look at what the Auditor’s Office provided.</w:t>
      </w:r>
    </w:p>
    <w:p>
      <w:pPr>
        <w:pStyle w:val="Normal"/>
        <w:widowControl w:val="false"/>
        <w:jc w:val="both"/>
        <w:rPr/>
      </w:pPr>
      <w:r>
        <w:rPr/>
      </w:r>
    </w:p>
    <w:p>
      <w:pPr>
        <w:pStyle w:val="Normal"/>
        <w:widowControl w:val="false"/>
        <w:jc w:val="both"/>
        <w:rPr>
          <w:b/>
          <w:b/>
        </w:rPr>
      </w:pPr>
      <w:r>
        <w:rPr>
          <w:b/>
        </w:rPr>
        <w:t>II. APPROPRIATIONS (TAX) BUDGET</w:t>
      </w:r>
    </w:p>
    <w:p>
      <w:pPr>
        <w:pStyle w:val="Normal"/>
        <w:widowControl w:val="false"/>
        <w:jc w:val="both"/>
        <w:rPr/>
      </w:pPr>
      <w:r>
        <w:rPr/>
        <w:t xml:space="preserve">Mr. Palecek noted that they had to pass the appropriations’ (tax) budget that evening so the could send it to the Auditor’s Office in Medina County.  </w:t>
      </w:r>
      <w:r>
        <w:rPr>
          <w:b/>
        </w:rPr>
        <w:t>Mr. Easton</w:t>
      </w:r>
      <w:r>
        <w:rPr/>
        <w:t xml:space="preserve"> said it would go the budget commission as well.  He asked them to keep in mind that it was </w:t>
      </w:r>
      <w:r>
        <w:rPr>
          <w:i/>
        </w:rPr>
        <w:t>not</w:t>
      </w:r>
      <w:r>
        <w:rPr/>
        <w:t xml:space="preserve"> the final budget for the year.  The Committees were charged with sharpening their pencils, looking at and challenging everything, and making sure they knew as the months went by so they were not surprised in November or December when they had to act.   </w:t>
      </w:r>
    </w:p>
    <w:p>
      <w:pPr>
        <w:pStyle w:val="Normal"/>
        <w:widowControl w:val="false"/>
        <w:jc w:val="both"/>
        <w:rPr/>
      </w:pPr>
      <w:r>
        <w:rPr/>
      </w:r>
    </w:p>
    <w:p>
      <w:pPr>
        <w:pStyle w:val="Normal"/>
        <w:widowControl w:val="false"/>
        <w:jc w:val="both"/>
        <w:rPr/>
      </w:pPr>
      <w:r>
        <w:rPr/>
        <w:t xml:space="preserve">He referred to information prepared by the Human Resources Director related to health costs.  </w:t>
      </w:r>
      <w:r>
        <w:rPr>
          <w:b/>
        </w:rPr>
        <w:t>Mr. Kovacs</w:t>
      </w:r>
      <w:r>
        <w:rPr/>
        <w:t xml:space="preserve"> sent those that afternoon.  He apologized for sending it so late; he offered copies that evening.  Mr. Palecek continued that one of the major portions of their budget was health costs and the information, which was very helpful, showed what they were doing.  There were two sheets.  He noted some negotiations upcoming in the fall and Mr. Kovacs confirmed that.  Mr. Palecek realized Council had just gotten the information and it was impossible to digest it.  He suggested looking at the email from Mr. Kovacs and digesting it as they talked on health insurance costs in the next few months.  They would look at what employees contribute and the spectrum of health costs.  Not only did they provide health, but they also provided dental and orthodontic, and prescriptions.  </w:t>
      </w:r>
    </w:p>
    <w:p>
      <w:pPr>
        <w:pStyle w:val="Normal"/>
        <w:widowControl w:val="false"/>
        <w:jc w:val="both"/>
        <w:rPr/>
      </w:pPr>
      <w:r>
        <w:rPr/>
      </w:r>
    </w:p>
    <w:p>
      <w:pPr>
        <w:pStyle w:val="Normal"/>
        <w:widowControl w:val="false"/>
        <w:jc w:val="both"/>
        <w:rPr/>
      </w:pPr>
      <w:r>
        <w:rPr>
          <w:b/>
        </w:rPr>
        <w:t>Mr. Darlington</w:t>
      </w:r>
      <w:r>
        <w:rPr/>
        <w:t xml:space="preserve"> had a little bit of chance to read what Mr. Kovacs had emailed.  He read one and wondered if Mr. Kovacs’ answer was in italics, to which he said yes.  To him, that did not answer the question.  He got hung up trying to figure that out and did not get much further.  Mr. Kovacs said it was easier to verbally answer than to sometimes type an answer that covers everything.  Essentially, what Ms. Hanlon asked about the amount that people paid and whether that covered the medical, prescription and dental.  Was that one contribution for all facets of the health care?  The answer was yes.  Mr. Kovacs said to remember that the City was self-insured so it was not like there was a premium for each, specific coverage.  What was contributed went toward the overall plan, the total cost.  They were whittling down the overall cost.  Mr. Easton referred to payments to providers, such as office co-pays.  Mr. Kovacs said the co-pays could be seen in the benefit shells.  Any office visit got a $15 co-pay.  Ms. Hanlon said that was there under ‘other methods.’  The employee contribution was just one facet of how they contributed to the cost of the plan.  </w:t>
      </w:r>
    </w:p>
    <w:p>
      <w:pPr>
        <w:pStyle w:val="Normal"/>
        <w:widowControl w:val="false"/>
        <w:jc w:val="both"/>
        <w:rPr/>
      </w:pPr>
      <w:r>
        <w:rPr/>
      </w:r>
    </w:p>
    <w:p>
      <w:pPr>
        <w:pStyle w:val="Normal"/>
        <w:widowControl w:val="false"/>
        <w:jc w:val="both"/>
        <w:rPr/>
      </w:pPr>
      <w:r>
        <w:rPr>
          <w:b/>
        </w:rPr>
        <w:t>Ms. Hanlon</w:t>
      </w:r>
      <w:r>
        <w:rPr/>
        <w:t xml:space="preserve"> wondered what he thought about the other information she had found about the National averages.  Mr. Kovacs said they could certainly talk about that.  With regard to what he had referenced on some of the material, he tried to show that ‘they had controlled their costs really well,’ finished Ms. Hanlon.  Mr. Kovacs agreed.  One of the reports he referenced was the Kaiser Family Foundation.  It was a national study conducted annually and quoted in almost every health care publication.  The AMA even used that information in their publications.  From that report, he wanted to show the national trend and inflationary factor for health insurance.  He compared that against the actual increases that the City saw.  They had really done pretty well against the national, inflationary trend.  His thought was to demonstrate that they had managed and controlled their costs.   He said that Ms. Hanlon had pulled out some specific facts about what average employees and families contributed in terms of average deductibles.  The numbers in the report were primarily from organizations, both public and private, across the country.  It was a national study.  What he was really looking for in the report was the national inflationary trend.  He asked if Ms. Hanlon wanted him to cover any of the other statistics.  </w:t>
      </w:r>
    </w:p>
    <w:p>
      <w:pPr>
        <w:pStyle w:val="Normal"/>
        <w:widowControl w:val="false"/>
        <w:jc w:val="both"/>
        <w:rPr/>
      </w:pPr>
      <w:r>
        <w:rPr/>
      </w:r>
    </w:p>
    <w:p>
      <w:pPr>
        <w:pStyle w:val="Normal"/>
        <w:widowControl w:val="false"/>
        <w:jc w:val="both"/>
        <w:rPr/>
      </w:pPr>
      <w:r>
        <w:rPr/>
        <w:t xml:space="preserve">Ms. Hanlon was interested in where they stood.  Did they spend a lot or little compared to the average?  She had gone into that same report and pulled out the national averages.  As she had said to Mr. Kovacs previously, the comparisons were interesting.  They could be favorable or unfavorable, depending on one’s perspective.  She was hesitant to throw them out because she did not want anyone to jump to conclusions.  On average, they were spending $8,929 for coverage while the average was $8,292.  So they were right in there with the average.  It had seemed really high to her.  For single coverage, the average that an organization paid was $4,479 and for a family it was $12,000.  Putting the two together and dividing by two came out to the $8,292.  So they were right on the national average there.  With regard to the sample, Ms. Hanlon said that only one percent were from state and local government.  While there were a lot of public employers, there were not too many state and local governments.  Mayor Laubaugh asked whether there were also private employers.  Ms. Hanlon said there were private and public, with ranges of three employees to 300,000.  There were almost 2,000 respondents.  Ms. Hanlon emphasized that she did not advocate any kind of change.  It was food for thought and she had a hard time looking at numbers out of context.  She liked to compare them to something.  The percent paid by the employee for the overall cost, nationally, was 16 percent for single coverage and 28 percent for family coverage.  She said the City was at about 13 percent for a family.  Mr. Palecek asked if it cost $40 a month, or $20 a pay.  Ms. Hanlon said then that it was $1,040 for a family.  Mr. Kovacs clarified that it was $20 for 26 pays.  Mr. Palecek estimated that was $520 for a family.  Ms. Hanlon realized it was lower than she thought.   </w:t>
      </w:r>
    </w:p>
    <w:p>
      <w:pPr>
        <w:pStyle w:val="Normal"/>
        <w:widowControl w:val="false"/>
        <w:jc w:val="both"/>
        <w:rPr/>
      </w:pPr>
      <w:r>
        <w:rPr/>
      </w:r>
    </w:p>
    <w:p>
      <w:pPr>
        <w:pStyle w:val="Normal"/>
        <w:widowControl w:val="false"/>
        <w:jc w:val="both"/>
        <w:rPr/>
      </w:pPr>
      <w:r>
        <w:rPr/>
        <w:t xml:space="preserve">Mr. Kovacs said that it was just one facet of the overall contribution from the employees to their overall health plan.  Mr. Palecek did not think it was really fair to say that, when the items included were those that everybody did include.  Ms. Hanlon agreed.  Everybody had a contribution, said Mr. Palecek.  Mr. Kovacs indicated that not everybody had a contribution.  He had a document that he would like to distribute.  Not everybody had a contribution, not everybody had office co-pays, and not everybody had deductibles.  They were different and those issues and items had a major impact on what the employees contributed overall.  Mr. Palecek could not imagine that anybody did not have any co-pay.  Mr. Easton began to speak and many voices started talking at once.  Mr. Palecek asked that Mr. Easton be allowed to respond.  </w:t>
      </w:r>
    </w:p>
    <w:p>
      <w:pPr>
        <w:pStyle w:val="Normal"/>
        <w:widowControl w:val="false"/>
        <w:jc w:val="both"/>
        <w:rPr/>
      </w:pPr>
      <w:r>
        <w:rPr/>
      </w:r>
    </w:p>
    <w:p>
      <w:pPr>
        <w:pStyle w:val="Normal"/>
        <w:widowControl w:val="false"/>
        <w:jc w:val="both"/>
        <w:rPr/>
      </w:pPr>
      <w:r>
        <w:rPr>
          <w:b/>
        </w:rPr>
        <w:t>Mr. Easton</w:t>
      </w:r>
      <w:r>
        <w:rPr/>
        <w:t xml:space="preserve"> said they had a good comparable that they had used.  Mr. Palecek wanted to look at that.  Mr. Easton said they really did not go with the national averages.  </w:t>
      </w:r>
    </w:p>
    <w:p>
      <w:pPr>
        <w:pStyle w:val="Normal"/>
        <w:widowControl w:val="false"/>
        <w:jc w:val="both"/>
        <w:rPr/>
      </w:pPr>
      <w:r>
        <w:rPr/>
      </w:r>
    </w:p>
    <w:p>
      <w:pPr>
        <w:pStyle w:val="Normal"/>
        <w:widowControl w:val="false"/>
        <w:jc w:val="both"/>
        <w:rPr/>
      </w:pPr>
      <w:r>
        <w:rPr>
          <w:b/>
        </w:rPr>
        <w:t>Mayor Laubaugh</w:t>
      </w:r>
      <w:r>
        <w:rPr/>
        <w:t xml:space="preserve"> wanted to draw attention to the process and to the situation of what was provided to employees currently.  There was an evolution of how they got to that.  Prior to Mr. Kovacs tenure, there had been a plan in place for many years.  Mr. Kovacs came in and decided it was a good thing to look at regularly on an annual basis.  Obviously, they were spending considerable dollars to take care of that employee benefit.  Given that, there had to be serious looks to it each year to make sure that costs were controlling in the best possible way.  So each year, and she mentioned Tom Baldwin who had been a Council member for a number of years, the plan had been looked at.  When there was opportunity, they looked at what could be adjusted to keep costs in line.  She remembered times when it went up seven percent and 12 percent another year.  They had some years where they were really struggling with keeping costs in place.  Last year, she thought the Council and the Administration had done a great job.  In that past year, they had very good situation in that they basically had companies vying for the City’s business.  One wanted to keep their business and another wanted to vie for it, which was a good competitive environment.  Because of that, they were able to renew and basically have very little change in the cost.  Now it was even in a better situation because they might see improved benefits in the future, not only in that year but also in the next one.  That would be reflective in the budget as time went on.  She recognized, having been in seat of Council in previous years and now in another seat, the importance of scrutinizing and looking at health care in a way that kept costs in line.  On behalf of the Human Resources division, Mayor Laubaugh stated they did a tremendous, tremendous job keeping their costs in place.  Part of it was because they were in a very good competitive environment, but the other was because there was a lot of going back and forth, reviewing plans, saying no when something did not work, and changing this or that.  It was a lot of time and effort to be able to be in the position where they had a break-even or little change in cost.  </w:t>
      </w:r>
    </w:p>
    <w:p>
      <w:pPr>
        <w:pStyle w:val="Normal"/>
        <w:widowControl w:val="false"/>
        <w:jc w:val="both"/>
        <w:rPr/>
      </w:pPr>
      <w:r>
        <w:rPr/>
      </w:r>
    </w:p>
    <w:p>
      <w:pPr>
        <w:pStyle w:val="Normal"/>
        <w:widowControl w:val="false"/>
        <w:jc w:val="both"/>
        <w:rPr/>
      </w:pPr>
      <w:r>
        <w:rPr>
          <w:b/>
        </w:rPr>
        <w:t>Mr. Sharkey</w:t>
      </w:r>
      <w:r>
        <w:rPr/>
        <w:t xml:space="preserve"> wanted to ask a question before they went on.  Of the numbers looked at, did it break out those which were self-insured compared with those totally insured by an insurance company.  They could be on the high-end of self-insured and the low-end of totally insured.  Ms. Hanlon did not even think self-insured was a category.  Mr. Kovacs said it was not.  Ms. Hanlon named categories such as ‘high deductible.’  So it did not really show them much of anything, said Mr. Sharkey.  Both he and Ms. Hanlon agreed that it did and it didn’t.  Mr. Sharkey said it did not really compare apples and apples.  Ms. Hanlon said that self-insurance typically did not mean that much to an employee; it meant something to the employer.  It was just a different way of paying for it.  </w:t>
      </w:r>
    </w:p>
    <w:p>
      <w:pPr>
        <w:pStyle w:val="Normal"/>
        <w:widowControl w:val="false"/>
        <w:jc w:val="both"/>
        <w:rPr/>
      </w:pPr>
      <w:r>
        <w:rPr/>
      </w:r>
    </w:p>
    <w:p>
      <w:pPr>
        <w:pStyle w:val="Normal"/>
        <w:widowControl w:val="false"/>
        <w:jc w:val="both"/>
        <w:rPr/>
      </w:pPr>
      <w:r>
        <w:rPr/>
        <w:t xml:space="preserve">The other thing they needed to look at, said Mayor Laubaugh, was that there was a different environment as far as the private coverage versus the public entities. She was very well-aware of that.  They seemed to view health care and benefits in a different way.  The averages were reflective of that.  She thought the form that was handed out would show that.  </w:t>
      </w:r>
    </w:p>
    <w:p>
      <w:pPr>
        <w:pStyle w:val="Normal"/>
        <w:widowControl w:val="false"/>
        <w:jc w:val="both"/>
        <w:rPr/>
      </w:pPr>
      <w:r>
        <w:rPr/>
      </w:r>
    </w:p>
    <w:p>
      <w:pPr>
        <w:pStyle w:val="Normal"/>
        <w:widowControl w:val="false"/>
        <w:jc w:val="both"/>
        <w:rPr/>
      </w:pPr>
      <w:r>
        <w:rPr/>
        <w:t xml:space="preserve">Ms. Hanlon just wanted to say that she was curious and wanted to see how things stacked up.  Her motivation was not to look and then say the City employees were getting too much for too little.  But she thought that when they started looking at things like that and compared them, it could look like a lot to a taxpayer who said, ‘I certainly have to pay more than this for my insurance.’  She thought they needed to be able—she was not advocating that they change anything—to present it in a way that they could defend it and feel comfortable.  The Mayor said it was looked at each year.  Ms. Hanlon pointed to the deductible with a national average of $461.  So someone might come and say, ‘what’s the deal: no one has a $100 deductible anymore.’  She just thought they ought to be able to defend that.  </w:t>
      </w:r>
    </w:p>
    <w:p>
      <w:pPr>
        <w:pStyle w:val="Normal"/>
        <w:widowControl w:val="false"/>
        <w:jc w:val="both"/>
        <w:rPr/>
      </w:pPr>
      <w:r>
        <w:rPr/>
      </w:r>
    </w:p>
    <w:p>
      <w:pPr>
        <w:pStyle w:val="Normal"/>
        <w:widowControl w:val="false"/>
        <w:jc w:val="both"/>
        <w:rPr/>
      </w:pPr>
      <w:r>
        <w:rPr/>
        <w:t xml:space="preserve">The Mayor responded that each year they looked at their situation and perhaps the chart would show the changes that had been made each year.  Obviously, they could not make broad-based changes in one year.  Mr. Palecek agreed absolutely.  There was no way he believed that Council would advocate that they make a huge jump in what they were doing.  They had to use a common sense approach.  </w:t>
      </w:r>
      <w:r>
        <w:rPr>
          <w:i/>
        </w:rPr>
        <w:t>(There was some agreement in the room.)</w:t>
      </w:r>
    </w:p>
    <w:p>
      <w:pPr>
        <w:pStyle w:val="Normal"/>
        <w:widowControl w:val="false"/>
        <w:jc w:val="both"/>
        <w:rPr/>
      </w:pPr>
      <w:r>
        <w:rPr/>
      </w:r>
    </w:p>
    <w:p>
      <w:pPr>
        <w:pStyle w:val="Normal"/>
        <w:widowControl w:val="false"/>
        <w:jc w:val="both"/>
        <w:rPr/>
      </w:pPr>
      <w:r>
        <w:rPr/>
        <w:t xml:space="preserve">Mr. Easton said the document in-hand offered a better comparable because it looked at cities in the area.  He pointed out the example of deductibles in the middle of the page so they could see what ‘comparables’ were like in terms of deductibles.  Medina had no deductible, for example.  Ms. Hanlon wondered what kind of plan they had.  </w:t>
      </w:r>
      <w:r>
        <w:rPr>
          <w:b/>
        </w:rPr>
        <w:t>Mr. Hiscock</w:t>
      </w:r>
      <w:r>
        <w:rPr/>
        <w:t xml:space="preserve"> said the City had a $100 deductible and there were two that were less than $100 deductible.  Ms. Hanlon said they really had to look at self-insured-to-self-insured if they were going to go that route.  </w:t>
      </w:r>
    </w:p>
    <w:p>
      <w:pPr>
        <w:pStyle w:val="Normal"/>
        <w:widowControl w:val="false"/>
        <w:jc w:val="both"/>
        <w:rPr/>
      </w:pPr>
      <w:r>
        <w:rPr/>
      </w:r>
    </w:p>
    <w:p>
      <w:pPr>
        <w:pStyle w:val="Normal"/>
        <w:widowControl w:val="false"/>
        <w:jc w:val="both"/>
        <w:rPr/>
      </w:pPr>
      <w:r>
        <w:rPr/>
        <w:t xml:space="preserve">Mr. Kovacs asked to set the stage to understand where the document was coming from and what it was.  Back in October, as part of the Hay System and the salary survey, he thought it was important to not only look at salaries, but also health care and all the other associated fringe benefits.  So that was one major package that they presented to their consultant as part of the Hay System review.  They could not just look at wages.  They had to look at the total compensation package for their employees.  That came from there; October of last year was when the study was conducted.  He wanted to do a thorough check comparing as many cities as he could get information from on every type of contribution that they had for their plan, and comparing it across the board.  The form was three pages.  The left side description (column) was the same on all three pages, with different cities on page two and three.  They could look at one specific line in it and see if Wadsworth was better than three other cities.  But they could also look at another line and say they were worse than four other cities.  Mr. Kovacs suggested they look at how it flowed out.  Were there some that they were best on or not so good on?   The answers were yes.  He thought it was truly a good comparable with Northeast Ohio municipalities that were close to the area.  One of the examples that he loved to look at was the City of Stow.  Wadsworth was right in the center of page one.  Stow was to the right of it.  Looking at the number of employees, Mr. Kovacs said Stow had 20 fewer full-time employees.  In 2006, they spent $200,000 more than Wadsworth.  Both were self-insured and both had MMO (Medical Mutual of Ohio) as their health insurance carrier.  But the cost for Wadsworth was $8,900 while Stowe was $10,000 per employee.  Ms. Hanlon said there was no question that the costs looked great.  It was the contribution that was a little weak.  </w:t>
      </w:r>
    </w:p>
    <w:p>
      <w:pPr>
        <w:pStyle w:val="Normal"/>
        <w:widowControl w:val="false"/>
        <w:jc w:val="both"/>
        <w:rPr/>
      </w:pPr>
      <w:r>
        <w:rPr/>
      </w:r>
    </w:p>
    <w:p>
      <w:pPr>
        <w:pStyle w:val="Normal"/>
        <w:widowControl w:val="false"/>
        <w:jc w:val="both"/>
        <w:rPr/>
      </w:pPr>
      <w:r>
        <w:rPr/>
        <w:t xml:space="preserve">Mr. Sharkey said that when they asked for comparisons of hourly wages, they got another group of cities besides those.  Mr. Kovacs indicated that they were pretty much the same.  He contacted the same cities all the time.  Mr. Sharkey said he would look at it because he did not remember it being those.  He remembered Twinsburg.  Mr. Kovacs said he always asked Akron and…  Mr. Sharkey said they needed to look at it (wages) with that (benefits) next to it because that was also a component and it was not there.  Mr. Kovacs said that would be fine.  They talked about it before and he said that he would do that.  When they looked at the total wages, Brunswick might be lower on one thing or lower on another.  They had to be able to compare and balance the entire package that a city got as far as wages and benefits. They kept going through each one of those separately.  It needed to be done as a total package—the City’s total package as opposed to the other cities.  </w:t>
      </w:r>
    </w:p>
    <w:p>
      <w:pPr>
        <w:pStyle w:val="Normal"/>
        <w:widowControl w:val="false"/>
        <w:jc w:val="both"/>
        <w:rPr/>
      </w:pPr>
      <w:r>
        <w:rPr/>
      </w:r>
    </w:p>
    <w:p>
      <w:pPr>
        <w:pStyle w:val="Normal"/>
        <w:widowControl w:val="false"/>
        <w:jc w:val="both"/>
        <w:rPr/>
      </w:pPr>
      <w:r>
        <w:rPr/>
        <w:t xml:space="preserve">Mr. Palecek thanked Mr. Kovacs again for the helpful information.  It would be something they had to look at, and as Ms. Hanlon had said, they needed to justify what they were doing.  </w:t>
      </w:r>
    </w:p>
    <w:p>
      <w:pPr>
        <w:pStyle w:val="Normal"/>
        <w:widowControl w:val="false"/>
        <w:jc w:val="both"/>
        <w:rPr/>
      </w:pPr>
      <w:r>
        <w:rPr/>
      </w:r>
    </w:p>
    <w:p>
      <w:pPr>
        <w:pStyle w:val="Normal"/>
        <w:widowControl w:val="false"/>
        <w:jc w:val="both"/>
        <w:rPr/>
      </w:pPr>
      <w:r>
        <w:rPr/>
        <w:t xml:space="preserve">Mr. Kovacs asked to make a concluding remark and hoped no one would feel it to be defensive.  He wanted them to know that he welcomed the exploration.  He thought it was excellent that they were involved.  He welcomed the questions and the challenge.  Mr. Kovacs wanted to work on it as a team.  </w:t>
      </w:r>
    </w:p>
    <w:p>
      <w:pPr>
        <w:pStyle w:val="Normal"/>
        <w:widowControl w:val="false"/>
        <w:jc w:val="both"/>
        <w:rPr/>
      </w:pPr>
      <w:r>
        <w:rPr/>
      </w:r>
    </w:p>
    <w:p>
      <w:pPr>
        <w:pStyle w:val="Normal"/>
        <w:widowControl w:val="false"/>
        <w:jc w:val="both"/>
        <w:rPr/>
      </w:pPr>
      <w:r>
        <w:rPr/>
        <w:t>There were no further comments or questions on the topic.  Mr. Palecek asked for an approval of the meeting minutes at that point.</w:t>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t>III. PENDING LEGISLATION</w:t>
      </w:r>
    </w:p>
    <w:p>
      <w:pPr>
        <w:pStyle w:val="Normal"/>
        <w:widowControl w:val="false"/>
        <w:jc w:val="both"/>
        <w:rPr/>
      </w:pPr>
      <w:r>
        <w:rPr/>
        <w:t xml:space="preserve">Mr. Palecek had already talked with the Safety Director about the legislation dealing with grant in conjunction with Kent State.  His concern on the legislation was that there was not a limitation on the City’s involvement in it.  He thought, what happened if two or three of the cities did not want participate and went in another direction.  Say, Wooster would provide the fire and police (for one of the participants), would they be stuck having to pay the money.  The Safety Director assured him that he would be on top of that so that they would not get stuck that way.  That would be in the contract with Kent.  If anyone was concerned about that, he thought they would be okay.   </w:t>
      </w:r>
    </w:p>
    <w:p>
      <w:pPr>
        <w:pStyle w:val="Normal"/>
        <w:widowControl w:val="false"/>
        <w:jc w:val="both"/>
        <w:rPr/>
      </w:pPr>
      <w:r>
        <w:rPr/>
      </w:r>
    </w:p>
    <w:p>
      <w:pPr>
        <w:pStyle w:val="Normal"/>
        <w:widowControl w:val="false"/>
        <w:jc w:val="both"/>
        <w:rPr/>
      </w:pPr>
      <w:r>
        <w:rPr/>
        <w:t xml:space="preserve">The second matter, Mr. Palecek spoke to Mr. Kovacs, had to do with which ordinance had to be deleted.  Mr. Kovacs said he was embarrassed, but he had been so concerned about getting ordinances early to Council for consideration that he was one year early!  </w:t>
      </w:r>
      <w:r>
        <w:rPr>
          <w:i/>
        </w:rPr>
        <w:t>(Laughter.</w:t>
      </w:r>
      <w:r>
        <w:rPr/>
        <w:t xml:space="preserve">)   He was thoroughly embarrassed to announce that the minimum wage was increasing on July 24, just not in 2008.  He offered his apologies.  The ordinance related to the summer seasonal help (unskilled labor, </w:t>
      </w:r>
      <w:r>
        <w:rPr>
          <w:b/>
        </w:rPr>
        <w:t>Mr. Brague</w:t>
      </w:r>
      <w:r>
        <w:rPr/>
        <w:t xml:space="preserve"> noted at that point) needed to be withdrawn.  He would submit that in plenty of time next year so there was not an emergency.  Mr. Darlington wondered if it could be amended for 2009 and passed.  It would take effect in 2008 unless they just kept reading it, Ms. Hanlon joked.  Mr. Kovacs went on to say that the recreation ordinance had some housekeeping issues plus some compensation issues.  If they so chose, he asked that one go on to another reading, and for the next Council meeting he would bring some amendments.  They still wanted to take care of some of the housekeeping issues.  That was </w:t>
      </w:r>
      <w:r>
        <w:rPr>
          <w:b/>
        </w:rPr>
        <w:t>Ordinance No. 08-058</w:t>
      </w:r>
      <w:r>
        <w:rPr/>
        <w:t xml:space="preserve"> and it would be put on third reading, said Mr. Palecek.  Mr. Kovacs commented also on the ordinance regarding Structure Personnel.  Last meeting, they discussed keeping the emergency clause on it because they had someone working on yard waste.  He would need that to be approved.  Somehow the emergency clause came off.  That was probably okay and he suggested letting it go to the next reading.  But at the next Council meeting, he might have to come back to them after he checked to see how much the person earned within the $2,500 cap.  If they were within, it would not have to be changed.  But if they were too tight, he might come back and ask to add the emergency clause back on.  There was a question as to whether the cap was $2,000 or $2,500.  That was </w:t>
      </w:r>
      <w:r>
        <w:rPr>
          <w:b/>
        </w:rPr>
        <w:t>Ordinance No. 08-059</w:t>
      </w:r>
      <w:r>
        <w:rPr/>
        <w:t xml:space="preserve"> and it would go to third reading, stated Mr. Palecek.  Mr. Kovacs reiterated that he might have to ask Council for the emergency clause on that one.  </w:t>
      </w:r>
    </w:p>
    <w:p>
      <w:pPr>
        <w:pStyle w:val="Normal"/>
        <w:widowControl w:val="false"/>
        <w:jc w:val="both"/>
        <w:rPr/>
      </w:pPr>
      <w:r>
        <w:rPr/>
      </w:r>
    </w:p>
    <w:p>
      <w:pPr>
        <w:pStyle w:val="Normal"/>
        <w:widowControl w:val="false"/>
        <w:jc w:val="both"/>
        <w:rPr/>
      </w:pPr>
      <w:r>
        <w:rPr/>
        <w:t xml:space="preserve">Mr. Palecek referred to </w:t>
      </w:r>
      <w:r>
        <w:rPr>
          <w:b/>
        </w:rPr>
        <w:t xml:space="preserve">Ordinance No. 08-064 </w:t>
      </w:r>
      <w:r>
        <w:rPr/>
        <w:t>which related to the Johnson Road area</w:t>
      </w:r>
      <w:r>
        <w:rPr>
          <w:b/>
        </w:rPr>
        <w:t>.</w:t>
      </w:r>
      <w:r>
        <w:rPr/>
        <w:t xml:space="preserve">  It had been tabled in Economic Development Committee.  He asked if anyone wanted to talk about that one.  Mr. Brague commented that the reason it was put on the agenda, although it did not have a sponsor out of Committee, was because of Council Rule 14, which said in the second sentence, ‘when application has been filed pursuant to the codified ordinances for a zoning amendment, an ordinance to effect such a request shall be placed on the agenda without a sponsor.’  That was the unique situation that caused it to be placed without a sponsor.  Mr. Palecek said it was the individual who had done that.  He asked if anyone wanted to talk about the guts of it.  </w:t>
      </w:r>
    </w:p>
    <w:p>
      <w:pPr>
        <w:pStyle w:val="Normal"/>
        <w:widowControl w:val="false"/>
        <w:jc w:val="both"/>
        <w:rPr/>
      </w:pPr>
      <w:r>
        <w:rPr/>
      </w:r>
    </w:p>
    <w:p>
      <w:pPr>
        <w:pStyle w:val="Normal"/>
        <w:widowControl w:val="false"/>
        <w:jc w:val="both"/>
        <w:rPr/>
      </w:pPr>
      <w:r>
        <w:rPr/>
        <w:t xml:space="preserve">Mr. Sharkey said it was Ward 3.  The ordinance would change the use of the property.  It was pretty much a rural property area, not large developments.  They had a defunct condominium with 10 units.  They sold seven.  The last he talked to the people, they were very much opposed.  Since then, there had been some negotiations but they were not very well brought out and discussed at Planning.  It was said they planned to purchase them but gave no idea what the purchase was or what the reaction was.  To carry on the property’s maintenance for 12 years, there would be a lot to be discussed.  Mr. Sharkey mentioned the surrounding allotments.  He had a lot of negative feedback from them.  He did not like the fact that they were bringing it to the table without bringing all of it to the table at once.  They were talking about 174 apartments, not condominiums.  It was already version C of his plan.  Version A was condominiums for seniors only.  That went down. They could not sell it as condos so it was going to be rented to senior citizens.  But at Planning Commission, the individual said that if they could not rent to senior citizens, they would rent to anybody.  Ms. Hanlon asked if that had occurred on last Monday night.  Mr. Sharkey said it was prior to that.  The part that he had left out had to do with a four acre strip.  The people needed to know that that was going to happen.  That was the C-3.  Ms. Hanlon corrected that it was listed as C-1 in the ordinance.  </w:t>
      </w:r>
    </w:p>
    <w:p>
      <w:pPr>
        <w:pStyle w:val="Normal"/>
        <w:widowControl w:val="false"/>
        <w:jc w:val="both"/>
        <w:rPr/>
      </w:pPr>
      <w:r>
        <w:rPr/>
      </w:r>
    </w:p>
    <w:p>
      <w:pPr>
        <w:pStyle w:val="Normal"/>
        <w:widowControl w:val="false"/>
        <w:jc w:val="both"/>
        <w:rPr/>
      </w:pPr>
      <w:r>
        <w:rPr>
          <w:b/>
        </w:rPr>
        <w:t>Mr. Shultz</w:t>
      </w:r>
      <w:r>
        <w:rPr/>
        <w:t xml:space="preserve"> asked about the public hearing.  Mr. Sharkey said it was the 28</w:t>
      </w:r>
      <w:r>
        <w:rPr>
          <w:vertAlign w:val="superscript"/>
        </w:rPr>
        <w:t>th</w:t>
      </w:r>
      <w:r>
        <w:rPr/>
        <w:t xml:space="preserve">.  Mr. Easton said at Planning Commission, it was a zoning amendment.  At that time, asked Mr. Shultz, was the public hearing only for the strip mall?  Mr. Easton clarified that it was only for the C-1 zoning and not necessarily for a strip mall.  The Mayor said the ordinance was only for the rezoning of a portion.  There would be a pizza shop and a laundry mat, Mr. Shultz suggested. Mr. Sharkey interjected that they were together, but not together.  If they ran that one as they ran others, where they said ‘this is what you get’ and not say anything about the strip mall, it was going to be ‘why do I have a football field in my backyard; why do I have a strip mall in my backyard.’  Mr. Sharkey felt he had to convey to those people.  Ms. Hanlon asked if he was saying, if they approved that one that evening--though she knew they would not approve it and it would just go to second reading—it was for light commercial.  Mayor Laubaugh noted that it needed a public hearing.  Ms. Hanlon looked and said it was for the four acres and C-1, and it would happen before the other part.  Mr. Sharkey said yes.  Mr. Easton said the other part, which might be what Mr. Sharkey referred to, was the conditional zoning certificate application for residential development.  He did not believe that the Council necessarily got to vote on that.  Ms. Hanlon surmised that was because it wasn’t zoning change.  However, said Mr. Easton, Mr. Sharkey was right in that the two developments were proposed to connect the physical connections.  Mr. Sharkey said monetarily, and it was the same developer; it was going to happen.  So, Mr. Easton said, certainly, they would relate that as he thought the Planning Commission needed to be aware. The question on the appropriateness of the commercial zoning really should be based on the minutes of the Planning Commission, the Comprehensive Plan, and all the input that the Council had.  </w:t>
      </w:r>
    </w:p>
    <w:p>
      <w:pPr>
        <w:pStyle w:val="Normal"/>
        <w:widowControl w:val="false"/>
        <w:jc w:val="both"/>
        <w:rPr/>
      </w:pPr>
      <w:r>
        <w:rPr/>
      </w:r>
    </w:p>
    <w:p>
      <w:pPr>
        <w:pStyle w:val="Normal"/>
        <w:widowControl w:val="false"/>
        <w:jc w:val="both"/>
        <w:rPr/>
      </w:pPr>
      <w:r>
        <w:rPr/>
        <w:t xml:space="preserve">Mr. Sharkey noted that they had just declared a blighted area in the south end.  Turning it into new commercial was not going to help that a bit.  They did not know the impact of the Circle K yet.  They already knew that the Grizzly Convenience Store was having difficulties.  When the Circle K opened, they would definitely have difficulties.  Now this would be thrown on top of it.  </w:t>
      </w:r>
    </w:p>
    <w:p>
      <w:pPr>
        <w:pStyle w:val="Normal"/>
        <w:widowControl w:val="false"/>
        <w:jc w:val="both"/>
        <w:rPr/>
      </w:pPr>
      <w:r>
        <w:rPr/>
      </w:r>
    </w:p>
    <w:p>
      <w:pPr>
        <w:pStyle w:val="Normal"/>
        <w:widowControl w:val="false"/>
        <w:jc w:val="both"/>
        <w:rPr/>
      </w:pPr>
      <w:r>
        <w:rPr/>
        <w:t xml:space="preserve">Mayor Laubaugh noted that the land, years ago, was initially zoned industrial.  The developer, many years ago, wanted to develop the property, which was where the senior was.  The thought was to make that whole area part of that development.  It was requested at that time and the zoning was actually changed to residential.  That’s why it was residential now.  The project only partially came about.  If they went past it, there were a lot of roads and infrastructure in there, but basically they had 10 units sitting there, with seven used.  It had just been sitting there.  One developer had come and, basically, the proposal was to do housing, and additionally, change that once-industrial area that had gone to residential, to commercial now.  There were obviously differing opinions as far as what to do with that.  She had received over the years questions about why they did not have something there to service the area as far as shopping was concerned.  At the same time, at the Planning Commission, there certainly were individuals who lived very close to the intersection and had enjoyed a rural setting.  Concerns were brought up, and with a commercial area, improvements would need to be made at that intersection because it was not the best as far as safety was concerned.  Things like that could happen with improvements or development.  It was not going to most likely change if development did not occur there.  It was definitely food for thought.  It would go through the process in the Council Committees with many questions asked and a public hearing conducted.  </w:t>
      </w:r>
    </w:p>
    <w:p>
      <w:pPr>
        <w:pStyle w:val="Normal"/>
        <w:widowControl w:val="false"/>
        <w:jc w:val="both"/>
        <w:rPr/>
      </w:pPr>
      <w:r>
        <w:rPr/>
      </w:r>
    </w:p>
    <w:p>
      <w:pPr>
        <w:pStyle w:val="Normal"/>
        <w:widowControl w:val="false"/>
        <w:jc w:val="both"/>
        <w:rPr/>
      </w:pPr>
      <w:r>
        <w:rPr/>
        <w:t>Mr. Palecek said the discussion was a good start.  There was quite a bit of time to go.  It was tabled in Economic Development Committee and they would have to do something and pass it on to Council.  There would have to be a public hearing.  They were 30 to 60 days down the road before they would have to consider that.</w:t>
      </w:r>
    </w:p>
    <w:p>
      <w:pPr>
        <w:pStyle w:val="Normal"/>
        <w:widowControl w:val="false"/>
        <w:jc w:val="both"/>
        <w:rPr/>
      </w:pPr>
      <w:r>
        <w:rPr/>
      </w:r>
    </w:p>
    <w:p>
      <w:pPr>
        <w:pStyle w:val="Normal"/>
        <w:widowControl w:val="false"/>
        <w:jc w:val="both"/>
        <w:rPr>
          <w:b/>
          <w:b/>
        </w:rPr>
      </w:pPr>
      <w:r>
        <w:rPr>
          <w:b/>
        </w:rPr>
        <w:t>IV. OTHER</w:t>
      </w:r>
    </w:p>
    <w:p>
      <w:pPr>
        <w:pStyle w:val="Normal"/>
        <w:widowControl w:val="false"/>
        <w:jc w:val="both"/>
        <w:rPr>
          <w:b/>
          <w:b/>
        </w:rPr>
      </w:pPr>
      <w:r>
        <w:rPr>
          <w:b/>
        </w:rPr>
        <w:t xml:space="preserve">A. Collegiate Basketball Invitational </w:t>
      </w:r>
    </w:p>
    <w:p>
      <w:pPr>
        <w:pStyle w:val="Normal"/>
        <w:widowControl w:val="false"/>
        <w:jc w:val="both"/>
        <w:rPr/>
      </w:pPr>
      <w:r>
        <w:rPr/>
        <w:t xml:space="preserve">Mr. Palecek asked if there was any discussion on the CBI.  It was really not out of the Economic Development Committee.  He asked for correction if needed from members of the Administration. As he understood, the proposal from McCarthy was $30,000 plus a $5,000 bonus.  Economic Development kind of threw out (the idea) that they might consider $20,000 and $5,000.  Apparently, the next day, the answer to Mr. Peters was that $30,000 was the last offer.  He did not know where that was, but it was a good time to kick it around if the Mayor or the Service Director wished to comment.  </w:t>
      </w:r>
    </w:p>
    <w:p>
      <w:pPr>
        <w:pStyle w:val="Normal"/>
        <w:widowControl w:val="false"/>
        <w:jc w:val="both"/>
        <w:rPr/>
      </w:pPr>
      <w:r>
        <w:rPr/>
      </w:r>
    </w:p>
    <w:p>
      <w:pPr>
        <w:pStyle w:val="Normal"/>
        <w:widowControl w:val="false"/>
        <w:jc w:val="both"/>
        <w:rPr/>
      </w:pPr>
      <w:r>
        <w:rPr/>
        <w:t xml:space="preserve">Mr. Easton did not know if the Committee actually took action as it was just discussed.  Mr. Eberling and Mr. Palecek said that was correct.  But there was a strong feeling, said Mr. Eberling.  Ms. Hanlon said the in-action was a kind of action in they rejected the offer that they had.  At the close of the meeting, Mr. Eberling stated, they basically said was ‘let’s see if he can sharpen his pencil.’  Very quickly, he came back stoical and said that was it.  That was as far as he was going.  There were suggestions thrown to Mr. Peters that they might secure financing through the people who gained the most—some of the businesses in town--to supplement what the City might be able to come up with out of their coffers.  That was how it was left.  They all discussed at the meeting, depending on what they came back with, they would have an answer at the next meeting, which was the next Thursday (July 17).  </w:t>
      </w:r>
    </w:p>
    <w:p>
      <w:pPr>
        <w:pStyle w:val="Normal"/>
        <w:widowControl w:val="false"/>
        <w:jc w:val="both"/>
        <w:rPr/>
      </w:pPr>
      <w:r>
        <w:rPr/>
      </w:r>
    </w:p>
    <w:p>
      <w:pPr>
        <w:pStyle w:val="Normal"/>
        <w:widowControl w:val="false"/>
        <w:jc w:val="both"/>
        <w:rPr/>
      </w:pPr>
      <w:r>
        <w:rPr/>
        <w:t>Mr. Kovack questioned the figures.  He reported that Mr. Peters had said ‘$150 a day spent per person staying in town.’  He found it hard to believe that a Wooster College kid would pay $150 a day in Wadsworth.  His kids did not do that.  The attendance was such that--and he hated to say it as he officiated basketball for 29 years in places like Wooster, Walsh, Malone, Oberlin, Baldwin Wallace—people did not come to those games.  The gym was empty.  Why would it be any different for an All Star game in a city far from where any of those kids came?  Of course, he also had to talk about ESPNU, unavailable, who watched it?   Ms. Hanlon said her family watched it.  The night before, they watched a semi-pro baseball game.  (</w:t>
      </w:r>
      <w:r>
        <w:rPr>
          <w:i/>
        </w:rPr>
        <w:t>Many people began talking at once</w:t>
      </w:r>
      <w:r>
        <w:rPr/>
        <w:t>.)   Mr. Kovack was not sure where to find it on Warner Cable.  Ms. Hanlon wondered why he did not have Wadsworth Cable as he was on the Cable Commission (</w:t>
      </w:r>
      <w:r>
        <w:rPr>
          <w:i/>
        </w:rPr>
        <w:t>laughter</w:t>
      </w:r>
      <w:r>
        <w:rPr/>
        <w:t xml:space="preserve">).  Mr. Sharkey thought the $150 figure was kind of out of context.  He understood that it was $150 for those who stayed and spent the night at a motel.  They spent an additional $150.  A kid from Wooster would drive home.  Mr. Kovack said exactly.  Where would a college kid get $150 a night to spend?  </w:t>
      </w:r>
    </w:p>
    <w:p>
      <w:pPr>
        <w:pStyle w:val="Normal"/>
        <w:widowControl w:val="false"/>
        <w:jc w:val="both"/>
        <w:rPr/>
      </w:pPr>
      <w:r>
        <w:rPr/>
      </w:r>
    </w:p>
    <w:p>
      <w:pPr>
        <w:pStyle w:val="Normal"/>
        <w:widowControl w:val="false"/>
        <w:jc w:val="both"/>
        <w:rPr/>
      </w:pPr>
      <w:r>
        <w:rPr/>
        <w:t xml:space="preserve">Mayor Laubaugh said that the feeling was that it was a very nice event.  For those who attended, it was good for Wadsworth as far as events went.  They would love to have it continue in Wadsworth.  The question was whether it was a wise expenditure for them and their advertising dollar.  As Ms. Hanlon had asked at one time, was that how they would spend their advertising dollar in terms of ‘bang for the buck’?  The Mayor mentioned that she had discussions with Mr. McCarthy, as did Mr. Peters, and there was an asset for that.  It commanded a price to purchase advertising and it was not only the City of Wadsworth that could purchase that.  Any individual or organization that wanted national advertising had the opportunity.  That could possibly be the source for the event in lieu of a sponsor, and still have dollars for advertising, if it was not in the best interest of Wadsworth to purchase that dollar amount.  It was a nice event and the question was just whether it was worthy to spend that sizeable amount of money toward the City advertising.  </w:t>
      </w:r>
    </w:p>
    <w:p>
      <w:pPr>
        <w:pStyle w:val="Normal"/>
        <w:widowControl w:val="false"/>
        <w:jc w:val="both"/>
        <w:rPr/>
      </w:pPr>
      <w:r>
        <w:rPr/>
      </w:r>
    </w:p>
    <w:p>
      <w:pPr>
        <w:pStyle w:val="Normal"/>
        <w:widowControl w:val="false"/>
        <w:jc w:val="both"/>
        <w:rPr/>
      </w:pPr>
      <w:r>
        <w:rPr/>
        <w:t xml:space="preserve">Mr. Darlington described his disappointment with it.  The first year, he was really excited that they had got the event.  The next year, he was really disappointed because there was no promotion.  It was almost like it was a non-event.  He grew up near Hutchinson, Kansas.  They had the national junco tournament.  Hutchinson was a little bit bigger than Wadsworth.  There was tremendous excitement.  It got all kind of publicity in the Wichita papers.  There was just an air of excitement and people knew about it.  He looked on ESPN, the website, to see if there was any mention of that college basketball tournament.  He could not find anything even mentioned.  So, whose fault was it that it was not promoted?  He was still thinking it was a good event; he was excited about it.  It was disappointing that it was not promoted because it did not draw the attraction and the publicity that the City needed in order to attract businesses.  If they could do that, he would support it.  </w:t>
      </w:r>
    </w:p>
    <w:p>
      <w:pPr>
        <w:pStyle w:val="Normal"/>
        <w:widowControl w:val="false"/>
        <w:jc w:val="both"/>
        <w:rPr/>
      </w:pPr>
      <w:r>
        <w:rPr/>
      </w:r>
    </w:p>
    <w:p>
      <w:pPr>
        <w:pStyle w:val="Normal"/>
        <w:widowControl w:val="false"/>
        <w:jc w:val="both"/>
        <w:rPr/>
      </w:pPr>
      <w:r>
        <w:rPr/>
        <w:t xml:space="preserve">Mr. Baldwin asked if the economic development dollars that they were talking about were purely for more business to come in, or was it also money invested for local business already there to prosper.  Mr. Easton and others in the room said it was both.  Mr. Baldwin noted that they had spent $40,000.  What did their local businesses get out of it?  Did anyone have that number?  Mr. Easton said with an event like that one, most of the benefit would be in travel and tourism, which were the hotels and restaurants.  Bench marks were set, and actually, the benchmarks were not achieved.  That was part of the question.  </w:t>
      </w:r>
    </w:p>
    <w:p>
      <w:pPr>
        <w:pStyle w:val="Normal"/>
        <w:widowControl w:val="false"/>
        <w:jc w:val="both"/>
        <w:rPr/>
      </w:pPr>
      <w:r>
        <w:rPr/>
      </w:r>
    </w:p>
    <w:p>
      <w:pPr>
        <w:pStyle w:val="Normal"/>
        <w:widowControl w:val="false"/>
        <w:jc w:val="both"/>
        <w:rPr/>
      </w:pPr>
      <w:r>
        <w:rPr/>
        <w:t xml:space="preserve">Mr. Kovack referred to the hotel tax.  He checked all the hotels uptown.  They reported quarterly, not monthly.  The quarter in the year prior to the tournament was better than in the first year of the tournament.  Where was the economic benefit?  Ms. Hanlon questioned if he meant the amount of tax that they made, and Mr. Kovack said yes.  It was higher the previous year than it was in the first year of the tournament.  </w:t>
      </w:r>
    </w:p>
    <w:p>
      <w:pPr>
        <w:pStyle w:val="Normal"/>
        <w:widowControl w:val="false"/>
        <w:jc w:val="both"/>
        <w:rPr/>
      </w:pPr>
      <w:r>
        <w:rPr/>
      </w:r>
    </w:p>
    <w:p>
      <w:pPr>
        <w:pStyle w:val="Normal"/>
        <w:widowControl w:val="false"/>
        <w:jc w:val="both"/>
        <w:rPr/>
      </w:pPr>
      <w:r>
        <w:rPr/>
        <w:t>Mr. Baldwin said that was his main question.  He had a lot of traffic from people and his first question was whether the local businesses benefited hugely from it?  Did the $40,000 benefit them with a real plus or not?  If it was not, then he did not suppose there was much value to that particular process.  It was not bringing in new business or to set-up shop in their borders, and it was not helping the people who were already there.  But if it was, he would like to know that.  Mr. Easton said certainly it was.  The benchmarks tried to describe the degree of travel and tourism dollars that were expended. Those benchmarks were apparently not achieved.  Both Mr. Palecek and Mr. Sharkey said none of them were met.  But they did grow, Ms. Hanlon added.  Mr. Baldwin thought they had to take that into consideration with community, annual events.  Ms. Hanlon agreed.  Not that she would have picked anything different, but she wondered where the benchmarks and numbers came from.  Were they based on anything other than intuition?  Mr. Palecek said the benchmarks came from McCarthy, the person who set up the programs.  The Mayor said that last year’s Economic Chair was involved last year.  They were given the rooms and the attendance, said Mr. Palecek.  The worst thing about it, when they thought about it, was that nobody attended, really to speak of, at the games.  He knew Robin Laubaugh was there (</w:t>
      </w:r>
      <w:r>
        <w:rPr>
          <w:i/>
        </w:rPr>
        <w:t>laughter</w:t>
      </w:r>
      <w:r>
        <w:rPr/>
        <w:t>) so she could speak to that.   Worse than that, in his humble opinion, was that the media did not support it.  They never came.  It was terrible.  Ms. Hanlon thought Mr. Darlington was correct; it just wasn’t promoted.  But it was not the City’s responsibility. Mr. Palecek agreed.  Mr. Baldwin said it did not mean, however, that the media would not be there tomorrow.  Part of the package was to make the investment and it all depended on what they did.  When Derby Downs started out, it probably had a pretty slow start too.  Now it was international.  In the decision, and he was not saying for or against, they should look at last year and that year.  Whether the benchmarks were met or not, what was the growth?  Was it a typical growth to expect for an event like that?  Maybe the promotion wasn’t there.  Maybe they needed to send a message on that.  He believed that if it did not meet the City’s marks, it did not make theirs either, and they were looking at it as well.  He would hate to think that some other City would have it in 10 years and really be making money, becoming the number one place for scouts and basketball people to do their work.</w:t>
      </w:r>
    </w:p>
    <w:p>
      <w:pPr>
        <w:pStyle w:val="Normal"/>
        <w:widowControl w:val="false"/>
        <w:jc w:val="both"/>
        <w:rPr/>
      </w:pPr>
      <w:r>
        <w:rPr/>
        <w:t>Ms. Hanlon thought advertising was such a soft measure.  They never knew if, for example, one of the basketball players came back to Wadsworth 20 years later to open a business.  They just never knew.  Mr. Darlington said that would be word of mouth.  That was just having the tournament.  It was not dollars that they spent.  Ms. Hanlon said there was no question that they felt they could not afford the $40,000.  She did not know if the feeling was that they could not afford that for economic development.  That budget was only 58 percent of what it was.  So someone felt they could not afford to do economic development.  Maybe that could be spent, said Mr. Darlington, even on that tournament, the $40,000.  Now they were spending it on ESPNU.  Maybe it could be spent on something else.  Ms. Hanlon agreed that part of it could be spent on advertising and part on something else.  She believed it was sort of classic that when revenues went down, the two things that companies tended to do was to cut advertising and to cut HR, which were the two stupidest things to do (</w:t>
      </w:r>
      <w:r>
        <w:rPr>
          <w:i/>
        </w:rPr>
        <w:t>laughter</w:t>
      </w:r>
      <w:r>
        <w:rPr/>
        <w:t xml:space="preserve">).  It was classic.  Mr. Kovacs said it was absolutely true.  Or, maybe they cut safety, added Ms. Hanlon.  But they cut things they should not cut.  </w:t>
      </w:r>
    </w:p>
    <w:p>
      <w:pPr>
        <w:pStyle w:val="Normal"/>
        <w:widowControl w:val="false"/>
        <w:jc w:val="both"/>
        <w:rPr/>
      </w:pPr>
      <w:r>
        <w:rPr/>
      </w:r>
    </w:p>
    <w:p>
      <w:pPr>
        <w:pStyle w:val="Normal"/>
        <w:widowControl w:val="false"/>
        <w:jc w:val="both"/>
        <w:rPr/>
      </w:pPr>
      <w:r>
        <w:rPr/>
        <w:t xml:space="preserve">Mr. Sharkey posed a question.  If they brought a student in and said, ‘if you can’t get better than a 60 this year, we’re dropping you.’  The student came back with a 60.  Did they say, ‘oh well we’ll do it another year and see.’ No, they dropped him.  Mr. Sharkey reminded them that it was not something they (the City) said.  Mr. Eberling referred to the growth.  Was it one, two, three percent? Say it was five percent.  How many years did they throw $40,000 at it until they got the percentage up where they wanted it?  There was no ROI (Return on Investment).  There was no immediate ROI, Ms. Hanlon countered.  She thought it was a little short-sighted.  Mr. Sharkey said that was why they gave them (McCarthy) the second year because they did not want to be shortsighted.  Mr. Eberling said that they wanted a three year contract from the get-go, and they told him no.  Ms. Hanlon said it was a neat event and she did not see what other alternatives they had.  Mr. Baldwin said anyone would tell them that in starting a small business, it had to run at least five years to give an indication of whether it would work or not.  They’d given the CBI two years and out.  He did not think that was realistic.  Having been in business, Mr. Kovack said he did not agree with needing five years.  It reminded him of giving a kid $10 to set up a lemonade stand on the street so he spent $10 and a couple of guys came by and bought 10 cents worth of lemonade and the parent picked up the tab.  They would have been better off giving the kid five bucks and telling him to stay in the house </w:t>
      </w:r>
      <w:r>
        <w:rPr>
          <w:i/>
        </w:rPr>
        <w:t xml:space="preserve">(laughter).  </w:t>
      </w:r>
    </w:p>
    <w:p>
      <w:pPr>
        <w:pStyle w:val="Normal"/>
        <w:widowControl w:val="false"/>
        <w:jc w:val="both"/>
        <w:rPr/>
      </w:pPr>
      <w:r>
        <w:rPr/>
      </w:r>
    </w:p>
    <w:p>
      <w:pPr>
        <w:pStyle w:val="Normal"/>
        <w:widowControl w:val="false"/>
        <w:jc w:val="both"/>
        <w:rPr/>
      </w:pPr>
      <w:r>
        <w:rPr/>
        <w:t>Mr. Palecek called the discussion.  It was a good healthy discussion and that was what they were supposed to have.  He would go over the Council agenda at that time.</w:t>
      </w:r>
    </w:p>
    <w:p>
      <w:pPr>
        <w:pStyle w:val="Normal"/>
        <w:widowControl w:val="false"/>
        <w:jc w:val="both"/>
        <w:rPr/>
      </w:pPr>
      <w:r>
        <w:rPr/>
      </w:r>
    </w:p>
    <w:p>
      <w:pPr>
        <w:pStyle w:val="Normal"/>
        <w:widowControl w:val="false"/>
        <w:jc w:val="both"/>
        <w:rPr>
          <w:b/>
          <w:b/>
        </w:rPr>
      </w:pPr>
      <w:r>
        <w:rPr>
          <w:b/>
        </w:rPr>
        <w:t>B. Ordinances</w:t>
      </w:r>
    </w:p>
    <w:p>
      <w:pPr>
        <w:pStyle w:val="Normal"/>
        <w:widowControl w:val="false"/>
        <w:jc w:val="both"/>
        <w:rPr/>
      </w:pPr>
      <w:r>
        <w:rPr/>
        <w:t xml:space="preserve">Mr. Palecek asked someone to move Ordinance No. 08-064 to second reading.  Mr. Baldwin volunteered.  Ordinance No. 08-065 had to do with the code supplement and Mr. Shultz would put that on second reading.  Mr. Brague said he did not have a problem with that.  Ordinance No. 08-066 was an item from Safety Committee.  Mr. Palecek asked Mr. Sharkey if he planned to suspend the rules on that one.  Mr. Brague said they would have to as there was a deadline on it.   Mr. Sharkey agreed.  Amended Ordinance No. 08-057 would need to be deleted and Mr. Darlington would handle that one.  Mr. Baldwin would put Ordinance Nos. 08-058 and 08-059 on third reading.   Mr. Eberling said he would move Ordinance No. 08-061 to third reading.  Mr. Palecek asked if the 0.200 acre parcel of land in Amended Ordinance No. 08-054 was amended at the last meeting. Mr. Brague said they had added the word ‘acre.’  Mr. Sharkey would handle that one.  He planned to call it.  Resolution No. 08-09 would have to be passed that evening.  Ms. Hanlon said she would do it.   The last ordinance was the Mifsud zoning.  Mr. Palecek assumed no one had any objection to that.  Mr. Eberling said he would call the question.  </w:t>
      </w:r>
    </w:p>
    <w:p>
      <w:pPr>
        <w:pStyle w:val="Normal"/>
        <w:widowControl w:val="false"/>
        <w:jc w:val="both"/>
        <w:rPr/>
      </w:pPr>
      <w:r>
        <w:rPr/>
      </w:r>
    </w:p>
    <w:p>
      <w:pPr>
        <w:pStyle w:val="Normal"/>
        <w:widowControl w:val="false"/>
        <w:jc w:val="both"/>
        <w:rPr/>
      </w:pPr>
      <w:r>
        <w:rPr/>
        <w:t>Mr. Palecek asked if there were any other items to cover.  The Council Clerk noted that a public hearing on Ordinance No. 08-064 could be set for the first Council meeting in September.  Mr. Palecek said that would be fine.</w:t>
      </w:r>
    </w:p>
    <w:p>
      <w:pPr>
        <w:pStyle w:val="Normal"/>
        <w:widowControl w:val="false"/>
        <w:jc w:val="both"/>
        <w:rPr/>
      </w:pPr>
      <w:r>
        <w:rPr/>
      </w:r>
    </w:p>
    <w:p>
      <w:pPr>
        <w:pStyle w:val="Normal"/>
        <w:widowControl w:val="false"/>
        <w:jc w:val="both"/>
        <w:rPr/>
      </w:pPr>
      <w:r>
        <w:rPr/>
        <w:t xml:space="preserve">Mr. Sharkey commented on 08-054, which was on third reading, saying the reason for the emergency clause was that he had to choose between suspending the rules and the emergency in order to get the purchase done in a timely way. </w:t>
      </w:r>
    </w:p>
    <w:p>
      <w:pPr>
        <w:pStyle w:val="Normal"/>
        <w:widowControl w:val="false"/>
        <w:jc w:val="both"/>
        <w:rPr/>
      </w:pPr>
      <w:r>
        <w:rPr/>
      </w:r>
    </w:p>
    <w:p>
      <w:pPr>
        <w:pStyle w:val="BodyText2"/>
        <w:rPr/>
      </w:pPr>
      <w:r>
        <w:rPr/>
      </w:r>
    </w:p>
    <w:p>
      <w:pPr>
        <w:pStyle w:val="BodyText2"/>
        <w:tabs>
          <w:tab w:val="clear" w:pos="720"/>
          <w:tab w:val="left" w:pos="8820" w:leader="none"/>
        </w:tabs>
        <w:rPr/>
      </w:pPr>
      <w:r>
        <w:rPr>
          <w:b/>
          <w:u w:val="single"/>
        </w:rPr>
        <w:t>ADJOURNMENT:</w:t>
      </w:r>
      <w:r>
        <w:rPr>
          <w:b/>
          <w:i/>
        </w:rPr>
        <w:t xml:space="preserve">  </w:t>
      </w:r>
      <w:r>
        <w:rPr/>
        <w:t xml:space="preserve">Mr. Eberling made a motion to adjourn, which was seconded by Mr. Baldwin to adjourn the Committee of the Whole meeting.  An all-in-favor vote was taken and all Council members present voted in favor of the motion.  </w:t>
      </w:r>
      <w:r>
        <w:rPr>
          <w:b/>
        </w:rPr>
        <w:t>Committee of the Whole</w:t>
      </w:r>
      <w:r>
        <w:rPr/>
        <w:t xml:space="preserve"> </w:t>
      </w:r>
      <w:r>
        <w:rPr>
          <w:b/>
        </w:rPr>
        <w:t>Meeting was adjourned at approximately 7:17 p.m.</w:t>
      </w:r>
    </w:p>
    <w:p>
      <w:pPr>
        <w:pStyle w:val="Header"/>
        <w:widowControl w:val="false"/>
        <w:tabs>
          <w:tab w:val="clear" w:pos="4320"/>
          <w:tab w:val="clear" w:pos="8640"/>
        </w:tabs>
        <w:jc w:val="both"/>
        <w:rPr>
          <w:b/>
          <w:b/>
        </w:rPr>
      </w:pPr>
      <w:r>
        <w:rPr>
          <w:b/>
        </w:rPr>
      </w:r>
    </w:p>
    <w:p>
      <w:pPr>
        <w:pStyle w:val="Header"/>
        <w:widowControl w:val="false"/>
        <w:tabs>
          <w:tab w:val="clear" w:pos="4320"/>
          <w:tab w:val="clear" w:pos="8640"/>
        </w:tabs>
        <w:jc w:val="both"/>
        <w:rPr/>
      </w:pPr>
      <w:r>
        <w:rPr/>
      </w:r>
    </w:p>
    <w:p>
      <w:pPr>
        <w:pStyle w:val="Header"/>
        <w:widowControl w:val="false"/>
        <w:tabs>
          <w:tab w:val="clear" w:pos="4320"/>
          <w:tab w:val="clear" w:pos="8640"/>
        </w:tabs>
        <w:jc w:val="both"/>
        <w:rPr/>
      </w:pPr>
      <w:r>
        <w:rPr/>
      </w:r>
    </w:p>
    <w:p>
      <w:pPr>
        <w:pStyle w:val="Header"/>
        <w:widowControl w:val="false"/>
        <w:tabs>
          <w:tab w:val="clear" w:pos="4320"/>
          <w:tab w:val="clear" w:pos="8640"/>
        </w:tabs>
        <w:jc w:val="both"/>
        <w:rPr/>
      </w:pPr>
      <w:r>
        <w:rPr/>
      </w:r>
    </w:p>
    <w:p>
      <w:pPr>
        <w:pStyle w:val="Header"/>
        <w:widowControl w:val="false"/>
        <w:tabs>
          <w:tab w:val="clear" w:pos="4320"/>
          <w:tab w:val="clear" w:pos="8640"/>
        </w:tabs>
        <w:jc w:val="both"/>
        <w:rPr/>
      </w:pPr>
      <w:r>
        <w:rPr/>
      </w:r>
    </w:p>
    <w:p>
      <w:pPr>
        <w:pStyle w:val="Header"/>
        <w:widowControl w:val="false"/>
        <w:tabs>
          <w:tab w:val="clear" w:pos="4320"/>
          <w:tab w:val="clear" w:pos="8640"/>
        </w:tabs>
        <w:jc w:val="both"/>
        <w:rPr/>
      </w:pPr>
      <w:r>
        <w:rPr/>
      </w:r>
    </w:p>
    <w:p>
      <w:pPr>
        <w:pStyle w:val="Header"/>
        <w:widowControl w:val="false"/>
        <w:tabs>
          <w:tab w:val="clear" w:pos="4320"/>
          <w:tab w:val="clear" w:pos="8640"/>
        </w:tabs>
        <w:jc w:val="both"/>
        <w:rPr/>
      </w:pPr>
      <w:r>
        <w:rPr/>
      </w:r>
    </w:p>
    <w:p>
      <w:pPr>
        <w:pStyle w:val="Header"/>
        <w:widowControl w:val="false"/>
        <w:tabs>
          <w:tab w:val="clear" w:pos="4320"/>
          <w:tab w:val="clear" w:pos="8640"/>
        </w:tabs>
        <w:jc w:val="both"/>
        <w:rPr/>
      </w:pPr>
      <w:r>
        <w:rPr/>
      </w:r>
    </w:p>
    <w:p>
      <w:pPr>
        <w:pStyle w:val="Header"/>
        <w:widowControl w:val="false"/>
        <w:tabs>
          <w:tab w:val="clear" w:pos="4320"/>
          <w:tab w:val="clear" w:pos="8640"/>
        </w:tabs>
        <w:rPr/>
      </w:pPr>
      <w:r>
        <w:rPr/>
        <w:t>______________________</w:t>
        <w:tab/>
        <w:tab/>
        <w:t xml:space="preserve"> </w:t>
        <w:tab/>
        <w:t>________________________</w:t>
      </w:r>
    </w:p>
    <w:p>
      <w:pPr>
        <w:pStyle w:val="Header"/>
        <w:widowControl w:val="false"/>
        <w:tabs>
          <w:tab w:val="clear" w:pos="4320"/>
          <w:tab w:val="clear" w:pos="8640"/>
        </w:tabs>
        <w:rPr/>
      </w:pPr>
      <w:r>
        <w:rPr/>
        <w:t>Chairperson</w:t>
        <w:tab/>
        <w:tab/>
        <w:tab/>
        <w:tab/>
        <w:tab/>
        <w:t>Date approved</w:t>
      </w:r>
    </w:p>
    <w:sectPr>
      <w:footerReference w:type="default" r:id="rId2"/>
      <w:footerReference w:type="first" r:id="rId3"/>
      <w:type w:val="nextPage"/>
      <w:pgSz w:w="12240" w:h="15840"/>
      <w:pgMar w:left="1440" w:right="1440" w:gutter="0" w:header="0" w:top="1728"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b/>
        <w:i/>
        <w:sz w:val="18"/>
      </w:rPr>
      <w:t xml:space="preserve">Committee of the Whole Meeting   </w:t>
    </w:r>
    <w:r>
      <w:rPr>
        <w:i/>
        <w:sz w:val="18"/>
      </w:rPr>
      <w:t xml:space="preserve">July 15, 2008     </w:t>
    </w:r>
    <w:r>
      <w:rPr>
        <w:sz w:val="18"/>
      </w:rPr>
      <w:t xml:space="preserve">Page </w:t>
    </w:r>
    <w:r>
      <w:rPr>
        <w:sz w:val="18"/>
      </w:rPr>
      <w:fldChar w:fldCharType="begin"/>
    </w:r>
    <w:r>
      <w:rPr>
        <w:sz w:val="18"/>
      </w:rPr>
      <w:instrText xml:space="preserve"> PAGE </w:instrText>
    </w:r>
    <w:r>
      <w:rPr>
        <w:sz w:val="18"/>
      </w:rPr>
      <w:fldChar w:fldCharType="separate"/>
    </w:r>
    <w:r>
      <w:rPr>
        <w:sz w:val="18"/>
      </w:rPr>
      <w:t>12</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12</w:t>
    </w:r>
    <w:r>
      <w:rPr>
        <w:sz w:val="18"/>
      </w:rPr>
      <w:fldChar w:fldCharType="end"/>
    </w:r>
  </w:p>
  <w:p>
    <w:pPr>
      <w:pStyle w:val="Footer"/>
      <w:jc w:val="right"/>
      <w:rPr>
        <w:sz w:val="18"/>
      </w:rPr>
    </w:pPr>
    <w:r>
      <w:rPr>
        <w:sz w:val="18"/>
      </w:rPr>
    </w:r>
  </w:p>
  <w:p>
    <w:pPr>
      <w:pStyle w:val="Footer"/>
      <w:jc w:val="right"/>
      <w:rPr>
        <w:sz w:val="18"/>
      </w:rPr>
    </w:pPr>
    <w:r>
      <w:rPr>
        <w:sz w:val="18"/>
      </w:rPr>
    </w:r>
  </w:p>
  <w:p>
    <w:pPr>
      <w:pStyle w:val="Normal"/>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i/>
        <w:sz w:val="18"/>
      </w:rPr>
      <w:t>Committee of the Whole  Meeting</w:t>
    </w:r>
    <w:r>
      <w:rPr>
        <w:b/>
        <w:i/>
        <w:sz w:val="18"/>
      </w:rPr>
      <w:t xml:space="preserve">   </w:t>
    </w:r>
    <w:r>
      <w:rPr>
        <w:i/>
        <w:sz w:val="18"/>
      </w:rPr>
      <w:t xml:space="preserve">July 15,  2008   </w:t>
    </w:r>
    <w:r>
      <w:rPr>
        <w:sz w:val="18"/>
      </w:rPr>
      <w:t xml:space="preserve">Pag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12</w:t>
    </w:r>
    <w:r>
      <w:rPr>
        <w:sz w:val="18"/>
      </w:rPr>
      <w:fldChar w:fldCharType="end"/>
    </w:r>
  </w:p>
  <w:p>
    <w:pPr>
      <w:pStyle w:val="Footer"/>
      <w:jc w:val="right"/>
      <w:rPr>
        <w:i/>
        <w:i/>
        <w:sz w:val="18"/>
      </w:rPr>
    </w:pPr>
    <w:r>
      <w:rPr>
        <w:i/>
        <w:sz w:val="18"/>
      </w:rPr>
      <w:t xml:space="preserve">Minutes prepared by Clerk of Council Tammy Guenther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widowControl w:val="false"/>
      <w:numPr>
        <w:ilvl w:val="1"/>
        <w:numId w:val="1"/>
      </w:numPr>
      <w:jc w:val="both"/>
      <w:outlineLvl w:val="1"/>
    </w:pPr>
    <w:rPr>
      <w:i/>
    </w:rPr>
  </w:style>
  <w:style w:type="paragraph" w:styleId="Heading3">
    <w:name w:val="Heading 3"/>
    <w:basedOn w:val="Normal"/>
    <w:next w:val="Normal"/>
    <w:qFormat/>
    <w:pPr>
      <w:keepNext w:val="true"/>
      <w:widowControl w:val="false"/>
      <w:numPr>
        <w:ilvl w:val="2"/>
        <w:numId w:val="1"/>
      </w:numPr>
      <w:jc w:val="both"/>
      <w:outlineLvl w:val="2"/>
    </w:pPr>
    <w:rPr>
      <w:b/>
      <w:i/>
    </w:rPr>
  </w:style>
  <w:style w:type="paragraph" w:styleId="Heading4">
    <w:name w:val="Heading 4"/>
    <w:basedOn w:val="Normal"/>
    <w:next w:val="Normal"/>
    <w:qFormat/>
    <w:pPr>
      <w:keepNext w:val="true"/>
      <w:numPr>
        <w:ilvl w:val="3"/>
        <w:numId w:val="1"/>
      </w:numPr>
      <w:outlineLvl w:val="3"/>
    </w:pPr>
    <w:rPr>
      <w:i/>
      <w:sz w:val="20"/>
    </w:rPr>
  </w:style>
  <w:style w:type="paragraph" w:styleId="Heading5">
    <w:name w:val="Heading 5"/>
    <w:basedOn w:val="Normal"/>
    <w:next w:val="Normal"/>
    <w:qFormat/>
    <w:pPr>
      <w:keepNext w:val="true"/>
      <w:widowControl w:val="false"/>
      <w:numPr>
        <w:ilvl w:val="0"/>
        <w:numId w:val="2"/>
      </w:numPr>
      <w:jc w:val="both"/>
      <w:outlineLvl w:val="4"/>
    </w:pPr>
    <w:rPr>
      <w:b/>
      <w:spacing w:val="-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u w:val="singl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u w:val="singl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u w:val="singl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jc w:val="both"/>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16:15:00Z</dcterms:created>
  <dc:creator>Cindy Veverka</dc:creator>
  <dc:description/>
  <dc:language>en-US</dc:language>
  <cp:lastModifiedBy>tguenther</cp:lastModifiedBy>
  <cp:lastPrinted>2008-07-29T13:14:00Z</cp:lastPrinted>
  <dcterms:modified xsi:type="dcterms:W3CDTF">2008-08-08T16:13:00Z</dcterms:modified>
  <cp:revision>31</cp:revision>
  <dc:subject/>
  <dc:title>MINUTES</dc:title>
</cp:coreProperties>
</file>