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August 5, 2008</w:t>
      </w:r>
    </w:p>
    <w:p>
      <w:pPr>
        <w:pStyle w:val="Heading1"/>
        <w:keepNext w:val="false"/>
        <w:widowControl w:val="false"/>
        <w:jc w:val="center"/>
        <w:rPr>
          <w:i/>
          <w:i/>
        </w:rPr>
      </w:pPr>
      <w:r>
        <w:rPr>
          <w:i/>
        </w:rPr>
        <w:t>7: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pPr>
      <w:r>
        <w:rPr>
          <w:b/>
          <w:szCs w:val="24"/>
          <w:u w:val="single"/>
        </w:rPr>
        <w:t>MEMBERS PRESENT:</w:t>
      </w:r>
      <w:r>
        <w:rPr>
          <w:szCs w:val="24"/>
        </w:rPr>
        <w:t xml:space="preserve">  </w:t>
        <w:tab/>
        <w:tab/>
      </w:r>
      <w:r>
        <w:rPr>
          <w:spacing w:val="-4"/>
          <w:szCs w:val="24"/>
        </w:rPr>
        <w:t>Tom Baldwin, Bruce Darlington, Tim Eberling, Susan Hanlon, Eugene Kovack, John Sharkey,</w:t>
      </w:r>
      <w:r>
        <w:rPr>
          <w:szCs w:val="24"/>
        </w:rPr>
        <w:t xml:space="preserve"> and Dennis Shultz</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jc w:val="both"/>
        <w:rPr>
          <w:spacing w:val="-6"/>
          <w:szCs w:val="24"/>
        </w:rPr>
      </w:pPr>
      <w:r>
        <w:rPr>
          <w:b/>
          <w:szCs w:val="24"/>
          <w:u w:val="single"/>
        </w:rPr>
        <w:t>OTHER OFFICIALS PRESENT:</w:t>
      </w:r>
      <w:r>
        <w:rPr>
          <w:szCs w:val="24"/>
        </w:rPr>
        <w:t xml:space="preserve"> </w:t>
        <w:tab/>
      </w:r>
      <w:r>
        <w:rPr>
          <w:spacing w:val="-4"/>
          <w:szCs w:val="24"/>
        </w:rPr>
        <w:t xml:space="preserve">Mayor Robin Laubaugh, Public Service Director Chris Easton, Public Safety Director Matt Hiscock, Treasurer David Hammerly, Director of Human </w:t>
      </w:r>
      <w:r>
        <w:rPr>
          <w:szCs w:val="24"/>
        </w:rPr>
        <w:t xml:space="preserve">Resources Jim Kovacs, and Director of Law Norman Brague </w:t>
      </w:r>
    </w:p>
    <w:p>
      <w:pPr>
        <w:pStyle w:val="Normal"/>
        <w:widowControl w:val="false"/>
        <w:ind w:left="4320" w:hanging="4320"/>
        <w:rPr>
          <w:b/>
          <w:b/>
          <w:spacing w:val="-6"/>
          <w:szCs w:val="24"/>
          <w:u w:val="single"/>
        </w:rPr>
      </w:pPr>
      <w:r>
        <w:rPr>
          <w:b/>
          <w:spacing w:val="-6"/>
          <w:szCs w:val="24"/>
          <w:u w:val="single"/>
        </w:rPr>
      </w:r>
    </w:p>
    <w:p>
      <w:pPr>
        <w:pStyle w:val="Normal"/>
        <w:widowControl w:val="false"/>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i/>
          <w:szCs w:val="24"/>
        </w:rPr>
        <w:t>None</w:t>
      </w:r>
    </w:p>
    <w:p>
      <w:pPr>
        <w:pStyle w:val="Normal"/>
        <w:widowControl w:val="false"/>
        <w:rPr>
          <w:i/>
          <w:i/>
          <w:szCs w:val="24"/>
        </w:rPr>
      </w:pPr>
      <w:r>
        <w:rPr>
          <w:i/>
          <w:szCs w:val="24"/>
        </w:rPr>
      </w:r>
    </w:p>
    <w:p>
      <w:pPr>
        <w:pStyle w:val="Normal"/>
        <w:widowControl w:val="false"/>
        <w:rPr>
          <w:b/>
          <w:b/>
          <w:i/>
          <w:i/>
          <w:u w:val="single"/>
        </w:rPr>
      </w:pPr>
      <w:r>
        <w:rPr>
          <w:b/>
          <w:i/>
          <w:u w:val="single"/>
        </w:rPr>
      </w:r>
    </w:p>
    <w:p>
      <w:pPr>
        <w:pStyle w:val="Normal"/>
        <w:widowControl w:val="false"/>
        <w:rPr>
          <w:i/>
          <w:i/>
        </w:rPr>
      </w:pPr>
      <w:r>
        <w:rPr>
          <w:b/>
          <w:u w:val="single"/>
        </w:rPr>
        <w:t>VISITORS PRESENT:</w:t>
      </w:r>
      <w:r>
        <w:rPr/>
        <w:tab/>
      </w:r>
      <w:r>
        <w:rPr>
          <w:i/>
        </w:rPr>
        <w:tab/>
        <w:tab/>
        <w:t>None</w:t>
        <w:tab/>
      </w:r>
      <w:r>
        <w:rPr/>
        <w:tab/>
      </w:r>
    </w:p>
    <w:p>
      <w:pPr>
        <w:pStyle w:val="Normal"/>
        <w:widowControl w:val="false"/>
        <w:rPr>
          <w:i/>
          <w:i/>
        </w:rPr>
      </w:pPr>
      <w:r>
        <w:rPr>
          <w:i/>
        </w:rPr>
        <w:tab/>
        <w:tab/>
        <w:tab/>
        <w:tab/>
        <w:tab/>
        <w:tab/>
      </w:r>
    </w:p>
    <w:p>
      <w:pPr>
        <w:pStyle w:val="Normal"/>
        <w:widowControl w:val="false"/>
        <w:jc w:val="both"/>
        <w:rPr/>
      </w:pPr>
      <w:r>
        <w:rPr>
          <w:b/>
        </w:rPr>
        <w:t xml:space="preserve">Mr. Palecek </w:t>
      </w:r>
      <w:r>
        <w:rPr/>
        <w:t xml:space="preserve">called the meeting to order at 7:01 p.m.  </w:t>
      </w:r>
    </w:p>
    <w:p>
      <w:pPr>
        <w:pStyle w:val="Normal"/>
        <w:widowControl w:val="false"/>
        <w:jc w:val="both"/>
        <w:rPr/>
      </w:pPr>
      <w:r>
        <w:rPr/>
      </w:r>
    </w:p>
    <w:p>
      <w:pPr>
        <w:pStyle w:val="Normal"/>
        <w:widowControl w:val="false"/>
        <w:jc w:val="both"/>
        <w:rPr>
          <w:b/>
          <w:b/>
        </w:rPr>
      </w:pPr>
      <w:r>
        <w:rPr>
          <w:b/>
          <w:u w:val="single"/>
        </w:rPr>
        <w:t>MINUTES:</w:t>
      </w:r>
      <w:r>
        <w:rPr/>
        <w:t xml:space="preserve">  </w:t>
      </w:r>
      <w:r>
        <w:rPr>
          <w:b/>
        </w:rPr>
        <w:t xml:space="preserve">Mr. Sharkey </w:t>
      </w:r>
      <w:r>
        <w:rPr/>
        <w:t xml:space="preserve">made a motion, which was seconded by </w:t>
      </w:r>
      <w:r>
        <w:rPr>
          <w:b/>
        </w:rPr>
        <w:t>Mr. Darlington,</w:t>
      </w:r>
      <w:r>
        <w:rPr/>
        <w:t xml:space="preserve"> to adopt as written the minutes of the July 15, 2008 Committee of the Whole meeting.  An all-in-favor vote was taken and all Council members present voted in favor of the motion.  </w:t>
      </w:r>
      <w:r>
        <w:rPr>
          <w:b/>
        </w:rPr>
        <w:t>The Committee of the Whole minutes of the meeting of July 15, 2008 were approved.</w:t>
      </w:r>
    </w:p>
    <w:p>
      <w:pPr>
        <w:pStyle w:val="Normal"/>
        <w:widowControl w:val="false"/>
        <w:jc w:val="both"/>
        <w:rPr>
          <w:b/>
          <w:b/>
        </w:rPr>
      </w:pPr>
      <w:r>
        <w:rPr>
          <w:b/>
        </w:rPr>
      </w:r>
    </w:p>
    <w:p>
      <w:pPr>
        <w:pStyle w:val="Normal"/>
        <w:widowControl w:val="false"/>
        <w:jc w:val="both"/>
        <w:rPr>
          <w:b/>
          <w:b/>
        </w:rPr>
      </w:pPr>
      <w:r>
        <w:rPr>
          <w:b/>
        </w:rPr>
        <w:t>I.  LEGISLATIVE REVIEW</w:t>
      </w:r>
    </w:p>
    <w:p>
      <w:pPr>
        <w:pStyle w:val="Normal"/>
        <w:widowControl w:val="false"/>
        <w:jc w:val="both"/>
        <w:rPr/>
      </w:pPr>
      <w:r>
        <w:rPr/>
        <w:t xml:space="preserve">Mr. Palecek said the primary reason for the meeting was to review the legislative matters on the Council agenda for that evening, and perhaps have other discussions.  He asked Council to look at the first item of legislation, </w:t>
      </w:r>
      <w:r>
        <w:rPr>
          <w:b/>
        </w:rPr>
        <w:t>Ordinance No. 08-068</w:t>
      </w:r>
      <w:r>
        <w:rPr/>
        <w:t xml:space="preserve">.  On first reading, the ordinance dealt with using an employment agency in town.  The ordinance would remove the formal bidding and advertising and to deal with Structure Personnel.  He noted that Mr. Kovacs was present and might want to add something.  The City Administration as working well with Structure Personnel to get individuals to do trash pick-up, leaf-rakers and that type of thing.  The employees that the company had gotten for the City had been very good.  Structure was the only company in town that did that kind of work.  If they had to go through a formal bidding process, obviously other companies outside of town could bid.   Mr. Palecek thought there were good reasons to keep it as is, since they were doing a good job.  He wanted to know how many individuals were hired.  </w:t>
      </w:r>
    </w:p>
    <w:p>
      <w:pPr>
        <w:pStyle w:val="Normal"/>
        <w:widowControl w:val="false"/>
        <w:jc w:val="both"/>
        <w:rPr/>
      </w:pPr>
      <w:r>
        <w:rPr/>
      </w:r>
    </w:p>
    <w:p>
      <w:pPr>
        <w:pStyle w:val="Normal"/>
        <w:widowControl w:val="false"/>
        <w:jc w:val="both"/>
        <w:rPr/>
      </w:pPr>
      <w:r>
        <w:rPr>
          <w:b/>
        </w:rPr>
        <w:t>Mr. Kovacs</w:t>
      </w:r>
      <w:r>
        <w:rPr/>
        <w:t xml:space="preserve"> responded that six individuals were hired for seasonal yard waste collection which was grass clippings, sticks and twigs.  The City had also used them for a ‘seasonal facility attendant.’  That was the person who went seven nights a week and cleaned all of the park restrooms, from May to October.  So far, Structure had found two diamonds as far as employees went.  They had not missed work and were willing to do a job that was not the most pleasant.  Mr. Palecek pointed out that there were other benefits as the individuals were not truly City employees who did not receive hospitalization and workers’ compensation.  That was handled by Structure Personnel.  </w:t>
      </w:r>
    </w:p>
    <w:p>
      <w:pPr>
        <w:pStyle w:val="Normal"/>
        <w:widowControl w:val="false"/>
        <w:jc w:val="both"/>
        <w:rPr/>
      </w:pPr>
      <w:r>
        <w:rPr/>
      </w:r>
    </w:p>
    <w:p>
      <w:pPr>
        <w:pStyle w:val="Normal"/>
        <w:widowControl w:val="false"/>
        <w:jc w:val="both"/>
        <w:rPr/>
      </w:pPr>
      <w:r>
        <w:rPr/>
        <w:t xml:space="preserve">Mr. Palecek asked for any questions.  </w:t>
      </w:r>
    </w:p>
    <w:p>
      <w:pPr>
        <w:pStyle w:val="Normal"/>
        <w:widowControl w:val="false"/>
        <w:jc w:val="both"/>
        <w:rPr/>
      </w:pPr>
      <w:r>
        <w:rPr/>
      </w:r>
    </w:p>
    <w:p>
      <w:pPr>
        <w:pStyle w:val="Normal"/>
        <w:widowControl w:val="false"/>
        <w:jc w:val="both"/>
        <w:rPr/>
      </w:pPr>
      <w:r>
        <w:rPr>
          <w:b/>
        </w:rPr>
        <w:t>Mr. Sharkey</w:t>
      </w:r>
      <w:r>
        <w:rPr/>
        <w:t xml:space="preserve"> asked if there was anything in the legislation to stop them in the future from using someone else if it came up.  Mr. Palecek said no.  Mr. Easton added that Structure Personnel hired local people.  If they went to a Barberton temp agency, for example, they would get Barberton individuals.  It was a good point, said Mr. Palecek.  </w:t>
      </w:r>
      <w:r>
        <w:rPr>
          <w:b/>
        </w:rPr>
        <w:t>Ms. Hanlon</w:t>
      </w:r>
      <w:r>
        <w:rPr/>
        <w:t xml:space="preserve"> said she would sponsor the legislation that evening.  Mr. Palecek asked if the legislation needed to be adopted that evening.  Mr. Kovacs said that he brought it forward early so they could address any issues and they had plenty of time.  Mr. Palecek appreciated that.  Council would move it to a second reading.</w:t>
      </w:r>
    </w:p>
    <w:p>
      <w:pPr>
        <w:pStyle w:val="Normal"/>
        <w:widowControl w:val="false"/>
        <w:jc w:val="both"/>
        <w:rPr/>
      </w:pPr>
      <w:r>
        <w:rPr/>
      </w:r>
    </w:p>
    <w:p>
      <w:pPr>
        <w:pStyle w:val="Normal"/>
        <w:widowControl w:val="false"/>
        <w:jc w:val="both"/>
        <w:rPr/>
      </w:pPr>
      <w:r>
        <w:rPr/>
        <w:t xml:space="preserve">The next item was </w:t>
      </w:r>
      <w:r>
        <w:rPr>
          <w:b/>
        </w:rPr>
        <w:t>Ordinance No. 08-069</w:t>
      </w:r>
      <w:r>
        <w:rPr/>
        <w:t xml:space="preserve">, a dedication of a street right of way.  </w:t>
      </w:r>
      <w:r>
        <w:rPr>
          <w:b/>
        </w:rPr>
        <w:t>Mr. Eberling</w:t>
      </w:r>
      <w:r>
        <w:rPr/>
        <w:t xml:space="preserve"> had sponsored it.  Mr. Eberling commented that the ordinance involved land across from the Amoco Station purchased, he believed, by one of the dentists in town.  Basically, it gave the City right of way, which Mr. Brague so eloquently stated, ‘wish we had more of these on High Street.’  If they ever expanded High Street, noted Mr. Palecek, they already had the right of way.  Mr. Eberling confirmed that and asked the Law Director if there was any reason to carry it further.  </w:t>
      </w:r>
      <w:r>
        <w:rPr>
          <w:b/>
        </w:rPr>
        <w:t>Mr. Brague</w:t>
      </w:r>
      <w:r>
        <w:rPr/>
        <w:t xml:space="preserve"> recommended that Council suspend the rules and act on it that evening.  </w:t>
      </w:r>
    </w:p>
    <w:p>
      <w:pPr>
        <w:pStyle w:val="Normal"/>
        <w:widowControl w:val="false"/>
        <w:jc w:val="both"/>
        <w:rPr/>
      </w:pPr>
      <w:r>
        <w:rPr/>
      </w:r>
    </w:p>
    <w:p>
      <w:pPr>
        <w:pStyle w:val="Normal"/>
        <w:widowControl w:val="false"/>
        <w:jc w:val="both"/>
        <w:rPr/>
      </w:pPr>
      <w:r>
        <w:rPr/>
        <w:t xml:space="preserve">Mr. Palecek moved to </w:t>
      </w:r>
      <w:r>
        <w:rPr>
          <w:b/>
        </w:rPr>
        <w:t xml:space="preserve">Ordinance No. 08-070 </w:t>
      </w:r>
      <w:r>
        <w:rPr/>
        <w:t>and asked if it involved transfer of money in the sewer fund.  Mr. Easton responded that he had talked briefly with Mr. Darlington about it that day.   They finally had the new sewer plant fully operational.  One of the processes required a polymer chemical be added to the process to thicken the sludge.  Essentially, they now had a good idea of what the flow rates would be and realized they needed more dollars in the chemical accounts.  They proposed moving that from the personnel side to the operations side.  It was probably something they needed adopted in the month of August if possible as they recognized the need for the cost in the fall.   Mr. Palecek asked what kind of dollars they were talking about.  Mr. Easton said it was $20,000.   Mr. Darlington had proposed to the Service Director that they move the item to second reading and discuss it at the Public Service Committee on August 13, and then pass it at the next Council meeting.</w:t>
      </w:r>
    </w:p>
    <w:p>
      <w:pPr>
        <w:pStyle w:val="Normal"/>
        <w:widowControl w:val="false"/>
        <w:jc w:val="both"/>
        <w:rPr/>
      </w:pPr>
      <w:r>
        <w:rPr/>
      </w:r>
    </w:p>
    <w:p>
      <w:pPr>
        <w:pStyle w:val="Normal"/>
        <w:widowControl w:val="false"/>
        <w:jc w:val="both"/>
        <w:rPr/>
      </w:pPr>
      <w:r>
        <w:rPr>
          <w:b/>
        </w:rPr>
        <w:t>Ordinance No. 08-071 through 08-073</w:t>
      </w:r>
      <w:r>
        <w:rPr/>
        <w:t xml:space="preserve"> were grants that they sought, said Mr. Palecek.  Mr. Easton said those would all have to be discussed in Committee.  Ordinance 08-071 was to take the next step at Durling Drive, for example, and all of those grants anticipated funding in the year out, plus; so they had to get the grant applications in.  He suggested that 08-071 and 08-073 be discussed in Public Ways Committee on August 6.  Ordinance 08-071 was the improvement of Durling to School Drive south to Silvercrest.  Ordinance No. 08-073 was the improvement of College Street with the construction of a box culvert.  There were significant dollars associated with those funds.   Ordinance No. 08-072 was a determination of whether or not they could eliminate or improve the Brookwood lift station.  That was a matter for the Public Service Committee agenda on August 13.  Mr. Easton suggested those could all be put on a second reading.  Unfortunately, the grant application was due last Friday, August 1, as the timeframes for some of the grants had been accelerated.  But the county engineer who was part of the review committee for Ohio Public Works grants said that adoption on August 19 was not a problem.  If that kind of timeframe worked, that would be what they requested.  He expected a lot of discussion in Committee.  Mr. Palecek said that those three could be moved to second reading and discussed in Committee.  They would look at them again on August 19.</w:t>
      </w:r>
    </w:p>
    <w:p>
      <w:pPr>
        <w:pStyle w:val="Normal"/>
        <w:widowControl w:val="false"/>
        <w:jc w:val="both"/>
        <w:rPr/>
      </w:pPr>
      <w:r>
        <w:rPr/>
      </w:r>
    </w:p>
    <w:p>
      <w:pPr>
        <w:pStyle w:val="Normal"/>
        <w:widowControl w:val="false"/>
        <w:jc w:val="both"/>
        <w:rPr/>
      </w:pPr>
      <w:r>
        <w:rPr>
          <w:b/>
        </w:rPr>
        <w:t>Ordinance No. 08-064</w:t>
      </w:r>
      <w:r>
        <w:rPr/>
        <w:t xml:space="preserve"> needed a public hearing, which was set for September 2.  </w:t>
      </w:r>
    </w:p>
    <w:p>
      <w:pPr>
        <w:pStyle w:val="Normal"/>
        <w:widowControl w:val="false"/>
        <w:jc w:val="both"/>
        <w:rPr/>
      </w:pPr>
      <w:r>
        <w:rPr/>
      </w:r>
    </w:p>
    <w:p>
      <w:pPr>
        <w:pStyle w:val="Normal"/>
        <w:widowControl w:val="false"/>
        <w:jc w:val="both"/>
        <w:rPr/>
      </w:pPr>
      <w:r>
        <w:rPr/>
        <w:t xml:space="preserve">The next item was the supplement to the Code of Ordinances.  </w:t>
      </w:r>
      <w:r>
        <w:rPr>
          <w:b/>
        </w:rPr>
        <w:t>Ordinance No. 08-065</w:t>
      </w:r>
      <w:r>
        <w:rPr/>
        <w:t xml:space="preserve"> would be moved to third reading and </w:t>
      </w:r>
      <w:r>
        <w:rPr>
          <w:b/>
        </w:rPr>
        <w:t>Mr. Shultz</w:t>
      </w:r>
      <w:r>
        <w:rPr/>
        <w:t xml:space="preserve"> said he would take that.</w:t>
      </w:r>
    </w:p>
    <w:p>
      <w:pPr>
        <w:pStyle w:val="Normal"/>
        <w:widowControl w:val="false"/>
        <w:jc w:val="both"/>
        <w:rPr/>
      </w:pPr>
      <w:r>
        <w:rPr/>
      </w:r>
    </w:p>
    <w:p>
      <w:pPr>
        <w:pStyle w:val="Normal"/>
        <w:widowControl w:val="false"/>
        <w:jc w:val="both"/>
        <w:rPr/>
      </w:pPr>
      <w:r>
        <w:rPr/>
        <w:t xml:space="preserve">Mr. Kovacs commented on </w:t>
      </w:r>
      <w:r>
        <w:rPr>
          <w:b/>
        </w:rPr>
        <w:t>Amended Ordinance No. 08-058</w:t>
      </w:r>
      <w:r>
        <w:rPr/>
        <w:t xml:space="preserve">.  They were modifying the recreation ordinance and it was more or less housekeeping to a degree.  They would eliminate a couple of classifications such as cashier and arts and crafts instructor.  They had not utilized those for years and did not anticipate doing so.  It also added the private lesson classification which was not there previously but needed to be added.  That was the clean-up on that.  Mr. Brague commented also that the ordinance would need amending and should be put on another reading.  He worked on a revision to take out areas in regard to the minimum wage issue and wished to go over those aspects with Mr. Kovacs to get them right.  Mr. Palecek said they would move it to fourth reading.  Mr. Baldwin agreed to advance that.  </w:t>
      </w:r>
    </w:p>
    <w:p>
      <w:pPr>
        <w:pStyle w:val="Normal"/>
        <w:widowControl w:val="false"/>
        <w:jc w:val="both"/>
        <w:rPr/>
      </w:pPr>
      <w:r>
        <w:rPr/>
      </w:r>
    </w:p>
    <w:p>
      <w:pPr>
        <w:pStyle w:val="Normal"/>
        <w:widowControl w:val="false"/>
        <w:jc w:val="both"/>
        <w:rPr/>
      </w:pPr>
      <w:r>
        <w:rPr/>
        <w:t xml:space="preserve">Mr. Brague stated that </w:t>
      </w:r>
      <w:r>
        <w:rPr>
          <w:b/>
        </w:rPr>
        <w:t>Amended Ordinance No. 08-059</w:t>
      </w:r>
      <w:r>
        <w:rPr/>
        <w:t xml:space="preserve"> would need to have the emergency clause put back on that was taken out earlier.  He had a motion prepared for a Council member to do that.  Mr. Palecek questioned why the ordinance needed to take immediate effect.  Mr. Kovacs said they had a person who was currently working as a seasonal yard waste collector.  If the ordinance was not passed, the person would have to stop working.  Mr. Easton referred to the limitation on the amount that could be spent without Council approval and the amount would be exceeded.  Mr. Shultz volunteered to move that one.</w:t>
      </w:r>
    </w:p>
    <w:p>
      <w:pPr>
        <w:pStyle w:val="Normal"/>
        <w:widowControl w:val="false"/>
        <w:jc w:val="both"/>
        <w:rPr/>
      </w:pPr>
      <w:r>
        <w:rPr/>
      </w:r>
    </w:p>
    <w:p>
      <w:pPr>
        <w:pStyle w:val="Normal"/>
        <w:widowControl w:val="false"/>
        <w:jc w:val="both"/>
        <w:rPr/>
      </w:pPr>
      <w:r>
        <w:rPr>
          <w:b/>
        </w:rPr>
        <w:t>Ordinance No. 08-061</w:t>
      </w:r>
      <w:r>
        <w:rPr/>
        <w:t xml:space="preserve"> to enact section 154.478 was on third reading.  The ordinance needed to come back from the Planning Commission following a public hearing on August 11.  Mr. Palecek presumed the ordinance would go to fourth reading.   Mr. Eberling said he would take it.  </w:t>
      </w:r>
    </w:p>
    <w:p>
      <w:pPr>
        <w:pStyle w:val="Normal"/>
        <w:widowControl w:val="false"/>
        <w:jc w:val="both"/>
        <w:rPr/>
      </w:pPr>
      <w:r>
        <w:rPr/>
      </w:r>
    </w:p>
    <w:p>
      <w:pPr>
        <w:pStyle w:val="Normal"/>
        <w:widowControl w:val="false"/>
        <w:jc w:val="both"/>
        <w:rPr/>
      </w:pPr>
      <w:r>
        <w:rPr/>
        <w:t xml:space="preserve">The addendum to the agenda contained </w:t>
      </w:r>
      <w:r>
        <w:rPr>
          <w:b/>
        </w:rPr>
        <w:t>Ordinance No. 08-074</w:t>
      </w:r>
      <w:r>
        <w:rPr/>
        <w:t xml:space="preserve"> to correct a clerical error (regarding Ordinance No. 08-033/Flood Hazard Regulations).  Mr. Brague explained that the Planning Director worked off a format that had a different numbering system than the City’s codified ordinances and one number had not been changed.  The section that should be referenced was 151.304, and it was listed as section 3.4.  A memo to that effect had been distributed by Jeff Kaiser.  The state approved the City ordinance, but asked that the correction be made.  </w:t>
      </w:r>
      <w:r>
        <w:rPr>
          <w:b/>
        </w:rPr>
        <w:t>Mr. Baldwin</w:t>
      </w:r>
      <w:r>
        <w:rPr/>
        <w:t xml:space="preserve"> volunteered to suspend that evening as the Law Director recommended</w:t>
      </w:r>
    </w:p>
    <w:p>
      <w:pPr>
        <w:pStyle w:val="Normal"/>
        <w:widowControl w:val="false"/>
        <w:jc w:val="both"/>
        <w:rPr/>
      </w:pPr>
      <w:r>
        <w:rPr/>
      </w:r>
    </w:p>
    <w:p>
      <w:pPr>
        <w:pStyle w:val="Normal"/>
        <w:widowControl w:val="false"/>
        <w:jc w:val="both"/>
        <w:rPr/>
      </w:pPr>
      <w:r>
        <w:rPr/>
        <w:t xml:space="preserve">Mr. Eberling asked about the public hearings with regard to the sign ordinance for Planning Commission and Council.  The Clerk responded that Planning Commission would hold a public hearing on Monday, August 11, at 7:05 p.m., in Council Chambers.  Council would set their hearing once they received Planning Commission’s recommendation.  Mr. Brague confirmed that.  </w:t>
      </w:r>
    </w:p>
    <w:p>
      <w:pPr>
        <w:pStyle w:val="Normal"/>
        <w:widowControl w:val="false"/>
        <w:jc w:val="both"/>
        <w:rPr/>
      </w:pPr>
      <w:r>
        <w:rPr/>
      </w:r>
    </w:p>
    <w:p>
      <w:pPr>
        <w:pStyle w:val="Normal"/>
        <w:widowControl w:val="false"/>
        <w:jc w:val="both"/>
        <w:rPr/>
      </w:pPr>
      <w:r>
        <w:rPr>
          <w:b/>
        </w:rPr>
        <w:t>II. OTHER</w:t>
      </w:r>
    </w:p>
    <w:p>
      <w:pPr>
        <w:pStyle w:val="Normal"/>
        <w:widowControl w:val="false"/>
        <w:jc w:val="both"/>
        <w:rPr/>
      </w:pPr>
      <w:r>
        <w:rPr/>
        <w:t xml:space="preserve">Mr. Palecek spoke to the Mayor and said it occurred to him that there were time frames for the school system to get on the ballot that fall.  It was perhaps August 20 or 21.  Their collaborative program included a senior center, a WCTV Studio, a recreation center, and in fact, the hospital was involved in some aspects.  Council could not give approval to spend monies unless they had an opportunity to review what was going on.  </w:t>
      </w:r>
    </w:p>
    <w:p>
      <w:pPr>
        <w:pStyle w:val="Normal"/>
        <w:widowControl w:val="false"/>
        <w:jc w:val="both"/>
        <w:rPr/>
      </w:pPr>
      <w:r>
        <w:rPr/>
      </w:r>
    </w:p>
    <w:p>
      <w:pPr>
        <w:pStyle w:val="Normal"/>
        <w:widowControl w:val="false"/>
        <w:jc w:val="both"/>
        <w:rPr/>
      </w:pPr>
      <w:r>
        <w:rPr>
          <w:b/>
        </w:rPr>
        <w:t>Mayor Laubaugh</w:t>
      </w:r>
      <w:r>
        <w:rPr/>
        <w:t xml:space="preserve"> stated she would chime in there.  She had had discussions with the Council President over the last week.  She too was concerned about the timeframe.  Over the last two months, the different entities, including the architect, were coming down to a floor plan that would be amenable to each of them.  They would look at facilities that would be amenable to each of the entities and, with that eventually, the cost estimates.  In looking at floor plans, they looked at their wish list; the next step was paring down to the ‘want list’; and then paring down to ‘what you really need’ list.   That had been going on for a two month process.  She would say that it had crescendoed in the last couple of weeks because, as Mr. Palecek mentioned, time was of the essence on the school end.  They were in the process of defining what the schools would actually like to have and would need for them to be able to provide something to the public.  It was really two issues, but they were blended issues.  One issue was the school ballot issue.  The other was the collaborative issue.  Obviously, the two blended together because the goal was eventually to have a community center attached to the school.  Because of that, the school would like to have some additional commitment or participation from the City.  They were in discussions presently about what type of commitment that would be.  She had been chatting with Mr. Palecek because they were just now getting to the point where they could recognize true costs.  That very week, they looked at reasonable expectations for revenue.  They had to have pretty solid numbers on either side to be able to determine the City’s participation level.  On the administration level, they would like to be solid to be able to present that to Council.  It would be foolish to provide one set of numbers and then present another after they realized, for example, that the floor plan had to be reduced.  They needed to do their job on that end to the point where they felt solid on the numbers.  They were getting very close, but time was of the essence.  They had been, unfortunately, very dependent on architects, as well as the other entities, for the cost estimates, as it depended also on their level of participation and how much they were willing to give.  That affected or reflected the City’s costs.  At that point in time, the Mayor did not have a date or the exact time, but the next five days were very crucial.</w:t>
      </w:r>
    </w:p>
    <w:p>
      <w:pPr>
        <w:pStyle w:val="Normal"/>
        <w:widowControl w:val="false"/>
        <w:jc w:val="both"/>
        <w:rPr/>
      </w:pPr>
      <w:r>
        <w:rPr/>
      </w:r>
    </w:p>
    <w:p>
      <w:pPr>
        <w:pStyle w:val="BodyText2"/>
        <w:rPr/>
      </w:pPr>
      <w:r>
        <w:rPr/>
        <w:t xml:space="preserve">Mr. Easton said they hoped to make some kind of announcement in the month of August.  They would also like to know who in the collaboration was willing to make some kind of preliminary commitment to be part of the collaboration.  Certainly, Mayor Laubaugh, when they met with Jim Renacci in January for a hand-off meeting, and others asked what the costs would be.  They were just starting to understand those costs.  It involved the capital costs of being a tenant and the operations cost of being a tenant.  The revenue streams to which the Mayor referred would come into play if the City was the recreation provider, which was a relatively new spin on it.  So they were trying to assess the costs and revenue to come up with a package that they thought the Council might be interested in.  They just got that information and their goal in the next week, or so, was to present that to Mr. Palecek and to the Council to see what kind of preliminary commitments they would be interested in making.  Mr. Easton thought the Mayor agreed that the collaboration—the hospital had made preliminary commitments—to have a recreation center, senior center, hospital type facility attached to the high school would be a fantastic thing for the community.  The schools were taking advantage of some sales tax and Ohio school facility dollars to build their facilities.  They were trying to get the collaboration to provide a first-class facility for the community.  In order to effectively do the collaboration, there had to be some commitments by the tenants.  So they were at the final point with the collaboration of determining who was in and who was not.  In order to say that they were in, they had to understand their costs for capital and operations.  Recognizing that today, the City’s recreation activities involved $685,000 which was subsidized by the income tax.  Also, when they looked at their recreation costs it was about $1 million in Steiner and about $200,000 in the senior center.  Then they talked about WCTV.   They had those two costs but then they had some potential revenues streams as well.  They were looking at all that and trying to come up with an acceptable package so that they could say to the schools ‘this is what we’re in for.’  They could not do that without Council’s blessing.  Unfortunately, they were constrained for time.  They hoped to get some information in front of the Council President, and if necessary, have a special meeting to discuss it with Council and see if they were ready to make a ‘preliminary commitment.’  They were not signing any contracts, but rather passing a resolution in support of the collaborative issue.  </w:t>
      </w:r>
    </w:p>
    <w:p>
      <w:pPr>
        <w:pStyle w:val="BodyText2"/>
        <w:rPr/>
      </w:pPr>
      <w:r>
        <w:rPr/>
      </w:r>
    </w:p>
    <w:p>
      <w:pPr>
        <w:pStyle w:val="BodyText2"/>
        <w:rPr/>
      </w:pPr>
      <w:r>
        <w:rPr/>
        <w:t>Mr. Palecek offered a few more comments about the overall picture.  He described a big circle that was the high school with three elementary schools associated.  The new high school facility would be near and behind the current high school location.  Connected to the high school would be a rec center, senior center, WCTV, and the hospital program.  In other words, they were all going to be built by the school.  The school was going to build the shell, but they needed the City’s commitment, at some point, to say they would occupy and pay with regard to the senior center, the recreation center, and WCTV.  That was why they had to make a commitment.  Obviously, they could not make a commitment at that point unless they had something to look at—some figures and the type of information that was needed from the Administration.  He wanted them to know that if the school going to go out to the general public for a levy, along with the monies from the sales tax and the Ohio school facilities, they still needed the City to say they would be a tenant.  The hospital had said yes they were going to do it.  The hospital had also said that if the City was not doing, then they were not going there either.  Council should be aware of that caveat.  So, the City was not putting out the money for the capital and actually building the building.  However, they would put money out to occupy and pay back the school for building the center.  That was what they would be looking at.  Mr. Palecek believed the school would have to go on the ballot on August 20 or 21, as it had to be 75 days before the election.  The school needed something from City Council by that time.  As Mr. Brague had said, however, they could not make an ordinance saying they were going to do it unless they knew what it was.  They could not just say they would spend ‘whatever.’</w:t>
      </w:r>
    </w:p>
    <w:p>
      <w:pPr>
        <w:pStyle w:val="BodyText2"/>
        <w:rPr/>
      </w:pPr>
      <w:r>
        <w:rPr/>
      </w:r>
    </w:p>
    <w:p>
      <w:pPr>
        <w:pStyle w:val="BodyText2"/>
        <w:rPr/>
      </w:pPr>
      <w:r>
        <w:rPr/>
        <w:t>Mr. Easton reiterated the thought that the school was looking for a preliminary commitment.  Obviously, they were not ready to sign on the dotted line to pay capital and operating costs for 30 years without seeing the full program.  Frankly, so they had a clear understanding, the direct portion was a significant cost.  What was envisioned at that point was the partners, school, city, hospital, share in some way in the preliminary capital cost, and there would be some capital campaign to complete the fundraising associated with the recreation center.  If that occurred, then the rec center would be built.  There was not a clear partner for that significant cost, although there were opportunities for some of the parties to make some commitments.  For example, with the high school and the three elementary schools, part of it could be a field house.  They could build that, but they really could not build a senior center with school levy dollars.  That had to be paid for with occupancy costs by the tenant.  There were certain things that each partner could do.  They were still compiling numbers and hopefully would get them in front of Mr. Palecek.</w:t>
      </w:r>
    </w:p>
    <w:p>
      <w:pPr>
        <w:pStyle w:val="BodyText2"/>
        <w:rPr/>
      </w:pPr>
      <w:r>
        <w:rPr/>
      </w:r>
    </w:p>
    <w:p>
      <w:pPr>
        <w:pStyle w:val="BodyText2"/>
        <w:rPr/>
      </w:pPr>
      <w:r>
        <w:rPr/>
        <w:t xml:space="preserve">Mayor Laubaugh referred to what each of the entities would look at. On the City end, for example, they needed to look at how it affected the budget in different scenarios and what their budget could support in such a way that it was a good situation for the City.  As she had said, at that point it was hot off the press and they were very hopeful about coming to some resolution very quickly in order to present to the Council.  </w:t>
      </w:r>
    </w:p>
    <w:p>
      <w:pPr>
        <w:pStyle w:val="BodyText2"/>
        <w:rPr/>
      </w:pPr>
      <w:r>
        <w:rPr/>
      </w:r>
    </w:p>
    <w:p>
      <w:pPr>
        <w:pStyle w:val="BodyText2"/>
        <w:rPr/>
      </w:pPr>
      <w:r>
        <w:rPr/>
        <w:t xml:space="preserve">Mr. Palecek requested that Mr. Brague work on a draft support resolution between that meeting and August 19.  Mr. Easton thought that the schools might want to have a joint meeting.  </w:t>
      </w:r>
    </w:p>
    <w:p>
      <w:pPr>
        <w:pStyle w:val="BodyText2"/>
        <w:rPr/>
      </w:pPr>
      <w:r>
        <w:rPr/>
      </w:r>
    </w:p>
    <w:p>
      <w:pPr>
        <w:pStyle w:val="BodyText2"/>
        <w:rPr/>
      </w:pPr>
      <w:r>
        <w:rPr/>
        <w:t xml:space="preserve">Mr. Darlington asked if all the bonds would be issued by the school.  Is that what he was hearing?  Mr. Easton thought it was anticipated that the financing for the high schools and three elementary schools would be a levy.  Then there would be some other form of financing for the community portion, not necessarily tax revenue.  </w:t>
      </w:r>
    </w:p>
    <w:p>
      <w:pPr>
        <w:pStyle w:val="BodyText2"/>
        <w:rPr/>
      </w:pPr>
      <w:r>
        <w:rPr/>
      </w:r>
    </w:p>
    <w:p>
      <w:pPr>
        <w:pStyle w:val="BodyText2"/>
        <w:rPr/>
      </w:pPr>
      <w:r>
        <w:rPr/>
        <w:t>The Mayor said that was why she mentioned that it was two separate issues that became one.  Financing was separate but it became one with certain decisions such as the building.  They did not want to build one and then later on…  Although they could do that, there was the economy of scale when they designed and built something all at one time.   Mr. Palecek concluded that he had wanted to bring Council up to date as to what he described as a potential ‘shoe dropping.’  Mr. Baldwin quipped that it was a rather large shoe, ‘or a big boot,’ Mr. Darlington followed up with a comment.  Mr. Palecek did not think so.  He thought that they would be into a resolution of support.  They were not ready to make a decision.</w:t>
      </w:r>
    </w:p>
    <w:p>
      <w:pPr>
        <w:pStyle w:val="BodyText2"/>
        <w:rPr/>
      </w:pPr>
      <w:r>
        <w:rPr/>
      </w:r>
    </w:p>
    <w:p>
      <w:pPr>
        <w:pStyle w:val="BodyText2"/>
        <w:rPr/>
      </w:pPr>
      <w:r>
        <w:rPr/>
        <w:t xml:space="preserve">Ms. Hanlon questioned whether the current Steiner building was on school land.  Mr. Easton said that the City owned the building and the land.  Mayor said that the land surrounding it was all school-owned.  Ms. Hanlon asked if the assumption would be to level the building.  She suggested that they pretty much did not have a choice.  They had to agree to do that or let the school buy that?  Mr. Easton said they had to determine how the rec portion would be done because that was where the true commitment for capital and operations came from.  So, if there was a capital campaign, it would be separate from the school issue.  If that capital campaign was successful, that was when they would go forward with demolition, construction, and the sequencing of that to ensure no service delivery loss.  Mayor Laubaugh said the answer to the question was that it was designed in such a way that if there was no collaboration, Steiner would not be eliminated. Mr. Easton said if a capital campaign failed, they would have a brand new high school, three elementary schools, and Steiner stayed as-is.  Ms. Hanlon asked ‘if what capital campaign failed’?  Mr. Sharkey thought he was trying to call a levy a capital campaign.  The Mayor and the Public Service Director both said no!  Mr. Easton said the schools were doing a levy for a high school and three elementary schools, then they were saying, ‘okay, partners, who can bring capital forward for a senior center, rec center, and a hospital (program)?’  Ms. Hanlon thought the school was going to build everything and the (others) would just lease from them.  Mr. Easton said the school could build it and the City could provide for that, but in order to build it, the school would have to have those commitments.  Ms. Hanlon understood.  </w:t>
      </w:r>
      <w:r>
        <w:rPr>
          <w:i/>
        </w:rPr>
        <w:t>(Several voices began talking at once.)</w:t>
      </w:r>
      <w:r>
        <w:rPr/>
        <w:t xml:space="preserve">  </w:t>
      </w:r>
    </w:p>
    <w:p>
      <w:pPr>
        <w:pStyle w:val="BodyText2"/>
        <w:rPr/>
      </w:pPr>
      <w:r>
        <w:rPr/>
      </w:r>
    </w:p>
    <w:p>
      <w:pPr>
        <w:pStyle w:val="BodyText2"/>
        <w:rPr/>
      </w:pPr>
      <w:r>
        <w:rPr/>
        <w:t xml:space="preserve">Mr. Palecek said they were planning to go out and borrow the money and build the shell.  The Mayor added that it was not a free ride.  Mr. Easton said they were trying to figure out what they could really afford, what could the other partners afford, and therefore, what the campaign for fundraising would be.  He did not think that any of the partners were ready to put forth the kind of dollars it took to build a 40,000 or 50,000 square foot building.  Ms. Hanlon surmised that the City was not going to have a tax issue then.  They would not have to put anything on the ballot.  Mr. Easton said no.  </w:t>
      </w:r>
      <w:r>
        <w:rPr>
          <w:b/>
        </w:rPr>
        <w:t>Mr. Kovack</w:t>
      </w:r>
      <w:r>
        <w:rPr/>
        <w:t xml:space="preserve"> said ‘this time.’   Mr. Easton went on to say that he actually ran the numbers that day.  He asked how it would look 10 years from now in terms of operations if they ran the scenarios – i.e., if they had to make this payment or contribution.  It really did depend on the final numbers and the capital campaign and what the other partners were willing to bring.  The thing about a brand new rec center was that it afforded the opportunity for the higher revenue generation.  It provided a revenue stream for some of that contribution.  </w:t>
      </w:r>
    </w:p>
    <w:p>
      <w:pPr>
        <w:pStyle w:val="BodyText2"/>
        <w:rPr/>
      </w:pPr>
      <w:r>
        <w:rPr/>
      </w:r>
    </w:p>
    <w:p>
      <w:pPr>
        <w:pStyle w:val="BodyText2"/>
        <w:rPr/>
      </w:pPr>
      <w:r>
        <w:rPr/>
        <w:t xml:space="preserve">Mr. Kovack asked if the City had the funds to build the buildings without going to the voters.  Mr. Easton stated, as he had noted earlier, they had a $685,000 amount that annually subsidized Steiner.  So, if they decided to do away with Steiner and took the $685K and made a mortgage payment that would be a big building.  Of course, they were not going to do that.  It was just a way to think about it.  One of the things they debated was how much should they participate, and therein looked at the numbers.  They would like to make a presentation to Council on what they thought was a reasonable, conservative but strong contribution to flying a rec center.  Ms. Hanlon added ‘and get something good.’  Mr. Easton said that the quality of the building which the school envisioned in terms of the Ohio Schools’ Facilities Commission was a 40 year building.  The structure and the quality of the building were very, very high.  </w:t>
      </w:r>
    </w:p>
    <w:p>
      <w:pPr>
        <w:pStyle w:val="BodyText2"/>
        <w:rPr/>
      </w:pPr>
      <w:r>
        <w:rPr/>
        <w:t xml:space="preserve">Mr. Eberling said the state-implemented for building performance and all government buildings had to follow the LEED (Leadership, Energy, and Economic Design) criteria for building performance evaluation.  Mr. Palecek said that was correct.  Mr. Eberling had a question for either the Mayor or Mr. Easton.  He did not want to sound negative, but he had to ask the question.  In those economic times when there was a strong chance that the school would not get their levy passed without the collaborative effort, was that what it was all about?  Was there a hidden agenda there?  Since the City failed so miserably on the stand-alone recreation center, were they feeding off of each other?  </w:t>
      </w:r>
    </w:p>
    <w:p>
      <w:pPr>
        <w:pStyle w:val="BodyText2"/>
        <w:rPr/>
      </w:pPr>
      <w:r>
        <w:rPr/>
      </w:r>
    </w:p>
    <w:p>
      <w:pPr>
        <w:pStyle w:val="BodyText2"/>
        <w:rPr/>
      </w:pPr>
      <w:r>
        <w:rPr/>
        <w:t xml:space="preserve">Mr. Easton thought the schools recognized other collaborations that had been very successful.  Mr. Eberling said that was a good thing.  Mr. Easton said they had examined those other collaborations and found those communities that had a high value in those centers produced true community centers.  If they thought about it and envisioned an environment where there was an orthodontist (in the building) and a child could walk down the hall without missing half a day of school or a senior high student could go right to the recreation center and use the facilities, there was a lot of synergy (Mr. Easton apologized for an over-used word) in the building.   He really thought there was value for the community and other community members recognized that as well.  But there was no free lunch and it was all LEED design.  </w:t>
      </w:r>
    </w:p>
    <w:p>
      <w:pPr>
        <w:pStyle w:val="BodyText2"/>
        <w:rPr/>
      </w:pPr>
      <w:r>
        <w:rPr/>
      </w:r>
    </w:p>
    <w:p>
      <w:pPr>
        <w:pStyle w:val="BodyText2"/>
        <w:rPr/>
      </w:pPr>
      <w:r>
        <w:rPr/>
        <w:t>Mr. Palecek asked for a motion to adjourn so they could convene for the Council meeting.</w:t>
      </w:r>
    </w:p>
    <w:p>
      <w:pPr>
        <w:pStyle w:val="BodyText2"/>
        <w:rPr/>
      </w:pPr>
      <w:r>
        <w:rPr/>
      </w:r>
    </w:p>
    <w:p>
      <w:pPr>
        <w:pStyle w:val="BodyText2"/>
        <w:tabs>
          <w:tab w:val="clear" w:pos="720"/>
          <w:tab w:val="left" w:pos="8820" w:leader="none"/>
        </w:tabs>
        <w:rPr/>
      </w:pPr>
      <w:r>
        <w:rPr>
          <w:b/>
          <w:u w:val="single"/>
        </w:rPr>
        <w:t>ADJOURNMENT:</w:t>
      </w:r>
      <w:r>
        <w:rPr>
          <w:b/>
          <w:i/>
        </w:rPr>
        <w:t xml:space="preserve">  </w:t>
      </w:r>
      <w:r>
        <w:rPr/>
        <w:t xml:space="preserve">Mr. Darlington made a motion to adjourn, which was seconded by Mr. Sharkey to adjourn the Committee of the Whole meeting.  An all-in-favor vote was taken and all Council members present voted in favor of the motion.  </w:t>
      </w:r>
      <w:r>
        <w:rPr>
          <w:b/>
        </w:rPr>
        <w:t>Committee of the Whole</w:t>
      </w:r>
      <w:r>
        <w:rPr/>
        <w:t xml:space="preserve"> </w:t>
      </w:r>
      <w:r>
        <w:rPr>
          <w:b/>
        </w:rPr>
        <w:t>Meeting was adjourned at approximately 7:33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728"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ommittee of the Whole Meeting   </w:t>
    </w:r>
    <w:r>
      <w:rPr>
        <w:i/>
        <w:sz w:val="18"/>
      </w:rPr>
      <w:t xml:space="preserve">August 5, 2008   </w:t>
    </w:r>
    <w:r>
      <w:rPr>
        <w:sz w:val="18"/>
      </w:rPr>
      <w:t xml:space="preserve">Pag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ugust 5,  2008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jc w:val="right"/>
      <w:rPr>
        <w:i/>
        <w:i/>
        <w:sz w:val="18"/>
      </w:rPr>
    </w:pPr>
    <w:r>
      <w:rPr>
        <w:i/>
        <w:sz w:val="18"/>
      </w:rPr>
      <w:t xml:space="preserve">Minutes prepared by Clerk of Council Tammy Guenth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6:14:00Z</dcterms:created>
  <dc:creator>Cindy Veverka</dc:creator>
  <dc:description/>
  <dc:language>en-US</dc:language>
  <cp:lastModifiedBy>tguenther</cp:lastModifiedBy>
  <cp:lastPrinted>2008-08-12T15:29:00Z</cp:lastPrinted>
  <dcterms:modified xsi:type="dcterms:W3CDTF">2008-08-12T19:29:00Z</dcterms:modified>
  <cp:revision>20</cp:revision>
  <dc:subject/>
  <dc:title>MINUTES</dc:title>
</cp:coreProperties>
</file>