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b/>
          <w:b/>
          <w:szCs w:val="24"/>
        </w:rPr>
      </w:pPr>
      <w:r>
        <w:rPr>
          <w:b/>
          <w:szCs w:val="24"/>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July 9,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pPr>
      <w:r>
        <w:rPr>
          <w:szCs w:val="24"/>
        </w:rPr>
        <w:tab/>
        <w:tab/>
        <w:tab/>
        <w:tab/>
        <w:tab/>
        <w:tab/>
        <w:tab/>
        <w:tab/>
        <w:t xml:space="preserve">Tom Baldwin </w:t>
      </w:r>
    </w:p>
    <w:p>
      <w:pPr>
        <w:pStyle w:val="Normal"/>
        <w:rPr>
          <w:szCs w:val="24"/>
        </w:rPr>
      </w:pPr>
      <w:r>
        <w:rPr>
          <w:szCs w:val="24"/>
        </w:rPr>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 xml:space="preserve">Public Service Director Chris Easton, </w:t>
      </w:r>
      <w:r>
        <w:rPr>
          <w:spacing w:val="-6"/>
          <w:szCs w:val="24"/>
        </w:rPr>
        <w:t>Asst. Public Service Director Rob Peters</w:t>
      </w:r>
    </w:p>
    <w:p>
      <w:pPr>
        <w:pStyle w:val="Normal"/>
        <w:ind w:left="5760" w:hanging="5760"/>
        <w:jc w:val="left"/>
        <w:rPr/>
      </w:pPr>
      <w:r>
        <w:rPr>
          <w:szCs w:val="24"/>
        </w:rPr>
        <w:tab/>
      </w:r>
      <w:r>
        <w:rPr>
          <w:spacing w:val="-6"/>
          <w:szCs w:val="24"/>
        </w:rPr>
        <w:t>Utilities Manager Roger King</w:t>
        <w:tab/>
      </w:r>
    </w:p>
    <w:p>
      <w:pPr>
        <w:pStyle w:val="Normal"/>
        <w:ind w:left="5760" w:hanging="5760"/>
        <w:jc w:val="left"/>
        <w:rPr>
          <w:spacing w:val="-6"/>
          <w:szCs w:val="24"/>
        </w:rPr>
      </w:pPr>
      <w:r>
        <w:rPr>
          <w:spacing w:val="-6"/>
          <w:szCs w:val="24"/>
        </w:rPr>
        <w:tab/>
        <w:t>Water Plant Supervisor Larry Ash</w:t>
      </w:r>
    </w:p>
    <w:p>
      <w:pPr>
        <w:pStyle w:val="Normal"/>
        <w:ind w:left="5760" w:hanging="5760"/>
        <w:jc w:val="left"/>
        <w:rPr>
          <w:spacing w:val="-6"/>
          <w:szCs w:val="24"/>
        </w:rPr>
      </w:pPr>
      <w:r>
        <w:rPr>
          <w:spacing w:val="-6"/>
          <w:szCs w:val="24"/>
        </w:rPr>
        <w:tab/>
        <w:t>Law Director Norman Brague</w:t>
        <w:tab/>
      </w:r>
    </w:p>
    <w:p>
      <w:pPr>
        <w:pStyle w:val="Normal"/>
        <w:ind w:left="5760" w:hanging="5760"/>
        <w:jc w:val="left"/>
        <w:rPr>
          <w:szCs w:val="24"/>
        </w:rPr>
      </w:pPr>
      <w:r>
        <w:rPr>
          <w:szCs w:val="24"/>
        </w:rPr>
        <w:tab/>
        <w:tab/>
        <w:tab/>
        <w:tab/>
        <w:tab/>
        <w:tab/>
      </w:r>
    </w:p>
    <w:p>
      <w:pPr>
        <w:pStyle w:val="Normal"/>
        <w:jc w:val="left"/>
        <w:rPr>
          <w:spacing w:val="-8"/>
          <w:szCs w:val="24"/>
        </w:rPr>
      </w:pPr>
      <w:r>
        <w:rPr>
          <w:spacing w:val="-8"/>
          <w:szCs w:val="24"/>
        </w:rPr>
        <w:tab/>
        <w:tab/>
        <w:tab/>
      </w:r>
      <w:r>
        <w:rPr>
          <w:spacing w:val="-10"/>
          <w:szCs w:val="24"/>
        </w:rPr>
        <w:tab/>
        <w:tab/>
        <w:tab/>
      </w: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Bernard Bowman, Burgess &amp; Niple</w:t>
      </w:r>
      <w:r>
        <w:rPr>
          <w:szCs w:val="24"/>
        </w:rPr>
        <w:tab/>
        <w:tab/>
      </w:r>
      <w:r>
        <w:rPr>
          <w:i/>
        </w:rPr>
        <w:t xml:space="preserve"> </w:t>
      </w:r>
      <w:r>
        <w:rPr>
          <w:szCs w:val="24"/>
        </w:rPr>
        <w:t xml:space="preserve"> </w:t>
        <w:tab/>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July 9,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Baldwin </w:t>
      </w:r>
      <w:r>
        <w:rPr>
          <w:spacing w:val="4"/>
          <w:szCs w:val="24"/>
        </w:rPr>
        <w:t xml:space="preserve">made a motion, which was seconded by </w:t>
      </w:r>
      <w:r>
        <w:rPr>
          <w:b/>
          <w:spacing w:val="-6"/>
          <w:szCs w:val="24"/>
        </w:rPr>
        <w:t>Mr. Shultz,</w:t>
      </w:r>
      <w:r>
        <w:rPr>
          <w:spacing w:val="-6"/>
          <w:szCs w:val="24"/>
        </w:rPr>
        <w:t xml:space="preserve"> </w:t>
      </w:r>
      <w:r>
        <w:rPr>
          <w:spacing w:val="4"/>
          <w:szCs w:val="24"/>
        </w:rPr>
        <w:t xml:space="preserve">to approve the minutes of the </w:t>
      </w:r>
      <w:r>
        <w:rPr/>
        <w:t>May 14, 2008</w:t>
      </w:r>
      <w:r>
        <w:rPr>
          <w:spacing w:val="4"/>
          <w:szCs w:val="24"/>
        </w:rPr>
        <w:t>.</w:t>
      </w:r>
      <w:r>
        <w:rPr>
          <w:spacing w:val="-6"/>
          <w:szCs w:val="24"/>
        </w:rPr>
        <w:t xml:space="preserve">  </w:t>
      </w:r>
      <w:r>
        <w:rPr/>
        <w:t xml:space="preserve">All were in favor.  </w:t>
      </w:r>
      <w:r>
        <w:rPr>
          <w:b/>
        </w:rPr>
        <w:t>MINUTES APPROVED.</w:t>
      </w:r>
    </w:p>
    <w:p>
      <w:pPr>
        <w:pStyle w:val="Normal"/>
        <w:rPr>
          <w:b/>
          <w:b/>
          <w:spacing w:val="-6"/>
          <w:szCs w:val="24"/>
        </w:rPr>
      </w:pPr>
      <w:r>
        <w:rPr>
          <w:b/>
          <w:spacing w:val="-6"/>
          <w:szCs w:val="24"/>
        </w:rPr>
      </w:r>
    </w:p>
    <w:p>
      <w:pPr>
        <w:pStyle w:val="Normal"/>
        <w:rPr/>
      </w:pPr>
      <w:r>
        <w:rPr>
          <w:b/>
        </w:rPr>
        <w:t>II.</w:t>
        <w:tab/>
      </w:r>
      <w:r>
        <w:rPr>
          <w:b/>
          <w:u w:val="single"/>
        </w:rPr>
        <w:t>PUBLIC COMMENTS:</w:t>
      </w:r>
      <w:r>
        <w:rPr/>
        <w:tab/>
      </w:r>
    </w:p>
    <w:p>
      <w:pPr>
        <w:pStyle w:val="Normal"/>
        <w:rPr/>
      </w:pPr>
      <w:r>
        <w:rPr/>
        <w:t xml:space="preserve">Mr. Darlington noted there was a special presentation on the water rate study by Burgess and Niple. He asked them to go first. </w:t>
      </w:r>
    </w:p>
    <w:p>
      <w:pPr>
        <w:pStyle w:val="Normal"/>
        <w:rPr/>
      </w:pPr>
      <w:r>
        <w:rPr/>
      </w:r>
    </w:p>
    <w:p>
      <w:pPr>
        <w:pStyle w:val="Normal"/>
        <w:rPr/>
      </w:pPr>
      <w:r>
        <w:rPr/>
        <w:t xml:space="preserve">Mr. Easton introduced Bernard Bowman who did a lot of the work on the rate model. If they recalled, the City Engineering Department and he developed many of the operational capital inputs, and Mr. Bowman did a lot of the clean up work. Mr. Bowman was the primary author for the 2005 rate study. He was very familiar with Wadsworth, and had been working with them for a number of years. He introduced Bernie Bowman, and directed the members to a copy of the presentation in their packets, with color copies. </w:t>
      </w:r>
    </w:p>
    <w:p>
      <w:pPr>
        <w:pStyle w:val="Normal"/>
        <w:rPr/>
      </w:pPr>
      <w:r>
        <w:rPr/>
      </w:r>
    </w:p>
    <w:p>
      <w:pPr>
        <w:pStyle w:val="Normal"/>
        <w:rPr/>
      </w:pPr>
      <w:r>
        <w:rPr/>
        <w:t xml:space="preserve">Mr. Bowman thanked Mr. Easton for the opportunity to talk about water rates in Wadsworth. As Mr. Easton indicated, he had provided Mr. Bowman with a lot of backup information and started the rate model. Mr. Bowman had tried to do some cleanup work on that. The first thing he wanted to do was some historic perspective. On January 5, 2005, he had prepared a letter report on the rates of Wadsworth. At that time, he recommended some increases in the future to meet certain projected demands – the financial commitments of the City – at least, what they were projecting at that time. In 2005, they recommended a 20% increase. In 2006, it was a 15% increase, and 2007, a 5% increase and in 2008 and 2009, no increase. </w:t>
      </w:r>
    </w:p>
    <w:p>
      <w:pPr>
        <w:pStyle w:val="Normal"/>
        <w:rPr/>
      </w:pPr>
      <w:r>
        <w:rPr/>
      </w:r>
    </w:p>
    <w:p>
      <w:pPr>
        <w:pStyle w:val="Normal"/>
        <w:rPr/>
      </w:pPr>
      <w:r>
        <w:rPr/>
        <w:t xml:space="preserve">Water use was based on some projected capital improvements, which, because of certain things that happened, did not proceed. Only the first increase was ever implemented. When it was evaluated presently, they wanted to know the real financial indicators they ought to look at, when they were doing the analysis. The first one was coverage and the second was the annual over/under. He defined what coverage meant. The definition was net revenue divided by annual debt. What was net revenue? Very simply, he explained, net revenue was all gross revenue, with just the operating cost for the year subtracted. The resulting number was the net revenue. Basically, the first thing that came out of the budget was being able to make sure they were able to operate their system, then the financial market would take a look at the rest of it, and say that they must have adequate coverage, on an annual basis, to cover that debt. The ratio that came out should be somewhere between 1.1 and 1.25. It depended on what the bond market, or the bond council, would let them have when they went out for financing. That was critical when they looked at borrowing money for future improvements. They needed to meet that indicator. In some cases, there was covenance requiring that when getting money, those indicators must be met. </w:t>
      </w:r>
    </w:p>
    <w:p>
      <w:pPr>
        <w:pStyle w:val="Normal"/>
        <w:rPr/>
      </w:pPr>
      <w:r>
        <w:rPr/>
      </w:r>
    </w:p>
    <w:p>
      <w:pPr>
        <w:pStyle w:val="Normal"/>
        <w:rPr/>
      </w:pPr>
      <w:r>
        <w:rPr/>
        <w:t xml:space="preserve">The annual over/under was very simple. It was related to the income they had versus the expenditures, and whether that was positive or negative. He took a look at where that was, presently. He showed a graph that showed the coverage on the vertical axis, and the horizontal and what it was for the year. In 2005, that number was very good. In fact, it was excellent. It dropped down a little in 2006. In 2007, it really dropped below the line where they wanted to be. The solid line was the indicator between the 1.1 and 1.25. Where they were projecting that in 2008 was to be way below a good position. </w:t>
      </w:r>
    </w:p>
    <w:p>
      <w:pPr>
        <w:pStyle w:val="Normal"/>
        <w:rPr/>
      </w:pPr>
      <w:r>
        <w:rPr/>
      </w:r>
    </w:p>
    <w:p>
      <w:pPr>
        <w:pStyle w:val="Normal"/>
        <w:rPr/>
      </w:pPr>
      <w:r>
        <w:rPr/>
        <w:t xml:space="preserve">The next one was the angle over/under. That was what occurred in the first three years. There was significant surplus in the first year. The next year, they ended up having a deficit year. There was a little gained in 2007. What they were projecting for 2008 was another situation where they had a deficit. As they were well aware of, there had been an increase of 20%, so far, in the present year, in order to meet needs. </w:t>
      </w:r>
    </w:p>
    <w:p>
      <w:pPr>
        <w:pStyle w:val="Normal"/>
        <w:rPr/>
      </w:pPr>
      <w:r>
        <w:rPr/>
      </w:r>
    </w:p>
    <w:p>
      <w:pPr>
        <w:pStyle w:val="Normal"/>
        <w:rPr/>
      </w:pPr>
      <w:r>
        <w:rPr/>
        <w:t xml:space="preserve">What he presented was a comparison of the stated averages were for water rates. The vertical axis was the dollars per year a normal residential customer paid, and the horizontal axis was the years. Every year, the Ohio EPA went through a survey, and they used 7,756 gallons of water per month as a basis. He was not sure why they used that number, because, typically, a residential customer probably consumed between 6,000 to 7,500 a day. Their number was higher than what he anticipated, but that was what they used. The top line represented the statewide annual average for residential customers. That was only good until 2006, because they were usually about two years behind when they did those surveys. So, he noted that the annual increases would probably range between 3% and 5%. He projected ahead to 2012. The lower line was where Wadsworth had been. Wadsworth had been traditionally below the state average. In 2005, he pointed out the bump on the graph with the 20%, and also showing the 20% increase in the present year. With the 20%, he tried to do a real comparison, a 2008 comparison, with what he thought were some peer communities he was familiar with. They were similar size, some bigger, some smaller. At least, peer communities as far as he thought the City of Wadsworth was concerned. If they looked at that number (and he pointed out again that the horizontal axis was dollars per month, the vertical was monthly consumption in gallons per month) what they were seeing was that Wadsworth, even with the 20% increase that was already enacted, was still a good buy as far as the state was concerned, and their peer communities. </w:t>
      </w:r>
    </w:p>
    <w:p>
      <w:pPr>
        <w:pStyle w:val="Normal"/>
        <w:rPr/>
      </w:pPr>
      <w:r>
        <w:rPr/>
      </w:r>
    </w:p>
    <w:p>
      <w:pPr>
        <w:pStyle w:val="Normal"/>
        <w:rPr/>
      </w:pPr>
      <w:r>
        <w:rPr/>
        <w:t xml:space="preserve">They did go ahead and project what their operational cost and changes were. He noted that Mr. Easton went line item by line item on the budget, and stated where the trends were, all the way through. Then, they added to that. They had a capital plan of improvements that they were seeing down the road, in the next five years. The total was over $19,000,000. That was divided into two groups. One was rehabilitation. Those were the things that were needed in order to maintain the system and keep it in good healthy working order. There were distribution improvements of over $7,000,000. That was related to tank painting, water line replacements and things of that nature. The automated meter-reading project, which would help improve the financial position, anyway, might benefit that system. The rest of that was divided up into rehabilitation, regulatory, and growth. That included the long awaited Chippewa well water main, which had been around for quite a while, and was still under a bit of controversy with the residents there. The water treatment plant was over twenty years old, and had not had any significant renovation to it. There was definitely going to be some renovation and improvement needed, to keep it meeting current regulatory issues. </w:t>
      </w:r>
    </w:p>
    <w:p>
      <w:pPr>
        <w:pStyle w:val="Normal"/>
        <w:rPr/>
      </w:pPr>
      <w:r>
        <w:rPr/>
      </w:r>
    </w:p>
    <w:p>
      <w:pPr>
        <w:pStyle w:val="Normal"/>
        <w:rPr/>
      </w:pPr>
      <w:r>
        <w:rPr/>
        <w:t>Mr. Bowman pointed out another graph, with the vertical as dollars per year, and the horizontal as the years. The graph represented what they thought, at that time, that the capital expenditures were going to be in the next few years. In 2009, there was a significant expenditure anticipated. That included the well field, automatic meter reading, and some water line improvements. He asked Mr. Easton if that was correct and Mr. Easton affirmed that it was. Based on all those things, Mr. Bowman went on, that was what they were looking at right then, assuming that their projections were correct. In 2008, they had already enacted the 20% increase. 2009 looked like a 25% increase, and in 2010, another 20%.  In 2011 and 2012, it would be 8% each.  He discussed what the financial indicators would look like, if they did that.  That was what the coverage would look at, in any year.  They would then be in a situation, above the line, where they wanted to be.  Those looked like good numbers.</w:t>
      </w:r>
    </w:p>
    <w:p>
      <w:pPr>
        <w:pStyle w:val="Normal"/>
        <w:rPr/>
      </w:pPr>
      <w:r>
        <w:rPr/>
      </w:r>
    </w:p>
    <w:p>
      <w:pPr>
        <w:pStyle w:val="Normal"/>
        <w:rPr/>
      </w:pPr>
      <w:r>
        <w:rPr/>
        <w:t xml:space="preserve">As far as the annual over/under, he discussed what they were looking at.  There were a couple of bad or close years, with a little bit of money being saved for other expenditures.  He then compared that to the state average projections.  When he had said that 3% to 5% was the historic, that was not what he foresaw for the future.  They were going to start to hit a very definite increase in rates, throughout the state.  Costs were going up.  The regulatory requirements of many cities were going to require some additional expenditure, which would probably increase rates above the 5%.  He did think that was probably a low projection.  </w:t>
      </w:r>
    </w:p>
    <w:p>
      <w:pPr>
        <w:pStyle w:val="Normal"/>
        <w:rPr/>
      </w:pPr>
      <w:r>
        <w:rPr/>
      </w:r>
    </w:p>
    <w:p>
      <w:pPr>
        <w:pStyle w:val="Normal"/>
        <w:rPr/>
      </w:pPr>
      <w:r>
        <w:rPr/>
        <w:t xml:space="preserve">He gave his conclusions and recommendations.  The rate adjustments were driven primarily by the anticipated capital projects.  The capital projects were required to maintain the water system, meet regulatory requirements, and provide adequate capacity for existing and future customers.  Regulatory issues included the ground water rule, which had just been enacted.  Water quality and sediment requirements, safe yield and isolations, were one of the reasons they had to go to a new well field.  Well head protection, increased testing and reporting requirements, distribution operation and maintenance, disinfection byproduct rule, and emergent contaminants.  In fact, the EPA was coming out with new regulations all the time, to meet certain new contaminants that they had identified.  It was part of the Safe Drinking Water Act.  Finally, Mr. Bowman recommended that each year they redo the analysis, and evaluate the water rates, doing revisions and projections every year, to make sure that that what they did was in line for the future.  </w:t>
      </w:r>
    </w:p>
    <w:p>
      <w:pPr>
        <w:pStyle w:val="Normal"/>
        <w:rPr/>
      </w:pPr>
      <w:r>
        <w:rPr/>
      </w:r>
    </w:p>
    <w:p>
      <w:pPr>
        <w:pStyle w:val="Normal"/>
        <w:rPr/>
      </w:pPr>
      <w:r>
        <w:rPr/>
        <w:t>Mr. Bowman opened the floor for questions.</w:t>
      </w:r>
    </w:p>
    <w:p>
      <w:pPr>
        <w:pStyle w:val="Normal"/>
        <w:rPr/>
      </w:pPr>
      <w:r>
        <w:rPr/>
      </w:r>
    </w:p>
    <w:p>
      <w:pPr>
        <w:pStyle w:val="Normal"/>
        <w:rPr/>
      </w:pPr>
      <w:r>
        <w:rPr/>
        <w:t xml:space="preserve">Mr. Darlington referred back to page four, the capital plan.  Mr. Bowman showed $19.3 million, and Mr. Darlington wanted to know if that was a five-year plan, from 2013 or 2014.  It was 2008 to 2012, Mr. Bowman said.  Mr. Easton mentioned that, since his May 27 memo, the cost of the Chippewa well project went up.  They used an old cost estimate.  Since the project had been around, there were a number of cost estimates.  He thought they added almost a million dollars to the cost, from the 2006 projection.  That, as a result, added significant additional capital to the 2009 projection, and was part of the reason they went with the 25% for 2009.  He wanted to make the point that the annual review of that, to ensure that if there was a delay in a capital project, the rate increase was still appropriate, or if the operations costs were lower than projected, was still appropriate.  An annual review was warranted, and should be very inexpensive, since the model was already built.  It was something they could plan to do every year, almost as a letter report, with Burgess and Niple’s assistance.  In addition, they may find that financing on the capital improvements was less than the financing in the model, and as they added all that together, they found the rate adjustments could be made, only as needed.  </w:t>
      </w:r>
    </w:p>
    <w:p>
      <w:pPr>
        <w:pStyle w:val="Normal"/>
        <w:rPr/>
      </w:pPr>
      <w:r>
        <w:rPr/>
      </w:r>
    </w:p>
    <w:p>
      <w:pPr>
        <w:pStyle w:val="Normal"/>
        <w:rPr/>
      </w:pPr>
      <w:r>
        <w:rPr/>
        <w:t xml:space="preserve">Mr. Baldwin asked what a 25% rate adjustment meant, in terms of monthly dollars to the average customer.  It was about $3, Mr. Easton said, for residential.  </w:t>
      </w:r>
    </w:p>
    <w:p>
      <w:pPr>
        <w:pStyle w:val="Normal"/>
        <w:rPr/>
      </w:pPr>
      <w:r>
        <w:rPr/>
      </w:r>
    </w:p>
    <w:p>
      <w:pPr>
        <w:pStyle w:val="Normal"/>
        <w:rPr/>
      </w:pPr>
      <w:r>
        <w:rPr/>
        <w:t xml:space="preserve">Mr. Darlington referred to the first chart, on page two, for the coverage from 2003 to 2008.  He asked if that included the 20% increase in part of 2008.  It did, Mr. Bowman said.  Mr. Darlington thought it was striking, that with another 25% the following year, the coverage in 2009 jumped to 2.5.  That was almost a 45% increase.  That was correct, Mr. Bowman said.  Compounded by 50%, Mr. Darlington went on.  Mr. Easton said there were a whole twelve months of that 45%, so that built up the cash to the point where they had the coverage.  The capital, although expended in ’09, really started in 2010.  They started relatively small payments, which started getting bigger as they moved through the 2009, 2011 and 2012 period, in terms of the total debt, which was the basis of coverage.  Mr. Bowman said that Mr. Easton was right, and some of the other things they might want to consider were how they actually did the financing.  Did they want to go with short-term borrowing, and roll over a note for a couple of years, until they had a significant amount?  That may help them build up some reserves, and adjust the rate in the future, which may not be as bad as what they were projecting.  There were a lot of things they needed to look at, like a reality of what it looked like.  Mr. Easton thought the other financing assumption in the model was that the engineering would be paid for, as opposed to being financed.  It certainly was part of the capital, and could be capitalized.  They had those dollars, through the rate increases, and could pay down a little bit of the cost associated with the engineering.  That was a decision to be made at the time, based on what true engineering and true construction costs would be.  </w:t>
      </w:r>
    </w:p>
    <w:p>
      <w:pPr>
        <w:pStyle w:val="Normal"/>
        <w:rPr/>
      </w:pPr>
      <w:r>
        <w:rPr/>
      </w:r>
    </w:p>
    <w:p>
      <w:pPr>
        <w:pStyle w:val="Normal"/>
        <w:rPr/>
      </w:pPr>
      <w:r>
        <w:rPr/>
        <w:t xml:space="preserve">Mr. Darlington asked the timing of the water plant improvement.  Mr. Easton referred to his May 27 memo, which broke it down over a couple of years – the capital plan at the water plant, in 2011 and 2012, if they got the design going in 2011, and completed the project, in terms of funding, in 2012.  That was a projection of when it was needed.  Five years earlier, they did a projection that it would be done in 2008 and 2009.  They were hopeful that, with good maintenance that had been done there, they would not have significant investments to make between then and 2011.  </w:t>
      </w:r>
    </w:p>
    <w:p>
      <w:pPr>
        <w:pStyle w:val="Normal"/>
        <w:rPr/>
      </w:pPr>
      <w:r>
        <w:rPr/>
      </w:r>
    </w:p>
    <w:p>
      <w:pPr>
        <w:pStyle w:val="Normal"/>
        <w:rPr/>
      </w:pPr>
      <w:r>
        <w:rPr/>
        <w:t xml:space="preserve">Mr. Bowman said there could be multiple factors.  One of them was that they really needed to look at the condition of the plant, and whether it needed to be addressed right then.  In addition, to some degree, they were looking at what was happening to the well field, too. That had some impact on it.  Mr. Easton acknowledged that the ability to process water, and their growth, even if it was relatively small, warranted that they begin the process of examining the plan.  In addition, there was the age of the plant.  If there were regulatory requirements that required new treatment processes, it wouldn’t make much sense to invest significantly in the existing environment, without considering those potential treatment modifications.  </w:t>
      </w:r>
    </w:p>
    <w:p>
      <w:pPr>
        <w:pStyle w:val="Normal"/>
        <w:rPr/>
      </w:pPr>
      <w:r>
        <w:rPr/>
      </w:r>
    </w:p>
    <w:p>
      <w:pPr>
        <w:pStyle w:val="Normal"/>
        <w:rPr/>
      </w:pPr>
      <w:r>
        <w:rPr/>
        <w:t xml:space="preserve">Mr. Darlington asked if the quality of the Chippewa Creek water was similar to the quality of the water from the City’s well field, in that the same treatment process would fit either, without major modifications.  Mr. Easton said that it was good water.  It was a sand and gravel aquifer, which they found to be better water than some of the existing aquifers in the City, in terms of its water quality.  Part of the analysis to make the investment in Chippewa Creek was a detailed water quality analysis.  Before they started any agreements, or started into an engineering or lease arrangement, was to do an analysis of water quality.  So, Mr. Darlington supposed, once they started drawing from that well field, and supplementing some of the City’s water, it would be seamless at the water treatment plant.  Mr. Easton thought so.  </w:t>
      </w:r>
    </w:p>
    <w:p>
      <w:pPr>
        <w:pStyle w:val="Normal"/>
        <w:rPr/>
      </w:pPr>
      <w:r>
        <w:rPr/>
      </w:r>
    </w:p>
    <w:p>
      <w:pPr>
        <w:pStyle w:val="Normal"/>
        <w:rPr/>
      </w:pPr>
      <w:r>
        <w:rPr/>
        <w:t xml:space="preserve">Mr. Bowman said that both water supplies had similar characteristics.  The processes would be similar.  The biggest change would be the size of the plant.  </w:t>
      </w:r>
    </w:p>
    <w:p>
      <w:pPr>
        <w:pStyle w:val="Normal"/>
        <w:rPr/>
      </w:pPr>
      <w:r>
        <w:rPr/>
      </w:r>
    </w:p>
    <w:p>
      <w:pPr>
        <w:pStyle w:val="Normal"/>
        <w:rPr/>
      </w:pPr>
      <w:r>
        <w:rPr/>
        <w:t xml:space="preserve">Mr. Shultz questioned the fourth slide, which indicated that they were under funded.  Mr. Bowman replied that, on an annual basis, they were definitely under funded.  Mr. Shultz noted that they had the capital improvements in front of them.  They knew that they were going to move forward, and had not wavered on that. He wondered why they had not followed through (not that he wanted to pay more for his water) on the recommended rate increases.  From 2005, Mr. Easton supposed.  He thought that they recognized that they had significant work to do in the Chippewa Creek project.  Indeed, it had taken them three years to get to the point they were, which still didn’t have all the land acquisition.  They wanted to avoid rate increase.  The coverage issue was if they externally financed.  Bond rating agencies, banks and investment houses wanted to make sure that the City’s financial condition was such that they could sell the bonds.  Since they had not been on the real edge of doing those projects, Mr. Easton felt it was more appropriate to hold off on the rate increases.  Since they could see that they were on the horizon, he thought they could move forward with some of the rate increases.  Really, what had changed since 2005 was that the engineering division, with his direction, had come up with a whole range of other projects.  They could see the automated metering project, as a significant project.  The other thing that had changed significantly was the price of things.  That was why they had a more aggressive rate increase.  He thought they had an obligation to do only the rate increases when they could really see that the capital was going to happen.  </w:t>
      </w:r>
    </w:p>
    <w:p>
      <w:pPr>
        <w:pStyle w:val="Normal"/>
        <w:rPr/>
      </w:pPr>
      <w:r>
        <w:rPr/>
      </w:r>
    </w:p>
    <w:p>
      <w:pPr>
        <w:pStyle w:val="Normal"/>
        <w:rPr/>
      </w:pPr>
      <w:r>
        <w:rPr/>
        <w:t>Mr. Shultz asked if the water line replacements on College and Broad were funded by the water.  Yes, they were, Mr. Easton replied. So, Mr. Shultz went on, when they looked at the construction, he saw almost $6.5 million.  Was that dedicated to water line replacement, or were there other construction needs associated with that?  Mr. Easton thought that if they were looking at the capital improvement budget, there was a good breakout of that.  the $6.4 was for distribution improvements construction.  That was true water lines.  If they looked at 2008, the $877, last year, was the College Street project.  The $350,000 was SCADA for remote sites. If they recalled, the engineering department did a detailed analysis of what they felt minimum capital needs were, for the distribution system.  That’s what those were.  The water line and the water treatment plant were segregated from that, along with the automated metering project.  but he knew, and they all knew, that not only would those numbers change, but also the priority of projects they may choose, so they might find that the automated metering project came a little lower, but the bids on the water line improvements may come in a little higher.  In fact, he knew that the construction, as they’d designed it, was construction only.  There was no engineering.  If they did the engineering externally, they’d probably have to add another 10% to that, at least, or maybe 5%.  Mr. Bowman said that one thing he’d learned, doing rate studies, was that no matter what they forecasted, they would always be a liar.  They could never project exactly what was going to happen.  That’s why it was so important to do the annual review.  They could see if they really spent as much as they thought, or if a project would really go forward the following year.  Could they go with some other form of creative financing, in order to delay some of the costs?  For example, Mr. Easton said, if they got grants for major improvements, that would change the rate structure.  he assured them that he would try to do that, to the degree they could.  He thought the key slide to consider was the coverage slide, on page six of the presentation.  They were keeping coverage in the two most probable debt years, 2010 and 2011.  If they followed that timing of capital, those were right at the minimum coverage – the 110.  That was the key factor to enabling them to externally finance those multi-million dollar improvements.  That was probably the one key thing.</w:t>
      </w:r>
    </w:p>
    <w:p>
      <w:pPr>
        <w:pStyle w:val="Normal"/>
        <w:rPr/>
      </w:pPr>
      <w:r>
        <w:rPr/>
      </w:r>
    </w:p>
    <w:p>
      <w:pPr>
        <w:pStyle w:val="Normal"/>
        <w:rPr/>
      </w:pPr>
      <w:r>
        <w:rPr/>
        <w:t xml:space="preserve">The other thing to recognize that could occur was that they may not have the flat growth rate, in terms of customers, or water usage, that they’d seen over the last few years.  If they saw a higher trend there, or the AMR project brought more revenue than they anticipated, they may be able to adjust those rate increases.  As Mr. Bowman said, the annual review was a really good idea, to make sure they were on track.  </w:t>
      </w:r>
    </w:p>
    <w:p>
      <w:pPr>
        <w:pStyle w:val="Normal"/>
        <w:rPr/>
      </w:pPr>
      <w:r>
        <w:rPr/>
      </w:r>
    </w:p>
    <w:p>
      <w:pPr>
        <w:pStyle w:val="Normal"/>
        <w:rPr/>
      </w:pPr>
      <w:r>
        <w:rPr/>
        <w:t xml:space="preserve">Mr. Shultz understood that the rate increases coincided with the capital improvement dollars – meaning that through the rate increases, they were funding the capital improvements.  Mr. Easton said they looked at the ability of the fund to meet all of its obligations.  Capital, or the mortgage or debt on that capital, was a big part of the fund’s obligation.  But the fund also had all its other personnel, operations, utilities and all those costs, as well.  They could not weigh the fund down with some large capital costs, knowing that they had those operation costs.  The model tried to combine it all into one, and determine if, as a fund, they would meet their debt coverage obligations.  </w:t>
      </w:r>
    </w:p>
    <w:p>
      <w:pPr>
        <w:pStyle w:val="Normal"/>
        <w:rPr/>
      </w:pPr>
      <w:r>
        <w:rPr/>
      </w:r>
    </w:p>
    <w:p>
      <w:pPr>
        <w:pStyle w:val="Normal"/>
        <w:rPr/>
      </w:pPr>
      <w:r>
        <w:rPr/>
        <w:t xml:space="preserve">Mr. Shultz’s real question was whether that projected income was based on their water usage at that time, or on an increase.  Mr. Easton said it was projected on a slight increase.  The 2007 memo showed exactly the increases.  The bottom of that page showed customer growth as fairly flat.  That was what they were seeing at that time, but the AMR project in 2009 was shooting for 2% growth.  If they got 1% customer growth, and 2% revenue growth, because the meters were more efficient, then they may hit 3%.  That number on the spreadsheet simply translated to an amount of revenue, and then, therefore, if they backed off a rate increase, it was a matter of how that affected coverage.  It was all, essentially, a model.  All the numbers were tied together.  The development of the model allowed them to change any number and see the impact.  That was worth reexamining, based on actual trends.  He wasn’t sure if that answered Mr. Shultz’s question.  </w:t>
      </w:r>
    </w:p>
    <w:p>
      <w:pPr>
        <w:pStyle w:val="Normal"/>
        <w:rPr/>
      </w:pPr>
      <w:r>
        <w:rPr/>
      </w:r>
    </w:p>
    <w:p>
      <w:pPr>
        <w:pStyle w:val="Normal"/>
        <w:rPr/>
      </w:pPr>
      <w:r>
        <w:rPr/>
        <w:t xml:space="preserve">Mr. Shultz understood that the benefit of the AMR was the fact that it read more accurately.  They would get a payback just by capturing real… lost water revenue, Mr. Easton said.  It was going into the system, unaccounted for.  It went through, in terms of large meters, and what they were pumping, but it was not coming out the meter side.  Every system tried to reduce that number, by eliminating leaks, and improving meter accuracy.  A lot of folks had done AMR projects, and Mr. Easton thought it was, hopefully, not too aggressive to say that an AMR project would increase revenue by 2%.  Hopefully, they would not be liars on that.  The reality was that they’d done some preliminary testing, and felt that that was a reasonable number. Mr. Easton had talked to a lot of folks who had done AMR projects, and for water meters, things were improved, and for electric meters, they were not so sure.  </w:t>
      </w:r>
    </w:p>
    <w:p>
      <w:pPr>
        <w:pStyle w:val="Normal"/>
        <w:rPr/>
      </w:pPr>
      <w:r>
        <w:rPr/>
      </w:r>
    </w:p>
    <w:p>
      <w:pPr>
        <w:pStyle w:val="Normal"/>
        <w:rPr/>
      </w:pPr>
      <w:r>
        <w:rPr/>
        <w:t xml:space="preserve">Mr. Easton hoped to make it an annual event, and next summer, they would invite Mr. Bowman back to make another short presentation.  At that point, obviously, they would be aware of where the capital projects were, and the rate increases, but he still thought that even if they maintained the schedule, it was good to reexamine it, and get an external opinion, to ensure that they were doing the right thing for the system, and minimizing the overall rate increases.  </w:t>
      </w:r>
    </w:p>
    <w:p>
      <w:pPr>
        <w:pStyle w:val="Normal"/>
        <w:rPr/>
      </w:pPr>
      <w:r>
        <w:rPr/>
      </w:r>
    </w:p>
    <w:p>
      <w:pPr>
        <w:pStyle w:val="Normal"/>
        <w:rPr/>
      </w:pPr>
      <w:r>
        <w:rPr/>
        <w:t xml:space="preserve">Mr. Darlington thanked Mr. Bowman for a clear, well-prepared presentation.  Mr. Easton noted that he would provide a copy of Mr. Bowman’s presentation to the Council members, and questions were encouraged.  </w:t>
      </w:r>
    </w:p>
    <w:p>
      <w:pPr>
        <w:pStyle w:val="Normal"/>
        <w:rPr/>
      </w:pPr>
      <w:r>
        <w:rPr/>
      </w:r>
    </w:p>
    <w:p>
      <w:pPr>
        <w:pStyle w:val="Normal"/>
        <w:rPr/>
      </w:pPr>
      <w:r>
        <w:rPr>
          <w:b/>
        </w:rPr>
        <w:t>III.</w:t>
        <w:tab/>
      </w:r>
      <w:r>
        <w:rPr>
          <w:b/>
          <w:u w:val="single"/>
        </w:rPr>
        <w:t>WATER</w:t>
      </w:r>
    </w:p>
    <w:p>
      <w:pPr>
        <w:pStyle w:val="Normal"/>
        <w:rPr>
          <w:b/>
          <w:b/>
        </w:rPr>
      </w:pPr>
      <w:r>
        <w:rPr>
          <w:b/>
        </w:rPr>
        <w:t>A.</w:t>
        <w:tab/>
        <w:t>Chippewa Creek Land Acquisition, Engineering, Legal Status</w:t>
      </w:r>
    </w:p>
    <w:p>
      <w:pPr>
        <w:pStyle w:val="Normal"/>
        <w:rPr/>
      </w:pPr>
      <w:r>
        <w:rPr/>
        <w:t>Since the last meeting, Mr. Easton stated, they had acquired an additional easement, and another was scheduled to close on July 10.  Also, in the packet was a letter to the City’s attorney from Wayne County’s attorney, saying that they felt the proposed acquisition and easement, via the appropriations process, did not meet the ‘necessary and appropriate’ test.  The date on that letter was July 7, and, as of that day, Wadsworth’s attorney had mailed a letter back to Mr. Albers, somewhat educating him on the history of that process, and essentially saying that, indeed, the court of appeals had, in that case, held that the project was necessary and appropriate.  It was Mr. Easton’s hope that the letter to Mr. Albers would result in an immediate conversation between the two attorneys, and that Mr. Albers would advise the County Commissioners accordingly, that the case had not failed the necessity test, which was the essence of Mr. Auber’s comments.  Mr. O’Toole was fairly clear that there was not a lot of time to debate with the Wayne County Commissioners about the necessity and appropriateness of the project, and Mr. Easton had instructed Mr. O’Toole to do whatever it took to move those through the courts, and not necessarily negotiate that matter. So, he had, that day, responded to the July 7 letter, with a letter back to Mr. Albers, requesting that they meet and discuss it, at least once, before moving to a court proceeding process.</w:t>
      </w:r>
    </w:p>
    <w:p>
      <w:pPr>
        <w:pStyle w:val="Normal"/>
        <w:rPr/>
      </w:pPr>
      <w:r>
        <w:rPr/>
      </w:r>
    </w:p>
    <w:p>
      <w:pPr>
        <w:pStyle w:val="Normal"/>
        <w:rPr/>
      </w:pPr>
      <w:r>
        <w:rPr/>
        <w:t xml:space="preserve">Those were Mr. Easton’s only comments on that.  They were hopeful to get two large easements in the case, and understood there were preliminary agreements on those.  They would continue to acquire those easements. At that point, with the easement acquired on June 11, after the last Committee meeting, they had almost all the property owners on Rogue’s Hollow Road, which were the ones closest to the well.  Those were the ones that had probably had the most concern as to whether that was legitimate or not.  Most of those easements were signed and recorded.  </w:t>
      </w:r>
    </w:p>
    <w:p>
      <w:pPr>
        <w:pStyle w:val="Normal"/>
        <w:rPr/>
      </w:pPr>
      <w:r>
        <w:rPr/>
      </w:r>
    </w:p>
    <w:p>
      <w:pPr>
        <w:pStyle w:val="Normal"/>
        <w:rPr/>
      </w:pPr>
      <w:r>
        <w:rPr/>
        <w:t xml:space="preserve">Mr. Darlington asked where the one property stood that was owned by the Wayne County Commissioners.  Mr. Easton said that was the Albers’. The County Commissioners actually owned two properties.  The total value of the easement was $624.  Mr. Darlington knew that it was very narrow, but very critical.  The concluding part of the letter from the City’s attorney was something to the effect that, as a government, they should work together with another government to achieve its public service objectives.  He thought that was well stated by the attorney.  Wadsworth was certainly willing to work with Wayne County, but the constituents of the Commissioners were giving the easements, so they were not sure why the Commissioners were still resisting the process.  Mr. Easton had instructed Mr. O’Toole to do whatever it took to move that to the court stage.  </w:t>
      </w:r>
    </w:p>
    <w:p>
      <w:pPr>
        <w:pStyle w:val="Normal"/>
        <w:rPr/>
      </w:pPr>
      <w:r>
        <w:rPr/>
      </w:r>
    </w:p>
    <w:p>
      <w:pPr>
        <w:pStyle w:val="Normal"/>
        <w:rPr/>
      </w:pPr>
      <w:r>
        <w:rPr/>
        <w:t xml:space="preserve">Mr. Darlington said he had missed the mention of the County Commissioners.  Mr. Albers was the current representative of the County Commissioners, and it was the first time Mr. Easton was aware of his status.  The City’s attorney was dealing with him directly.  </w:t>
      </w:r>
    </w:p>
    <w:p>
      <w:pPr>
        <w:pStyle w:val="Normal"/>
        <w:rPr/>
      </w:pPr>
      <w:r>
        <w:rPr/>
      </w:r>
    </w:p>
    <w:p>
      <w:pPr>
        <w:pStyle w:val="Normal"/>
        <w:rPr/>
      </w:pPr>
      <w:r>
        <w:rPr/>
        <w:t xml:space="preserve">Mr. Shultz believed there were a couple of properties yet to be filed.  Mr. Easton said there were four or five of them that were sent a letter, saying that they, essentially, had the right for mediation.  There were some new changes in the eminent domain process, as a result of people that took property for economic development purposes.  That created quite a hullabaloo across the state, and the state legislators passed some new rules on eminent domain proceedings.  That did fall out to Wadsworth, as well, with a new provision that, after all the negotiations and all the letters, but before court, they had to give them a final letter stating that they had the right to mediation.  That was sent in the middle of June.  He believed they were given thirty days, so those four or five had not been filed.  But, with all the folks, it was down to negotiation of value, at that point.  So, perhaps through negotiation, Mr. Shultz thought, they could forego filing against some of them.  Mr. Easton was hopeful, but had instructed their attorney, and that day he had said the words, ‘I get the message.’  He got it.  Whatever it took to get it to court… That seemed to be the most persuasive negotiation.  They were hopeful that, at the next few Committee meetings, they could talk about the final easement acquisition, and avoid too much more time involved in land acquisition.  </w:t>
      </w:r>
    </w:p>
    <w:p>
      <w:pPr>
        <w:pStyle w:val="Normal"/>
        <w:rPr/>
      </w:pPr>
      <w:r>
        <w:rPr/>
      </w:r>
    </w:p>
    <w:p>
      <w:pPr>
        <w:pStyle w:val="Normal"/>
        <w:rPr>
          <w:b/>
          <w:b/>
        </w:rPr>
      </w:pPr>
      <w:r>
        <w:rPr>
          <w:b/>
        </w:rPr>
        <w:t xml:space="preserve">B. </w:t>
        <w:tab/>
        <w:t>Distribution Improvements Status</w:t>
      </w:r>
    </w:p>
    <w:p>
      <w:pPr>
        <w:pStyle w:val="Normal"/>
        <w:rPr/>
      </w:pPr>
      <w:r>
        <w:rPr/>
        <w:t xml:space="preserve">Mr. Easton thought they should be specific.  They had a project out on Broad Street that was going well, from what he understood.  He was not sure if the Council members had had any comments or complaints, but the Engineering Department told him that the project was 33% complete, and that they were testing phase one, which was Hartman Road to Highpoint.  Hopefully, they would pressurize that that day. If it passed, the homeowners’ services would be tied over to the new main, so </w:t>
      </w:r>
      <w:r>
        <w:rPr>
          <w:spacing w:val="-4"/>
          <w:szCs w:val="24"/>
        </w:rPr>
        <w:t>those homeowners would be finished with the water portion of the project.  Phase two was Highpoint to Durling.  That would be tested after phase one was approved, and then phase three construction, from Durling to Second, was started.  They were trying to get the construction going, and the testing going while that was ongoing, in sections, so they didn’t have the guy at the beginning waiting for the very end of the project, to be tested.  He thought the sequencing was moving a lot better.  The 16” main portion was 63% completed, and things were going well, at that point.</w:t>
      </w:r>
      <w:r>
        <w:rPr/>
        <w:t xml:space="preserve">  </w:t>
      </w:r>
    </w:p>
    <w:p>
      <w:pPr>
        <w:pStyle w:val="Normal"/>
        <w:rPr>
          <w:b/>
          <w:b/>
        </w:rPr>
      </w:pPr>
      <w:r>
        <w:rPr>
          <w:b/>
        </w:rPr>
      </w:r>
    </w:p>
    <w:p>
      <w:pPr>
        <w:pStyle w:val="Normal"/>
        <w:rPr>
          <w:b/>
          <w:b/>
        </w:rPr>
      </w:pPr>
      <w:r>
        <w:rPr>
          <w:b/>
        </w:rPr>
        <w:t>C.</w:t>
        <w:tab/>
        <w:t>Water Storage Tower Land Acquisition, Engineering, Contract</w:t>
      </w:r>
    </w:p>
    <w:p>
      <w:pPr>
        <w:pStyle w:val="Normal"/>
        <w:rPr/>
      </w:pPr>
      <w:r>
        <w:rPr/>
        <w:t xml:space="preserve">There was no progress to report.  He had had a call on the 28th of June from a person who had been sent a contract, but Mr. Easton had not been able to return his call.  The call said that there was a problem.  Mr. Easton had thought they were at the agreement stage of the contract, but had not called them back yet, because he had been out of the office.  He planned to give that top priority in the next few days.  If there were other opportunities for land acquisition that would reduce their total cost, near the project, he might consider those, if that particular property owner raised some new issue.  It had been quite awhile that they had been in that discussion.  Mr. Easton was hesitant to go down a whole new contract negotiation with those folks.  It was not that complicated.  That’s where that was.  He was hopeful that, at the next meeting, they had either that one signed and closed, or a new site to consider.  The only reason he would consider a new site was not issues with the current site, but if the new site would represent a lower construction cost.  Then they would have to look at that.  He was going to pursue some other sites, only if that site, due to its elevation, primarily, would result in a lower tower elevation.  If that were the case, then it was less steel and concrete, and they may pursue that.  But, he would not go very far unless they had a landowner who was ready to go.  </w:t>
      </w:r>
    </w:p>
    <w:p>
      <w:pPr>
        <w:pStyle w:val="Normal"/>
        <w:rPr/>
      </w:pPr>
      <w:r>
        <w:rPr/>
      </w:r>
    </w:p>
    <w:p>
      <w:pPr>
        <w:pStyle w:val="Normal"/>
        <w:rPr/>
      </w:pPr>
      <w:r>
        <w:rPr/>
        <w:t xml:space="preserve">Mr. Darlington thought the one they were talking to seemed to have run into a lot of snags.  They’d been talking about it for a year, it seemed, and there had been one little snag after another, of requests from the landowners. It was somewhat surprising that, after ironing out all the kinks, that there were still more.  Mr. Easton agreed.  Land negotiations were like that sometimes.  Things came up.  They usually came up right before the agreement was executed.  But he thought, in that case, they’d had decent discussions with those folks.  He really didn’t think the discussions associated with the land acquisition would scare him away from the site.  It was more a matter of whether a nearby, or adjoining owner, could bring the cost of the tower down significantly.  That may drive that one away.  Steel prices would be higher the next year, Mr. Darlington noted, when they decided to finally get around to building it.  Mr. Easton said that, for him, that was the assessment of it.  What would the savings be to go to an adjacent site?  The issues associated with the contract, whether they wanted a paved versus a stone driveway, were not as significant to the process.   He felt, as Mr. Darlington did, that it had gone on long enough.  Mr. Darlington thought the big cost was probably going to be the steel, the way steel was going. There was a lot of steel involved in the tank, and the erection part of it.  </w:t>
      </w:r>
    </w:p>
    <w:p>
      <w:pPr>
        <w:pStyle w:val="Normal"/>
        <w:rPr>
          <w:b/>
          <w:b/>
        </w:rPr>
      </w:pPr>
      <w:r>
        <w:rPr>
          <w:b/>
        </w:rPr>
      </w:r>
    </w:p>
    <w:p>
      <w:pPr>
        <w:pStyle w:val="Normal"/>
        <w:rPr/>
      </w:pPr>
      <w:r>
        <w:rPr>
          <w:b/>
        </w:rPr>
        <w:t>D.</w:t>
        <w:tab/>
        <w:t>Rate Study Presentation</w:t>
      </w:r>
    </w:p>
    <w:p>
      <w:pPr>
        <w:pStyle w:val="Normal"/>
        <w:rPr>
          <w:i/>
          <w:i/>
        </w:rPr>
      </w:pPr>
      <w:r>
        <w:rPr>
          <w:i/>
        </w:rPr>
        <w:t>Discussed at the beginning of the meeting.</w:t>
      </w:r>
    </w:p>
    <w:p>
      <w:pPr>
        <w:pStyle w:val="Normal"/>
        <w:rPr>
          <w:i/>
          <w:i/>
        </w:rPr>
      </w:pPr>
      <w:r>
        <w:rPr>
          <w:i/>
        </w:rPr>
      </w:r>
    </w:p>
    <w:p>
      <w:pPr>
        <w:pStyle w:val="Normal"/>
        <w:rPr>
          <w:b/>
          <w:b/>
        </w:rPr>
      </w:pPr>
      <w:r>
        <w:rPr>
          <w:b/>
        </w:rPr>
        <w:t>E.         Ordinance on Special Tap Fees</w:t>
      </w:r>
    </w:p>
    <w:p>
      <w:pPr>
        <w:pStyle w:val="Normal"/>
        <w:rPr/>
      </w:pPr>
      <w:r>
        <w:rPr/>
        <w:t>Mr. Easton didn’t know if there were any questions on the water side. He believed there was an amendment to those ordinances at the last Council meeting.  he asked if those ordinances were adopted or put on an additional reading.  He didn’t recall. Mr. Shultz thought they were approved.  Mr. Darlington thought they were amended, and then approved.  Mr. Easton thought that it could be removed from the agenda.</w:t>
      </w:r>
    </w:p>
    <w:p>
      <w:pPr>
        <w:pStyle w:val="Normal"/>
        <w:rPr/>
      </w:pPr>
      <w:r>
        <w:rPr/>
      </w:r>
    </w:p>
    <w:p>
      <w:pPr>
        <w:pStyle w:val="Normal"/>
        <w:rPr/>
      </w:pPr>
      <w:r>
        <w:rPr>
          <w:b/>
        </w:rPr>
        <w:t>IV.</w:t>
        <w:tab/>
      </w:r>
      <w:r>
        <w:rPr>
          <w:b/>
          <w:u w:val="single"/>
        </w:rPr>
        <w:t>WASTEWATER</w:t>
      </w:r>
    </w:p>
    <w:p>
      <w:pPr>
        <w:pStyle w:val="Normal"/>
        <w:rPr>
          <w:b/>
          <w:b/>
        </w:rPr>
      </w:pPr>
      <w:r>
        <w:rPr>
          <w:b/>
        </w:rPr>
        <w:t>A.</w:t>
        <w:tab/>
        <w:t>Plant Expansion Status</w:t>
      </w:r>
    </w:p>
    <w:p>
      <w:pPr>
        <w:pStyle w:val="Normal"/>
        <w:rPr/>
      </w:pPr>
      <w:r>
        <w:rPr/>
        <w:t xml:space="preserve">In the packet was the report, which might be one of the last on the project.  Mr. Easton had talked with the superintendent at the plant, and there were about two weeks of digester work done, where they were rehabbing the last digester.  That was the last serious piece of work to be done.  They were talking about landscaping and final punch list items, and scheduling Council tours in late August or early September.  Mr. Easton had thought that perhaps they could have the Public Service meeting at the plant, as a way to create a captive audience and invite the rest of the Council members to tour the plant at that time.  It was up to the Committee.  They could do it during the day, or at a Committee meeting time – whatever was convenient for the Committee.  He thought that maybe since there were some members of Council that were unavailable during the day, it might be better to do it at 5:30, with a half hour tour, in conjunction with the Committee meeting.  Mr. Easton would make a note to ask the Council president for his thoughts on that.  </w:t>
      </w:r>
    </w:p>
    <w:p>
      <w:pPr>
        <w:pStyle w:val="Normal"/>
        <w:rPr>
          <w:b/>
          <w:b/>
        </w:rPr>
      </w:pPr>
      <w:r>
        <w:rPr>
          <w:b/>
        </w:rPr>
      </w:r>
    </w:p>
    <w:p>
      <w:pPr>
        <w:pStyle w:val="Normal"/>
        <w:rPr/>
      </w:pPr>
      <w:r>
        <w:rPr>
          <w:b/>
        </w:rPr>
        <w:t>B.</w:t>
        <w:tab/>
        <w:t>Weatherstone Lift Station</w:t>
      </w:r>
    </w:p>
    <w:p>
      <w:pPr>
        <w:pStyle w:val="Normal"/>
        <w:rPr>
          <w:i/>
          <w:i/>
        </w:rPr>
      </w:pPr>
      <w:r>
        <w:rPr>
          <w:i/>
        </w:rPr>
        <w:t>No report.</w:t>
      </w:r>
    </w:p>
    <w:p>
      <w:pPr>
        <w:pStyle w:val="Normal"/>
        <w:rPr>
          <w:i/>
          <w:i/>
        </w:rPr>
      </w:pPr>
      <w:r>
        <w:rPr>
          <w:i/>
        </w:rPr>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ab/>
        <w:t>1.</w:t>
        <w:tab/>
        <w:t xml:space="preserve">Rate Review status </w:t>
      </w:r>
    </w:p>
    <w:p>
      <w:pPr>
        <w:pStyle w:val="Normal"/>
        <w:rPr/>
      </w:pPr>
      <w:r>
        <w:rPr/>
        <w:t xml:space="preserve">Mr. Easton said that Mr. King told him that they may have a draft report early the next week on the rate analysis or rate structure discussion.  It would be interesting to review that with the Committee.  There was no timetable or urgency, so would get it to the Committee as they could, and then invite UFS folks for the August meeting, possibly, for a presentation, to get some feedback, knowing that there was no timetable for action on that.  That draft might come to the Committee by the end of the next week.  Unless they noticed something glaringly off, they would forward that on as they got it.  That would give plenty of time to review it.  Mr. Darlington commented that, depending on what it said, that would set the urgency of what needed to be done.  Mr. Easton thought the job was more of a supposition regarding a change of the rate structure, than an analysis of the rate needs.  That was his take.  It had been a while, so the scope of service was a bit fuzzy.  If they wanted to change the rate structure to an unbundled rate environment, how would that look, and what effect would it have on customer classes?  That might be something to discuss for a while.  He could see that being discussed for four of five months, before Council made a decision.  He had read an article that day, and with the price of oil and coal, and typical pricing structures for the fuels, commodities and things needed to build power plants, the cost of electrical energy was not going down.  Market prices for energy were still at all-time high, in a number of areas.  Natural gas, as well, which drove a lot of market pricing for electric. That was an area they needed to pay close attention to.  They might feel the impact of market rate increases, since they were in the market for a lot of their power, over the next few years.  Larger utilities had the ability to buffer that cost a little longer, but AmpOhio and Wadsworth were going to see those market rate increases quickly until some of their assets came online. </w:t>
      </w:r>
    </w:p>
    <w:p>
      <w:pPr>
        <w:pStyle w:val="Normal"/>
        <w:rPr/>
      </w:pPr>
      <w:r>
        <w:rPr/>
      </w:r>
    </w:p>
    <w:p>
      <w:pPr>
        <w:pStyle w:val="Normal"/>
        <w:rPr/>
      </w:pPr>
      <w:r>
        <w:rPr/>
        <w:t xml:space="preserve">Mr. Easton would get that to them as soon as he had it, and would shoot for an August presentation from UFS, with the understanding that no immediate action was needed.  </w:t>
      </w:r>
    </w:p>
    <w:p>
      <w:pPr>
        <w:pStyle w:val="Normal"/>
        <w:rPr/>
      </w:pPr>
      <w:r>
        <w:rPr/>
      </w:r>
    </w:p>
    <w:p>
      <w:pPr>
        <w:pStyle w:val="Normal"/>
        <w:rPr>
          <w:b/>
          <w:b/>
        </w:rPr>
      </w:pPr>
      <w:r>
        <w:rPr>
          <w:b/>
        </w:rPr>
        <w:t>2.</w:t>
        <w:tab/>
        <w:t>Pole Attachment Agreement - First Energy Company</w:t>
      </w:r>
    </w:p>
    <w:p>
      <w:pPr>
        <w:pStyle w:val="Normal"/>
        <w:rPr/>
      </w:pPr>
      <w:r>
        <w:rPr/>
        <w:t xml:space="preserve">Mr. Darlington thought everyone had had a chance to look at the agreement.  Mr. Easton had no update, but had left it on since no action had been taken.  Mr. Brague had suggested some revisions regarding the indemnification clauses.  The total cost was not significant to the City.  The other thing in play was that to get there, they were talking about doing some communications work in the Clearview Acres area, which was served by First Energy.  To attach to their poles, they had to have a design done, showing exactly where they were going to go, and at what height.  That might result in some make-ready, or reconstruction of some poles to raise the elevation of some of the electric facilities.  That was where the real cost was in the project, if they were to go forward with the project.  So, before they got into that agreement, he wanted to see the design work to see if they had any make-ready obligation to serve Clearview Acres.  That could be expensive, Mr. Darlington said, if they had to replace poles out there. They might not want to do that. Mr. Easton agreed. Mr. Easton wanted to see the design work. First Energy got to sign off on that. Mr. Darlington noted that, particularly, if they had to pay them to replace poles, he knew what it cost if someone wanted them to raise lines to do anything. It was very expensive. Mr. Easton agreed again, and said that to make ready involved either changing the elevation or replacing poles if there were not enough there. He wanted to see the design before they got too far down the road with the pole attachment agreement. He thought the rate, overall was reasonable. Mr. Darlington also thought it was reasonable. He added that it was $3 to $4 per pole. Mr. Easton thought they were getting into about 50 poles. The key issue was to make ready, as that was a true construction cost. Until the design work was done, the design work on serving the allotment with communications was not done. Until First Energy signed off, they didn’t know what the make ready was. He did not think they should go too far down the road with the pole attachment agreement. Mr. Darlington thought that made sense. Mr. Easton thought they could leave that on the agenda. It not only involved that particular communications project, but there were a couple other attachments with the City. That affected those, as well. </w:t>
      </w:r>
    </w:p>
    <w:p>
      <w:pPr>
        <w:pStyle w:val="Normal"/>
        <w:rPr/>
      </w:pPr>
      <w:r>
        <w:rPr/>
      </w:r>
    </w:p>
    <w:p>
      <w:pPr>
        <w:pStyle w:val="Normal"/>
        <w:rPr/>
      </w:pPr>
      <w:r>
        <w:rPr/>
        <w:t xml:space="preserve">Mr. Darlington asked if there was a similar pole attachment agreement from First Energy to the City for using the City’s poles. Mr. Easton said there was. There were one or two situations where they touched the City. He did not know if that was quite as in depth as their agreements. Most of the City’s pole attachment agreements were with communications companies, like Time Warner, and what used to be Adelphia, (which may have been acquired by Time Warner) and some of the other communications companies. They were discussing a pole attachment agreement with Verizon. Traditionally, they had shared, but were not currently sharing. It was a one sided agreement recently, so they were considering a pole attachment with them as well. He suggested leaving that on the agenda, as a reminder, and he would report back to the Committee. Mr. Darlington thought that was a good idea.   </w:t>
      </w:r>
    </w:p>
    <w:p>
      <w:pPr>
        <w:pStyle w:val="Normal"/>
        <w:rPr/>
      </w:pPr>
      <w:r>
        <w:rPr/>
      </w:r>
    </w:p>
    <w:p>
      <w:pPr>
        <w:pStyle w:val="Normal"/>
        <w:rPr>
          <w:b/>
          <w:b/>
        </w:rPr>
      </w:pPr>
      <w:r>
        <w:rPr>
          <w:b/>
        </w:rPr>
      </w:r>
    </w:p>
    <w:p>
      <w:pPr>
        <w:pStyle w:val="Normal"/>
        <w:rPr>
          <w:b/>
          <w:b/>
        </w:rPr>
      </w:pPr>
      <w:r>
        <w:rPr>
          <w:b/>
        </w:rPr>
      </w:r>
    </w:p>
    <w:p>
      <w:pPr>
        <w:pStyle w:val="Normal"/>
        <w:rPr>
          <w:b/>
          <w:b/>
        </w:rPr>
      </w:pPr>
      <w:r>
        <w:rPr>
          <w:b/>
        </w:rPr>
        <w:t>B.</w:t>
        <w:tab/>
        <w:t>Communications System</w:t>
      </w:r>
    </w:p>
    <w:p>
      <w:pPr>
        <w:pStyle w:val="Normal"/>
        <w:rPr>
          <w:b/>
          <w:b/>
        </w:rPr>
      </w:pPr>
      <w:r>
        <w:rPr>
          <w:b/>
        </w:rPr>
      </w:r>
    </w:p>
    <w:p>
      <w:pPr>
        <w:pStyle w:val="Normal"/>
        <w:rPr>
          <w:b/>
          <w:b/>
        </w:rPr>
      </w:pPr>
      <w:r>
        <w:rPr>
          <w:b/>
        </w:rPr>
        <w:t>1.  Construction Report</w:t>
      </w:r>
    </w:p>
    <w:p>
      <w:pPr>
        <w:pStyle w:val="Normal"/>
        <w:rPr/>
      </w:pPr>
      <w:r>
        <w:rPr/>
        <w:t xml:space="preserve">The report was in the packet and was pretty self explanatory. There were not quite 30 new cable customers for the month. All of those were digital. There was also good growth with the internet customers in the month of June. The typical activities were going on in the construction side.  One thing missing, that they may not recognize from the construction side, was residential construction. Not much new subdivision work. That affected them in the longer term, as they did not have new neighborhoods to serve. Hopefully, some of the township neighborhoods they did not serve would take their place. </w:t>
      </w:r>
    </w:p>
    <w:p>
      <w:pPr>
        <w:pStyle w:val="Normal"/>
        <w:rPr>
          <w:b/>
          <w:b/>
        </w:rPr>
      </w:pPr>
      <w:r>
        <w:rPr>
          <w:b/>
        </w:rPr>
      </w:r>
    </w:p>
    <w:p>
      <w:pPr>
        <w:pStyle w:val="Normal"/>
        <w:rPr>
          <w:b/>
          <w:b/>
        </w:rPr>
      </w:pPr>
      <w:r>
        <w:rPr>
          <w:b/>
        </w:rPr>
        <w:t>2.  Customer Status</w:t>
      </w:r>
    </w:p>
    <w:p>
      <w:pPr>
        <w:pStyle w:val="Normal"/>
        <w:rPr/>
      </w:pPr>
      <w:r>
        <w:rPr/>
        <w:t xml:space="preserve">There was a bump on the revenue side, largely due to new customer growth. It was also due to some audits done internally on their accounts, to make sure they were charged correctly. They found a few errors and were trying to correct those. </w:t>
      </w:r>
    </w:p>
    <w:p>
      <w:pPr>
        <w:pStyle w:val="Normal"/>
        <w:ind w:firstLine="720"/>
        <w:rPr>
          <w:b/>
          <w:b/>
        </w:rPr>
      </w:pPr>
      <w:r>
        <w:rPr>
          <w:b/>
        </w:rPr>
        <w:tab/>
      </w:r>
    </w:p>
    <w:p>
      <w:pPr>
        <w:pStyle w:val="Normal"/>
        <w:rPr/>
      </w:pPr>
      <w:r>
        <w:rPr>
          <w:b/>
        </w:rPr>
        <w:t>3.  PEG Channel Status</w:t>
      </w:r>
    </w:p>
    <w:p>
      <w:pPr>
        <w:pStyle w:val="Normal"/>
        <w:rPr/>
      </w:pPr>
      <w:r>
        <w:rPr/>
        <w:t>Mr. Darlington noted that there was a letter from the Ohio Department of Commerce. Mr. Easton joked that they could go to the Cliff Notes version of the</w:t>
      </w:r>
      <w:r>
        <w:rPr>
          <w:b/>
        </w:rPr>
        <w:t xml:space="preserve"> </w:t>
      </w:r>
      <w:r>
        <w:rPr/>
        <w:t xml:space="preserve">three page letter. On page three, bullet point 17, which was centered at the Department of Commerce, did not agree that the Time Warner Company had an unfulfilled obligation under the law to provide support for the PEG channel facilities. Mr. Easton pointed out that, certainly, their attorneys did not agree. He had asked their attorney, based on the letter received two weeks prior, for suggested strategies, but they had not suggested any such strategies. He discussed it briefly with the Mayor, and they had not settled on a course of action. They would discuss that with Council, look at their options and ask Council for advice on the cost of those options, in terms of legal costs or potential additional litigation and result of any actions, before taking any additional actions. They would advise the Council before they took any such action. That completed the administrative review of the process. </w:t>
      </w:r>
    </w:p>
    <w:p>
      <w:pPr>
        <w:pStyle w:val="Normal"/>
        <w:rPr/>
      </w:pPr>
      <w:r>
        <w:rPr/>
      </w:r>
    </w:p>
    <w:p>
      <w:pPr>
        <w:pStyle w:val="Normal"/>
        <w:rPr/>
      </w:pPr>
      <w:r>
        <w:rPr/>
        <w:t xml:space="preserve">The next steps might be litigation. Perhaps they would choose not to provide that service to Time Warner customers. That was an option they strongly considered, since Time Warner demonstrated their unwillingness to pay for that. Mr. Shultz asked if they could legally do that. He pressed that Mr. Easton mentioned at the previous month’s meeting that, according to Time Warner, there was no justification.  Mr. Easton thought he would leave that up to Mr. Brague. He went on to say that the fact of the matter was they were going to get different opinions on that. Sometimes, only the courts could settle whether or not they could legally do that. They certainly felt that the service provided had value, and should be paid by all cable subscribers. There could be an argument made that, under federal law, the service must be provided free of charge. He thought they could find both of those arguments in the legal briefs that were filed with the Department of Commerce. He thought he gave those to Mr. Darlington. He thought that might be a case they would settle in the courts. Whether or not they settled by taking them to court, associated with payment or they did not provide the service, and they may or may not litigate that issue. That was probably to be decided by the courts. </w:t>
      </w:r>
    </w:p>
    <w:p>
      <w:pPr>
        <w:pStyle w:val="Normal"/>
        <w:ind w:firstLine="720"/>
        <w:rPr/>
      </w:pPr>
      <w:r>
        <w:rPr/>
      </w:r>
    </w:p>
    <w:p>
      <w:pPr>
        <w:pStyle w:val="Normal"/>
        <w:rPr/>
      </w:pPr>
      <w:r>
        <w:rPr/>
        <w:t xml:space="preserve">Mr. Darlington asked if there was a legal opinion from their attorneys as to whether it was required that they provide that service to Time Warner. Mr. Easton thought they had discussed that. He did not know if there was a written legal opinion on that. Mr. Darlington stated that, in his way of thinking, if they had that advice, they would know whether to go forward or not. Their advice was that if the City had to provide it, then there was not much point in going forward. If it said they did not have to, then he would say pull the plug and see what happened. Mr. Shultz asked how long they wanted to continue with someone that did not want to partner with them in business. If they did an agreement, it was just a matter of time before they threw another hurdle. Mr. Darlington said that they were coming up to the prime time of the year, when everyone wanted to watch the football games on Friday night, and that was the time to get the new customers. If they came home from the game and wanted to see it again, but turned on the TV and it was not there, then they would ask how they could get it, and could go to Wadsworth Cable. </w:t>
      </w:r>
    </w:p>
    <w:p>
      <w:pPr>
        <w:pStyle w:val="Normal"/>
        <w:ind w:firstLine="720"/>
        <w:rPr/>
      </w:pPr>
      <w:r>
        <w:rPr/>
      </w:r>
    </w:p>
    <w:p>
      <w:pPr>
        <w:pStyle w:val="Normal"/>
        <w:rPr>
          <w:b/>
          <w:b/>
        </w:rPr>
      </w:pPr>
      <w:r>
        <w:rPr/>
        <w:t xml:space="preserve">Mr. Easton observed that the issue of PEG programming needed to be separated from competitive cable. They should really look at PEG programming as a service to the community that had a cost. Any video provider should receive that signal and pay for that signal. The issue of PEG programming also got into the issue public information, so the citizens got value by knowing what went on in the schools and government. That was less of an issue, although it may have an impact because of competitive cable issues. They did not want to appear that that was the primary issue. Mr. Darlington stated that there was a cost to the City to provide that, and it was provided to the cable customers no matter who they were. That was a value to them. They were the ones receiving the value; therefore, they were the ones that should pay for the cost. That would be paid through their cable company. If their cable company chose not to pay for that, then that was a service those customers ought not to have. It was not a public service. At least, he did not think it should be. It should not be supported by tax dollars just because the information was available. They could look at the minutes on the website to get the information. That was an additional way to get the information, but it was costly. Mr. Easton thought the arguments had already been laid out in the briefs. He encouraged folks to review those. Before they took action, they would advise Council. Part of due diligence would be a review of the potential for litigation, and the cost of litigation, and the potential for success and the impacts. It would not be directly related to competitive cable issues; more than the potential liabilities. If there was a liability, the City would have to determine how to pay for that through the WCTV fund. That was funded by the cable, or the general fund, in the City. He thought what they would do now that they had the opinion from the Department of Commerce and they would try to get opinions from council on the impacts of various courses of action and then advise Council before they took any action, and hopefully, advise all cable customers that would be affected, before any action would be taken. He concluded that they did get a reply from the Department of Commerce. </w:t>
      </w:r>
    </w:p>
    <w:p>
      <w:pPr>
        <w:pStyle w:val="Normal"/>
        <w:rPr>
          <w:b/>
          <w:b/>
        </w:rPr>
      </w:pPr>
      <w:r>
        <w:rPr>
          <w:b/>
        </w:rPr>
      </w:r>
    </w:p>
    <w:p>
      <w:pPr>
        <w:pStyle w:val="Normal"/>
        <w:rPr>
          <w:b/>
          <w:b/>
          <w:u w:val="single"/>
        </w:rPr>
      </w:pPr>
      <w:r>
        <w:rPr>
          <w:b/>
        </w:rPr>
        <w:t>VI.</w:t>
        <w:tab/>
      </w:r>
      <w:r>
        <w:rPr>
          <w:b/>
          <w:u w:val="single"/>
        </w:rPr>
        <w:t>Other</w:t>
      </w:r>
    </w:p>
    <w:p>
      <w:pPr>
        <w:pStyle w:val="Normal"/>
        <w:rPr>
          <w:b/>
          <w:b/>
          <w:u w:val="single"/>
        </w:rPr>
      </w:pPr>
      <w:r>
        <w:rPr>
          <w:b/>
          <w:u w:val="single"/>
        </w:rPr>
      </w:r>
    </w:p>
    <w:p>
      <w:pPr>
        <w:pStyle w:val="Normal"/>
        <w:rPr>
          <w:b/>
          <w:b/>
        </w:rPr>
      </w:pPr>
      <w:r>
        <w:rPr>
          <w:b/>
        </w:rPr>
        <w:t>1. Sanitation Services Multi-Family Dwelling</w:t>
      </w:r>
    </w:p>
    <w:p>
      <w:pPr>
        <w:pStyle w:val="Normal"/>
        <w:rPr/>
      </w:pPr>
      <w:r>
        <w:rPr/>
        <w:t xml:space="preserve">Mr. Darlington went on to the next item that he had asked to be placed on the agenda. He had a call from a lady that lived in an apartment and she was paying for trash service for the $15 per month. She said she had not generated that much trash. Her landlord had the other apartment in the building and she asked why she could not put her trash with the landlord. Mr. Easton sent him copies of the ordinance and sure enough that was what it said. Every resident must pay from trash service. Then he started thinking; “How about the apartment dwellers?” They were residents of Wadsworth. He drove around and looked at a few apartment complexes, and lo and behold, they had dumpsters. They dumped their trash into those, and who picked up the dumpsters? It was not the City of Wadsworth. They were losing all their revenue. There was no money coming from that to support the transfer station. Mr. Easton stated that trash did not go to the City’s transfer station. Mr. Darlington went on that those people were free to go down and use the transfer station for anything they wished to drop off, just like any other citizen. Mr. Easton stated that they looked at multi-families as commercial, because the nature of the pickup was a commercial pickup for the most part. They want to compete for some of those customers. It depended on the community. Some of the multi-family communities were really individual condominiums that had the City’s service. The typical apartment building with 15 apartments in the building would be more conducive to a dumpster. Mr. Darlington had looked at those off of Ault Street. There were a bunch of apartments there that backed up to Kaleidoscope. They had dumpsters. He forgot who the commercial service was with, but they all put their trash in there.  If there was excess, they would go to the transfer facility, whereas the transfer facility, he believed, was supported by the trash collections in town. They were free to use it, but they did not pay for the use of it. Mr. Easton saw his point. Mr. Easton stated that he was not sure how many of the users of the transfer station were multi-family dwellings. There were two reasons for that provision. Number one was sanitation. If they did not require service, there would be people who did not have any sanitation service. They would find that trash in places they would not want it. Number two was that the fund did require they have a certain level of customer cost. That type of operation did require a certain customer. They either had fewer customers and higher rates, or they mandated that single family dwellings and condominiums had service. </w:t>
      </w:r>
    </w:p>
    <w:p>
      <w:pPr>
        <w:pStyle w:val="Normal"/>
        <w:rPr/>
      </w:pPr>
      <w:r>
        <w:rPr/>
      </w:r>
    </w:p>
    <w:p>
      <w:pPr>
        <w:pStyle w:val="Normal"/>
        <w:rPr/>
      </w:pPr>
      <w:r>
        <w:rPr/>
        <w:t xml:space="preserve">Mr. Darlington had thought about that. Every resident in town ought to support the transfer station, because they were free to use it – not to a great extent. Every resident, because the </w:t>
      </w:r>
      <w:r>
        <w:rPr>
          <w:spacing w:val="-2"/>
          <w:szCs w:val="24"/>
        </w:rPr>
        <w:t>ordinance said they must pay for trash collection, was assessed a certain fee a month – $1, $2, $5 – some small fee to operate the transfer station. Then, those residents who chose to have trash containers would get that deducted from their account. Rather than paying $15, they would pay $13, because they were spreading it over everyone. That was something to think about. It seemed to him unfair for a person who had lived in a one or two room apartment and had very little trash, (like one bag per month) couldn’t use the trash can that served the other apartment, and was large enough to hold all of the trash. If everyone was assessed a small fee, then they would spread that over.</w:t>
      </w:r>
      <w:r>
        <w:rPr/>
        <w:t xml:space="preserve"> </w:t>
      </w:r>
    </w:p>
    <w:p>
      <w:pPr>
        <w:pStyle w:val="Normal"/>
        <w:rPr/>
      </w:pPr>
      <w:r>
        <w:rPr/>
      </w:r>
    </w:p>
    <w:p>
      <w:pPr>
        <w:pStyle w:val="Normal"/>
        <w:rPr/>
      </w:pPr>
      <w:r>
        <w:rPr/>
        <w:t xml:space="preserve">Mr. Easton noted that it was an interesting way to look at the cost of operating the transfer station. Essentially, all the material they picked up from everybody else had to be transported. He asked the cost of operating the transfer station. Was the dumping fee in Medina or in Westfield part of the cost in the transfer station? Mr. Darlington recognized that it would be hard to separate just the cost of the transfer station from the overall cost of trash collection. They had the trucks, the employees, and the disposal fee at Westfield. There was a lot rolled into that. It would be difficult to separate that. Mr. Easton stated that it would be part of unbundling the rates. They did segregate the cost side of the budget from collections and disposal. They did not segregate the transfer station in that regard. Mr. Darlington pointed out that in storm water, they charged everybody. That was a universal service, because storm water came off every lot in town, whereas trash collection was universal, also. If there was an event in the square in Wadsworth, there would be a lot of trash from that. That would be picked up. He was thinking that was a universal service that everybody should participate in a small way. To eliminate some of the little inequities like that seemed to him a little unfair.  Someone who lived in an apartment could dump their stuff in the trash and the hauler hauled it away. The caller could not dump her trash into her landlord’s trash bin and do the same thing. She had to pay for the service. She did get her rate reduced to $13 with a smaller can, but she still had to pay $13, whereas, as she pointed out to Mr. Darlington, her landlord’s trash can was the large one and would be adequate to hold her trash, and she would not need the small one. Mr. Easton saw where he was coming from. That was a demand issue. They were creating demand and the way they dealt with that was by having a differential on the cart size. That was the limit of the demand elasticity, he guessed. The reality was that if they said to someone that was optional, a lot of trash might end up in places they did not want it. </w:t>
      </w:r>
    </w:p>
    <w:p>
      <w:pPr>
        <w:pStyle w:val="Normal"/>
        <w:rPr/>
      </w:pPr>
      <w:r>
        <w:rPr/>
      </w:r>
    </w:p>
    <w:p>
      <w:pPr>
        <w:pStyle w:val="Normal"/>
        <w:rPr/>
      </w:pPr>
      <w:r>
        <w:rPr/>
        <w:t xml:space="preserve">Mr. Darlington’s solution to that was to initiate a littering ordinance in town. That would be, say, $500 if people were littering. There would be a reward of $200 for anyone finding someone littering, resulting in a conviction. Mr. Darlington thought that would take care of that. If people knew they would get caught littering, they would not do it. Mr. Easton stated there would have to be someone to administer the ordinance. The reality was that it was one of those things that, unless there were tight controls, could have health impact. He was hesitant to go down the road of not requiring service. </w:t>
      </w:r>
    </w:p>
    <w:p>
      <w:pPr>
        <w:pStyle w:val="Normal"/>
        <w:rPr/>
      </w:pPr>
      <w:r>
        <w:rPr/>
      </w:r>
    </w:p>
    <w:p>
      <w:pPr>
        <w:pStyle w:val="Normal"/>
        <w:rPr/>
      </w:pPr>
      <w:r>
        <w:rPr/>
        <w:t xml:space="preserve">Mr. Darlington asked why the ordinance said every resident must pay for trash collection, and then apartment dwellers and condominium owners, real residents, did not. Mr. Easton said they considered them commercial. Mr. Baldwin interjected that they could charge every single family home, possibly. Mr. Easton stated that they may want to consider revising the ordinance in that regard, to give some flexibility in those cases. He thought the intent was to provide a health condition, to ensure that people were not just throwing their garbage in the backyard. He noted there were people who do that. Mr. Darlington was sure they did. Mr. Easton went on that it was the kind of situation where they wanted to be sure that material, because the cost of not collecting that in terms of littering and health costs, and the problems there had some costs. They wanted to try to avoid that whole environment. He was not actually sure, if they changed the structure, how much that would affect the financial health of the fund, either. He asked how many households they provided service to, and the answer was about 8,000 households. He then asked how many of those would not take the service. He understood the unbundling, and requiring a transfer station fee. That was something that would have to be studied. Mr. Darlington described that as a question he had not thought of before, and he thought it was something to put on the table and see if there would be a better way that was a little more equitable. Mr. Easton agreed with him, and thought that was what they wanted to talk about. He then asked Mr. King if he had any thoughts about that. He also noted that was something they had wrestled with in the past. </w:t>
      </w:r>
    </w:p>
    <w:p>
      <w:pPr>
        <w:pStyle w:val="Normal"/>
        <w:rPr/>
      </w:pPr>
      <w:r>
        <w:rPr/>
      </w:r>
    </w:p>
    <w:p>
      <w:pPr>
        <w:pStyle w:val="Normal"/>
        <w:rPr>
          <w:i/>
          <w:i/>
        </w:rPr>
      </w:pPr>
      <w:r>
        <w:rPr>
          <w:b/>
        </w:rPr>
        <w:t>Mr. King</w:t>
      </w:r>
      <w:r>
        <w:rPr/>
        <w:t xml:space="preserve"> said he had spoken with Mr. Kaiser about a big apartment complex that was coming in. (</w:t>
      </w:r>
      <w:r>
        <w:rPr>
          <w:i/>
        </w:rPr>
        <w:t>Mr. King had no microphone and his comments could not be heard in their entirety.)</w:t>
      </w:r>
    </w:p>
    <w:p>
      <w:pPr>
        <w:pStyle w:val="Normal"/>
        <w:rPr>
          <w:i/>
          <w:i/>
        </w:rPr>
      </w:pPr>
      <w:r>
        <w:rPr>
          <w:i/>
        </w:rPr>
      </w:r>
    </w:p>
    <w:p>
      <w:pPr>
        <w:pStyle w:val="Normal"/>
        <w:rPr/>
      </w:pPr>
      <w:r>
        <w:rPr/>
        <w:t>That went to the issue of financial health of the fund, Mr. Easton said. He thought the issue raised by the chairman was whether there was a way they could make it more equitable for the small users, who did not necessarily need the service. He thought that was what they were getting at. He also thought that was what they needed to consider. Was there an exclusion they could do without affecting the health of the fund or the health and safety of the neighbors of that person? Mr. Darlington added that what they had touched on was having a universal service, universally paid for, in some small extent, because all benefited from trash collection in town. Multi-family residents were not contributing. He was not saying they needed to contribute in a big way, but in a way similar to the stormwater fee. If there were a small fee that every resident paid, then that would take care of it. They had to pick up trash on the streets and trash for events in the park, and all that. Everyone contributed in some small way, not a big way, but enough that it would bring in revenue that would keep the transfer station healthy. Mr. Easton agreed, and stated that to do that right; they would have to know the cost of collections. If there was a person exempted from collections, whether it was a multi-family or a small apartment, they would have to know that because they would want to ensure that the loss of revenue was made up by some revenue to account for that. In other words, they would want to make sure that fee covered the cost of collection or that universal cost whatever that would be – downtown pickup or transfer station operations. That would have to be studied a little bit, to get a feeling as to how many people would be exempted. They looked at apartments as commercial, so if they wanted to bid it to another provider, they let them go. He thought Mr. Darlington was suggesting they should get something. On the other hand, also, maybe that could be used to do a look at an occasional person who wanted an exemption from the service. He was a little cautious about that, because that may lead to some people who would not deal with the matter in the way they should. Mr. Darlington stated that maybe they would have to show evidence of a facility to collect their trash, rather than just being exempt. They would have to show a place where they could put their trash. Mr. Easton added they would have to show they were paying the universal service. He went on about that being something to talk about, and he and Mr. King could look at that and break down some numbers, and see the costs and the potential problems, might be and get that item on the agenda if they would like. Mr. King said there may be some times when she was happy to have that little space, a couple times a year. Mr. Baldwin was curious as to how many people they were talking about. Mr. Easton stated that would be part of the analysis – to look at the number of dwellings by type. If 4% opted not to take the service, what would be the revenue impact and cost savings, by not providing service to those people? What kind of universal service fee would they need to break even? Mr. King noted that there would be people who would try to beat the system. Mr. Darlington agreed.</w:t>
      </w:r>
    </w:p>
    <w:p>
      <w:pPr>
        <w:pStyle w:val="Normal"/>
        <w:rPr/>
      </w:pPr>
      <w:r>
        <w:rPr/>
      </w:r>
    </w:p>
    <w:p>
      <w:pPr>
        <w:pStyle w:val="Normal"/>
        <w:rPr/>
      </w:pPr>
      <w:r>
        <w:rPr>
          <w:b/>
        </w:rPr>
        <w:t>Mr. Ash</w:t>
      </w:r>
      <w:r>
        <w:rPr/>
        <w:t xml:space="preserve"> spoke, as supervisor of the water plant, and noted that, as of that time, they spent about five days a year collecting trash.  Some of it was paint, gasoline and chemicals that were being dumped. He asked what would happen in the future. Mr. Easton had the same concerns. He added that, unfortunately, there were some people who were not willing to pay even the modest amount that was charged. They used whatever means they could, and he hated to create additional opportunities for that, as it created a health problem. Obviously, it was unsightly and whether or not they had littering ordinances in place, presently, there were folks who got violation notices, and he did not want to add to that, if it could be avoided. He was not saying it would, but still thought they could talk about a way to make it more equitable, and not have any impact on the revenue. He was concerned about the fund. Even though they had done well, and made some major improvements at the transfer station recently, they had to ensure an adequate revenue stream to pay off the $270,000 capital that was put into it last year. Also, there were several automated trucks that were at the replacement point.  They were expensive and were probably some of the hardest working vehicles in the fleet. They needed to ensure that they had the revenue stream to replace those. </w:t>
      </w:r>
    </w:p>
    <w:p>
      <w:pPr>
        <w:pStyle w:val="Normal"/>
        <w:rPr/>
      </w:pPr>
      <w:r>
        <w:rPr/>
      </w:r>
    </w:p>
    <w:p>
      <w:pPr>
        <w:pStyle w:val="Normal"/>
        <w:rPr/>
      </w:pPr>
      <w:r>
        <w:rPr/>
        <w:t xml:space="preserve">Mr. Darlington indicated that if they implemented a transfer station fee on every resident, and then gave them credit if they got service from the City, that might raise additional revenue. He was not sure how much, but it would be interesting to know. Mr. Easton added that a lot of folks would look at that as a tax on apartment dwellers. Mr. Darlington continued that everyone would pay that; every resident in town would pay a transfer fee. If they got service from the City, then they would get a rebate, because they were paying for that through the taxes. Mr. Easton stated that they could do an analysis. They could fairly quickly understand which apartments had the City’s service, and which ones did not. He suggested they do that and see what they were really talking about. Mr. Darlington added that they could see if that would make an impact or not. If not, then they should not raise the issue. Mr. Easton agreed. He thought they could always talk about those kinds of issues, and look at them and see what the impact would be.  He appreciated Mr. Darlington bringing it up. He asked that it be kept on the agenda for the next meeting, so they could do some more work. Mr. Darlington joked that Mr. King did not have anything to do. He then thanked them for the discussion on that and said it was appreciated. </w:t>
      </w:r>
    </w:p>
    <w:p>
      <w:pPr>
        <w:pStyle w:val="Normal"/>
        <w:rPr>
          <w:b/>
          <w:b/>
        </w:rPr>
      </w:pPr>
      <w:r>
        <w:rPr>
          <w:b/>
        </w:rPr>
      </w:r>
    </w:p>
    <w:p>
      <w:pPr>
        <w:pStyle w:val="Normal"/>
        <w:rPr>
          <w:b/>
          <w:b/>
          <w:spacing w:val="-10"/>
          <w:szCs w:val="24"/>
          <w:u w:val="single"/>
        </w:rPr>
      </w:pPr>
      <w:r>
        <w:rPr>
          <w:b/>
          <w:spacing w:val="-10"/>
          <w:szCs w:val="24"/>
          <w:u w:val="single"/>
        </w:rPr>
      </w:r>
    </w:p>
    <w:p>
      <w:pPr>
        <w:pStyle w:val="Normal"/>
        <w:rPr>
          <w:spacing w:val="-10"/>
          <w:szCs w:val="24"/>
        </w:rPr>
      </w:pPr>
      <w:r>
        <w:rPr>
          <w:b/>
          <w:spacing w:val="-10"/>
          <w:szCs w:val="24"/>
          <w:u w:val="single"/>
        </w:rPr>
        <w:t>ADJOURNMENT:</w:t>
      </w:r>
      <w:r>
        <w:rPr>
          <w:spacing w:val="-10"/>
          <w:szCs w:val="24"/>
        </w:rPr>
        <w:t xml:space="preserve"> </w:t>
      </w:r>
      <w:r>
        <w:rPr>
          <w:szCs w:val="24"/>
        </w:rPr>
        <w:t xml:space="preserve">Mr. Baldwin made a motion to adjourn.  Mr. Shultz seconded.  All were in favor. </w:t>
      </w:r>
      <w:r>
        <w:rPr>
          <w:b/>
          <w:szCs w:val="24"/>
        </w:rPr>
        <w:t xml:space="preserve">MEETING ADJOURNED at 6:54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July 9,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July 9,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b/>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 w:hAnsi="Eras Demi ITC" w:cs="Eras Demi ITC"/>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9:00Z</dcterms:created>
  <dc:creator>Mary Ann Reynolds</dc:creator>
  <dc:description/>
  <dc:language>en-US</dc:language>
  <cp:lastModifiedBy>tguenther</cp:lastModifiedBy>
  <cp:lastPrinted>2008-08-13T16:16:00Z</cp:lastPrinted>
  <dcterms:modified xsi:type="dcterms:W3CDTF">2008-08-13T20:26:00Z</dcterms:modified>
  <cp:revision>13</cp:revision>
  <dc:subject/>
  <dc:title>MINUTES</dc:title>
</cp:coreProperties>
</file>