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July 21,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Dennis Shultz</w:t>
        <w:tab/>
      </w:r>
    </w:p>
    <w:p>
      <w:pPr>
        <w:pStyle w:val="Normal"/>
        <w:jc w:val="both"/>
        <w:rPr>
          <w:sz w:val="24"/>
          <w:szCs w:val="24"/>
        </w:rPr>
      </w:pPr>
      <w:r>
        <w:rPr>
          <w:sz w:val="24"/>
          <w:szCs w:val="24"/>
        </w:rPr>
        <w:tab/>
        <w:tab/>
        <w:tab/>
        <w:tab/>
        <w:tab/>
        <w:tab/>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pPr>
      <w:r>
        <w:rPr>
          <w:spacing w:val="0"/>
          <w:sz w:val="24"/>
          <w:szCs w:val="24"/>
        </w:rPr>
        <w:t xml:space="preserve">                                                                               </w:t>
      </w:r>
      <w:r>
        <w:rPr>
          <w:spacing w:val="0"/>
          <w:sz w:val="24"/>
          <w:szCs w:val="24"/>
        </w:rPr>
        <w:tab/>
        <w:t>Police Chief Dave Singleton</w:t>
      </w:r>
    </w:p>
    <w:p>
      <w:pPr>
        <w:pStyle w:val="Normal"/>
        <w:ind w:right="-180" w:hanging="0"/>
        <w:jc w:val="both"/>
        <w:rPr>
          <w:spacing w:val="0"/>
          <w:sz w:val="24"/>
          <w:szCs w:val="24"/>
        </w:rPr>
      </w:pPr>
      <w:r>
        <w:rPr>
          <w:spacing w:val="0"/>
          <w:sz w:val="24"/>
          <w:szCs w:val="24"/>
        </w:rPr>
        <w:t xml:space="preserve">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pPr>
      <w:r>
        <w:rPr>
          <w:b/>
          <w:sz w:val="24"/>
          <w:szCs w:val="24"/>
        </w:rPr>
        <w:t>Mr. Sharkey</w:t>
      </w:r>
      <w:r>
        <w:rPr>
          <w:sz w:val="24"/>
          <w:szCs w:val="24"/>
        </w:rPr>
        <w:t xml:space="preserve"> opened the mee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spacing w:val="-6"/>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2"/>
          <w:sz w:val="24"/>
          <w:szCs w:val="24"/>
        </w:rPr>
        <w:t xml:space="preserve"> to approve the minutes of the meeting of </w:t>
      </w:r>
      <w:r>
        <w:rPr>
          <w:sz w:val="24"/>
          <w:szCs w:val="24"/>
        </w:rPr>
        <w:t>June 23,</w:t>
      </w:r>
      <w:r>
        <w:rPr>
          <w:spacing w:val="2"/>
          <w:sz w:val="24"/>
          <w:szCs w:val="24"/>
        </w:rPr>
        <w:t xml:space="preserve"> 2008. </w:t>
      </w:r>
      <w:r>
        <w:rPr>
          <w:spacing w:val="-6"/>
          <w:sz w:val="24"/>
          <w:szCs w:val="24"/>
        </w:rPr>
        <w:t xml:space="preserve">All were in favor. </w:t>
      </w:r>
    </w:p>
    <w:p>
      <w:pPr>
        <w:pStyle w:val="Normal"/>
        <w:jc w:val="both"/>
        <w:rPr>
          <w:b/>
          <w:b/>
          <w:spacing w:val="0"/>
          <w:sz w:val="24"/>
          <w:szCs w:val="24"/>
        </w:rPr>
      </w:pPr>
      <w:r>
        <w:rPr>
          <w:b/>
          <w:spacing w:val="0"/>
          <w:sz w:val="24"/>
          <w:szCs w:val="24"/>
        </w:rPr>
        <w:t xml:space="preserve">The minutes of the </w:t>
      </w:r>
      <w:r>
        <w:rPr>
          <w:b/>
          <w:sz w:val="24"/>
          <w:szCs w:val="24"/>
        </w:rPr>
        <w:t>June 23</w:t>
      </w:r>
      <w:r>
        <w:rPr>
          <w:b/>
          <w:spacing w:val="2"/>
          <w:sz w:val="24"/>
          <w:szCs w:val="24"/>
        </w:rPr>
        <w:t>,</w:t>
      </w:r>
      <w:r>
        <w:rPr>
          <w:b/>
          <w:spacing w:val="0"/>
          <w:sz w:val="24"/>
          <w:szCs w:val="24"/>
        </w:rPr>
        <w:t xml:space="preserve"> 2008 meeting stand adopted.</w:t>
      </w:r>
    </w:p>
    <w:p>
      <w:pPr>
        <w:pStyle w:val="Normal"/>
        <w:jc w:val="both"/>
        <w:rPr>
          <w:b/>
          <w:b/>
          <w:i/>
          <w:i/>
          <w:spacing w:val="0"/>
          <w:sz w:val="24"/>
          <w:szCs w:val="24"/>
        </w:rPr>
      </w:pPr>
      <w:r>
        <w:rPr>
          <w:b/>
          <w:i/>
          <w:spacing w:val="0"/>
          <w:sz w:val="24"/>
          <w:szCs w:val="24"/>
        </w:rPr>
      </w:r>
    </w:p>
    <w:p>
      <w:pPr>
        <w:pStyle w:val="Normal"/>
        <w:jc w:val="both"/>
        <w:rPr>
          <w:b/>
          <w:b/>
          <w:sz w:val="24"/>
          <w:szCs w:val="24"/>
          <w:u w:val="single"/>
        </w:rPr>
      </w:pPr>
      <w:r>
        <w:rPr>
          <w:b/>
          <w:sz w:val="24"/>
          <w:szCs w:val="24"/>
          <w:u w:val="single"/>
        </w:rPr>
        <w:t>II.    Seasonal Safety Related Issues</w:t>
      </w:r>
    </w:p>
    <w:p>
      <w:pPr>
        <w:pStyle w:val="Normal"/>
        <w:jc w:val="both"/>
        <w:rPr>
          <w:b/>
          <w:b/>
          <w:sz w:val="24"/>
          <w:szCs w:val="24"/>
        </w:rPr>
      </w:pPr>
      <w:r>
        <w:rPr>
          <w:b/>
          <w:sz w:val="24"/>
          <w:szCs w:val="24"/>
        </w:rPr>
        <w:t>A. National Night Out</w:t>
      </w:r>
    </w:p>
    <w:p>
      <w:pPr>
        <w:pStyle w:val="Normal"/>
        <w:jc w:val="both"/>
        <w:rPr/>
      </w:pPr>
      <w:r>
        <w:rPr>
          <w:b/>
          <w:sz w:val="24"/>
          <w:szCs w:val="24"/>
        </w:rPr>
        <w:t>Mr. Hiscock</w:t>
      </w:r>
      <w:r>
        <w:rPr>
          <w:sz w:val="24"/>
          <w:szCs w:val="24"/>
        </w:rPr>
        <w:t xml:space="preserve"> stated that National Night Out was scheduled for Tuesday, August 5, from 6p.m. to 9p.m.  He would ask the Chiefs to comment more on the specifics. It would be held at City Hall, as well as at Station 1.  There would be car seat inspections, a bicycle rodeo, some static displays, and the K-9 display.  </w:t>
      </w:r>
    </w:p>
    <w:p>
      <w:pPr>
        <w:pStyle w:val="Normal"/>
        <w:jc w:val="both"/>
        <w:rPr>
          <w:sz w:val="24"/>
          <w:szCs w:val="24"/>
        </w:rPr>
      </w:pPr>
      <w:r>
        <w:rPr>
          <w:sz w:val="24"/>
          <w:szCs w:val="24"/>
        </w:rPr>
      </w:r>
    </w:p>
    <w:p>
      <w:pPr>
        <w:pStyle w:val="Normal"/>
        <w:jc w:val="both"/>
        <w:rPr/>
      </w:pPr>
      <w:r>
        <w:rPr>
          <w:b/>
          <w:sz w:val="24"/>
          <w:szCs w:val="24"/>
        </w:rPr>
        <w:t>Chief Singleton</w:t>
      </w:r>
      <w:r>
        <w:rPr>
          <w:sz w:val="24"/>
          <w:szCs w:val="24"/>
        </w:rPr>
        <w:t xml:space="preserve"> described the event as a chance for the public to see the safety forces, what they did, and some of the equipment they’d been paying for.  The fire trucks and police cars, the squads, and the SWAT truck would be out.  There would be K-9 demonstrations.  The bicycle rodeo was a safety and maneuverability course.  Car seat inspections were done by the Fire Department at Station 1, in case it rained.  Those took some time, so they could only do so many.  Target was the sponsor for the event, and they would cook hot dogs and give away Cokes.  </w:t>
      </w:r>
    </w:p>
    <w:p>
      <w:pPr>
        <w:pStyle w:val="Normal"/>
        <w:jc w:val="both"/>
        <w:rPr>
          <w:sz w:val="24"/>
          <w:szCs w:val="24"/>
        </w:rPr>
      </w:pPr>
      <w:r>
        <w:rPr>
          <w:sz w:val="24"/>
          <w:szCs w:val="24"/>
        </w:rPr>
      </w:r>
    </w:p>
    <w:p>
      <w:pPr>
        <w:pStyle w:val="Normal"/>
        <w:jc w:val="both"/>
        <w:rPr>
          <w:sz w:val="24"/>
          <w:szCs w:val="24"/>
        </w:rPr>
      </w:pPr>
      <w:r>
        <w:rPr>
          <w:b/>
          <w:sz w:val="24"/>
          <w:szCs w:val="24"/>
        </w:rPr>
        <w:t>Mr. Sharkey</w:t>
      </w:r>
      <w:r>
        <w:rPr>
          <w:sz w:val="24"/>
          <w:szCs w:val="24"/>
        </w:rPr>
        <w:t xml:space="preserve"> said that he was really impressed last year, and he hoped that everyone took the opportunity to stop by, and take advantage.  Mr. Hiscock said it was a great event for families on a Tuesday night.  It was certainly a good event, and he hoped that Council and the Administration could get out of their meetings early that evening, so they could enjoy some of it.  He encouraged everyone to attend.  </w:t>
      </w:r>
    </w:p>
    <w:p>
      <w:pPr>
        <w:pStyle w:val="Normal"/>
        <w:jc w:val="both"/>
        <w:rPr>
          <w:sz w:val="24"/>
          <w:szCs w:val="24"/>
        </w:rPr>
      </w:pPr>
      <w:r>
        <w:rPr>
          <w:sz w:val="24"/>
          <w:szCs w:val="24"/>
        </w:rPr>
      </w:r>
    </w:p>
    <w:p>
      <w:pPr>
        <w:pStyle w:val="Normal"/>
        <w:jc w:val="both"/>
        <w:rPr>
          <w:b/>
          <w:b/>
          <w:sz w:val="24"/>
          <w:szCs w:val="24"/>
        </w:rPr>
      </w:pPr>
      <w:r>
        <w:rPr>
          <w:sz w:val="24"/>
          <w:szCs w:val="24"/>
        </w:rPr>
        <w:t>Mr. Sharkey thought that, particularly, the car seat installation was worthwhile.  They did 23 or 24 the year before, Chief Copley said, which worked out nicely.  They had six inspectors, presently.  Mr. Sharkey thought that was important.  Mr. Eberling asked how many they found to be improperly installed.  The Chief didn’t remember.  He believed it was most of them.  Chief Singleton agreed that most of them were installed wrong.  The danger, Mr. Sharkey said, was the seat could do more harm to the child if it were installed wrong.  Chief Singleton said that the big plus was that, even if the car seat was up to date, which at that time probably most of them were, the folks would learn how to install them correctly.  An improperly installed car seat was just as bad as none.  It was good to learn how to put them in correctly, and that’s what the inspectors would show them.  ‘Particularly us old folks who only had the grandchildren every once in a while,’ Mr. Sharkey commented.  They didn’t deal with a car seat every day, yet it was just as important to put them in the grandparents’ cars safely.</w:t>
      </w:r>
    </w:p>
    <w:p>
      <w:pPr>
        <w:pStyle w:val="Normal"/>
        <w:jc w:val="both"/>
        <w:rPr>
          <w:b/>
          <w:b/>
          <w:sz w:val="24"/>
          <w:szCs w:val="24"/>
        </w:rPr>
      </w:pPr>
      <w:r>
        <w:rPr>
          <w:b/>
          <w:sz w:val="24"/>
          <w:szCs w:val="24"/>
        </w:rPr>
      </w:r>
    </w:p>
    <w:p>
      <w:pPr>
        <w:pStyle w:val="Normal"/>
        <w:jc w:val="both"/>
        <w:rPr>
          <w:b/>
          <w:b/>
          <w:sz w:val="24"/>
          <w:szCs w:val="24"/>
        </w:rPr>
      </w:pPr>
      <w:r>
        <w:rPr>
          <w:b/>
          <w:sz w:val="24"/>
          <w:szCs w:val="24"/>
        </w:rPr>
        <w:t>B. Traffic Enforcement Updates</w:t>
      </w:r>
    </w:p>
    <w:p>
      <w:pPr>
        <w:pStyle w:val="Normal"/>
        <w:jc w:val="both"/>
        <w:rPr>
          <w:sz w:val="24"/>
          <w:szCs w:val="24"/>
        </w:rPr>
      </w:pPr>
      <w:r>
        <w:rPr>
          <w:sz w:val="24"/>
          <w:szCs w:val="24"/>
        </w:rPr>
        <w:t xml:space="preserve">Mr. Hiscock wished to report about the Police Department’s concerted efforts, in terms of speed enforcement.  Members of the community may have noticed that they were using the speed sign more than in the past.  Obviously, the speed sign was that there was not necessarily an officer manning the vehicle, but one was often in close proximity.  The idea was for people to acknowledge their speed, and slow down.  </w:t>
      </w:r>
    </w:p>
    <w:p>
      <w:pPr>
        <w:pStyle w:val="Normal"/>
        <w:jc w:val="both"/>
        <w:rPr>
          <w:sz w:val="24"/>
          <w:szCs w:val="24"/>
        </w:rPr>
      </w:pPr>
      <w:r>
        <w:rPr>
          <w:sz w:val="24"/>
          <w:szCs w:val="24"/>
        </w:rPr>
      </w:r>
    </w:p>
    <w:p>
      <w:pPr>
        <w:pStyle w:val="Normal"/>
        <w:jc w:val="both"/>
        <w:rPr>
          <w:sz w:val="24"/>
          <w:szCs w:val="24"/>
        </w:rPr>
      </w:pPr>
      <w:r>
        <w:rPr>
          <w:sz w:val="24"/>
          <w:szCs w:val="24"/>
        </w:rPr>
        <w:t xml:space="preserve">In addition, they had run some stationary radar.  That was always a double-edged sword when talking about it from an enforcement standpoint.  Often, with stationary radar positioned, there was not necessarily a lot of enforcement, because people were aware, saw the vehicle, and it slowed them down.  The goal was achieved, and that was really what they were looking for.  With that, he said that Lt. Wyrick got him an email to report about some of the placements of stationary radar.  Those were on East Bergey, Leatherman, Sparrow Way, Westview and Weatherstone.  Of those, there were no traffic citations, at that time. Again, they were trying to get people to slow down.  The fact that there were no citations didn’t mean that they were not successful, but it was a placement avenue.  In addition, there was placement at Great Oaks, Wolf, and Stratford of the speed sign car, as well as some stationary radar, and updated patrols of those areas – again, with no specific citations.  He wanted the Committee to be aware of that, as they had discussed it in past meetings.  </w:t>
      </w:r>
    </w:p>
    <w:p>
      <w:pPr>
        <w:pStyle w:val="Normal"/>
        <w:jc w:val="both"/>
        <w:rPr>
          <w:sz w:val="24"/>
          <w:szCs w:val="24"/>
        </w:rPr>
      </w:pPr>
      <w:r>
        <w:rPr>
          <w:sz w:val="24"/>
          <w:szCs w:val="24"/>
        </w:rPr>
      </w:r>
    </w:p>
    <w:p>
      <w:pPr>
        <w:pStyle w:val="Normal"/>
        <w:jc w:val="both"/>
        <w:rPr>
          <w:sz w:val="24"/>
          <w:szCs w:val="24"/>
        </w:rPr>
      </w:pPr>
      <w:r>
        <w:rPr>
          <w:sz w:val="24"/>
          <w:szCs w:val="24"/>
        </w:rPr>
        <w:t xml:space="preserve">Mr. Eberling thanked them for being there.  It had made a difference.  Along those lines, Mr. Hiscock mentioned that they would continue the efforts, and get the car out as much as they could.  It was not always easy for them to do when they were short shifted, but they would do their best.  He had asked that the lieutenant and Chief continue the rotation, and they would continue to do that. </w:t>
      </w:r>
    </w:p>
    <w:p>
      <w:pPr>
        <w:pStyle w:val="Normal"/>
        <w:jc w:val="both"/>
        <w:rPr>
          <w:b/>
          <w:b/>
          <w:sz w:val="24"/>
          <w:szCs w:val="24"/>
        </w:rPr>
      </w:pPr>
      <w:r>
        <w:rPr>
          <w:b/>
          <w:sz w:val="24"/>
          <w:szCs w:val="24"/>
        </w:rPr>
      </w:r>
    </w:p>
    <w:p>
      <w:pPr>
        <w:pStyle w:val="Normal"/>
        <w:jc w:val="both"/>
        <w:rPr>
          <w:b/>
          <w:b/>
          <w:spacing w:val="0"/>
          <w:sz w:val="24"/>
          <w:szCs w:val="24"/>
          <w:u w:val="single"/>
        </w:rPr>
      </w:pPr>
      <w:r>
        <w:rPr>
          <w:b/>
          <w:spacing w:val="0"/>
          <w:sz w:val="24"/>
          <w:szCs w:val="24"/>
          <w:u w:val="single"/>
        </w:rPr>
        <w:t>III.   Personnel</w:t>
      </w:r>
    </w:p>
    <w:p>
      <w:pPr>
        <w:pStyle w:val="Normal"/>
        <w:jc w:val="both"/>
        <w:rPr>
          <w:b/>
          <w:b/>
          <w:spacing w:val="0"/>
          <w:sz w:val="24"/>
          <w:szCs w:val="24"/>
        </w:rPr>
      </w:pPr>
      <w:r>
        <w:rPr>
          <w:b/>
          <w:spacing w:val="0"/>
          <w:sz w:val="24"/>
          <w:szCs w:val="24"/>
        </w:rPr>
        <w:t>A. Part Time Firefighters</w:t>
      </w:r>
    </w:p>
    <w:p>
      <w:pPr>
        <w:pStyle w:val="Normal"/>
        <w:jc w:val="both"/>
        <w:rPr>
          <w:spacing w:val="0"/>
          <w:sz w:val="24"/>
          <w:szCs w:val="24"/>
        </w:rPr>
      </w:pPr>
      <w:r>
        <w:rPr>
          <w:spacing w:val="0"/>
          <w:sz w:val="24"/>
          <w:szCs w:val="24"/>
        </w:rPr>
        <w:t>Mr. Hiscock believed they had a firefighter coming on, if it had not occurred already, as a part timer.  There were two more in the process of joining their numbers.  He was appreciative of that, and would get them up and going into some viable training while the weather was good.  They would get them familiar with Wadsworth’s processes and procedures.  He was happy to report progress there, and could still use more.  They would do some additional testing later in the year, to see if they could move forwar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ether they would be advertising for those people, or if Mr. Hiscock had leads.  Chief Copley replied that it was on the City website, and they asked all inquirers to put in an application.  They hoped to do the aptitude test in September and Octob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the part time firefighter’s position was on the website at all times.  They would always accept applications, and put those people in the batch for the next testing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re was any advertising for the National Night Out.  There was not.  Mr. Sharkey thought it was a good time for people to see the services, and might spark some interest.  Mr. Hiscock thought it was an excellent idea, and would incorporate that. </w:t>
      </w:r>
    </w:p>
    <w:p>
      <w:pPr>
        <w:pStyle w:val="Normal"/>
        <w:jc w:val="both"/>
        <w:rPr>
          <w:spacing w:val="0"/>
          <w:sz w:val="24"/>
          <w:szCs w:val="24"/>
        </w:rPr>
      </w:pPr>
      <w:r>
        <w:rPr>
          <w:spacing w:val="0"/>
          <w:sz w:val="24"/>
          <w:szCs w:val="24"/>
        </w:rPr>
      </w:r>
    </w:p>
    <w:p>
      <w:pPr>
        <w:pStyle w:val="Normal"/>
        <w:jc w:val="both"/>
        <w:rPr/>
      </w:pPr>
      <w:r>
        <w:rPr>
          <w:b/>
          <w:spacing w:val="0"/>
          <w:sz w:val="24"/>
          <w:szCs w:val="24"/>
        </w:rPr>
        <w:t>B. Communications’ Officer / Dispatch</w:t>
      </w:r>
    </w:p>
    <w:p>
      <w:pPr>
        <w:pStyle w:val="Normal"/>
        <w:jc w:val="both"/>
        <w:rPr>
          <w:spacing w:val="0"/>
          <w:sz w:val="24"/>
          <w:szCs w:val="24"/>
        </w:rPr>
      </w:pPr>
      <w:r>
        <w:rPr>
          <w:spacing w:val="0"/>
          <w:sz w:val="24"/>
          <w:szCs w:val="24"/>
        </w:rPr>
        <w:t xml:space="preserve">Mr. Hiscock had some unfortunate recent news to report.  He had hoped that he and Chief Singleton might be able to meet and discuss that individual a bit more, but unfortunately, they received a resignation from one of the dispatchers recently.  They would have to begin the process of interviews on the 30th of Ju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reality, which Mr. Hiscock believed the Committee needed to know, was that where they were hoping to gain, they were actually losing, and they would be down to six dispatchers, for some time, and run twenty-four-hour shifts, with six individuals.  He knew the Committee could imagine the potential nightmares that could cause for those individuals, but also their safety forces.  They were in dire need of finding a resolution and moving forward.  Mr. Sharkey asked if they would have to retest, or if there were people tested already.  Mr. Hiscock did not think they would have to retest, which was a benefit, given the predicament they found themselves in.  They would move further down their list.  In the most recent set of candidates, there were ten interviews, and they had the top ten identified.  They’d talked with the top three, and out of those three, they had focused on one, whose background investigation would come in.  When they received the resignation, they contacted the second.  Unfortunately, her situation had changed, and she declined.  They would focus on three through ten.  That way, it would save some time, in terms of getting out their new test and moving forward. As the Committee knew, it took time, even if they had a candidate identified who was ready, willing and able. Their background process was extensive in any type of safety related position of that sort.  Other testing had to take place throughout the process, so it would not be a quick hire.  Mr. Sharkey didn’t think a quick hire would work.  That was not what they wanted to do.  Mr. Hiscock and Chief Singleton (if he could speak for him) would not sacrifice quality just because of a current need.  Mr. Sharkey said they hated to beat up the six they already had, but there came a time when it was what they had to d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for the benefit of the viewers, why so many dispatchers were necessary – seven or more for a twenty-four-hour shift.  Mr. Hiscock started by saying they needed more than seven.  With seven (and he would let the Chief talk about the scheduling and operations aspect) when someone called 911, they first reached a dispatcher.  The dispatch and communications officer was the key to getting the safety forces out.  They were individuals who were at City Hall.  They were available twenty-four hours a day.  Unfortunately, there were situations such as the current one, where one individual was working.  It was really a two-</w:t>
      </w:r>
      <w:r>
        <w:rPr>
          <w:sz w:val="24"/>
          <w:szCs w:val="24"/>
        </w:rPr>
        <w:t>person job, in his opinion, whether it was daytime during the week, or, certainly, a Friday or Saturday, when they really needed two people.  Already, he thought they operated without sufficient numbers when they had one dispatcher.  It could get very, very busy down there, or during any shift.  There was no way to predict that.  Even with two individuals, which they hadn’t had in a long time, for full shifts all week, there were occasions when it was too much.  The most important aspect, Mr. Hiscock thought, and the answer Mr. Eberling’s</w:t>
      </w:r>
      <w:r>
        <w:rPr>
          <w:spacing w:val="0"/>
          <w:sz w:val="24"/>
          <w:szCs w:val="24"/>
        </w:rPr>
        <w:t xml:space="preserve"> question, would best be answered by the Chief, in terms of scheduling.  He could explain the need for two people, and how did it work out if they were at a situation where they only had six.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tated since 1995 they had been in the present building, they had staffed the second shift with two dispatchers and the first shift with one and the third shift with one. The new dispatch center that was built was designed for three dispatchers and it was possible that a fourth slot could be placed in there. The second shift was overwhelmed with two dispatchers. He noted that if one was to go there during afternoon shift and ask a dispatcher a question, they might be there a while as they were busy handling all the traffic that was going in and out.  They dispatched for not only the Police Department but also the Fire Department and EMS.  EMS ran three to four calls a day. Each officer that was out there, and there were anywhere from three to six officers out there, they would take three to six calls each in a shift. In addition to the EMS calls, there were deputy clerks for the Municipal Court, which serviced the entire southern half of the county. Everything south of Rt. 18, anyone who was charged after 4:00 pm would go through Wadsworth dispatch center. The deputy would go with the prisoner, fill out the complaint, and swear to it in front of the deputy clerks. It was the same thing with the highway patrol, the Seville Police Department, the Lodi police, the Division of Wildlife, the Parks Department - all those agencies had to go through Wadsworth's Clerk of Courts. They had to service all of them. They also had the jail there that they needed to service. They enter data into the record management system and ditto for the CAD. They did CAD entries for police, fire and EMS. They did the record management system for the Police Department. They also ran LEADS, ‘Law Enforcement Automated Data System’, and OLEG, the ‘Ohio Law Enforcement Gateway.’  They checked records through those, and also handled all the alarms in town, and in the building (City Hall.) The GPS companies advertised that if someone had an accident or airbag deployment, it automatically called the Police Department, which meant them.  And that did happen.  They seemed to get a lot of calls, and then not, depending on the day of the week.  Airbag deployments were usually airbag deployments.  There was usually an accident.  They answered all the radios – the City channels, the Sheriff’s office, and also Medina or Brunswick, and all the Fire Departments in the county.  There was </w:t>
      </w:r>
      <w:r>
        <w:rPr>
          <w:i/>
          <w:spacing w:val="0"/>
          <w:sz w:val="24"/>
          <w:szCs w:val="24"/>
        </w:rPr>
        <w:t>a lot</w:t>
      </w:r>
      <w:r>
        <w:rPr>
          <w:spacing w:val="0"/>
          <w:sz w:val="24"/>
          <w:szCs w:val="24"/>
        </w:rPr>
        <w:t xml:space="preserve"> going on down there, and quite frankly, the first shift was absolutely buried with just one person.  With seven, there was a little bit of relief with first shift, but with eight, they were hoping to have two on first shift and two on second shift, and two, for a little while, on third shift.  Going down to six would kill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whether during the day, with one person answering the phone, a police officer came in out of the field to take care of her lunch and any breaks.  The Chief said that they gave the officers training on how to come in, but first of all, one had to remember that dispatchers trained for fourteen weeks before they flew by themselves.  The officers all wanted to be in the radio room, because they wanted to hear the news as soon as it came in, but they didn’t want to have to field the call.  They were two totally different jobs.  An officer could not come off the street and do the dispatcher’s job and a dispatcher could not go out on the street.  But they could go in there, knowing how to answer 911, and know how to set the tones off.  They did not know how to do the CADD entries, or the record management system, and if the alarms went off, they wouldn’t know anything about those.  But they did know how to get the wheels turning, and get the tones out, for a 911 call.</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o, Mr. Sharkey assumed, the police officers did not come in to cover.  The Chief answered that that was all they could do.  Just for the short period of time, they did, Mr. Sharkey said.  The dispatchers still got a break, but they didn’t go far.  They could not leave the building.  They were just recalled. Typically, what happened was that the dispatchers would just take a break in the radio room.  If they needed to step out for restroom breaks, the officer could sit there, answer the 911 calls, and get the wheels turn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So, Mr. Eberling said, with one stepping down, they were at six, with one pending.  Was that correct?  It was, Mr. Hiscock said.  Mr. Eberling asked what optimum would be.  Nine would be great, Mr. Hiscock said, but eight would be the ‘want list’ and seven would be optimum at that time.  They would like to have nine, but eight were budgeted, Chief Singleton said.  They would love to have nine.  That’s what they would really need.  He didn't think it would be too long in the future before they would need three on the afternoon shift.  They were going to have to staff that third station.  So, Mr. Eberling said, when they got that person on board, there would be seven. They needed to find one more, because the budget would fit it, and it would help a lot.  Mr. Hiscock added, as with any position in the City, where manning the shifts appropriately was one case, but those were also employees who had days off and family needs, and other requirements.  That was not going to happen with six individuals, and, quite honestly, hadn’t happened for a long time with seven.  They were already at their wits end, and that news was not good for them.  It was a personnel concern that the Committee should know abou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was not all bad from the dispatch center, and he took great pride in letting the Committee know that communications officer Michael Banks was a recent recipient of the Association of Public Safety Communications Officials’ International Scholarship, a very sought-after scholarship.  He would receive funding for future classes through that association.  Mike did a great job, if the members knew of him.  If they didn’t, even better, because he did a lot of things they wouldn’t hear about.  He was a great resource for the Chief. For Mr. Hiscock, he had been invaluable with his knowledge of FCC regulations, and talking about what they had down there.  He was very valuable to the City.  It made Mr. Hiscock happy to let them know about someone who was rewarded for their knowledge.  Mr. Eberling added the congratulations of the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nother piece of good news was the conditional offer of employment to their candidate, who accepted.  He had several steps to go through to complete that process, but, hopefully, within thirty days or so, there would be someone new, and that would improve the numbers on that side of the house, which was always a good thing.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 xml:space="preserve">C. Police Officer </w:t>
      </w:r>
      <w:r>
        <w:rPr>
          <w:i/>
          <w:spacing w:val="0"/>
          <w:sz w:val="24"/>
          <w:szCs w:val="24"/>
        </w:rPr>
        <w:t>(no report)</w:t>
      </w:r>
    </w:p>
    <w:p>
      <w:pPr>
        <w:pStyle w:val="Normal"/>
        <w:ind w:left="360" w:hanging="0"/>
        <w:jc w:val="both"/>
        <w:rPr>
          <w:b/>
          <w:b/>
          <w:spacing w:val="0"/>
          <w:sz w:val="24"/>
          <w:szCs w:val="24"/>
        </w:rPr>
      </w:pPr>
      <w:r>
        <w:rPr>
          <w:b/>
          <w:spacing w:val="0"/>
          <w:sz w:val="24"/>
          <w:szCs w:val="24"/>
        </w:rPr>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 xml:space="preserve">IV.   Legislation Matters  </w:t>
      </w:r>
    </w:p>
    <w:p>
      <w:pPr>
        <w:pStyle w:val="Normal"/>
        <w:jc w:val="both"/>
        <w:rPr>
          <w:b/>
          <w:b/>
          <w:spacing w:val="0"/>
          <w:sz w:val="24"/>
          <w:szCs w:val="24"/>
        </w:rPr>
      </w:pPr>
      <w:r>
        <w:rPr>
          <w:b/>
          <w:spacing w:val="0"/>
          <w:sz w:val="24"/>
          <w:szCs w:val="24"/>
        </w:rPr>
        <w:t>A. Security for Public Gathering</w:t>
      </w:r>
    </w:p>
    <w:p>
      <w:pPr>
        <w:pStyle w:val="Normal"/>
        <w:jc w:val="both"/>
        <w:rPr>
          <w:spacing w:val="0"/>
          <w:sz w:val="24"/>
          <w:szCs w:val="24"/>
        </w:rPr>
      </w:pPr>
      <w:r>
        <w:rPr>
          <w:spacing w:val="0"/>
          <w:sz w:val="24"/>
          <w:szCs w:val="24"/>
        </w:rPr>
        <w:t xml:space="preserve">Another mention of the matter previously discussed. Mr. Hiscock had asked the Committee for additional time to do some research into an appropriate ordinance that would work for the community.  Mr. Sharkey had asked if Homeland Security had any offers, or acknowledgment or guidance for the City, but unfortunately, they had none.  They had nothing that dealt with a municipal ordinance or a public gathering of that sort.  Their guidance was really for a larger scale issue than what the City was looking fo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Further, he did a more expansive search to communities outside Ohio for their public gathering, and specifically, security ordinances, and struck out.  He was looking for some direction from the Committee if they moved further ahead with the discussion, or if they tabled it for future reference.  The reason was that there were communities out there, much larger, and they had those types of ordinances, for specific types of events. He thought he had touched upon it several meetings before, when he brought the subject to the Committee’s attention.  Depending </w:t>
      </w:r>
      <w:r>
        <w:rPr>
          <w:spacing w:val="-2"/>
          <w:sz w:val="24"/>
          <w:szCs w:val="24"/>
        </w:rPr>
        <w:t>on the number, and the type of event.  The City of Wadsworth already had a concert related public gathering ordinance.  That ordinance would only deal with those events not held on private property.  Certainly businesses like The Galaxy had the opportunity.  Many of them already did include security for events of a certain size.  The ordinance was only designed to cover those areas where there might be a gap.  They were certainly fine, but he thought the pursuit was worth exploring. Unfortunately, he had nothing to recommend to the Committee at that time that he would feel comfortable with, in terms of making an ordinance to put before Council.  He was open to questions.  He and the Chief discussed it, and his feelings echoed Mr. Hiscock’s.  There was certainly a use out there, but they were not at a loss if they didn’t move forwar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had no opposition to tabling it.  He had voiced some concerns early on, as to whether it was fitting for the landscape of Wadsworth.  There were plenty of public gatherings, and he knew that the incident rate existed that would justify that type of legisl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would still be interested in what other municipalities had done. They might be willing to share their ordinance, despite the fact that they were probably larger than Wadsworth.  There seemed to be more and more. He didn’t want it to become dictatorial, to the point of upsetting people, versus providing safety and security, the way they were supposed to. On the other hand, it might be better for their safety forces, as well as the community, if something was in place to watch over those types of things, without getting ridiculous to the point of bingo and card parties, which were all considered public gatherings.  If any of those municipalities had something of that nature in place, he would certainly be interested in what they had done.  Then, out of that, they could construct something that was not so intrusive to the public, but yet, protected their safety forces if a large gathering was to take place that was not currently under ordinance.  Mr. Hiscock said he could give Mr. Eberling, by email or hard copy, the ordinances he had found.  They might not be from Ohio, so they would need fine-tuning if they wished to move forward.  Many of the security portions of those ordinances were buried within the actual permit process. Someone held a special event or a block party, as part of those particular processes and applications, there was the statement or requirement that if they were going to have a certain number or type of event, then security would be required.  He thought that was why he ran into some difficulties finding a good ordinance that they could work from.  Oftentimes, they were buried in those pages and pages of application processes.  But he would get each member copies of what he had, and they could discuss it at a later date.  Perhaps they could move it to the ‘Other’ part of the meet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was going to suggest that they continue down the path to look at that, but take it off the front burner, and put it on the back.  As things became available, they could discuss it.  He knew they had more pressing matters.  He was in favor of continuing with it, in some form.  Mr. Eberling said he would rather be proactive than reactive.  If there was a big gathering, and an issue arose, and nothing was on the books, it ended up being a knee-jerk reaction to make something right. He would prefer to see something they could sink their teeth into, somewhere down the road. Mr. Hiscock said that it didn’t seem to be a problem at that point for the City, so the back burner was fine with hi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he would continue on, and provide them with what he had, and move forward from that poin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Ohio Department of Development Grant</w:t>
      </w:r>
    </w:p>
    <w:p>
      <w:pPr>
        <w:pStyle w:val="Normal"/>
        <w:jc w:val="both"/>
        <w:rPr>
          <w:spacing w:val="0"/>
          <w:sz w:val="24"/>
          <w:szCs w:val="24"/>
        </w:rPr>
      </w:pPr>
      <w:r>
        <w:rPr>
          <w:spacing w:val="0"/>
          <w:sz w:val="24"/>
          <w:szCs w:val="24"/>
        </w:rPr>
        <w:t xml:space="preserve">Unfortunately, Mr. Hiscock had little to no progress to report.  In that, he meant that he had received word since the last discussions, that the only collaborating partner they had, at that point, was the City of Rittman.  With that, it was his opinion that they not move forward with the grant process, because, financially, it was not the right move, but if that process and feasibility study were to tell them that collaboration between multiple partners would be a good idea, they didn’t have the multiple partners to move forward with it.  They had put the cart before the horse, in that.  He wanted the Committee to know that the reason he looked into those things was that it was the way of the future.  It was the movement in the nation.  It would be beneficial to the communities, he still believed.  However, they lived in certain times, and the timing was not always right. Perhaps, with the appropriate background and the fact that they’d at least explored it, some doors for future investigation of a collaboration of services were opened.  Wadsworth was certainly going to move forward as a city, with the Committee’s wish, which was the continued moving forward with their site selection committee, and hopefully there would be some progress there.  It was unfortunate, at that point, that his recommendation would be to not move forward with the grant application, without the sufficient partners to do s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answers were ‘absolutely, no’ ‘never,’ or ‘not now.’  Or were there even any responses?  Mr. Hiscock said that there had not been a complete response, but of the individuals who had responded, it had mostly been the Chiefs who had said that, unfortunately, while the trustees liked the idea, and thought it would be beneficial, the timing and the finance aspect would not work for two townships, at that point.  They did echo the sentiment that Wadsworth should not forget them, if there were other opportunities.  If there was one good thing to draw from the process, it was that communities who thought Wadsworth was closed to the idea would know that they were not, and they would certainly explore different opportunities in the future.  Mr. Easton also welcomed that opportunity on the service side, not just the safety side.  Perhaps they had opened the door for the future.  He added his personal sentiment that that was an area that was growing, in terms of granting opportunities in regional collaboration.  It was something the City should look into.  He would certainly look into it, as Safety Director, and bring other opportunities to the Committee.  </w:t>
      </w:r>
    </w:p>
    <w:p>
      <w:pPr>
        <w:pStyle w:val="Normal"/>
        <w:jc w:val="both"/>
        <w:rPr>
          <w:spacing w:val="0"/>
          <w:sz w:val="24"/>
          <w:szCs w:val="24"/>
        </w:rPr>
      </w:pPr>
      <w:r>
        <w:rPr>
          <w:spacing w:val="0"/>
          <w:sz w:val="24"/>
          <w:szCs w:val="24"/>
        </w:rPr>
      </w:r>
    </w:p>
    <w:p>
      <w:pPr>
        <w:pStyle w:val="Normal"/>
        <w:jc w:val="both"/>
        <w:rPr/>
      </w:pPr>
      <w:r>
        <w:rPr>
          <w:b/>
          <w:spacing w:val="0"/>
          <w:sz w:val="24"/>
          <w:szCs w:val="24"/>
          <w:u w:val="single"/>
        </w:rPr>
        <w:t>VI.</w:t>
        <w:tab/>
        <w:t>Site Selection Committee Update</w:t>
      </w:r>
    </w:p>
    <w:p>
      <w:pPr>
        <w:pStyle w:val="Normal"/>
        <w:jc w:val="both"/>
        <w:rPr>
          <w:b/>
          <w:b/>
          <w:spacing w:val="0"/>
          <w:sz w:val="24"/>
          <w:szCs w:val="24"/>
        </w:rPr>
      </w:pPr>
      <w:r>
        <w:rPr>
          <w:b/>
          <w:spacing w:val="0"/>
          <w:sz w:val="24"/>
          <w:szCs w:val="24"/>
        </w:rPr>
        <w:t>A. Initial Meeting &amp; Members</w:t>
      </w:r>
    </w:p>
    <w:p>
      <w:pPr>
        <w:pStyle w:val="Normal"/>
        <w:jc w:val="both"/>
        <w:rPr>
          <w:spacing w:val="0"/>
          <w:sz w:val="24"/>
          <w:szCs w:val="24"/>
        </w:rPr>
      </w:pPr>
      <w:r>
        <w:rPr>
          <w:spacing w:val="0"/>
          <w:sz w:val="24"/>
          <w:szCs w:val="24"/>
        </w:rPr>
        <w:t xml:space="preserve">Mr. Hiscock was happy to report that the Site Selection Committee had another meeting. While they did not handle many heavy items, they really wanted to see where they went with their Ohio Department of Development Grant opportunities, and see what partners they had. He thought they had that answer, and would continue to move forward. He did not recall the date of the next meeting. Mr. Eberling said it was the 16th of August. Mr. Hiscock went on that they would move forward with identifying criteria, as well as potential sites, to start investigating before the weather was bad.  Mr. Eberling corrected himself. The 13th was the correct date. </w:t>
      </w:r>
    </w:p>
    <w:p>
      <w:pPr>
        <w:pStyle w:val="Normal"/>
        <w:jc w:val="both"/>
        <w:rPr>
          <w:b/>
          <w:b/>
          <w:spacing w:val="0"/>
          <w:sz w:val="24"/>
          <w:szCs w:val="24"/>
          <w:u w:val="single"/>
        </w:rPr>
      </w:pPr>
      <w:r>
        <w:rPr>
          <w:b/>
          <w:spacing w:val="0"/>
          <w:sz w:val="24"/>
          <w:szCs w:val="24"/>
          <w:u w:val="single"/>
        </w:rPr>
      </w:r>
    </w:p>
    <w:p>
      <w:pPr>
        <w:pStyle w:val="Normal"/>
        <w:jc w:val="both"/>
        <w:rPr/>
      </w:pPr>
      <w:r>
        <w:rPr>
          <w:b/>
          <w:spacing w:val="0"/>
          <w:sz w:val="24"/>
          <w:szCs w:val="24"/>
          <w:u w:val="single"/>
        </w:rPr>
        <w:t xml:space="preserve">VII. </w:t>
        <w:tab/>
        <w:t xml:space="preserve"> Tax Budget 2009 Considerations</w:t>
      </w:r>
    </w:p>
    <w:p>
      <w:pPr>
        <w:pStyle w:val="Normal"/>
        <w:jc w:val="both"/>
        <w:rPr>
          <w:b/>
          <w:b/>
          <w:spacing w:val="0"/>
          <w:sz w:val="24"/>
          <w:szCs w:val="24"/>
        </w:rPr>
      </w:pPr>
      <w:r>
        <w:rPr>
          <w:b/>
          <w:spacing w:val="0"/>
          <w:sz w:val="24"/>
          <w:szCs w:val="24"/>
        </w:rPr>
        <w:t>A. Proposed Capital Expenditures Discussion</w:t>
      </w:r>
    </w:p>
    <w:p>
      <w:pPr>
        <w:pStyle w:val="Normal"/>
        <w:jc w:val="both"/>
        <w:rPr/>
      </w:pPr>
      <w:r>
        <w:rPr>
          <w:spacing w:val="0"/>
          <w:sz w:val="24"/>
          <w:szCs w:val="24"/>
        </w:rPr>
        <w:t xml:space="preserve">Mr. Hiscock responded to a conversation he and Mr. Sharkey had had at the last meeting, concerning Police Officer costs. He thought Mr. Sharkey had specifically noted some concerns in regards to overtime. In hope of furthering that discussion, Mr. Hiscock put together, or, rather, he asked the HR department to put together a wage and benefits comparison for a new officer hire and the average officer currently in the force. He noted that they should have the comparison chart. If that did not answer the questions, they could talk about those item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gave more detail on the chart. It identified a total amount. By total, he did not want to just spit out what the wages of a new officer would be. The chart gave a more thorough look into the cost, with all things considered. Looking at the bottom line for a new officer hire, the approximate cost would be $77,419. The average officer, currently, in their department, and that took in a wide range of officers, years of experience and contracts, had a yearly cost of approximately $95,395. That was everything, including, for the watching public, hourly rate, annual wages, overtimes, pension contributions made by the City, Medicare costs, workers’ compensation costs and any longevity payouts incurred, life insurance payouts, as well as health. He had the chart to assume health care coverage, as well as a uniform allowance. He hoped that provided them more information as to what the true numbers w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explained that the Automatic External Defibrillator was something he and Chief Copley wanted the Committee to be aware of. The idea was that the City would like to move toward the placement of ten additional AED units in buildings within the City. That was certainly a great safety item. It was not necessarily something the committee had to move. It was something they had been working on. They were in the process of receiving price quotes. The units they identified ranged between $1,200 and $1,500. That included the mounting mechanisms and accessories that came with most of the equipment. The idea was that they would be placed in department buildings within the City, ready for use at those particular facilities. Certainly, that was an identifiable safety piece of equipment, which showed great return in situation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explained to the people at home that the AEDs were present already in most places. Their use was part of a CPR course. That, along with CPR, gave the greatest chance for bringing someone back. The exact correlation between the time that particular piece of equipment arrived on the scene and a person’s chance to live was very great. The sooner it arrived, the better chance they had. He hoped they could find a way to purchase those and get them out there. Mr. Eberling asked if there was any funding, or any outside funding, they could tap. Mr. Hiscock said that, interestingly, he heard a lot about granting opportunities for the AED devices. Some of the granting opportunities they discovered were nothing more than a supplier’s reduction. They would have a number they wanted to get to. They built into their profit margin that number and then said they would give the grant application amount with that. They reduced it down to the number they wanted to be at. Many grants were nothing more than suppliers offering a discount to where they needed to be. However, with that said, there were true federal grant opportunities out there. They had looked into them. Some timelines they had missed already. Others were still available. Sometimes AED devices were put into a mixed package of grant opportunities. While they did not know, the particular items for the remainder of 2009 that may be also be somewhere to explore. He would rather not wait. They wanted to look toward immediate opportuniti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Electric Department had AEDs on their trucks. Chief Copley said the Center for Older Adults had applied for a grant, and received partial funding for one. There were grants for certain departments. The Electric Department got theirs through AmpOhi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y had identified the ten buildings where they wished to put them, such as the service garage or City Hall. Mr. Hiscock said they had not, but it was the different departmental buildings. Within City Hall, there was some question as to whether to put one on each floor. The Police Department had one, but it was in a locked portion of the building. They would go around to the different building, whether it was the Waste Water Treatment facility or the Maintance Garage, to all the positions.  As they specifically noted, the timing in having that piece of equipment was the key to the success of those items. Honestly, it was the key to the survival rate. The Electric Department did have an opportunity, and there was some concern about the capabilities, if they went with the same device or a different device. The idea was that, certainly, all the employees and any user would have the ability to be trained on the particular devices. However, did they necessarily have to be the same devices? They would probably come to the opinion that, while that would be great, it was not a necessary factor. They did not need the extent of an AED that EMS used. However, if they could get it for the right price and it would be the same item, the universal item would be the best. They were looking at, in terms of selecting an AED for the different departments other factors. Chief Copley added that all full time city employees had been certified in CPR and AED. They did that last year.  Everyone had been through the training already, so there would be no training concer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had the training at work. Mr. Sharkey said he was glad to see they were moving o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the key to the devices, once the training was received, was that they were relatively easy to use. Mr. Eberling said they, basically, told a person what to do. It would not shock unless it was necessary. Mr. Hiscock said it was a great tool for them. He hoped they could move quicker rather later on. He was not looking to the Committee for action, but he thought it would be interesting to have that discussion. Mr. Sharkey asked if that was a budgeted item. Mr. Hiscock said there was some question as to whether that was done throughout the different departments, and how the cost would be split. Within the safety forces, they would incorporate that into the current budget. They would have to ability to do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at could be something that could be taken out of the fund where they had properties and monies from arrest. That was the Law Enforcement Trust Fund, Mr. Hiscock stated. On the police side, they probably could. They could not use the money to buy the AED device for the Street Department. That probably would not fall within the province of using those funds. Mr. Eberling remarked that if they could take the bite out of the price... Mr. Hiscock agreed. Mr. Eberling went on that it would be much more palatable to put into the budget and get it done, if they could allocate several of them in different directions, where there was already funding available. Mr. Hiscock indicated that they would ask the departments to identify areas, individually, and then see what they could do to assist in making sure they had the appropriate funds. Mr. Eberling liked the idea and was not against it at all. Mr. Sharkey said he was 100% for it. It was common sense as far as he was concern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did not know if the Chiefs had anything else to add, but he was finish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one other comment. He heard that OSHA was considering mandating AED’s in the general workplace. It was proven not to be an urban legend, at that point, but OSHA had not written any legislation in regard to it. The City, being a public entity, would not apply, but OSHA was doing it in general businesses, possibly as mandated as part of the first response to the issue in the workplace. Mr. Sharkey asked if Steiner had one. Mr. Hiscock replied that they did. Steiner Chief Copley pointed out that Buehler’s had one, and there were several in the community. Mr. Hiscock agreed they would find them throughout, but in terms of city departments, right then, they had the Electric Department and Steiner’s. Mr. Sharkey thought all the schools would have them. Mr. Eberling thought he had seen them over at Silver Creek. Mr. Hiscock said there was a movement among communities that police vehicles have AEDs. Neighboring communities did. There was a school of thought, and it would hold true for Wadsworth, that if officers were on the scene of an incident where an AED device was needed, usually the squad was on its way also, at that point. There was a momentary timeframe where an officer may beat a squad there. Was the benefit a bargain? Mr. Sharkey thought they lived in a very unique city, where they had EMS and Fire Response that really got there on time. Usually, when a police officer got there, it was maybe just a fraction of a second or so before the squad.  If the officer had his hands full with family or a crowd, or if they were in a more rural setting where the police officer got there ten minutes before the EMS did, he could see it, but he thought they were probably within seconds or minutes of each other. Mr. Hiscock agreed with that, at that point in time. It was something he wanted to make sure they noted. There was a movement that said there should be one of those devices in every cruiser. There were communities that did that. He thought they were blessed, at least at that point in time, with appropriate response times. Usually when cruisers were there, and came upon an incident like that, it would not be long that a squad was there. They were okay at that point. Chief Copley said they were really blessed that dispatch dispatched both, simultaneously. Many communities did not have that to be thankful for like Wadsworth.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X.</w:t>
        <w:tab/>
        <w:t>Other</w:t>
      </w:r>
    </w:p>
    <w:p>
      <w:pPr>
        <w:pStyle w:val="Normal"/>
        <w:jc w:val="both"/>
        <w:rPr>
          <w:spacing w:val="0"/>
          <w:sz w:val="24"/>
          <w:szCs w:val="24"/>
        </w:rPr>
      </w:pPr>
      <w:r>
        <w:rPr>
          <w:spacing w:val="0"/>
          <w:sz w:val="24"/>
          <w:szCs w:val="24"/>
        </w:rPr>
        <w:t>It was decided to meet next on August 18, at 5:30.</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Shultz.  </w:t>
      </w:r>
      <w:r>
        <w:rPr>
          <w:sz w:val="24"/>
          <w:szCs w:val="24"/>
        </w:rPr>
        <w:t xml:space="preserve">All were in favor.  </w:t>
      </w:r>
      <w:r>
        <w:rPr>
          <w:b/>
          <w:sz w:val="24"/>
          <w:szCs w:val="24"/>
        </w:rPr>
        <w:t xml:space="preserve">MEETING ADJOURNED AT 6:21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July 21,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July 21,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0</w:t>
    </w:r>
    <w:r>
      <w:rPr>
        <w:sz w:val="22"/>
        <w:i/>
        <w:b/>
      </w:rPr>
      <w:fldChar w:fldCharType="end"/>
    </w:r>
  </w:p>
  <w:p>
    <w:pPr>
      <w:pStyle w:val="Footer"/>
      <w:jc w:val="right"/>
      <w:rPr/>
    </w:pPr>
    <w:r>
      <w:rPr>
        <w:i/>
        <w:sz w:val="22"/>
      </w:rPr>
      <w:t>Minutes prepared by Stephanie Saniga and Lydia Burg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52:00Z</dcterms:created>
  <dc:creator>Stephanie Saniga</dc:creator>
  <dc:description/>
  <dc:language>en-US</dc:language>
  <cp:lastModifiedBy>tguenther</cp:lastModifiedBy>
  <cp:lastPrinted>2008-07-29T09:57:00Z</cp:lastPrinted>
  <dcterms:modified xsi:type="dcterms:W3CDTF">2008-07-29T13:58:00Z</dcterms:modified>
  <cp:revision>4</cp:revision>
  <dc:subject/>
  <dc:title>MINUTES</dc:title>
</cp:coreProperties>
</file>