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14pt"/>
        <w:rPr>
          <w:sz w:val="24"/>
          <w:szCs w:val="24"/>
        </w:rPr>
      </w:pPr>
      <w:r>
        <w:rPr>
          <w:sz w:val="24"/>
          <w:szCs w:val="24"/>
        </w:rPr>
        <w:t>MINUTES</w:t>
      </w:r>
    </w:p>
    <w:p>
      <w:pPr>
        <w:pStyle w:val="Subtitle"/>
        <w:rPr>
          <w:sz w:val="24"/>
          <w:szCs w:val="24"/>
        </w:rPr>
      </w:pPr>
      <w:r>
        <w:rPr>
          <w:sz w:val="24"/>
          <w:szCs w:val="24"/>
        </w:rPr>
        <w:t>PUBLIC SAFETY COMMITTEE</w:t>
      </w:r>
    </w:p>
    <w:p>
      <w:pPr>
        <w:pStyle w:val="Heading1"/>
        <w:keepNext w:val="true"/>
        <w:ind w:left="-1080" w:right="-810" w:firstLine="1080"/>
        <w:jc w:val="center"/>
        <w:rPr>
          <w:b/>
          <w:b/>
          <w:sz w:val="24"/>
          <w:szCs w:val="24"/>
        </w:rPr>
      </w:pPr>
      <w:r>
        <w:rPr>
          <w:b/>
          <w:sz w:val="24"/>
          <w:szCs w:val="24"/>
        </w:rPr>
        <w:t xml:space="preserve">OF WADSWORTH City </w:t>
      </w:r>
      <w:r>
        <w:rPr>
          <w:b/>
          <w:spacing w:val="0"/>
          <w:sz w:val="24"/>
          <w:szCs w:val="24"/>
        </w:rPr>
        <w:t>Council</w:t>
      </w:r>
    </w:p>
    <w:p>
      <w:pPr>
        <w:pStyle w:val="Normal"/>
        <w:jc w:val="center"/>
        <w:rPr>
          <w:b/>
          <w:b/>
          <w:sz w:val="24"/>
          <w:szCs w:val="24"/>
        </w:rPr>
      </w:pPr>
      <w:r>
        <w:rPr>
          <w:b/>
          <w:sz w:val="24"/>
          <w:szCs w:val="24"/>
        </w:rPr>
        <w:t>June 23, 2008</w:t>
      </w:r>
    </w:p>
    <w:p>
      <w:pPr>
        <w:pStyle w:val="Normal"/>
        <w:jc w:val="center"/>
        <w:rPr/>
      </w:pPr>
      <w:r>
        <w:rPr>
          <w:i/>
          <w:sz w:val="24"/>
          <w:szCs w:val="24"/>
        </w:rPr>
        <w:t>5:30 PM City Council Chambers</w:t>
      </w:r>
    </w:p>
    <w:p>
      <w:pPr>
        <w:pStyle w:val="Normal"/>
        <w:jc w:val="both"/>
        <w:rPr>
          <w:i/>
          <w:i/>
          <w:sz w:val="24"/>
          <w:szCs w:val="24"/>
        </w:rPr>
      </w:pPr>
      <w:r>
        <w:rPr>
          <w:i/>
          <w:sz w:val="24"/>
          <w:szCs w:val="24"/>
        </w:rPr>
      </w:r>
    </w:p>
    <w:p>
      <w:pPr>
        <w:pStyle w:val="Normal"/>
        <w:ind w:left="5040" w:hanging="5040"/>
        <w:jc w:val="both"/>
        <w:rPr>
          <w:sz w:val="24"/>
          <w:szCs w:val="24"/>
        </w:rPr>
      </w:pPr>
      <w:r>
        <w:rPr>
          <w:b/>
          <w:sz w:val="24"/>
          <w:szCs w:val="24"/>
          <w:u w:val="single"/>
        </w:rPr>
        <w:t>COMMITTEE MEMBERS PRESENT</w:t>
      </w:r>
      <w:r>
        <w:rPr>
          <w:b/>
          <w:sz w:val="24"/>
          <w:szCs w:val="24"/>
        </w:rPr>
        <w:t>:</w:t>
      </w:r>
      <w:r>
        <w:rPr>
          <w:sz w:val="24"/>
          <w:szCs w:val="24"/>
        </w:rPr>
        <w:t xml:space="preserve"> </w:t>
        <w:tab/>
        <w:t xml:space="preserve">John Sharkey, </w:t>
      </w:r>
      <w:r>
        <w:rPr>
          <w:i/>
          <w:sz w:val="24"/>
          <w:szCs w:val="24"/>
        </w:rPr>
        <w:t xml:space="preserve">presiding </w:t>
      </w:r>
    </w:p>
    <w:p>
      <w:pPr>
        <w:pStyle w:val="Normal"/>
        <w:ind w:left="5040" w:hanging="0"/>
        <w:jc w:val="both"/>
        <w:rPr>
          <w:sz w:val="24"/>
          <w:szCs w:val="24"/>
        </w:rPr>
      </w:pPr>
      <w:r>
        <w:rPr>
          <w:sz w:val="24"/>
          <w:szCs w:val="24"/>
        </w:rPr>
        <w:t>Tim Eberling</w:t>
      </w:r>
    </w:p>
    <w:p>
      <w:pPr>
        <w:pStyle w:val="Normal"/>
        <w:jc w:val="both"/>
        <w:rPr>
          <w:sz w:val="24"/>
          <w:szCs w:val="24"/>
        </w:rPr>
      </w:pPr>
      <w:r>
        <w:rPr>
          <w:sz w:val="24"/>
          <w:szCs w:val="24"/>
        </w:rPr>
        <w:tab/>
        <w:tab/>
        <w:tab/>
        <w:tab/>
        <w:tab/>
        <w:tab/>
        <w:tab/>
        <w:t>Dennis Shultz</w:t>
        <w:tab/>
      </w:r>
    </w:p>
    <w:p>
      <w:pPr>
        <w:pStyle w:val="Normal"/>
        <w:jc w:val="both"/>
        <w:rPr>
          <w:sz w:val="24"/>
          <w:szCs w:val="24"/>
        </w:rPr>
      </w:pPr>
      <w:r>
        <w:rPr>
          <w:sz w:val="24"/>
          <w:szCs w:val="24"/>
        </w:rPr>
        <w:tab/>
        <w:tab/>
        <w:tab/>
        <w:tab/>
        <w:tab/>
        <w:tab/>
        <w:tab/>
      </w:r>
    </w:p>
    <w:p>
      <w:pPr>
        <w:pStyle w:val="Normal"/>
        <w:jc w:val="both"/>
        <w:rPr/>
      </w:pPr>
      <w:r>
        <w:rPr>
          <w:sz w:val="24"/>
          <w:szCs w:val="24"/>
        </w:rPr>
        <w:tab/>
        <w:tab/>
        <w:tab/>
        <w:tab/>
        <w:tab/>
        <w:tab/>
        <w:tab/>
        <w:tab/>
        <w:tab/>
        <w:tab/>
        <w:tab/>
      </w:r>
    </w:p>
    <w:p>
      <w:pPr>
        <w:pStyle w:val="Normal"/>
        <w:jc w:val="both"/>
        <w:rPr/>
      </w:pPr>
      <w:r>
        <w:rPr>
          <w:b/>
          <w:spacing w:val="-6"/>
          <w:sz w:val="24"/>
          <w:szCs w:val="24"/>
          <w:u w:val="single"/>
        </w:rPr>
        <w:t>OTHER COUNCIL MEMBERS PRESENT</w:t>
      </w:r>
      <w:r>
        <w:rPr>
          <w:b/>
          <w:w w:val="97"/>
          <w:sz w:val="24"/>
          <w:szCs w:val="24"/>
          <w:u w:val="single"/>
        </w:rPr>
        <w:t>:</w:t>
      </w:r>
      <w:r>
        <w:rPr>
          <w:sz w:val="24"/>
          <w:szCs w:val="24"/>
        </w:rPr>
        <w:t xml:space="preserve"> </w:t>
        <w:tab/>
        <w:t>None</w:t>
      </w:r>
    </w:p>
    <w:p>
      <w:pPr>
        <w:pStyle w:val="Normal"/>
        <w:jc w:val="both"/>
        <w:rPr>
          <w:sz w:val="24"/>
          <w:szCs w:val="24"/>
        </w:rPr>
      </w:pPr>
      <w:r>
        <w:rPr>
          <w:sz w:val="24"/>
          <w:szCs w:val="24"/>
        </w:rPr>
      </w:r>
    </w:p>
    <w:p>
      <w:pPr>
        <w:pStyle w:val="Normal"/>
        <w:ind w:right="-180" w:hanging="0"/>
        <w:jc w:val="both"/>
        <w:rPr/>
      </w:pPr>
      <w:r>
        <w:rPr>
          <w:b/>
          <w:sz w:val="24"/>
          <w:szCs w:val="24"/>
          <w:u w:val="single"/>
        </w:rPr>
        <w:t>OFFICIALS PRESENT:</w:t>
      </w:r>
      <w:r>
        <w:rPr>
          <w:sz w:val="24"/>
          <w:szCs w:val="24"/>
        </w:rPr>
        <w:tab/>
        <w:tab/>
        <w:tab/>
        <w:tab/>
        <w:t>Safety Director Matt Hiscock</w:t>
      </w:r>
    </w:p>
    <w:p>
      <w:pPr>
        <w:pStyle w:val="Normal"/>
        <w:ind w:left="5040" w:right="-180" w:hanging="0"/>
        <w:jc w:val="both"/>
        <w:rPr>
          <w:sz w:val="24"/>
          <w:szCs w:val="24"/>
        </w:rPr>
      </w:pPr>
      <w:r>
        <w:rPr>
          <w:sz w:val="24"/>
          <w:szCs w:val="24"/>
        </w:rPr>
        <w:t>Fire Chief Ralph Copley</w:t>
      </w:r>
    </w:p>
    <w:p>
      <w:pPr>
        <w:pStyle w:val="Normal"/>
        <w:ind w:right="-180" w:hanging="0"/>
        <w:jc w:val="both"/>
        <w:rPr>
          <w:sz w:val="24"/>
          <w:szCs w:val="24"/>
        </w:rPr>
      </w:pPr>
      <w:r>
        <w:rPr>
          <w:sz w:val="24"/>
          <w:szCs w:val="24"/>
        </w:rPr>
        <w:t xml:space="preserve">                                                                                          </w:t>
      </w:r>
      <w:r>
        <w:rPr>
          <w:sz w:val="24"/>
          <w:szCs w:val="24"/>
        </w:rPr>
        <w:t>Police Chief Dave Singleton</w:t>
      </w:r>
    </w:p>
    <w:p>
      <w:pPr>
        <w:pStyle w:val="Normal"/>
        <w:ind w:right="-180" w:hanging="0"/>
        <w:jc w:val="both"/>
        <w:rPr>
          <w:spacing w:val="0"/>
          <w:sz w:val="24"/>
          <w:szCs w:val="24"/>
        </w:rPr>
      </w:pPr>
      <w:r>
        <w:rPr>
          <w:sz w:val="24"/>
          <w:szCs w:val="24"/>
        </w:rPr>
        <w:t xml:space="preserve">                                                                                          </w:t>
      </w:r>
      <w:r>
        <w:rPr>
          <w:sz w:val="24"/>
          <w:szCs w:val="24"/>
        </w:rPr>
        <w:t>Law Director Norman Brague</w:t>
      </w:r>
    </w:p>
    <w:p>
      <w:pPr>
        <w:pStyle w:val="Normal"/>
        <w:ind w:left="5040" w:right="-180" w:hanging="0"/>
        <w:jc w:val="both"/>
        <w:rPr>
          <w:sz w:val="24"/>
          <w:szCs w:val="24"/>
        </w:rPr>
      </w:pPr>
      <w:r>
        <w:rPr>
          <w:sz w:val="24"/>
          <w:szCs w:val="24"/>
        </w:rPr>
        <w:tab/>
        <w:tab/>
      </w:r>
    </w:p>
    <w:p>
      <w:pPr>
        <w:pStyle w:val="Normal"/>
        <w:jc w:val="both"/>
        <w:rPr>
          <w:b/>
          <w:b/>
          <w:i/>
          <w:i/>
          <w:sz w:val="24"/>
          <w:szCs w:val="24"/>
        </w:rPr>
      </w:pPr>
      <w:r>
        <w:rPr>
          <w:b/>
          <w:sz w:val="24"/>
          <w:szCs w:val="24"/>
          <w:u w:val="single"/>
        </w:rPr>
        <w:t>PRESS REPRESENTATIVES:</w:t>
      </w:r>
      <w:r>
        <w:rPr>
          <w:sz w:val="24"/>
          <w:szCs w:val="24"/>
        </w:rPr>
        <w:t xml:space="preserve"> </w:t>
      </w:r>
      <w:r>
        <w:rPr>
          <w:i/>
          <w:sz w:val="24"/>
          <w:szCs w:val="24"/>
        </w:rPr>
        <w:tab/>
        <w:tab/>
        <w:tab/>
      </w:r>
      <w:r>
        <w:rPr>
          <w:sz w:val="24"/>
          <w:szCs w:val="24"/>
        </w:rPr>
        <w:t>None</w:t>
      </w:r>
    </w:p>
    <w:p>
      <w:pPr>
        <w:pStyle w:val="Normal"/>
        <w:jc w:val="both"/>
        <w:rPr>
          <w:b/>
          <w:b/>
          <w:i/>
          <w:i/>
          <w:sz w:val="24"/>
          <w:szCs w:val="24"/>
          <w:u w:val="single"/>
        </w:rPr>
      </w:pPr>
      <w:r>
        <w:rPr>
          <w:b/>
          <w:i/>
          <w:sz w:val="24"/>
          <w:szCs w:val="24"/>
          <w:u w:val="single"/>
        </w:rPr>
      </w:r>
    </w:p>
    <w:p>
      <w:pPr>
        <w:pStyle w:val="Normal"/>
        <w:jc w:val="both"/>
        <w:rPr>
          <w:sz w:val="24"/>
          <w:szCs w:val="24"/>
        </w:rPr>
      </w:pPr>
      <w:r>
        <w:rPr>
          <w:b/>
          <w:sz w:val="24"/>
          <w:szCs w:val="24"/>
          <w:u w:val="single"/>
        </w:rPr>
        <w:t>VISITORS SPEAKING</w:t>
      </w:r>
      <w:r>
        <w:rPr>
          <w:b/>
          <w:sz w:val="24"/>
          <w:szCs w:val="24"/>
        </w:rPr>
        <w:t>:</w:t>
        <w:tab/>
        <w:tab/>
        <w:tab/>
        <w:tab/>
      </w:r>
      <w:r>
        <w:rPr>
          <w:sz w:val="24"/>
          <w:szCs w:val="24"/>
        </w:rPr>
        <w:t>None</w:t>
      </w:r>
    </w:p>
    <w:p>
      <w:pPr>
        <w:pStyle w:val="Normal"/>
        <w:jc w:val="both"/>
        <w:rPr>
          <w:b/>
          <w:b/>
          <w:sz w:val="24"/>
          <w:szCs w:val="24"/>
        </w:rPr>
      </w:pPr>
      <w:r>
        <w:rPr>
          <w:b/>
          <w:sz w:val="24"/>
          <w:szCs w:val="24"/>
        </w:rPr>
      </w:r>
    </w:p>
    <w:p>
      <w:pPr>
        <w:pStyle w:val="Normal"/>
        <w:jc w:val="both"/>
        <w:rPr/>
      </w:pPr>
      <w:r>
        <w:rPr>
          <w:b/>
          <w:sz w:val="24"/>
          <w:szCs w:val="24"/>
        </w:rPr>
        <w:t>Mr. Sharkey</w:t>
      </w:r>
      <w:r>
        <w:rPr>
          <w:sz w:val="24"/>
          <w:szCs w:val="24"/>
        </w:rPr>
        <w:t xml:space="preserve"> opened the meeting.</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 xml:space="preserve">I.    Approval of </w:t>
      </w:r>
      <w:r>
        <w:rPr>
          <w:b/>
          <w:spacing w:val="0"/>
          <w:sz w:val="24"/>
          <w:szCs w:val="24"/>
          <w:u w:val="single"/>
        </w:rPr>
        <w:t>Minutes</w:t>
      </w:r>
    </w:p>
    <w:p>
      <w:pPr>
        <w:pStyle w:val="Normal"/>
        <w:jc w:val="both"/>
        <w:rPr>
          <w:b/>
          <w:b/>
          <w:spacing w:val="0"/>
          <w:sz w:val="24"/>
          <w:szCs w:val="24"/>
        </w:rPr>
      </w:pPr>
      <w:r>
        <w:rPr>
          <w:b/>
          <w:spacing w:val="2"/>
          <w:sz w:val="24"/>
          <w:szCs w:val="24"/>
        </w:rPr>
        <w:t xml:space="preserve">Mr. Eberling </w:t>
      </w:r>
      <w:r>
        <w:rPr>
          <w:spacing w:val="-6"/>
          <w:sz w:val="24"/>
          <w:szCs w:val="24"/>
        </w:rPr>
        <w:t xml:space="preserve">made the motion, which was seconded by </w:t>
      </w:r>
      <w:r>
        <w:rPr>
          <w:b/>
          <w:spacing w:val="-6"/>
          <w:sz w:val="24"/>
          <w:szCs w:val="24"/>
        </w:rPr>
        <w:t>Mr. Shultz</w:t>
      </w:r>
      <w:r>
        <w:rPr>
          <w:spacing w:val="2"/>
          <w:sz w:val="24"/>
          <w:szCs w:val="24"/>
        </w:rPr>
        <w:t xml:space="preserve"> to approve the minutes of the meeting on </w:t>
      </w:r>
      <w:r>
        <w:rPr>
          <w:b/>
          <w:spacing w:val="2"/>
          <w:sz w:val="24"/>
          <w:szCs w:val="24"/>
        </w:rPr>
        <w:t>May 19, 2008</w:t>
      </w:r>
      <w:r>
        <w:rPr>
          <w:spacing w:val="2"/>
          <w:sz w:val="24"/>
          <w:szCs w:val="24"/>
        </w:rPr>
        <w:t xml:space="preserve">. </w:t>
      </w:r>
      <w:r>
        <w:rPr>
          <w:spacing w:val="-6"/>
          <w:sz w:val="24"/>
          <w:szCs w:val="24"/>
        </w:rPr>
        <w:t xml:space="preserve">All were in favor. </w:t>
      </w:r>
      <w:r>
        <w:rPr>
          <w:b/>
          <w:spacing w:val="0"/>
          <w:sz w:val="24"/>
          <w:szCs w:val="24"/>
        </w:rPr>
        <w:t xml:space="preserve">The minutes of the </w:t>
      </w:r>
      <w:r>
        <w:rPr>
          <w:b/>
          <w:spacing w:val="2"/>
          <w:sz w:val="24"/>
          <w:szCs w:val="24"/>
        </w:rPr>
        <w:t>May 19,</w:t>
      </w:r>
      <w:r>
        <w:rPr>
          <w:b/>
          <w:spacing w:val="0"/>
          <w:sz w:val="24"/>
          <w:szCs w:val="24"/>
        </w:rPr>
        <w:t xml:space="preserve"> 2008 meeting stand adopted.</w:t>
      </w:r>
    </w:p>
    <w:p>
      <w:pPr>
        <w:pStyle w:val="Normal"/>
        <w:jc w:val="both"/>
        <w:rPr>
          <w:b/>
          <w:b/>
          <w:i/>
          <w:i/>
          <w:spacing w:val="0"/>
          <w:sz w:val="24"/>
          <w:szCs w:val="24"/>
        </w:rPr>
      </w:pPr>
      <w:r>
        <w:rPr>
          <w:b/>
          <w:i/>
          <w:spacing w:val="0"/>
          <w:sz w:val="24"/>
          <w:szCs w:val="24"/>
        </w:rPr>
      </w:r>
    </w:p>
    <w:p>
      <w:pPr>
        <w:pStyle w:val="Normal"/>
        <w:jc w:val="both"/>
        <w:rPr>
          <w:b/>
          <w:b/>
          <w:sz w:val="24"/>
          <w:szCs w:val="24"/>
          <w:u w:val="single"/>
        </w:rPr>
      </w:pPr>
      <w:r>
        <w:rPr>
          <w:b/>
          <w:sz w:val="24"/>
          <w:szCs w:val="24"/>
          <w:u w:val="single"/>
        </w:rPr>
        <w:t>II.    Seasonal Safety Related Issues</w:t>
      </w:r>
    </w:p>
    <w:p>
      <w:pPr>
        <w:pStyle w:val="Normal"/>
        <w:jc w:val="both"/>
        <w:rPr>
          <w:b/>
          <w:b/>
          <w:sz w:val="24"/>
          <w:szCs w:val="24"/>
        </w:rPr>
      </w:pPr>
      <w:r>
        <w:rPr>
          <w:b/>
          <w:sz w:val="24"/>
          <w:szCs w:val="24"/>
        </w:rPr>
        <w:t>A. Successful Safety Forces Camp</w:t>
      </w:r>
    </w:p>
    <w:p>
      <w:pPr>
        <w:pStyle w:val="Normal"/>
        <w:jc w:val="both"/>
        <w:rPr/>
      </w:pPr>
      <w:r>
        <w:rPr>
          <w:b/>
          <w:sz w:val="24"/>
          <w:szCs w:val="24"/>
        </w:rPr>
        <w:t>Mr. Hiscock</w:t>
      </w:r>
      <w:r>
        <w:rPr>
          <w:sz w:val="24"/>
          <w:szCs w:val="24"/>
        </w:rPr>
        <w:t xml:space="preserve"> reported there was another successful safety forces camp. Officer Ballway had been gracious, an excellent leader and promoter of that camp. There were reports of success. There was near full registration and attendance for it. He along with the Mayor made a presentation during the camp. He thought that was exciting for him as well as the campers who attended.</w:t>
      </w:r>
    </w:p>
    <w:p>
      <w:pPr>
        <w:pStyle w:val="Normal"/>
        <w:jc w:val="both"/>
        <w:rPr>
          <w:sz w:val="24"/>
          <w:szCs w:val="24"/>
        </w:rPr>
      </w:pPr>
      <w:r>
        <w:rPr>
          <w:sz w:val="24"/>
          <w:szCs w:val="24"/>
        </w:rPr>
        <w:t xml:space="preserve"> </w:t>
      </w:r>
    </w:p>
    <w:p>
      <w:pPr>
        <w:pStyle w:val="Normal"/>
        <w:jc w:val="both"/>
        <w:rPr/>
      </w:pPr>
      <w:r>
        <w:rPr>
          <w:b/>
          <w:sz w:val="24"/>
          <w:szCs w:val="24"/>
        </w:rPr>
        <w:t>B. Supplemental Appropriation for Supplies (Use of Donations)</w:t>
      </w:r>
    </w:p>
    <w:p>
      <w:pPr>
        <w:pStyle w:val="Normal"/>
        <w:jc w:val="both"/>
        <w:rPr/>
      </w:pPr>
      <w:r>
        <w:rPr>
          <w:sz w:val="24"/>
          <w:szCs w:val="24"/>
        </w:rPr>
        <w:t xml:space="preserve">Along those lines, after the camp, Officer Ballway spoke to him about a cost saving measure that he thought was appropriate to bring to this committee. At the end of each camp, they present gifts to each camper. Small items normally. They were approached by their supplier to indicate that many of the item costs would increase at the end of July. If they wanted to re-up for the similar or same gifts for the campers for next year, they would give the City last years rates. Officer Ballway provided to Mr. Hiscock an invoice in which he asked him to present. That total invoice for the backpacks, medallions, travel mugs, pen &amp; pencil sets, and those types of things totaled $2187.67. He also indicated, as the Committee members already knew, there were oftentimes donations for Safety Forces Camp, and many of those donations were set aside in accounts with the City, to pay for just those types of items. Along those lines, Chief Singleton presented to him, that evening, another donation at the end of the camp for $500.00, from Alfe Corporate Group, who was a speaker at the camp. They put on an excellent presentation. That money would be deposited in the same donations account. What he was asking the committee for was some type of appropriation so they could take advantage of last years prices and move forward with the purchase of next years items. Mr. Hiscock thought that perhaps Mr. Brague would give them advice on moving forward with some type of appropriation. </w:t>
      </w:r>
      <w:r>
        <w:rPr>
          <w:b/>
          <w:sz w:val="24"/>
          <w:szCs w:val="24"/>
        </w:rPr>
        <w:t>Mr. Brague</w:t>
      </w:r>
      <w:r>
        <w:rPr>
          <w:sz w:val="24"/>
          <w:szCs w:val="24"/>
        </w:rPr>
        <w:t xml:space="preserve"> said they could certainly do that. Mr. Eberling thought it was wise for them to do that. It did not matter if the $500 was deposited and they made a supplementary appropriation for $1687.87 or just made to for the $2100 and deposited it. It did not matter and he asked what the others thought. Mr. Shultz said he was completely agreeable. Mr. Hiscock noted that he could not tell them exactly what the amount of donations was, but he believed it to be in the area of $2000 to $2100. He had not looked at that account to tell them that. This amount would be in addition to that amount so that would be placed there. That invoice was good for 30 days so they would ask for an emergency clause with that. He first wanted to present it to the committee for comments. Mr. Eberling asked Mr. Hiscock if he was asking for a suspended call. More than likely, Mr. Hiscock replied. Mr. Eberling pointed out that that was due to the timeframe and honor that reduced rate, and Mr. Hiscock agreed. </w:t>
      </w:r>
    </w:p>
    <w:p>
      <w:pPr>
        <w:pStyle w:val="Normal"/>
        <w:jc w:val="both"/>
        <w:rPr>
          <w:sz w:val="24"/>
          <w:szCs w:val="24"/>
        </w:rPr>
      </w:pPr>
      <w:r>
        <w:rPr>
          <w:sz w:val="24"/>
          <w:szCs w:val="24"/>
        </w:rPr>
      </w:r>
    </w:p>
    <w:p>
      <w:pPr>
        <w:pStyle w:val="Normal"/>
        <w:jc w:val="both"/>
        <w:rPr>
          <w:sz w:val="24"/>
          <w:szCs w:val="24"/>
        </w:rPr>
      </w:pPr>
      <w:r>
        <w:rPr>
          <w:b/>
          <w:i/>
          <w:sz w:val="24"/>
          <w:szCs w:val="24"/>
          <w:u w:val="single"/>
        </w:rPr>
        <w:t>Motion on Supplemental Appropriation for supplies:</w:t>
      </w:r>
      <w:r>
        <w:rPr>
          <w:sz w:val="24"/>
          <w:szCs w:val="24"/>
        </w:rPr>
        <w:t xml:space="preserve">  Mr. Shultz made a motion for Council’s approval of supplemental appropriations, in the amount $2187. 67, for Safety Camp awards and gifts. Mr. Sharkey seconded. All were in favor. </w:t>
      </w:r>
      <w:r>
        <w:rPr>
          <w:b/>
          <w:sz w:val="24"/>
          <w:szCs w:val="24"/>
        </w:rPr>
        <w:t>MOTION PASSED.</w:t>
      </w:r>
    </w:p>
    <w:p>
      <w:pPr>
        <w:pStyle w:val="Normal"/>
        <w:jc w:val="both"/>
        <w:rPr>
          <w:b/>
          <w:b/>
          <w:sz w:val="24"/>
          <w:szCs w:val="24"/>
        </w:rPr>
      </w:pPr>
      <w:r>
        <w:rPr>
          <w:b/>
          <w:sz w:val="24"/>
          <w:szCs w:val="24"/>
        </w:rPr>
      </w:r>
    </w:p>
    <w:p>
      <w:pPr>
        <w:pStyle w:val="Normal"/>
        <w:jc w:val="both"/>
        <w:rPr>
          <w:b/>
          <w:b/>
          <w:spacing w:val="0"/>
          <w:sz w:val="24"/>
          <w:szCs w:val="24"/>
          <w:u w:val="single"/>
        </w:rPr>
      </w:pPr>
      <w:r>
        <w:rPr>
          <w:b/>
          <w:spacing w:val="0"/>
          <w:sz w:val="24"/>
          <w:szCs w:val="24"/>
          <w:u w:val="single"/>
        </w:rPr>
        <w:t>III.   Personnel</w:t>
      </w:r>
    </w:p>
    <w:p>
      <w:pPr>
        <w:pStyle w:val="Normal"/>
        <w:jc w:val="both"/>
        <w:rPr>
          <w:b/>
          <w:b/>
          <w:spacing w:val="0"/>
          <w:sz w:val="24"/>
          <w:szCs w:val="24"/>
        </w:rPr>
      </w:pPr>
      <w:r>
        <w:rPr>
          <w:b/>
          <w:spacing w:val="0"/>
          <w:sz w:val="24"/>
          <w:szCs w:val="24"/>
        </w:rPr>
        <w:t>A. Part Time Firefighters</w:t>
      </w:r>
    </w:p>
    <w:p>
      <w:pPr>
        <w:pStyle w:val="Normal"/>
        <w:jc w:val="both"/>
        <w:rPr>
          <w:spacing w:val="0"/>
          <w:sz w:val="24"/>
          <w:szCs w:val="24"/>
        </w:rPr>
      </w:pPr>
      <w:r>
        <w:rPr>
          <w:spacing w:val="0"/>
          <w:sz w:val="24"/>
          <w:szCs w:val="24"/>
        </w:rPr>
        <w:t xml:space="preserve">Mr. Hiscock acknowledged that the previous Saturday there was a part time physical agility test for firefighters and there were three participants. He was happy to report there were two participants that completed the agility test successfully and would proceed on in the process of employment. In discussing that test, which he attended with Chief Copley, they were both happy to report both individuals scored as high as he could remember on physical agility tests in recent years. They were hoping that would translate into long time employees and members of their department. Mr. Eberling asked how many firefighters were needed.  He thought four originally. There was one who flunked the last test, so they were still looking for one more volunteer firefighter. </w:t>
      </w:r>
    </w:p>
    <w:p>
      <w:pPr>
        <w:pStyle w:val="Normal"/>
        <w:jc w:val="both"/>
        <w:rPr>
          <w:spacing w:val="0"/>
          <w:sz w:val="24"/>
          <w:szCs w:val="24"/>
        </w:rPr>
      </w:pPr>
      <w:r>
        <w:rPr>
          <w:spacing w:val="0"/>
          <w:sz w:val="24"/>
          <w:szCs w:val="24"/>
        </w:rPr>
      </w:r>
    </w:p>
    <w:p>
      <w:pPr>
        <w:pStyle w:val="Normal"/>
        <w:jc w:val="both"/>
        <w:rPr/>
      </w:pPr>
      <w:r>
        <w:rPr>
          <w:b/>
          <w:spacing w:val="0"/>
          <w:sz w:val="24"/>
          <w:szCs w:val="24"/>
        </w:rPr>
        <w:t>B. Communications’ Officer / Dispatch</w:t>
      </w:r>
    </w:p>
    <w:p>
      <w:pPr>
        <w:pStyle w:val="Normal"/>
        <w:jc w:val="both"/>
        <w:rPr>
          <w:spacing w:val="0"/>
          <w:sz w:val="24"/>
          <w:szCs w:val="24"/>
        </w:rPr>
      </w:pPr>
      <w:r>
        <w:rPr>
          <w:spacing w:val="0"/>
          <w:sz w:val="24"/>
          <w:szCs w:val="24"/>
        </w:rPr>
        <w:t xml:space="preserve">Mr. Hiscock identified their candidate and a background investigation had been started .He hoped to report in the near future about hiring in that particular position. </w:t>
      </w:r>
    </w:p>
    <w:p>
      <w:pPr>
        <w:pStyle w:val="Normal"/>
        <w:jc w:val="both"/>
        <w:rPr>
          <w:b/>
          <w:b/>
          <w:spacing w:val="0"/>
          <w:sz w:val="24"/>
          <w:szCs w:val="24"/>
        </w:rPr>
      </w:pPr>
      <w:r>
        <w:rPr>
          <w:b/>
          <w:spacing w:val="0"/>
          <w:sz w:val="24"/>
          <w:szCs w:val="24"/>
        </w:rPr>
      </w:r>
    </w:p>
    <w:p>
      <w:pPr>
        <w:pStyle w:val="Normal"/>
        <w:jc w:val="both"/>
        <w:rPr>
          <w:b/>
          <w:b/>
          <w:spacing w:val="0"/>
          <w:sz w:val="24"/>
          <w:szCs w:val="24"/>
        </w:rPr>
      </w:pPr>
      <w:r>
        <w:rPr>
          <w:b/>
          <w:spacing w:val="0"/>
          <w:sz w:val="24"/>
          <w:szCs w:val="24"/>
        </w:rPr>
        <w:t>C. Police Officer</w:t>
      </w:r>
    </w:p>
    <w:p>
      <w:pPr>
        <w:pStyle w:val="Normal"/>
        <w:jc w:val="both"/>
        <w:rPr>
          <w:spacing w:val="0"/>
          <w:sz w:val="24"/>
          <w:szCs w:val="24"/>
        </w:rPr>
      </w:pPr>
      <w:r>
        <w:rPr>
          <w:spacing w:val="0"/>
          <w:sz w:val="24"/>
          <w:szCs w:val="24"/>
        </w:rPr>
        <w:t xml:space="preserve">Mr. Hiscock identified two individuals. The process continued, and at that point, they agreed on a single candidate, and were continuing the background process. Mr. Hiscock spoke to Chief Singleton earlier in the day, and he would translate through Mr. Hiscock that night, with his hearing. </w:t>
      </w:r>
      <w:r>
        <w:rPr>
          <w:b/>
          <w:spacing w:val="0"/>
          <w:sz w:val="24"/>
          <w:szCs w:val="24"/>
        </w:rPr>
        <w:t>Chief Singleton</w:t>
      </w:r>
      <w:r>
        <w:rPr>
          <w:spacing w:val="0"/>
          <w:sz w:val="24"/>
          <w:szCs w:val="24"/>
        </w:rPr>
        <w:t xml:space="preserve"> said that would bring them up to staff. Mr. Sharkey noted that they were down one volunteer firefighter. </w:t>
      </w:r>
      <w:r>
        <w:rPr>
          <w:b/>
          <w:spacing w:val="0"/>
          <w:sz w:val="24"/>
          <w:szCs w:val="24"/>
        </w:rPr>
        <w:t>Chief Copley</w:t>
      </w:r>
      <w:r>
        <w:rPr>
          <w:spacing w:val="0"/>
          <w:sz w:val="24"/>
          <w:szCs w:val="24"/>
        </w:rPr>
        <w:t xml:space="preserve"> supposed that they could always use volunteer EMS people. They were still not up to maximum. Mr. Hiscock filled in information on the police side for Chief Singleton. The number showed they were at appropriate staffing level; what it did not show was that, essentially, one police officer was designated as their IT person. That was not an officer out on the road; it was an officer who worked on all the safety-related IT matters. Mr. Hiscock reported his opinion that they were down in that particular officer’s position. In addition there was an officer who, since 2006 approximately, had been deployed overseas. Oftentimes, the results were that the City did not have two officers out on the road during those shifts. As the Mayor found out during a recent meeting with their department, unfortunately they would find only three officers on the road when ideally they should have five. While their numbers showed they were at 29 officers, with the most recent hire, if and when that occurred, he still submitted to the Committee that they were not at the level they needed to be. Mr. Eberling said the budget was in the air for 2009 and this was the perfect time to discuss it.  He asked if they were looking at one or two police officers. He asked if they could get some numbers as far as overtime. He assumed that they were going through some good overtime with the shortage of officers. He asked Mr. Hiscock if he could put together some numbers for him. Mr. Hiscock said he could look into that. Mr. Hiscock pointed out that Mr. Sharkey’s comment was if it was his opinion that they were down an officer that they put together some numbers in terms of spending, overtime figures and what it would take so all of council could see a comparison. Mr. Eberling said those were the last guys they wanted worn out. Mr. Hiscock said he would do his best to have something prepared. </w:t>
      </w:r>
    </w:p>
    <w:p>
      <w:pPr>
        <w:pStyle w:val="Normal"/>
        <w:jc w:val="both"/>
        <w:rPr>
          <w:b/>
          <w:b/>
          <w:spacing w:val="0"/>
          <w:sz w:val="24"/>
          <w:szCs w:val="24"/>
          <w:u w:val="single"/>
        </w:rPr>
      </w:pPr>
      <w:r>
        <w:rPr>
          <w:b/>
          <w:spacing w:val="0"/>
          <w:sz w:val="24"/>
          <w:szCs w:val="24"/>
          <w:u w:val="single"/>
        </w:rPr>
      </w:r>
    </w:p>
    <w:p>
      <w:pPr>
        <w:pStyle w:val="Normal"/>
        <w:jc w:val="both"/>
        <w:rPr>
          <w:b/>
          <w:b/>
          <w:spacing w:val="0"/>
          <w:sz w:val="24"/>
          <w:szCs w:val="24"/>
          <w:u w:val="single"/>
        </w:rPr>
      </w:pPr>
      <w:r>
        <w:rPr>
          <w:b/>
          <w:spacing w:val="0"/>
          <w:sz w:val="24"/>
          <w:szCs w:val="24"/>
          <w:u w:val="single"/>
        </w:rPr>
        <w:t xml:space="preserve">IV.   Legislation Matters  </w:t>
      </w:r>
    </w:p>
    <w:p>
      <w:pPr>
        <w:pStyle w:val="Normal"/>
        <w:jc w:val="both"/>
        <w:rPr>
          <w:b/>
          <w:b/>
          <w:spacing w:val="0"/>
          <w:sz w:val="24"/>
          <w:szCs w:val="24"/>
        </w:rPr>
      </w:pPr>
      <w:r>
        <w:rPr>
          <w:b/>
          <w:spacing w:val="0"/>
          <w:sz w:val="24"/>
          <w:szCs w:val="24"/>
        </w:rPr>
        <w:t>A. Security for Public Gathering</w:t>
      </w:r>
    </w:p>
    <w:p>
      <w:pPr>
        <w:pStyle w:val="Normal"/>
        <w:jc w:val="both"/>
        <w:rPr>
          <w:spacing w:val="0"/>
          <w:sz w:val="24"/>
          <w:szCs w:val="24"/>
        </w:rPr>
      </w:pPr>
      <w:r>
        <w:rPr>
          <w:spacing w:val="0"/>
          <w:sz w:val="24"/>
          <w:szCs w:val="24"/>
        </w:rPr>
        <w:t xml:space="preserve">Mr. Hiscock stated that the Committee had asked him, at the last meeting, to look into a proposed ordinance regarding security staff at public gatherings. He asked the committee for patience. He was still looking into that. What he had hoped to do was give them some forms and other information on other ordinances that were out there. He found that there were not many ordinances that only dealt with security at public gatherings. Most of the time that area was buried in the public gathering ordinance, or some other ordinance in local municipalities. He was running into some difficulties finding a form or an ordinance in effect that he liked for one and two that would do the City well. He wanted to put that on for their next meeting. Mr. Sharkey asked if Homeland Security had any suggested ordinances or anything like that that they could use as a guideline. Mr. Hiscock said he had not looked in that area and would certainly do so. Mr. Sharkey thought they handled the large gathering they had just recently extremely well by all the departments. When the Wall that Heals was in town, they did not get quite the number of people they expected, but they still handled everything well he thought.  </w:t>
      </w:r>
    </w:p>
    <w:p>
      <w:pPr>
        <w:pStyle w:val="Normal"/>
        <w:jc w:val="both"/>
        <w:rPr>
          <w:b/>
          <w:b/>
          <w:spacing w:val="0"/>
          <w:sz w:val="24"/>
          <w:szCs w:val="24"/>
        </w:rPr>
      </w:pPr>
      <w:r>
        <w:rPr>
          <w:b/>
          <w:spacing w:val="0"/>
          <w:sz w:val="24"/>
          <w:szCs w:val="24"/>
        </w:rPr>
      </w:r>
    </w:p>
    <w:p>
      <w:pPr>
        <w:pStyle w:val="Normal"/>
        <w:jc w:val="both"/>
        <w:rPr>
          <w:b/>
          <w:b/>
          <w:spacing w:val="0"/>
          <w:sz w:val="24"/>
          <w:szCs w:val="24"/>
        </w:rPr>
      </w:pPr>
      <w:r>
        <w:rPr>
          <w:b/>
          <w:spacing w:val="0"/>
          <w:sz w:val="24"/>
          <w:szCs w:val="24"/>
        </w:rPr>
        <w:t>B. Ohio Department of Development Grant</w:t>
      </w:r>
    </w:p>
    <w:p>
      <w:pPr>
        <w:pStyle w:val="Normal"/>
        <w:jc w:val="both"/>
        <w:rPr/>
      </w:pPr>
      <w:r>
        <w:rPr>
          <w:spacing w:val="0"/>
          <w:sz w:val="24"/>
          <w:szCs w:val="24"/>
        </w:rPr>
        <w:t xml:space="preserve">Mr. Hiscock specified that was a development grant that Mr. Easton informed him of and it went in regards to that committee’s goal of acquiring a piece of property this present year. Future needs were law enforcement/ fire training facility as well as a potential satellite station and permanent children’s safety town. The department and development grant, as he looked into it, was titled a Local Government Services and Regional Collaboration Grant Program. What the grant did was pay a percentage of a feasibility study where counties, municipal corporations, or townships went together for a joint need to provide some type of governmental service. They spoke about it more at the site selection meeting. What he was looking for from the committee was, first, to answer questions about the feasibility process, or secondly, for direction as to whether that was something they really wanted to do. His thought process was they identified that they want to acquire a piece of property. They want to acquire a piece of property that had the potential to provide not only this community with a fire and law enforcement training facility but could provide other surrounding communities with that same function. He continued that the economy of scale of today made a lot of sense to do that. In addition to their growth potential and the areas and response issues they identified in the southern part of their district, they also identified through the process of speaking with Chief Copley and Chief Singleton that the communities that surrounded Wadsworth on that border had the same or similar issues in terms of responses  and satellite services in that area. As a result of that, they met with some of the chiefs in the surrounding communities. They were in the process of meeting with Rittman later in the week. They met with Chippewa Township and he thought quite honestly they confirmed the interest level in that type of facility and confirmed  the fact they had a need based on a relationship with Wadsworth and would love to be part of that. That by no means was that a commitment by those communities to get involved. He thought what they would get involved with was a feasibility study to examine whether there was a true need and whether it would be cost effective partners with Wadsworth but to be a part of looking into how they could better serve their communities. The grant was just that; a feasibility, not a signature on the dotted line that they would move forward with that. There was a process, and they also identified the entity to do that type of feasibility study. The department of development encouraged communities to work with local state universities or colleges in order to do that. Chief Copley and he talked about identifying the local universities and colleges that had fire science or law enforcement technology programs. They had done that. He sent out information requests to those universities to ask if they would be interested and if so here was what they were looking for and here are the communities that may be involved. To date he received two responses back that thanked him for wanting to be involved. They were on summer break and did not have the graduate students to commit at that point. In early July, they would be back wanting to talk more about being a part of that. In addition, one of those entities indicated that they would not only love to be part of the feasibility study, they saw a real interest in being a part of their facility. They had hoped that would spring that type of encouragement and excitement and potentially another partner to the process. He thought it only made sense for them to move forward.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Hiscock talked a little more about the grant. The grant would only pay a percentage of the cost of the feasibility study. There would be a commitment from not only Council, but the other communities who got involved. In terms of that particular matter, the department of development only requested a letter of intent. What they wanted to see behind that letter of intent was a fiscal ability to pay for any of the remaining costs. He still would try to negotiate with the universities. The opportunity for them to be part of that and some of the feasibility studies that had been created around the State of Ohio, there had been no cost to that study in the end as the partner wanted to be part of the actual project. He hoped they could get that eliminating that process. The idea behind a grant was not only important to Council, that would want to see what they were really doing, but also more importantly, to those other communities that may be involved. He thought it was well worth exploring. Mr. Sharkey stated that normally, grants came with a timeframe, and he was sure that one did, too. Mr. Hiscock said it did and the deadline to file the application was July 29, relatively quickly. The other communities; how their level of commitment would be; but only talking with their Chiefs, per se, they believed they could get those level of commitments in that time. Mr. Eberling guessed they would have to look at the cost of the feasible study if they could not get their partners to pick it up. What kind of cost were they looking at? Mr. Hiscock said he did not know that, but did know there were examples of what had been done. There had been some communities not exactly of equal size of Wadsworth, Rittman, Seville, Chippewa Township combination but, similar in terms of those. Depending on the needs and what they were asking them to look into feasibility wise, those costs had been anywhere between $7000 to $80,000 feasibility study. He told them the direct relationship to the cost in terms of feasibility studies could be placed on two components. One was the entity doing the feasibility study. The higher cost feasibility studies were by private engineering groups and outside sources of that nature. Predominately the feasibility studies done by state colleges or universities had been on the lower cost end. He felt honestly many of those were a result of their wanting to be a collaborative partner in those projects. The other aspect attributed to cost was how many partners they had. The more partners there were the cost went up in terms if feasibility. That made sense. If they thought of the feasibility study and the work the individual or entity did, they had to look at the demographics from each partner that was part of that. That added time and expense with data collection materials. They were looking presently and the idea of a collaborative effort between Seville, Chippewa Township, Rittman and the City of Wadsworth. If they were to have commitments from all those entities, the four municipal entities, the feasibility study and the grant would cover 60% of the feasibility cost. They would be looking at making up 40% of that if they were awarded the grant. Mr. Shultz asked if it would be primarily a training center, or if it would be used as a response center. Mr. Hiscock said they had identified that they had concerns. For instance, when they talked informally with Seville, they had issues with response to the southeastern into their districts. They wanted an area. What they envisioned, if they moved toward a satellite facility or station, was that they would also designate a joint response district, which would  encompass some of their district, some of Wadsworth 's district, some of Chippewa and some of Rittman’s district. They were meeting with Rittman later in the week and he did not speak for them as to their concerns. They obviously were encouraged and wanted to be part of that. Mr. Hiscock continued that they knew from practical experience that they had the same issues in their end of their district that they had in Wadsworth. Chippewa Township presented a little different position. Not only did they have response concerns with the northwestern portion of their district, but, more importantly, there were areas of concern in the southern part of their district. They did have an interest, not only in the training facility, but in responses that could assist them in part of their district. The idea would be, thinking long term, to have a designated area within those four districts as a joint response district. Not creating a new fire district, because that was a different animal altogether, but a response district, where they could all benefit by sharing apparatus costs; and certainly benefit by sharing personnel and staffing-related costs. More importantly, there would be benefits, in terms of training mechanisms and those evolutions that would be done. There was also interest on the law enforcement side.  The City of Rittman had already, through their chief, said that they would love to be a part of it, and thought there was a definite need.  Mr. Hiscock thought there was promise, and the idea that it could help.  Whether all of the governmental entities in those areas believed that, or had the ability to take part in it, was the uncertainty.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Mr. Shultz asked if, when it came time to build the station, those communities would participate financially.  That was what they wanted them to do, Mr. Hiscock said.  That was the idea of it.  The feasibility study would show them what the cost would be, and that the benefit of being a partner in that type of facility would benefit them. The problem and the trend in the fire service and in law enforcement was that when a community got to the border of its district, and put a fire station on that side, then on the other side, somebody put another fire station or law enforcement facility.  It made no sense.  So, the idea, throughout the U.S., was that in creating those joint response districts in those border areas, it was more cost effective.  The idea, from his perspective, as he sat there that day, realizing that many things could change before they got to a satellite station scenario, was that they would have to come to some agreement.  The agreements were out there, with cost savings, rights to run it, personnel costs, and all of the things.  That was the idea behind the joint response district.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Shultz thought it was a great idea.  He was just trying to understand the financial aspect, and how it all came together.  He knew that they weren’t’ there yet. Mr. Hiscock thought the importance, at that time, was to look at that feasibility.  They all sat on the Committee, and had thought and made it a goal to acquire a piece of property.  By that, at least the individuals at that meeting had acknowledged the need.  The hope was that a feasibility study would show them the true impediments to having that happen, what it would cost, and why it was beneficial for all the communities to be a part of it.  He thought the reality of it was that a training facility seemed to prevalent in their discussions, and would probably be the first item of order, in terms of a facility, with the satellite station, perhaps, coming second, and the child Safety Town, if it worked anywhere, as it did in other communities, was solely a function of private sponsorship.  That could happen at any time.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What he really wanted to look at was the feasibility study as a first step in moving forward.  He didn’t think the building was immediately in the future, or if they would go that route.  It depended on the members making up the Safety Committee at that time. The point was to move in that direction.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Mr. Sharkey thought he could see Mr. Eberling’s ‘wheels turning,’ but Mr. Eberling said that some of his questions had been answered at the site selection meeting that was held.  He fully embraced the concept.  The only question he had was how much… they had to act soon, because the end of July was the window of opportunity for the grant.  Even though he thought that was better they had originally thought of, which was a south station, or a Number Three Station on the south side of town, he was concerned that it not cause them any delays that would not keep them moving forward.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Hiscock thought the feasibility study certainly would take some time to prepare.  But, he had envisioned that they move forward, as a site selection committee.  He would coordinate his comments on that, further down the agenda.  There was a meeting of the site selection committee, and, though it was not fully attended, he thought there were some good steps in the right direction, and some good input from the citizen members.  The idea, in his mind, was that they still move forward. They needed to identify what partners they really had out there.  The grant opportunity would certainly designate who was seriously interested and who wasn’t, in terms of the application process, because it would tell them if they should be looking at sites only within the City, or sites that would aid all three or four of the cities, or one of the townships.  There was still a benefit for Wadsworth to move forward in that process.  Certainly, if they could have both of the processes going on at the same time, that would not hurt.  Perhaps it would put them a step ahead of the game.  </w:t>
      </w:r>
    </w:p>
    <w:p>
      <w:pPr>
        <w:pStyle w:val="Normal"/>
        <w:jc w:val="both"/>
        <w:rPr>
          <w:spacing w:val="0"/>
          <w:sz w:val="24"/>
          <w:szCs w:val="24"/>
        </w:rPr>
      </w:pPr>
      <w:r>
        <w:rPr>
          <w:spacing w:val="0"/>
          <w:sz w:val="24"/>
          <w:szCs w:val="24"/>
        </w:rPr>
      </w:r>
    </w:p>
    <w:p>
      <w:pPr>
        <w:pStyle w:val="Normal"/>
        <w:jc w:val="both"/>
        <w:rPr/>
      </w:pPr>
      <w:r>
        <w:rPr>
          <w:spacing w:val="0"/>
          <w:sz w:val="24"/>
          <w:szCs w:val="24"/>
        </w:rPr>
        <w:t>Mr. Sharkey asked the chiefs how they thought the joint response area would work.  Chief Copley thought it would reduce response times, just as Station 2 had.  Mr. Sharkey asked if he thought it was a workable situation, and something he would want to work with, or was opposed to. It was the time to speak up. Chief Copley said he was all for it.  Chief Singleton didn’t think it would affect their response time, as far as police work. But, as far using it as a training facility, he thought that would be the biggest benefit for them, and probably one from which they would hate to turn their back.  Mr. Sharkey asked if he would have problems in using it with other departments.  Chief Singleton said he would not. He thought it would probably be better with more.  Mr. Sharkey thought so, too.</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Sharkey’s next question was for Mr. Brague.  What did they need to do in order to appropriate monies for that?  It was somewhat hard to do, as he saw it, because they were looking at from $7-80,000, and they could not appropriate money at that wide of a range.  By July 29, they needed to know they could do that.  Mr. Hiscock affirmed that, saying he would like to review not only the application documents he had, with Mr. Brague, but also he had asked the </w:t>
      </w:r>
      <w:r>
        <w:rPr>
          <w:spacing w:val="-2"/>
          <w:sz w:val="24"/>
          <w:szCs w:val="24"/>
        </w:rPr>
        <w:t>schools and universities to let him know their interest level and abilities by early July. As part of that process, they also had to give a real estimate as to what it would cost, knowing the parameters of what they were looking for.  Once they got a chance to see what the Department of Development was looking for.  It was not, by any means, an intricate or highly technical grant opportunity.  However, it did have its requirements. It was not a grant that would take years to process.  If Kent State estimated $10,000, they would really need a letter of commitment with their application on July 29, that said the City would cover their percentage of the cost that was not covered by the grant.  That was all it looked for.  If it were $40,000, that was a different story.  If they did the feasibility study at no cost, they could become a collaborative partner, and become the fifth member, and the City’s percentage went to 75%.</w:t>
      </w:r>
      <w:r>
        <w:rPr>
          <w:spacing w:val="0"/>
          <w:sz w:val="24"/>
          <w:szCs w:val="24"/>
        </w:rPr>
        <w:t xml:space="preserve">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Sharkey asked Mr. Eberling if it was doable, and his answer was that he did think so.  They were on summer break, and everything would have to start clicking, in order to hit the time deadlines.  Of the four university department chairs Mr. Hiscock had contacted, who would not only be a part of the process but also would designate the faculty and grad students involved in the study; two had responded.  They had advised him that they were unable to say ‘yay or nay’, at that point.  That was understandable.  Mr. Eberling asked if it was not mentioned that Akron U was already involved in one for southern Summit County communities.  They were, Mr. Hiscock said, and the issue with using them was that they thought that since they were already involved with another initiative, they felt they should not be involved in a competing initiative, which made sense to Mr. Hiscock. Though, honestly, competitors were extremely interested in being involved in that type of process.  He knew they did have to move quickly, and he was looking for input from the Committee.  If he and Mr. Brague could iron out some estimates for the Committee, they would like to present those to Council, with the Committee’s blessing.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Shultz had one question, which was, regardless of the cost, where the money was to come from?  Mr. Sharkey joked that it was budget time.  Mr. Shultz stated that the money was needed right then, while the budget was for the next year.  Would those be general fund dollars?  He was only asking because he was not familiar with the process.  Mr. Hiscock envisioned that it would have to come from the general fund, although they could certainly look to other places.  Chief Copley said they could look at the Fire Reserve account, which was maintained by the levy, since it would be used for capital improvements.  It would be an appropriate use of that 437 fund.  Mr. Hiscock said they could also look toward the Law Enforcement Trust Fund, though that was not exactly the idea behind those funds.  But, if it were a multi-purpose potential facility, it would certainly be something they could explore. Both of those funds were healthy enough to support that type of initiative.  As long as it was not the $80,000, Mr. Eberling quipped.  Quite honestly, Mr. Hiscock said, that $80,000 figure was a 15-entity, 4-county feasibility project in southwestern Ohio, where they didn’t have those types of entities within four counties.  Mr. Eberling didn’t imagine it would even get close to that, in regard to the processing of the grant.  If they involved a university, it really reduced their outlay.  That was correct, Mr. Sharkey said.  He thought they needed to look at it, in a long-range view, and even $80,000 for four communities wasn’t all that much, if they were looking at the savings thirty years down the road.  He was sure they would save a lot more.  Mr. Eberling said that the feasibility was to see if the whole thing would work.  Would the feasibility provide them with an idea of the return on the investment?  It did, Mr. Hiscock said.  The actual idea behind it talked about whether it should include cost estimates of savings that would result from the collaboration, as well as specific implementation recommendations and a list of challenges and those impediments to collaboration.  It also would discuss any cost related savings for future involvement.  ‘Municipalities or governmental entities share in the cost of local services they already provided, to benefit each community, in terms of a cost related analysis,’ he read.  The feasibility study was not only to determine if there was a need, but did that need equate to cost benefit for each community.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asked if there were any limitations in the paperwork that would provide that they had to listen to every suggestion made in the study.  Could they take or leave what they wanted in the survey?  That was absolutely correct, Mr. Hiscock said.  The state and the Department of Development was looking at whether they could pattern that feasibility study and use it to the advantage of other communities throughout the state.  They wanted to see that Wadsworth looked at the initiative and what the project identified as the need, and then took those forces and needs and told Maumee County, for example, that they could do the same thing as in Wadsworth.  They wanted to apply that as a groundwork or guideline for future combinations of those types of services.  That was happening nationwide.  Collaboration of services in fire districts was a trend that they had talked about, and it was really the movement that was going on.  That would </w:t>
      </w:r>
      <w:r>
        <w:rPr>
          <w:i/>
          <w:spacing w:val="0"/>
          <w:sz w:val="24"/>
          <w:szCs w:val="24"/>
        </w:rPr>
        <w:t xml:space="preserve">not </w:t>
      </w:r>
      <w:r>
        <w:rPr>
          <w:spacing w:val="0"/>
          <w:sz w:val="24"/>
          <w:szCs w:val="24"/>
        </w:rPr>
        <w:t xml:space="preserve">be; he repeated </w:t>
      </w:r>
      <w:r>
        <w:rPr>
          <w:i/>
          <w:spacing w:val="0"/>
          <w:sz w:val="24"/>
          <w:szCs w:val="24"/>
        </w:rPr>
        <w:t>would not be</w:t>
      </w:r>
      <w:r>
        <w:rPr>
          <w:spacing w:val="0"/>
          <w:sz w:val="24"/>
          <w:szCs w:val="24"/>
        </w:rPr>
        <w:t xml:space="preserve"> a combined fire district.  It was very similar, in terms of a response district.  Mr. Eberling thought it was worth mentioning that it was not currently happening anywhere in Medina County.  Perhaps they could set a blueprint for their own county, Mr. Hiscock said.  Mr. Sharkey said that Wadsworth had been on the cutting edge with the fire and EMS, and it was something they could be proud of.  ‘Lead, follow, or get out of the way,’ Mr. Eberling said.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Mr. Brague said he would talk with Mr. Hiscock about the supplemental appropriation.  At that time, he needed an indication from the Committee that they would support it.  Then, he would ask that it be put on the agenda.  </w:t>
      </w:r>
    </w:p>
    <w:p>
      <w:pPr>
        <w:pStyle w:val="Normal"/>
        <w:jc w:val="both"/>
        <w:rPr>
          <w:spacing w:val="0"/>
          <w:sz w:val="24"/>
          <w:szCs w:val="24"/>
        </w:rPr>
      </w:pPr>
      <w:r>
        <w:rPr>
          <w:spacing w:val="0"/>
          <w:sz w:val="24"/>
          <w:szCs w:val="24"/>
        </w:rPr>
      </w:r>
    </w:p>
    <w:p>
      <w:pPr>
        <w:pStyle w:val="Normal"/>
        <w:jc w:val="both"/>
        <w:rPr>
          <w:spacing w:val="0"/>
          <w:sz w:val="24"/>
          <w:szCs w:val="24"/>
        </w:rPr>
      </w:pPr>
      <w:r>
        <w:rPr>
          <w:b/>
          <w:i/>
          <w:spacing w:val="0"/>
          <w:sz w:val="24"/>
          <w:szCs w:val="24"/>
          <w:u w:val="single"/>
        </w:rPr>
        <w:t>Motion on feasibility study grant for collaborative station three</w:t>
      </w:r>
      <w:r>
        <w:rPr>
          <w:spacing w:val="0"/>
          <w:sz w:val="24"/>
          <w:szCs w:val="24"/>
        </w:rPr>
        <w:t xml:space="preserve">:  Mr. Eberling made a motion to support the collaboration between Mr. Brague and Mr. Hiscock, in regard to the feasibility study grant, and then they could move forward with some solid dollar figures to the project.  Mr. Shultz seconded.  All were in favor.  </w:t>
      </w:r>
      <w:r>
        <w:rPr>
          <w:b/>
          <w:spacing w:val="0"/>
          <w:sz w:val="24"/>
          <w:szCs w:val="24"/>
        </w:rPr>
        <w:t xml:space="preserve">MOTION PASSED. </w:t>
      </w:r>
    </w:p>
    <w:p>
      <w:pPr>
        <w:pStyle w:val="Normal"/>
        <w:jc w:val="both"/>
        <w:rPr>
          <w:b/>
          <w:b/>
          <w:spacing w:val="0"/>
          <w:sz w:val="24"/>
          <w:szCs w:val="24"/>
        </w:rPr>
      </w:pPr>
      <w:r>
        <w:rPr>
          <w:b/>
          <w:spacing w:val="0"/>
          <w:sz w:val="24"/>
          <w:szCs w:val="24"/>
        </w:rPr>
      </w:r>
    </w:p>
    <w:p>
      <w:pPr>
        <w:pStyle w:val="Normal"/>
        <w:jc w:val="both"/>
        <w:rPr>
          <w:b/>
          <w:b/>
          <w:spacing w:val="0"/>
          <w:sz w:val="24"/>
          <w:szCs w:val="24"/>
          <w:u w:val="single"/>
        </w:rPr>
      </w:pPr>
      <w:r>
        <w:rPr>
          <w:b/>
          <w:spacing w:val="0"/>
          <w:sz w:val="24"/>
          <w:szCs w:val="24"/>
          <w:u w:val="single"/>
        </w:rPr>
        <w:t xml:space="preserve">V. </w:t>
        <w:tab/>
        <w:t>Fireworks Donations Needed</w:t>
      </w:r>
    </w:p>
    <w:p>
      <w:pPr>
        <w:pStyle w:val="Normal"/>
        <w:jc w:val="both"/>
        <w:rPr>
          <w:spacing w:val="0"/>
          <w:sz w:val="24"/>
          <w:szCs w:val="24"/>
        </w:rPr>
      </w:pPr>
      <w:r>
        <w:rPr>
          <w:spacing w:val="0"/>
          <w:sz w:val="24"/>
          <w:szCs w:val="24"/>
        </w:rPr>
        <w:t xml:space="preserve">The Fourth of July was very near.  Mr. Hiscock reiterated that they had all made their pleas for additional donations, and were getting closer, but were still not there.  He asked and reminded all of the citizens and business entities that even a little bit helped.  A little from many people would put them there.  He didn’t want to give out a number, because he was not confident, but there was a need.  They wanted to continue to have the type of fireworks display that they had had in the past.  He would encourage others to get involved with donations.  </w:t>
      </w:r>
    </w:p>
    <w:p>
      <w:pPr>
        <w:pStyle w:val="Normal"/>
        <w:jc w:val="both"/>
        <w:rPr>
          <w:spacing w:val="0"/>
          <w:sz w:val="24"/>
          <w:szCs w:val="24"/>
        </w:rPr>
      </w:pPr>
      <w:r>
        <w:rPr>
          <w:spacing w:val="0"/>
          <w:sz w:val="24"/>
          <w:szCs w:val="24"/>
        </w:rPr>
      </w:r>
    </w:p>
    <w:p>
      <w:pPr>
        <w:pStyle w:val="Normal"/>
        <w:jc w:val="both"/>
        <w:rPr/>
      </w:pPr>
      <w:r>
        <w:rPr>
          <w:b/>
          <w:spacing w:val="0"/>
          <w:sz w:val="24"/>
          <w:szCs w:val="24"/>
          <w:u w:val="single"/>
        </w:rPr>
        <w:t>VI.</w:t>
        <w:tab/>
        <w:t>Site Selection Committee Update</w:t>
      </w:r>
    </w:p>
    <w:p>
      <w:pPr>
        <w:pStyle w:val="Normal"/>
        <w:jc w:val="both"/>
        <w:rPr>
          <w:b/>
          <w:b/>
          <w:spacing w:val="0"/>
          <w:sz w:val="24"/>
          <w:szCs w:val="24"/>
        </w:rPr>
      </w:pPr>
      <w:r>
        <w:rPr>
          <w:b/>
          <w:spacing w:val="0"/>
          <w:sz w:val="24"/>
          <w:szCs w:val="24"/>
        </w:rPr>
        <w:t>A. Initial Meeting &amp; Members</w:t>
      </w:r>
    </w:p>
    <w:p>
      <w:pPr>
        <w:pStyle w:val="Normal"/>
        <w:jc w:val="both"/>
        <w:rPr>
          <w:b/>
          <w:b/>
          <w:spacing w:val="0"/>
          <w:sz w:val="24"/>
          <w:szCs w:val="24"/>
          <w:u w:val="single"/>
        </w:rPr>
      </w:pPr>
      <w:r>
        <w:rPr>
          <w:b/>
          <w:spacing w:val="0"/>
          <w:sz w:val="24"/>
          <w:szCs w:val="24"/>
          <w:u w:val="single"/>
        </w:rPr>
      </w:r>
    </w:p>
    <w:p>
      <w:pPr>
        <w:pStyle w:val="Normal"/>
        <w:jc w:val="both"/>
        <w:rPr>
          <w:b/>
          <w:b/>
          <w:spacing w:val="0"/>
          <w:sz w:val="24"/>
          <w:szCs w:val="24"/>
          <w:u w:val="single"/>
        </w:rPr>
      </w:pPr>
      <w:r>
        <w:rPr>
          <w:b/>
          <w:spacing w:val="0"/>
          <w:sz w:val="24"/>
          <w:szCs w:val="24"/>
          <w:u w:val="single"/>
        </w:rPr>
      </w:r>
    </w:p>
    <w:p>
      <w:pPr>
        <w:pStyle w:val="Normal"/>
        <w:jc w:val="both"/>
        <w:rPr/>
      </w:pPr>
      <w:r>
        <w:rPr>
          <w:b/>
          <w:spacing w:val="0"/>
          <w:sz w:val="24"/>
          <w:szCs w:val="24"/>
          <w:u w:val="single"/>
        </w:rPr>
        <w:t xml:space="preserve">VII. </w:t>
        <w:tab/>
        <w:t xml:space="preserve"> Tax Budget 2009 Considerations</w:t>
      </w:r>
    </w:p>
    <w:p>
      <w:pPr>
        <w:pStyle w:val="Normal"/>
        <w:jc w:val="both"/>
        <w:rPr>
          <w:b/>
          <w:b/>
          <w:spacing w:val="0"/>
          <w:sz w:val="24"/>
          <w:szCs w:val="24"/>
        </w:rPr>
      </w:pPr>
      <w:r>
        <w:rPr>
          <w:b/>
          <w:spacing w:val="0"/>
          <w:sz w:val="24"/>
          <w:szCs w:val="24"/>
        </w:rPr>
        <w:t>A. Proposed Capital Expenditures Discussion</w:t>
      </w:r>
    </w:p>
    <w:p>
      <w:pPr>
        <w:pStyle w:val="Normal"/>
        <w:jc w:val="both"/>
        <w:rPr>
          <w:spacing w:val="0"/>
          <w:sz w:val="24"/>
          <w:szCs w:val="24"/>
        </w:rPr>
      </w:pPr>
      <w:r>
        <w:rPr>
          <w:spacing w:val="0"/>
          <w:sz w:val="24"/>
          <w:szCs w:val="24"/>
        </w:rPr>
        <w:t xml:space="preserve">Mr. Hiscock wanted the chiefs to have some individualized input into some of their proposals that were given to him.  While some of those might not exist in his pen, he still wanted them to have an opportunity to discuss all of their interests or proposals with the Committee, given some of the discussions of 2009.  Specifically, he thought it would be beneficial for them to talk about their capital expenditures.  He asked Chief Copley to begin with the Fire and EMS side.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The Chief had provided the members with a handout to direct the discussion.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Number One was to replace the 1993 Hummer, which they owned.  He had listed several reasons why he thought it should be replaced.  The first was the inability of to be used in that area; three hundred gallons of water made it too heavy.  Every time they took it off-road, it seemed to get stuck in a field, and they had to get it towed out.  Several people had told him to take the water off of it, but if they did, they could almost carry that in on their back.  The capability to transport four firefighters was very tight.  For someone Mr. Sharkey’s size, it was not too bad, but for some of the bigger guys, it was tough to get in that truck.  It was real tough to drive. He did a mileage check on it, and right then, it was getting only 1.3 miles per gallon.  With the cost of today’s diesel fuel nearing $5.00 per gallon, he thought that was something he would have to look at, because they were spending the citizens’ money.  The cost averages of $93.62 per response, which was for the costliest vehicle they had, or that type of unit.  </w:t>
      </w:r>
    </w:p>
    <w:p>
      <w:pPr>
        <w:pStyle w:val="Normal"/>
        <w:jc w:val="both"/>
        <w:rPr>
          <w:spacing w:val="0"/>
          <w:sz w:val="24"/>
          <w:szCs w:val="24"/>
        </w:rPr>
      </w:pPr>
      <w:r>
        <w:rPr>
          <w:spacing w:val="0"/>
          <w:sz w:val="24"/>
          <w:szCs w:val="24"/>
        </w:rPr>
      </w:r>
    </w:p>
    <w:p>
      <w:pPr>
        <w:pStyle w:val="Normal"/>
        <w:jc w:val="both"/>
        <w:rPr/>
      </w:pPr>
      <w:r>
        <w:rPr>
          <w:spacing w:val="0"/>
          <w:sz w:val="24"/>
          <w:szCs w:val="24"/>
        </w:rPr>
        <w:t>Mr. Hiscock asked the chief’s suggestion on that, for the benefit of the citizens viewing.  The chief said that it would be replaced with a Crew Cab, with a skid mount pump, and, he would take the existing plow on the Hummer and move it to the new vehicle.  Hopefully, they would be able to purchase the new vehicle from the state purchase, to save as much as they could, and all small equipment would transfer to that.  Mr. Sharkey asked what kind of a price they had for this skid mount pump and vehicle.  It would be between $4-5,000, depending on tank size and what came with it.  The truck would be anywhere from $32,000 to $38,000, but the new state pricing didn’t come out until late September or early October, so he couldn’t give them a definite price on that.  Of course, it would have to be outfitted with lights, sirens, etc.  He proposed $50,000 in the budget to do the whole thing.  Mr. Sharkey asked the estimated value of the Hummer.  Hopefully, Chief Copley said, the Committee would choose to go to ebay.  That was Mr. Sharkey’s thought, also.  The chief had been told he could get upwards of $40,000 to $50,000 selling the vehicle on Ebay.  So, they were almost to the break-even position on it, Mr. Sharkey said. But, the chief said, there were no guarantees of that.  The chief had had fire companies in Chicago calling about Engine One.  A gentleman had stopped at the station twice, wondering when it was going to be on ebay. The chief didn’t know.  The Hummer was a specialized piece of equipment, and, in the right application, would still be a perfect vehicle.  The Hummer was 15 years old, and was used somewhat as a car, as much as a truck.  They couldn’t count the years against it as they would a fire truck, because, even though it was a pumper, it was used in other applications, which meant more wear and tear on the vehicle.  They had to know when to trade it in, according to Mr. Sharkey, and when it got to the point that it was costing them more in fuel and other items, and then it was time to look at another vehicle.</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Mr. Shultz asked about putting that on Ebay…was that something that the administration could initiate without the approval of Council?  Mr. Brague stated that they would have to have legislation on that, because they had to have legislation every year.  There was legislation for last year, but not for the present year.  Mr. Shultz questioned when that would happen.  After the Hummer was replaced, Chief Copley said.  He didn’t want to get rid of it if they didn’t replace it, because then there would be nothing to plow snow with, or fight brush fires.</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entertained a motion to draw up legislation to offer the Hummer on ebay, but  Chief Copley clarified that it was for the 2009 budget year.  He was going to do it in 2008, but with the need for two new thermal imaging cameras, he had to use that money for those, because he thought they would serve the department better.  Mr. Sharkey presumed there were four thermal imaging cameras, then, but the chief clarified that they didn’t have it yet.  Mr. Sharkey asked if all of them would have the ability to be reviewed outside the fire area.  That was a decision he would have to make on the two new ones, Chief Copley said; based on the ability to be viewed outside, or to take still shots from inside and record it on a card in the thermal imager.  They would not do both.  They could get one to do one thing, and one the other.  He was thinking (out loud) that with the video capability they had on Rescue 6, it would probably make more sense just to have it videotape all the time, out on the truck.  That’s what Mr. Sharkey was thinking.  If it recorded all the time, they could burn a disc and have it.  Chief Copley said he was just thinking out loud, and Mr. Sharkey added his agreement.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Hiscock wished to let the Committee members know, because it was important, that that was approved in that year’s budget, and was the idea behind the expenditure – that they would acquire a new brush-fighting apparatus, and do something along the lines with the Hummer Quick Attack Bumper, at that point. But again, because of their needs, and where they wanted to be, in terms of personnel protection, and using thermal imagers, they decided that with the piece of equipment not being in disrepair, that they would move towards the personnel related thermal imagers first, and ask that that vehicle be placed in the next year’s budget.  He wanted the Committee to have more information, as they went into discussion on those items.  Mr. Sharkey noted that it was nice to hear them in Committee, other than in budget review.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Shultz asked if they sometimes referred to the Hummer as a pickup truck.  No, the chief replied.  Mr. Shultz was looking in the ’08 proposed capital expenditures at an item to replace a pickup truck for $50,000.  That was for a white pickup truck that was just used for parts delivery.  It picked up hose at the fire scene and that type of thing.  He thought that was possibly a typo.  Mr. Shultz didn’t see the Hummer, then, on the 2008 proposed expenditure list.  Chief Copley said it was under vehicle replacement.  A discussion ensued about whether it was on the ’08 or ’09.  Mr. Hiscock explained that Mr. Shultz was looking at the right item that he was referring to, but it was incorrectly identified as a replacement of a pickup truck, but it was actually a pickup truck to replace that item.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Number Two was Training Programs.  As he’d mentioned a couple of times, the State of Ohio had, on January 24, 2008, enacted the mandatory continuing education for all firefighters.  He had listed all the required hours, which were 54 hours, over three years, for every certified firefighter.  Certified fire and safety inspectors were required to have another 30 hours on top of that.  The 54 didn’t include that 30.  currently, the City had 12 fire safety inspectors on staff, but only 3 were actually doing inspections, as they’d discussed a couple of months ago.  To move from the volunteer to the level one certification, an additional 84 hours were needed, over 3 years.  Presently, there were three at that level, and any new people coming on would increase that number.  120 hours moved a person from a level one to a level two, over three years, and there were currently 16 at level one.  Everyone needed to have 16 hours of emergency vehicle driving, for all staff.  That was 8 hours of classroom, and 8 hours of actual driving behind the wheel.  Too many people were being killed in accidents – not just civilians, but firefighters.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Mr. Hiscock asked how that related to the chief’s training program expenditures and budget.  They were doing some combined trainings across the county, the chief said, and bringing in outside instructors.  All that training, as long as it was approved by the chief or the program director, could be approved for CE’s.  In their Monday night training, as long as they were actually meeting certain criteria, could be applied toward those hours.  The inspectors’ training had to do with fire inspection, though, like fire stopping.  It was difficult to put a cost to it, but since it was mandatory training, if someone didn’t have their 54 hours, they lost their firefighter certification.  It was more important, and people had to have that training.  Before, it was an option.  Once they were certified, in 1988, they were certified until the day they died.  No longer.  Every three years they were going to look back and check.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Sharkey knew that they had a fire training officer, and he assumed it would be his responsibility to keep track of all the certifications.  That was correct, Chief Copley said.  In the fire house, he had everyone’s certification level and CEs.  They were also keeping a binder of all the trainings they did, with a lesson plan and everything, in case they were ever audited on what they did, how they did it.  It was all documented.  It all fell under Ron Likley’s responsibilities.  Mr. Sharkey said that it would also carry over for his responsibility to keep continuing education credit hours for the EMTs and paramedics.  That was all on the program, the chief said.  He was not certified to teach, but he kept track of them.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Number three was for physical exams for all members to meet the NFP recommendations.  In speaking with WRH Health Systems, he was advised of a possible 10% increase for 2009.  He always called out there to see about possible increases.  The way Wadsworth did their physicals, those from 20-29 years had one every third year, 30-39 every other year, and 40+ every year.  So, those were going up.  Presently, the cost for an average physical was about $275, so it would increase to about $300+.  That included required testing by the Ohio Industrial Commission, annually.  They had to have a qualitative fit test, which included a respiratory test to make sure there were no blockages in the lungs.  It was called a pulmonary function test.  It included tetanus and everything.  Mr. Sharkey said that $300 sounded like a lot, but that was cheap, for what they were getting.  So, that accounted for an increase in that area.  They controlled that number, not the chief.  Mr. Shultz asked the average age of their firefighters.  Probably 30-35, Chief Copley said.  They were just starting to get some of the younger people.  He could tell by the number of years on the department.  The average, at the present time, was about ten to twelve years, maximum.  </w:t>
      </w:r>
    </w:p>
    <w:p>
      <w:pPr>
        <w:pStyle w:val="Normal"/>
        <w:jc w:val="both"/>
        <w:rPr>
          <w:spacing w:val="0"/>
          <w:sz w:val="24"/>
          <w:szCs w:val="24"/>
        </w:rPr>
      </w:pPr>
      <w:r>
        <w:rPr>
          <w:spacing w:val="0"/>
          <w:sz w:val="24"/>
          <w:szCs w:val="24"/>
        </w:rPr>
      </w:r>
    </w:p>
    <w:p>
      <w:pPr>
        <w:pStyle w:val="Normal"/>
        <w:jc w:val="both"/>
        <w:rPr>
          <w:b/>
          <w:b/>
          <w:spacing w:val="0"/>
          <w:sz w:val="24"/>
          <w:szCs w:val="24"/>
        </w:rPr>
      </w:pPr>
      <w:r>
        <w:rPr>
          <w:b/>
          <w:spacing w:val="0"/>
          <w:sz w:val="24"/>
          <w:szCs w:val="24"/>
        </w:rPr>
        <w:t>EMS</w:t>
      </w:r>
    </w:p>
    <w:p>
      <w:pPr>
        <w:pStyle w:val="Normal"/>
        <w:jc w:val="both"/>
        <w:rPr>
          <w:spacing w:val="0"/>
          <w:sz w:val="24"/>
          <w:szCs w:val="24"/>
        </w:rPr>
      </w:pPr>
      <w:r>
        <w:rPr>
          <w:spacing w:val="0"/>
          <w:sz w:val="24"/>
          <w:szCs w:val="24"/>
        </w:rPr>
        <w:t xml:space="preserve">Chief Copley proposed replacing the cots with the Stryker Power Pro cot.  It was a hydraulically powered cot, that would assist in lifting and loading of patients.  It reduced possible lifting injuries, thus reducing workers’ comp claims.  It was rated for 700 lbs.  They had two at 500 lbs., and two at 600 lbs.  Due to the cost of those, at $12,000 apiece, he understood that they could not replace four of them in one year.  Instead, he proposed replacing one for each station, and the same thing the following year.  It would be seen twice in the budget.  The new cot also provided a larger patient surface to accommodate taller patients, especially, because when they put someone over 6’ on a cot, they hung off.  Or if they were obese…  That was designed to be more comfortable.  That was why the ‘X’ frame, as it was called, would support up to 700 lbs.  Mr. Sharkey said that his daughter, in North Carolina, did runs with a fire department.  She had just sent him some information on those.  They were used down there, and loved them.  They could imagine when Jackie, at 5’ tall, 100 lbs., was out with one other person.  And they ran with two people a lot, anymore, Chief Copley said.  He was talking with a gentleman that day, from a fire department in the northwestern part of the state.  They just went through a back injury claim.  The guy had five years on the job, and was off on 100% disability.  Mr. Sharkey would like to see if they could purchase them all in one year.  That was up to the Committee, the chief said.  Mr. Sharkey would see what he could do.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Number Two was the replacement of the 1996 Ford Medic One.  Medic One was due for replacement, as a 1996.  They replaced their squads every twelve years.  That squad was the costliest to maintain, in 2007.  They could see by the numbers that it cost them $1,400 to maintain that one, compared to $527.36 for the ’05 unit, and $393.04 for the ’06 unit.  They were spending about four or five times in maintenance dollars.  As they spoke, it was sitting down at Maibach Ford, out of service, because it broke down again that morning.  It also broke down Saturday.  So, it was getting less and less reliable.  With the number of calls they were running, three and four at a time, it was important to have four squads that were very dependable.  The operating cost for that one was $.72 per mile, compared to $.10 for the ’06 squad.  It cost them seven times more to operate that unit.  That did fall, as he mentioned earlier, into their twelve-year replacement plan that they’d had since the inception of EMS. And they were running more calls.  It all came out of the EMS levy dollars, not the general fund.</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Hiscock asked Chief Copley to tell the Committee how he came up with that cost per mile calculation.  The chief said he had gone to a seminar for chiefs last fall, and that was the way all fire departments were going.  They came up with an actual operating cost for each vehicle per year, and that told them when it was time to start replacing vehicles.  The maintenance costs, the fuel cost, the operating cost per year, and they also did a replacement projection.  That was what it took to do proper budgeting, for all four squads.  As he pointed out, that was just some of the information they tracked.  They just started doing that last year.  After they were into it four or five years, that would really be helpful.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Hiscock asked the total dollar amount, and asked the chief to tell the Committee a little bit about the cost of the replacement squad.  The chief said he had budgeted $125,000, but had been finding out that was that, to stay with the type of squad they bought in 2006, that cost would go anywhere from $125,000 to $135,000, because of equipment upgrades.  $125,000 would probably cover the unit, and then the extra $10,000 for equipment would come out of the EMS budget, also.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Mr. Hiscock asked the chief, in his opinion, why they would want to stay with that same or similar ’06 unit.  Because all the equipment was in the same spot, so it made no difference what squad someone was in.  They also tried to do that, so that, at am, when someone was trying to get a backboard, it was in the same spot in all four squads.  They didn’t have time to think and run around looking for things.  Mr. Eberling said they set up things for consistency and uniformity.  Mr. Hiscock asked if the similar unit had performed well for the city.  It had, Chief Copley said, but it was a ’96.  Last year, it ran 4,606 miles, and 456 total responses.  That was a bit over one a day.  It was out on the road.  Mileage-wise, that was the highest mileage unit they had, except for the 2001, which had 6,000 miles.</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Hiscock asked who would manufacture the one proposed for purchase.  It would be a Road Rescue, Chief Copley said.  That’s what they bought in 2006, but it depended on state purchasing.  The last two squads they bought came from state purchase.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Mr. Hiscock asked the chief to expand on two items not on the list, for the Committee members’ awareness.  He had proposed capital expenditures for a warning siren, at $20,000, as well as a preemption device.  For members of the Committee, and those watching at home, he asked the chief to speak briefly on those two, and why he saw a need for them.  Chief Copley said that, at the present time, they had eight early warning sirens throughout the City.  As the City continued to grow, those eight did not give proper coverage for everyone to hear the siren.  In the past six years, they had, every year, purchased another siren. They were installed usually sometime in March, just before the tornado season started, to add coverage.  That year, the siren at Wadsworth Crossings went out.  The supplier had done a map for them, which was a feasibility coverage map, to indicate where they ought to put the next one.  Each year, they put those into the budget, so that they could keep expanding on that.  As long as the city expanded, which was good, they needed to keep putting sirens up, and they were $20,000 each. Mr. Hiscock said according to the coverage maps that they had been made aware of, he asked where the 2009 warning siren if acquired be placed? In 2009, Chief Copley stated it would be projected to be more in the southwest area, down toward the industrial area. That would give them better coverage to the east. Mr. Hiscock questioned the pre-emptive device expense. Chief Copley stated that when people drove through the City, the blue lights above the traffic signals were the traffic pre-empters they used, the sirens to activate. These allowed the fire trucks, police cars, anything with a siren could activate that to move traffic from the direction they were coming. Everything would turn red except from the direction you would be coming from. That would turn green so they could get through the intersection faster. The electric department actually did 99% of the work on those, they supplied the funding for them, because to was a pre-emptive system for safety forces. Mr. Eberling asked if that was to extend them. Chief Copley noted that it was to keep adding, because some of the controllers had to be replaced, as some antiquated controllers would not function with preemption. That was why the north end was all done. They had to start working back. The square had preemption op. but they had to change a controller over there also. Mr. Hiscock met with the substation individuals who did the installations and maintance and they identified some of the areas where the preemption devices could be improved. They knew that was part of a plan and was an upgrade. As the City continued to grow, they continue to need to expand those preemption device areas. That was an area of particular importance that they not only improve the level that they were at now, but they continue to move forward with a program of covering more and more intersections. It might result, as they looked further through the process, in changing the type of devices used, and how the system worked. That was something anticipated when the program began. That was an expenditure, just as the warning siren was, to continue to improve the system through a programmed response. They were doing the same thing with the preemption devices. Chief Copley interjected that he was at the doctor’s office earlier that day, when the siren went off, and there were people from Medina who commented how nice it was to hear what the siren was. He guessed that theirs was just the siren portion. Wadsworth’s had the voice capability. They were impressed, and he pointed out that the City had eight sirens. The people in the office couldn’t believe Wadsworth was so far advanced as to have voice capability and eight sirens covering the City. Mr. Hiscock explained to the Committee that they had been contacted by the Homeland Security Department to, in effect, join their siren devices with what they hoped to be a statewide siren announcement. They had identified the community of Wadsworth as a target community so other communities could look to their program and plan for installation in their areas. There were vast amounts of the state that had no early weather warning devices whatsoever. He welcomed the opportunity and told the individuals at Homeland Security whenever they wanted to take a look at it, or talk with someone about it; they would make themselves accessible to them. Mr. Eberling asked if there was any idea cost wise what it would be to the City to help Homeland Security. Mr. Hiscock stated to be part of a statewide program, they did not have enough communities with the capabilities at that point but that was something they wanted to explore.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asked, for the benefit of the viewing public, who activated that alarm and how many different recordings there were, as he had issue with the voice. Another question he jokingly asked Chief Copley was whether he could have a preempt for his car, when he was having trouble getting up route SR-94. That drew laughter. Chief Copley responded to the first two questions. The alarms could be set up at the stations but the decision was made by the fire officer on call or by the police officer in charge of the police department. The dispatcher set the siren off. That decision was made by someone, not just the dispatcher. There were four recordings. One was severe weather, one for tornados, one was an all clear, and one was any type of voice picked up by the microphone. Mr. Hiscock asked about that day, for instance. When they heard the warning, who notified anyone of the severe weather warning? Chief Copley stated that dispatch probably saw, on the monitor, that there was a severe weather warning, probably checked with the sergeant on shift, he guessed, then the sergeant made the determination to set the siren or not.  She set the siren off from right there, and then the encoder box sent out what was called a DTMF signal, and activated that. It was a key-in message that was programmed right into the siren, </w:t>
      </w:r>
    </w:p>
    <w:p>
      <w:pPr>
        <w:pStyle w:val="Normal"/>
        <w:jc w:val="both"/>
        <w:rPr>
          <w:spacing w:val="0"/>
          <w:sz w:val="24"/>
          <w:szCs w:val="24"/>
        </w:rPr>
      </w:pPr>
      <w:r>
        <w:rPr>
          <w:spacing w:val="0"/>
          <w:sz w:val="24"/>
          <w:szCs w:val="24"/>
        </w:rPr>
        <w:t xml:space="preserve">from Walen. They could not re-record anything. It was all done with chips, in the box. Mr. Eberling stated that it had to be five keyed-in, then, because there was the noon check on Saturday. Mr. Eberling said a citizen had called him stating they could hear the siren, but they could not hear the voice recording in their location, and they were within the City. It had actually been turned in to Mr. Potter, Mr. Hiscock’s predecessor, who said he would look at it, and get back to them, but apparently, had not. They lived on South Tulip Trail. He thought that if that family was not hearing it, maybe there were others in that location who were not picking up on what the emergency was. There was no doubt when the siren went off, but they were not getting what the emergency was. Chief Copley stated the voice capability was not as far as the siren could go. It could be lost very fast, especially to the west of the siren, because the wind was pushing it. Any type of sound would be driven away from a point, depending on… Mr. Eberling stated that there was one west of Tulip Trail, though.  Chief Copley pointed out there was one on Wadsworth Road, at the end of the cul-de-sac, coming across Lawrence and those streets. He did not think they would get a bunch, because of the trees and everything else coming up that way. There would be a lot of sound muffling, but the sirens would penetrate. He did not have numbers right then, but the coverage was unbelievable for the siren itself – not the voice. Mr. Sharkey noted there were two different siren alerts. One was for severe weather, and one was for tornado alert. He had the same problem at his house, but he always heard the siren. If the siren went off and said severe weather, then there was severe weather coming.  If it was for a tornado, they had better turn on the TV or radio and find out, and take the best precaution possible, such as going to the basement.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Hiscock said it was important to note how the broadcast actually worked. He had been in his yard and heard the announcement, but unable to really understand what it was saying. But, if one waited long enough, eventually the siren would broadcast in their direction. Oftentimes, he fielded complaints, and had fielded some that year, that people heard a message, but couldn’t tell what the message said. He would then ask how long they waited, and the person would reply that they heard it saying something, but then went inside. The issue was that if the siren was not directed in their immediate direction, it was oftentimes a garbled message. But, if given time, it would work its way from north, south, east and west to give them that same information. Mr. Eberling thought that, as they expanded the system, it would enhance the coverage.  It was just that the resident had called back, because he said there had been no change.  Mr. Eberling said he watched the one at I-76 and SR-94, as it rotated during the Saturday noon test. Mr. Hiscock said that sometimes that would attribute to some garbles message issues. He just pointed out that particular citizen had complained and called him back because there had been no relief. Could the difference between the two alarms be explained to the citizens? One was severe weather, and the other meant tornado watch or sighting, or warning.  There was a difference.  Chief Copley stated it was tornado warning. Mr. Sharkey stated that one was just an air horn. They did not set the siren off for a watch, only for a warning. Mr. Sharkey said it was an air horn, they would hear just the air horn and the siren there would be a tornado. It went for tow to three minutes and kept going back and forth. Those were all driven by the National Weather Center Mr. Hiscock explained. Just the air horn, Mr. Eberling said, was a mild alert. The air horn followed by the siren was to get the attention of the people. Mr. Shultz mentioned the squall line that gone through the previous Saturday. He stated he and his family were at a graduation party in Wellington. He went on to say they just had, it reminded him of one of those old crank sirens, he swore that was what they were using in the village of Wellington. No announcement was made of what was going on, they had to go to another source like a TV. A lot if times that would be eliminated quickly if the winds were up. There would be branches on the lines and things like that. That situation made him appreciate what they have in Wadsworth as compared to what they were doing there. Their siren stayed on a long time, and it was a pretty nasty line of storms that came through. They showed pictures of hail in Norton and the Lowe’s store in Fairlawn said they had quarter size hail that came down. In Norton, there was enough hail on the ground the kids were making balls with it. That was a rough line of storms that came through - no tornados, but still, it made him appreciate living in Wadsworth. </w:t>
      </w:r>
    </w:p>
    <w:p>
      <w:pPr>
        <w:pStyle w:val="Normal"/>
        <w:jc w:val="both"/>
        <w:rPr>
          <w:spacing w:val="0"/>
          <w:sz w:val="24"/>
          <w:szCs w:val="24"/>
        </w:rPr>
      </w:pPr>
      <w:r>
        <w:rPr>
          <w:spacing w:val="0"/>
          <w:sz w:val="24"/>
          <w:szCs w:val="24"/>
        </w:rPr>
      </w:r>
    </w:p>
    <w:p>
      <w:pPr>
        <w:pStyle w:val="Normal"/>
        <w:jc w:val="both"/>
        <w:rPr>
          <w:b/>
          <w:b/>
          <w:spacing w:val="0"/>
          <w:sz w:val="24"/>
          <w:szCs w:val="24"/>
          <w:u w:val="single"/>
        </w:rPr>
      </w:pPr>
      <w:r>
        <w:rPr>
          <w:b/>
          <w:spacing w:val="0"/>
          <w:sz w:val="24"/>
          <w:szCs w:val="24"/>
          <w:u w:val="single"/>
        </w:rPr>
        <w:t xml:space="preserve">VIII. </w:t>
        <w:tab/>
        <w:t>Other</w:t>
      </w:r>
    </w:p>
    <w:p>
      <w:pPr>
        <w:pStyle w:val="Normal"/>
        <w:jc w:val="both"/>
        <w:rPr>
          <w:spacing w:val="0"/>
          <w:sz w:val="24"/>
          <w:szCs w:val="24"/>
        </w:rPr>
      </w:pPr>
      <w:r>
        <w:rPr>
          <w:spacing w:val="0"/>
          <w:sz w:val="24"/>
          <w:szCs w:val="24"/>
        </w:rPr>
        <w:t xml:space="preserve">Chief Singleton had some budget items he wanted to bring up and some items that were not in the budget. The first item was the replacement of vehicles. He had asked for an SUV and an unmarked vehicle to be replaced this year. The City did a matrix. He pointed out a couple years ago they did a matrix for all city vehicles, when they should be replaced, how much they cost, when they estimated they should be replaced, and how many miles they should have on them. That was an estimate, like sticking your finger in the air and wondering when they would be replaced. It was a good guide but certainly not set in stone. One of the patrol vehicles they were looking at had 130,000 miles on it at present. It was due to be replaced by the matrix in 2003 but they just kept dragging their feet on it. The suspension was shot on that vehicle, they could beat the suspension up and replace all the suspension parts but it was tough to attach parts to rust. That vehicle needed to go he said. Also, they found, last winter, that an SUV came in pretty handy. They had three four-wheel drive vehicles in the department. Two of those vehicles had been forfeited to the police department and put into service and the third one was purchased with forfeited money. Two of the four-wheel vehicles had been assigned and were in day-to-day use. The third one was a pick up truck they used. They found, last winter, that those cars were put more and more into service as patrol vehicles. They threw a little ‘Kojack’ light up on the roof, and if it stuck in all the snow, the vehicle was not identified as a police vehicle. They had the Street Department make up some magnetic signs to throw on the side, but that was as much as they got. In addition, they lost the visibility for the public, and the light bar on top, which was protection for the officer. The public did not they were there and the officers could not make and immediate response and they loose functionality. They would not have the rifles with them that they had in the patrol cars, prisoner containment that would be in patrol cars, their MDT’s that were in the patrol cars, speed-measuring devices. None of that equipment including video cameras. None of that equipment went with them when they did that. They felt the best way to do that was to buy the SUV. Depending on what they got, it could be the same price as the Crown Victoria they currently drove, or more.  It depended on what they got. Obviously, they had to have something with the functionality that they needed or it did not do them any good. They were also thinking about the assignment of that four wheel drive vehicle that they would be assigned to people such as Sergeants or possibly canine where the car would not be driven as much. Supervisors traditionally did not put as many miles on as the cars driven by patrol officers because they had half their foot in administration and they other half on the line. The mileage would be kept down by putting it in those positions but would be available in those times when it was needed. Mr. Eberling joked that he could get him a deal on a HumVee. The Chief said they were not in the budget. Mr. Sharkey asked if it would make sense to replace the car, also, with a four-wheel drive unit. How much of a cost difference were they looking at? Chief Singleton stated that one was an unmarked car that could be replaced with an SUV, but then they would be in the same place they were. It was the patrol cars that they wanted to replace with SUVs, and the canine car. They were on the same page, then, Mr. Sharkey said.  The unmarked car, according to the matrix, was past due. It should have been replaced this year. It had 106,000 miles on it and was rotting out. After the next winter, there would probably not be much left of it, and it was time to replace it. That particular car was an unmarked Lumina, and they would be looking at an Impala or something similar to that. Mr. Hiscock noted that Chief Singleton requested in his proposals to him two SUV’s and two replacement vehicles. One a cruiser and the other the defective vehicle there. Given the costs and the issues that all departments were facing he had already taken the initiative to trim that down. He did support his need of an SUV vehicle at the present. That was not what they always wanted to refer to in times of fuel and added petroleum costs but if they looked at the fact that there were days the previous winter in their community when there were no marked cruisers on the road. There were officers assigned to the road driving unmarked vehicles.  Essentially, that was not the situation or the City that he wanted to be living in. There were no marked four-wheel drive units at that point in time. There were four-wheel drive units, but no one would know that.  Mr. Sharkey noted that they had just gotten caught up with cruisers, and he didn’t want to slide back behind.  He thought they needed to make sure that they got cars as they were needed.  They had just been through a situation where they were somewhat forced to buy five, all of a sudden.  That was not the way it should happen, particularly with emergency vehicles.  Mr. Hiscock said they needed look no further than surrounding communities, to see marked SUV vehicles.  There was certainly a need within law enforcement to have one of those.  Wadsworth identified a need last winter, without having them.  The cost varied.  He would tell the Committee, if it moved forward, and Council approved that type of expenditure, he would do his best to look at the most cost effective version they could use.  Mr. Sharkey thought they needed to get some numbers together on that.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To move on to other big-ticket items, Chief Singleton wished to talk about training.  He had broken it down into categories: basic training, service training, defensive training, investigation, and SWAT.  They needed to remember that with training, they were not only dealing with the issues of the day, but also the issues of tomorrow, and also the Police Department of tomorrow.  Around the year 2000, there was a big turnover in the Police Department personnel.  It was about to happen again.  In the next two to four years, they could lose up to eight officers on retirements.  They might not lose all eight, but he thought it would be the larger percentage.  So, in addition to training for the world of that day, they also had to look at the administration and supervision of tomorrow.  They couldn’t wait until they lost the officers, to train people to take their place.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The chief had $13,000 for training of officers, and that also covered training for dispatchers.  Dispatchers were probably the most important element in the Police Department, or in the entire safety forces.  A wheel wouldn’t turn if dispatch got it wrong.  They had to provide constant training to them, as well as the officers.  Communications was often overlooked, and they could not do that, in their training.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In basic training, he was also talking about jail training.  They needed fraud officers, to efficiently run the jail.  Certainly, a mistake in the jail, with someone in custody, could be very costly, in addition to loss of a life or an injury.  They had to keep those people updated on training.  The jail was inspected annually, and they had done very well on those inspections, because of their training.  </w:t>
      </w:r>
    </w:p>
    <w:p>
      <w:pPr>
        <w:pStyle w:val="Normal"/>
        <w:jc w:val="both"/>
        <w:rPr>
          <w:spacing w:val="0"/>
          <w:sz w:val="24"/>
          <w:szCs w:val="24"/>
        </w:rPr>
      </w:pPr>
      <w:r>
        <w:rPr>
          <w:spacing w:val="0"/>
          <w:sz w:val="24"/>
          <w:szCs w:val="24"/>
        </w:rPr>
      </w:r>
    </w:p>
    <w:p>
      <w:pPr>
        <w:pStyle w:val="Normal"/>
        <w:jc w:val="both"/>
        <w:rPr/>
      </w:pPr>
      <w:r>
        <w:rPr>
          <w:spacing w:val="0"/>
          <w:sz w:val="24"/>
          <w:szCs w:val="24"/>
        </w:rPr>
        <w:t>In-service training included such things as legal updates, interviewing techniques, and drivers’ training. They had more liability with driving than they did with firearms.  Firearms carried a higher price tag, typically, but the sheer number of liability suits came from driving.  When they put red lights and sirens on a car, and expected immediate response in intersections, the risk was raised, in training officers how to handle and how to respond to an emergency incident safely.  It was certainly worth the price they paid in training.</w:t>
      </w:r>
    </w:p>
    <w:p>
      <w:pPr>
        <w:pStyle w:val="Normal"/>
        <w:jc w:val="both"/>
        <w:rPr>
          <w:spacing w:val="0"/>
          <w:sz w:val="24"/>
          <w:szCs w:val="24"/>
        </w:rPr>
      </w:pPr>
      <w:r>
        <w:rPr>
          <w:spacing w:val="0"/>
          <w:sz w:val="24"/>
          <w:szCs w:val="24"/>
        </w:rPr>
      </w:r>
    </w:p>
    <w:p>
      <w:pPr>
        <w:pStyle w:val="Normal"/>
        <w:jc w:val="both"/>
        <w:rPr/>
      </w:pPr>
      <w:r>
        <w:rPr>
          <w:spacing w:val="0"/>
          <w:sz w:val="24"/>
          <w:szCs w:val="24"/>
        </w:rPr>
        <w:t>Ammunition was a big ticket in that line item.  There was not much they could do about that ammunition.  Costs had more than doubled in the last year, for several reasons.  That’s what it was.  It had just gone up. Certainly, they had to practice with firearms.  They had done things to limit the amount of rounds fired, and had used simunitions.  They had used a lot of specific training, rather than just going out and shooting forces.  They were training to meet a certain objective, so they were actually shooting less.  But the costs still had gone up.</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Arson investigation ought to be near and dear to their hearts. Those cases were very difficult to prove, and took a lot of effort on the part of both the fire and the police side. In fire investigations, they used joint forces, and they both investigated and went to the same training. That way, they could enhance each other.</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College reimbursement was a contractual issue, as well as an educational one.  $8,000 was budgeted for that, and Chief Singleton thought they would spend every penny of it.  There was not much they could do about that.  Again, they were training their future leaders.  Mr. Sharkey asked if that was in addition to the $13,000.  It was, Chief Singleton replied.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Crisis Intervention Training, or CIT training, was something that all of the police chiefs and the sheriffs in the county had agreed to provide an additional class for CIT training.  Class size was limited because of all the role playing they did, and all of the modeling.  All of the chiefs had committed to coming up with additional dollars to have an additional class brought in.  They could only do two or three officers at a time.  The idea of the training was to teach them how to deescalate a situation, so they didn’t end up with lethal force.  They wanted everybody to have it, and to have it that day.  At two to three a year, and 35 guys, it would take forever.  That was why they wanted to bring another class to the county.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School police staff and command could be the FBI Academy or Northwestern University, or Southern Pacific.  That was a three-month training program to train people how to run smaller departments, and be mid-level managers.  That was something they were going to need.</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Defensive training spoke for itself.  It covered fundamentals of self-defense, and defensive tactics for female officers, because, believe it or not, they were different.  That was just the way it was.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Under investigations, they had talked about rotating through the detective bureau before at Safety Committee.  It gave them a better detective, a better investigator on the road.  Those cases may not have to go to the detective bureau if the patrol division could handle them.  Also, it trained them for their next detectives.  So they had slated people to go to what the state of Ohio called the Corps of Criminal Investigation.  They wanted officers to have that.  They had to have it just to start up the ladder of the different trainings.  It was building block training, and had to start there.  Again, some college reimbursement would be required.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Financial investigations and computer forensics, was where they analyzed computers for, typically, kiddie porn.  It was usually people taking pictures of their kids or the neighbors’ kids, uploading them onto websites, and then downloading it from websites.  At the time that he first explained that, which was in May, they were sitting on two computer towers, two laptops, three cell phones, two cameras, one printer and one PDA waiting on forensics at various facilities throughout the State of Ohio.  They also had two towers sitting at the Police Department that they were going to open by themselves.  They would send those computers, phones, and PDAs to the lab to be opened.  Even information that had been deleted could be opened, and a determination of the origin of service made, or where they went to download or upload those things.  BCI could do that for them, but the problem was that, they could submit their computer, and they would be told they were number ten on the list for that day.  Then, a rape came in, which moved that further down, and then a felonious assault came in, so then it was moved down again.  Then a murder came in, and so on.  The time was too long, and internet providers destroyed their records after sixty days.  They only had sixty days to get the information and the subpoenas.  BCI didn’t cut it.  They’d used NASA, but they couldn’t get to it quick enough.  They’d tried the Secret Service, but they couldn’t get it quick enough.  They’d used the Brunswick PD, who had told Wadsworth that they had their own crimes to worry about.  They needed someone to do those forensics.  Obviously, they were still sitting on all of those.  That was two months ago. It was something they needed to do to stay up on.  Kiddie porn seemed to be taking the country by storm.</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Shultz asked Mr. Hiscock what the chief needed to address that.  He answered that they had already taken steps to have an officer trained in the ability in that area.  There was an officer who was very computer literate, and had an interest in being an investigator for the department, in those types of things.  It broke down to the fact that Wadsworth, much like many smaller departments within the community, sent their information to the Bureau of Criminal Investigations, and, quite honestly, never got a timely response, or the Bureau didn’t have the ability to do it.  They were understaffed also, and inundated with the types and amounts.  What they wanted was the ability to have a person trained and technically savvy enough with the equipment they had at BCI, so that they could go into those computers and do it.  They really needed a computer to do the computer forensics.  That’s what was in the budget, and what the chief was asking for.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Shultz understood that it was a combination of hardware and training. Mr. Hiscock said they had the officer on the way, in terms of the training, but he did not have the equipment to use to do it for them, at that point. Mr. Sharkey stated that it was in the 2009 budget. Chief Singleton said the officer was starting two cases at that time, with his own equipment, which was certainly not where they wanted to be. He did not want officers to bring their own gear to work to do their job. They did not have the Street Department bring their own dump trucks or their own shovels. Mr. Hiscock noted that it was honorable, but he felt that the individual and his techniques, as well as his equipment, would be placed upon the eye of cross-examination ,if there were other issues, in a court of law. That was not the ideal scenario, and certainly something he did not want to put his officers into.  It made better cases. Mr. Sharkey noted that he had had some of the cases two months, and there was the 60 days.  Already, Mr. Hiscock said, they had lost out on those cases. In addition, there were judges they all knew, who, if they were to file charges and did not have the results back, were not going to wait for them to get results back. Those cases would go by the wayside. That was not the way to operate a police department, and put a prosecutor's office at hand. It was a necessity.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Shultz gave his opinion as it being an urgent need. He asked if it had to wait. They had already lost two pieces of evidence. Mr. Hiscock explained that, potentially, were there areas where they could find the funding then, but he did not know where. He would have to look into areas. The current operating budget was as strained as the anticipated 2009 budget. It would be difficult to do that in the current budget. Sometimes, he said, for the benefit of the viewing public and the Committee, they had the ability to plead with the BCI where there was a real need and time constraint, to get them in line and do it. He was sure that was done in the past. But there were other entities and agencies saying the same thing, and it was left up to BCI to decide who was going to lose. There were other ways and techniques and ideals to investigate those types of crimes. It was just that when there were computer related items, it was very, very good evidence.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Mr. Sharkey asked if Mr. Hiscock knew the dollar figure they were looking at. Chief Singleton explained that the training was $2000 and the computer was $3600. They already had some equipment and some training done, but that was what they needed to do to finish what they started. It was certainly not something that was inexpensive, but something that had taken off - the pornography and also the financial investigations, that should not be overlooked. He talked to the Attorney General shortly after the first of the year, and they were looking to hire nine forensic computer people for BCI. Mr. Hiscock pointed out that another type of investigation that that equipment would avail them to do, rather than ship out and wait, was anything relating to financial affairs or transactions that were maintained on computers. Chief Singleton went on to say that they did two to three large financial cases a year.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Chief Singleton spoke about vest replacements. He had $4500 for vest replacements for 2011. There was an incident where all of the ballistic vests for their officers were recalled.  They were defective. They had failed on the street, and so all of them had to be replaced at one time. They all had the same expiration date, and were warranted for five years. That year was 2011. Presently they paid about $850 per vest, for a level two vest. They were going to buy 35 in 2011, so put money in the budget for a reserve fund, so that when 2011 came, they would not have to look for $35,000 all at once.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Chief Singleton mentioned fire suppressant, which was something they had not seen in the budget before. He had some statistics, and a list of the names of officers in Ohio that had recently died in fires in police cars. He had a list of all the people who died in a fire involving a Crown Victoria or Mercury Grand Marquis. He had killed enough trees, and references were available upon request. He joked that he had one copy. Last year, in 2007, two officers were lost, and in 2006, (the last 18 months) three officers were lost in car fires. The problem was that the Crown Victoria was a heavily built vehicle. It had a lot of structure and structural integrity. When it was parked on the interstate, and crashed into at 70 miles per hour, the gas tank developed a leak and a fire could result. Not only did they lose three officers in the last 18 months, but one of their own vehicles was hit on I-76 over the past winter. A car hit the cruiser. It was not a direct hit, but rather a sideswipe, and the officer was not injured. However, the chief  wanted to let them know it had happened in Wadsworth. Their cars were hit on the interstate, too. That was a very handy place to get killed. The fire suppression wrapped the fire at the gas tank with a suppression agent that, upon impact, broke loose and covered the gasoline to stop the fire. That was the most economical fire suppression system there was. It cost about $1000 per car to retro fit all those vehicles. In 2005, the last year FBI stats were available, 48 officers were killed feloniously in the United Stated and its territories, which was down dramatically. 66 were killed in accidents. All but four were in motor vehicle accidents. They lost 62 in car crashes, and 48 to guns, knives and bombs. He did not know how they could justify vest replacement and not justify the fire suppression for vehicles.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Sharkey noted that one of the reasons the Crown Victoria may have come out with the largest number of cars was because there were probably more of those in police service than any other vehicle, because of its stature and size. It was probably the most used vehicle.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Chief Sharkey talked about digital cameras, which were originally quite costly. They were still not cheap, for what their needs were. They did not have a camera in every car; a district officer was assigned to take a camera out, so there would be three cameras out at any one time. Sometimes that officer might forget to take the digital camera out. Sometimes they had a call at the beginning of the shift, and had to go right away and did not have the camera. Another officer or a detective would have to be called to bring a camera. He had added into the budget four cameras, which would fully equip all of the cars, and put a camera kit in each of the cars. There would not be time lost, and two officers tied up on a call every time a picture needed to be taken. Mr. Sharkey recalled a citizen calling, two or three months ago, on that, and asked why there were not cameras in the cars. Chief Singleton said that would solve that problem.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Chief Singleton explained that a fuming tank was used for fingerprinting an item.  They put it into the tank and glued the fingerprints to an object. Sometimes the fingerprints could be lost over time, or they could be lost because of handling. Fuming glued the fingerprints on the item. The problem was that the process was toxic. They did that in the garage, presently. They opened the garage door, and the guy that did it wore a respirator and started the fuming. On a rainy or blustery winter day, fuming was kind of difficult with the garage door open. The Wadsworth Court serviced all the misdemeanor crimes south of SR-18. All the felonies would be arraigned through the municipal court also. There were prisoners being transported in and out of there every day for court, while there was an officer there trying to fume. The prisoners and officers walking through were not wearing respirators.  Every year, they put the fuming tank in the budget and every year it was axed.  It affected the health of not only their people, but the people that came to the court – all the prisoners and law officers.  The fumes were going someplace. It would be much better to have a commercial system that was properly vented, rather than something they designed and built themselves, so they did not have to worry about exposures.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Sharkey asked the dollar amount for that, and Chief Singleton stated that it was $5000. Mr. Hiscock thought that was a very essential piece of equipment for any department. If they did not have a fuming tank accessible to do fingerprint analysis or make them retrievable, he wondered what they had, as far as investigative techniques. Mr. Sharkey thought they had one.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Chief Singleton concluded with the last big ticket item he had, which was the body bunker. That would not be seen in the budget, as it had already had been cut. It was a mobile ballistic shield that the officer could carry. There was an incident in Wadsworth not too long ago, on Broad Street, where there were two officers pinned between a rock and a hard place. They could have given them a shield if they had had one. They were really in a position where they could not retreat but also too close for comfort. There was no cover to hide behind. What they thought was cover was not. It was only by the grace of God that they did not lose a officer that night.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He also pointed out an incident ten years ago that happened in Brunswick. People referred to that incident as the Lee Can incident. Brunswick had two officers shot responding to a scene, and when they had to make entry, three more officers were shot. If they were to have something like an active shooter in Wadsworth, it did not necessarily have to be a school.  It could be a bank, a business or anyplace. If there was an active shooter, they did not have time to wait for SWAT. It would take 45 minutes to an hour to get a SWAT team assembled, and be able to make an assault. If there was an active shooter, he would be shooting – he would be sitting popping caps, and every cap was another name on the list. It would vary as to how long they would wait. What they did when they showed up, presently, was, as soon as they had enough guys, they went right in with whatever they had with them. The odds were that as he was sitting there shooting everybody, the first officer through would take a hit. Maybe the second officer would take the hit. He had to go in, because it could not wait, so he had to go with what he had.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They needed a body bunker in the cruisers. The chief knew that was expensive.  It was $7000. He went on to say that it was expensive, but so were the officers. What was each life worth? They could not wait for the SWAT team to show up, but the body bunker… During the recent incident in Wadsworth the SWAT team did have two body bunkers. The problem was there were three teams deployed that night. It depended on how things worked out, as to which team would actually do the take down. It had ended up that the team that did the take down went without a body bunker. The body bunker they were talking about would serve dual purpose, with assignment to the supervisor’s vehicle. Then, on a SWAT callout, it would be taken with </w:t>
      </w:r>
      <w:r>
        <w:rPr>
          <w:sz w:val="24"/>
          <w:szCs w:val="24"/>
        </w:rPr>
        <w:t>them. It would be in their vehicle, so they would have it here. He knew money was tight, and everyone was fighting for the same dollars. Those items in the equipment account were not just wants, but needs. Even needs had been cut, and he thought they were cut as much as they could be.</w:t>
      </w:r>
      <w:r>
        <w:rPr>
          <w:spacing w:val="0"/>
          <w:sz w:val="24"/>
          <w:szCs w:val="24"/>
        </w:rPr>
        <w:t xml:space="preserve">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Mr. Sharkey asked if Wadsworth’s SWAT team was a working SWAT team, or if they were dependant on other communities. Chief Singleton clarified that their SWAT team was part of the Medina County SWAT team. Rather than fielding their own team, it took five guys to do a bare bones entry. Then there was the perimeter, the sniper, the observers and supervisors. They were talking 12 to 18 people, just for one simple operation. Rather than training the entire department to be SWAT team members, they joined forces with the rest if the county. Wadsworth had five guys assigned: five operators and one communications. Mr. Hiscock interjected that despite the fact that they would not see it in the proposed budget, the idea and the need was based on a first-man-in concept. Those were the officers dealing with an active scenario, rather than the patrol officers. They were the first on the scene to discover an incident. They were the ones more than likely involved in a shooting. Those officers, obviously, wore their ballistic vests. However, was that enough?  From what Chief Singleton and members of the department said, it was not enough. They wanted to have available to them a ballistic shield that they would use – a body bunker. Those were shields that they might have in their mind that would be seen as a heavily armed individual with a square shield in front of him, but that was not what they were talking about. It was similar, but not the modern age uses. It was much lighter, and almost in the shape of a wing. It gave them vantage points to use, not only as a protective device, but also to help others behind them to gain the ability to return fire. Would  one shield do it?  Two shields?  Would every individual have to have a shield? There had to be some correlation to that. What was important for the Committee to know, and what he felt free in commenting on, was that they did not have a shield. The item the Police Department had identified was, in fact, $7000. They were state of the art type items – lighter in weight, and more expansive in coverage. He felt the need to inform the Committee of that.</w:t>
      </w:r>
    </w:p>
    <w:p>
      <w:pPr>
        <w:pStyle w:val="Normal"/>
        <w:jc w:val="both"/>
        <w:rPr>
          <w:spacing w:val="0"/>
          <w:sz w:val="24"/>
          <w:szCs w:val="24"/>
        </w:rPr>
      </w:pPr>
      <w:r>
        <w:rPr>
          <w:spacing w:val="0"/>
          <w:sz w:val="24"/>
          <w:szCs w:val="24"/>
        </w:rPr>
      </w:r>
    </w:p>
    <w:p>
      <w:pPr>
        <w:pStyle w:val="Normal"/>
        <w:jc w:val="both"/>
        <w:rPr>
          <w:spacing w:val="0"/>
          <w:sz w:val="24"/>
          <w:szCs w:val="24"/>
        </w:rPr>
      </w:pPr>
      <w:r>
        <w:rPr>
          <w:spacing w:val="-2"/>
          <w:sz w:val="24"/>
          <w:szCs w:val="24"/>
        </w:rPr>
        <w:t>Mr. Shultz heard a lot of discussion about capital expenditures, and he thought he heard Chief Singleton say that some of his had been removed. His question was whether Fire and Police had separate budgets or all-inclusive, under the umbrella of Safety.  They were separate, more than one voice answered. There were three separate budgets for EMS, Fire and Police.  Mr. Shultz</w:t>
      </w:r>
      <w:r>
        <w:rPr>
          <w:spacing w:val="0"/>
          <w:sz w:val="24"/>
          <w:szCs w:val="24"/>
        </w:rPr>
        <w:t xml:space="preserve"> said he was having difficulty understanding how they wanted to spend $48,000 on cots, and not spend money on things related to the safety of officers.  He was just trying to understand how the budget was set up.  </w:t>
      </w:r>
    </w:p>
    <w:p>
      <w:pPr>
        <w:pStyle w:val="Normal"/>
        <w:jc w:val="both"/>
        <w:rPr>
          <w:spacing w:val="0"/>
          <w:sz w:val="24"/>
          <w:szCs w:val="24"/>
        </w:rPr>
      </w:pPr>
      <w:r>
        <w:rPr>
          <w:spacing w:val="0"/>
          <w:sz w:val="24"/>
          <w:szCs w:val="24"/>
        </w:rPr>
      </w:r>
    </w:p>
    <w:p>
      <w:pPr>
        <w:pStyle w:val="Normal"/>
        <w:jc w:val="both"/>
        <w:rPr>
          <w:spacing w:val="0"/>
          <w:sz w:val="24"/>
          <w:szCs w:val="24"/>
        </w:rPr>
      </w:pPr>
      <w:r>
        <w:rPr>
          <w:sz w:val="24"/>
          <w:szCs w:val="24"/>
        </w:rPr>
        <w:t>Mr. Hiscock said that, just as Chief Singleton had identified and proposed items, and Mr. Hiscock</w:t>
      </w:r>
      <w:r>
        <w:rPr>
          <w:spacing w:val="0"/>
          <w:sz w:val="24"/>
          <w:szCs w:val="24"/>
        </w:rPr>
        <w:t xml:space="preserve"> had trimmed those to present to Council, Chief Copley had done the same.  He would have liked to start the process of having two Stryker cots that year, and two more the next, but the budget showed only one. Quite honestly, there were decisions that had to be made, from the Safety Director’s position, as to whether those Stryker cots would work for them.  Should they spend $24,000?  They’d never used them.  Would they have the same success as Mr. Sharkey’s daughter found in North Carolina?  Mr. Hiscock didn’t know that, and would rather test that, with one.  Chief Copley would express a different opinion, and Mr. Hiscock respected that.  The decision was not to go too deeply, at that point.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But Mr. Shultz was correct, in that there were certainly needs and wants and differences.  In his position, he was called upon to make decisions on those items.  He asked the chiefs to tell him what they needed to do their jobs better, and they had done an excellent job in providing him with that.  he had determinations to make in those regards.  Mr. Shultz brought up an excellent point.  When they talked about cots for EMS, and officer safety, was Mr. Shultz placing him in the position of saying which was more important to him?  Mr. Hiscock would say he didn’t have to answer that question.  Mr. Shultz said he was just trying to understand.  Mr. Hiscock noted that, in looking at the overall concept, they had to look at all those figures.  But, he thought the same things were going on, department-wide and citywide, as to what was needed and what would help them do their jobs better.  They had to, all of them in that room, make decisions as to what was in the best interest of not only the City, but the personnel and members of the departments.  He would love to have a vest for every officer, and a shield, but the reality was that he could not do that, based upon their budget.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Shultz attempted again to explain where he was coming from.  For instance, with the discussion of the cots, Mr. Sharkey’s comment was that he would like to see all four of them in the budget.  He was trying to understand who was making the decision of what went in the budget.  He was hearing Mr. Sharkey say that he wanted to make a decision (recommendation, Mr. Sharkey interjected) but his understanding was that the budget was put together and then Council looked at it, overall.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One of the problems with the way that worked, Mr. Sharkey said, and the reason for the discussion they were having, was that, during that Council presentation, they came up on a $50,000 pickup truck, and there was also a question asked at that time of why one department was paying $50,000 for a truck, and another one $20,000.  His feeling was that they should never have that meeting before another meeting, so that they could stop those meetings and discuss it.  But they were told to bring it up at their Committee meetings.  Those people needed to tell Mr. Shultz that what he was seeing at budget was not what they needed.  The budget was falling short.  They were rubber stamping that, and sending it on, not even knowing that those needs existed.  He didn’t care whether it was Fire Department or EMS or Police Department, but, as safe as he could send a person in, was the way they wanted to send them in.  A bad thing to do was to train a person and lose them.  But, it was far worse to not train a person.  Chief Singleton wholeheartedly assented.  Those were the kinds of things that they, there, had to recommend to Council.  He thought they needed to spend time in Committee, and he knew it had been a long meeting, but they needed to see exactly what those men needed to do their job for the community.  He was not trying to separate between them.  Mr. Shultz agreed.  The problem he was having was that was that there was not an itemized list of Chief Singleton’s wants, and Chief Copley’s wants.  The closest they had was what they were looking at.  So, come budget time, how did they make an educated decision?  He wanted information.  He would like to see the wants, going to the budget meeting, and, if there was room to negotiate, to add to the chiefs’ wants.  Then, he would have the knowledge to say what they wanted and why they wanted it.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Hiscock said that what he had wanted to do, uniquely, was to have the ability for at least those three Committee members to hear from his department, as to their wants. They had already argued with him, and they’d gone round and had discussions.  What he wanted the members to know was what had happened beforehand.  They submitted budgets to him already, which he went through (as Mr. Easton did with his departments) and made the proper (in his mind) decisions as to what could be done, based upon the funding levels they had.  It was then that weeklong discussions had taken place, in which they came up with that proposed budget they were looking at.  There was already a process on the departmental level.  That process was what they saw.  Mr. Hiscock thought it would be informative and important, based upon the meetings he had attended, to let his chiefs, the people who knew, speak directly to the Committee.  Not just through a document he’d had the ability to go from, but he had wanted that opportunity.  Perhaps not everyone would have that opportunity.  He thought it was important.  But Mr. Shultz was right.  There was a process that he probably didn’t understand, regarding who was showing him that, since it was not on any document.  That process had taken place in the department, and there were differing opinions as to what was absolutely needed and what was important.  But he did want to echo the sentiments of all of them, in that it was important to have officer safety, EMS personnel safety and firefighter safety.  He also had a decision to be made, based upon what he could work with, just as Council, ultimately, would have that same decision to make.  He could only make recommendations based upon what he was dealing with, and that was what they saw before them.  Mr. Eberling noted that they couldn’t spend more than what was in the kitty, ever.  When they got their binders, toward the end of the fiscal year, there would be proposals in there for all of the numbered funds, which included what they had dealt with there that night.  Then, they had to make the decision as to whether those costs were justified, and then give them the money to get what they needed, within reason.  They couldn’t be everything to everyone, within one budget year.  it just didn’t happen.  Mr. Sharkey added that they had to decide where they wanted to spend their money.  Mr. Shultz fully understood that reality.  Additional cuts were made.  Mr. Hiscock said that the idea was not to muddy the waters, but, perhaps, to provide a different perspective, directly from the department, to give them more information for their future meetings.  </w:t>
      </w:r>
    </w:p>
    <w:p>
      <w:pPr>
        <w:pStyle w:val="Normal"/>
        <w:jc w:val="both"/>
        <w:rPr>
          <w:spacing w:val="0"/>
          <w:sz w:val="24"/>
          <w:szCs w:val="24"/>
        </w:rPr>
      </w:pPr>
      <w:r>
        <w:rPr>
          <w:spacing w:val="0"/>
          <w:sz w:val="24"/>
          <w:szCs w:val="24"/>
        </w:rPr>
      </w:r>
    </w:p>
    <w:p>
      <w:pPr>
        <w:pStyle w:val="Normal"/>
        <w:jc w:val="both"/>
        <w:rPr>
          <w:b/>
          <w:b/>
          <w:spacing w:val="0"/>
          <w:sz w:val="24"/>
          <w:szCs w:val="24"/>
          <w:u w:val="single"/>
        </w:rPr>
      </w:pPr>
      <w:r>
        <w:rPr>
          <w:b/>
          <w:spacing w:val="0"/>
          <w:sz w:val="24"/>
          <w:szCs w:val="24"/>
          <w:u w:val="single"/>
        </w:rPr>
        <w:t>IX.</w:t>
        <w:tab/>
        <w:t>Other</w:t>
      </w:r>
    </w:p>
    <w:p>
      <w:pPr>
        <w:pStyle w:val="Normal"/>
        <w:jc w:val="both"/>
        <w:rPr>
          <w:b/>
          <w:b/>
          <w:spacing w:val="0"/>
          <w:sz w:val="24"/>
          <w:szCs w:val="24"/>
          <w:u w:val="single"/>
        </w:rPr>
      </w:pPr>
      <w:r>
        <w:rPr>
          <w:b/>
          <w:spacing w:val="0"/>
          <w:sz w:val="24"/>
          <w:szCs w:val="24"/>
          <w:u w:val="single"/>
        </w:rPr>
      </w:r>
    </w:p>
    <w:p>
      <w:pPr>
        <w:pStyle w:val="Normal"/>
        <w:jc w:val="both"/>
        <w:rPr/>
      </w:pPr>
      <w:r>
        <w:rPr>
          <w:spacing w:val="0"/>
          <w:sz w:val="24"/>
          <w:szCs w:val="24"/>
        </w:rPr>
        <w:t xml:space="preserve">Chief Singleton referred to the ‘Click It Or Ticket’ campaign.  They had participated in that, and had 34 adult restraint citations, zero child restraint citations, 42 speed violations, 56 other citations, 18 suspended or revoked licenses, and 3 felony arrests, out of those traffic stops,  it was quite a busy week (ten days) for them.  The next traffic campaign would be drunk driving ‘Over the Limit – Under Arrest) which would start August 16 through September 1.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Mr. Sharkey asked the chief if he had ever looked into the speed cameras, or cameras that did red lights for ticketing.  He knew that Akron had purchased one.  Chief Singleton asked Mr. Sharkey if he was sure he wanted to go through that.  Mr. Sharkey didn’t know, but it was a question and it was out there.  Chief Singleton had not looked into it.  he didn’t particularly care to go there.  he thought he would prefer to use the speed sign they had attached to the vehicle, to give people notice of what their speed was, and a warning. Typically, when that car was deployed, they deployed a radar car right behind it.  most people on the street had gotten that message.  That was probably a better way to do it, rather than writing citations that people viewed as income generators.  Mr. Sharkey admitted that that was what they were. he just thought he would bring it up, because they were becoming a popular item.  As far as red lights, Chief Singleton said, they could certainly write tickets for that, but the Communications Department had taken a lot of red light accidents out of the equation by having lights red all four ways for two or three seconds.  That had certainly dramatically cut their accidents down.  Mr. Sharkey thought most people saw Chief Copley’s prompter system and thought it was a camera system that was giving them tickets, instead of the prompter.  Mr. Hiscock saw that as a benefit to the branches, that they didn’t factor in.</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said that he needed some assistance with speed.  There were six calls within the last two weeks.  If they would jot down the locations, he would appreciate it.  he knew they had hit a couple of them already, but it continued.  Great Oaks Trail, between Great Oaks Lanes and Leatherman Road… ironically, in the same timeframe, he had calls asking what he could do to ffix the washboard surface of Great Oaks, because people were being vibrated.  The two didn’t go together, but he drove it every day, and absolutely observed morning, noon, andc night people, not just over, but, at times, way over. A concerned citizen had called him saying that he didn’t feel it was as critical right then as when school was open, but there were a lot of kids present during school who were flying up and down that street.  that was a citizen who had called before, offering his driveway as a point of presence for a cruiser.  Those, among others, were calls he had received in the last two weeks, from residents of Ward 1, and they were relevant to the Safety Committee.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One other thing that Mr. Eberling mentioned, which Mr. Sharkey might be in a position to mention was that he would like to see a sheet from Chief Singleton on what he had presented that night.  He would like to see a black and white rundown, with pricing.  Not to make him do a lot of extra work, but he thought Mr. Shultz would also.  Mr. Sharkey said he saw what the training budget was that day, but not the proposed training budget.  He heard there was $13,000 in training in the budget, but they needed to know what was there that day, and what was needed – the number that needed to be there.  Chief Singleton asked if they did not have his proposed training budget.  They did not the dollar amount.  He said it was $80,000.  so, Mr. Sharkey quipped, that was up a little from $13,000.  Mr. Eberling said that the $13,000 was for one person.  The devil was in the details, Chief Singleton said.</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Sharkey asked what was being done with abandoned houses. Some had broken windows.  He had called about one last month.  Chief Copley said that was still under the residential property maintenance code.  He had no authority, through the fire code, to do anything less than three-family.  So, who did, Mr. Sharkey asked.  It was Kevin Hall, Chief Copley answered.  Mr. Brague concurred that he would investigate those.  Mr. Eberling chuckled that he had just given Mr. Hall three nuisance weed addresses to add to his list.  He had printed out his list for Mr. Eberling of those above 10”, and there were about 60.  they were working on legislation.  Mr. Sharkey said that people were calling him from the same area, down on Johnson Road.  It was a developer.  For two years in a row, they’d had to go after him.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Mr. Hiscock said that if he could assist with the abandoned houses issue, he would like addresses, and he would certainly talk with Mr. Hall.  He was very busy with various nuisance-related and other items that had come up with the change of season.  But if Mr. Sharkey could provide those addresses to him, he would do his best.  Mr. Sharkey said he wished Mr. Hiscock had told him that he couldn’t do it, when he called his house, or gotten back to him.  </w:t>
      </w:r>
    </w:p>
    <w:p>
      <w:pPr>
        <w:pStyle w:val="Normal"/>
        <w:jc w:val="both"/>
        <w:rPr>
          <w:spacing w:val="0"/>
          <w:sz w:val="24"/>
          <w:szCs w:val="24"/>
        </w:rPr>
      </w:pPr>
      <w:r>
        <w:rPr>
          <w:spacing w:val="0"/>
          <w:sz w:val="24"/>
          <w:szCs w:val="24"/>
        </w:rPr>
      </w:r>
    </w:p>
    <w:p>
      <w:pPr>
        <w:pStyle w:val="Header"/>
        <w:rPr>
          <w:b/>
          <w:b/>
          <w:sz w:val="24"/>
          <w:szCs w:val="24"/>
        </w:rPr>
      </w:pPr>
      <w:r>
        <w:rPr>
          <w:b/>
          <w:sz w:val="24"/>
          <w:szCs w:val="24"/>
          <w:u w:val="single"/>
        </w:rPr>
        <w:t>ADJOURNMENT:</w:t>
      </w:r>
      <w:r>
        <w:rPr>
          <w:sz w:val="24"/>
          <w:szCs w:val="24"/>
        </w:rPr>
        <w:t xml:space="preserve"> </w:t>
      </w:r>
      <w:r>
        <w:rPr>
          <w:b/>
          <w:sz w:val="24"/>
          <w:szCs w:val="24"/>
        </w:rPr>
        <w:t xml:space="preserve"> </w:t>
      </w:r>
      <w:r>
        <w:rPr>
          <w:b/>
          <w:spacing w:val="2"/>
          <w:sz w:val="24"/>
          <w:szCs w:val="24"/>
        </w:rPr>
        <w:t xml:space="preserve"> </w:t>
      </w:r>
      <w:r>
        <w:rPr>
          <w:spacing w:val="0"/>
          <w:sz w:val="24"/>
          <w:szCs w:val="24"/>
        </w:rPr>
        <w:t xml:space="preserve">Mr. Eberling made a motion for adjournment, seconded by Mr. Shultz.  </w:t>
      </w:r>
      <w:r>
        <w:rPr>
          <w:sz w:val="24"/>
          <w:szCs w:val="24"/>
        </w:rPr>
        <w:t xml:space="preserve">All were in favor.  </w:t>
      </w:r>
      <w:r>
        <w:rPr>
          <w:b/>
          <w:sz w:val="24"/>
          <w:szCs w:val="24"/>
        </w:rPr>
        <w:t xml:space="preserve">MEETING ADJOURNED AT 6:50 P.M. </w:t>
      </w:r>
    </w:p>
    <w:p>
      <w:pPr>
        <w:pStyle w:val="Header"/>
        <w:rPr>
          <w:b/>
          <w:b/>
          <w:sz w:val="24"/>
          <w:szCs w:val="24"/>
        </w:rPr>
      </w:pPr>
      <w:r>
        <w:rPr>
          <w:b/>
          <w:sz w:val="24"/>
          <w:szCs w:val="24"/>
        </w:rPr>
      </w:r>
    </w:p>
    <w:p>
      <w:pPr>
        <w:pStyle w:val="Header"/>
        <w:rPr>
          <w:b/>
          <w:b/>
          <w:sz w:val="24"/>
          <w:szCs w:val="24"/>
        </w:rPr>
      </w:pPr>
      <w:r>
        <w:rPr>
          <w:b/>
          <w:sz w:val="24"/>
          <w:szCs w:val="24"/>
        </w:rPr>
      </w:r>
    </w:p>
    <w:p>
      <w:pPr>
        <w:pStyle w:val="Header"/>
        <w:rPr>
          <w:b/>
          <w:b/>
          <w:sz w:val="24"/>
          <w:szCs w:val="24"/>
        </w:rPr>
      </w:pPr>
      <w:r>
        <w:rPr>
          <w:b/>
          <w:sz w:val="24"/>
          <w:szCs w:val="24"/>
        </w:rPr>
      </w:r>
    </w:p>
    <w:p>
      <w:pPr>
        <w:pStyle w:val="Header"/>
        <w:rPr>
          <w:b/>
          <w:b/>
          <w:sz w:val="24"/>
          <w:szCs w:val="24"/>
        </w:rPr>
      </w:pPr>
      <w:r>
        <w:rPr>
          <w:b/>
          <w:sz w:val="24"/>
          <w:szCs w:val="24"/>
        </w:rPr>
      </w:r>
    </w:p>
    <w:p>
      <w:pPr>
        <w:pStyle w:val="TextBody"/>
        <w:jc w:val="left"/>
        <w:rPr>
          <w:sz w:val="24"/>
          <w:szCs w:val="24"/>
        </w:rPr>
      </w:pPr>
      <w:r>
        <w:rPr>
          <w:sz w:val="24"/>
          <w:szCs w:val="24"/>
        </w:rPr>
        <w:t>_________________</w:t>
        <w:tab/>
        <w:tab/>
        <w:t>__________________________</w:t>
      </w:r>
    </w:p>
    <w:p>
      <w:pPr>
        <w:pStyle w:val="TextBody"/>
        <w:jc w:val="left"/>
        <w:rPr/>
      </w:pPr>
      <w:r>
        <w:rPr>
          <w:spacing w:val="0"/>
          <w:sz w:val="24"/>
          <w:szCs w:val="24"/>
        </w:rPr>
        <w:t>Chairperson</w:t>
      </w:r>
      <w:r>
        <w:rPr>
          <w:sz w:val="24"/>
          <w:szCs w:val="24"/>
        </w:rPr>
        <w:tab/>
        <w:tab/>
        <w:tab/>
        <w:tab/>
      </w:r>
      <w:r>
        <w:rPr>
          <w:spacing w:val="0"/>
          <w:sz w:val="24"/>
          <w:szCs w:val="24"/>
        </w:rPr>
        <w:t>Date approved</w:t>
      </w:r>
    </w:p>
    <w:sectPr>
      <w:headerReference w:type="default" r:id="rId2"/>
      <w:headerReference w:type="first" r:id="rId3"/>
      <w:footerReference w:type="default" r:id="rId4"/>
      <w:footerReference w:type="first" r:id="rId5"/>
      <w:type w:val="nextPage"/>
      <w:pgSz w:w="12240" w:h="15840"/>
      <w:pgMar w:left="1166" w:right="1800" w:gutter="0" w:header="720" w:top="864"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i/>
        <w:sz w:val="18"/>
      </w:rPr>
      <w:t xml:space="preserve">PUBLIC SAFETY COMMITTEE MEETING   </w:t>
    </w:r>
    <w:r>
      <w:rPr>
        <w:b/>
        <w:i/>
        <w:sz w:val="16"/>
      </w:rPr>
      <w:t xml:space="preserve">June 23, 2008    </w:t>
    </w:r>
    <w:r>
      <w:rPr>
        <w:i/>
        <w:sz w:val="18"/>
      </w:rPr>
      <w:t xml:space="preserve">Page </w:t>
    </w:r>
    <w:r>
      <w:rPr>
        <w:i/>
        <w:sz w:val="18"/>
      </w:rPr>
      <w:fldChar w:fldCharType="begin"/>
    </w:r>
    <w:r>
      <w:rPr>
        <w:sz w:val="18"/>
        <w:i/>
      </w:rPr>
      <w:instrText xml:space="preserve"> PAGE </w:instrText>
    </w:r>
    <w:r>
      <w:rPr>
        <w:sz w:val="18"/>
        <w:i/>
      </w:rPr>
      <w:fldChar w:fldCharType="separate"/>
    </w:r>
    <w:r>
      <w:rPr>
        <w:sz w:val="18"/>
        <w:i/>
      </w:rPr>
      <w:t>25</w:t>
    </w:r>
    <w:r>
      <w:rPr>
        <w:sz w:val="18"/>
        <w:i/>
      </w:rPr>
      <w:fldChar w:fldCharType="end"/>
    </w:r>
    <w:r>
      <w:rPr>
        <w:i/>
        <w:sz w:val="18"/>
      </w:rPr>
      <w:t xml:space="preserve"> of </w:t>
    </w:r>
    <w:r>
      <w:rPr>
        <w:i/>
        <w:sz w:val="18"/>
      </w:rPr>
      <w:fldChar w:fldCharType="begin"/>
    </w:r>
    <w:r>
      <w:rPr>
        <w:sz w:val="18"/>
        <w:i/>
      </w:rPr>
      <w:instrText xml:space="preserve"> NUMPAGES \* ARABIC </w:instrText>
    </w:r>
    <w:r>
      <w:rPr>
        <w:sz w:val="18"/>
        <w:i/>
      </w:rPr>
      <w:fldChar w:fldCharType="separate"/>
    </w:r>
    <w:r>
      <w:rPr>
        <w:sz w:val="18"/>
        <w:i/>
      </w:rPr>
      <w:t>25</w:t>
    </w:r>
    <w:r>
      <w:rPr>
        <w:sz w:val="18"/>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580" w:leader="none"/>
        <w:tab w:val="right" w:pos="8640" w:leader="none"/>
      </w:tabs>
      <w:jc w:val="right"/>
      <w:rPr>
        <w:sz w:val="22"/>
      </w:rPr>
    </w:pPr>
    <w:r>
      <w:rPr>
        <w:b/>
        <w:i/>
        <w:sz w:val="22"/>
      </w:rPr>
      <w:t xml:space="preserve">PUBLIC SAFETY COMMITTEE MEETING   June 23, 2008   Page </w:t>
    </w:r>
    <w:r>
      <w:rPr>
        <w:b/>
        <w:i/>
        <w:sz w:val="22"/>
      </w:rPr>
      <w:fldChar w:fldCharType="begin"/>
    </w:r>
    <w:r>
      <w:rPr>
        <w:sz w:val="22"/>
        <w:i/>
        <w:b/>
      </w:rPr>
      <w:instrText xml:space="preserve"> PAGE </w:instrText>
    </w:r>
    <w:r>
      <w:rPr>
        <w:sz w:val="22"/>
        <w:i/>
        <w:b/>
      </w:rPr>
      <w:fldChar w:fldCharType="separate"/>
    </w:r>
    <w:r>
      <w:rPr>
        <w:sz w:val="22"/>
        <w:i/>
        <w:b/>
      </w:rPr>
      <w:t>1</w:t>
    </w:r>
    <w:r>
      <w:rPr>
        <w:sz w:val="22"/>
        <w:i/>
        <w:b/>
      </w:rPr>
      <w:fldChar w:fldCharType="end"/>
    </w:r>
    <w:r>
      <w:rPr>
        <w:b/>
        <w:i/>
        <w:sz w:val="22"/>
      </w:rPr>
      <w:t xml:space="preserve"> of </w:t>
    </w:r>
    <w:r>
      <w:rPr>
        <w:b/>
        <w:i/>
        <w:sz w:val="22"/>
      </w:rPr>
      <w:fldChar w:fldCharType="begin"/>
    </w:r>
    <w:r>
      <w:rPr>
        <w:sz w:val="22"/>
        <w:i/>
        <w:b/>
      </w:rPr>
      <w:instrText xml:space="preserve"> NUMPAGES \* ARABIC </w:instrText>
    </w:r>
    <w:r>
      <w:rPr>
        <w:sz w:val="22"/>
        <w:i/>
        <w:b/>
      </w:rPr>
      <w:fldChar w:fldCharType="separate"/>
    </w:r>
    <w:r>
      <w:rPr>
        <w:sz w:val="22"/>
        <w:i/>
        <w:b/>
      </w:rPr>
      <w:t>25</w:t>
    </w:r>
    <w:r>
      <w:rPr>
        <w:sz w:val="22"/>
        <w:i/>
        <w:b/>
      </w:rPr>
      <w:fldChar w:fldCharType="end"/>
    </w:r>
  </w:p>
  <w:p>
    <w:pPr>
      <w:pStyle w:val="Footer"/>
      <w:jc w:val="right"/>
      <w:rPr/>
    </w:pPr>
    <w:r>
      <w:rPr>
        <w:i/>
        <w:sz w:val="22"/>
      </w:rPr>
      <w:t>Minutes prepared by Stephanie Saniga Lydia Burger</w:t>
    </w:r>
    <w:r>
      <w:rPr>
        <w:i/>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8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
      <w:sz w:val="28"/>
      <w:szCs w:val="28"/>
      <w:lang w:val="en-US" w:bidi="ar-SA" w:eastAsia="zh-CN"/>
    </w:rPr>
  </w:style>
  <w:style w:type="paragraph" w:styleId="Heading1">
    <w:name w:val="Heading 1"/>
    <w:basedOn w:val="Normal"/>
    <w:next w:val="Normal"/>
    <w:qFormat/>
    <w:pPr>
      <w:widowControl w:val="false"/>
      <w:numPr>
        <w:ilvl w:val="0"/>
        <w:numId w:val="1"/>
      </w:numPr>
      <w:overflowPunct w:val="false"/>
      <w:autoSpaceDE w:val="false"/>
      <w:textAlignment w:val="baseline"/>
      <w:outlineLvl w:val="0"/>
    </w:pPr>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0"/>
        <w:numId w:val="2"/>
      </w:numPr>
      <w:jc w:val="both"/>
      <w:outlineLvl w:val="3"/>
    </w:pPr>
    <w:rPr>
      <w:b/>
      <w:u w:val="single"/>
    </w:rPr>
  </w:style>
  <w:style w:type="paragraph" w:styleId="Heading5">
    <w:name w:val="Heading 5"/>
    <w:basedOn w:val="Normal"/>
    <w:next w:val="Normal"/>
    <w:qFormat/>
    <w:pPr>
      <w:keepNext w:val="true"/>
      <w:numPr>
        <w:ilvl w:val="4"/>
        <w:numId w:val="1"/>
      </w:numPr>
      <w:jc w:val="both"/>
      <w:outlineLvl w:val="4"/>
    </w:pPr>
    <w:rPr>
      <w:b/>
      <w:u w:val="single"/>
    </w:rPr>
  </w:style>
  <w:style w:type="paragraph" w:styleId="Heading6">
    <w:name w:val="Heading 6"/>
    <w:basedOn w:val="Normal"/>
    <w:next w:val="Normal"/>
    <w:qFormat/>
    <w:pPr>
      <w:keepNext w:val="true"/>
      <w:numPr>
        <w:ilvl w:val="5"/>
        <w:numId w:val="1"/>
      </w:numPr>
      <w:jc w:val="both"/>
      <w:outlineLvl w:val="5"/>
    </w:pPr>
    <w:rPr>
      <w:b/>
      <w:spacing w:val="-4"/>
    </w:rPr>
  </w:style>
  <w:style w:type="paragraph" w:styleId="Heading7">
    <w:name w:val="Heading 7"/>
    <w:basedOn w:val="Normal"/>
    <w:next w:val="Normal"/>
    <w:qFormat/>
    <w:pPr>
      <w:keepNext w:val="true"/>
      <w:numPr>
        <w:ilvl w:val="6"/>
        <w:numId w:val="1"/>
      </w:numPr>
      <w:outlineLvl w:val="6"/>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u w:val="none"/>
    </w:rPr>
  </w:style>
  <w:style w:type="character" w:styleId="WW8Num19z0">
    <w:name w:val="WW8Num19z0"/>
    <w:qFormat/>
    <w:rPr/>
  </w:style>
  <w:style w:type="character" w:styleId="WW8Num20z0">
    <w:name w:val="WW8Num20z0"/>
    <w:qFormat/>
    <w:rPr/>
  </w:style>
  <w:style w:type="character" w:styleId="WW8Num21z0">
    <w:name w:val="WW8Num21z0"/>
    <w:qFormat/>
    <w:rPr>
      <w:i/>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u w:val="no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i/>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style>
  <w:style w:type="paragraph" w:styleId="Footer">
    <w:name w:val="Footer"/>
    <w:basedOn w:val="Normal"/>
    <w:pPr>
      <w:tabs>
        <w:tab w:val="clear" w:pos="720"/>
        <w:tab w:val="center" w:pos="4320" w:leader="none"/>
        <w:tab w:val="right" w:pos="8640" w:leader="none"/>
      </w:tabs>
    </w:pPr>
    <w:rPr>
      <w:sz w:val="20"/>
    </w:rPr>
  </w:style>
  <w:style w:type="paragraph" w:styleId="TextBodyIndent">
    <w:name w:val="Body Text Indent"/>
    <w:basedOn w:val="Normal"/>
    <w:pPr>
      <w:ind w:left="360" w:hanging="0"/>
      <w:jc w:val="both"/>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5040" w:hanging="5040"/>
      <w:jc w:val="both"/>
    </w:pPr>
    <w:rPr/>
  </w:style>
  <w:style w:type="paragraph" w:styleId="BodyTextIndent3">
    <w:name w:val="Body Text Indent 3"/>
    <w:basedOn w:val="Normal"/>
    <w:qFormat/>
    <w:pPr>
      <w:ind w:left="720" w:hanging="720"/>
      <w:jc w:val="both"/>
    </w:pPr>
    <w:rPr/>
  </w:style>
  <w:style w:type="paragraph" w:styleId="ListContinue">
    <w:name w:val="List Continue"/>
    <w:basedOn w:val="Normal"/>
    <w:qFormat/>
    <w:pPr>
      <w:spacing w:before="0" w:after="120"/>
      <w:ind w:left="360" w:hanging="0"/>
    </w:pPr>
    <w:rPr/>
  </w:style>
  <w:style w:type="paragraph" w:styleId="StyleTitle14pt">
    <w:name w:val="Style Title + 14 pt"/>
    <w:basedOn w:val="Heading"/>
    <w:qFormat/>
    <w:pPr/>
    <w:rPr>
      <w:bCs/>
      <w:sz w:val="32"/>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Left">
    <w:name w:val="Header Left"/>
    <w:basedOn w:val="Header"/>
    <w:qFormat/>
    <w:pPr>
      <w:suppressLineNumbers/>
      <w:tabs>
        <w:tab w:val="clear" w:pos="720"/>
        <w:tab w:val="center" w:pos="4637" w:leader="none"/>
        <w:tab w:val="right" w:pos="927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14:18:00Z</dcterms:created>
  <dc:creator>Stephanie Saniga</dc:creator>
  <dc:description/>
  <dc:language>en-US</dc:language>
  <cp:lastModifiedBy>tguenther</cp:lastModifiedBy>
  <cp:lastPrinted>2008-08-01T14:13:00Z</cp:lastPrinted>
  <dcterms:modified xsi:type="dcterms:W3CDTF">2008-08-01T18:36:00Z</dcterms:modified>
  <cp:revision>5</cp:revision>
  <dc:subject/>
  <dc:title>MINUTES</dc:title>
</cp:coreProperties>
</file>