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u w:val="single"/>
        </w:rPr>
        <w:t xml:space="preserve"> </w:t>
      </w:r>
      <w:r>
        <w:rPr>
          <w:b/>
          <w:u w:val="single"/>
        </w:rPr>
        <w:t>AMENDED MINUTES</w:t>
      </w:r>
    </w:p>
    <w:p>
      <w:pPr>
        <w:pStyle w:val="TextBody"/>
        <w:jc w:val="center"/>
        <w:rPr>
          <w:b/>
          <w:b/>
        </w:rPr>
      </w:pPr>
      <w:r>
        <w:rPr>
          <w:b/>
        </w:rPr>
        <w:t>June 25, 2008</w:t>
      </w:r>
    </w:p>
    <w:p>
      <w:pPr>
        <w:pStyle w:val="TextBody"/>
        <w:jc w:val="center"/>
        <w:rPr>
          <w:i/>
          <w:i/>
        </w:rPr>
      </w:pPr>
      <w:r>
        <w:rPr>
          <w:b/>
          <w:i/>
        </w:rPr>
        <w:t>5:4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John Sharkey</w:t>
        <w:tab/>
      </w:r>
    </w:p>
    <w:p>
      <w:pPr>
        <w:pStyle w:val="TextBody"/>
        <w:rPr/>
      </w:pPr>
      <w:r>
        <w:rPr/>
        <w:tab/>
        <w:tab/>
        <w:tab/>
        <w:tab/>
        <w:tab/>
        <w:tab/>
        <w:tab/>
        <w:t>Susan Hanlon</w:t>
      </w:r>
    </w:p>
    <w:p>
      <w:pPr>
        <w:pStyle w:val="TextBody"/>
        <w:rPr/>
      </w:pPr>
      <w:r>
        <w:rPr/>
        <w:tab/>
        <w:tab/>
        <w:tab/>
        <w:tab/>
        <w:tab/>
        <w:tab/>
        <w:tab/>
        <w:tab/>
        <w:tab/>
        <w:tab/>
        <w:tab/>
        <w:tab/>
      </w:r>
    </w:p>
    <w:p>
      <w:pPr>
        <w:pStyle w:val="TextBody"/>
        <w:rPr>
          <w:u w:val="single"/>
        </w:rPr>
      </w:pPr>
      <w:r>
        <w:rPr>
          <w:b/>
          <w:spacing w:val="-6"/>
          <w:u w:val="single"/>
        </w:rPr>
        <w:t>COUNCIL MEMBERS PRESENT</w:t>
      </w:r>
      <w:r>
        <w:rPr>
          <w:b/>
          <w:u w:val="single"/>
        </w:rPr>
        <w:t>:</w:t>
      </w:r>
      <w:r>
        <w:rPr/>
        <w:tab/>
        <w:tab/>
        <w:tab/>
        <w:t>Gene Kovack</w:t>
      </w:r>
    </w:p>
    <w:p>
      <w:pPr>
        <w:pStyle w:val="TextBody"/>
        <w:rPr>
          <w:u w:val="single"/>
        </w:rPr>
      </w:pPr>
      <w:r>
        <w:rPr>
          <w:u w:val="single"/>
        </w:rPr>
      </w:r>
    </w:p>
    <w:p>
      <w:pPr>
        <w:pStyle w:val="TextBody"/>
        <w:rPr/>
      </w:pPr>
      <w:r>
        <w:rPr>
          <w:b/>
          <w:u w:val="single"/>
        </w:rPr>
        <w:t>EX OFFICIO MEMBERS PRESENT</w:t>
      </w:r>
      <w:r>
        <w:rPr>
          <w:b/>
        </w:rPr>
        <w:t>:</w:t>
      </w:r>
      <w:r>
        <w:rPr/>
        <w:tab/>
        <w:tab/>
        <w:t xml:space="preserve">Chris Jurey, Wadsworth </w:t>
        <w:tab/>
        <w:tab/>
        <w:tab/>
        <w:tab/>
        <w:tab/>
        <w:tab/>
        <w:tab/>
        <w:tab/>
        <w:tab/>
        <w:t xml:space="preserve">Chamber of Commerce </w:t>
      </w:r>
    </w:p>
    <w:p>
      <w:pPr>
        <w:pStyle w:val="TextBody"/>
        <w:rPr>
          <w:spacing w:val="-8"/>
        </w:rPr>
      </w:pPr>
      <w:r>
        <w:rPr>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Law Director Norman Brague</w:t>
      </w:r>
    </w:p>
    <w:p>
      <w:pPr>
        <w:pStyle w:val="TextBody"/>
        <w:jc w:val="left"/>
        <w:rPr/>
      </w:pPr>
      <w:r>
        <w:rPr/>
      </w:r>
    </w:p>
    <w:p>
      <w:pPr>
        <w:pStyle w:val="TextBody"/>
        <w:rPr>
          <w:i/>
          <w:i/>
        </w:rPr>
      </w:pPr>
      <w:r>
        <w:rPr>
          <w:b/>
          <w:u w:val="single"/>
        </w:rPr>
        <w:t>PRESS REPRESENTATIVES:</w:t>
      </w:r>
      <w:r>
        <w:rPr/>
        <w:t xml:space="preserve"> </w:t>
        <w:tab/>
        <w:tab/>
        <w:tab/>
      </w:r>
      <w:r>
        <w:rPr>
          <w:i/>
        </w:rPr>
        <w:t>None</w:t>
      </w:r>
      <w:r>
        <w:rPr/>
        <w:tab/>
        <w:tab/>
      </w:r>
    </w:p>
    <w:p>
      <w:pPr>
        <w:pStyle w:val="TextBody"/>
        <w:rPr>
          <w:i/>
          <w:i/>
        </w:rPr>
      </w:pPr>
      <w:r>
        <w:rPr>
          <w:i/>
        </w:rPr>
      </w:r>
    </w:p>
    <w:p>
      <w:pPr>
        <w:pStyle w:val="TextBody"/>
        <w:rPr>
          <w:i/>
          <w:i/>
        </w:rPr>
      </w:pPr>
      <w:r>
        <w:rPr>
          <w:b/>
          <w:u w:val="single"/>
        </w:rPr>
        <w:t>PUBLIC PARTICIPATION:</w:t>
      </w:r>
      <w:r>
        <w:rPr>
          <w:b/>
        </w:rPr>
        <w:tab/>
        <w:tab/>
        <w:tab/>
      </w:r>
      <w:r>
        <w:rPr>
          <w:i/>
        </w:rPr>
        <w:t>None</w:t>
      </w:r>
    </w:p>
    <w:p>
      <w:pPr>
        <w:pStyle w:val="TextBody"/>
        <w:rPr>
          <w:i/>
          <w:i/>
        </w:rPr>
      </w:pPr>
      <w:r>
        <w:rPr>
          <w:i/>
        </w:rPr>
      </w:r>
    </w:p>
    <w:p>
      <w:pPr>
        <w:pStyle w:val="TextBody"/>
        <w:rPr/>
      </w:pPr>
      <w:r>
        <w:rPr>
          <w:b/>
          <w:spacing w:val="-6"/>
        </w:rPr>
        <w:t>Mr. Eberling</w:t>
      </w:r>
      <w:r>
        <w:rPr>
          <w:spacing w:val="-6"/>
        </w:rPr>
        <w:t xml:space="preserve"> called the meeting to order at </w:t>
      </w:r>
      <w:r>
        <w:rPr/>
        <w:t>approximately</w:t>
      </w:r>
      <w:r>
        <w:rPr>
          <w:spacing w:val="-6"/>
        </w:rPr>
        <w:t xml:space="preserve"> 5:40 p.m.</w:t>
      </w:r>
    </w:p>
    <w:p>
      <w:pPr>
        <w:pStyle w:val="TextBody"/>
        <w:rPr>
          <w:i/>
          <w:i/>
          <w:spacing w:val="-6"/>
        </w:rPr>
      </w:pPr>
      <w:r>
        <w:rPr>
          <w:i/>
          <w:spacing w:val="-6"/>
        </w:rPr>
      </w:r>
    </w:p>
    <w:p>
      <w:pPr>
        <w:pStyle w:val="TextBody"/>
        <w:tabs>
          <w:tab w:val="clear" w:pos="720"/>
          <w:tab w:val="left" w:pos="8228" w:leader="none"/>
        </w:tabs>
        <w:rPr>
          <w:b/>
          <w:b/>
          <w:spacing w:val="-6"/>
          <w:u w:val="single"/>
        </w:rPr>
      </w:pPr>
      <w:r>
        <w:rPr>
          <w:b/>
          <w:spacing w:val="-6"/>
          <w:u w:val="single"/>
        </w:rPr>
        <w:t>APPROVAL OF MINUTES</w:t>
      </w:r>
    </w:p>
    <w:p>
      <w:pPr>
        <w:pStyle w:val="TextBody"/>
        <w:tabs>
          <w:tab w:val="clear" w:pos="720"/>
          <w:tab w:val="left" w:pos="8228" w:leader="none"/>
        </w:tabs>
        <w:rPr>
          <w:b/>
          <w:b/>
          <w:spacing w:val="-6"/>
        </w:rPr>
      </w:pPr>
      <w:r>
        <w:rPr>
          <w:b/>
          <w:spacing w:val="-6"/>
        </w:rPr>
        <w:t xml:space="preserve">Mr. Sharkey </w:t>
      </w:r>
      <w:r>
        <w:rPr>
          <w:spacing w:val="-6"/>
        </w:rPr>
        <w:t xml:space="preserve">asked for a motion to approve the minutes of the May 15, 2008 Economic Development meeting, </w:t>
      </w:r>
      <w:r>
        <w:rPr>
          <w:b/>
          <w:spacing w:val="-6"/>
        </w:rPr>
        <w:t>Ms. Hanlon</w:t>
      </w:r>
      <w:r>
        <w:rPr>
          <w:spacing w:val="-6"/>
        </w:rPr>
        <w:t xml:space="preserve"> seconded. All were in favor.  </w:t>
      </w:r>
      <w:r>
        <w:rPr>
          <w:b/>
          <w:spacing w:val="-6"/>
        </w:rPr>
        <w:t xml:space="preserve">The Economic Development &amp; Planning Committee minutes of May 15, 2008 were approved.   </w:t>
      </w:r>
    </w:p>
    <w:p>
      <w:pPr>
        <w:pStyle w:val="TextBody"/>
        <w:tabs>
          <w:tab w:val="clear" w:pos="720"/>
          <w:tab w:val="left" w:pos="8228" w:leader="none"/>
        </w:tabs>
        <w:rPr>
          <w:b/>
          <w:b/>
          <w:spacing w:val="-6"/>
        </w:rPr>
      </w:pPr>
      <w:r>
        <w:rPr>
          <w:b/>
          <w:spacing w:val="-6"/>
        </w:rPr>
      </w:r>
    </w:p>
    <w:p>
      <w:pPr>
        <w:pStyle w:val="TextBody"/>
        <w:tabs>
          <w:tab w:val="clear" w:pos="720"/>
          <w:tab w:val="left" w:pos="8228" w:leader="none"/>
        </w:tabs>
        <w:rPr>
          <w:i/>
          <w:i/>
          <w:spacing w:val="-6"/>
        </w:rPr>
      </w:pPr>
      <w:r>
        <w:rPr>
          <w:i/>
          <w:spacing w:val="-6"/>
        </w:rPr>
        <w:t xml:space="preserve">Mr. Sharkey advised the public that Mr. Kaiser was not with them that evening. He had other commitments and Mr. Peters accepted the opportunity to assist them with both the Economic Development portion and the Building and Planning portion of that meeting. </w:t>
      </w:r>
    </w:p>
    <w:p>
      <w:pPr>
        <w:pStyle w:val="TextBody"/>
        <w:tabs>
          <w:tab w:val="clear" w:pos="720"/>
          <w:tab w:val="left" w:pos="8228" w:leader="none"/>
        </w:tabs>
        <w:rPr>
          <w:i/>
          <w:i/>
          <w:spacing w:val="-6"/>
        </w:rPr>
      </w:pPr>
      <w:r>
        <w:rPr>
          <w:i/>
          <w:spacing w:val="-6"/>
        </w:rPr>
      </w:r>
    </w:p>
    <w:p>
      <w:pPr>
        <w:pStyle w:val="TextBody"/>
        <w:tabs>
          <w:tab w:val="clear" w:pos="720"/>
          <w:tab w:val="left" w:pos="8228" w:leader="none"/>
        </w:tabs>
        <w:rPr>
          <w:b/>
          <w:b/>
          <w:u w:val="single"/>
        </w:rPr>
      </w:pPr>
      <w:r>
        <w:rPr>
          <w:spacing w:val="-6"/>
          <w:u w:val="single"/>
        </w:rPr>
        <w:t>E</w:t>
      </w:r>
      <w:r>
        <w:rPr>
          <w:b/>
          <w:u w:val="single"/>
        </w:rPr>
        <w:t>CONOMIC DEVELOPMENT</w:t>
      </w:r>
    </w:p>
    <w:p>
      <w:pPr>
        <w:pStyle w:val="TextBody"/>
        <w:rPr>
          <w:b/>
          <w:b/>
          <w:u w:val="single"/>
        </w:rPr>
      </w:pPr>
      <w:r>
        <w:rPr>
          <w:b/>
        </w:rPr>
        <w:t xml:space="preserve">I.  </w:t>
      </w:r>
      <w:r>
        <w:rPr>
          <w:b/>
          <w:u w:val="single"/>
        </w:rPr>
        <w:t>Quadral Drive Project – Update</w:t>
      </w:r>
    </w:p>
    <w:p>
      <w:pPr>
        <w:pStyle w:val="TextBody"/>
        <w:rPr/>
      </w:pPr>
      <w:r>
        <w:rPr>
          <w:b/>
        </w:rPr>
        <w:t>Mr. Peters</w:t>
      </w:r>
      <w:r>
        <w:rPr/>
        <w:t xml:space="preserve"> reported that the previous week he had spoken with Ken Wright, who was the director for ODOT for the region. Mr. Wright was scheduling a site visit from the team that handled the transportation grants. They had not called Mr. Peters with the visitation date, but had let him know they were getting ready to schedule that. Mr. Peters noted, additionally, that CG Consultants had given him a proposal to write the grant for the CDGB Economic Development Infrastructure grant. He spoke to them the previous day and requested that they reduce the $6000 request for writing the grant to $2000, and he would provide assistance with writing the grant. There would be a grant administrator if they were awarded the grant. They were countering the original proposal to give Mr. Peters the items they would like him to handle on the grant application. He hoped to have that within the next week, and they could apply for that grant, as well. </w:t>
      </w:r>
    </w:p>
    <w:p>
      <w:pPr>
        <w:pStyle w:val="TextBody"/>
        <w:rPr/>
      </w:pPr>
      <w:r>
        <w:rPr/>
      </w:r>
    </w:p>
    <w:p>
      <w:pPr>
        <w:pStyle w:val="TextBody"/>
        <w:rPr/>
      </w:pPr>
      <w:r>
        <w:rPr/>
        <w:t xml:space="preserve">He also received a letter via the Chamber from GJR Holdings, who owned property on Seville Road, which was part of the corridor for the Quadral Drive project. They wanted to discuss the purchase of that property with the City. He had called Mr. Carlson and talked with him. They offered it at a much-reduced rate – essentially less than one-third of the appraised value of the property. He wanted to continue pursuing purchase of that property. He wanted to make the Committee aware of that and make sure they were okay with that. If they did get to a situation where they were looking at a purchase agreement, it would take an appropriation from Council. Not knowing whether that opportunity was coming available, they would need to put that into Economic Development to be able to make the purchase. The reasons he wanted to purchase the property were twofold. One was that it would greatly reduce conflicts for putting Quadral Drive through, if they owned a portion of the property within that corridor.  The other was that he would like to use it as an economic development tool to lure someone to Wadsworth. He spoke to Mr. Easton and they may put a caveat, if there was a guarantee of certain job creation numbers in case the property could be free, or sold at a very nominal rate per acre, and could be used as a true attraction for that property. He wanted to make the Committee aware of that and make sure there was no reason not to move forward with trying to secure that property. </w:t>
      </w:r>
    </w:p>
    <w:p>
      <w:pPr>
        <w:pStyle w:val="TextBody"/>
        <w:rPr/>
      </w:pPr>
      <w:r>
        <w:rPr/>
      </w:r>
    </w:p>
    <w:p>
      <w:pPr>
        <w:pStyle w:val="TextBody"/>
        <w:rPr/>
      </w:pPr>
      <w:r>
        <w:rPr/>
        <w:t xml:space="preserve">Mr. Sharkey liked the reasoning behind that. He asked Mr. Peters if any action was needed from them that night. Mr. Peters had spoken to Mr. Brague, who thought that until they got to the level where they were ready to get into a purchase agreement, which was where he hoped, by the following month, to be, at the position where they were ready to bring something formal to the Committee.  Then it would be forwarded to Council as a whole. Ms. Hanlon asked how big that property was, and Mr. Peters said it was just over 15 acres. The price was better than right, and he thought that if it was sent to him and he were in a different city, he would, as an individual, be very interested in purchasing it. He was very familiar with the property, and it had been on the market approximately 3½ to 4 years. It was the last asset of a corporation, GJR Holdings. They wanted to sell it, to be able to dissolve and get rid of all their assets, and it was the last remaining item within that corporation. Mr. Eberling stated that if they could get the resolution for appropriation passed, he saw no problem, because he liked the idea of controlling their destiny, with the extension of that road, by virtue of that purchase. He thought that was what was best for the City. Mr. Peters spoke with Mr. Carlson the previous day, and he would have provided the information prior to the meeting, if possible.  Mr. Sharkey said he looked forward to the agreement, or whatever they had, to move forward with that at the next meeting. </w:t>
      </w:r>
    </w:p>
    <w:p>
      <w:pPr>
        <w:pStyle w:val="TextBody"/>
        <w:rPr/>
      </w:pPr>
      <w:r>
        <w:rPr/>
      </w:r>
    </w:p>
    <w:p>
      <w:pPr>
        <w:pStyle w:val="TextBody"/>
        <w:rPr/>
      </w:pPr>
      <w:r>
        <w:rPr/>
      </w:r>
    </w:p>
    <w:p>
      <w:pPr>
        <w:pStyle w:val="TextBody"/>
        <w:rPr>
          <w:b/>
          <w:b/>
          <w:u w:val="single"/>
        </w:rPr>
      </w:pPr>
      <w:r>
        <w:rPr>
          <w:b/>
          <w:u w:val="single"/>
        </w:rPr>
        <w:t xml:space="preserve">II.  Collegiate Basketball Invitational </w:t>
      </w:r>
    </w:p>
    <w:p>
      <w:pPr>
        <w:pStyle w:val="TextBody"/>
        <w:rPr/>
      </w:pPr>
      <w:r>
        <w:rPr/>
        <w:t xml:space="preserve">Mr. Peters contacted Mr. McCarthy to see if he had a proposal other than what had been in the previous contract, of $40,000 a year. He emailed that to each Committee member and brought a copy for them that evening. Mr. McCarthy proposed that, instead of $40,000, it would be $30,000, and then when thresholds were met, similar to the previous </w:t>
      </w:r>
      <w:r>
        <w:rPr>
          <w:spacing w:val="-4"/>
          <w:szCs w:val="24"/>
        </w:rPr>
        <w:t xml:space="preserve">contract, there would be an additional $5000. The only major difference was the dollar amount, and it was for one year, 2009, not a multiple year agreement as they had had in the past, on the last Council ordinance. As he recommended in the regular report, with the earlier proposal, he thought it was a good opportunity for the City. He looked at it from a marketing standpoint as an opportunity. Usually, when marketing dollars were put out, there was no return on investments if they did not get a company or something similar. The local economic impact was a return on investment, and they knew there was a local return. Last year, using the attendance numbers and the hotel numbers for 2008, that return was $139,000 and they had hoped to be equal to or greater in 2009, if Council so chose to move forward. It was his recommendation and that of the staff to consider that agreement. </w:t>
      </w:r>
    </w:p>
    <w:p>
      <w:pPr>
        <w:pStyle w:val="TextBody"/>
        <w:rPr/>
      </w:pPr>
      <w:r>
        <w:rPr/>
      </w:r>
    </w:p>
    <w:p>
      <w:pPr>
        <w:pStyle w:val="TextBody"/>
        <w:rPr/>
      </w:pPr>
      <w:r>
        <w:rPr/>
        <w:t xml:space="preserve">Mr. Sharkey stated that the event did not meet with what Council set as a minimum last year, and he did not see anything that would be changing their idea of that. It did not make the minimum requirements, and he did not think they should consider it as a project. He thought that with projects the way they were that year, they needed to watch their dollars. Ms. Hanlon asked the contingency of the minimum requirement. She saw that the minimum requirements were stated as contingency on receiving an additional $5000. Mr. Peters explained it was 400 room nights during the tournament event, and then 3,000 total spectators, or 1,500 at the all-star game. There were approximately 850 at the all-star game and he believed the total was 1,850. The attendance was not met. The total room nights were 296, and he knew that 20 room nights cancelled, that were booked at the Legacy. Both hotels were full with the exception of the Holiday Inn. They had 15 rooms open on Thursday night, and said they had requests, but folks wanted blocks of nights and not just individual nights. Ms. Hanlon asked whether that was supposed to be the trigger. Mr. Peters said that would have confirmed 2009 and 2010. Ms. Hanlon </w:t>
      </w:r>
      <w:r>
        <w:rPr>
          <w:spacing w:val="-2"/>
          <w:szCs w:val="24"/>
        </w:rPr>
        <w:t>understood, then, it would have been automatically in the contract. Ms. Hanlon stated that language was not in the new contract. Mr. Peters noted what they were looking at was just 2009 by itself and not the multiple year situation like the last. Instead of another contract, it was an additional $5000, Ms. Hanlon pointed out. Correct, Mr. Peters said.  Mr. Sharkey clarified that it was $30,000 and Ms. Hanlon said it was, essentially, $35,000. Mr. Sharkey said if he met those, then the extra $5000 would be there.  Ms. Hanlon</w:t>
      </w:r>
      <w:r>
        <w:rPr/>
        <w:t xml:space="preserve"> noted the last time if he met them, he was supposed to get another contract. Mr. Peters said that was correct.  He did not meet them, Ms. Hanlon said.  </w:t>
      </w:r>
    </w:p>
    <w:p>
      <w:pPr>
        <w:pStyle w:val="TextBody"/>
        <w:rPr/>
      </w:pPr>
      <w:r>
        <w:rPr/>
      </w:r>
    </w:p>
    <w:p>
      <w:pPr>
        <w:pStyle w:val="TextBody"/>
        <w:rPr>
          <w:spacing w:val="-2"/>
          <w:szCs w:val="24"/>
        </w:rPr>
      </w:pPr>
      <w:r>
        <w:rPr/>
        <w:t xml:space="preserve">Mr. Eberling asked Mr. Peters for the final report of all the facts and figures, which he had mentioned at the last meeting.  Mr. Peters thought he had given that to them at the last meeting.  Mr. Eberling apologized.  Mr. Peters said those were the numbers he had just </w:t>
      </w:r>
      <w:r>
        <w:rPr>
          <w:spacing w:val="-4"/>
          <w:szCs w:val="24"/>
        </w:rPr>
        <w:t>shared.  He explained how the local economic impact was factored.  Those who did not spend the night were factored at $30 a day; those who did were $150 a day.  The room nights plus the attendance made them able to get a good estimate of the economic impact. It had been estimated using the numbers Mr. McCarthy had provided as an estimate on attendance this year on attendance and room nights that the local economic impact would be $408,000. After the event, he calculated and it was actually $139,000. Mr. Sharkey wanted them to remember that some of the rooms would have been booked anyway. Mr. Peters</w:t>
      </w:r>
      <w:r>
        <w:rPr/>
        <w:t xml:space="preserve"> agreed with him. Mr. Sharkey stated they were not really looking at numbers. Mr. Peters said that 296 was </w:t>
      </w:r>
      <w:r>
        <w:rPr>
          <w:spacing w:val="-2"/>
          <w:szCs w:val="24"/>
        </w:rPr>
        <w:t xml:space="preserve">the number of true room night booked for the event. There were 296 people from the event. Mr. Eberling pointed out that the minimum was 400. He guessed, at that point, that they were on a tight time leash. Mr. Peters had not talked with Mr. McCarthy, but they had emailed and left voice mails. He wanted to have some direction that evening, as to whether they would forward the issue on to Council or not. He wanted to take action so he knew and they knew whether there was a future for that event in the City. </w:t>
      </w:r>
    </w:p>
    <w:p>
      <w:pPr>
        <w:pStyle w:val="TextBody"/>
        <w:rPr>
          <w:spacing w:val="-2"/>
          <w:szCs w:val="24"/>
        </w:rPr>
      </w:pPr>
      <w:r>
        <w:rPr>
          <w:spacing w:val="-2"/>
          <w:szCs w:val="24"/>
        </w:rPr>
      </w:r>
    </w:p>
    <w:p>
      <w:pPr>
        <w:pStyle w:val="TextBody"/>
        <w:rPr/>
      </w:pPr>
      <w:r>
        <w:rPr>
          <w:spacing w:val="-2"/>
          <w:szCs w:val="24"/>
        </w:rPr>
        <w:t>Mr. Eberling</w:t>
      </w:r>
      <w:r>
        <w:rPr/>
        <w:t xml:space="preserve"> entertained a motion from Committee as to their wishes in regards to that project moving on to Council, and their recommendation. </w:t>
      </w:r>
    </w:p>
    <w:p>
      <w:pPr>
        <w:pStyle w:val="TextBody"/>
        <w:rPr/>
      </w:pPr>
      <w:r>
        <w:rPr/>
      </w:r>
    </w:p>
    <w:p>
      <w:pPr>
        <w:pStyle w:val="TextBody"/>
        <w:rPr/>
      </w:pPr>
      <w:r>
        <w:rPr/>
        <w:t>Mr. Sharkey recommended that it be sent on to Council with a recommendation that it be turned down, due to a lack of performance. Ms. Hanlon said, with hesitation, that she would second.</w:t>
      </w:r>
    </w:p>
    <w:p>
      <w:pPr>
        <w:pStyle w:val="TextBody"/>
        <w:rPr/>
      </w:pPr>
      <w:r>
        <w:rPr/>
      </w:r>
    </w:p>
    <w:p>
      <w:pPr>
        <w:pStyle w:val="TextBody"/>
        <w:rPr/>
      </w:pPr>
      <w:r>
        <w:rPr/>
        <w:t xml:space="preserve">Ms. Hanlon then asked if they could discuss it further. Mr. Eberling wanted to have a direction, so that was why he asked for the motion. If they needed additional discussion, that was not a problem. The motion could be tabled at that point, and they could get back to it. </w:t>
      </w:r>
      <w:r>
        <w:rPr>
          <w:b/>
        </w:rPr>
        <w:t>Mr. Brague</w:t>
      </w:r>
      <w:r>
        <w:rPr/>
        <w:t xml:space="preserve"> interjected, pointing out that if they did decide to go forward, that was not the contract form they would use. That was Mr. McCarthy’s proposal, but if they did decide they wanted to go forward, then he would draft a new document, which would be more consistent in format with what they did last year. One of the options, at that point, was whether they wanted to ask him to draft a revised document and look at it. Mr. Peters told the Committee that if they forwarded it to Council with no recommendation maybe it would be better not to send it to Council at all. Was there something the Committee wanted, or a dollar amount threshold they felt comfortable with, before sending it to city Council as a whole? Mr. Eberling said that if the event was so successful to the motel industry, which was what they were looking at, they should ask them for half of the money. Mr. Peters stated they were already a sponsoring entity. </w:t>
      </w:r>
    </w:p>
    <w:p>
      <w:pPr>
        <w:pStyle w:val="TextBody"/>
        <w:rPr/>
      </w:pPr>
      <w:r>
        <w:rPr/>
      </w:r>
    </w:p>
    <w:p>
      <w:pPr>
        <w:pStyle w:val="TextBody"/>
        <w:rPr/>
      </w:pPr>
      <w:r>
        <w:rPr/>
        <w:t>Ms. Hanlon had asked, at the last meeting, if they could see an overall picture of the sponsorships for that and the funding. She mentioned $40,000 that was not in the context of anything. Was that $30,000 out of $300,000 or $30,000 out of $50,000? She wanted some sense of the context of that, and she was curious as to how they decided 400 room nights, and an estimated $300,000 to $500,000 economic impact. Mr. Peters stated that that was Mr. McCarthy’s estimate, and not theirs. Ms. Hanlon inferred somehow that someone decided that was worth $40,000. Mr. Peters said there was a grant of $20,000 the first year of the event. They purchased the advertising, and he believed the amount was $7500, so the total was $27,500. The previous year was $40,000 and now what was being asked for was $30,000 for the next year with an incentive that thresholds of $5000 were met. Ms. Hanlon asked if they could go back to the model of the first year, with smaller grants, and paying for the advertising. Mr. Peters stated, essentially, that what they got for the $40,000 was restructured, so it was not a grant. It was purchasing advertising. They got television commercial advertising time. Ms. Hanlon said that it was stated as a grant. Mr. Peters said that that was Mr. Sharkey’s language. Mr. Eberling stated the official document would have to come from Mr. Brague, representing the City, with proper nomenclature. (</w:t>
      </w:r>
      <w:r>
        <w:rPr>
          <w:i/>
        </w:rPr>
        <w:t>There were a lot of people talking at one time.)</w:t>
      </w:r>
      <w:r>
        <w:rPr>
          <w:b/>
          <w:i/>
        </w:rPr>
        <w:t xml:space="preserve"> </w:t>
      </w:r>
      <w:r>
        <w:rPr/>
        <w:t>Mr. Sharkey</w:t>
      </w:r>
      <w:r>
        <w:rPr>
          <w:b/>
          <w:i/>
        </w:rPr>
        <w:t xml:space="preserve"> </w:t>
      </w:r>
      <w:r>
        <w:rPr/>
        <w:t xml:space="preserve">noted they were sponsoring it 100%. </w:t>
      </w:r>
    </w:p>
    <w:p>
      <w:pPr>
        <w:pStyle w:val="TextBody"/>
        <w:rPr/>
      </w:pPr>
      <w:r>
        <w:rPr/>
      </w:r>
    </w:p>
    <w:p>
      <w:pPr>
        <w:pStyle w:val="TextBody"/>
        <w:rPr/>
      </w:pPr>
      <w:r>
        <w:rPr/>
        <w:t xml:space="preserve">Ms. Hanlon asked what would happen if they went back to the $27,500 price. Mr. Peters restated that, if that was what the Committee was comfortable with then… Ms. Hanlon got the impression that Mr. Peters was recommending it because he perceived that as one of the vehicles they had. Mr. Peters thought it was a good event for the community. It did give them national exposure. When an ad was purchased in a magazine, the ads were anywhere, depending on the location and the size, from about $750 to $2000. If he bought that ad, and they did not get a business, then there was no return. In the case of the tournament, it was an event that brought revenue into the community that otherwise would not be here. It was advertising, but there was a return on investment even if they did not land a business, because of the marketing. Ms. Hanlon asked if they did not spend the money on that, whether he had other ideas that would involve that much money. Mr. Peters said no. They were looking at continuing to buy ads as the opportunity through their program with AmpOhio. He had not bought any ads since last fall, as they were part of the business program through AmpOhio. They had been putting ads in. The City paid a membership to AmpOhio through Economic Development, and they put ads in for all the AmpOhio communities. He did not see the sense to duplicate ads if they were already in the publications. At one time, they did have a large dollar amount in the budget for a marketing program, but they were able to get their videos to attach to the website with no cost to the City. He could not remember the dollar amount. It was either $100,000 or $150,000, because they were going to have a DVD made, and do a broadcast. Presently, they were able to email someone the website, and they could watch the videos there, instead of having the mailing cost and production cost. They had had large ticket dollar amounts in the budgets for marketing, but when CGI contacted them, it sounded like a better way to reach out through video than having production and video expense. </w:t>
      </w:r>
    </w:p>
    <w:p>
      <w:pPr>
        <w:pStyle w:val="TextBody"/>
        <w:rPr/>
      </w:pPr>
      <w:r>
        <w:rPr/>
      </w:r>
    </w:p>
    <w:p>
      <w:pPr>
        <w:pStyle w:val="TextBody"/>
        <w:rPr/>
      </w:pPr>
      <w:r>
        <w:rPr/>
        <w:t xml:space="preserve">Mr. Eberling stated that last year’s Council had put parameters on that, and if they were met, it would have automatically been continued. Those were the minimums they thought were worthwhile for moving forward. Mr. Peters observed that they had seen growth from year one to year two. He did not have exact numbers, but he was at the event, and there were clearly more people there at the all-start game, in particular. The next year would not impact people from out of town, but as far as attendance locally, they did have a Wadsworth native, if he was healthy, who would be playing in the event. He thought that would expose people to it, who, in the past, did not have the drive or reason to go there. He thought an indicator was some growth, additionally. </w:t>
      </w:r>
    </w:p>
    <w:p>
      <w:pPr>
        <w:pStyle w:val="TextBody"/>
        <w:rPr/>
      </w:pPr>
      <w:r>
        <w:rPr/>
      </w:r>
    </w:p>
    <w:p>
      <w:pPr>
        <w:pStyle w:val="TextBody"/>
        <w:rPr/>
      </w:pPr>
      <w:r>
        <w:rPr/>
        <w:t xml:space="preserve">Ms. Hanlon said that her notion would be if it were not getting the results they wanted, they would certainly not have spent the same amount of money. She asked why they did not buy less, and spend less. Buy less advertising. </w:t>
      </w:r>
    </w:p>
    <w:p>
      <w:pPr>
        <w:pStyle w:val="TextBody"/>
        <w:rPr/>
      </w:pPr>
      <w:r>
        <w:rPr/>
      </w:r>
    </w:p>
    <w:p>
      <w:pPr>
        <w:pStyle w:val="TextBody"/>
        <w:rPr/>
      </w:pPr>
      <w:r>
        <w:rPr/>
        <w:t xml:space="preserve">Mr. Eberling maintained they could vote on that, and throw that back. They had a motion and a second on the floor, that they table it. They had to vacate that or vote on it. He was inclined to agree with Mr. Brague to get the document brought forward. He was not sure it would change the outcome, but he encouraged a contract written by his department. Mr. Sharkey asked what it would change. Mr. Eberling stated it might not change a thing.  Mr. Sharkey asked if he wanted to procrastinate. Ms. Hanlon asked if they were the same numbers. Mr. Eberling said he was not procrastinating, and Mr. Sharkey told him he was. Mr. Sharkey said he wanted an answer that day. By asking Mr. Brague to draw a document up, he was putting it off. If they wanted to pass it, and then ask him to draw up the document, then sure. All they were doing was procrastinating by asking him to draw up a document without voting on it. Mr. Eberling did not think it was procrastinating, but he said that was his opinion. Mr. Sharkey asked that they act on the motion and the second that were on the floor. That was the motion by Mr. Sharkey that they move it to City Council, seconded by Ms. Hanlon, and that it not be approved, based on performance of previous years. </w:t>
      </w:r>
    </w:p>
    <w:p>
      <w:pPr>
        <w:pStyle w:val="TextBody"/>
        <w:rPr/>
      </w:pPr>
      <w:r>
        <w:rPr/>
      </w:r>
    </w:p>
    <w:p>
      <w:pPr>
        <w:pStyle w:val="TextBody"/>
        <w:rPr/>
      </w:pPr>
      <w:r>
        <w:rPr/>
        <w:t xml:space="preserve">Ms. Hanlon asked if that precluded it ever coming back in another form. Mr. Brague  </w:t>
      </w:r>
      <w:r>
        <w:rPr>
          <w:spacing w:val="-2"/>
          <w:szCs w:val="24"/>
        </w:rPr>
        <w:t>replied that it could come back in another form. Ms. Hanlon noted that he could send another proposal.  Mr. Eberling clarified that they were voting on what was in front of them. They asked if he would adjust the $40,000 amount and he did. Mr. Peters asked the Committee for a dollar amount they felt comfortable with, and there was value in the event at whatever.… Ms. Hanlon said she thought there was value in the event. Mr. Brague</w:t>
      </w:r>
      <w:r>
        <w:rPr/>
        <w:t xml:space="preserve"> did not understand why they would put it on the agenda, if they did not want it passed. Mr. Peters agreed, if they were not recommending. Mr. Brague thought they would not put it on the agenda if they were not convinced it was the right thing to do. Ms. Hanlon supposed they should vote down that motion. Mr. Eberling stated that it was already seconded. Mr. Peters asked if 2/3 of what was being asked for, at that point, which was half of what the original request, what they would think of that. Mr. Brague asked if Mr. McCarthy was going to cut the advertising they got, then. Mr. Peters said that whatever the Committee recommended was what he would request, and he could either say yes… Ms. Hanlon withdrew her second, as she did not think it made sense to send something to Council that they were not recommending. Mr. Eberling stated that they needed another motion. </w:t>
      </w:r>
    </w:p>
    <w:p>
      <w:pPr>
        <w:pStyle w:val="TextBody"/>
        <w:rPr/>
      </w:pPr>
      <w:r>
        <w:rPr/>
      </w:r>
    </w:p>
    <w:p>
      <w:pPr>
        <w:pStyle w:val="TextBody"/>
        <w:rPr/>
      </w:pPr>
      <w:r>
        <w:rPr/>
        <w:t xml:space="preserve">Mr. Eberling pointed out that they needed to decide in the Committee whether they were going to go ahead with that, being the Economic Development Committee, and not forwarding that to Council if it was negative response. </w:t>
      </w:r>
    </w:p>
    <w:p>
      <w:pPr>
        <w:pStyle w:val="TextBody"/>
        <w:rPr/>
      </w:pPr>
      <w:r>
        <w:rPr/>
      </w:r>
    </w:p>
    <w:p>
      <w:pPr>
        <w:pStyle w:val="TextBody"/>
        <w:rPr/>
      </w:pPr>
      <w:r>
        <w:rPr/>
        <w:t xml:space="preserve">Ms. Hanlon made a motion that they not forward the proposal, at that dollar amount, to Council. She asked if that was the right motion to make, and Mr. Eberling told her it was whatever she felt was necessary. He said that went back to the procrastination issue. They were not making a decision that evening; they were tabling it. Ms. Hanlon said it would be a vote that they did not want disagreement, but couldn’t they then give him direction about what other agreement they would consider? She asked if the Committee wanted to go back and agree on a particular number. Mr. Eberling asked Ms. Hanlon if she was asking Mr. Peters to revisit McCarthy Sports and find out if they could adjust the amounts to something more palatable. Mr. Peters interjected that if there were a dollar amount that the three on the Committee were more comfortable with forwarding to Council, he would send him an email that evening. He would either return a proposal at that dollar amount, or say no; they would not move forward. Ms. Hanlon asked if there was a dollar amount. She then asked Mr. Peters whether he wanted to do that at all, in any way, shape or form. Mr. Sharkey stated that they tried twice, and it failed twice. Mr. Peters interjected that he would not say it failed. </w:t>
      </w:r>
      <w:r>
        <w:rPr>
          <w:i/>
        </w:rPr>
        <w:t xml:space="preserve">(All began talking at once.)  </w:t>
      </w:r>
      <w:r>
        <w:rPr/>
        <w:t xml:space="preserve">Mr. Sharkey explained that it failed to produce the results they had specified in the parameters. He went on to say that they were not buying a used car, and that was what he was reminded of, with ‘Let’s trim this down and see what he comes back with.’ Any kind of offering could be made – $20,000, $10,000... </w:t>
      </w:r>
    </w:p>
    <w:p>
      <w:pPr>
        <w:pStyle w:val="TextBody"/>
        <w:rPr/>
      </w:pPr>
      <w:r>
        <w:rPr/>
      </w:r>
    </w:p>
    <w:p>
      <w:pPr>
        <w:pStyle w:val="TextBody"/>
        <w:rPr/>
      </w:pPr>
      <w:r>
        <w:rPr/>
        <w:t xml:space="preserve">Ms. Hanlon stated that a few of the things were intangible. They could not judge that. The one thing they were going on was the 400-room nights stipulation. Mr. Sharkey said that as a businessperson in Wadsworth, he did not see the value. Ms. Hanlon suggested that some other businesses in Wadsworth did – the hotels and restaurants. Mr. Sharkey asked if they wanted to come in and spend, out of the $40,000, $20,000, to advertise the event. </w:t>
      </w:r>
      <w:r>
        <w:rPr>
          <w:spacing w:val="-2"/>
          <w:szCs w:val="24"/>
        </w:rPr>
        <w:t>Ms. Hanlon guessed they could make the same argument when they did things downtown, and all the things that the City did. The hotels did not get any benefit from that. She did not know of an event… she was not sure there was something that could be done that would benefit everybody. She thought the idea was to do several things. But there was nothing, said Mr. Sharkey, that impacted them at $40,000 on the budget that they did downtown or anywhere else.   W</w:t>
      </w:r>
      <w:r>
        <w:rPr/>
        <w:t xml:space="preserve">hat she was asking him was if he did not want to do it at all because he thought it was a failure. She thought they should do it, because it was a nice event and it was growing.  She thought that spending the same amount of money … Mr. Sharkey said it was not the event at all. All it stopped was television advertising for the City of Wadsworth. It did not stop the event. The event would go on. It took them out of the advertising. Mr. Peters believed that without the funding, he did not know if it would occur at all, without Wadsworth as the community site sponsor. Ms. Hanlon said there were other things. There were volunteers. A commitment to buying advertising was what he was after the City to do. Was that right? Mr. Peters stated that was correct. Mr. Eberling acknowledged that there was a divided Committee. It was a controversial topic, as many of their issues were. At that point, he was not prepared to totally wash it out, even though his correspondence with Mr. Peters was that he personally felt they did not meet the criteria established by City Council. Therefore, he found it difficult to sponsor or move forward on the whole project. In the interest of doing things the right way, he went on, he seconded the motion to allow Mr. Peters to see what bottom line Mr. McCarthy could provide them. They would look at that at the next meeting. If it was not an acceptable amount at that time, they were prepared to say it was not to continue. </w:t>
      </w:r>
    </w:p>
    <w:p>
      <w:pPr>
        <w:pStyle w:val="TextBody"/>
        <w:rPr>
          <w:i/>
          <w:i/>
        </w:rPr>
      </w:pPr>
      <w:r>
        <w:rPr>
          <w:i/>
        </w:rPr>
      </w:r>
    </w:p>
    <w:p>
      <w:pPr>
        <w:pStyle w:val="TextBody"/>
        <w:rPr/>
      </w:pPr>
      <w:r>
        <w:rPr/>
        <w:t xml:space="preserve">Mr. Sharkey had a point of order. He pointed out that the chairman could not second a motion. He could not make or second a motion. Mr. Eberling asked Mr. Brague if that was true. Mr. Brague answered that he did not know about that. The chairman was still a member of the Committee. Mr. Eberling stated that he had voting capabilities, as far as he </w:t>
      </w:r>
      <w:r>
        <w:rPr>
          <w:spacing w:val="-2"/>
          <w:szCs w:val="24"/>
        </w:rPr>
        <w:t>knew, in his capacity. Mr. Sharkey did not believe he could make or second a motion with Roberts Rules of Order. Mr. Eberling went on that he wanted something that could be used in that situation. For purposes of moving on, he asked that it be tabled. Mr. Sharkey concurred, to wait and see what Mr. Peters would bring from Mr. McCarthy. Once again, Mr. Eberling</w:t>
      </w:r>
      <w:r>
        <w:rPr/>
        <w:t xml:space="preserve"> stated that if it were not acceptable to the Committee at that time, then they would vote on their recommendation. Mr. Sharkey didn’t want to table it and put it off, but that seemed to be the best impasse, at that point.  </w:t>
      </w:r>
    </w:p>
    <w:p>
      <w:pPr>
        <w:pStyle w:val="TextBody"/>
        <w:rPr/>
      </w:pPr>
      <w:r>
        <w:rPr/>
      </w:r>
    </w:p>
    <w:p>
      <w:pPr>
        <w:pStyle w:val="TextBody"/>
        <w:rPr/>
      </w:pPr>
      <w:r>
        <w:rPr/>
        <w:t xml:space="preserve">Mr. Eberling asked Ms. Hanlon to repeat her motion.  Mr. Sharkey advised that, due to lack of a second, his motion would be to table it, and see what Mr. McCarthy might bring back, if anything.  </w:t>
      </w:r>
    </w:p>
    <w:p>
      <w:pPr>
        <w:pStyle w:val="TextBody"/>
        <w:rPr/>
      </w:pPr>
      <w:r>
        <w:rPr/>
      </w:r>
    </w:p>
    <w:p>
      <w:pPr>
        <w:pStyle w:val="TextBody"/>
        <w:rPr/>
      </w:pPr>
      <w:r>
        <w:rPr>
          <w:b/>
          <w:i/>
          <w:spacing w:val="6"/>
          <w:szCs w:val="24"/>
          <w:u w:val="single"/>
        </w:rPr>
        <w:t>Motion on Collegiate Basketball Invitational Proposal:</w:t>
      </w:r>
      <w:r>
        <w:rPr>
          <w:spacing w:val="6"/>
          <w:szCs w:val="24"/>
        </w:rPr>
        <w:t xml:space="preserve">  Mr. Eberling repeated that the motion was to table it until the next meeting, to see if Mr. McCarthy</w:t>
      </w:r>
      <w:r>
        <w:rPr/>
        <w:t xml:space="preserve"> could adjust his pricing to a more potentially acceptable level.  He asked for a second, and Ms. Hanlon seconded. All were in favor.  </w:t>
      </w:r>
      <w:r>
        <w:rPr>
          <w:b/>
        </w:rPr>
        <w:t>MOTION PASSED.</w:t>
      </w:r>
      <w:r>
        <w:rPr/>
        <w:t xml:space="preserve"> </w:t>
      </w:r>
    </w:p>
    <w:p>
      <w:pPr>
        <w:pStyle w:val="TextBody"/>
        <w:rPr/>
      </w:pPr>
      <w:r>
        <w:rPr/>
      </w:r>
    </w:p>
    <w:p>
      <w:pPr>
        <w:pStyle w:val="TextBody"/>
        <w:rPr/>
      </w:pPr>
      <w:r>
        <w:rPr/>
        <w:t xml:space="preserve">Mr. Eberling asked Mr. Peters to contact McCarthy Sports to see if they were willing to reduce that to a more palatable amount, so that the City might continue, without cutting services.  Mr. Peters said he would do that, but would like a number.  That would make it easier, instead of just getting a counter offer, without saying what the City’s bottom line was.  If they had a bottom line from the Committee, then he would know, and Mr. McCarthy would know whether they were even considering moving forward anymore.  Ms. Hanlon understood they were talking about the three minutes of live national advertising.  Mr. Peters said that would be six 30-second spots, broadcast four times.  It was a minimum of four, but he would have to call for a total, because it was still varying for the summer.  Last year, they were guaranteed two airings, but got either eight or nine.  That was two hours of television time, in addition to the commercials.  That was where he saw the value, in that it just got the City out there.  It got people to come in to see the community.  </w:t>
      </w:r>
    </w:p>
    <w:p>
      <w:pPr>
        <w:pStyle w:val="TextBody"/>
        <w:rPr/>
      </w:pPr>
      <w:r>
        <w:rPr/>
      </w:r>
    </w:p>
    <w:p>
      <w:pPr>
        <w:pStyle w:val="TextBody"/>
        <w:rPr/>
      </w:pPr>
      <w:r>
        <w:rPr/>
        <w:t xml:space="preserve">Ms. Hanlon said she had no concept of what that cost.  She didn’t know if that was a good price or not. Mr. Peters said that the values of the commercials were in the report last month.  He didn’t have it with him.  It far exceeded the dollar amount.  The way he was able to quantify the commercial cost was that ESPNU did not sell commercial time to programming.  Each program sold its own.  So, they gave him a price for a 30-second spot on ESPN, which was $12,500.  But, since ESPN was 90,000,000 homes, while ESPNU was 20,000,000, it was roughly $3,000 a commercial spot.  That was the value of a spot per airing.  Mr. Eberling restated that they were guaranteed two, but got nine.  Mr. Peters added that there were six spots, though, so that was almost $20,000 per airing.  That was the only way he could quantify the time – to do a 'per household,' against the ESPN value.  </w:t>
      </w:r>
    </w:p>
    <w:p>
      <w:pPr>
        <w:pStyle w:val="TextBody"/>
        <w:rPr/>
      </w:pPr>
      <w:r>
        <w:rPr/>
      </w:r>
    </w:p>
    <w:p>
      <w:pPr>
        <w:pStyle w:val="TextBody"/>
        <w:rPr/>
      </w:pPr>
      <w:r>
        <w:rPr/>
        <w:t xml:space="preserve">Mr. Eberling asked if they wanted to throw a number out there, or let Mr. McCarthy do the work.  Mr. Sharkey wanted to let him come back with an offer.  Ms. Hanlon thought they had to agree that whatever he came back with; they would not ask him again.  If he didn’t come back with a number they liked….  As Mr. Eberling said, they weren’t haggling over a used car.  Mr. Peters totally agreed with that.  Mr. Eberling said that they needed him to come back with a realistic figure, one that he couldn’t lower, and still promote the project the way he wanted.  If they could not accept that at that time, that would be different.  He would tell Mr. McCarthy to sharpen his pencil, and give them the best he could possibly do, without jeopardizing any of what he was offering.  If that was it, they had a clear decision to make at the next meeting. Ms. Hanlon honestly was expecting something less.  Mr. Peters said that he had cut it by a fourth, with an incentive.  Ms. Hanlon noted that, with the incentive, it would really only be $5,000 less. </w:t>
      </w:r>
    </w:p>
    <w:p>
      <w:pPr>
        <w:pStyle w:val="TextBody"/>
        <w:rPr/>
      </w:pPr>
      <w:r>
        <w:rPr/>
      </w:r>
    </w:p>
    <w:p>
      <w:pPr>
        <w:pStyle w:val="TextBody"/>
        <w:rPr/>
      </w:pPr>
      <w:r>
        <w:rPr/>
        <w:t xml:space="preserve">Mr. Peters said he would contact him.  Mr. Eberling wanted the minutes to reflect that the offer would be bottom line, and if it was to continue in Wadsworth, that was the last opportunity for his quotation, without jeopardizing any of the offerings.  If he said he could not do any better, he made the decision very simple.  Ms. Hanlon thought they were just assuming that if they didn’t buy advertising from him, that the event would not take place.  Mr. Eberling said that Mr. Peters stated that he didn’t know how the business model was.  If he didn’t get the supplemental funding, it may not be worthwhile for him to continue with Wadsworth as a sponsor.  Mr. Peters didn’t know the total sponsorship values, but he did know there had not been the ability for Mr. McCarthy to take a salary either year, with the final outcome of the project.  He was guessing that if there was no advertising purchase from the City or somebody else, that the event would not be possible.  He thought he had mentioned at the last meeting that he thought the best case was that it cost the City nothing, and the event was still there.  To him, that was the best-case scenario.  He liked the fact that they got to air their commercials on television.  He saw the real value in the fact that the program was on for two hours in Wadsworth, Ohio, and it brought people to the community.  If there was an opportunity where it would cost the City nothing, and they bought no advertising, he would think the event was still very positive for the community, and, obviously, better for their budget.  </w:t>
      </w:r>
    </w:p>
    <w:p>
      <w:pPr>
        <w:pStyle w:val="TextBody"/>
        <w:rPr/>
      </w:pPr>
      <w:r>
        <w:rPr/>
      </w:r>
    </w:p>
    <w:p>
      <w:pPr>
        <w:pStyle w:val="TextBody"/>
        <w:rPr/>
      </w:pPr>
      <w:r>
        <w:rPr/>
        <w:t xml:space="preserve">Mr. Sharkey suggested that he also ask the hotel/motel industry whether they were willing to go for part of it.  They’d never asked them.  Mr. Peters said they were already… Mr. Sharkey differentiated between that and their sponsorship.  Mr. Peters said there were three agreements: the agreement with the City, the agreement with the schools, and the agreement with the hospitality group, which included the hotels and The Galaxy.  The first year, Mr. Peters saw all three agreements.  For the three years, he did not see the hospitality group’s agreement.  He didn’t know their level of sponsorship, but he did know that, in the past, they had sponsored hotel room nights and one of the events. </w:t>
      </w:r>
    </w:p>
    <w:p>
      <w:pPr>
        <w:pStyle w:val="TextBody"/>
        <w:rPr/>
      </w:pPr>
      <w:r>
        <w:rPr/>
      </w:r>
    </w:p>
    <w:p>
      <w:pPr>
        <w:pStyle w:val="TextBody"/>
        <w:rPr/>
      </w:pPr>
      <w:r>
        <w:rPr/>
        <w:t xml:space="preserve">Ms. Hanlon thought that one reason they might not want to do advertising was that, maybe, they didn’t have any commercials to run.  The City had commercials ready to run.  They didn’t have to pay to produce them.  Mr. Sharkey only wanted to ask them to pay for a portion of it.  In other words, if they believed in it, they could cash in on the City’s advertising.  </w:t>
      </w:r>
    </w:p>
    <w:p>
      <w:pPr>
        <w:pStyle w:val="TextBody"/>
        <w:rPr/>
      </w:pPr>
      <w:r>
        <w:rPr/>
      </w:r>
    </w:p>
    <w:p>
      <w:pPr>
        <w:pStyle w:val="TextBody"/>
        <w:rPr/>
      </w:pPr>
      <w:r>
        <w:rPr/>
        <w:t xml:space="preserve">Mr. Eberling was not trying to sweep it under the table.  They needed to get their thoughts out there in front of everyone.  He had tried to move one way and the other.  They had to have people providing seconds.  He would appreciate if Mr. Brague would look into the opportunity for the chair to second a motion.  Mr. Brague said he had made a note.  Mr. Eberling had to admit that he didn’t know Roberts’ frontward and backwards.  </w:t>
      </w:r>
    </w:p>
    <w:p>
      <w:pPr>
        <w:pStyle w:val="TextBody"/>
        <w:rPr/>
      </w:pPr>
      <w:r>
        <w:rPr/>
      </w:r>
    </w:p>
    <w:p>
      <w:pPr>
        <w:pStyle w:val="TextBody"/>
        <w:rPr/>
      </w:pPr>
      <w:r>
        <w:rPr/>
        <w:t xml:space="preserve">Unless Mr. Peters had something else to add, Mr. Eberling wished to say, unequivocally that it appeared they would have a decision, based on Mr. McCarthy’s reply, understanding what the Committee, and most likely the Council, was looking for.  Mr. Peters said that his message to Mr. McCarthy would be that the Committee didn’t feel it appropriate to forward it on to Council at the $30,000 level, with the $5,000 incentive package, and that they would like to see another proposal, lower than that, to be considered at the next meeting, to potentially forward it to City Council.  $20,000 and $5,000, or $25,000 and $5,000 – he needed to come back with what he could give the City.  Again, they were not squabbling back and forth.  It wasn’t low enough, and they were giving him another chance.  They would make a decision at the next meeting.  $20,000 and $5,000, Mr. Sharkey stated.  Mr. Peters said that was what he was asking.  If there was a number they felt comfortable forwarding, he could certainly express that to Mr. McCarthy. If Mr. McCarthy was comfortable with that, he could send a proposal, and then Mr. Brague could do…  Mr. Eberling could possibly support that.  But he wanted to see what he came back with.  $20,000 base, with $5,000 incentive, and thresholds met.  If he came back with $30,000, then Mr. Peters could say, ‘Well, they were really hoping for…’  Mr. Peters’ guess was that someone would probably get hold of the minutes, so he needed to do it rather quickly. </w:t>
      </w:r>
    </w:p>
    <w:p>
      <w:pPr>
        <w:pStyle w:val="TextBody"/>
        <w:rPr/>
      </w:pPr>
      <w:r>
        <w:rPr/>
      </w:r>
    </w:p>
    <w:p>
      <w:pPr>
        <w:pStyle w:val="TextBody"/>
        <w:rPr>
          <w:b/>
          <w:b/>
          <w:u w:val="single"/>
        </w:rPr>
      </w:pPr>
      <w:r>
        <w:rPr>
          <w:b/>
          <w:spacing w:val="2"/>
          <w:u w:val="single"/>
        </w:rPr>
        <w:t>III.  General Updates</w:t>
      </w:r>
    </w:p>
    <w:p>
      <w:pPr>
        <w:pStyle w:val="TextBody"/>
        <w:rPr/>
      </w:pPr>
      <w:r>
        <w:rPr/>
        <w:t xml:space="preserve">Mr. Peters stated that Wadsworth, from an economic standpoint, had been very busy since the last meeting.  WRH opened the third floor of Founders’ Hall, on June 12.  There was a kidney dialysis clinic, full service eye care, and a new OB/Gyn clinic.  That had previously been unfinished space.  It was a very beautiful facility.  </w:t>
      </w:r>
    </w:p>
    <w:p>
      <w:pPr>
        <w:pStyle w:val="TextBody"/>
        <w:rPr/>
      </w:pPr>
      <w:r>
        <w:rPr/>
      </w:r>
    </w:p>
    <w:p>
      <w:pPr>
        <w:pStyle w:val="TextBody"/>
        <w:rPr/>
      </w:pPr>
      <w:r>
        <w:rPr/>
        <w:t xml:space="preserve">On June 16, Soprema celebrated their 100th year anniversary.  The company had been owned by the same family the entire 100 years.  If they heard the fireworks on the 16th, that was part of their celebration.  </w:t>
      </w:r>
    </w:p>
    <w:p>
      <w:pPr>
        <w:pStyle w:val="TextBody"/>
        <w:rPr/>
      </w:pPr>
      <w:r>
        <w:rPr/>
      </w:r>
    </w:p>
    <w:p>
      <w:pPr>
        <w:pStyle w:val="TextBody"/>
        <w:rPr/>
      </w:pPr>
      <w:r>
        <w:rPr/>
        <w:t xml:space="preserve">First Merit opened their Wadsworth Crossings facility on June 19th, with a ribbon cutting.  </w:t>
      </w:r>
    </w:p>
    <w:p>
      <w:pPr>
        <w:pStyle w:val="TextBody"/>
        <w:rPr/>
      </w:pPr>
      <w:r>
        <w:rPr/>
      </w:r>
    </w:p>
    <w:p>
      <w:pPr>
        <w:pStyle w:val="TextBody"/>
        <w:rPr/>
      </w:pPr>
      <w:r>
        <w:rPr/>
        <w:t xml:space="preserve">The following day, Mr. Peters and Mr. Kaiser were meeting with a representative from Clear Zoning.  He and Mr. Sharkey had attended training a couple of weeks before.  Clear Zoning had a format to put on the City’s website, to make it very easy for site selectors, and people currently in the community who wanted to expand their facilities to understand the code, and be able to look at diagrams and work within the code.  They were going to have that meeting the next day, and if they were as impressed as Mr. Sharkey and he were at the meeting, then they would go ahead and look at the planning </w:t>
      </w:r>
      <w:r>
        <w:rPr>
          <w:spacing w:val="-2"/>
          <w:szCs w:val="24"/>
        </w:rPr>
        <w:t>budget and economic development budget, and put that in, possibly, for the November budget review. He saw that as an economic development tool. It was obviously a good tool for their planning department. He should have more information for them at the next meeting. He hoped there would be something he could give each of them, so they could see a demo. If he found a demo through a web site, he would email that, prior to the meeting.</w:t>
      </w:r>
      <w:r>
        <w:rPr/>
        <w:t xml:space="preserve"> </w:t>
      </w:r>
    </w:p>
    <w:p>
      <w:pPr>
        <w:pStyle w:val="TextBody"/>
        <w:rPr/>
      </w:pPr>
      <w:r>
        <w:rPr/>
      </w:r>
    </w:p>
    <w:p>
      <w:pPr>
        <w:pStyle w:val="TextBody"/>
        <w:rPr/>
      </w:pPr>
      <w:r>
        <w:rPr/>
        <w:t xml:space="preserve">Mr. Peters mentioned a few upcoming events in the community. The Wadsworth fireworks were on July 3rd, the Wadsworth Community Band had their concert on the 4th of July concert at CIS, and then the Akron Symphony would be on the downtown square on July 5th. He had placed an economic development ad in the program, and he showed them a copy of that. It was a 1/3 page ad in the symphony program. He also mentioned that the 'Downtown 3 on 3 Basketball Tournament' community night was July 18, and the actual tournament was July 19 &amp; 20. They were currently taking team sign ups for that event and sponsors. The applications were online at </w:t>
      </w:r>
      <w:hyperlink r:id="rId2">
        <w:r>
          <w:rPr>
            <w:rStyle w:val="InternetLink"/>
          </w:rPr>
          <w:t>www.mswadsworth.com</w:t>
        </w:r>
      </w:hyperlink>
      <w:r>
        <w:rPr/>
        <w:t xml:space="preserve"> or .org; he couldn’t remember. That could be seen on the City’s website on the economic development page and link directly to the downtowns website. There was an icon at the bottom of the page with printable PDF format. That was all the general updates. Mr. Eberling asked how it looked so far, in regards to the signups. Mr. Peters stated in the first year there was a June Tournament, the last two years there had been July tournaments. They were held the same weekend as proposed this year. They had no teams signed up a month out and they were at just over 40 teams at the present. That had definitely grown. What they did in the past was the youngest age division was the 10 and under division on 10’ rims. They now had an '8 and under' division on 8’ rims, and a '9 and 10-year-old' division on 9’ rims, so kids had better opportunities and could actually shoot to the basket. A 10’ rim for an 8-year-old, or younger, was insurmountable. They were hoping that by opening it up to the younger children they would have a much better local turnout for the event. Last year, there were 126 teams, total, but at that point, they did not have any teams signed up. He was hoping to see some growth in that event as well. That was a major fundraiser for Downtown Wadsworth. Mr. Eberling said it was a great event, and it was no longer the Gus Macker Tournament. It was the Wadsworth 3 on 3 Tournament. Another comment worth mentioning from Mr. Eberling was that, with the upcoming fireworks event on July 3, they were still actively soliciting donations from citizens and/or businesses to support that worthy cause. Anyone in City Hall was asked to please consider making a donation, so they would have the level of fireworks they had had in previous years. He thanked Mr. Peters for bringing that up.   </w:t>
      </w:r>
    </w:p>
    <w:p>
      <w:pPr>
        <w:pStyle w:val="TextBody"/>
        <w:rPr>
          <w:b/>
          <w:b/>
          <w:u w:val="single"/>
        </w:rPr>
      </w:pPr>
      <w:r>
        <w:rPr>
          <w:b/>
          <w:u w:val="single"/>
        </w:rPr>
      </w:r>
    </w:p>
    <w:p>
      <w:pPr>
        <w:pStyle w:val="Heading3"/>
        <w:jc w:val="both"/>
        <w:rPr>
          <w:b w:val="false"/>
          <w:b w:val="false"/>
          <w:u w:val="single"/>
        </w:rPr>
      </w:pPr>
      <w:r>
        <w:rPr>
          <w:b w:val="false"/>
          <w:u w:val="single"/>
        </w:rPr>
      </w:r>
    </w:p>
    <w:p>
      <w:pPr>
        <w:pStyle w:val="Heading3"/>
        <w:jc w:val="both"/>
        <w:rPr/>
      </w:pPr>
      <w:r>
        <w:rPr/>
        <w:t>BUILDING &amp; PLANNING</w:t>
      </w:r>
    </w:p>
    <w:p>
      <w:pPr>
        <w:pStyle w:val="TextBody"/>
        <w:rPr>
          <w:b/>
          <w:b/>
          <w:u w:val="single"/>
        </w:rPr>
      </w:pPr>
      <w:r>
        <w:rPr>
          <w:b/>
          <w:u w:val="single"/>
        </w:rPr>
        <w:t>I.  Zoning Map Amendments</w:t>
      </w:r>
    </w:p>
    <w:p>
      <w:pPr>
        <w:pStyle w:val="TextBody"/>
        <w:rPr/>
      </w:pPr>
      <w:r>
        <w:rPr/>
        <w:t xml:space="preserve">Mr. Eberling stated there were two zoning map amendments. He appreciated Mr. Peters stepping in that evening. He read it and Mr. Peters would share whatever he had on that if anything. </w:t>
      </w:r>
    </w:p>
    <w:p>
      <w:pPr>
        <w:pStyle w:val="Normal"/>
        <w:jc w:val="both"/>
        <w:rPr/>
      </w:pPr>
      <w:r>
        <w:rPr/>
      </w:r>
    </w:p>
    <w:p>
      <w:pPr>
        <w:pStyle w:val="TextBody"/>
        <w:rPr/>
      </w:pPr>
      <w:r>
        <w:rPr>
          <w:b/>
          <w:i/>
          <w:u w:val="single"/>
        </w:rPr>
        <w:t xml:space="preserve">a)Mifsud at Akron Road (City Lots # 9521-9524) Public Hearing scheduled for 7/012008 </w:t>
      </w:r>
      <w:r>
        <w:rPr/>
        <w:t xml:space="preserve">Mr. Eberling stated Zoning Amendment A was the Mifsud property, Akron Road, city lots #9521 through #9524. A public hearing had already been scheduled for July 1, 2008 City Council Meeting. He needed a motion for the pleasure of the Committee at that time. Mr. Peters pointed out what Mr. Kaiser was requesting was that the Committee make the recommendation for Council’s adoption of the zoning map amendments and zoning that R-1 residential. That was what was in that area, and what Mr. Kaiser and the Planning Commission felt would be most appropriate. </w:t>
      </w:r>
    </w:p>
    <w:p>
      <w:pPr>
        <w:pStyle w:val="TextBody"/>
        <w:rPr/>
      </w:pPr>
      <w:r>
        <w:rPr/>
      </w:r>
    </w:p>
    <w:p>
      <w:pPr>
        <w:pStyle w:val="TextBody"/>
        <w:rPr/>
      </w:pPr>
      <w:r>
        <w:rPr>
          <w:b/>
          <w:i/>
          <w:u w:val="single"/>
        </w:rPr>
        <w:t>Motion on recommendation for zoning classification change for City Lots 9521 – 9524)</w:t>
      </w:r>
      <w:r>
        <w:rPr/>
        <w:t xml:space="preserve">: Mr. Sharkey made the motion and Ms. Hanlon seconded. All were in favor.  </w:t>
      </w:r>
      <w:r>
        <w:rPr>
          <w:b/>
        </w:rPr>
        <w:t xml:space="preserve">MOTION PASSED. </w:t>
      </w:r>
    </w:p>
    <w:p>
      <w:pPr>
        <w:pStyle w:val="TextBody"/>
        <w:rPr/>
      </w:pPr>
      <w:r>
        <w:rPr/>
      </w:r>
    </w:p>
    <w:p>
      <w:pPr>
        <w:pStyle w:val="TextBody"/>
        <w:rPr>
          <w:b/>
          <w:b/>
          <w:u w:val="single"/>
        </w:rPr>
      </w:pPr>
      <w:r>
        <w:rPr>
          <w:b/>
          <w:u w:val="single"/>
        </w:rPr>
        <w:t>b) Bayberry Commons, LLC – Silvercreek &amp; Johnson Road (Rezone 4.8 acres on City Lots #8958 &amp; #9195 from R-2 Residential to C-1 Commercial) Ordinance needs a sponsor and must be placed on Council agenda so a public hearing can be set.</w:t>
      </w:r>
    </w:p>
    <w:p>
      <w:pPr>
        <w:pStyle w:val="TextBody"/>
        <w:rPr/>
      </w:pPr>
      <w:r>
        <w:rPr/>
        <w:t xml:space="preserve">Mr. Eberling would like to make a recommendation to the Committee, but the motion had to come out of Committee.  His recommendation was that he had not had the opportunity to visit and observe, visually, that particular request, and he would appreciate the opportunity to do that before they acted on it. He was not sure if the Committee had seen it yet. Mr. Sharkey was at Planning Commission when it came up, and he’d had numerous negative phone calls about it. He thought that was something they needed looking at. Mr. Eberling had had phone calls, too.  He wanted the opportunity to visually see. He recommended that all Committee members look at it, before it was acted upon. Mr. Sharkey stated that not only neighboring residents, but residents of Bayberry, had called him. It appeared it would be very controversial, based on the calls Mr. Eberling had received, as well.   He asked for a motion to table that until the next meeting and the three of them had a chance to see the property, visually, and understand what was happening there before they made a decision. </w:t>
      </w:r>
    </w:p>
    <w:p>
      <w:pPr>
        <w:pStyle w:val="TextBody"/>
        <w:rPr/>
      </w:pPr>
      <w:r>
        <w:rPr/>
        <w:br/>
      </w:r>
      <w:r>
        <w:rPr>
          <w:b/>
          <w:i/>
          <w:u w:val="single"/>
        </w:rPr>
        <w:t xml:space="preserve">Motion to table the item to consider rezoning 4.8 acres: </w:t>
      </w:r>
      <w:r>
        <w:rPr/>
        <w:t xml:space="preserve"> Mr. Sharkey made the motion to table it until the next meeting, for the opportunity to view the said change on the properties involved. Ms. Hanlon seconded. All were in favor. </w:t>
      </w:r>
      <w:r>
        <w:rPr>
          <w:b/>
        </w:rPr>
        <w:t>MOTION PASSED</w:t>
      </w:r>
      <w:r>
        <w:rPr/>
        <w:t xml:space="preserve">. </w:t>
      </w:r>
    </w:p>
    <w:p>
      <w:pPr>
        <w:pStyle w:val="TextBody"/>
        <w:rPr/>
      </w:pPr>
      <w:r>
        <w:rPr/>
      </w:r>
    </w:p>
    <w:p>
      <w:pPr>
        <w:pStyle w:val="TextBody"/>
        <w:rPr/>
      </w:pPr>
      <w:r>
        <w:rPr/>
        <w:t xml:space="preserve">Bayberry Commons was tabled until the next meeting, giving the Committee opportunity to look at it. </w:t>
      </w:r>
    </w:p>
    <w:p>
      <w:pPr>
        <w:pStyle w:val="TextBody"/>
        <w:rPr>
          <w:u w:val="single"/>
        </w:rPr>
      </w:pPr>
      <w:r>
        <w:rPr>
          <w:u w:val="single"/>
        </w:rPr>
      </w:r>
    </w:p>
    <w:p>
      <w:pPr>
        <w:pStyle w:val="TextBody"/>
        <w:rPr>
          <w:u w:val="single"/>
        </w:rPr>
      </w:pPr>
      <w:r>
        <w:rPr>
          <w:u w:val="single"/>
        </w:rPr>
      </w:r>
    </w:p>
    <w:p>
      <w:pPr>
        <w:pStyle w:val="TextBody"/>
        <w:rPr>
          <w:b/>
          <w:b/>
          <w:u w:val="single"/>
        </w:rPr>
      </w:pPr>
      <w:r>
        <w:rPr>
          <w:b/>
          <w:u w:val="single"/>
        </w:rPr>
        <w:t>II.  Zoning Text Amendment – Highway Signs</w:t>
      </w:r>
    </w:p>
    <w:p>
      <w:pPr>
        <w:pStyle w:val="TextBody"/>
        <w:rPr/>
      </w:pPr>
      <w:r>
        <w:rPr/>
        <w:t xml:space="preserve">Ms. Hanlon made a motion that Council adopt proposal C of the highway sign ordinance, and that it be included as Exhibit A of the minutes of the present meeting. Mr. Sharkey seconded. Mr. Eberling explained that the motion was to send to Council a recommendation of acceptance of exhibit C, as amended from exhibit A. Mr. Sharkey stressed that they were not going to amend it; they were recommending that they make it Exhibit A . Ms. Hanlon stated that they wanted to make it ‘proposal C’ of the highway sign ordinance, to become Exhibit A, in the minutes of that meeting. Mr. Eberling had a point of order he wanted to address to Mr. Brague. Would he need to see the text before he could answer? Mr. Brague stated that, as he understood it, that Committee had previously recommended a text, and he had actually written a motion, if someone wanted to use it. Ms. Hanlon asked if she had not said it correctly.  Mr. Eberling stated that they changed what she had said. Mr. Brague had her read it over, to make sure that was what she wanted to say. She withdrew the noting she had just made previously. She had a question about the language. The part about being placed on the next Council agenda, and being submitted by Council to the Planning Commission – she asked if that happened simultaneously. Mr. Brague affirmed that, and stated that, at the next meeting, it would be submitted to the Planning Commission. Ms. Hanlon thought they already did that. Mr. Eberling said it did not go, because they had not done it according to the proper protocol. Mr. Eberling told Mr. Brague, if he did not mind, that he would be attaching that to the minutes, and asked that he draft the legislation, if that passed. </w:t>
      </w:r>
    </w:p>
    <w:p>
      <w:pPr>
        <w:pStyle w:val="TextBody"/>
        <w:rPr/>
      </w:pPr>
      <w:r>
        <w:rPr/>
      </w:r>
    </w:p>
    <w:p>
      <w:pPr>
        <w:pStyle w:val="TextBody"/>
        <w:rPr/>
      </w:pPr>
      <w:r>
        <w:rPr>
          <w:b/>
          <w:i/>
          <w:u w:val="single"/>
        </w:rPr>
        <w:t>Motion on highway sign ordinance:</w:t>
      </w:r>
      <w:r>
        <w:rPr/>
        <w:t xml:space="preserve">  Ms. Hanlon moved that the Committee request the Director of Law to prepare a proposed ordinance, to amend the zoning code regarding highway signs, as previously recommended by that Committee. The proposed ordinance would be placed on the next Council agenda, and be submitted by Council to the Planning Commission for approval, disapproval or suggestions. Mr. Sharkey seconded. Mr. Eberling stated motion was presented as read. All were in favor.  </w:t>
      </w:r>
      <w:r>
        <w:rPr>
          <w:b/>
        </w:rPr>
        <w:t xml:space="preserve">MOTION PASSED. </w:t>
      </w:r>
    </w:p>
    <w:p>
      <w:pPr>
        <w:pStyle w:val="TextBody"/>
        <w:rPr>
          <w:b/>
          <w:b/>
        </w:rPr>
      </w:pPr>
      <w:r>
        <w:rPr>
          <w:b/>
        </w:rPr>
      </w:r>
    </w:p>
    <w:p>
      <w:pPr>
        <w:pStyle w:val="TextBody"/>
        <w:rPr/>
      </w:pPr>
      <w:r>
        <w:rPr/>
        <w:t xml:space="preserve">Mr. Eberling stated that the ordinance previously approved by Economic Development would be forwarded to City Council. He asked Mr. Brague if he would be kind enough to draft that legislation. He asked if it was necessary to read that, at that time. Mr. Brague answered no. </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III. Review –Zoning Amendment Process (154.580)</w:t>
      </w:r>
    </w:p>
    <w:p>
      <w:pPr>
        <w:pStyle w:val="TextBody"/>
        <w:rPr/>
      </w:pPr>
      <w:r>
        <w:rPr/>
        <w:t xml:space="preserve">Mr. Eberling noted that he had not included Mr. Peters, as the gentleman helping them out with things that evening. He asked if Mr. Peters had any comments on that particular item, based on Mr. Kaiser’s insight. Mr. Peters said he had Mr. Kaiser’s comments in front of him. He detailed that ‘this item was placed on the Committee’s agenda last month, primarily for determining a more effective and efficient way of getting zoning ordinances recommended by the Planning Commission in front of Council, and in a timely manner. Staff had previously suggested that one way of dealing with those ordinances, especially those that did not have the full support of various interest groups, would be to have the Planning Commission as the sponsor. If Council did not like that approach, and still wanted Council members as sponsors, then Mr. Kaiser would suggest the approach outlined in the next to last paragraph in the discussion on the highway sign issue.’ To save time, Mr. Peters did not repeat it. He pointed out that there was a multiple-page attachment to that. Mr. Peters let it be known that Mr. Kaiser noted that, in addition to the zoning amendment, there were also routing platting matters that required Planning Commission and City Council approval before they could be recorded, such as final subdivision plats. Those dedicated public streets and plats that vacated public easements. Those plats were routine business matters that did not require discussion at a Committee, and he recommended that the chair of the Planning and Economic Development Committee sponsor those types of plats. To expedite the process, instead of waiting for the next meeting, he would be able to call the chair to sponsor that for Council. It said that ‘plats that would vacate a public street, or other public way, would be forwarded to the Public Ways Committee for discussion and sponsorship,’ anytime there was a vacation of the public right of way. </w:t>
      </w:r>
    </w:p>
    <w:p>
      <w:pPr>
        <w:pStyle w:val="TextBody"/>
        <w:rPr/>
      </w:pPr>
      <w:r>
        <w:rPr/>
      </w:r>
    </w:p>
    <w:p>
      <w:pPr>
        <w:pStyle w:val="TextBody"/>
        <w:rPr/>
      </w:pPr>
      <w:r>
        <w:rPr/>
        <w:t xml:space="preserve">Mr. Eberling asked Mr. Brague if he had any words of wisdom </w:t>
      </w:r>
      <w:r>
        <w:rPr>
          <w:i/>
        </w:rPr>
        <w:t>(chuckles, but no comment from Mr. Brague</w:t>
      </w:r>
      <w:r>
        <w:rPr/>
        <w:t xml:space="preserve">).  Mr. Peters surmised that that was on the agenda due to some of the discussions back and forth with the sign ordinance. Mr. Eberling said, for the record, that the Planning Commission felt that proper protocol was not followed, and wanted them to take a look at that particular section of the law, to make sure they were following protocol. As he understood it, based on the vote that was just taken, the previously recommended motion would go to Council with their recommendation, and that would be voted on in City Council, and passed on to the Planning Commission. At that time, if the Planning Commission determined that they would like to continue with what City Council offered them, they would schedule a public hearing. After that, it would go back to City Council, who also had to schedule a public hearing. After public hearings, a motion to accept legislation, as it were. He asked Mr. Brague if that was correct, who said that the statute required that it had to be submitted to the Planning Commission for their approval, disapproval or suggestions. If they recommended approval, which was unlikely in that situation, given the history, then it would take a majority of Council to pass it. If they recommend the disapproval or a change in it, then it would require the ¾ vote for Council to pass it. </w:t>
      </w:r>
    </w:p>
    <w:p>
      <w:pPr>
        <w:pStyle w:val="TextBody"/>
        <w:rPr/>
      </w:pPr>
      <w:r>
        <w:rPr/>
      </w:r>
    </w:p>
    <w:p>
      <w:pPr>
        <w:pStyle w:val="TextBody"/>
        <w:rPr/>
      </w:pPr>
      <w:r>
        <w:rPr>
          <w:spacing w:val="-2"/>
          <w:szCs w:val="24"/>
        </w:rPr>
        <w:t>Ms. Hanlon understood that if they didn’t recommend approval, they didn’t hold a public hearing on it.  Only Council held a public hearing.  Mr. Brague said that the statute only required the Council to hold a public hearing, but they had an ordinance provision that provided for them to have a public hearing, as well.  It just allowed, Ms. Hanlon clarified, not required…  Mr. Brague thought they were required to, if he recalled.  Mr. Eberling</w:t>
      </w:r>
      <w:r>
        <w:rPr/>
        <w:t xml:space="preserve"> asked whether that would take place if they disapproved it.  Mr. Brague thought they should have a public hearing, in any event, but he would look into it.  </w:t>
      </w:r>
    </w:p>
    <w:p>
      <w:pPr>
        <w:pStyle w:val="TextBody"/>
        <w:rPr/>
      </w:pPr>
      <w:r>
        <w:rPr/>
      </w:r>
    </w:p>
    <w:p>
      <w:pPr>
        <w:pStyle w:val="TextBody"/>
        <w:rPr/>
      </w:pPr>
      <w:r>
        <w:rPr/>
        <w:t xml:space="preserve">Mr. Sharkey wanted to know if that was asking them to somewhat change their method of operations.  Mr. Brague believed that Mr. Kaiser wanted the Planning Commission to be able to sponsor legislation.  That left them (the Committee) out of the entire thing, Mr. Sharkey noted.  Mr. Brague’s thinking was that the legislation should be sponsored by a member of Council.  There was a different situation with someone who had paid an application fee, and made an application.  But, on a typical situation like the sign code, it should be sponsored by a member of Council.  He thought that, perhaps, the Committee chairman should have the discretion of sponsoring something where it appeared to be just a housekeeping matter.  For example, they recently had one that was a change in an easement, vacating part of an easement, and dedicating some on the other side of the easement.  Something like that, he thought, didn’t need to go through a Committee. But it seemed to him that the Committee chairman could exercise a discretion in sponsoring something that just appeared to be a housekeeping matter, and something that appeared to be substantive, and taking it through the Committee.  </w:t>
      </w:r>
    </w:p>
    <w:p>
      <w:pPr>
        <w:pStyle w:val="TextBody"/>
        <w:rPr/>
      </w:pPr>
      <w:r>
        <w:rPr/>
      </w:r>
    </w:p>
    <w:p>
      <w:pPr>
        <w:pStyle w:val="TextBody"/>
        <w:rPr/>
      </w:pPr>
      <w:r>
        <w:rPr/>
        <w:t xml:space="preserve">Mr. Eberling said that brought to mind a comment he would like to make to the Committee.  He would recommend, with their blessing, that they co-sponsor, all three of them, what they’d sent to Council.  Mr. Sharkey thought, similarly, that all of Council did not attend the Planning Commission.  The three of them had made a good attempt to make all of the meetings, and so if there was legislation that needed to be sponsored for a particular night, whoever was at that meeting would be able to sponsor it.  So far that year, one of the Committee members had been at all of the Planning Commission meetings. Whosever turn it was for the month could sponsor anything brought up that evening.  Ms. Hanlon asked if the idea was that it would not, then, go to the Committee, but rather go straight to Council.  Was that what they wanted to do to expedite things?  Mr. Brague thought that would be appropriate on something that was just a housekeeping matter… so they didn’t have to wait until the next Committee meeting to forward something to Council, which may add three or four weeks to the process, Mr. Peters said.  It would be able to go to the next Council meeting instead of waiting for Committee, and then going to the following Council meeting.  </w:t>
      </w:r>
    </w:p>
    <w:p>
      <w:pPr>
        <w:pStyle w:val="TextBody"/>
        <w:rPr/>
      </w:pPr>
      <w:r>
        <w:rPr/>
      </w:r>
    </w:p>
    <w:p>
      <w:pPr>
        <w:pStyle w:val="TextBody"/>
        <w:rPr/>
      </w:pPr>
      <w:r>
        <w:rPr/>
        <w:t xml:space="preserve">Ms. Hanlon said it had been her little experience with the highway signs that, apparently, the Planning Commission was not supposed to take things from the Economic Development Committee.  Mr. Brague said that the Committee could send them something, but it did not satisfy the statutory requirement of the Council, as a whole.  Mr. Sharkey mentioned, because the Bayberry Condominiums happened to hit him in the face that just because a member was there that evening, didn’t obligate that member to be the sponsor.  If something came up that they wholeheartedly didn’t believe in, they could refuse to sponsor it, and another sponsor on Council would have to be found.  If not, it would be dropped.  Mr. Eberling said that they certainly were not trying to delay that, but he would appreciate the time to go look at the property.  </w:t>
      </w:r>
    </w:p>
    <w:p>
      <w:pPr>
        <w:pStyle w:val="TextBody"/>
        <w:rPr/>
      </w:pPr>
      <w:r>
        <w:rPr/>
      </w:r>
    </w:p>
    <w:p>
      <w:pPr>
        <w:pStyle w:val="TextBody"/>
        <w:rPr/>
      </w:pPr>
      <w:r>
        <w:rPr/>
        <w:t xml:space="preserve">Mr. Eberling asked if everyone agreed that they could co-sponsor the highway sign ordinance to go to Council. All the members said they were.  He stated that all three would then sponsor the ordinance.  Mr. Brague said that, regarding Bayberry, he would look in the rules, to see if that could be put on without a sponsor, because it was something that might have actually had an application, and a $50 fee paid.  On that, it may go on without a sponsor.  That was still begging for a sponsor, Mr. Eberling said.  They had chosen not to do that, Ms. Hanlon noted.  It was tabled until next week, Mr. Eberling said, because they needed to see what was happening out there.  He definitely appreciated that.  Mr. Sharkey said he didn’t like to make judgments on anything until he heard the public.  It was hard not to, but one had to reserve a part of their mind to be open to anything that came up.  </w:t>
      </w:r>
    </w:p>
    <w:p>
      <w:pPr>
        <w:pStyle w:val="TextBody"/>
        <w:rPr/>
      </w:pPr>
      <w:r>
        <w:rPr/>
      </w:r>
    </w:p>
    <w:p>
      <w:pPr>
        <w:pStyle w:val="TextBody"/>
        <w:rPr/>
      </w:pPr>
      <w:r>
        <w:rPr/>
        <w:t xml:space="preserve">Mr. Eberling asked if there was any further discussion on the highway sign amendment.  Ms. Hanlon stated that they had reviewed the matter, and didn’t want to change it.  They could make recommendations on that, as well, Mr. Eberling said, but he would think Council would want to be involved.  </w:t>
      </w:r>
    </w:p>
    <w:p>
      <w:pPr>
        <w:pStyle w:val="TextBody"/>
        <w:rPr/>
      </w:pPr>
      <w:r>
        <w:rPr/>
      </w:r>
    </w:p>
    <w:p>
      <w:pPr>
        <w:pStyle w:val="TextBody"/>
        <w:rPr>
          <w:b/>
          <w:b/>
          <w:u w:val="single"/>
        </w:rPr>
      </w:pPr>
      <w:r>
        <w:rPr>
          <w:b/>
          <w:u w:val="single"/>
        </w:rPr>
        <w:t>OTHER BUSINESS:</w:t>
      </w:r>
    </w:p>
    <w:p>
      <w:pPr>
        <w:pStyle w:val="TextBody"/>
        <w:rPr/>
      </w:pPr>
      <w:r>
        <w:rPr/>
        <w:t xml:space="preserve">Mr. Eberling thanked Mr. Peters for his due diligence in filling in for Mr. Kaiser.  </w:t>
      </w:r>
    </w:p>
    <w:p>
      <w:pPr>
        <w:pStyle w:val="TextBody"/>
        <w:rPr/>
      </w:pPr>
      <w:r>
        <w:rPr/>
      </w:r>
    </w:p>
    <w:p>
      <w:pPr>
        <w:pStyle w:val="TextBody"/>
        <w:rPr/>
      </w:pPr>
      <w:r>
        <w:rPr/>
        <w:t>Mr. Sharkey wished to offer words of support for the software Mr. Eberling had suggested.  He had seen it at a meeting in Medina, and it was so neat.  He thought they would all like it.  it color coded the zoning, and, for example, if someone wanted to build a three-bedroom home, they could click and it would show all the available lots. Any clarifications would come up immediately.  It really added to the user-friendliness of the City’s website.  If he were on the outside, looking for a place to reestablish either his home or business, that would sell him, because it was so user-friendly.  The ‘whereas, wherefore, and whatever’ was out of the whole code.  One didn’t have to read the whole code to get a question answered, Mr. Peters said.  Ms. Hanlon asked if it was expensive.  Mr. Peters said that there were three different levels, and that was why they were meeting the next day – to study those.  It was anywhere from about $18,000 to $42,000, depending on what level they chose.  That was a one-time expense, to have it for multiple years.  Then, if an update was needed, there was a nominal fee to do that.  Ms. Hanlon asked if everyone in Medina County was using it.  Mr. Peters said that it had come from Michigan, and they were meeting with several communities in Ohio, just as they were with Wadsworth.  As of two weeks before, no one in Ohio had it.  Ms. Hanlon recalled that</w:t>
      </w:r>
      <w:r>
        <w:rPr>
          <w:spacing w:val="-4"/>
          <w:szCs w:val="24"/>
        </w:rPr>
        <w:t>, at the library, when they were the first users of a new system in the state, they were given a very good deal.  A beta site.  Mr. Peters said that it was well established nationwide, just not in Ohio.  They had just opened an office in Stark County.  Mr. Eberling was anxious to see it.  If Mr. Peters could get a link, he would email it to Mr. Eberling.</w:t>
      </w:r>
      <w:r>
        <w:rPr/>
        <w:t xml:space="preserve">  </w:t>
      </w:r>
    </w:p>
    <w:p>
      <w:pPr>
        <w:pStyle w:val="TextBody"/>
        <w:rPr/>
      </w:pPr>
      <w:r>
        <w:rPr/>
      </w:r>
    </w:p>
    <w:p>
      <w:pPr>
        <w:pStyle w:val="TextBody"/>
        <w:rPr/>
      </w:pPr>
      <w:r>
        <w:rPr/>
        <w:t xml:space="preserve">Mr. Eberling asked Mr. Brague for the Roberts’ protocol on that one issue, as soon as he could determine it.  He didn’t want to make that mistake again, if it was a mistake.  He thanked everyone for his or her candor and input.  </w:t>
      </w:r>
    </w:p>
    <w:p>
      <w:pPr>
        <w:pStyle w:val="TextBody"/>
        <w:rPr/>
      </w:pPr>
      <w:r>
        <w:rPr/>
      </w:r>
    </w:p>
    <w:p>
      <w:pPr>
        <w:pStyle w:val="TextBody"/>
        <w:rPr>
          <w:b/>
          <w:b/>
          <w:u w:val="single"/>
        </w:rPr>
      </w:pPr>
      <w:r>
        <w:rPr>
          <w:b/>
          <w:u w:val="single"/>
        </w:rPr>
        <w:t>ADJOURNMENT:</w:t>
      </w:r>
    </w:p>
    <w:p>
      <w:pPr>
        <w:pStyle w:val="TextBody"/>
        <w:rPr/>
      </w:pPr>
      <w:r>
        <w:rPr/>
        <w:t xml:space="preserve">Mr. Sharkey made a motion to adjourn, seconded by Ms. Hanlon.  All were in favor.  </w:t>
      </w:r>
    </w:p>
    <w:p>
      <w:pPr>
        <w:pStyle w:val="TextBody"/>
        <w:rPr/>
      </w:pPr>
      <w:r>
        <w:rPr/>
      </w:r>
    </w:p>
    <w:p>
      <w:pPr>
        <w:pStyle w:val="TextBody"/>
        <w:rPr/>
      </w:pPr>
      <w:r>
        <w:rPr>
          <w:b/>
        </w:rPr>
        <w:t>MEETING ADJOURNED</w:t>
      </w:r>
      <w:r>
        <w:rPr/>
        <w:t xml:space="preserve"> </w:t>
      </w:r>
      <w:r>
        <w:rPr>
          <w:b/>
        </w:rPr>
        <w:t>AT APPROXIMATELY 6:45 p.m.</w:t>
      </w:r>
      <w:r>
        <w:rPr/>
        <w:t xml:space="preserve">  </w:t>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3"/>
      <w:footerReference w:type="first" r:id="rId4"/>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rPr>
      <w:t xml:space="preserve"> </w:t>
    </w:r>
    <w:r>
      <w:rPr>
        <w:i/>
        <w:sz w:val="20"/>
      </w:rPr>
      <w:t xml:space="preserve">Economic Development &amp; Planning Committee   </w:t>
    </w:r>
    <w:r>
      <w:rPr>
        <w:b/>
        <w:i/>
        <w:sz w:val="20"/>
      </w:rPr>
      <w:t>June 25, 2008</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5</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5</w:t>
    </w:r>
    <w:r>
      <w:rP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June 25, 2008</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5</w:t>
    </w:r>
    <w:r>
      <w:rPr>
        <w:sz w:val="20"/>
        <w:i/>
      </w:rPr>
      <w:fldChar w:fldCharType="end"/>
    </w:r>
  </w:p>
  <w:p>
    <w:pPr>
      <w:pStyle w:val="Footer"/>
      <w:jc w:val="right"/>
      <w:rPr>
        <w:i/>
        <w:i/>
        <w:sz w:val="20"/>
      </w:rPr>
    </w:pPr>
    <w:r>
      <w:rPr>
        <w:i/>
        <w:sz w:val="20"/>
      </w:rPr>
      <w:t xml:space="preserve">Minutes prepared by Stephanie Saniga and Lydia Burger </w:t>
    </w:r>
  </w:p>
  <w:p>
    <w:pPr>
      <w:pStyle w:val="Footer"/>
      <w:jc w:val="right"/>
      <w:rPr>
        <w:i/>
        <w:i/>
        <w:sz w:val="20"/>
      </w:rPr>
    </w:pPr>
    <w:r>
      <w:rPr>
        <w:i/>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singl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i/>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b w:val="false"/>
    </w:rPr>
  </w:style>
  <w:style w:type="character" w:styleId="WW8Num61z0">
    <w:name w:val="WW8Num61z0"/>
    <w:qFormat/>
    <w:rPr>
      <w:b w:val="false"/>
      <w:i w:val="false"/>
    </w:rPr>
  </w:style>
  <w:style w:type="character" w:styleId="WW8Num62z0">
    <w:name w:val="WW8Num62z0"/>
    <w:qFormat/>
    <w:rPr>
      <w:u w:val="none"/>
    </w:rPr>
  </w:style>
  <w:style w:type="character" w:styleId="WW8Num63z0">
    <w:name w:val="WW8Num63z0"/>
    <w:qFormat/>
    <w:rPr/>
  </w:style>
  <w:style w:type="character" w:styleId="WW8Num64z0">
    <w:name w:val="WW8Num64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wadsworth.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13:00Z</dcterms:created>
  <dc:creator>Mary Ann Reynolds</dc:creator>
  <dc:description/>
  <dc:language>en-US</dc:language>
  <cp:lastModifiedBy>tguenther</cp:lastModifiedBy>
  <cp:lastPrinted>2008-07-31T14:20:00Z</cp:lastPrinted>
  <dcterms:modified xsi:type="dcterms:W3CDTF">2008-07-31T18:36:00Z</dcterms:modified>
  <cp:revision>8</cp:revision>
  <dc:subject/>
  <dc:title>MINUTES</dc:title>
</cp:coreProperties>
</file>