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July 1, 2008</w:t>
      </w:r>
    </w:p>
    <w:p>
      <w:pPr>
        <w:pStyle w:val="Heading1"/>
        <w:keepNext w:val="false"/>
        <w:widowControl w:val="false"/>
        <w:jc w:val="center"/>
        <w:rPr>
          <w:i/>
          <w:i/>
        </w:rPr>
      </w:pPr>
      <w:r>
        <w:rPr>
          <w:i/>
        </w:rPr>
        <w:t xml:space="preserve">6:00  P.M. </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pPr>
      <w:r>
        <w:rPr>
          <w:b/>
          <w:u w:val="single"/>
        </w:rPr>
        <w:t>PRESIDING:</w:t>
      </w:r>
      <w:r>
        <w:rPr/>
        <w:t xml:space="preserve">  </w:t>
        <w:tab/>
        <w:tab/>
        <w:tab/>
        <w:tab/>
        <w:t>President of Council Tom Palecek</w:t>
      </w:r>
    </w:p>
    <w:p>
      <w:pPr>
        <w:pStyle w:val="Normal"/>
        <w:widowControl w:val="false"/>
        <w:rPr/>
      </w:pPr>
      <w:r>
        <w:rPr/>
      </w:r>
    </w:p>
    <w:p>
      <w:pPr>
        <w:pStyle w:val="Normal"/>
        <w:widowControl w:val="false"/>
        <w:tabs>
          <w:tab w:val="clear" w:pos="720"/>
          <w:tab w:val="left" w:pos="4230" w:leader="none"/>
        </w:tabs>
        <w:ind w:left="4320" w:hanging="4320"/>
        <w:rPr/>
      </w:pPr>
      <w:r>
        <w:rPr>
          <w:b/>
          <w:u w:val="single"/>
        </w:rPr>
        <w:t>MEMBERS PRESENT:</w:t>
      </w:r>
      <w:r>
        <w:rPr/>
        <w:t xml:space="preserve">  </w:t>
        <w:tab/>
        <w:tab/>
        <w:t>Tom Baldwin*, Bruce Darlington, Tim Eberling, Susan Hanlon, Eugene Kovack, John Sharkey, and Dennis Shultz</w:t>
      </w:r>
    </w:p>
    <w:p>
      <w:pPr>
        <w:pStyle w:val="Normal"/>
        <w:widowControl w:val="false"/>
        <w:tabs>
          <w:tab w:val="clear" w:pos="720"/>
          <w:tab w:val="left" w:pos="4230" w:leader="none"/>
        </w:tabs>
        <w:ind w:left="4320" w:hanging="4320"/>
        <w:rPr>
          <w:b/>
          <w:b/>
          <w:u w:val="single"/>
        </w:rPr>
      </w:pPr>
      <w:r>
        <w:rPr>
          <w:b/>
          <w:u w:val="single"/>
        </w:rPr>
      </w:r>
    </w:p>
    <w:p>
      <w:pPr>
        <w:pStyle w:val="Normal"/>
        <w:widowControl w:val="false"/>
        <w:ind w:left="4320" w:hanging="4320"/>
        <w:jc w:val="both"/>
        <w:rPr/>
      </w:pPr>
      <w:r>
        <w:rPr>
          <w:b/>
          <w:u w:val="single"/>
        </w:rPr>
        <w:t>OTHER OFFICIALS PRESENT:</w:t>
      </w:r>
      <w:r>
        <w:rPr/>
        <w:t xml:space="preserve"> </w:t>
        <w:tab/>
        <w:t>Mayor Robin Laubaugh, Assistant Director of Public Service Rob Peters, Director of Human Resources Jim Kovacs, and Engineer Jim Bozigar</w:t>
      </w:r>
    </w:p>
    <w:p>
      <w:pPr>
        <w:pStyle w:val="Normal"/>
        <w:widowControl w:val="false"/>
        <w:ind w:left="4320" w:hanging="4320"/>
        <w:jc w:val="both"/>
        <w:rPr>
          <w:b/>
          <w:b/>
          <w:u w:val="single"/>
        </w:rPr>
      </w:pPr>
      <w:r>
        <w:rPr>
          <w:b/>
          <w:u w:val="single"/>
        </w:rPr>
      </w:r>
    </w:p>
    <w:p>
      <w:pPr>
        <w:pStyle w:val="Normal"/>
        <w:widowControl w:val="false"/>
        <w:rPr>
          <w:i/>
          <w:i/>
        </w:rPr>
      </w:pPr>
      <w:r>
        <w:rPr>
          <w:b/>
          <w:spacing w:val="-6"/>
          <w:u w:val="single"/>
        </w:rPr>
        <w:t>PRESS REPRESEN</w:t>
      </w:r>
      <w:r>
        <w:rPr>
          <w:b/>
          <w:spacing w:val="-12"/>
          <w:u w:val="single"/>
        </w:rPr>
        <w:t>TA</w:t>
      </w:r>
      <w:r>
        <w:rPr>
          <w:b/>
          <w:spacing w:val="-6"/>
          <w:u w:val="single"/>
        </w:rPr>
        <w:t>TIVES PRESENT:</w:t>
      </w:r>
      <w:r>
        <w:rPr/>
        <w:t xml:space="preserve">  </w:t>
      </w:r>
      <w:r>
        <w:rPr>
          <w:i/>
        </w:rPr>
        <w:t>None</w:t>
      </w:r>
    </w:p>
    <w:p>
      <w:pPr>
        <w:pStyle w:val="Normal"/>
        <w:widowControl w:val="false"/>
        <w:rPr>
          <w:b/>
          <w:b/>
          <w:i/>
          <w:i/>
          <w:u w:val="single"/>
        </w:rPr>
      </w:pPr>
      <w:r>
        <w:rPr>
          <w:b/>
          <w:i/>
          <w:u w:val="single"/>
        </w:rPr>
      </w:r>
    </w:p>
    <w:p>
      <w:pPr>
        <w:pStyle w:val="Normal"/>
        <w:widowControl w:val="false"/>
        <w:rPr>
          <w:i/>
          <w:i/>
        </w:rPr>
      </w:pPr>
      <w:r>
        <w:rPr>
          <w:b/>
          <w:u w:val="single"/>
        </w:rPr>
        <w:t>VISITORS PRESENT:</w:t>
      </w:r>
      <w:r>
        <w:rPr/>
        <w:tab/>
      </w:r>
      <w:r>
        <w:rPr>
          <w:i/>
        </w:rPr>
        <w:tab/>
        <w:tab/>
      </w:r>
      <w:r>
        <w:rPr/>
        <w:t>Marsha Darlington</w:t>
        <w:tab/>
        <w:tab/>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00 p.m.  The Clerk called the roll.</w:t>
      </w:r>
    </w:p>
    <w:p>
      <w:pPr>
        <w:pStyle w:val="Normal"/>
        <w:widowControl w:val="false"/>
        <w:jc w:val="both"/>
        <w:rPr/>
      </w:pPr>
      <w:r>
        <w:rPr/>
      </w:r>
    </w:p>
    <w:p>
      <w:pPr>
        <w:pStyle w:val="Normal"/>
        <w:widowControl w:val="false"/>
        <w:jc w:val="both"/>
        <w:rPr>
          <w:b/>
          <w:b/>
        </w:rPr>
      </w:pPr>
      <w:r>
        <w:rPr>
          <w:b/>
          <w:u w:val="single"/>
        </w:rPr>
        <w:t>MINUTES:</w:t>
      </w:r>
      <w:r>
        <w:rPr/>
        <w:t xml:space="preserve">  </w:t>
      </w:r>
      <w:r>
        <w:rPr>
          <w:b/>
        </w:rPr>
        <w:t xml:space="preserve">Mr. Sharkey </w:t>
      </w:r>
      <w:r>
        <w:rPr/>
        <w:t xml:space="preserve">made a motion, which was seconded by </w:t>
      </w:r>
      <w:r>
        <w:rPr>
          <w:b/>
        </w:rPr>
        <w:t>Mr. Darlington,</w:t>
      </w:r>
      <w:r>
        <w:rPr/>
        <w:t xml:space="preserve"> to adopt as written the minutes of the April 1, 2008 Committee of the Whole meeting.  An all-in-favor vote was taken and all Council members present voted in favor of the motion, with the exception of Ms. Hanlon who abstained from the vote.  </w:t>
      </w:r>
      <w:r>
        <w:rPr>
          <w:b/>
        </w:rPr>
        <w:t>The minutes of the meeting of April 1, 2008 stand adopted.</w:t>
      </w:r>
    </w:p>
    <w:p>
      <w:pPr>
        <w:pStyle w:val="Normal"/>
        <w:widowControl w:val="false"/>
        <w:jc w:val="both"/>
        <w:rPr>
          <w:b/>
          <w:b/>
        </w:rPr>
      </w:pPr>
      <w:r>
        <w:rPr>
          <w:b/>
        </w:rPr>
      </w:r>
    </w:p>
    <w:p>
      <w:pPr>
        <w:pStyle w:val="Normal"/>
        <w:widowControl w:val="false"/>
        <w:jc w:val="both"/>
        <w:rPr/>
      </w:pPr>
      <w:r>
        <w:rPr>
          <w:b/>
        </w:rPr>
        <w:t>II. NEW BUSINESS:  AIRPORT LAYOUT PLAN AND MASTER PLAN UPDATE</w:t>
      </w:r>
    </w:p>
    <w:p>
      <w:pPr>
        <w:pStyle w:val="BodyText2"/>
        <w:rPr/>
      </w:pPr>
      <w:r>
        <w:rPr>
          <w:bCs/>
          <w:szCs w:val="24"/>
        </w:rPr>
        <w:t>ORDINANCE NO. 08-062 (1</w:t>
      </w:r>
      <w:r>
        <w:rPr>
          <w:bCs/>
          <w:szCs w:val="24"/>
          <w:vertAlign w:val="superscript"/>
        </w:rPr>
        <w:t>st</w:t>
      </w:r>
      <w:r>
        <w:rPr>
          <w:bCs/>
          <w:szCs w:val="24"/>
        </w:rPr>
        <w:t xml:space="preserve"> RDG.): </w:t>
      </w:r>
      <w:r>
        <w:rPr/>
        <w:t>AN ORDINANCE APPROVING THE AIRPORT LAYOUT PLAN AND MASTER PLAN UPDATE FOR THE WADSWORTH MUNICIPAL AIRPORT AS PREPARED BY BAKER AND ASSOCIATES AND DATED MAY 6, 2008  AND DECLARING AN EMERGENCY</w:t>
      </w:r>
    </w:p>
    <w:p>
      <w:pPr>
        <w:pStyle w:val="BodyText2"/>
        <w:widowControl/>
        <w:rPr>
          <w:b/>
          <w:b/>
          <w:sz w:val="20"/>
        </w:rPr>
      </w:pPr>
      <w:r>
        <w:rPr>
          <w:b/>
          <w:sz w:val="20"/>
        </w:rPr>
      </w:r>
    </w:p>
    <w:p>
      <w:pPr>
        <w:pStyle w:val="BodyText2"/>
        <w:widowControl/>
        <w:rPr/>
      </w:pPr>
      <w:r>
        <w:rPr>
          <w:szCs w:val="24"/>
        </w:rPr>
        <w:t>Mr. Palecek said that Mr. Bozigar from the Engineering Department was present to discuss and answer questions on the airport master plan.  Mr. Bozigar had been working closely with Baker and Associates on the plan.   They would recall that at the last Council meeting, a resolution was passed to allow them to send to the FAA a draft of the airport layout plan.   He opened the meeting to discussions concerning the master plan.  He invited Mr. Eberling to say a few words.</w:t>
      </w:r>
    </w:p>
    <w:p>
      <w:pPr>
        <w:pStyle w:val="BodyText2"/>
        <w:widowControl/>
        <w:rPr>
          <w:szCs w:val="24"/>
        </w:rPr>
      </w:pPr>
      <w:r>
        <w:rPr>
          <w:szCs w:val="24"/>
        </w:rPr>
      </w:r>
    </w:p>
    <w:p>
      <w:pPr>
        <w:pStyle w:val="BodyText2"/>
        <w:widowControl/>
        <w:rPr/>
      </w:pPr>
      <w:r>
        <w:rPr>
          <w:b/>
          <w:szCs w:val="24"/>
        </w:rPr>
        <w:t>Mr. Eberling</w:t>
      </w:r>
      <w:r>
        <w:rPr>
          <w:szCs w:val="24"/>
        </w:rPr>
        <w:t xml:space="preserve"> first of all thanked Mr. Bozigar for attending on behalf of the project.  Mr. Bozigar has been asked through Mr. Easton to answer any technical or engineering questions.  They had a short timeline on the issue.  An open house was held and virtually no public apathy was expressed toward the project.  One person who happened to be an airplane owner at a hangar attended.  There was mention of the concern about the approach on the runway coming in from the north, facing the south.  That was addressed at the meeting with comments from the adjustment of the runway on the compass roads as well as moving it 600 feet further south.  That would leave the aircraft at a higher altitude anywhere near a residential area, thus less noise despite the type of aircraft it might be.  He wanted to mention to the Council members and distinguished administrative guests that evening that they were on a tight timeline with the grant from the FAA.  They needed to see something solid from the City before the end of July.  That was the reason for meeting that evening to make sure everyone was on the same page, and if they had any reasoning why it should not go through after all the planning, effort, and money spent thus far.  He had been told that if they miss out on the grant, if for some reason it did not go through, they would have a very expensive industrial park on their hands; they would lose the ability to use it as an airport because they were not up to speed with FAA regulations.  With that said, he asked Mr. Bozigar if he had any comments.</w:t>
      </w:r>
    </w:p>
    <w:p>
      <w:pPr>
        <w:pStyle w:val="BodyText2"/>
        <w:widowControl/>
        <w:rPr>
          <w:szCs w:val="24"/>
        </w:rPr>
      </w:pPr>
      <w:r>
        <w:rPr>
          <w:szCs w:val="24"/>
        </w:rPr>
      </w:r>
    </w:p>
    <w:p>
      <w:pPr>
        <w:pStyle w:val="BodyText2"/>
        <w:widowControl/>
        <w:rPr/>
      </w:pPr>
      <w:r>
        <w:rPr>
          <w:b/>
          <w:szCs w:val="24"/>
        </w:rPr>
        <w:t>Mr. Bozigar</w:t>
      </w:r>
      <w:r>
        <w:rPr>
          <w:szCs w:val="24"/>
        </w:rPr>
        <w:t xml:space="preserve"> stated that he thought Mr. Eberling summarized all the difficulties faced very well.  They were under the timeline.  The FAA indicated that they wanted to close out the grant under which they operated the master plan by the end of the month.   The grant was first opened in about four years ago and they had been working with their consultant pretty regularly that whole time, as well as negotiating with adjacent property owners.  That was really why it had gone on a little bit longer.  They wanted to get them on board ahead of time and avoid any potential conflicts at the tail end when the looked for approval from the City.  They did need to do something.  Doing nothing was really not an option as far as the FAA was concerned as they did not meet the current regulations, although they met regulations when the airport was developed and constructed.  Those regulations had changed over the years and they no longer met their current standards.  That was one of the main reasons why they needed to do something.  They were somewhat obligated under the grants they received in the past to continue to maintain it and work toward following existing standards.  That was what they hoped to achieve with the master plan.  </w:t>
      </w:r>
    </w:p>
    <w:p>
      <w:pPr>
        <w:pStyle w:val="BodyText2"/>
        <w:widowControl/>
        <w:rPr>
          <w:szCs w:val="24"/>
        </w:rPr>
      </w:pPr>
      <w:r>
        <w:rPr>
          <w:szCs w:val="24"/>
        </w:rPr>
      </w:r>
    </w:p>
    <w:p>
      <w:pPr>
        <w:pStyle w:val="BodyText2"/>
        <w:widowControl/>
        <w:rPr>
          <w:szCs w:val="24"/>
        </w:rPr>
      </w:pPr>
      <w:r>
        <w:rPr>
          <w:b/>
          <w:szCs w:val="24"/>
        </w:rPr>
        <w:t>Mr. Shultz</w:t>
      </w:r>
      <w:r>
        <w:rPr>
          <w:szCs w:val="24"/>
        </w:rPr>
        <w:t xml:space="preserve"> inquired whether they wanted to pass it that evening.  Mr. Palecek thought it would be put on next reading, but asked what Council would like.  It was on first reading.  Mr. Eberling stated that if they could get the support, he would like to go ahead.  Mr. Sharkey agreed.  Mr. Eberling said it was under the emergency clause and would like to get it off of their plates because they did not want to play with the FAA.  They were very serious about their funding.  To that point, they were ‘smiling at them.’  They appreciated the effort of the City, which had covered its financial obligations by the purchase of the land.  So there had been a lot of effort put into the project to that point and it was time to start moving it forward.  </w:t>
      </w:r>
    </w:p>
    <w:p>
      <w:pPr>
        <w:pStyle w:val="BodyText2"/>
        <w:widowControl/>
        <w:rPr>
          <w:szCs w:val="24"/>
        </w:rPr>
      </w:pPr>
      <w:r>
        <w:rPr>
          <w:szCs w:val="24"/>
        </w:rPr>
      </w:r>
    </w:p>
    <w:p>
      <w:pPr>
        <w:pStyle w:val="BodyText2"/>
        <w:widowControl/>
        <w:rPr>
          <w:szCs w:val="24"/>
        </w:rPr>
      </w:pPr>
      <w:r>
        <w:rPr>
          <w:b/>
          <w:szCs w:val="24"/>
        </w:rPr>
        <w:t>Mr. Baldwin</w:t>
      </w:r>
      <w:r>
        <w:rPr>
          <w:szCs w:val="24"/>
        </w:rPr>
        <w:t xml:space="preserve"> added that the last time they were that close, John Hanna was the Mayor.  Mr. Sharkey said they were really not as close.  </w:t>
      </w:r>
      <w:r>
        <w:rPr>
          <w:b/>
          <w:szCs w:val="24"/>
        </w:rPr>
        <w:t>Ms. Hanlon</w:t>
      </w:r>
      <w:r>
        <w:rPr>
          <w:szCs w:val="24"/>
        </w:rPr>
        <w:t xml:space="preserve"> asked, ‘this close to what’?   Mr. Baldwin replied ‘that close to getting a grant.’  Ms. Hanlon asked if they had every had an FAA grant.  Mr. Baldwin said their had been minor ones, but the present one was a major, overhauling plan, and the last time  they were that close was when John Hanna was Mayor.   Mr. Palecek said that 95 percent of what they had been doing on the project had been paid by the FAA.  That did not mean that they paid every single thing they might think about, but 95 percent of what was needed, the FAA was paying for.  He followed the project for four years as Council representative to the Airport Commission.  They looked at five or six options to discuss how and why they would put a runway in a certain spot; how far to extend it; what they would do with other hangars; and how they would move the fuel farm, which was a real problem for the FAA.  The taxiway was also a problem for the FAA because it was too close to the runway.  They went through and picked out one of the options.  When Mr. Palecek first came on Council, and the City had hired an engineering company out of Mansfield, which had submitted a plan to the FAA that was so bad that the FAA refused to look at it.   In Mr. Palecek’s first year, they got Baker and Associates out of Cleveland, who had been wonderful to work with.  They also had a good ear with the FAA.  They had done a good job.  He thought people had gotten bits and pieces of it over the last year, perhaps, and he did not know if anyone had heard any negatives.  Mr. Palecek had not heard anything negative at all.  Mr. Baldwin said no and Mr. Eberling had no calls.  Mr. Darlington said it was in his Ward.  </w:t>
      </w:r>
    </w:p>
    <w:p>
      <w:pPr>
        <w:pStyle w:val="BodyText2"/>
        <w:widowControl/>
        <w:rPr>
          <w:szCs w:val="24"/>
        </w:rPr>
      </w:pPr>
      <w:r>
        <w:rPr>
          <w:szCs w:val="24"/>
        </w:rPr>
      </w:r>
    </w:p>
    <w:p>
      <w:pPr>
        <w:pStyle w:val="BodyText2"/>
        <w:widowControl/>
        <w:rPr>
          <w:szCs w:val="24"/>
        </w:rPr>
      </w:pPr>
      <w:r>
        <w:rPr>
          <w:szCs w:val="24"/>
        </w:rPr>
        <w:t xml:space="preserve">Mr. Palecek thought it would help that Ward because they were moving the runway 600 feet.   Mr. Bozigar confirmed that ultimately it would be 600, and even at the 4200 feet build out, they would actually be at 1600 feet away, and any future addition on the north side.  Mr. Palecek said it might be a little closer.  Mr. Palecek knew they had all been in airplanes, but because that runway was further south, the planes would be higher coming in.  That meant less noise in the landing pattern.  The landing pattern would be closer down south of where it was now.  That should be decent for that Ward though he did not think it would eliminate all noise.  They were not building a runway for a 747, but they did want to have a viable runway for industrial usage, and that plan allowed them to build more hangars of east side of the run.  He asked them to think about that.  Mr. Bozigar said there was a lot of existing demand for that hangar space.  They really did not have anywhere to put it, said Mr. Palecek, and now they did.  Of course the three users of hangars now were going to have to demolish their hangars and put new ones over there.  The FAA would contribute to that.  Overall, he thought it was a pretty good and plan, and he would hope that Council would adopt it.  If they wanted to do it that evening, he certainly would encourage that.  </w:t>
      </w:r>
    </w:p>
    <w:p>
      <w:pPr>
        <w:pStyle w:val="BodyText2"/>
        <w:widowControl/>
        <w:rPr>
          <w:szCs w:val="24"/>
        </w:rPr>
      </w:pPr>
      <w:r>
        <w:rPr>
          <w:szCs w:val="24"/>
        </w:rPr>
      </w:r>
    </w:p>
    <w:p>
      <w:pPr>
        <w:pStyle w:val="BodyText2"/>
        <w:widowControl/>
        <w:rPr/>
      </w:pPr>
      <w:r>
        <w:rPr>
          <w:szCs w:val="24"/>
        </w:rPr>
        <w:t xml:space="preserve">Mr. Darlington inquired about the 95 percent that was covered.  Was that turn-key operation, ready to operate the new airport?  Mr. Palecek did not know the answer to that.  Mr. Bozigar said all the existing grants that they dealt with up to that point had been the 95/5 percent split with the FAA.  As the programs existed that day, that was correct.  They could change that formula in the future in five or ten years down the road, but as of right then that was the split.  Mr. Darlington said if they applied for that now, what would the grant cover?  Mr. Bozigar said the grant that they were talking about was the master plan portion.  Mr. Darlington said that would be no construction costs.  Mr. Bozigar said no; they would have to go through the environmental, which would take possibly a year or two to clear those hurdles.  Then they would have to deal with the design of that, which could ultimately take a year or two beyond that.  So, actual construction and turning the shovels was probably at least four to five years at that point.  Mr.  Palecek thought that Baker said on the night of the open house that they probably had five years down the road.   Ms. Hanlon asked if that would be before they started construction.  Mr. Palecek said not before they started construction, but rather before they could pilot a plane on the new runway.  They said four to five years.  That might be six.  They did not know.  </w:t>
      </w:r>
    </w:p>
    <w:p>
      <w:pPr>
        <w:pStyle w:val="BodyText2"/>
        <w:widowControl/>
        <w:rPr>
          <w:szCs w:val="24"/>
        </w:rPr>
      </w:pPr>
      <w:r>
        <w:rPr>
          <w:szCs w:val="24"/>
        </w:rPr>
      </w:r>
    </w:p>
    <w:p>
      <w:pPr>
        <w:pStyle w:val="BodyText2"/>
        <w:widowControl/>
        <w:rPr>
          <w:szCs w:val="24"/>
        </w:rPr>
      </w:pPr>
      <w:r>
        <w:rPr>
          <w:szCs w:val="24"/>
        </w:rPr>
        <w:t>Mr. Eberling referred to Mr. Baldwin’s comments about the time when it came before Council and they did not get very far with it.  The FAA did not have in their realm of what they were providing, assistance with the buildings, and now they did.  The Airport Commission was pleased about the fact that there were grants they could achieve to assist with the majority of the cost of the construction of the new hangars.  They would not, according to Baker, disrupt traffic at the airport, any longer than one week.  And that would be primarily the change of the fuel farm.  Mr. Palecek said what was neat about what was going on in the area was they had received their earmark to extend Quadral Drive down to Seville Road.  That came from the federal government.  There were going to be a lot of good things happening there.  If they had not heard any negatives….   Mr. Sharkey had a constructive comment.  He was for the program and had been as he knew.   He had worked with him on it and talked to people there.  However, the speech started with the idea that they had been at it for four years.  Here they were in the 11</w:t>
      </w:r>
      <w:r>
        <w:rPr>
          <w:szCs w:val="24"/>
          <w:vertAlign w:val="superscript"/>
        </w:rPr>
        <w:t>th</w:t>
      </w:r>
      <w:r>
        <w:rPr>
          <w:szCs w:val="24"/>
        </w:rPr>
        <w:t xml:space="preserve"> hour and putting an emergency clause on it.  It did not seem right, though he went along with it and would vote for it.  But it just did not seem right to do that with all programs.  They dragged it out until the last second and put the emergency clause on it.  He would prefer that they not do that.  He would go along with (the legislation) and did not have a problem with it.  It was needed, but he thought they needed to start their legislation a little sooner so they did have to use the emergency clause as much as they did.  </w:t>
      </w:r>
    </w:p>
    <w:p>
      <w:pPr>
        <w:pStyle w:val="BodyText2"/>
        <w:widowControl/>
        <w:rPr>
          <w:szCs w:val="24"/>
        </w:rPr>
      </w:pPr>
      <w:r>
        <w:rPr>
          <w:szCs w:val="24"/>
        </w:rPr>
      </w:r>
    </w:p>
    <w:p>
      <w:pPr>
        <w:pStyle w:val="BodyText2"/>
        <w:widowControl/>
        <w:rPr>
          <w:szCs w:val="24"/>
        </w:rPr>
      </w:pPr>
      <w:r>
        <w:rPr>
          <w:szCs w:val="24"/>
        </w:rPr>
        <w:t xml:space="preserve">With that said, Mr. Palecek entertained a motion from the Committee of the Whole that the ordinance be adopted that evening.  </w:t>
      </w:r>
    </w:p>
    <w:p>
      <w:pPr>
        <w:pStyle w:val="BodyText2"/>
        <w:widowControl/>
        <w:rPr>
          <w:szCs w:val="24"/>
        </w:rPr>
      </w:pPr>
      <w:r>
        <w:rPr>
          <w:szCs w:val="24"/>
        </w:rPr>
      </w:r>
    </w:p>
    <w:p>
      <w:pPr>
        <w:pStyle w:val="BodyText2"/>
        <w:widowControl/>
        <w:rPr>
          <w:b/>
          <w:b/>
          <w:szCs w:val="24"/>
        </w:rPr>
      </w:pPr>
      <w:r>
        <w:rPr>
          <w:b/>
          <w:i/>
          <w:szCs w:val="24"/>
          <w:u w:val="single"/>
        </w:rPr>
        <w:t>Motion on the airport lay-out and master plan:</w:t>
      </w:r>
      <w:r>
        <w:rPr>
          <w:szCs w:val="24"/>
        </w:rPr>
        <w:t xml:space="preserve">  Mr. Baldwin made the motion, which was seconded by Mr. Eberling, to adopt Ordinance No. 08-062.  An all in favor vote was taken and all Council members present voted in favor of the motion.  </w:t>
      </w:r>
      <w:r>
        <w:rPr>
          <w:b/>
          <w:szCs w:val="24"/>
        </w:rPr>
        <w:t>MOTION PASSED.</w:t>
      </w:r>
    </w:p>
    <w:p>
      <w:pPr>
        <w:pStyle w:val="BodyText2"/>
        <w:widowControl/>
        <w:rPr>
          <w:b/>
          <w:b/>
          <w:szCs w:val="24"/>
        </w:rPr>
      </w:pPr>
      <w:r>
        <w:rPr>
          <w:b/>
          <w:szCs w:val="24"/>
        </w:rPr>
      </w:r>
    </w:p>
    <w:p>
      <w:pPr>
        <w:pStyle w:val="BodyText2"/>
        <w:widowControl/>
        <w:rPr>
          <w:szCs w:val="24"/>
        </w:rPr>
      </w:pPr>
      <w:r>
        <w:rPr>
          <w:szCs w:val="24"/>
        </w:rPr>
        <w:t>Mr. Eberling had an additional comment.  The timeline was based on the fact that they had a problem obtaining the land.  They had a hold-out and they just got that finalized.  The July deadline did not change with the FAA, but it was up to the City to get the land deal closed, and they just did that.  That was why that one was kind of tight.</w:t>
      </w:r>
    </w:p>
    <w:p>
      <w:pPr>
        <w:pStyle w:val="BodyText2"/>
        <w:ind w:left="360" w:hanging="0"/>
        <w:rPr>
          <w:b/>
          <w:b/>
          <w:szCs w:val="24"/>
        </w:rPr>
      </w:pPr>
      <w:r>
        <w:rPr>
          <w:b/>
          <w:szCs w:val="24"/>
        </w:rPr>
      </w:r>
    </w:p>
    <w:p>
      <w:pPr>
        <w:pStyle w:val="BodyText2"/>
        <w:rPr>
          <w:b/>
          <w:b/>
        </w:rPr>
      </w:pPr>
      <w:r>
        <w:rPr>
          <w:b/>
        </w:rPr>
        <w:t>II.OTHER:</w:t>
      </w:r>
    </w:p>
    <w:p>
      <w:pPr>
        <w:pStyle w:val="BodyText2"/>
        <w:rPr/>
      </w:pPr>
      <w:r>
        <w:rPr/>
        <w:t xml:space="preserve">Mr. Palecek asked if there was any other business for the Committee of the Whole before moving to the Finance Committee.  </w:t>
      </w:r>
    </w:p>
    <w:p>
      <w:pPr>
        <w:pStyle w:val="BodyText2"/>
        <w:rPr/>
      </w:pPr>
      <w:r>
        <w:rPr/>
      </w:r>
    </w:p>
    <w:p>
      <w:pPr>
        <w:pStyle w:val="BodyText2"/>
        <w:rPr/>
      </w:pPr>
      <w:r>
        <w:rPr/>
        <w:t xml:space="preserve">Mr. Darlington had some comments on the legislation for that evening.  He was struck by Mr. Sharkey’s comment, too, in that it seemed like everything on the agenda that night had the emergency clause.  It bothered him too.  If they started with </w:t>
      </w:r>
      <w:r>
        <w:rPr>
          <w:b/>
        </w:rPr>
        <w:t>Ordinance No. 08-055</w:t>
      </w:r>
      <w:r>
        <w:rPr/>
        <w:t xml:space="preserve">, and the $130,000 for purposes other than personal services. The purpose was not stated in the ordinance.  He knew it had not been through the Committee.  He wanted to know for what the money was to be used and why it was an emergency.  </w:t>
      </w:r>
      <w:r>
        <w:rPr>
          <w:b/>
        </w:rPr>
        <w:t>Mr. Peters</w:t>
      </w:r>
      <w:r>
        <w:rPr/>
        <w:t xml:space="preserve"> said that he had just spoken with Mr. Kaiser.  Additional revenue had been received that was not in the budget.  The amount had zero effect on the general fund.  He explained that the (ordinance) gave them the ability to expend the additional revenue within the CHIP program.   Because revenue was higher than what was in the budget, they needed a supplemental appropriation for that.  He did not know the details of exactly what it would go toward, but it was part of the CHIP program.  Mr. Darlington asked if a deadline was the reason for the emergency.   Mr. Peters said, yes, because some of projects obviously would be done that summer, instead of waiting 30 days, to go ahead and bid the projects out.  That was the reason for the emergency clause.  </w:t>
      </w:r>
    </w:p>
    <w:p>
      <w:pPr>
        <w:pStyle w:val="BodyText2"/>
        <w:rPr/>
      </w:pPr>
      <w:r>
        <w:rPr/>
        <w:t xml:space="preserve">Mr. Peters said that </w:t>
      </w:r>
      <w:r>
        <w:rPr>
          <w:b/>
        </w:rPr>
        <w:t>Ordinance No. 08-056</w:t>
      </w:r>
      <w:r>
        <w:rPr/>
        <w:t xml:space="preserve"> was similar in that they got additional revenue from the 2005 program.  It came from a homeowner who finally paid their share.  It was not in the budget, so again, it was unexpected revenue and to spend it, an appropriation was needed as it was not accounted for in the budget.  Both of those were revenue that they did not anticipated and received, which, to spend, had to be reflected with the appropriations.  Mr. Darlington said that made sense, but he asked why, what they were for, the purpose was not stated in the ordinance.  Mr. Peters did not know; he did not have the ordinance before him, only the agenda.  Mr. Darlington realized also that he did not write the ordinances, but he wondered why it did not say that.  Mr. Palecek stated that he did not disagree with Mr. Darlington.  </w:t>
      </w:r>
    </w:p>
    <w:p>
      <w:pPr>
        <w:pStyle w:val="BodyText2"/>
        <w:rPr/>
      </w:pPr>
      <w:r>
        <w:rPr/>
      </w:r>
    </w:p>
    <w:p>
      <w:pPr>
        <w:pStyle w:val="BodyText2"/>
        <w:rPr/>
      </w:pPr>
      <w:r>
        <w:rPr/>
        <w:t xml:space="preserve">Mayor Laubaugh said she thought it was discussed a little bit at the administrative meeting on Monday (June 30) about being a little more specific in the legislation.  Some things were more housekeeping items, however, at time, they were not always, easily identifiable as housekeeping.  That was mentioned to Mr. Brague at that time.  </w:t>
      </w:r>
    </w:p>
    <w:p>
      <w:pPr>
        <w:pStyle w:val="BodyText2"/>
        <w:rPr/>
      </w:pPr>
      <w:r>
        <w:rPr/>
      </w:r>
    </w:p>
    <w:p>
      <w:pPr>
        <w:pStyle w:val="BodyText2"/>
        <w:rPr/>
      </w:pPr>
      <w:r>
        <w:rPr/>
        <w:t xml:space="preserve">Mr. Darlington assumed that a suspension of the rules was preferred to get the available money.  Mr. Peters spoke to Mr. Kaiser, who said if they needed more detailed information it was okay to go on to second reading.  He would just like to seem them approved on second reading with the emergency clause in order to start bidding the projects.  Mr. Darlington said that was enough explanation for him.  Ms. Hanlon asked if he wanted to put it on second reading.  Mr. Darlington said, since they knew what it was for, he had no problem suspending the rules.  Mr. Palecek asked them to keep in mind that the emergency clause only meant that it took effect on the night it was passed as opposed to waiting 30 days.  He reminded them that they deferred some legislation in May or June so they could pass them with the emergency clause; otherwise they would have waited until July for it to happen.  Sometimes there were reasons for that, but the Mayor was correct, he brought that up at the administrative meeting.  Personally, said Mr. Darlington, had no problems with waiving it and passing it since it was money from a grant.  Mr. Baldwin thought if it was monies associated with CHIP grants, they should get it taken care of right away.  Mr. Kovack said a Council member should explain that so the folks at home did not say ‘there they go again.’  Mr. Sharkey said the reason people thought they were doing it, was so they did not have the 30 days to respond, and they did not.  If there was someone who wanted to argue the airport, someone who had not heard (the discussion) until that night when Council voted on it, it would be too late for them to respond by the next day.   It would already be law.  That was the big problem that he had with the emergency clause being used as much as it was.  The legislation was assigned to Mr. Shultz who said he would provide a quick explanation about the CHIP grant money from the state.  Mr. Peters added that it gave them the ability to spend the revenue no accounted for in the budget.  </w:t>
      </w:r>
    </w:p>
    <w:p>
      <w:pPr>
        <w:pStyle w:val="BodyText2"/>
        <w:rPr/>
      </w:pPr>
      <w:r>
        <w:rPr/>
      </w:r>
    </w:p>
    <w:p>
      <w:pPr>
        <w:pStyle w:val="BodyText2"/>
        <w:rPr/>
      </w:pPr>
      <w:r>
        <w:rPr/>
        <w:t xml:space="preserve">Mr. Darlington turned to </w:t>
      </w:r>
      <w:r>
        <w:rPr>
          <w:b/>
        </w:rPr>
        <w:t>Ordinance No. 08-057</w:t>
      </w:r>
      <w:r>
        <w:rPr/>
        <w:t xml:space="preserve">, which were increases in wages for unskilled labor.  He assumed it could be put on three readings then taken to the Committee meeting for discussion.  </w:t>
      </w:r>
      <w:r>
        <w:rPr>
          <w:b/>
        </w:rPr>
        <w:t>Mr. Kovacs</w:t>
      </w:r>
      <w:r>
        <w:rPr/>
        <w:t xml:space="preserve"> said the ordinance was basically related to the federal minimum wage to be increased on July 24.  He knew it kept with their theme, but he needed to suspend the rules and have an emergency with that only because it had to be in effect on July 13 and July 24 happened to be a Thursday and was not at the end or beginning of a pay period.  Whenever they did rate changes, they were careful to do those at the beginning of a pay.  That mostly had to do with reporting for Medicare and pension.  They pay period that included July 24 started on July 13.  Mr. Kovacs said they of course knew that the federal minimum wage was increasing and he should have absolutely gotten it to them previously.  He took full responsibility for that.  They could even choose, he added, to not do the ordinance and still be covered.  The reason was because that last year, with the first increase for minimum wage after a long period, they passed an ordinance saying ‘we’re going to have any base rate match the federal minimum wage.’  So, actually, they could choose to not pass it, and it would be okay.  The only thing was that they had a lot of class series in the cities which started with a $7.00 and went to $7.25 and $7.50, so that when they were moving up that lower level, they were now bringing those up to the same, or close to the same wage, to someone who had been there for a year, just because the minimum wage changed.  Mr. Kovacs was really asking was to slide the scale for everybody concerned.  They could actually say that they did not want to do that and still be covered.  Mr. Sharkey said in that case, it could happen in 30 days.  Ms. Hanlon wanted to know if it was in the budget.  Mr. Kovacs said it was not, but the total impact was about $1,000.  He felt they could find that city-wide as it was not that dramatic of an impact.   It was, nonetheless, in the 2009 budget.  </w:t>
      </w:r>
    </w:p>
    <w:p>
      <w:pPr>
        <w:pStyle w:val="BodyText2"/>
        <w:rPr/>
      </w:pPr>
      <w:r>
        <w:rPr/>
      </w:r>
    </w:p>
    <w:p>
      <w:pPr>
        <w:pStyle w:val="BodyText2"/>
        <w:rPr/>
      </w:pPr>
      <w:r>
        <w:rPr/>
        <w:t xml:space="preserve">Mr. Palecek appreciated the questions from Council, and they would make a decision as to what they wanted to do that evening with regard to waiting or not.  If they did not want to pass it, it was not the end of the world.  </w:t>
      </w:r>
    </w:p>
    <w:p>
      <w:pPr>
        <w:pStyle w:val="BodyText2"/>
        <w:rPr/>
      </w:pPr>
      <w:r>
        <w:rPr/>
      </w:r>
    </w:p>
    <w:p>
      <w:pPr>
        <w:pStyle w:val="BodyText2"/>
        <w:rPr/>
      </w:pPr>
      <w:r>
        <w:rPr/>
        <w:t xml:space="preserve">Mr. Darlington though the ordinance was kind of a non-event because it would happen whether they did it or not because they passed it last year.  He followed up with Ordinance No. 08-058 and wondered if it was a stickier subject.  Mr. Kovacs said that the ordinance was really the same issue.  If they looked at the ordinance, there was a list of class series and they were recreation class series.  Again, it was sliding the scale.  For example, ‘Playground Leader I,’ which was the first class series listed, used to be $7.00, $7.50, and $8.00.  All they were doing since the minimum wage went up a quarter was sliding the scale a quarter.  If they looked down at every class series that started with $7.25 used to be $7.00.  So what they were doing was sliding the scale.  They could choose that evening to not pass it and all it meant was that anybody who was a Playground Leader I was going up to $7.25 because of the change in the law, and the other people would be at $7.50, so there would be a quarter, hourly separation between a Playground Leader I and II.   But in terms of making it consistent and sliding the scale appropriately, he thought that was what should be done.  There were also, at the top of the ordinance, the elimination of a few class series which they had no one in and working for many years.  One of the other changes, too, was the very last classification series listed was ‘Private Lesson Instructor.’  Mr. Kovacs admitted that he was a little embarrassed that they had a private lesson instructor rate of pay for years and years, long before he came to the City.  When he looked at because of the minimum wage changes, he realized that they did not have that listed on the ordinance.  He was actually putting it on there for something they had been doing for years, quite frankly.  Mr. Sharkey thought that was a generous rate.   Mr. Darlington said private lesson implied that the people who got the lesson would pay the full cost of the instructor.  Mr. Kovacs said in actuality they were paying more than that.  They were paying double essentially.  So whatever rate they saw, and he could give them a full explanation because there were rates for members and non-members, residents and non-residents.  There was a long list of the fees charged for the private lessons, but they were essentially making double what was charged.  Mr. Peters interjected that that was a revenue component.  Right, said Mr. Kovacs.  It was a revenue generator.  So, said Mr. Darlington, it paid its own way.  Absolutely, said Mr. Kovacs.   They were not losing money on that.  It looked like a high rate, but they were not losing money there.  </w:t>
      </w:r>
    </w:p>
    <w:p>
      <w:pPr>
        <w:pStyle w:val="BodyText2"/>
        <w:rPr/>
      </w:pPr>
      <w:r>
        <w:rPr/>
      </w:r>
    </w:p>
    <w:p>
      <w:pPr>
        <w:pStyle w:val="BodyText2"/>
        <w:rPr/>
      </w:pPr>
      <w:r>
        <w:rPr/>
        <w:t xml:space="preserve">Mr. Palecek said that they could amend the legislation to remove the emergency clause if they wanted.  That was possible and not a big deal.  It would just take effect 30 days later and for one month, the employees who were currently employed would receive the same rate of pay as somebody new.  Mr. Sharkey preferred that as did Mr. Darlington.  He would like to move to remove the emergency clause.  Mr. Palecek assigned 08-57 and 08-058 to Mr. Darlington, and said they could amend and move to suspend the rules on amended Ordinance 08-057 and the same thing for 08-058.  Mr. Darlington said to pass them that evening and remove the emergency clause.   Mr. Palecek said they could do that.  Mr. Darlington asked Mr. Kovacs if that was a problem, and Mr. Kovacs said it was absolutely fine.  </w:t>
      </w:r>
    </w:p>
    <w:p>
      <w:pPr>
        <w:pStyle w:val="BodyText2"/>
        <w:rPr/>
      </w:pPr>
      <w:r>
        <w:rPr/>
      </w:r>
    </w:p>
    <w:p>
      <w:pPr>
        <w:pStyle w:val="BodyText2"/>
        <w:rPr/>
      </w:pPr>
      <w:r>
        <w:rPr/>
        <w:t xml:space="preserve">Mr. Kovacs commented on his last </w:t>
      </w:r>
      <w:r>
        <w:rPr>
          <w:b/>
        </w:rPr>
        <w:t>Ordinance No. 08-059.</w:t>
      </w:r>
      <w:r>
        <w:rPr/>
        <w:t xml:space="preserve">  For that one, he would like to maintain the emergency clause just to be safe.  He explained what was happening.  They had a yard waste crew that they hired every summer to collect grass clippings, brush and sticks on Tuesdays and Wednesdays.  They had traditionally hired that service themselves.  They did that again in 2008.  They had a three person crew with two people returning from last year who were excellent employees.  They did not call in sick one time—really good people.  But they had to go out and hire one person who was actually hired who used to work for the City.  It was a very physical job working in the elements of rain and heat.  Everybody was warned.  A retired person came back and wanted to try it as a perfect job for them, something to do for a couple of days.   That person worked for a couple of days and said it was too physical.  So, they were short-handed.  It was hard to find somebody right away and they did need a three-man crew.  One person drove the truck and two people threw all the collected material into the back.  With only two people, it got old really fast.  They went to Structure Personnel and hired somebody very quickly.  They were able to supply a person in no time.  They interviewed first and found someone very good.  But they also had an ordinance passed last year that said if they went to an employment agency; it could not cost more than $2,000 without going to City Council to get an ordinance.  Mr. Kovacs said they did not want to interrupt or disrupt that service.  They liked who they hired, and it was well-worth it.  He asked because it was a truly emergency situation and he believed the emergency clause was justified.  Mr. Darlington asked if he wanted a suspension of the rules.  Mr. Kovacs said yes because he only had a little cushion of working up to $2,000.  It would not burn up that quick, but if it went three readings they might get into the situation where Mr. Kovacs would have to stop him from working.  Mr. Palecek assigned the ordinance to Mr. Darlington.  </w:t>
      </w:r>
    </w:p>
    <w:p>
      <w:pPr>
        <w:pStyle w:val="BodyText2"/>
        <w:rPr/>
      </w:pPr>
      <w:r>
        <w:rPr/>
      </w:r>
    </w:p>
    <w:p>
      <w:pPr>
        <w:pStyle w:val="BodyText2"/>
        <w:rPr/>
      </w:pPr>
      <w:r>
        <w:rPr/>
        <w:t>Mr. Darlington also several questions about the tap-ins for Quail Lake Farm (</w:t>
      </w:r>
      <w:r>
        <w:rPr>
          <w:b/>
        </w:rPr>
        <w:t>Ordinance No. 08-060)</w:t>
      </w:r>
      <w:r>
        <w:rPr/>
        <w:t xml:space="preserve">.  Most of his questions had been answered by Mr. Peters.  One of the first ones was why the City was involved.  For everyone’s education, the City was involved because any sewer line went through the County.  The County dictated that those people can tap-in.  That sewerage line was built to the City’s specifications.  The City’s engineers supervised it so they knew it was up to snuff.  They paid an engineering fee.  Mr. Darlington had been concerned because they estimated all of the costs, and that would be money that the City took out of its pocket when the people who benefited should pay for it; and they did at a cost of $6,000 apiece.  Mr. Peters confirmed it and said it was actually $5,894.06, and then they also paid a five year performance bond and a two year trench settlement bond.  That covered if there were any effects or faults within the construction.  Beyond that, asked Mr. Darlington, who maintained the sewage system?  Mr. Peters said it became part of the City’s system at that point.  Mr. Darlington said that they paid monthly fees for sewer/wastewater.  Mr. Peters said that was correct.  He did tell that to Mr. King after talking with Mr. Darlington.  The cost was currently $23 a household, and anytime City rates went up, that was adjusted also.  The Township rate would go up as well.  The reason it was a flat rate was because the City was metered through their water service and there was no water service in the Township.  Therefore, they used an average to set a rate.  Mr. Darlington thought they ought to discuss that a Public Service Committee.  If a household had three bathrooms, more water would presumably be used than for someone who had two or one.  They should talk about that and maybe have a sliding scale for the amount of water they might use instead of just a flat rate for every house.  Mr. Palecek stated that they did not have City water.  That was correct, said Mr. Peters.  The water came from a well not from the City.  But Mr. Darlington was saying that the more wasterwater they put out to the sewage treatment plant, the more it cost the City to process it.  So rather than a flat fee, it ought to be some kind of sliding fee based on some criteria, perhaps, the number of bathrooms.  </w:t>
      </w:r>
    </w:p>
    <w:p>
      <w:pPr>
        <w:pStyle w:val="BodyText2"/>
        <w:rPr/>
      </w:pPr>
      <w:r>
        <w:rPr/>
      </w:r>
    </w:p>
    <w:p>
      <w:pPr>
        <w:pStyle w:val="BodyText2"/>
        <w:rPr/>
      </w:pPr>
      <w:r>
        <w:rPr/>
        <w:t xml:space="preserve">Mr. Palecek asked if he would put the legislation on second reading.  Mr. Peters asked to interject.  The ordinance was kind of an emergency situation.  Usually whenever those were done within a development, they were done as part of the platting and with the grating, a part of the development before any homes were built.  That one was a little different.  Many of the homes were already in place and then they went in after the fact and put in the sanitary sewer in.  There was one home with everything completed, and within two feet of tying into the system.  Without the ordinance, that homeowner could not tie in and move into the home.  They were staying in a hotel.  Mr. Darlington thought he had at least nine months to come to the City and say ‘do this.’  He had been building the house and knew he had to tap-in.  Mr. Peters said that it had been going through the process.  That was what he was saying.  They did that.  But Mr. Palecek said ‘not with us.’   Why did it not come to them when it was known they would have to tap-in rather than wait until the time to move in, asked Mr. Darlington?  Mr. Peters did not have the answer as to why it was just coming to Council.  Mr. Shultz thought perhaps it was not the homeowner, it was the developer.   Mr. Peters said that was correct.  Mr. Shultz agreed with Mr. Darlington.  Mr. Sharkey surmised that if there was no sewer there at the time he applied for a building permit, he should not have gotten one.  Mr. Peters said the plan went to City and was signed in March of 2007.  The plan with the engineer and the service director, he left off.   So, Mr. Darlington said, he knew then that he would need the tap-in or he would have had a septic system in there, finished Mr. Sharkey.  </w:t>
      </w:r>
    </w:p>
    <w:p>
      <w:pPr>
        <w:pStyle w:val="BodyText2"/>
        <w:rPr/>
      </w:pPr>
      <w:r>
        <w:rPr/>
      </w:r>
    </w:p>
    <w:p>
      <w:pPr>
        <w:pStyle w:val="BodyText2"/>
        <w:rPr/>
      </w:pPr>
      <w:r>
        <w:rPr/>
        <w:t xml:space="preserve">Mr. Peters said that was correct, but getting all the engineering done and getting it to the point – and there was another ordinance on the agenda that dealt with setting the rates.   He believed it was </w:t>
      </w:r>
      <w:r>
        <w:rPr>
          <w:b/>
        </w:rPr>
        <w:t>Ordinance No. 08-049.</w:t>
      </w:r>
      <w:r>
        <w:rPr/>
        <w:t xml:space="preserve">  He referred to how the rate structure in the ordinance was determined.  The new structure was $38.00 a linear foot of frontage, and that ordinance was what was being used as the standard for any tie-ins in the future.  So it was part of the study as well with the rate of $38.00.  If they looked at the amounts within the Ordinance No. 08-060, that was how the rates were derived.  They were all $38.00 per linear foot.  What they had gotten from Wadsworth Crossings, with their submittal, was over $200.00 a linear foot.  That was what they wanted reimbursed.  That number was inflated because they had timelines from the people who they were building for.  Mr. Peters said they had to look at the history of all the sewer frontage and tap-ins that they had done to come up with a rate that if ‘you’re not pushed by a timeline,’ what the real value of the sewer frontage would be, to determine the number determined by Wadsworth Crossings in that ordinance, and was also used in Ordinance No. 08-060.  So, he thought there was a lot of engineering and study done as to why that plan was being completed.  That was why it was just coming that day.  The homeowner, because of the agreement signed in March ’07, knew he did not have to have a septic system and it would be sanitary sewer on the frontage.  But as far as the timeline, he had not really been involved until that day in the process.  </w:t>
      </w:r>
    </w:p>
    <w:p>
      <w:pPr>
        <w:pStyle w:val="BodyText2"/>
        <w:rPr/>
      </w:pPr>
      <w:r>
        <w:rPr/>
      </w:r>
    </w:p>
    <w:p>
      <w:pPr>
        <w:pStyle w:val="BodyText2"/>
        <w:rPr/>
      </w:pPr>
      <w:r>
        <w:rPr/>
        <w:t xml:space="preserve">Mr. Darlington said he had a little bit of a problem with that, but another problem, which they did not address it at Wadsworth Crossing either, but it just occurred to him that the City was responsible for collecting the fees from the homeowner.  Then they were responsible for paying the developer.  Mr. Peters said that was correct.  So, continued Mr. Darlington, they collected a dollar and paid out a dollar.   There was no administrative fee tacked on it.  They could not do that for nothing.  If a person went to a bank for a loan, they tacked 10 percent on to it, or something.  They really ought to tack a fee on.  Mr. Peters said because it had gone in the development, obviously, the new homes would pay the fee and tie-in.   But there was no guarantee that the people were ever going to tie-in, especially if they already had a septic system.  He thought that was why there had not been an administrative component.  But it was something that could be looked at, with some questions for the Finance office and the Auditor and Treasurer to see about the best way to do that service as a clearinghouse.  </w:t>
      </w:r>
    </w:p>
    <w:p>
      <w:pPr>
        <w:pStyle w:val="BodyText2"/>
        <w:rPr/>
      </w:pPr>
      <w:r>
        <w:rPr/>
      </w:r>
    </w:p>
    <w:p>
      <w:pPr>
        <w:pStyle w:val="BodyText2"/>
        <w:rPr/>
      </w:pPr>
      <w:r>
        <w:rPr/>
        <w:t xml:space="preserve">Mr. Darlington hated to hold up the homeowner from moving in because he knew they were anxious, but he was really bothered that the City….  Mr. Peters said they had several others.  Mr. Palecek thought it needed to go through Public Service and Mr. Darlington agreed that it should have gone through Public Service Committee.  Mr. Palecek confirmed that Mr. Darlington was talking about 08-060 and the Quail Lake Farms.  Mr. Peters said the thing that made that an emergency issue was because it did involve a family who was living in a hotel.  He realized that was not Council’s fault, or his, but that was what the situation was.  Usually, the sewer would be part of the overall development and not put in after homes were already built.  That one was different than the previous ones built in the Township in the City’s sewer district.   Mr. Darlington said it got back to the point of the other houses built before the sewer was put in and they put in a septic system.  Now they built the house, when, asked Mr. Darlington.  In March of ’07?  Mr. Peters said that was when the agreement with the developer was signed to accept sanitary sewer in the development.   Mr. Darlington said that was over a year ago, and now they were just getting around to saying those people needed to tap-in.  It seemed like that went back to a developer who should have been more proactive.  Mr. Sharkey asked if the Township gave the permit.  Mr. Peters said it was not the Township, it was the County.  Mr. Sharkey said they should have made it very clear when it would be available.  It could have been not available for another year.  </w:t>
      </w:r>
    </w:p>
    <w:p>
      <w:pPr>
        <w:pStyle w:val="BodyText2"/>
        <w:rPr/>
      </w:pPr>
      <w:r>
        <w:rPr/>
      </w:r>
    </w:p>
    <w:p>
      <w:pPr>
        <w:pStyle w:val="BodyText2"/>
        <w:rPr/>
      </w:pPr>
      <w:r>
        <w:rPr/>
        <w:t xml:space="preserve">Mr. Eberling pointed to the tap-in </w:t>
      </w:r>
      <w:r>
        <w:rPr>
          <w:b/>
        </w:rPr>
        <w:t>Ordinance No. 08-048</w:t>
      </w:r>
      <w:r>
        <w:rPr/>
        <w:t xml:space="preserve">, which had gone four readings.  Mr. Palecek said that was slated for an amendment.  Mr. Eberling noted that it had initially asked fro a suspension, yet they were on fourth reading.  That was the one that dealt with Mills Road, Brooks Road, said Mr. Palecek, and the Council was going to amend that to make sure that no one who was not living in the City could tap-in.  Mr. Darlington wanted to know if they were bending the rules if the County required a sewer.  Mr. Palecek said that was part of the federal monies which came to that sewer system that said ‘we have to allow them.’  In that case, it was Wadsworth Township land.  They were not in the City.  They were not bending the rules.  They were not giving them water.  Mr. Baldwin stated that it was not water; it was sewer.   Mr. Peters agreed.  Mr. Darlington said they were saying no water service.  The ordinance would be amended to say only City residents could tap-in to water.  That was why that one had taken awhile, Mr. Palecek said to Mr. Eberling.  Ms. Hanlon asked if it had been amended.  The Clerk noted that the Law Director had prepared the proposed amendments indicating no property outside the City shall have water service.  </w:t>
      </w:r>
    </w:p>
    <w:p>
      <w:pPr>
        <w:pStyle w:val="BodyText2"/>
        <w:rPr/>
      </w:pPr>
      <w:r>
        <w:rPr/>
      </w:r>
    </w:p>
    <w:p>
      <w:pPr>
        <w:pStyle w:val="BodyText2"/>
        <w:rPr/>
      </w:pPr>
      <w:r>
        <w:rPr/>
        <w:t>Mr. Darlington said it should be discussed in Public Service Committee, but he asked other members if it should be put on the next reading.  Mr. Shultz said not passing it would just hang up a family who was caught in the middle of the situation.  Ms. Hanlon said they could perhaps pass it and revisit the policy.  Mr. Darlington agreed.  There were references to the rate and setting precedence.  Mr. Sharkey said it could be a way to manipulate the City.  Mr. Darlington said to Mr. Sharkey that they were putting it through because due diligence had not been done.  Mr. Shultz said they had the conversation and they were on the same page, it was unfortunately….  Mr. Darlington asked if there was some way, a Council Rule or something, to handle situations like that one, so in the future, people would know they would not be able to come in at the last moment and say they forgot about it and now ‘we need you to rush this through.’  Mr. Peters did not know that the developer came in at the last minute.  He thought it was part of the ordinance to determine what the rate would be.  He thought it was not necessarily held up by the developer.  He thought it was the process itself.  In talking with Mr. Jenkins that day, they went back clear to 1910 and had 7,000 properties to do the study to come up with using the effect of time on money to come up with an appropriate rate.  He thought that was what took some of the time.</w:t>
      </w:r>
    </w:p>
    <w:p>
      <w:pPr>
        <w:pStyle w:val="BodyText2"/>
        <w:rPr/>
      </w:pPr>
      <w:r>
        <w:rPr/>
      </w:r>
    </w:p>
    <w:p>
      <w:pPr>
        <w:pStyle w:val="BodyText2"/>
        <w:rPr/>
      </w:pPr>
      <w:r>
        <w:rPr/>
        <w:t xml:space="preserve">Mayor Laubaugh said Mr. Darlington’s point was well taken.  She did not know the circumstances.  Perhaps in that particular situation, they needed to find where the hang-up was, and make sure it did not happen again in the future.  It sounded like a little different circumstance than they normally dealt with.  But she was with him on the point well-taken.  Something like that, they wanted to make sure that it was not pressured without having information that would generally go through the Committee.   As it had been stated, it was one individual and one property owner with which they were dealing right there.  Mr. Baldwin asked if it was the rates or the policy that Mr. Darlington wanted to discuss.  Mr. Darlington said policy and they rate they could discuss later.  Ms. Hanlon asked if it had to do with the rules about who got to tap-in to the sewer.  Mr. Darlington said it was the policy that said ‘we need to tap-in tomorrow, now pass this tonight.’  Ms. Hanlon asked if an application had to be made.  Mr. Peters said, essentially, by the ordinance being approved, they could pull their permit tomorrow morning and tie-in to the sanitary sewer.  They could not tie-in without having the ordinance in place that said they could tie-in and what the reimbursement rate was.  </w:t>
      </w:r>
    </w:p>
    <w:p>
      <w:pPr>
        <w:pStyle w:val="BodyText2"/>
        <w:rPr/>
      </w:pPr>
      <w:r>
        <w:rPr/>
      </w:r>
    </w:p>
    <w:p>
      <w:pPr>
        <w:pStyle w:val="BodyText2"/>
        <w:rPr/>
      </w:pPr>
      <w:r>
        <w:rPr/>
        <w:t xml:space="preserve">Mr. Baldwin thought Mr. Darlington was saying, and Mr. Sharkey, too, that they were getting an overwhelming amount of the emergency housekeeping issues that should at least be discussed before coming to the Council body for approval.  Mr. Darlington said they should go through Committee first.   Mr. Baldwin said he would have to believe that that was more internal than external in terms of timing.  He thought it was a habit that had been developed over the years with the Administration and a lot of it was considered housekeeping by the people who worked there eight hours a day and did not think exceptionally about those kinds of things because they happened all the time.  Every year the same things came up.  He would hate to hold up the family over it.  However, he did see the point.  He did not see anything wrong with passing those people that night, but send a message to Mr. Easton that they needed to re-examine how that was done so they had time to review it.  Mr. Sharkey said that was good.  Mr. Palecek said their policy was to run all of their legislation where possible through Committee.  He was very much in favor of that because that was the way they worked.  He would try to monitor that to make sure they did go through Committee.   </w:t>
      </w:r>
    </w:p>
    <w:p>
      <w:pPr>
        <w:pStyle w:val="BodyText2"/>
        <w:rPr/>
      </w:pPr>
      <w:r>
        <w:rPr/>
      </w:r>
    </w:p>
    <w:p>
      <w:pPr>
        <w:pStyle w:val="BodyText2"/>
        <w:rPr/>
      </w:pPr>
      <w:r>
        <w:rPr/>
        <w:t xml:space="preserve">Ms. Hanlon noted also that the legislation had his name on it.  Mr. Darlington said Mr. Easton called him and asked him if he would sponsor it.  He said sure he would sponsor it.  Then he started digging into it and finding out what he was sponsoring.  He came up with a lot of questions.  Ms. Hanlon said it was the policy of things going through Committee before going to Council.  Mr. Palecek said the Clerk was aware that he had said that they wanted everything to go through Committee whenever possible, but there were some housekeeping situations where they had to get something done. It was just like the appropriations budget.  They had to get that done.  Mr. Baldwin said there were exceptions and at times other agencies caused those exceptions.  Mr. Palecek said they could be flexible enough, but they also had their policies.  He would try to make sure that got done.  </w:t>
      </w:r>
    </w:p>
    <w:p>
      <w:pPr>
        <w:pStyle w:val="BodyText2"/>
        <w:rPr/>
      </w:pPr>
      <w:r>
        <w:rPr/>
      </w:r>
    </w:p>
    <w:p>
      <w:pPr>
        <w:pStyle w:val="BodyText2"/>
        <w:rPr/>
      </w:pPr>
      <w:r>
        <w:rPr/>
        <w:t xml:space="preserve">Mr. Darlington added that he planned on asking for the agenda item to cover the rate issue and also the policy by which they were issued.  Mr. Eberling asked that he might make comment to that effect when he talked about the legislation.  Several Council members voiced agreement.  He thought it would be wise to let the public know.  Mr. Palecek suggested that after the ordinance was read, and before the motion, Mr. Darlington could offer to say a few things.  That was very possible.  Mr. Darlington thanked the Council for their comments.  Mr. Baldwin thanked Mr. Darlington also.  Mr. Palecek said that was what they were supposed to be doing.  </w:t>
      </w:r>
    </w:p>
    <w:p>
      <w:pPr>
        <w:pStyle w:val="BodyText2"/>
        <w:rPr/>
      </w:pPr>
      <w:r>
        <w:rPr/>
      </w:r>
    </w:p>
    <w:p>
      <w:pPr>
        <w:pStyle w:val="BodyText2"/>
        <w:rPr/>
      </w:pPr>
      <w:r>
        <w:rPr/>
        <w:t xml:space="preserve">Mr. Darlington said he had one further comment on </w:t>
      </w:r>
      <w:r>
        <w:rPr>
          <w:b/>
        </w:rPr>
        <w:t>Ordinance No. 08-061</w:t>
      </w:r>
      <w:r>
        <w:rPr/>
        <w:t xml:space="preserve">.  That was the sign ordinance.  He first understood that if they passed it, it would have to go back to the Economic Development &amp; Planning.  Mr. Palecek said (the procedure) would </w:t>
      </w:r>
      <w:r>
        <w:rPr>
          <w:i/>
        </w:rPr>
        <w:t xml:space="preserve">not </w:t>
      </w:r>
      <w:r>
        <w:rPr/>
        <w:t xml:space="preserve">be to pass it.   Mr. Darlington said then it would go on next reading, but having watched most of the Economic and Planning meetings, he thought perhaps they could try to pass it and if they did, it would be behind them.  Mr. Palecek said they could not do that because it was a zoning code matter.  They had to have a public hearing.  Mr. Darlington said it did not say on the agenda that a public hearing was to be scheduled.   Mr. Palecek clarified.  The ordinance was on first reading and there had to be a public hearing.  Once it was read that evening and one of the Committee members put it on second reading, it would be sent back to the Planning Commission for them to hold a public hearing, and make a recommendation to the City Council that they accepted, did not accept, or amended it.  That would determine whether they would have six votes or four votes to pass it.  Mr. Darlington understood that they could not pass it even if they were all in favor and passed it seven to zero.  Mr. Palecek and Ms. Hanlon said they could not do that that evening even if they wanted.  Mr. Palecek affirmed that the ordinance came back from the Planning Commission within 60 days—that was a requirement double-checked with the Law Director.  Planning Commission got the ordinance, put it on their agenda, a public hearing was held by them, and it should come back to Council within 60 days, by September 1.   Mr. Darlington asked about the notice for the Council public hearing.  Mr. Palecek said the required notice was 30 days.  Mr. Darlington said that put them in the beginning of October.  </w:t>
      </w:r>
    </w:p>
    <w:p>
      <w:pPr>
        <w:pStyle w:val="BodyText2"/>
        <w:rPr/>
      </w:pPr>
      <w:r>
        <w:rPr/>
      </w:r>
    </w:p>
    <w:p>
      <w:pPr>
        <w:pStyle w:val="BodyText2"/>
        <w:rPr/>
      </w:pPr>
      <w:r>
        <w:rPr/>
        <w:t>Mr. Palecek wanted Council to know in light of having gone through a lot of things with the sign ordinance and the highway sign ordinances that Mr. Brague was trying to protect the process.  He was not being critical of Mr. Brague.  When they had problems last year or the year before, and they amended or changed things in Economic Development, Mr. Brague’s advice to them was that they had to send it back to the Planning Commission.  They did that, and it rubbed them the wrong way, not the Mayor of course, he joked.  Mayor Laubaugh remembered those issues and she came later.  In any event, that was what Mr. Brague told them, and that was what they did.  This time, he and the Law Director did talk, and Mr. Brague gave them the policy to be used.  They got something from the Planning Commission and Council decided what they wanted, not necessarily what they had said.  If they liked what the Planning Commission said, they could just send it on to Council.  If they did not like what Planning Commission said, they could get their own version, which that Economic Development Committee did, and send it to Council.  Council put it on their readings and it would go back to Planning Commission so they could hold a public hearing and give Council a recommendation.  It would come back then to Council, and they either had four votes to pass or six votes to override them.  Mr. Palecek said as long as they understood what the Law Director was happy with, that was fine with him.  The Council President thought they could live with that.  Their problem was that they did not quite like what the Planning Commission had in the original sign ordinance, so then they changed it, and the Law Director said it had to go back to Planning.  But Council members did not like what Planning Commission said so they had the back and forth.  It was not a workable situation.</w:t>
      </w:r>
    </w:p>
    <w:p>
      <w:pPr>
        <w:pStyle w:val="BodyText2"/>
        <w:rPr/>
      </w:pPr>
      <w:r>
        <w:rPr/>
      </w:r>
    </w:p>
    <w:p>
      <w:pPr>
        <w:pStyle w:val="BodyText2"/>
        <w:rPr/>
      </w:pPr>
      <w:r>
        <w:rPr/>
        <w:t xml:space="preserve">The Mayor interjected that with latter part it allowed the entire Council to have the legislation before them.  That was an issue before.  They had a Committee, but eventually they wanted to have the entire Council to weigh in, get a read and make a decision on it.  The process allowed for that to happen.  Mr. Palecek said whatever it was, it would still go through Committee.  The Mayor agreed they were still absolutely looking for the input of the Committee because technically that was their expertise, and it was the area that they were spending considerable time on.  It also allowed the entire Council, at some point in time, to be able to make their voice and position known.  Mr. Eberling said he would put it on second reading that evening.  Mr. Palecek said at that point it would be sent back to Planning Commission, and they had to have it back to Council in 60 days.  </w:t>
      </w:r>
    </w:p>
    <w:p>
      <w:pPr>
        <w:pStyle w:val="BodyText2"/>
        <w:rPr/>
      </w:pPr>
      <w:r>
        <w:rPr/>
      </w:r>
    </w:p>
    <w:p>
      <w:pPr>
        <w:pStyle w:val="BodyText2"/>
        <w:rPr/>
      </w:pPr>
      <w:r>
        <w:rPr/>
        <w:t xml:space="preserve">Mr. Palecek turned to the Council Agenda.  He asked Mr. Darlington to take </w:t>
      </w:r>
      <w:r>
        <w:rPr>
          <w:b/>
        </w:rPr>
        <w:t>Ordinance No. 08-059</w:t>
      </w:r>
      <w:r>
        <w:rPr/>
        <w:t xml:space="preserve">.  He assigned </w:t>
      </w:r>
      <w:r>
        <w:rPr>
          <w:b/>
        </w:rPr>
        <w:t>Ordinance No. 08-050</w:t>
      </w:r>
      <w:r>
        <w:rPr/>
        <w:t xml:space="preserve"> to Mr. Baldwin and he said he would call the question.  The Mayor explained that the state audit came back with the request to have a certain amount of $5,000, which was not to change anything with 08-050.  </w:t>
      </w:r>
    </w:p>
    <w:p>
      <w:pPr>
        <w:pStyle w:val="BodyText2"/>
        <w:rPr/>
      </w:pPr>
      <w:r>
        <w:rPr/>
      </w:r>
    </w:p>
    <w:p>
      <w:pPr>
        <w:pStyle w:val="BodyText2"/>
        <w:rPr/>
      </w:pPr>
      <w:r>
        <w:rPr/>
        <w:t xml:space="preserve">Mr. Palecek asked for a motion to adjourn the Committee of the Whole meeting so they could move on to Finance and address the tax budget.  </w:t>
      </w:r>
    </w:p>
    <w:p>
      <w:pPr>
        <w:pStyle w:val="BodyText2"/>
        <w:rPr/>
      </w:pPr>
      <w:r>
        <w:rPr/>
      </w:r>
    </w:p>
    <w:p>
      <w:pPr>
        <w:pStyle w:val="BodyText2"/>
        <w:tabs>
          <w:tab w:val="clear" w:pos="720"/>
          <w:tab w:val="left" w:pos="8820" w:leader="none"/>
        </w:tabs>
        <w:rPr/>
      </w:pPr>
      <w:r>
        <w:rPr>
          <w:b/>
          <w:u w:val="single"/>
        </w:rPr>
        <w:t>ADJOURNMENT:</w:t>
      </w:r>
      <w:r>
        <w:rPr>
          <w:b/>
          <w:i/>
        </w:rPr>
        <w:t xml:space="preserve">  </w:t>
      </w:r>
      <w:r>
        <w:rPr/>
        <w:t xml:space="preserve">Mr. Eberling made a motion to adjourn, which was seconded by Mr. Sharkey to adjourn the Committee of the Whole meeting.  An all-in-favor vote was taken and all Council members present voted in favor of the motion.  </w:t>
      </w:r>
      <w:r>
        <w:rPr>
          <w:b/>
        </w:rPr>
        <w:t>Committee of the Whole</w:t>
      </w:r>
      <w:r>
        <w:rPr/>
        <w:t xml:space="preserve"> </w:t>
      </w:r>
      <w:r>
        <w:rPr>
          <w:b/>
        </w:rPr>
        <w:t>Meeting adjourned at approximately 6:51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728"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ommittee of the Whole Meeting   </w:t>
    </w:r>
    <w:r>
      <w:rPr>
        <w:i/>
        <w:sz w:val="18"/>
      </w:rPr>
      <w:t xml:space="preserve">July 1, 2008     </w:t>
    </w: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July 1,  2008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i/>
        <w:i/>
        <w:sz w:val="18"/>
      </w:rPr>
    </w:pPr>
    <w:r>
      <w:rPr>
        <w:i/>
        <w:sz w:val="18"/>
      </w:rPr>
      <w:t xml:space="preserve">Minutes prepared by Clerk of Council Tammy Guenther </w:t>
    </w:r>
  </w:p>
  <w:p>
    <w:pPr>
      <w:pStyle w:val="Footer"/>
      <w:rPr/>
    </w:pPr>
    <w:r>
      <w:rPr>
        <w:i/>
        <w:sz w:val="20"/>
      </w:rPr>
      <w:t>Mr. Baldwin arrived at 6:04 p.m</w:t>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7:24:00Z</dcterms:created>
  <dc:creator>Cindy Veverka</dc:creator>
  <dc:description/>
  <dc:language>en-US</dc:language>
  <cp:lastModifiedBy>tguenther</cp:lastModifiedBy>
  <cp:lastPrinted>2008-07-16T12:24:00Z</cp:lastPrinted>
  <dcterms:modified xsi:type="dcterms:W3CDTF">2008-07-16T16:24:00Z</dcterms:modified>
  <cp:revision>23</cp:revision>
  <dc:subject/>
  <dc:title>MINUTES</dc:title>
</cp:coreProperties>
</file>