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14pt"/>
        <w:rPr>
          <w:sz w:val="24"/>
          <w:szCs w:val="24"/>
        </w:rPr>
      </w:pPr>
      <w:r>
        <w:rPr>
          <w:sz w:val="24"/>
          <w:szCs w:val="24"/>
        </w:rPr>
        <w:t>MINUTES</w:t>
      </w:r>
    </w:p>
    <w:p>
      <w:pPr>
        <w:pStyle w:val="Subtitle"/>
        <w:rPr>
          <w:sz w:val="24"/>
          <w:szCs w:val="24"/>
        </w:rPr>
      </w:pPr>
      <w:r>
        <w:rPr>
          <w:sz w:val="24"/>
          <w:szCs w:val="24"/>
        </w:rPr>
        <w:t>PUBLIC SAFETY COMMITTEE</w:t>
      </w:r>
    </w:p>
    <w:p>
      <w:pPr>
        <w:pStyle w:val="Heading1"/>
        <w:keepNext w:val="true"/>
        <w:ind w:left="-1080" w:right="-810" w:firstLine="1080"/>
        <w:jc w:val="center"/>
        <w:rPr>
          <w:b/>
          <w:b/>
          <w:sz w:val="24"/>
          <w:szCs w:val="24"/>
        </w:rPr>
      </w:pPr>
      <w:r>
        <w:rPr>
          <w:b/>
          <w:sz w:val="24"/>
          <w:szCs w:val="24"/>
        </w:rPr>
        <w:t xml:space="preserve">OF WADSWORTH City </w:t>
      </w:r>
      <w:r>
        <w:rPr>
          <w:b/>
          <w:spacing w:val="0"/>
          <w:sz w:val="24"/>
          <w:szCs w:val="24"/>
        </w:rPr>
        <w:t>Council</w:t>
      </w:r>
    </w:p>
    <w:p>
      <w:pPr>
        <w:pStyle w:val="Normal"/>
        <w:jc w:val="center"/>
        <w:rPr>
          <w:b/>
          <w:b/>
          <w:sz w:val="24"/>
          <w:szCs w:val="24"/>
        </w:rPr>
      </w:pPr>
      <w:r>
        <w:rPr>
          <w:b/>
          <w:sz w:val="24"/>
          <w:szCs w:val="24"/>
        </w:rPr>
        <w:t>May 19, 2008</w:t>
      </w:r>
    </w:p>
    <w:p>
      <w:pPr>
        <w:pStyle w:val="Normal"/>
        <w:jc w:val="center"/>
        <w:rPr/>
      </w:pPr>
      <w:r>
        <w:rPr>
          <w:i/>
          <w:sz w:val="24"/>
          <w:szCs w:val="24"/>
        </w:rPr>
        <w:t>5:40 PM City Council Chambers</w:t>
      </w:r>
    </w:p>
    <w:p>
      <w:pPr>
        <w:pStyle w:val="Normal"/>
        <w:jc w:val="both"/>
        <w:rPr>
          <w:i/>
          <w:i/>
          <w:sz w:val="24"/>
          <w:szCs w:val="24"/>
        </w:rPr>
      </w:pPr>
      <w:r>
        <w:rPr>
          <w:i/>
          <w:sz w:val="24"/>
          <w:szCs w:val="24"/>
        </w:rPr>
      </w:r>
    </w:p>
    <w:p>
      <w:pPr>
        <w:pStyle w:val="Normal"/>
        <w:ind w:left="5040" w:hanging="5040"/>
        <w:jc w:val="both"/>
        <w:rPr>
          <w:sz w:val="24"/>
          <w:szCs w:val="24"/>
        </w:rPr>
      </w:pPr>
      <w:r>
        <w:rPr>
          <w:b/>
          <w:sz w:val="24"/>
          <w:szCs w:val="24"/>
          <w:u w:val="single"/>
        </w:rPr>
        <w:t>COMMITTEE MEMBERS PRESENT</w:t>
      </w:r>
      <w:r>
        <w:rPr>
          <w:b/>
          <w:sz w:val="24"/>
          <w:szCs w:val="24"/>
        </w:rPr>
        <w:t>:</w:t>
      </w:r>
      <w:r>
        <w:rPr>
          <w:sz w:val="24"/>
          <w:szCs w:val="24"/>
        </w:rPr>
        <w:t xml:space="preserve"> </w:t>
        <w:tab/>
        <w:t>Tim Eberling</w:t>
      </w:r>
    </w:p>
    <w:p>
      <w:pPr>
        <w:pStyle w:val="Normal"/>
        <w:jc w:val="both"/>
        <w:rPr/>
      </w:pPr>
      <w:r>
        <w:rPr>
          <w:sz w:val="24"/>
          <w:szCs w:val="24"/>
        </w:rPr>
        <w:tab/>
        <w:tab/>
        <w:tab/>
        <w:tab/>
        <w:tab/>
        <w:tab/>
        <w:tab/>
        <w:t>Dennis Shultz</w:t>
        <w:tab/>
      </w:r>
    </w:p>
    <w:p>
      <w:pPr>
        <w:pStyle w:val="Normal"/>
        <w:jc w:val="both"/>
        <w:rPr/>
      </w:pPr>
      <w:r>
        <w:rPr>
          <w:sz w:val="24"/>
          <w:szCs w:val="24"/>
        </w:rPr>
        <w:tab/>
        <w:tab/>
        <w:tab/>
        <w:tab/>
        <w:tab/>
        <w:tab/>
        <w:tab/>
        <w:tab/>
        <w:tab/>
        <w:tab/>
        <w:tab/>
      </w:r>
    </w:p>
    <w:p>
      <w:pPr>
        <w:pStyle w:val="Normal"/>
        <w:jc w:val="both"/>
        <w:rPr/>
      </w:pPr>
      <w:r>
        <w:rPr>
          <w:b/>
          <w:spacing w:val="-6"/>
          <w:sz w:val="24"/>
          <w:szCs w:val="24"/>
          <w:u w:val="single"/>
        </w:rPr>
        <w:t>OTHER COUNCIL MEMBERS PRESENT</w:t>
      </w:r>
      <w:r>
        <w:rPr>
          <w:b/>
          <w:w w:val="97"/>
          <w:sz w:val="24"/>
          <w:szCs w:val="24"/>
          <w:u w:val="single"/>
        </w:rPr>
        <w:t>:</w:t>
      </w:r>
      <w:r>
        <w:rPr>
          <w:sz w:val="24"/>
          <w:szCs w:val="24"/>
        </w:rPr>
        <w:t xml:space="preserve"> </w:t>
        <w:tab/>
        <w:t>None</w:t>
      </w:r>
    </w:p>
    <w:p>
      <w:pPr>
        <w:pStyle w:val="Normal"/>
        <w:jc w:val="both"/>
        <w:rPr>
          <w:sz w:val="24"/>
          <w:szCs w:val="24"/>
        </w:rPr>
      </w:pPr>
      <w:r>
        <w:rPr>
          <w:sz w:val="24"/>
          <w:szCs w:val="24"/>
        </w:rPr>
      </w:r>
    </w:p>
    <w:p>
      <w:pPr>
        <w:pStyle w:val="Normal"/>
        <w:ind w:right="-180" w:hanging="0"/>
        <w:jc w:val="both"/>
        <w:rPr/>
      </w:pPr>
      <w:r>
        <w:rPr>
          <w:b/>
          <w:sz w:val="24"/>
          <w:szCs w:val="24"/>
          <w:u w:val="single"/>
        </w:rPr>
        <w:t>OFFICIALS PRESENT:</w:t>
      </w:r>
      <w:r>
        <w:rPr>
          <w:sz w:val="24"/>
          <w:szCs w:val="24"/>
        </w:rPr>
        <w:tab/>
        <w:tab/>
        <w:tab/>
        <w:tab/>
        <w:t>Safety Director Matt Hiscock</w:t>
      </w:r>
    </w:p>
    <w:p>
      <w:pPr>
        <w:pStyle w:val="Normal"/>
        <w:ind w:left="5040" w:right="-180" w:hanging="0"/>
        <w:jc w:val="both"/>
        <w:rPr>
          <w:sz w:val="24"/>
          <w:szCs w:val="24"/>
        </w:rPr>
      </w:pPr>
      <w:r>
        <w:rPr>
          <w:sz w:val="24"/>
          <w:szCs w:val="24"/>
        </w:rPr>
        <w:t>Fire Chief Ralph Copley</w:t>
      </w:r>
    </w:p>
    <w:p>
      <w:pPr>
        <w:pStyle w:val="Normal"/>
        <w:ind w:right="-180" w:hanging="0"/>
        <w:jc w:val="both"/>
        <w:rPr>
          <w:sz w:val="24"/>
          <w:szCs w:val="24"/>
        </w:rPr>
      </w:pPr>
      <w:r>
        <w:rPr>
          <w:sz w:val="24"/>
          <w:szCs w:val="24"/>
        </w:rPr>
        <w:t xml:space="preserve">                                                                                          </w:t>
      </w:r>
      <w:r>
        <w:rPr>
          <w:sz w:val="24"/>
          <w:szCs w:val="24"/>
        </w:rPr>
        <w:t>Police Chief Dave Singleton</w:t>
      </w:r>
    </w:p>
    <w:p>
      <w:pPr>
        <w:pStyle w:val="Normal"/>
        <w:ind w:right="-180" w:hanging="0"/>
        <w:jc w:val="both"/>
        <w:rPr>
          <w:spacing w:val="0"/>
          <w:sz w:val="24"/>
          <w:szCs w:val="24"/>
        </w:rPr>
      </w:pPr>
      <w:r>
        <w:rPr>
          <w:sz w:val="24"/>
          <w:szCs w:val="24"/>
        </w:rPr>
        <w:t xml:space="preserve">                                                                                          </w:t>
      </w:r>
      <w:r>
        <w:rPr>
          <w:sz w:val="24"/>
          <w:szCs w:val="24"/>
        </w:rPr>
        <w:t>Law Director Norman Brague</w:t>
      </w:r>
    </w:p>
    <w:p>
      <w:pPr>
        <w:pStyle w:val="Normal"/>
        <w:ind w:left="5040" w:right="-180" w:hanging="0"/>
        <w:jc w:val="both"/>
        <w:rPr>
          <w:sz w:val="24"/>
          <w:szCs w:val="24"/>
        </w:rPr>
      </w:pPr>
      <w:r>
        <w:rPr>
          <w:sz w:val="24"/>
          <w:szCs w:val="24"/>
        </w:rPr>
        <w:tab/>
        <w:tab/>
      </w:r>
    </w:p>
    <w:p>
      <w:pPr>
        <w:pStyle w:val="Normal"/>
        <w:jc w:val="both"/>
        <w:rPr>
          <w:b/>
          <w:b/>
          <w:i/>
          <w:i/>
          <w:sz w:val="24"/>
          <w:szCs w:val="24"/>
        </w:rPr>
      </w:pPr>
      <w:r>
        <w:rPr>
          <w:b/>
          <w:sz w:val="24"/>
          <w:szCs w:val="24"/>
          <w:u w:val="single"/>
        </w:rPr>
        <w:t>PRESS REPRESENTATIVES:</w:t>
      </w:r>
      <w:r>
        <w:rPr>
          <w:sz w:val="24"/>
          <w:szCs w:val="24"/>
        </w:rPr>
        <w:t xml:space="preserve"> </w:t>
      </w:r>
      <w:r>
        <w:rPr>
          <w:i/>
          <w:sz w:val="24"/>
          <w:szCs w:val="24"/>
        </w:rPr>
        <w:tab/>
        <w:tab/>
        <w:tab/>
      </w:r>
      <w:r>
        <w:rPr>
          <w:sz w:val="24"/>
          <w:szCs w:val="24"/>
        </w:rPr>
        <w:t>None</w:t>
      </w:r>
    </w:p>
    <w:p>
      <w:pPr>
        <w:pStyle w:val="Normal"/>
        <w:jc w:val="both"/>
        <w:rPr>
          <w:b/>
          <w:b/>
          <w:i/>
          <w:i/>
          <w:sz w:val="24"/>
          <w:szCs w:val="24"/>
          <w:u w:val="single"/>
        </w:rPr>
      </w:pPr>
      <w:r>
        <w:rPr>
          <w:b/>
          <w:i/>
          <w:sz w:val="24"/>
          <w:szCs w:val="24"/>
          <w:u w:val="single"/>
        </w:rPr>
      </w:r>
    </w:p>
    <w:p>
      <w:pPr>
        <w:pStyle w:val="Normal"/>
        <w:jc w:val="both"/>
        <w:rPr>
          <w:sz w:val="24"/>
          <w:szCs w:val="24"/>
        </w:rPr>
      </w:pPr>
      <w:r>
        <w:rPr>
          <w:b/>
          <w:sz w:val="24"/>
          <w:szCs w:val="24"/>
          <w:u w:val="single"/>
        </w:rPr>
        <w:t>VISITORS SPEAKING</w:t>
      </w:r>
      <w:r>
        <w:rPr>
          <w:b/>
          <w:sz w:val="24"/>
          <w:szCs w:val="24"/>
        </w:rPr>
        <w:t>:</w:t>
        <w:tab/>
        <w:tab/>
        <w:tab/>
        <w:tab/>
      </w:r>
      <w:r>
        <w:rPr>
          <w:sz w:val="24"/>
          <w:szCs w:val="24"/>
        </w:rPr>
        <w:t>None</w:t>
      </w:r>
    </w:p>
    <w:p>
      <w:pPr>
        <w:pStyle w:val="Normal"/>
        <w:jc w:val="both"/>
        <w:rPr>
          <w:b/>
          <w:b/>
          <w:sz w:val="24"/>
          <w:szCs w:val="24"/>
        </w:rPr>
      </w:pPr>
      <w:r>
        <w:rPr>
          <w:b/>
          <w:sz w:val="24"/>
          <w:szCs w:val="24"/>
        </w:rPr>
      </w:r>
    </w:p>
    <w:p>
      <w:pPr>
        <w:pStyle w:val="Normal"/>
        <w:jc w:val="both"/>
        <w:rPr/>
      </w:pPr>
      <w:r>
        <w:rPr>
          <w:b/>
          <w:sz w:val="24"/>
          <w:szCs w:val="24"/>
        </w:rPr>
        <w:t>Mr. Eberling</w:t>
      </w:r>
      <w:r>
        <w:rPr>
          <w:sz w:val="24"/>
          <w:szCs w:val="24"/>
        </w:rPr>
        <w:t xml:space="preserve"> opened the meeting.</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 xml:space="preserve">I.    Approval of </w:t>
      </w:r>
      <w:r>
        <w:rPr>
          <w:b/>
          <w:spacing w:val="0"/>
          <w:sz w:val="24"/>
          <w:szCs w:val="24"/>
          <w:u w:val="single"/>
        </w:rPr>
        <w:t>Minutes</w:t>
      </w:r>
    </w:p>
    <w:p>
      <w:pPr>
        <w:pStyle w:val="Normal"/>
        <w:jc w:val="both"/>
        <w:rPr>
          <w:b/>
          <w:b/>
          <w:spacing w:val="0"/>
          <w:sz w:val="24"/>
          <w:szCs w:val="24"/>
        </w:rPr>
      </w:pPr>
      <w:r>
        <w:rPr>
          <w:b/>
          <w:spacing w:val="2"/>
          <w:sz w:val="24"/>
          <w:szCs w:val="24"/>
        </w:rPr>
        <w:t xml:space="preserve">Mr. Shultz </w:t>
      </w:r>
      <w:r>
        <w:rPr>
          <w:spacing w:val="-6"/>
          <w:sz w:val="24"/>
          <w:szCs w:val="24"/>
        </w:rPr>
        <w:t xml:space="preserve">made the motion, which was seconded by </w:t>
      </w:r>
      <w:r>
        <w:rPr>
          <w:b/>
          <w:spacing w:val="-6"/>
          <w:sz w:val="24"/>
          <w:szCs w:val="24"/>
        </w:rPr>
        <w:t>Mr. Eberling</w:t>
      </w:r>
      <w:r>
        <w:rPr>
          <w:spacing w:val="2"/>
          <w:sz w:val="24"/>
          <w:szCs w:val="24"/>
        </w:rPr>
        <w:t xml:space="preserve"> to approve the minutes of the meeting on </w:t>
      </w:r>
      <w:r>
        <w:rPr>
          <w:b/>
          <w:spacing w:val="2"/>
          <w:sz w:val="24"/>
          <w:szCs w:val="24"/>
        </w:rPr>
        <w:t>April 21, 2008</w:t>
      </w:r>
      <w:r>
        <w:rPr>
          <w:spacing w:val="2"/>
          <w:sz w:val="24"/>
          <w:szCs w:val="24"/>
        </w:rPr>
        <w:t xml:space="preserve">. </w:t>
      </w:r>
      <w:r>
        <w:rPr>
          <w:spacing w:val="-6"/>
          <w:sz w:val="24"/>
          <w:szCs w:val="24"/>
        </w:rPr>
        <w:t xml:space="preserve">All were in favor. </w:t>
      </w:r>
      <w:r>
        <w:rPr>
          <w:b/>
          <w:spacing w:val="0"/>
          <w:sz w:val="24"/>
          <w:szCs w:val="24"/>
        </w:rPr>
        <w:t xml:space="preserve">The minutes of the </w:t>
      </w:r>
      <w:r>
        <w:rPr>
          <w:b/>
          <w:spacing w:val="2"/>
          <w:sz w:val="24"/>
          <w:szCs w:val="24"/>
        </w:rPr>
        <w:t>April 21,</w:t>
      </w:r>
      <w:r>
        <w:rPr>
          <w:b/>
          <w:spacing w:val="0"/>
          <w:sz w:val="24"/>
          <w:szCs w:val="24"/>
        </w:rPr>
        <w:t xml:space="preserve"> 2008 meeting stand adopted.</w:t>
      </w:r>
    </w:p>
    <w:p>
      <w:pPr>
        <w:pStyle w:val="Normal"/>
        <w:jc w:val="both"/>
        <w:rPr>
          <w:b/>
          <w:b/>
          <w:i/>
          <w:i/>
          <w:spacing w:val="0"/>
          <w:sz w:val="24"/>
          <w:szCs w:val="24"/>
        </w:rPr>
      </w:pPr>
      <w:r>
        <w:rPr>
          <w:b/>
          <w:i/>
          <w:spacing w:val="0"/>
          <w:sz w:val="24"/>
          <w:szCs w:val="24"/>
        </w:rPr>
      </w:r>
    </w:p>
    <w:p>
      <w:pPr>
        <w:pStyle w:val="Normal"/>
        <w:jc w:val="both"/>
        <w:rPr>
          <w:b/>
          <w:b/>
          <w:sz w:val="24"/>
          <w:szCs w:val="24"/>
          <w:u w:val="single"/>
        </w:rPr>
      </w:pPr>
      <w:r>
        <w:rPr>
          <w:b/>
          <w:sz w:val="24"/>
          <w:szCs w:val="24"/>
          <w:u w:val="single"/>
        </w:rPr>
        <w:t>II.    Seasonal Safety Issues</w:t>
      </w:r>
    </w:p>
    <w:p>
      <w:pPr>
        <w:pStyle w:val="Normal"/>
        <w:jc w:val="both"/>
        <w:rPr>
          <w:b/>
          <w:b/>
          <w:sz w:val="24"/>
          <w:szCs w:val="24"/>
        </w:rPr>
      </w:pPr>
      <w:r>
        <w:rPr>
          <w:b/>
          <w:sz w:val="24"/>
          <w:szCs w:val="24"/>
        </w:rPr>
        <w:t>A. Speed &amp; Other Traffic Enforcements</w:t>
      </w:r>
    </w:p>
    <w:p>
      <w:pPr>
        <w:pStyle w:val="Normal"/>
        <w:jc w:val="both"/>
        <w:rPr>
          <w:sz w:val="24"/>
          <w:szCs w:val="24"/>
        </w:rPr>
      </w:pPr>
      <w:r>
        <w:rPr>
          <w:b/>
          <w:sz w:val="24"/>
          <w:szCs w:val="24"/>
        </w:rPr>
        <w:t>Mr. Hiscock</w:t>
      </w:r>
      <w:r>
        <w:rPr>
          <w:sz w:val="24"/>
          <w:szCs w:val="24"/>
        </w:rPr>
        <w:t xml:space="preserve"> took the time to talk about some of the seasonal safety concerns that present the citizens within the community and primarily as the already noticed in the administration, speed and complaints about speed within the neighborhoods. In response to several of those complaints in different neighboring areas of the City, he referenced and used and had discussions with citizens.  </w:t>
      </w:r>
    </w:p>
    <w:p>
      <w:pPr>
        <w:pStyle w:val="Normal"/>
        <w:jc w:val="both"/>
        <w:rPr>
          <w:sz w:val="24"/>
          <w:szCs w:val="24"/>
        </w:rPr>
      </w:pPr>
      <w:r>
        <w:rPr>
          <w:sz w:val="24"/>
          <w:szCs w:val="24"/>
        </w:rPr>
      </w:r>
    </w:p>
    <w:p>
      <w:pPr>
        <w:pStyle w:val="Normal"/>
        <w:jc w:val="both"/>
        <w:rPr>
          <w:sz w:val="24"/>
          <w:szCs w:val="24"/>
        </w:rPr>
      </w:pPr>
      <w:r>
        <w:rPr>
          <w:sz w:val="24"/>
          <w:szCs w:val="24"/>
        </w:rPr>
        <w:t xml:space="preserve">Resolution 01-10 was designed as the City traffic management program, and copies of that resolution were provided to Committee members, to give an overview. Historically, it appeared that that resolution came about due to several traffic related concerns in neighborhoods in the community. The resolution called for the use of a process when determining what to do about traffic and speed related issues. It called for a complaint to be brought forth to the administration, specifically the Safety Director. Then the Safety Director would have discussions with citizens affected by the issue, and called for a petition. A blank sample of that petition was in the back of their packets. </w:t>
      </w:r>
    </w:p>
    <w:p>
      <w:pPr>
        <w:pStyle w:val="Normal"/>
        <w:jc w:val="both"/>
        <w:rPr>
          <w:sz w:val="24"/>
          <w:szCs w:val="24"/>
        </w:rPr>
      </w:pPr>
      <w:r>
        <w:rPr>
          <w:sz w:val="24"/>
          <w:szCs w:val="24"/>
        </w:rPr>
      </w:r>
    </w:p>
    <w:p>
      <w:pPr>
        <w:pStyle w:val="Normal"/>
        <w:jc w:val="both"/>
        <w:rPr>
          <w:sz w:val="24"/>
          <w:szCs w:val="24"/>
        </w:rPr>
      </w:pPr>
      <w:r>
        <w:rPr>
          <w:sz w:val="24"/>
          <w:szCs w:val="24"/>
        </w:rPr>
        <w:t xml:space="preserve">He went on that it appeared to be well thought out, but perhaps there might be consideration for updating. That was why he provided that to Committee members. He wanted them to look at it, and welcomed their input. It called for a petition process by affected neighbors. Then, a movement through that process of both education and enforcement on behalf of the City, then a further process if that didn’t resolve the issue to another petitioning process and decision as to whether they would move to certain types of signage or other regulatory devices.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There were areas where they might want to change some of the items in the secondary petitioning process, which were not up to code, at that point. The Uniform Manual of Traffic Control Devices said that there were better ways to deal with certain types of infractions. One example was Sparrow Way, where they had received complaints from numerous residents about increased speed . He had asked Chief Singleton, prior to receiving any petition, for his input, in terms of how they might help in that particular problem. He had had discussions with his various officers in charge in shifts, and knew they were stepping up traffic enforcement in that area. In addition, they had already implemented the use of a speed device which would record.  It was attached with the Fire Department, and with Chief Copley’s permission, it was attached to an EMS car. They hooked that speed-detecting device to the back of it, and it notified drivers of their speed. It was an attempt to throw that education and enforcement policy and procedure, outlined in the resolution, to take steps on their own, short of changing ordinances or signage.  That was a step in the right direction. </w:t>
      </w:r>
    </w:p>
    <w:p>
      <w:pPr>
        <w:pStyle w:val="Normal"/>
        <w:jc w:val="both"/>
        <w:rPr>
          <w:sz w:val="24"/>
          <w:szCs w:val="24"/>
        </w:rPr>
      </w:pPr>
      <w:r>
        <w:rPr>
          <w:sz w:val="24"/>
          <w:szCs w:val="24"/>
        </w:rPr>
      </w:r>
    </w:p>
    <w:p>
      <w:pPr>
        <w:pStyle w:val="Normal"/>
        <w:jc w:val="both"/>
        <w:rPr>
          <w:sz w:val="24"/>
          <w:szCs w:val="24"/>
        </w:rPr>
      </w:pPr>
      <w:r>
        <w:rPr>
          <w:sz w:val="24"/>
          <w:szCs w:val="24"/>
        </w:rPr>
        <w:t xml:space="preserve">He brought it to the Committee’s attention because the resolution called for the Safety Director, as well as the City, to do certain things. It was a resolution that was valid and in place. He wanted to further use that as a process to address citizen complaints. He thought that was good step in the right direction, and asked the Committee members to take some time before their next meeting and review that, and he welcomed their input on resolution 01-10. </w:t>
      </w:r>
    </w:p>
    <w:p>
      <w:pPr>
        <w:pStyle w:val="Normal"/>
        <w:jc w:val="both"/>
        <w:rPr>
          <w:b/>
          <w:b/>
          <w:sz w:val="24"/>
          <w:szCs w:val="24"/>
        </w:rPr>
      </w:pPr>
      <w:r>
        <w:rPr>
          <w:b/>
          <w:sz w:val="24"/>
          <w:szCs w:val="24"/>
        </w:rPr>
      </w:r>
    </w:p>
    <w:p>
      <w:pPr>
        <w:pStyle w:val="Normal"/>
        <w:jc w:val="both"/>
        <w:rPr/>
      </w:pPr>
      <w:r>
        <w:rPr>
          <w:b/>
          <w:sz w:val="24"/>
          <w:szCs w:val="24"/>
        </w:rPr>
        <w:t>Chief Singleton</w:t>
      </w:r>
      <w:r>
        <w:rPr>
          <w:sz w:val="24"/>
          <w:szCs w:val="24"/>
        </w:rPr>
        <w:t xml:space="preserve"> noted they would be targeting Sparrow Way, as well as some other areas, for increased enforcement in the upcoming month. </w:t>
      </w:r>
    </w:p>
    <w:p>
      <w:pPr>
        <w:pStyle w:val="Normal"/>
        <w:jc w:val="both"/>
        <w:rPr>
          <w:sz w:val="24"/>
          <w:szCs w:val="24"/>
        </w:rPr>
      </w:pPr>
      <w:r>
        <w:rPr>
          <w:sz w:val="24"/>
          <w:szCs w:val="24"/>
        </w:rPr>
      </w:r>
    </w:p>
    <w:p>
      <w:pPr>
        <w:pStyle w:val="Normal"/>
        <w:jc w:val="both"/>
        <w:rPr>
          <w:sz w:val="24"/>
          <w:szCs w:val="24"/>
        </w:rPr>
      </w:pPr>
      <w:r>
        <w:rPr>
          <w:sz w:val="24"/>
          <w:szCs w:val="24"/>
        </w:rPr>
        <w:t xml:space="preserve">Mr. Eberling noted that Mr. Hiscock had mentioned petition for specific areas, and asked if that was what it took to get a speed trap set up – multiple people asking for that, in a given area. Mr. Hiscock replied that first; it was not a speed trap that was set up.  It took a petition signed by 51% of the affected individuals, meaning the citizens, for the City to further its investigation as to what to do about a traffic-related situation. That was an ordinance created in 2001, and maybe they would look at to determine if that was the best course to take at that point. He thought it was a step in the right direction. Perhaps a petition was too much to investigate. Based upon the complaints received, he and Chief Singleton took it upon themselves to take a look. They deemed it appropriate. Seasonally, (that was what they were talking about in that particular area of the agenda) they always stepped up enforcement during the season change. Traffic-related enforcement would be stepped up, citywide.  However, in terms of a signage request, could or should they put stop signs or other traffic-related devices, as on Sparrow Way?  Should something be done from an administrative standpoint, to hinder speed in the neighborhood?  That formal petition process was the first step to get the City to take a closer look.  Once Mr. Hiscock received a valid petition, he would then ask Engineering to do traffic counts and speed studies.  It was just another process and procedure.  Perhaps they needed to review the appropriate process and procedure, to see if anything had changed since 2001.  That was all he suggested, and he asked that they look at it.  Mr. Eberling agreed to.  He appreciated that, because he was not sure of the reason for the petition portion, and was not sure he liked that, particularly.  He apologized for calling it a speed trap, when it was speed enforcement.  He mentioned that he had two complaints on the same street, probably a couple of addresses apart from each other, asking about no sidewalks with kids present, and someone offered the opportunity for an officer to sit on his property, to help slow people down.  He understood that they had to have more people on the street tell them about the issue.  Mr. Hiscock said that citizens should feel welcome to report areas where they were experiencing traffic related issues.  In terms of moving forward and what they could do about it, certainly, if informed, and certainly, if there was more than one complaint, they would notify the district car, through the sergeants and enforcement, and tried to step up that process.  citywide, of course, that process would start with the weather changes.  The resolution was more for a problem with an intersection.  If there was improper signage, and a citizen asked if something could be done, the more formal process came into play.  The petition alone did not mean that they would be able to do something about it, but it was the step outlined in the resolution.  The resolution, 01-10, called not for the institution of signage changes, but addressed education and enforcement first. If that did not solve the issue, then they would move toward other areas.  Unfortunately, in his opinion, the resolution then deemed another petitioning process.  He felt it was an area they could improve upon, with an additional resolution or a change.  Mr. Eberling thought it was time to look at it.  Mr. Hiscock liked the idea of a formal process to get it moving, in terms of a problem area, but perhaps there was a better way to do it.  Mr. Eberling said he did not support them ‘chasing their tails.’  That might be what it was, if they acted on every complaint.  That did not mean, to the citizens, that they were not cognizant of what was happening.  It just meant that they had to follow process because it was in the law that way, and then they could have that Committee or Council make some recommendations, and look at revising the resolution.  </w:t>
      </w:r>
    </w:p>
    <w:p>
      <w:pPr>
        <w:pStyle w:val="Normal"/>
        <w:jc w:val="both"/>
        <w:rPr>
          <w:sz w:val="24"/>
          <w:szCs w:val="24"/>
        </w:rPr>
      </w:pPr>
      <w:r>
        <w:rPr>
          <w:sz w:val="24"/>
          <w:szCs w:val="24"/>
        </w:rPr>
      </w:r>
    </w:p>
    <w:p>
      <w:pPr>
        <w:pStyle w:val="Normal"/>
        <w:jc w:val="both"/>
        <w:rPr>
          <w:b/>
          <w:b/>
          <w:spacing w:val="0"/>
          <w:sz w:val="24"/>
          <w:szCs w:val="24"/>
          <w:u w:val="single"/>
        </w:rPr>
      </w:pPr>
      <w:r>
        <w:rPr>
          <w:b/>
          <w:spacing w:val="0"/>
          <w:sz w:val="24"/>
          <w:szCs w:val="24"/>
          <w:u w:val="single"/>
        </w:rPr>
        <w:t>III.   Personnel</w:t>
      </w:r>
    </w:p>
    <w:p>
      <w:pPr>
        <w:pStyle w:val="Normal"/>
        <w:jc w:val="both"/>
        <w:rPr>
          <w:b/>
          <w:b/>
          <w:spacing w:val="0"/>
          <w:sz w:val="24"/>
          <w:szCs w:val="24"/>
        </w:rPr>
      </w:pPr>
      <w:r>
        <w:rPr>
          <w:b/>
          <w:spacing w:val="0"/>
          <w:sz w:val="24"/>
          <w:szCs w:val="24"/>
        </w:rPr>
        <w:t>A. Part Time Firefighters</w:t>
      </w:r>
    </w:p>
    <w:p>
      <w:pPr>
        <w:pStyle w:val="Normal"/>
        <w:jc w:val="both"/>
        <w:rPr>
          <w:spacing w:val="0"/>
          <w:sz w:val="24"/>
          <w:szCs w:val="24"/>
        </w:rPr>
      </w:pPr>
      <w:r>
        <w:rPr>
          <w:spacing w:val="0"/>
          <w:sz w:val="24"/>
          <w:szCs w:val="24"/>
        </w:rPr>
        <w:t xml:space="preserve">To bring the Committee up to date, Mr. Hiscock said that a physical agility exam was scheduled for June 21, 2008.  It was their hope that they would be able to get four or five successful applicants out of that, to proceed forward.  </w:t>
      </w:r>
    </w:p>
    <w:p>
      <w:pPr>
        <w:pStyle w:val="Normal"/>
        <w:jc w:val="both"/>
        <w:rPr>
          <w:spacing w:val="0"/>
          <w:sz w:val="24"/>
          <w:szCs w:val="24"/>
        </w:rPr>
      </w:pPr>
      <w:r>
        <w:rPr>
          <w:spacing w:val="0"/>
          <w:sz w:val="24"/>
          <w:szCs w:val="24"/>
        </w:rPr>
      </w:r>
    </w:p>
    <w:p>
      <w:pPr>
        <w:pStyle w:val="Normal"/>
        <w:jc w:val="both"/>
        <w:rPr/>
      </w:pPr>
      <w:r>
        <w:rPr>
          <w:b/>
          <w:spacing w:val="0"/>
          <w:sz w:val="24"/>
          <w:szCs w:val="24"/>
        </w:rPr>
        <w:t>B. Communications’ Officer / Dispatch</w:t>
      </w:r>
    </w:p>
    <w:p>
      <w:pPr>
        <w:pStyle w:val="Normal"/>
        <w:jc w:val="both"/>
        <w:rPr>
          <w:spacing w:val="0"/>
          <w:sz w:val="24"/>
          <w:szCs w:val="24"/>
        </w:rPr>
      </w:pPr>
      <w:r>
        <w:rPr>
          <w:spacing w:val="0"/>
          <w:sz w:val="24"/>
          <w:szCs w:val="24"/>
        </w:rPr>
        <w:t xml:space="preserve">Interviews were beginning on Thursday, May 22, 2008, and there were at least ten interviews scheduled.  Those would be the first in the process, as a result of the civil service examination.  </w:t>
      </w:r>
    </w:p>
    <w:p>
      <w:pPr>
        <w:pStyle w:val="Normal"/>
        <w:jc w:val="both"/>
        <w:rPr>
          <w:spacing w:val="0"/>
          <w:sz w:val="24"/>
          <w:szCs w:val="24"/>
        </w:rPr>
      </w:pPr>
      <w:r>
        <w:rPr>
          <w:spacing w:val="0"/>
          <w:sz w:val="24"/>
          <w:szCs w:val="24"/>
        </w:rPr>
      </w:r>
    </w:p>
    <w:p>
      <w:pPr>
        <w:pStyle w:val="Normal"/>
        <w:jc w:val="both"/>
        <w:rPr>
          <w:b/>
          <w:b/>
          <w:spacing w:val="0"/>
          <w:sz w:val="24"/>
          <w:szCs w:val="24"/>
        </w:rPr>
      </w:pPr>
      <w:r>
        <w:rPr>
          <w:b/>
          <w:spacing w:val="0"/>
          <w:sz w:val="24"/>
          <w:szCs w:val="24"/>
        </w:rPr>
        <w:t>C. Police Officer</w:t>
      </w:r>
    </w:p>
    <w:p>
      <w:pPr>
        <w:pStyle w:val="Normal"/>
        <w:jc w:val="both"/>
        <w:rPr>
          <w:spacing w:val="0"/>
          <w:sz w:val="24"/>
          <w:szCs w:val="24"/>
        </w:rPr>
      </w:pPr>
      <w:r>
        <w:rPr>
          <w:spacing w:val="0"/>
          <w:sz w:val="24"/>
          <w:szCs w:val="24"/>
        </w:rPr>
        <w:t xml:space="preserve">The second interview process had been undertaken on the Police Officer’s examination.  They did a battery of interviews, and five candidates were identified whom they would like to bring back.  Those second interviews would be done on Friday morning.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Mr. Eberling understood that there was one opening for dispatch.  Chief Singleton confirmed that the opening for dispatch would be the eighth one, and would bring them up to strike.  The Police Officer would be an additional officer.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Shultz asked whether the ones who were unsuccessful in the agility test would be able to retest.  Chief Copley said they had been discussing that.  One gentleman had a strained back, which he had told them up front, so they were going to invite him back, in hopes that it would be healed.  Mr. Hiscock did think it was important, and as the Committee may recall, he had made it a goal for himself and the Committee to make sure they spurred more interest in those positions.  To have a group of individuals within a community interested, and come forth wishing to be a part of their organization, going through the physical agility test and, unfortunately, not being able to pass, didn’t mean those individuals should be forgotten.  They, perhaps, had a better opportunity to pass the subsequent physical agility test, since they knew what was expected.  There were certainly individuals who were unsuccessful in that first test, but were very close to being successful.  It was their hope that, if given another opportunity, they would be more successful.  He thought they had a good group, and he hoped they were still interested, and would move forward.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So, Mr. Shultz said, it was just a matter of them reapplying for the agility test.  It was the exact same process, Chief Copley said.  Mr. Eberling confirmed that it did not change, the second time through, and the chief said it was the same.  Mr. Eberling said he had taken the test years ago, and knew that a reasonable physical ability was required to pass that test.  It might have changed, but he remembered watching a young lady take off with the end of a hose, and as soon as the other coupling caught up, being pulled right off her feet, because the hose was fully extended and the additional weight of the coupling just flattened.  Also, up the stairs with the coiled hose either under an arm or over the shoulder.  It took some pretty good physical ability.  Chief Copley hoped they would interview some candidates on roughly June 21.  </w:t>
      </w:r>
    </w:p>
    <w:p>
      <w:pPr>
        <w:pStyle w:val="Normal"/>
        <w:jc w:val="both"/>
        <w:rPr>
          <w:b/>
          <w:b/>
          <w:spacing w:val="0"/>
          <w:sz w:val="24"/>
          <w:szCs w:val="24"/>
          <w:u w:val="single"/>
        </w:rPr>
      </w:pPr>
      <w:r>
        <w:rPr>
          <w:b/>
          <w:spacing w:val="0"/>
          <w:sz w:val="24"/>
          <w:szCs w:val="24"/>
          <w:u w:val="single"/>
        </w:rPr>
      </w:r>
    </w:p>
    <w:p>
      <w:pPr>
        <w:pStyle w:val="Normal"/>
        <w:jc w:val="both"/>
        <w:rPr>
          <w:b/>
          <w:b/>
          <w:spacing w:val="0"/>
          <w:sz w:val="24"/>
          <w:szCs w:val="24"/>
          <w:u w:val="single"/>
        </w:rPr>
      </w:pPr>
      <w:r>
        <w:rPr>
          <w:b/>
          <w:spacing w:val="0"/>
          <w:sz w:val="24"/>
          <w:szCs w:val="24"/>
          <w:u w:val="single"/>
        </w:rPr>
        <w:t xml:space="preserve">IV.   Legislation  </w:t>
      </w:r>
    </w:p>
    <w:p>
      <w:pPr>
        <w:pStyle w:val="Normal"/>
        <w:jc w:val="both"/>
        <w:rPr>
          <w:b/>
          <w:b/>
          <w:spacing w:val="0"/>
          <w:sz w:val="24"/>
          <w:szCs w:val="24"/>
          <w:u w:val="single"/>
        </w:rPr>
      </w:pPr>
      <w:r>
        <w:rPr>
          <w:b/>
          <w:spacing w:val="0"/>
          <w:sz w:val="24"/>
          <w:szCs w:val="24"/>
          <w:u w:val="single"/>
        </w:rPr>
        <w:t>A. Security for Public Gathering</w:t>
      </w:r>
    </w:p>
    <w:p>
      <w:pPr>
        <w:pStyle w:val="Normal"/>
        <w:jc w:val="both"/>
        <w:rPr>
          <w:spacing w:val="0"/>
          <w:sz w:val="24"/>
          <w:szCs w:val="24"/>
        </w:rPr>
      </w:pPr>
      <w:r>
        <w:rPr>
          <w:spacing w:val="0"/>
          <w:sz w:val="24"/>
          <w:szCs w:val="24"/>
        </w:rPr>
        <w:t xml:space="preserve">Mr. Hiscock wished to review the matter, which had been brought up two meetings before.  He would like to see the Committee’s interest.  He had done more research into what he titled ‘The Public Gathering Security Requirement Ordinance.’  He asked them to remember what it was they were trying to address with that.  It was an ordinance whereby the City would require sponsors of events, or entities that brought events to the town to provide for the cost of security in regards to those events.  He had looked at many ordinances out there, and he had made a seven-item checklist, with items he had identified within other municipalities’ ordinances.  In talking with the Law Director, also, they also had to take under consideration that not many of the communities their size had those ordinances.  Whether right, wrong, or indifferent, he wanted to make a note of that.  Most of the ordinances had to do with larger communities, that might have larger gatherings than Wadsworth, but he could not think of a better example than the Vietnam War Memorial that was coming to the City.  The size of the community should not dictate the security of the citizens.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He highlighted some of the areas that seemed to recur in many of those ordinances.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Firstly, for what types of events were they going to require security?  Gatherings of persons were defined differently throughout the various ordinances.  The overlying decision, though, was the ‘magic number.’  If an event was over fifty or a hundred people, were they going to require security?  The first question was the size of the group that would require security.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Second, in terms of events, was the indoor/outdoor aspect.  Was it to be required of only outdoor events, or of indoor events?  Mr. Hiscock explained that they could all point to events, like a wedding reception at a catering hall or something, with large groups of individuals, where they’d seen a security officer – maybe not necessarily in the event, but outside, or present.  Would they require that of both indoor and outdoor events?  If that were the case, they had to consider (and many of the other ordinances looked to it) whether food or beverages were sold.  Obviously, alcohol was a factor.  Were tickets sold for the event?  Obviously, the ability to incorporate any type of security officer fee or an off-duty officer’s fee into that ticket price.  Were there entrance fees?  While participants might be the only individuals at the event, the number could certainly rise higher than the required number of 50 or 100.  They may not be spectators or people watching the event.  There were different areas within the category of event, and the numbers they should look at.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Obviously, most of the ordinances dealt with a residential or commercial district.  Would they require that citywide, or only in the downtown area?  Would it be required in residential events?  With graduation upon them, did that mean that every citizen with a graduation party would be </w:t>
      </w:r>
      <w:r>
        <w:rPr>
          <w:sz w:val="24"/>
          <w:szCs w:val="24"/>
        </w:rPr>
        <w:t>required to have somebody?  Those were areas Mr. Hiscock had identified, which ordinances didn’t speak to.  He wanted to make sure that within their ordinance they talked about those items.</w:t>
      </w:r>
      <w:r>
        <w:rPr>
          <w:spacing w:val="0"/>
          <w:sz w:val="24"/>
          <w:szCs w:val="24"/>
        </w:rPr>
        <w:t xml:space="preserve">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How many security personnel would be needed, depending on the size of the event?  Most of the ordinances left it up to the capable hands of the Police Chief to determine.  They needed to decide, if they were to proceed on an ordinance, who would have that ability?  He did not request that their ordinance use off-duty police officers first.  Most of the ordinances did that, and, for obvious reason, he thought.  They were trained professionals.  They allowed that person to wear their uniform, and to be armed.  They allowed those people, in some cities, to use city vehicles. He was not sure that was the best approach.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If someone were unable to obtain an off-duty police officer, then did they go to a certification process, where they had to use certified security officers to provide security for their events.  He thought that was a logical step.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Who was the actual required party, to provide security?  Was it the sponsoring organization, or the individual that put on the event?  There were exemptions for organizations; for instance, restaurants, who dealt with indoor gatherings of more than fifty people.  There were lots of restaurants in the City that would qualify to need that.  Most ordinances exempted those particular establishments from that.  It presented an interesting and unique difference, because a wedding reception at a restaurant may need that.  He could see that being a case where the individual would want to have a security officer.  Hotels were the same. Obviously, more than a hundred persons could be gathered at a hotel for the evening, staying overnight.  Would the hotel be required to have a security officer?  He thought probably not.  Therefore, there were exemptions built into many ordinances about that.  Would large funerals and calling hours, with more than the number of individuals be required to have a security officer?  There were exemptions in certain ordinances for those establishments.  In addition, finally, civic groups.  Oftentimes, municipalities were exempt from providing security at their own events.  Whether good, bad, or indifferent, he did not know.  However, that should be considered.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Obviously, there were differing periods of time in which ordinances called for a sponsor or entity to get permission, and sign on a security officer.  The average was three weeks of advanced notice procedure.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Finally, some type of penalty clause.  What if there was an event without the proper security?  Most of the ordinances called for the ability of a safety officer to immediately terminate the event, or include a fine.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Mr. Hiscock asked the Committee for some direction as to whether they put it on the agenda again.  Did they see a need for that in the future?  If so, they could look at some of those issues.  He could certainly provide some sample ordinances, and they could discuss it again.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Shultz thought that, on the surface, it seemed a bit constraining.  But, then again, he didn’t know the environment that Chief Singleton dealt with every day.  When he thought of what was done in Wadsworth…  There was the Blue Tip Festival, and he was sure the police presence was probably enhanced.  However, when they spoke of graduation parties, and weddings, he wondered about the incident rate, and whether it was significant.  Chief Singleton said there were quite a few incidents, or occasions, in Wadsworth, where police were provided for events.  Examples were the Blue Tip, fireworks, and all those things.  There were probably twenty different events that were covered, in that way.  It was always on the taxpayers’ dollar.  He was not sure if it should or should not be.  He thought the citizens would expect them to take care of those things.  However, there were also some things that had come up where there was concern about the security – private parties and concerts.  Could they be required to have security?  In addition, how much?  Those were some issues that came up, as well.  There were things they had traditionally always done in Wadsworth, but others that cropped up.  He would have thought they had dealt with all of them by then.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Mr. Eberling did not think it was easily done.  There were many things to take into consideration.  He had written some notes.  There might be a bazaar or carnival at a church.  He did not remember that being mentioned.  That was a public gathering, maybe on church property, but should they provide security?  Were they requesting it?   He wanted to ask Mr. Brague if they would be legal to have an off-duty police officer driving his own vehicle to a security event.  </w:t>
      </w:r>
      <w:r>
        <w:rPr>
          <w:b/>
          <w:spacing w:val="0"/>
          <w:sz w:val="24"/>
          <w:szCs w:val="24"/>
        </w:rPr>
        <w:t xml:space="preserve">Mr. Brague </w:t>
      </w:r>
      <w:r>
        <w:rPr>
          <w:spacing w:val="0"/>
          <w:sz w:val="24"/>
          <w:szCs w:val="24"/>
        </w:rPr>
        <w:t xml:space="preserve">thought they could legally do that, but there would be pros and cons.  There were so many things to consider.  He thought he’d rather they be pro-active than re-active.  He would hate for something really bad to happen because there was no security present, and the City had one of the most active summers ahead of them that they’d ever had.  It was brought up in City Council the previous evening.  There was an incredible amount of large venues that it probably would have served them well.  He thought, and if it pleased Councilman Shultz, they could get some of those samples, and get that on the agenda for the next time, and they could see how difficult it would be for them to write something.  There would probably be a lot of exclusions.  He did not think they should go as far down the pecking order as to worry about private gatherings on private property.  However, if that’s where they were having the issues, they may want to.  That sentiment was echoed by others. Mr. Eberling said that the tough point would be at what point they began to worry about having an officer, or qualified safety person.  That would be a difficult challenge, in setting up legislation.  Where would they start – 50 or 100?  If the samples Mr. Hiscock looked at were generic, and the decision was made by a police official, appropriately, or a safety director, if the criteria were there in the legislation, they could certainly adjust if they found that there were some loopholes.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Mr. Hiscock referred back to a bazaar or festival.  The first part of any well-written ordinance would define ‘a public gathering.’  It was funny that Mr. Eberling mentioned a church, because that was defined in almost every single event.  Any church-related carnival or festival with an expectation of over 100 (which seemed to be the number for basing the requirement) was mentioned; even volunteer fire associations who had festivals.  He didn’t think they would narrow it to the type of entity that might be holding the event, but they defined ‘public gathering’ well, and that would cover the bases.  He asked them not to take any of his commentary; he was just thinking aloud.  He didn’t necessarily want a security at his house, at his child’s graduation party.  However, then again, if, unbeknownst to him, there were 500 children there, he might appreciate the assistance.  His comments were just general; a place to start discussion, and move in the right direction.  Mr. Eberling assured him they were taken that way.  He thought it might behoove them to look deeper.  Mr. Shultz noted that, on the surface, from his perspective, the important thing was to define the parameters.  Then it would make more sense.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Hiscock would like to keep the item on the agenda, and provide the Committee with some sample legislation, some input from both chiefs, and gauge it toward the community of Wadsworth.  It was interesting, with their busy summer, which had caused him to start thinking about it.  The usefulness might be minimal, but they ought to plan for it, rather than react to it.  Mr. Eberling thought so, too.  They were going to be large numbers with that wall.  There was no doubt about it.  He had told people at work, and they had thanked him for letting them know that it was so close, because they had lost someone in the conflict.  He thought they needed to take a more serious look at it.  He would be interested in comments from both chiefs.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One of the first things that came to Chief Copley’s mind was that they could dictate, with large gatherings of people, when they needed to have a squad.  He got calls weekly wanting an ambulance and two paramedics to some type of gathering, such as Relay for Life, or Blue Tip.  They could define who would cover the cost.  It would be a lot cleaner for him.  They could even do fire stand-bys, when a sprinkler system was down or something. That could be defined in the ordinance.  They could encompass not just security, but fire and medical.  He thought it had merit, as long as it was done properly.  There were many details to work out, Mr. Eberling said. Mr. Hiscock supposed they could tailor it not only to security only, but also to a safety force environment, for public gatherings.</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Chief Singleton said there were a lot of events that they already did, utilizing off-duty officers.  There had been some issues in the past where the chief had thought security was needed, but could not force the issue.  It was not often, but there were some.  He did not think it would hurt to take a look at it.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Eberling stated that it was unanimous, and the item would be on the agenda for the next meeting.  Maybe they would have a little more meat and potatoes from Mr. Hiscock.  He did not think size had anything to do with it.  There was always the possibility of an undesirable element at any gathering.  There could be fifty people, and have ten rotten apples, or five or two, that wrecked things or hurt people.   If they could fend that off, it was good stuff. </w:t>
      </w:r>
    </w:p>
    <w:p>
      <w:pPr>
        <w:pStyle w:val="Normal"/>
        <w:jc w:val="both"/>
        <w:rPr>
          <w:spacing w:val="0"/>
          <w:sz w:val="24"/>
          <w:szCs w:val="24"/>
        </w:rPr>
      </w:pPr>
      <w:r>
        <w:rPr>
          <w:spacing w:val="0"/>
          <w:sz w:val="24"/>
          <w:szCs w:val="24"/>
        </w:rPr>
      </w:r>
    </w:p>
    <w:p>
      <w:pPr>
        <w:pStyle w:val="Normal"/>
        <w:jc w:val="both"/>
        <w:rPr>
          <w:b/>
          <w:b/>
          <w:spacing w:val="0"/>
          <w:sz w:val="24"/>
          <w:szCs w:val="24"/>
          <w:u w:val="single"/>
        </w:rPr>
      </w:pPr>
      <w:r>
        <w:rPr>
          <w:b/>
          <w:spacing w:val="0"/>
          <w:sz w:val="24"/>
          <w:szCs w:val="24"/>
          <w:u w:val="single"/>
        </w:rPr>
        <w:t>V.     T Bar Grill Update</w:t>
      </w:r>
    </w:p>
    <w:p>
      <w:pPr>
        <w:pStyle w:val="Normal"/>
        <w:jc w:val="both"/>
        <w:rPr>
          <w:spacing w:val="0"/>
          <w:sz w:val="24"/>
          <w:szCs w:val="24"/>
        </w:rPr>
      </w:pPr>
      <w:r>
        <w:rPr>
          <w:spacing w:val="0"/>
          <w:sz w:val="24"/>
          <w:szCs w:val="24"/>
        </w:rPr>
        <w:t xml:space="preserve">Mr. Hiscock had an update on the fire that demolished the T Bar Grill.  There were ongoing discussions with the owner during the cleanup phase, and he wished to report that the final grading of the parcel took place, and it appeared that the cleanup at the site was close, if not finished.  He always hesitated to close the book on something until they knew for sure, but he had worked closely with the Engineering Department, and the code inspectors.  The owner was to be commended.  The surrounding business owners were happy that they were not dealing with some of the issues that they were.  Also, since they were moving toward the downtown event season, he was appreciative of the cleanup efforts, and that they had moved in the right direction.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Eberling asked if the security fences were still in place.  Mr. Hiscock said there was a white vinyl fence.  The final grading could not be seen from the street side.  From the public parking side, there were cones and a security chain link fence.  It looked 100% better than a few weeks ago.  Mr. Eberling asked if the owner had shared any future plans for the parcel, and Mr. Hiscock replied that he had hopes of rebuilding, possibly in conjunction with some of The Strand Theater uses.  Nothing was definite, but that was his hope.  There were no plans with engineering or anything.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Eberling asked if he still maintained his liquor license, despite the fact that the establishment was gone.  As far as Mr. Brague knew, he would retain the license.  Mr. Eberling presumed it was to the property, not to him.  No, Mr. Brague said, the permit was owned by an individual or corporation.  Mr. Eberling just wondered if there might be some citizen uprisings.  Mr. Shultz asked if that was an annual license, but Mr. Brague did not know.  Chief Singleton didn’t see any reason why they wouldn’t hang onto their license.  Mr. Hiscock believed that, as long as he had complied, and there was no violation, there might be an annual fee, but not necessarily a renewal process.  In larger communities, it was a rather lucrative business to own the permit.  It did not necessarily have to go with the particular building it was in.  Sometimes, a person would buy the permit ability.  It definitely had a dollar value, Mr. Eberling knew.  Mr. Hiscock said he maintained it, despite the fact that there was no building or actual business.  Chief Singleton knew there were other entities in the City that had a liquor license but did not have a business permit. </w:t>
      </w:r>
    </w:p>
    <w:p>
      <w:pPr>
        <w:pStyle w:val="Normal"/>
        <w:jc w:val="both"/>
        <w:rPr>
          <w:spacing w:val="0"/>
          <w:sz w:val="24"/>
          <w:szCs w:val="24"/>
        </w:rPr>
      </w:pPr>
      <w:r>
        <w:rPr>
          <w:spacing w:val="0"/>
          <w:sz w:val="24"/>
          <w:szCs w:val="24"/>
        </w:rPr>
      </w:r>
    </w:p>
    <w:p>
      <w:pPr>
        <w:pStyle w:val="Normal"/>
        <w:jc w:val="both"/>
        <w:rPr>
          <w:b/>
          <w:b/>
          <w:spacing w:val="0"/>
          <w:sz w:val="24"/>
          <w:szCs w:val="24"/>
          <w:u w:val="single"/>
        </w:rPr>
      </w:pPr>
      <w:r>
        <w:rPr>
          <w:b/>
          <w:spacing w:val="0"/>
          <w:sz w:val="24"/>
          <w:szCs w:val="24"/>
          <w:u w:val="single"/>
        </w:rPr>
        <w:t>VI._Fireworks Donations Needed</w:t>
      </w:r>
    </w:p>
    <w:p>
      <w:pPr>
        <w:pStyle w:val="Normal"/>
        <w:jc w:val="both"/>
        <w:rPr>
          <w:spacing w:val="0"/>
          <w:sz w:val="24"/>
          <w:szCs w:val="24"/>
        </w:rPr>
      </w:pPr>
      <w:r>
        <w:rPr>
          <w:b/>
          <w:spacing w:val="0"/>
          <w:sz w:val="24"/>
          <w:szCs w:val="24"/>
        </w:rPr>
        <w:t>Mr. Hiscock</w:t>
      </w:r>
      <w:r>
        <w:rPr>
          <w:spacing w:val="0"/>
          <w:sz w:val="24"/>
          <w:szCs w:val="24"/>
        </w:rPr>
        <w:t xml:space="preserve"> reminded the Committee, as well as the citizens watching, that the City was accepting fireworks donations for fireworks program. They wanted to maintain the quality of their program, and believed it was decent program. Right then, the cost of the program was $12,000. They were not close to having enough donations. He asked the community for its support in getting them closer to their contract value. They had received approximately $4,500, but with the economic situation, some of the corporate entities had let them know that they would not be making donations. The City would need more support from each and every one of them, to make sure the quality and excellence was maintained. He wanted to take the time, even though it was not upon them yet, to make it known that they were accepting donations. He encouraged everyone to donate. Mr. Eberling concluded that all donations were accepted. Mr. Shultz added that he hoped they would not have to cut back on the quality of the show, as it had been fantastic the past few years. </w:t>
      </w:r>
    </w:p>
    <w:p>
      <w:pPr>
        <w:pStyle w:val="Normal"/>
        <w:jc w:val="both"/>
        <w:rPr>
          <w:b/>
          <w:b/>
          <w:spacing w:val="0"/>
          <w:sz w:val="24"/>
          <w:szCs w:val="24"/>
          <w:u w:val="single"/>
        </w:rPr>
      </w:pPr>
      <w:r>
        <w:rPr>
          <w:b/>
          <w:spacing w:val="0"/>
          <w:sz w:val="24"/>
          <w:szCs w:val="24"/>
          <w:u w:val="single"/>
        </w:rPr>
      </w:r>
    </w:p>
    <w:p>
      <w:pPr>
        <w:pStyle w:val="Normal"/>
        <w:jc w:val="both"/>
        <w:rPr>
          <w:b/>
          <w:b/>
          <w:spacing w:val="0"/>
          <w:sz w:val="24"/>
          <w:szCs w:val="24"/>
          <w:u w:val="single"/>
        </w:rPr>
      </w:pPr>
      <w:r>
        <w:rPr>
          <w:b/>
          <w:spacing w:val="0"/>
          <w:sz w:val="24"/>
          <w:szCs w:val="24"/>
          <w:u w:val="single"/>
        </w:rPr>
      </w:r>
    </w:p>
    <w:p>
      <w:pPr>
        <w:pStyle w:val="Normal"/>
        <w:jc w:val="both"/>
        <w:rPr>
          <w:b/>
          <w:b/>
          <w:spacing w:val="0"/>
          <w:sz w:val="24"/>
          <w:szCs w:val="24"/>
          <w:u w:val="single"/>
        </w:rPr>
      </w:pPr>
      <w:r>
        <w:rPr>
          <w:b/>
          <w:spacing w:val="0"/>
          <w:sz w:val="24"/>
          <w:szCs w:val="24"/>
          <w:u w:val="single"/>
        </w:rPr>
        <w:t>VII.  Site Selection Committee</w:t>
      </w:r>
    </w:p>
    <w:p>
      <w:pPr>
        <w:pStyle w:val="Normal"/>
        <w:jc w:val="both"/>
        <w:rPr/>
      </w:pPr>
      <w:r>
        <w:rPr>
          <w:b/>
          <w:spacing w:val="0"/>
          <w:sz w:val="24"/>
          <w:szCs w:val="24"/>
        </w:rPr>
        <w:t>Mr. Hiscock</w:t>
      </w:r>
      <w:r>
        <w:rPr>
          <w:spacing w:val="0"/>
          <w:sz w:val="24"/>
          <w:szCs w:val="24"/>
        </w:rPr>
        <w:t xml:space="preserve"> stated that Committee had made it a goal to identify and acquire a location for what they called a safety related building, not just a satellite fire station. At their last meeting, he had distributed to all the members a document, which he titled ‘Site Selection Criteria.’ That was after hours and hours of research, in terms of what other municipalities had looked at in site selection elements, and the criteria of what they deemed important. They talked about a multi-use facility, with the idea of not only training, but with a permanent safety town for the community, as well as a dual-purpose building for both fire and police, if needed. That was an area for them to move forward, and he wanted to see them do that. Along those lines, he suggested that they create a site selection committee, with members of the Public Safety Committee and citizens’ input, and actually had some safety related individuals from their citizenry, to help them with some of their decisions. Chief Copley had identified several community individuals who might be willing to help them. He would like to have permission to approach them officially and make them part of the site selection committee, and move forward with a site selection process. </w:t>
      </w:r>
    </w:p>
    <w:p>
      <w:pPr>
        <w:pStyle w:val="Normal"/>
        <w:jc w:val="both"/>
        <w:rPr>
          <w:spacing w:val="0"/>
          <w:sz w:val="24"/>
          <w:szCs w:val="24"/>
        </w:rPr>
      </w:pPr>
      <w:r>
        <w:rPr>
          <w:spacing w:val="0"/>
          <w:sz w:val="24"/>
          <w:szCs w:val="24"/>
        </w:rPr>
      </w:r>
    </w:p>
    <w:p>
      <w:pPr>
        <w:pStyle w:val="Normal"/>
        <w:jc w:val="both"/>
        <w:rPr/>
      </w:pPr>
      <w:r>
        <w:rPr>
          <w:spacing w:val="0"/>
          <w:sz w:val="24"/>
          <w:szCs w:val="24"/>
        </w:rPr>
        <w:t>Chief Copley stated that he had spoken to Mike Vincent, who lived in the City of Wadsworth. He was a fire chief for Copley Township, and said he would be more than happy to serve. He also conferred with Mr. Bob Park, who used to be on the Fire Department and Council. He knew the whole avenue, and said he would be more than happy to serve. His other suggestion was the Association presidents, so that the troops would have input into the site selection. He spoke to the Association president, but unfortunately, he had taken a full time job at the Goodyear Fire Department. He suggested they look at someone else within the association structure. Chief Copley did not have a name, but he was sure that someone would be more than happy to step up to the plate.</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Another thing he was going to talk to Mr. Hiscock about was asking the bargaining unit for one representative. Mr. Eberling thought that would be very wise. Those were the four the chief had thought about.  Had two for sure, and he thought the other two would step up to the plate with no problem.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Eberling noted that he hoped they would get to be involved beyond the Committee, as well. If there were sites to look at, he would not mind being part of the visual inspection, following the criteria that Mr. Hiscock laid out. Mr. Hiscock said he did not want to will anything on the Committee or the site selection committee, for that matter. It was just a starting point and he thought it would open a discussion as to what they would need in a multi-use facility. Again, they were just talking about the acquiring of land. That was where they were, at that stage. They had some positive feedback from neighboring communities, in terms of being interested in supplying personnel and being part of the process. That was always nice, from a financial outlook, though they may be years away from personnel costs. As they all knew, that was a huge number that had to be considered, if there were neighboring communities who wanted a facility and to be part of theirs and its staffing. He thought maybe it was a closer time than what they anticipated. He and the site selection committee welcomed everyone to be part of that group that would be looking at sites. When they determined a couple of sites to look at and walk around, they would go that route. The more a part of the actual site selection Committee, the more they could talk about it as a Safety Committee, as they moved through the process. He did not know, and wondered if they would have the opportunity to look at some of the criteria elements of the process. Certainly, it was not an exhaustive list, but he asked them to look at those, if they had not already. He welcomed their feedback on those areas.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Mr. Eberling appreciated his handing those out, as he had lost his copy. He asked if they needed a motion to have Chief Copley secure the people that he had talked to.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Brague stated that one of the legal issues they had to address was whether that was going to be something that would be set up in such a way that it would involve the Sunshine Law. There was a question as to whether it would just be advisory to the Safety Director, or actually an advisory to the Committee and Council. They might give that some thought, he said. </w:t>
      </w:r>
    </w:p>
    <w:p>
      <w:pPr>
        <w:pStyle w:val="Normal"/>
        <w:jc w:val="both"/>
        <w:rPr>
          <w:spacing w:val="0"/>
          <w:sz w:val="24"/>
          <w:szCs w:val="24"/>
        </w:rPr>
      </w:pPr>
      <w:r>
        <w:rPr>
          <w:spacing w:val="0"/>
          <w:sz w:val="24"/>
          <w:szCs w:val="24"/>
        </w:rPr>
      </w:r>
    </w:p>
    <w:p>
      <w:pPr>
        <w:pStyle w:val="Normal"/>
        <w:jc w:val="both"/>
        <w:rPr/>
      </w:pPr>
      <w:r>
        <w:rPr>
          <w:spacing w:val="0"/>
          <w:sz w:val="24"/>
          <w:szCs w:val="24"/>
        </w:rPr>
        <w:t>Mr. Eberling supposed that if they set it up as an advisory thing, and mentioned the findings at the Safety Committee meeting, they would fulfill the Sunshine requirement, if the findings were shared. Mr. Brague stated that if that came into the Sunshine Law, they would have to give notice of their meetings and so on. Mr. Eberling added that they could give notice they were looking at property. He imagined that would be a newsworthy item for the papers.</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Hiscock asked Mr. Brague, in terms of selecting that advisory committee, if that would be a point of order where the Committee would have to move on at that point, if they designated that the group of individuals would advise the Safety Committee, as to its thoughts in the processes.  Would they have to make a motion? They may not be able to move on that that night, but he would like to, at least, formulate that group.  First, was it a good idea?  Did they want that input from different individuals and to have a site selection committee?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Eberling stated that he trusted Chief Copley’s choices. He happened to know the first two individuals very well, and they were excellent choices. He thought they would be very forthcoming and candid on what they were trying to accomplish. That was a 2008 goal, and they were in the fifth month already. They needed to get moving. He did not think any of them wanted to be out there in the middle of December looking at a piece of property because they hadn’t acted sooner.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Obviously, they had to have property to look at, also. He was at a loss. He was willing to entertain a motion to allow those people to be… Mr. Shultz asked if the motion would be more appropriate once they secured a commitment from those people. Chief Copley stated he had a commitment from two people already. The first two said they would be more than happy to serve on the committee. Mr. Shultz presumed that it was just a matter of someone from the association, and then a current firefighter. The Chief said that they would be given a letter asking them in a more official way. Mr. Shultz noted that there were already two individuals committed, and then there needed to be more documentation for the Committee structure. </w:t>
      </w:r>
    </w:p>
    <w:p>
      <w:pPr>
        <w:pStyle w:val="Normal"/>
        <w:jc w:val="both"/>
        <w:rPr/>
      </w:pPr>
      <w:r>
        <w:rPr>
          <w:spacing w:val="0"/>
          <w:sz w:val="24"/>
          <w:szCs w:val="24"/>
        </w:rPr>
        <w:br/>
        <w:t xml:space="preserve">Mr. Hiscock made a suggestion to make a motion to finalize a site selection committee, so that it may advise the Safety Committee as to the process of procedure, in determining sites for a safety building. </w:t>
      </w:r>
    </w:p>
    <w:p>
      <w:pPr>
        <w:pStyle w:val="Normal"/>
        <w:jc w:val="both"/>
        <w:rPr>
          <w:spacing w:val="0"/>
          <w:sz w:val="24"/>
          <w:szCs w:val="24"/>
        </w:rPr>
      </w:pPr>
      <w:r>
        <w:rPr>
          <w:spacing w:val="0"/>
          <w:sz w:val="24"/>
          <w:szCs w:val="24"/>
        </w:rPr>
      </w:r>
    </w:p>
    <w:p>
      <w:pPr>
        <w:pStyle w:val="Normal"/>
        <w:jc w:val="both"/>
        <w:rPr>
          <w:spacing w:val="0"/>
          <w:sz w:val="24"/>
          <w:szCs w:val="24"/>
        </w:rPr>
      </w:pPr>
      <w:r>
        <w:rPr>
          <w:b/>
          <w:i/>
          <w:spacing w:val="0"/>
          <w:sz w:val="24"/>
          <w:szCs w:val="24"/>
          <w:u w:val="single"/>
        </w:rPr>
        <w:t>Motion on Site Selection Committee:</w:t>
      </w:r>
      <w:r>
        <w:rPr>
          <w:spacing w:val="0"/>
          <w:sz w:val="24"/>
          <w:szCs w:val="24"/>
        </w:rPr>
        <w:t xml:space="preserve">  Mr. Shultz made a motion to allow Chief Copley to finalize their site selection committee. They already had Mr. Mike Benson, Mr. Bob Park.   Two additional participants from the association and the fire department would be needed. Mr. Eberling seconded. All were in favor.  </w:t>
      </w:r>
      <w:r>
        <w:rPr>
          <w:b/>
          <w:spacing w:val="0"/>
          <w:sz w:val="24"/>
          <w:szCs w:val="24"/>
        </w:rPr>
        <w:t xml:space="preserve">MOTION PASSED.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Eberling said they would go ahead with securing the committee, and a determination would be made, probably at the next meeting, as to what to do.  They would check with Mr. Brague, to make sure they covered themselves with the Sunshine Law, somehow.  He would like to keep it moving forward.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Hiscock asked whether, if he were able to ascertain the willingness of the additional two members before the next meeting, perhaps they could get something scheduled beforehand, to outline their steps on identifying properties, so that when the Committee met again, they would know where they were going, and could move forward with identifying those properties. He thought if they waited a month, at that point, they would run out of good weather to start looking. Mr. Eberling thought that was a good idea, and as long as they announced that meeting with sufficient notice to cover themselves with the Sunshine Law, he thought that would be fine. Mr. Hiscock would talk with Mr. Brague, and comply with whatever he felt was appropriate. Mr. Brague mentioned that the Committee may, if it was set up in a certain way and fell under the Sunshine Law, also come under the Sunshine Law provisions that there was an exemption that they could, by a vote, on the record, discuss the purchase of real estate in executive session, if public discussion would give an unfair advantage to the property owner.  That was something to be considered in the whole process, that the Committee would want to have an executive session, because they would not want to get the price raised because of the discussion.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Eberling thought that was a very good point and he had not considered that. He referred that back to Mr. Hiscock.  He had seen, as soon as interest was shown, that all at once prices tripled from what they were. They might want an executive session for certain portions of that. On the other hand, making sure they announced appropriately, at least the fact that they had a Committee and were looking at it was for the benefit of all the citizens of Wadsworth. </w:t>
      </w:r>
    </w:p>
    <w:p>
      <w:pPr>
        <w:pStyle w:val="Normal"/>
        <w:jc w:val="both"/>
        <w:rPr>
          <w:b/>
          <w:b/>
          <w:spacing w:val="0"/>
          <w:sz w:val="24"/>
          <w:szCs w:val="24"/>
          <w:u w:val="single"/>
        </w:rPr>
      </w:pPr>
      <w:r>
        <w:rPr>
          <w:b/>
          <w:spacing w:val="0"/>
          <w:sz w:val="24"/>
          <w:szCs w:val="24"/>
          <w:u w:val="single"/>
        </w:rPr>
      </w:r>
    </w:p>
    <w:p>
      <w:pPr>
        <w:pStyle w:val="Normal"/>
        <w:jc w:val="both"/>
        <w:rPr>
          <w:b/>
          <w:b/>
          <w:spacing w:val="0"/>
          <w:sz w:val="24"/>
          <w:szCs w:val="24"/>
          <w:u w:val="single"/>
        </w:rPr>
      </w:pPr>
      <w:r>
        <w:rPr>
          <w:b/>
          <w:spacing w:val="0"/>
          <w:sz w:val="24"/>
          <w:szCs w:val="24"/>
          <w:u w:val="single"/>
        </w:rPr>
        <w:t xml:space="preserve">VIII. </w:t>
        <w:tab/>
        <w:t>The Walls That Heals</w:t>
      </w:r>
    </w:p>
    <w:p>
      <w:pPr>
        <w:pStyle w:val="Normal"/>
        <w:jc w:val="both"/>
        <w:rPr>
          <w:spacing w:val="0"/>
          <w:sz w:val="24"/>
          <w:szCs w:val="24"/>
        </w:rPr>
      </w:pPr>
      <w:r>
        <w:rPr>
          <w:spacing w:val="0"/>
          <w:sz w:val="24"/>
          <w:szCs w:val="24"/>
        </w:rPr>
        <w:t>Mr. Hiscock</w:t>
      </w:r>
      <w:r>
        <w:rPr>
          <w:b/>
          <w:spacing w:val="0"/>
          <w:sz w:val="24"/>
          <w:szCs w:val="24"/>
        </w:rPr>
        <w:t xml:space="preserve"> </w:t>
      </w:r>
      <w:r>
        <w:rPr>
          <w:spacing w:val="0"/>
          <w:sz w:val="24"/>
          <w:szCs w:val="24"/>
        </w:rPr>
        <w:t xml:space="preserve">mentioned that the Committee members knew already, and he hoped most of the citizens, knew that the Wall that Heals Vietnam Wall Memorial would be visiting Wadsworth May 30 through June 2, 2008. He wished to let everyone know that while they were excited and could not wait for its arrival, it would cause their day-to-day routines to be changed. All members chuckled at that. He meant that much more than road closures would affect them. In other communities, there were no less than 25,000 to 50,000 visitors, during a four-day period. If that was true of their city, that would be the largest event they ever hosted. He believed they had taken the appropriate steps to plan for its visit. As in any event, there was always something </w:t>
      </w:r>
      <w:r>
        <w:rPr>
          <w:spacing w:val="-2"/>
          <w:sz w:val="24"/>
          <w:szCs w:val="24"/>
        </w:rPr>
        <w:t>that came up. It was his hope that their citizens would extend a helping hand to those visitors to their community and take the time to be patient with each other, as well as the safety forces and other departments in the City that would be involved. Hopefully, with the help of the event’s staff and the planners, as well as the efforts of the community, they would have an excellent event.</w:t>
      </w:r>
      <w:r>
        <w:rPr>
          <w:spacing w:val="0"/>
          <w:sz w:val="24"/>
          <w:szCs w:val="24"/>
        </w:rPr>
        <w:t xml:space="preserve">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For members of the Committee, he included a couple of diagrams and timelines in the packet. Both chiefs took part in almost two months of anticipatory planning and procedures. A map of the downtown identified some of the barricading systems, the planned parking, and the amenities that would be available at the tent, during the event. There was also a ‘No Parking’ zone that would be put into place around the downtown area. There would be shuttled parking provided by the event’s staff, both at Steiner Youth Center, as well as Memorial Park.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They put a lot of time and effort into working with the individuals who brought The Wall to Wadsworth, in hopes of making it a safe and enjoyable experience for everyone. Again, given that, he could not emphasize enough that despite the best of plans, there was always something that came up, despite the magnitude and the solemnity of the event. It would create changes in their day-to-day lives. He hoped everyone understood that no matter what planning was done, they had to be able to be willing to adapt and to change themselves. He hoped for the significance of the event and those who gave their lives, and the families that were still affected by those tragic events. For those reasons, they could take some time out of their important and busy lives, and extend some patience to everyone. He really looked forward to it. It had been his pleasure to be part of the planning process. He could not thank the chiefs enough for their efforts. He wanted to make the Committee aware, and wanted that public service message to go out asking all to bear with them and to enjoy the event. Hopefully, it would be a great step forward for their community.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Eberling thought it was an honor for them to have it. Wadsworth was the only city in Ohio to have it that year, as he understood.  It was his understanding that the businesses would operate as normally as they could, without the flow of traffic smoothly through the downtown area. If there were any questions, he asked Mr. Hiscock where they could call. Mr. Hiscock said they could always call the administrative offices, but it was the American Legion who had planned the event and had taken the initiative to bring The Wall there. He would encourage them to contact the American Legion about any closures. It was also his understanding that most, if not all, of the businesses downtown were going to remain open. They had done some scheduling changes to their normal day-to-day activities to accommodate the road closures. It was their hope that they would be open and take advantage of the event, and the visitors that were anticipated.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Mr. Eberling asked residents to please go downtown and support the businesses while The Wall was there, and take a minute to take a look at The Wall. It was really an honorable thing. He </w:t>
      </w:r>
      <w:r>
        <w:rPr>
          <w:spacing w:val="-2"/>
          <w:sz w:val="24"/>
          <w:szCs w:val="24"/>
        </w:rPr>
        <w:t>asked if there was a phone number for the Legion, so that could be shared with the citizens. Mr. Hiscock gave him the phone number for the Downtown Wadsworth organization; 330-335-9301.</w:t>
      </w:r>
      <w:r>
        <w:rPr>
          <w:spacing w:val="0"/>
          <w:sz w:val="24"/>
          <w:szCs w:val="24"/>
        </w:rPr>
        <w:t xml:space="preserve"> </w:t>
      </w:r>
    </w:p>
    <w:p>
      <w:pPr>
        <w:pStyle w:val="Normal"/>
        <w:jc w:val="both"/>
        <w:rPr>
          <w:spacing w:val="0"/>
          <w:sz w:val="24"/>
          <w:szCs w:val="24"/>
        </w:rPr>
      </w:pPr>
      <w:r>
        <w:rPr>
          <w:spacing w:val="0"/>
          <w:sz w:val="24"/>
          <w:szCs w:val="24"/>
        </w:rPr>
        <w:br/>
        <w:t xml:space="preserve">Mr. Eberling thanked Mr. Hiscock and noted that it gave people some idea who they could call, just in case there were any questions about The Wall’s presence. He wanted to make sure they did not isolate the businesses downtown; it was not easy to access during The Wall visit. </w:t>
      </w:r>
    </w:p>
    <w:p>
      <w:pPr>
        <w:pStyle w:val="Normal"/>
        <w:jc w:val="both"/>
        <w:rPr>
          <w:b/>
          <w:b/>
          <w:spacing w:val="0"/>
          <w:sz w:val="24"/>
          <w:szCs w:val="24"/>
          <w:u w:val="single"/>
        </w:rPr>
      </w:pPr>
      <w:r>
        <w:rPr>
          <w:b/>
          <w:spacing w:val="0"/>
          <w:sz w:val="24"/>
          <w:szCs w:val="24"/>
          <w:u w:val="single"/>
        </w:rPr>
      </w:r>
    </w:p>
    <w:p>
      <w:pPr>
        <w:pStyle w:val="Normal"/>
        <w:jc w:val="both"/>
        <w:rPr>
          <w:b/>
          <w:b/>
          <w:spacing w:val="0"/>
          <w:sz w:val="24"/>
          <w:szCs w:val="24"/>
          <w:u w:val="single"/>
        </w:rPr>
      </w:pPr>
      <w:r>
        <w:rPr>
          <w:b/>
          <w:spacing w:val="0"/>
          <w:sz w:val="24"/>
          <w:szCs w:val="24"/>
          <w:u w:val="single"/>
        </w:rPr>
        <w:t>IX. Other</w:t>
      </w:r>
    </w:p>
    <w:p>
      <w:pPr>
        <w:pStyle w:val="Normal"/>
        <w:jc w:val="both"/>
        <w:rPr>
          <w:spacing w:val="0"/>
          <w:sz w:val="24"/>
          <w:szCs w:val="24"/>
        </w:rPr>
      </w:pPr>
      <w:r>
        <w:rPr>
          <w:b/>
          <w:spacing w:val="0"/>
          <w:sz w:val="24"/>
          <w:szCs w:val="24"/>
        </w:rPr>
        <w:t xml:space="preserve">Mr. Hiscock </w:t>
      </w:r>
      <w:r>
        <w:rPr>
          <w:spacing w:val="0"/>
          <w:sz w:val="24"/>
          <w:szCs w:val="24"/>
        </w:rPr>
        <w:t xml:space="preserve">reminded everyone that the week of May 18 through May 24, 2008 was National EMS Week. He could not take enough time to thank their emergency medical services individuals, and all the professionalism and the specialty they brought to their community. He thought they had an outstanding EMS Department, that provided their own parallel to the level of service to their community, and he wanted to take a moment to thank them himself. He hoped that others in the community would take that week to honor all their hard work and services throughout the year.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Chief Copley spoke on two things. He wanted to echo what Mr. Hiscock said about EMS Week. He acknowledged that there were many devoted individuals who worked full time jobs, but when that tone went off a night, were out of bed at 2am or 3am, to help the citizens of their community. All those people deserved special thanks from all of them.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The other thing he wanted to mention was car seat inspections. He noted that vacation season kicked off in June. They had certified car seat inspectors at both fire stations, most of the time, as long as they were not on vacation, or out for some reason. If people were interested, they could call the fire station, and they could get the car seat inspected so there could be a safe, enjoyable vacation with their young children. The phone number for Station 1 was 330-335-2855, and Station 2 was 330-335-2891.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Chief Singleton also echoed the sentiments of all there for EMS Week. The Police Department worked almost daily with EMS; much more so than they worked with Fire. They did have a very dedicated bunch of professionals working there. From the other EMS organizations that he had seen, Wadsworth had no comparison. They had some great troops there, and he thought they should be very thankful for what they did have.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He went on to say that when The Wall that Heals came to Wadsworth on the 28th of May, a Wednesday, Memorial Park would be closed partially, for part of the day, to allow the motorcycles that accompanied The Wall to stage. They would be in Memorial Park for a couple of hours. Once they were in the park, after 4:30, the park would not close, and the public was welcome to go and see what was going on. Motorcycle riders, who were patriots, escorted The Wall wherever it went. They were free to go and talk to them, and there would be some displays and food stands. They could not drive through, because the park would be full of motorcycles. Mr. Shultz interjected that everyone should thank a vet. Chief Copley encouraged people to take advantage of it, as it may not happen again.</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Hiscock pointed out it was budget season for the City, and there would be some safety forces discussions and upcoming meetings about their needs and goals in the future. They would talk about that a little more as the year progressed.  </w:t>
      </w:r>
    </w:p>
    <w:p>
      <w:pPr>
        <w:pStyle w:val="Normal"/>
        <w:jc w:val="both"/>
        <w:rPr>
          <w:b/>
          <w:b/>
          <w:spacing w:val="0"/>
          <w:sz w:val="24"/>
          <w:szCs w:val="24"/>
          <w:u w:val="single"/>
        </w:rPr>
      </w:pPr>
      <w:r>
        <w:rPr>
          <w:b/>
          <w:spacing w:val="0"/>
          <w:sz w:val="24"/>
          <w:szCs w:val="24"/>
          <w:u w:val="single"/>
        </w:rPr>
      </w:r>
    </w:p>
    <w:p>
      <w:pPr>
        <w:pStyle w:val="Header"/>
        <w:rPr>
          <w:b/>
          <w:b/>
          <w:sz w:val="24"/>
          <w:szCs w:val="24"/>
        </w:rPr>
      </w:pPr>
      <w:r>
        <w:rPr>
          <w:b/>
          <w:sz w:val="24"/>
          <w:szCs w:val="24"/>
          <w:u w:val="single"/>
        </w:rPr>
        <w:t>ADJOURNMENT:</w:t>
      </w:r>
      <w:r>
        <w:rPr>
          <w:sz w:val="24"/>
          <w:szCs w:val="24"/>
        </w:rPr>
        <w:t xml:space="preserve"> </w:t>
      </w:r>
      <w:r>
        <w:rPr>
          <w:b/>
          <w:sz w:val="24"/>
          <w:szCs w:val="24"/>
        </w:rPr>
        <w:t xml:space="preserve"> </w:t>
      </w:r>
      <w:r>
        <w:rPr>
          <w:b/>
          <w:spacing w:val="2"/>
          <w:sz w:val="24"/>
          <w:szCs w:val="24"/>
        </w:rPr>
        <w:t xml:space="preserve"> </w:t>
      </w:r>
      <w:r>
        <w:rPr>
          <w:spacing w:val="0"/>
          <w:sz w:val="24"/>
          <w:szCs w:val="24"/>
        </w:rPr>
        <w:t xml:space="preserve">Mr. Shultz made a motion for adjournment, seconded by Mr. Eberling.  </w:t>
      </w:r>
      <w:r>
        <w:rPr>
          <w:sz w:val="24"/>
          <w:szCs w:val="24"/>
        </w:rPr>
        <w:t xml:space="preserve">All were in favor.  </w:t>
      </w:r>
      <w:r>
        <w:rPr>
          <w:b/>
          <w:sz w:val="24"/>
          <w:szCs w:val="24"/>
        </w:rPr>
        <w:t xml:space="preserve">MEETING ADJOURNED AT 6:40 P.M. </w:t>
      </w:r>
    </w:p>
    <w:p>
      <w:pPr>
        <w:pStyle w:val="Header"/>
        <w:rPr>
          <w:b/>
          <w:b/>
          <w:sz w:val="24"/>
          <w:szCs w:val="24"/>
        </w:rPr>
      </w:pPr>
      <w:r>
        <w:rPr>
          <w:b/>
          <w:sz w:val="24"/>
          <w:szCs w:val="24"/>
        </w:rPr>
      </w:r>
    </w:p>
    <w:p>
      <w:pPr>
        <w:pStyle w:val="Header"/>
        <w:rPr>
          <w:b/>
          <w:b/>
          <w:sz w:val="24"/>
          <w:szCs w:val="24"/>
        </w:rPr>
      </w:pPr>
      <w:r>
        <w:rPr>
          <w:b/>
          <w:sz w:val="24"/>
          <w:szCs w:val="24"/>
        </w:rPr>
      </w:r>
    </w:p>
    <w:p>
      <w:pPr>
        <w:pStyle w:val="Header"/>
        <w:rPr>
          <w:b/>
          <w:b/>
          <w:sz w:val="24"/>
          <w:szCs w:val="24"/>
        </w:rPr>
      </w:pPr>
      <w:r>
        <w:rPr>
          <w:b/>
          <w:sz w:val="24"/>
          <w:szCs w:val="24"/>
        </w:rPr>
      </w:r>
    </w:p>
    <w:p>
      <w:pPr>
        <w:pStyle w:val="Header"/>
        <w:rPr>
          <w:b/>
          <w:b/>
          <w:sz w:val="24"/>
          <w:szCs w:val="24"/>
        </w:rPr>
      </w:pPr>
      <w:r>
        <w:rPr>
          <w:b/>
          <w:sz w:val="24"/>
          <w:szCs w:val="24"/>
        </w:rPr>
      </w:r>
    </w:p>
    <w:p>
      <w:pPr>
        <w:pStyle w:val="TextBody"/>
        <w:jc w:val="left"/>
        <w:rPr>
          <w:sz w:val="24"/>
          <w:szCs w:val="24"/>
        </w:rPr>
      </w:pPr>
      <w:r>
        <w:rPr>
          <w:sz w:val="24"/>
          <w:szCs w:val="24"/>
        </w:rPr>
        <w:t>_________________</w:t>
        <w:tab/>
        <w:tab/>
        <w:t>__________________________</w:t>
      </w:r>
    </w:p>
    <w:p>
      <w:pPr>
        <w:pStyle w:val="TextBody"/>
        <w:jc w:val="left"/>
        <w:rPr/>
      </w:pPr>
      <w:r>
        <w:rPr>
          <w:spacing w:val="0"/>
          <w:sz w:val="24"/>
          <w:szCs w:val="24"/>
        </w:rPr>
        <w:t>Chairperson</w:t>
      </w:r>
      <w:r>
        <w:rPr>
          <w:sz w:val="24"/>
          <w:szCs w:val="24"/>
        </w:rPr>
        <w:tab/>
        <w:tab/>
        <w:tab/>
        <w:tab/>
      </w:r>
      <w:r>
        <w:rPr>
          <w:spacing w:val="0"/>
          <w:sz w:val="24"/>
          <w:szCs w:val="24"/>
        </w:rPr>
        <w:t>Date approved</w:t>
      </w:r>
    </w:p>
    <w:sectPr>
      <w:headerReference w:type="default" r:id="rId2"/>
      <w:headerReference w:type="first" r:id="rId3"/>
      <w:footerReference w:type="default" r:id="rId4"/>
      <w:footerReference w:type="first" r:id="rId5"/>
      <w:type w:val="nextPage"/>
      <w:pgSz w:w="12240" w:h="15840"/>
      <w:pgMar w:left="1166" w:right="1800" w:gutter="0" w:header="720" w:top="864"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i/>
        <w:sz w:val="18"/>
      </w:rPr>
      <w:t xml:space="preserve">PUBLIC SAFETY COMMITTEE MEETING   </w:t>
    </w:r>
    <w:r>
      <w:rPr>
        <w:b/>
        <w:i/>
        <w:sz w:val="16"/>
      </w:rPr>
      <w:t xml:space="preserve">May 19, 2008    </w:t>
    </w:r>
    <w:r>
      <w:rPr>
        <w:i/>
        <w:sz w:val="18"/>
      </w:rPr>
      <w:t xml:space="preserve">Page </w:t>
    </w:r>
    <w:r>
      <w:rPr>
        <w:i/>
        <w:sz w:val="18"/>
      </w:rPr>
      <w:fldChar w:fldCharType="begin"/>
    </w:r>
    <w:r>
      <w:rPr>
        <w:sz w:val="18"/>
        <w:i/>
      </w:rPr>
      <w:instrText xml:space="preserve"> PAGE </w:instrText>
    </w:r>
    <w:r>
      <w:rPr>
        <w:sz w:val="18"/>
        <w:i/>
      </w:rPr>
      <w:fldChar w:fldCharType="separate"/>
    </w:r>
    <w:r>
      <w:rPr>
        <w:sz w:val="18"/>
        <w:i/>
      </w:rPr>
      <w:t>13</w:t>
    </w:r>
    <w:r>
      <w:rPr>
        <w:sz w:val="18"/>
        <w:i/>
      </w:rPr>
      <w:fldChar w:fldCharType="end"/>
    </w:r>
    <w:r>
      <w:rPr>
        <w:i/>
        <w:sz w:val="18"/>
      </w:rPr>
      <w:t xml:space="preserve"> of </w:t>
    </w:r>
    <w:r>
      <w:rPr>
        <w:i/>
        <w:sz w:val="18"/>
      </w:rPr>
      <w:fldChar w:fldCharType="begin"/>
    </w:r>
    <w:r>
      <w:rPr>
        <w:sz w:val="18"/>
        <w:i/>
      </w:rPr>
      <w:instrText xml:space="preserve"> NUMPAGES \* ARABIC </w:instrText>
    </w:r>
    <w:r>
      <w:rPr>
        <w:sz w:val="18"/>
        <w:i/>
      </w:rPr>
      <w:fldChar w:fldCharType="separate"/>
    </w:r>
    <w:r>
      <w:rPr>
        <w:sz w:val="18"/>
        <w:i/>
      </w:rPr>
      <w:t>13</w:t>
    </w:r>
    <w:r>
      <w:rPr>
        <w:sz w:val="18"/>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580" w:leader="none"/>
        <w:tab w:val="right" w:pos="8640" w:leader="none"/>
      </w:tabs>
      <w:jc w:val="right"/>
      <w:rPr>
        <w:sz w:val="22"/>
      </w:rPr>
    </w:pPr>
    <w:r>
      <w:rPr>
        <w:b/>
        <w:i/>
        <w:sz w:val="22"/>
      </w:rPr>
      <w:t xml:space="preserve">PUBLIC SAFETY COMMITTEE MEETING   May 19, 2008   Page </w:t>
    </w:r>
    <w:r>
      <w:rPr>
        <w:b/>
        <w:i/>
        <w:sz w:val="22"/>
      </w:rPr>
      <w:fldChar w:fldCharType="begin"/>
    </w:r>
    <w:r>
      <w:rPr>
        <w:sz w:val="22"/>
        <w:i/>
        <w:b/>
      </w:rPr>
      <w:instrText xml:space="preserve"> PAGE </w:instrText>
    </w:r>
    <w:r>
      <w:rPr>
        <w:sz w:val="22"/>
        <w:i/>
        <w:b/>
      </w:rPr>
      <w:fldChar w:fldCharType="separate"/>
    </w:r>
    <w:r>
      <w:rPr>
        <w:sz w:val="22"/>
        <w:i/>
        <w:b/>
      </w:rPr>
      <w:t>1</w:t>
    </w:r>
    <w:r>
      <w:rPr>
        <w:sz w:val="22"/>
        <w:i/>
        <w:b/>
      </w:rPr>
      <w:fldChar w:fldCharType="end"/>
    </w:r>
    <w:r>
      <w:rPr>
        <w:b/>
        <w:i/>
        <w:sz w:val="22"/>
      </w:rPr>
      <w:t xml:space="preserve"> of </w:t>
    </w:r>
    <w:r>
      <w:rPr>
        <w:b/>
        <w:i/>
        <w:sz w:val="22"/>
      </w:rPr>
      <w:fldChar w:fldCharType="begin"/>
    </w:r>
    <w:r>
      <w:rPr>
        <w:sz w:val="22"/>
        <w:i/>
        <w:b/>
      </w:rPr>
      <w:instrText xml:space="preserve"> NUMPAGES \* ARABIC </w:instrText>
    </w:r>
    <w:r>
      <w:rPr>
        <w:sz w:val="22"/>
        <w:i/>
        <w:b/>
      </w:rPr>
      <w:fldChar w:fldCharType="separate"/>
    </w:r>
    <w:r>
      <w:rPr>
        <w:sz w:val="22"/>
        <w:i/>
        <w:b/>
      </w:rPr>
      <w:t>13</w:t>
    </w:r>
    <w:r>
      <w:rPr>
        <w:sz w:val="22"/>
        <w:i/>
        <w:b/>
      </w:rPr>
      <w:fldChar w:fldCharType="end"/>
    </w:r>
  </w:p>
  <w:p>
    <w:pPr>
      <w:pStyle w:val="Footer"/>
      <w:jc w:val="right"/>
      <w:rPr/>
    </w:pPr>
    <w:r>
      <w:rPr>
        <w:i/>
        <w:sz w:val="22"/>
      </w:rPr>
      <w:t>Minutes prepared by Stephanie Saniga Lydia Burger</w:t>
    </w:r>
    <w:r>
      <w:rPr>
        <w:i/>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8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4"/>
      <w:sz w:val="28"/>
      <w:szCs w:val="28"/>
      <w:lang w:val="en-US" w:bidi="ar-SA" w:eastAsia="zh-CN"/>
    </w:rPr>
  </w:style>
  <w:style w:type="paragraph" w:styleId="Heading1">
    <w:name w:val="Heading 1"/>
    <w:basedOn w:val="Normal"/>
    <w:next w:val="Normal"/>
    <w:qFormat/>
    <w:pPr>
      <w:widowControl w:val="false"/>
      <w:numPr>
        <w:ilvl w:val="0"/>
        <w:numId w:val="1"/>
      </w:numPr>
      <w:overflowPunct w:val="false"/>
      <w:autoSpaceDE w:val="false"/>
      <w:textAlignment w:val="baseline"/>
      <w:outlineLvl w:val="0"/>
    </w:pPr>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0"/>
        <w:numId w:val="2"/>
      </w:numPr>
      <w:jc w:val="both"/>
      <w:outlineLvl w:val="3"/>
    </w:pPr>
    <w:rPr>
      <w:b/>
      <w:u w:val="single"/>
    </w:rPr>
  </w:style>
  <w:style w:type="paragraph" w:styleId="Heading5">
    <w:name w:val="Heading 5"/>
    <w:basedOn w:val="Normal"/>
    <w:next w:val="Normal"/>
    <w:qFormat/>
    <w:pPr>
      <w:keepNext w:val="true"/>
      <w:numPr>
        <w:ilvl w:val="4"/>
        <w:numId w:val="1"/>
      </w:numPr>
      <w:jc w:val="both"/>
      <w:outlineLvl w:val="4"/>
    </w:pPr>
    <w:rPr>
      <w:b/>
      <w:u w:val="single"/>
    </w:rPr>
  </w:style>
  <w:style w:type="paragraph" w:styleId="Heading6">
    <w:name w:val="Heading 6"/>
    <w:basedOn w:val="Normal"/>
    <w:next w:val="Normal"/>
    <w:qFormat/>
    <w:pPr>
      <w:keepNext w:val="true"/>
      <w:numPr>
        <w:ilvl w:val="5"/>
        <w:numId w:val="1"/>
      </w:numPr>
      <w:jc w:val="both"/>
      <w:outlineLvl w:val="5"/>
    </w:pPr>
    <w:rPr>
      <w:b/>
      <w:spacing w:val="-4"/>
    </w:rPr>
  </w:style>
  <w:style w:type="paragraph" w:styleId="Heading7">
    <w:name w:val="Heading 7"/>
    <w:basedOn w:val="Normal"/>
    <w:next w:val="Normal"/>
    <w:qFormat/>
    <w:pPr>
      <w:keepNext w:val="true"/>
      <w:numPr>
        <w:ilvl w:val="6"/>
        <w:numId w:val="1"/>
      </w:numPr>
      <w:outlineLvl w:val="6"/>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u w:val="none"/>
    </w:rPr>
  </w:style>
  <w:style w:type="character" w:styleId="WW8Num19z0">
    <w:name w:val="WW8Num19z0"/>
    <w:qFormat/>
    <w:rPr/>
  </w:style>
  <w:style w:type="character" w:styleId="WW8Num20z0">
    <w:name w:val="WW8Num20z0"/>
    <w:qFormat/>
    <w:rPr/>
  </w:style>
  <w:style w:type="character" w:styleId="WW8Num21z0">
    <w:name w:val="WW8Num21z0"/>
    <w:qFormat/>
    <w:rPr>
      <w:i/>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u w:val="no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i/>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style>
  <w:style w:type="paragraph" w:styleId="Footer">
    <w:name w:val="Footer"/>
    <w:basedOn w:val="Normal"/>
    <w:pPr>
      <w:tabs>
        <w:tab w:val="clear" w:pos="720"/>
        <w:tab w:val="center" w:pos="4320" w:leader="none"/>
        <w:tab w:val="right" w:pos="8640" w:leader="none"/>
      </w:tabs>
    </w:pPr>
    <w:rPr>
      <w:sz w:val="20"/>
    </w:rPr>
  </w:style>
  <w:style w:type="paragraph" w:styleId="TextBodyIndent">
    <w:name w:val="Body Text Indent"/>
    <w:basedOn w:val="Normal"/>
    <w:pPr>
      <w:ind w:left="360" w:hanging="0"/>
      <w:jc w:val="both"/>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5040" w:hanging="5040"/>
      <w:jc w:val="both"/>
    </w:pPr>
    <w:rPr/>
  </w:style>
  <w:style w:type="paragraph" w:styleId="BodyTextIndent3">
    <w:name w:val="Body Text Indent 3"/>
    <w:basedOn w:val="Normal"/>
    <w:qFormat/>
    <w:pPr>
      <w:ind w:left="720" w:hanging="720"/>
      <w:jc w:val="both"/>
    </w:pPr>
    <w:rPr/>
  </w:style>
  <w:style w:type="paragraph" w:styleId="ListContinue">
    <w:name w:val="List Continue"/>
    <w:basedOn w:val="Normal"/>
    <w:qFormat/>
    <w:pPr>
      <w:spacing w:before="0" w:after="120"/>
      <w:ind w:left="360" w:hanging="0"/>
    </w:pPr>
    <w:rPr/>
  </w:style>
  <w:style w:type="paragraph" w:styleId="StyleTitle14pt">
    <w:name w:val="Style Title + 14 pt"/>
    <w:basedOn w:val="Heading"/>
    <w:qFormat/>
    <w:pPr/>
    <w:rPr>
      <w:bCs/>
      <w:sz w:val="32"/>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Left">
    <w:name w:val="Header Left"/>
    <w:basedOn w:val="Header"/>
    <w:qFormat/>
    <w:pPr>
      <w:suppressLineNumbers/>
      <w:tabs>
        <w:tab w:val="clear" w:pos="720"/>
        <w:tab w:val="center" w:pos="4637" w:leader="none"/>
        <w:tab w:val="right" w:pos="927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14:08:00Z</dcterms:created>
  <dc:creator>Stephanie Saniga</dc:creator>
  <dc:description/>
  <dc:language>en-US</dc:language>
  <cp:lastModifiedBy>tguenther</cp:lastModifiedBy>
  <cp:lastPrinted>2008-06-29T10:40:00Z</cp:lastPrinted>
  <dcterms:modified xsi:type="dcterms:W3CDTF">2008-06-29T14:43:00Z</dcterms:modified>
  <cp:revision>8</cp:revision>
  <dc:subject/>
  <dc:title>MINUTES</dc:title>
</cp:coreProperties>
</file>