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sz w:val="24"/>
        </w:rPr>
        <w:t xml:space="preserve">Draft MINUTES </w:t>
      </w:r>
    </w:p>
    <w:p>
      <w:pPr>
        <w:pStyle w:val="Subtitle"/>
        <w:rPr>
          <w:sz w:val="24"/>
        </w:rPr>
      </w:pPr>
      <w:r>
        <w:rPr>
          <w:sz w:val="24"/>
        </w:rPr>
        <w:t xml:space="preserve">FINANCE COMMITTEE </w:t>
      </w:r>
    </w:p>
    <w:p>
      <w:pPr>
        <w:pStyle w:val="Heading3"/>
        <w:rPr>
          <w:sz w:val="24"/>
        </w:rPr>
      </w:pPr>
      <w:r>
        <w:rPr>
          <w:sz w:val="24"/>
        </w:rPr>
        <w:t>OF WADSWORTH CITY COUNCIL</w:t>
      </w:r>
    </w:p>
    <w:p>
      <w:pPr>
        <w:pStyle w:val="Heading1"/>
        <w:jc w:val="center"/>
        <w:rPr/>
      </w:pPr>
      <w:r>
        <w:rPr/>
        <w:t>May 20, 2008</w:t>
      </w:r>
    </w:p>
    <w:p>
      <w:pPr>
        <w:pStyle w:val="Normal"/>
        <w:numPr>
          <w:ilvl w:val="0"/>
          <w:numId w:val="0"/>
        </w:numPr>
        <w:jc w:val="center"/>
        <w:outlineLvl w:val="0"/>
        <w:rPr/>
      </w:pPr>
      <w:r>
        <w:rPr>
          <w:i/>
          <w:sz w:val="24"/>
        </w:rPr>
        <w:t>6:04 P.M., Administrative Conference Room</w:t>
      </w:r>
    </w:p>
    <w:p>
      <w:pPr>
        <w:pStyle w:val="Normal"/>
        <w:jc w:val="both"/>
        <w:rPr>
          <w:i/>
          <w:i/>
          <w:sz w:val="24"/>
        </w:rPr>
      </w:pPr>
      <w:r>
        <w:rPr>
          <w:i/>
          <w:sz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Baldwin, </w:t>
      </w:r>
      <w:r>
        <w:rPr>
          <w:i/>
          <w:sz w:val="24"/>
          <w:szCs w:val="24"/>
        </w:rPr>
        <w:t>Pro Tem</w:t>
      </w:r>
    </w:p>
    <w:p>
      <w:pPr>
        <w:pStyle w:val="Normal"/>
        <w:widowControl w:val="false"/>
        <w:rPr>
          <w:sz w:val="24"/>
          <w:szCs w:val="24"/>
        </w:rPr>
      </w:pPr>
      <w:r>
        <w:rPr>
          <w:sz w:val="24"/>
          <w:szCs w:val="24"/>
        </w:rPr>
      </w:r>
    </w:p>
    <w:p>
      <w:pPr>
        <w:pStyle w:val="Normal"/>
        <w:widowControl w:val="false"/>
        <w:tabs>
          <w:tab w:val="clear" w:pos="720"/>
          <w:tab w:val="left" w:pos="4230" w:leader="none"/>
        </w:tabs>
        <w:ind w:left="4320" w:hanging="4320"/>
        <w:rPr/>
      </w:pPr>
      <w:r>
        <w:rPr>
          <w:b/>
          <w:sz w:val="24"/>
          <w:szCs w:val="24"/>
          <w:u w:val="single"/>
        </w:rPr>
        <w:t>MEMBERS PRESENT:</w:t>
      </w:r>
      <w:r>
        <w:rPr>
          <w:sz w:val="24"/>
          <w:szCs w:val="24"/>
        </w:rPr>
        <w:t xml:space="preserve">  </w:t>
        <w:tab/>
        <w:tab/>
        <w:t>Bruce Darlington, Tim Eberling, Eugene Kovack, John Sharkey, and Dennis Shultz</w:t>
      </w:r>
    </w:p>
    <w:p>
      <w:pPr>
        <w:pStyle w:val="Normal"/>
        <w:widowControl w:val="false"/>
        <w:tabs>
          <w:tab w:val="clear" w:pos="720"/>
          <w:tab w:val="left" w:pos="4230" w:leader="none"/>
        </w:tabs>
        <w:ind w:left="4320" w:hanging="4320"/>
        <w:rPr>
          <w:b/>
          <w:b/>
          <w:sz w:val="24"/>
          <w:szCs w:val="24"/>
          <w:u w:val="single"/>
        </w:rPr>
      </w:pPr>
      <w:r>
        <w:rPr>
          <w:b/>
          <w:sz w:val="24"/>
          <w:szCs w:val="24"/>
          <w:u w:val="single"/>
        </w:rPr>
      </w:r>
    </w:p>
    <w:p>
      <w:pPr>
        <w:pStyle w:val="Normal"/>
        <w:widowControl w:val="false"/>
        <w:ind w:left="4320" w:hanging="4320"/>
        <w:jc w:val="both"/>
        <w:rPr>
          <w:spacing w:val="-6"/>
          <w:sz w:val="24"/>
          <w:szCs w:val="24"/>
        </w:rPr>
      </w:pPr>
      <w:r>
        <w:rPr>
          <w:b/>
          <w:sz w:val="24"/>
          <w:szCs w:val="24"/>
          <w:u w:val="single"/>
        </w:rPr>
        <w:t>OTHER OFFICIALS PRESENT:</w:t>
      </w:r>
      <w:r>
        <w:rPr>
          <w:sz w:val="24"/>
          <w:szCs w:val="24"/>
        </w:rPr>
        <w:t xml:space="preserve"> </w:t>
        <w:tab/>
      </w:r>
      <w:r>
        <w:rPr>
          <w:spacing w:val="-4"/>
          <w:sz w:val="24"/>
          <w:szCs w:val="24"/>
        </w:rPr>
        <w:t xml:space="preserve">Mayor Robin Laubaugh, Director of Public Service Chris Easton, Director of Public Safety Matt Hiscock, Director of Human </w:t>
      </w:r>
      <w:r>
        <w:rPr>
          <w:sz w:val="24"/>
          <w:szCs w:val="24"/>
        </w:rPr>
        <w:t xml:space="preserve">Resources Jim Kovacs, </w:t>
      </w:r>
      <w:r>
        <w:rPr>
          <w:spacing w:val="-4"/>
          <w:sz w:val="24"/>
          <w:szCs w:val="24"/>
        </w:rPr>
        <w:t>Treasurer David Hammerly, and Law Director Norman Brague, Auditor John Moss</w:t>
      </w:r>
    </w:p>
    <w:p>
      <w:pPr>
        <w:pStyle w:val="Normal"/>
        <w:widowControl w:val="false"/>
        <w:ind w:left="4320" w:hanging="4320"/>
        <w:rPr>
          <w:b/>
          <w:b/>
          <w:spacing w:val="-6"/>
          <w:sz w:val="24"/>
          <w:szCs w:val="24"/>
          <w:u w:val="single"/>
        </w:rPr>
      </w:pPr>
      <w:r>
        <w:rPr>
          <w:b/>
          <w:spacing w:val="-6"/>
          <w:sz w:val="24"/>
          <w:szCs w:val="24"/>
          <w:u w:val="single"/>
        </w:rPr>
      </w:r>
    </w:p>
    <w:p>
      <w:pPr>
        <w:pStyle w:val="Normal"/>
        <w:widowControl w:val="false"/>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None</w:t>
      </w:r>
    </w:p>
    <w:p>
      <w:pPr>
        <w:pStyle w:val="Normal"/>
        <w:widowControl w:val="false"/>
        <w:rPr>
          <w:b/>
          <w:b/>
          <w:i/>
          <w:i/>
          <w:sz w:val="24"/>
          <w:szCs w:val="24"/>
          <w:u w:val="single"/>
        </w:rPr>
      </w:pPr>
      <w:r>
        <w:rPr>
          <w:b/>
          <w:i/>
          <w:sz w:val="24"/>
          <w:szCs w:val="24"/>
          <w:u w:val="single"/>
        </w:rPr>
      </w:r>
    </w:p>
    <w:p>
      <w:pPr>
        <w:pStyle w:val="Normal"/>
        <w:widowControl w:val="false"/>
        <w:rPr>
          <w:i/>
          <w:i/>
          <w:sz w:val="24"/>
          <w:szCs w:val="24"/>
        </w:rPr>
      </w:pPr>
      <w:r>
        <w:rPr>
          <w:b/>
          <w:sz w:val="24"/>
          <w:szCs w:val="24"/>
          <w:u w:val="single"/>
        </w:rPr>
        <w:t>VISITORS PRESENT:</w:t>
      </w:r>
      <w:r>
        <w:rPr>
          <w:sz w:val="24"/>
          <w:szCs w:val="24"/>
        </w:rPr>
        <w:tab/>
      </w:r>
      <w:r>
        <w:rPr>
          <w:i/>
          <w:sz w:val="24"/>
          <w:szCs w:val="24"/>
        </w:rPr>
        <w:t>None</w:t>
      </w:r>
      <w:r>
        <w:rPr>
          <w:sz w:val="24"/>
          <w:szCs w:val="24"/>
        </w:rPr>
        <w:tab/>
        <w:tab/>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b/>
          <w:b/>
          <w:szCs w:val="24"/>
        </w:rPr>
      </w:pPr>
      <w:r>
        <w:rPr>
          <w:b/>
          <w:szCs w:val="24"/>
        </w:rPr>
      </w:r>
    </w:p>
    <w:p>
      <w:pPr>
        <w:pStyle w:val="TextBody"/>
        <w:numPr>
          <w:ilvl w:val="0"/>
          <w:numId w:val="0"/>
        </w:numPr>
        <w:outlineLvl w:val="0"/>
        <w:rPr/>
      </w:pPr>
      <w:r>
        <w:rPr>
          <w:b/>
        </w:rPr>
        <w:t xml:space="preserve">Mr. Baldwin </w:t>
      </w:r>
      <w:r>
        <w:rPr/>
        <w:t>called the meeting to order at 6:04 P.M.</w:t>
      </w:r>
      <w:r>
        <w:rPr>
          <w:i/>
        </w:rPr>
        <w:t xml:space="preserve"> </w:t>
      </w:r>
      <w:r>
        <w:rPr/>
        <w:t xml:space="preserve"> The Clerk called the roll.</w:t>
      </w:r>
    </w:p>
    <w:p>
      <w:pPr>
        <w:pStyle w:val="Normal"/>
        <w:rPr>
          <w:sz w:val="24"/>
        </w:rPr>
      </w:pPr>
      <w:r>
        <w:rPr>
          <w:sz w:val="24"/>
        </w:rPr>
      </w:r>
    </w:p>
    <w:p>
      <w:pPr>
        <w:pStyle w:val="TextBody"/>
        <w:numPr>
          <w:ilvl w:val="0"/>
          <w:numId w:val="0"/>
        </w:numPr>
        <w:jc w:val="both"/>
        <w:outlineLvl w:val="0"/>
        <w:rPr>
          <w:b/>
          <w:b/>
        </w:rPr>
      </w:pPr>
      <w:r>
        <w:rPr>
          <w:b/>
          <w:u w:val="single"/>
        </w:rPr>
        <w:t>MINUTES:</w:t>
      </w:r>
      <w:r>
        <w:rPr/>
        <w:t xml:space="preserve"> </w:t>
      </w:r>
      <w:r>
        <w:rPr>
          <w:b/>
        </w:rPr>
        <w:t xml:space="preserve">Mr. Darlington </w:t>
      </w:r>
      <w:r>
        <w:rPr/>
        <w:t>made a motion</w:t>
      </w:r>
      <w:r>
        <w:rPr>
          <w:b/>
        </w:rPr>
        <w:t xml:space="preserve">, </w:t>
      </w:r>
      <w:r>
        <w:rPr/>
        <w:t xml:space="preserve">which was seconded by </w:t>
      </w:r>
      <w:r>
        <w:rPr>
          <w:b/>
        </w:rPr>
        <w:t>Mr. Eberling,</w:t>
      </w:r>
      <w:r>
        <w:rPr/>
        <w:t xml:space="preserve"> to adopt, as written, the minutes of the Finance Committee Meeting of May 6, 2008.  An all-in-favor vote was taken, and all Committee members present voted in favor of the motion.  </w:t>
      </w:r>
      <w:r>
        <w:rPr>
          <w:b/>
        </w:rPr>
        <w:t>The minutes of the meeting of May 20, 2008</w:t>
      </w:r>
      <w:r>
        <w:rPr/>
        <w:t xml:space="preserve"> </w:t>
      </w:r>
      <w:r>
        <w:rPr>
          <w:b/>
        </w:rPr>
        <w:t xml:space="preserve">stand adopted. </w:t>
      </w:r>
    </w:p>
    <w:p>
      <w:pPr>
        <w:pStyle w:val="TextBody"/>
        <w:numPr>
          <w:ilvl w:val="0"/>
          <w:numId w:val="0"/>
        </w:numPr>
        <w:jc w:val="both"/>
        <w:outlineLvl w:val="0"/>
        <w:rPr>
          <w:b/>
          <w:b/>
        </w:rPr>
      </w:pPr>
      <w:r>
        <w:rPr>
          <w:b/>
        </w:rPr>
      </w:r>
    </w:p>
    <w:p>
      <w:pPr>
        <w:pStyle w:val="TextBody"/>
        <w:numPr>
          <w:ilvl w:val="0"/>
          <w:numId w:val="0"/>
        </w:numPr>
        <w:jc w:val="both"/>
        <w:outlineLvl w:val="0"/>
        <w:rPr/>
      </w:pPr>
      <w:r>
        <w:rPr/>
        <w:t xml:space="preserve">Mr. Baldwin stated that he was filling in that night for Mr. Palecek, and would like the meeting to end by no later than 7:20, so that he had time to review for the meeting immediately following.  There was a lot of legislation there, and it would be a huge favor to him.  </w:t>
      </w:r>
    </w:p>
    <w:p>
      <w:pPr>
        <w:pStyle w:val="TextBody"/>
        <w:numPr>
          <w:ilvl w:val="0"/>
          <w:numId w:val="0"/>
        </w:numPr>
        <w:jc w:val="both"/>
        <w:outlineLvl w:val="0"/>
        <w:rPr/>
      </w:pPr>
      <w:r>
        <w:rPr/>
      </w:r>
    </w:p>
    <w:p>
      <w:pPr>
        <w:pStyle w:val="Normal"/>
        <w:rPr>
          <w:i/>
          <w:i/>
          <w:sz w:val="24"/>
          <w:szCs w:val="24"/>
        </w:rPr>
      </w:pPr>
      <w:r>
        <w:rPr>
          <w:b/>
          <w:sz w:val="24"/>
          <w:szCs w:val="24"/>
        </w:rPr>
        <w:t xml:space="preserve">I.  </w:t>
      </w:r>
      <w:r>
        <w:rPr>
          <w:b/>
          <w:sz w:val="24"/>
          <w:szCs w:val="24"/>
          <w:u w:val="single"/>
        </w:rPr>
        <w:t>NEW BUSINESS</w:t>
      </w:r>
      <w:r>
        <w:rPr>
          <w:b/>
          <w:sz w:val="24"/>
          <w:szCs w:val="24"/>
        </w:rPr>
        <w:t xml:space="preserve">:  </w:t>
      </w:r>
      <w:r>
        <w:rPr>
          <w:sz w:val="24"/>
          <w:szCs w:val="24"/>
        </w:rPr>
        <w:t xml:space="preserve"> </w:t>
      </w:r>
      <w:r>
        <w:rPr>
          <w:i/>
          <w:sz w:val="24"/>
          <w:szCs w:val="24"/>
        </w:rPr>
        <w:t>Follow-up Discussion  of Compensation Study</w:t>
      </w:r>
    </w:p>
    <w:p>
      <w:pPr>
        <w:pStyle w:val="Normal"/>
        <w:jc w:val="both"/>
        <w:rPr/>
      </w:pPr>
      <w:r>
        <w:rPr>
          <w:b/>
          <w:sz w:val="24"/>
          <w:szCs w:val="24"/>
        </w:rPr>
        <w:t>Mr. Kovacs</w:t>
      </w:r>
      <w:r>
        <w:rPr>
          <w:sz w:val="24"/>
          <w:szCs w:val="24"/>
        </w:rPr>
        <w:t xml:space="preserve"> had a handout that was passed around. He described it as a synopsis of the executive summary that they heard the last time which was a synopsis of the formal report. When it was boiled down to four or five pages, he was doing that much more succinctly, very briefly.  It was just meant to refresh them as to what the major recommendations were from their consultant, IntelliSolve.  </w:t>
      </w:r>
    </w:p>
    <w:p>
      <w:pPr>
        <w:pStyle w:val="Normal"/>
        <w:jc w:val="both"/>
        <w:rPr>
          <w:sz w:val="24"/>
          <w:szCs w:val="24"/>
        </w:rPr>
      </w:pPr>
      <w:r>
        <w:rPr>
          <w:sz w:val="24"/>
          <w:szCs w:val="24"/>
        </w:rPr>
      </w:r>
    </w:p>
    <w:p>
      <w:pPr>
        <w:pStyle w:val="Normal"/>
        <w:jc w:val="both"/>
        <w:rPr>
          <w:sz w:val="24"/>
          <w:szCs w:val="24"/>
        </w:rPr>
      </w:pPr>
      <w:r>
        <w:rPr>
          <w:sz w:val="24"/>
          <w:szCs w:val="24"/>
        </w:rPr>
        <w:t xml:space="preserve">In essence what they did was four major recommendations. Looking at the second page, the first recommendation was to develop a city wide training program. Within that recommendation there were several bullet points or tasks. The first one was to develop a workshop to explain they system to all the employees. That was one of the main things that they had said was that they did not understand the system. Mr. Kovacs thought that was probably very true because they system probably had not been explained very well to the employees. </w:t>
      </w:r>
    </w:p>
    <w:p>
      <w:pPr>
        <w:pStyle w:val="Normal"/>
        <w:jc w:val="both"/>
        <w:rPr>
          <w:sz w:val="24"/>
          <w:szCs w:val="24"/>
        </w:rPr>
      </w:pPr>
      <w:r>
        <w:rPr>
          <w:sz w:val="24"/>
          <w:szCs w:val="24"/>
        </w:rPr>
      </w:r>
    </w:p>
    <w:p>
      <w:pPr>
        <w:pStyle w:val="Normal"/>
        <w:jc w:val="both"/>
        <w:rPr>
          <w:sz w:val="24"/>
          <w:szCs w:val="24"/>
        </w:rPr>
      </w:pPr>
      <w:r>
        <w:rPr>
          <w:sz w:val="24"/>
          <w:szCs w:val="24"/>
        </w:rPr>
        <w:t xml:space="preserve">The second one was to develop a Hay System Training program for the administrative personnel so the administrators of the City knew that the Hay System was being administered properly. They had to understand it first so they knew it was being done right. That would be a separate training program. Then, also, the consultant recommended developing a job content evaluation training program for their JCE committee members. He reminded them they had a committee that was established of peers that included both supervisory personnel and non supervisory personnel. That committee, a group of about 10 employees, scored every job in the City that came to them for review. They used the Hay System scoring method; they scored the job based on the duties outlined in the job description and assign it a point total. That point total was what they used to recommend a pay grade to Council.  They were saying in the third bullet to train that job content evaluation committee so that they fully understood the Hay System as well. </w:t>
      </w:r>
    </w:p>
    <w:p>
      <w:pPr>
        <w:pStyle w:val="Normal"/>
        <w:jc w:val="both"/>
        <w:rPr>
          <w:sz w:val="24"/>
          <w:szCs w:val="24"/>
        </w:rPr>
      </w:pPr>
      <w:r>
        <w:rPr>
          <w:sz w:val="24"/>
          <w:szCs w:val="24"/>
        </w:rPr>
      </w:r>
    </w:p>
    <w:p>
      <w:pPr>
        <w:pStyle w:val="Normal"/>
        <w:jc w:val="both"/>
        <w:rPr>
          <w:sz w:val="24"/>
          <w:szCs w:val="24"/>
        </w:rPr>
      </w:pPr>
      <w:r>
        <w:rPr>
          <w:sz w:val="24"/>
          <w:szCs w:val="24"/>
        </w:rPr>
        <w:t xml:space="preserve">The last thing Mr. Kovacs mentioned was to develop a training program for supervisors to enhance consistency in their performance evaluations. One of their main themes was that supervisors throughout City were evaluating personnel on different standards. Even though they might describe what superior performance was, people might have a different interpretation of what that was. Once again they believed that was leading to some inconsistencies, so they recommended they go train that to their supervisors. That was the first recommendation. </w:t>
      </w:r>
    </w:p>
    <w:p>
      <w:pPr>
        <w:pStyle w:val="Normal"/>
        <w:jc w:val="both"/>
        <w:rPr>
          <w:sz w:val="24"/>
          <w:szCs w:val="24"/>
        </w:rPr>
      </w:pPr>
      <w:r>
        <w:rPr>
          <w:sz w:val="24"/>
          <w:szCs w:val="24"/>
        </w:rPr>
      </w:r>
    </w:p>
    <w:p>
      <w:pPr>
        <w:pStyle w:val="Normal"/>
        <w:jc w:val="both"/>
        <w:rPr>
          <w:sz w:val="24"/>
          <w:szCs w:val="24"/>
        </w:rPr>
      </w:pPr>
      <w:r>
        <w:rPr>
          <w:sz w:val="24"/>
          <w:szCs w:val="24"/>
        </w:rPr>
        <w:t xml:space="preserve">The second recommendation was on the next page to promote their adherence to a market based compensation rate policy. That was essentially how the Hay System was developed. That was all based on market rates.  So, the first bullet point conducted a salary survey on a bi or tri annual basis. They had done that in the last four years. They actually two formal salary surveys but he also wanted everyone to understand that wasn’t the only time they participated in salary surveys. Mr. Kovacs noted he did that on a regular basis. In just 2008, he participated in three salary surveys for other communities and he always asked for the results so every year while he was not necessarily going out and searching the data, he was certainly participating in that and getting results of other surveys to bench mark where they were compared to other communities. They were saying to do that formally on a bi or tri annual basis. </w:t>
      </w:r>
    </w:p>
    <w:p>
      <w:pPr>
        <w:pStyle w:val="Normal"/>
        <w:jc w:val="both"/>
        <w:rPr>
          <w:sz w:val="24"/>
          <w:szCs w:val="24"/>
        </w:rPr>
      </w:pPr>
      <w:r>
        <w:rPr>
          <w:sz w:val="24"/>
          <w:szCs w:val="24"/>
        </w:rPr>
      </w:r>
    </w:p>
    <w:p>
      <w:pPr>
        <w:pStyle w:val="Normal"/>
        <w:jc w:val="both"/>
        <w:rPr>
          <w:sz w:val="24"/>
          <w:szCs w:val="24"/>
        </w:rPr>
      </w:pPr>
      <w:r>
        <w:rPr>
          <w:sz w:val="24"/>
          <w:szCs w:val="24"/>
        </w:rPr>
        <w:t xml:space="preserve">The next bullet point Mr. Kovacs described was to share summarized salary survey findings and share that with everyone in the organization. He added to make that very transparent letting everyone know what the results were of that salary survey. In 2007 was the last formal survey. He did do that and prepare a one page summary of their findings and presented that to City Council. He noted there were some new members there that might not have had a chance to see that last year. Beyond that they did not share that with the rest of the employees. If an employee came to him though and said he was interested in what happened in water treatment with the findings, he welcomed that information and shared that with the employee and showed them the results of the survey. They did not go out and promote that to every single employee. </w:t>
      </w:r>
    </w:p>
    <w:p>
      <w:pPr>
        <w:pStyle w:val="Normal"/>
        <w:jc w:val="both"/>
        <w:rPr>
          <w:sz w:val="24"/>
          <w:szCs w:val="24"/>
        </w:rPr>
      </w:pPr>
      <w:r>
        <w:rPr>
          <w:sz w:val="24"/>
          <w:szCs w:val="24"/>
        </w:rPr>
      </w:r>
    </w:p>
    <w:p>
      <w:pPr>
        <w:pStyle w:val="Normal"/>
        <w:jc w:val="both"/>
        <w:rPr>
          <w:sz w:val="24"/>
          <w:szCs w:val="24"/>
        </w:rPr>
      </w:pPr>
      <w:r>
        <w:rPr>
          <w:sz w:val="24"/>
          <w:szCs w:val="24"/>
        </w:rPr>
        <w:t xml:space="preserve">Mr. Kovacs continued with the third bullet point. There was a basic review of compensation level for any job class that was determined to be below market value. What that survey yielded was that Mr. Hiscock’s job was underpaid compared to other cities to which Mr. Hiscock agreed jokingly and all chuckled. Mr. Kovacs stated that if they found that he was to low was to go out and making an adjustment. That was their third bullet point recommendation under market based philosophy. </w:t>
      </w:r>
    </w:p>
    <w:p>
      <w:pPr>
        <w:pStyle w:val="Normal"/>
        <w:jc w:val="both"/>
        <w:rPr>
          <w:sz w:val="24"/>
          <w:szCs w:val="24"/>
        </w:rPr>
      </w:pPr>
      <w:r>
        <w:rPr>
          <w:sz w:val="24"/>
          <w:szCs w:val="24"/>
        </w:rPr>
      </w:r>
    </w:p>
    <w:p>
      <w:pPr>
        <w:pStyle w:val="Normal"/>
        <w:jc w:val="both"/>
        <w:rPr>
          <w:sz w:val="24"/>
          <w:szCs w:val="24"/>
        </w:rPr>
      </w:pPr>
      <w:r>
        <w:rPr>
          <w:sz w:val="24"/>
          <w:szCs w:val="24"/>
        </w:rPr>
        <w:t xml:space="preserve">Mr. Kovacs continued with the third point which was developing job content evaluation policy. They had 100 jobs in the City, 100 different classifications and what they were saying was every one of those jobs should be on a schedule. For example, Lee-Ann Dunkle, as the Assistant Auditor, her job should be set up on schedule so it would be reviewed in 2008 and whatever time period they determined, three, four, five or six years, again then in 2010, or whatever. That would come up again for review. They were recommending to set a schedule for every job in the City. That second bullet-point essentially said to review every one, to set a schedule and then evaluate everyone based on the schedule that was created. </w:t>
      </w:r>
    </w:p>
    <w:p>
      <w:pPr>
        <w:pStyle w:val="Normal"/>
        <w:jc w:val="both"/>
        <w:rPr>
          <w:sz w:val="24"/>
          <w:szCs w:val="24"/>
        </w:rPr>
      </w:pPr>
      <w:r>
        <w:rPr>
          <w:sz w:val="24"/>
          <w:szCs w:val="24"/>
        </w:rPr>
      </w:r>
    </w:p>
    <w:p>
      <w:pPr>
        <w:pStyle w:val="Normal"/>
        <w:jc w:val="both"/>
        <w:rPr>
          <w:sz w:val="24"/>
          <w:szCs w:val="24"/>
        </w:rPr>
      </w:pPr>
      <w:r>
        <w:rPr>
          <w:sz w:val="24"/>
          <w:szCs w:val="24"/>
        </w:rPr>
        <w:t xml:space="preserve">Mr. Kovacs said the fourth recommendation was to redefine their merit based compensation philosophy. They wanted him, or some other individual, to train the employees to educate them on accountability on their performance evaluation process. Employees he thought had gotten a little complacent in that ‘Hey, I’m pretty much going to get this score if I do pretty much what is minimally expected.’  He thought they wanted to make employees more accountable. One of the ways that would be done would be incorporating goals that were established into the actual performance evaluation scoring. As was talked about last time on their performance evaluation form, there was a section for goals and they were listed but they did not necessarily have a direct impact on the score that was received. There was an indirect impact and he could explain that more if anyone wanted to learn how that went. He had handouts. They suggested incorporating that into the evaluations. </w:t>
      </w:r>
    </w:p>
    <w:p>
      <w:pPr>
        <w:pStyle w:val="Normal"/>
        <w:jc w:val="both"/>
        <w:rPr>
          <w:sz w:val="24"/>
          <w:szCs w:val="24"/>
        </w:rPr>
      </w:pPr>
      <w:r>
        <w:rPr>
          <w:sz w:val="24"/>
          <w:szCs w:val="24"/>
        </w:rPr>
      </w:r>
    </w:p>
    <w:p>
      <w:pPr>
        <w:pStyle w:val="Normal"/>
        <w:jc w:val="both"/>
        <w:rPr/>
      </w:pPr>
      <w:r>
        <w:rPr>
          <w:sz w:val="24"/>
          <w:szCs w:val="24"/>
        </w:rPr>
        <w:t xml:space="preserve">Mr. Kovacs finished with the last one, which was developing alternative forms of compensation to benefit tenured employees. What happened was as people moved up in their pay grade--referred to as salary compression, when they were past the midpoint of their pay range, and again, the mid point should be based upon the market rate—and climbed toward the top of their salary range, their merit raise got compressed and became much smaller.  So, people were hired in below market, and got a higher raise to get up to market.  But, once past the market rate, the raise tended to decrease.  They were suggesting that something should be done for those people who were salary-compressed, at the top end of their range.  He didn’t know that he necessarily agreed with that, but it was their recommendation, nonetheless.  </w:t>
      </w:r>
    </w:p>
    <w:p>
      <w:pPr>
        <w:pStyle w:val="Normal"/>
        <w:jc w:val="both"/>
        <w:rPr>
          <w:sz w:val="24"/>
          <w:szCs w:val="24"/>
        </w:rPr>
      </w:pPr>
      <w:r>
        <w:rPr>
          <w:sz w:val="24"/>
          <w:szCs w:val="24"/>
        </w:rPr>
      </w:r>
    </w:p>
    <w:p>
      <w:pPr>
        <w:pStyle w:val="Normal"/>
        <w:jc w:val="both"/>
        <w:rPr>
          <w:sz w:val="24"/>
          <w:szCs w:val="24"/>
        </w:rPr>
      </w:pPr>
      <w:r>
        <w:rPr>
          <w:sz w:val="24"/>
          <w:szCs w:val="24"/>
        </w:rPr>
        <w:t xml:space="preserve">That was a quick summary of the four items recommended, if the City stayed with the Hay System.  The next page, though, was certainly the new option of getting a new compensation system.  Last time, they showed a chart with 14 other compensation systems, most being around $30-70,000, which didn’t include training that would have to be done for all of the administrative personnel, supervisory personnel, and employees.  Usually, there were licensing fees tacked on top of that, and they would also have to have maintenance fees or upgrade costs for those software programs.  A new system could be quite expensive, but it the other option provided.  </w:t>
      </w:r>
    </w:p>
    <w:p>
      <w:pPr>
        <w:pStyle w:val="Normal"/>
        <w:jc w:val="both"/>
        <w:rPr>
          <w:sz w:val="24"/>
          <w:szCs w:val="24"/>
        </w:rPr>
      </w:pPr>
      <w:r>
        <w:rPr>
          <w:sz w:val="24"/>
          <w:szCs w:val="24"/>
        </w:rPr>
      </w:r>
    </w:p>
    <w:p>
      <w:pPr>
        <w:pStyle w:val="Normal"/>
        <w:jc w:val="both"/>
        <w:rPr/>
      </w:pPr>
      <w:r>
        <w:rPr>
          <w:sz w:val="24"/>
          <w:szCs w:val="24"/>
        </w:rPr>
        <w:t>Mr. Kovacs wanted to use the summary as a way to foster discussion.  Mr. Palecek had sent out some comments that day, and they could certainly explore those at any time, as well.  He opened the floor for discussion.</w:t>
      </w:r>
    </w:p>
    <w:p>
      <w:pPr>
        <w:pStyle w:val="Normal"/>
        <w:jc w:val="both"/>
        <w:rPr>
          <w:sz w:val="24"/>
          <w:szCs w:val="24"/>
        </w:rPr>
      </w:pPr>
      <w:r>
        <w:rPr>
          <w:sz w:val="24"/>
          <w:szCs w:val="24"/>
        </w:rPr>
      </w:r>
    </w:p>
    <w:p>
      <w:pPr>
        <w:pStyle w:val="Normal"/>
        <w:jc w:val="both"/>
        <w:rPr>
          <w:sz w:val="24"/>
          <w:szCs w:val="24"/>
        </w:rPr>
      </w:pPr>
      <w:r>
        <w:rPr>
          <w:b/>
          <w:sz w:val="24"/>
          <w:szCs w:val="24"/>
        </w:rPr>
        <w:t>Mr. Kovack</w:t>
      </w:r>
      <w:r>
        <w:rPr>
          <w:sz w:val="24"/>
          <w:szCs w:val="24"/>
        </w:rPr>
        <w:t xml:space="preserve"> asked if it applied to hourly as well as salaried employees.  Mr. Kovacs said that it did; it was salary and hourly.  Mr. Kovack asked how that was adjusted.  He assumed that if a salaried employee missed a day, they got paid.  An hourly employee missing a day would not, was that a fact?  Mr. Kovack replied that it was kind of like that.  He was, for example, a salaried employee and if he missed a day, he was expected to use leave time.  So he had approved sick, vacation, personal leave, and he had to use some of that time, in order to be paid.  An hourly person didn’t have that option, Mr. Kovack questioned.  Yes, they did, Mr. Kovacs said.  They accrued the same benefits.  </w:t>
      </w:r>
    </w:p>
    <w:p>
      <w:pPr>
        <w:pStyle w:val="Normal"/>
        <w:jc w:val="both"/>
        <w:rPr>
          <w:sz w:val="24"/>
          <w:szCs w:val="24"/>
        </w:rPr>
      </w:pPr>
      <w:r>
        <w:rPr>
          <w:sz w:val="24"/>
          <w:szCs w:val="24"/>
        </w:rPr>
      </w:r>
    </w:p>
    <w:p>
      <w:pPr>
        <w:pStyle w:val="Normal"/>
        <w:jc w:val="both"/>
        <w:rPr>
          <w:sz w:val="24"/>
          <w:szCs w:val="24"/>
        </w:rPr>
      </w:pPr>
      <w:r>
        <w:rPr>
          <w:b/>
          <w:sz w:val="24"/>
          <w:szCs w:val="24"/>
        </w:rPr>
        <w:t>Mr. Sharkey</w:t>
      </w:r>
      <w:r>
        <w:rPr>
          <w:sz w:val="24"/>
          <w:szCs w:val="24"/>
        </w:rPr>
        <w:t xml:space="preserve"> observed, as an outsider, from an industrial or civilian standpoint, thought that a lot of that was being done, automatically – a lot of the training, and it just made sense that it would have been.  He was surprised to learn that it wasn’t.  Basically, the only way they could compare the Hay System to the other system was to sit down and look at nuts and bolts of the systems.   To say that $30-70,000 to start was a lot of money was true, maybe; up front.  But, it might very well be much more economical to do in the long run.  He thought they had to really look at the complete systems before even making an intelligent decision.  </w:t>
      </w:r>
    </w:p>
    <w:p>
      <w:pPr>
        <w:pStyle w:val="Normal"/>
        <w:jc w:val="both"/>
        <w:rPr>
          <w:sz w:val="24"/>
          <w:szCs w:val="24"/>
        </w:rPr>
      </w:pPr>
      <w:r>
        <w:rPr>
          <w:sz w:val="24"/>
          <w:szCs w:val="24"/>
        </w:rPr>
      </w:r>
    </w:p>
    <w:p>
      <w:pPr>
        <w:pStyle w:val="Normal"/>
        <w:jc w:val="both"/>
        <w:rPr>
          <w:sz w:val="24"/>
          <w:szCs w:val="24"/>
        </w:rPr>
      </w:pPr>
      <w:r>
        <w:rPr>
          <w:sz w:val="24"/>
          <w:szCs w:val="24"/>
        </w:rPr>
        <w:t xml:space="preserve">Mr. Kovack asked Mr. Brague for his input.  Mr. Kovack continued by saying that the Hay System had been in place for a long time and it seemed to him that it worked.  It worked in other places.  </w:t>
      </w:r>
      <w:r>
        <w:rPr>
          <w:b/>
          <w:sz w:val="24"/>
          <w:szCs w:val="24"/>
        </w:rPr>
        <w:t>Mayor Laubaugh</w:t>
      </w:r>
      <w:r>
        <w:rPr>
          <w:sz w:val="24"/>
          <w:szCs w:val="24"/>
        </w:rPr>
        <w:t xml:space="preserve"> thought that was the reason they’d gone through the process.  They had a system that had been in place for many, many years, and one could wonder if it was working.  How did it compare to other communities?  They did the salary surveys, but still, how did they compare with the different components that made up the Hay System?  That was why there was a need to have a group, IntelliSolve, go through a fair amount of research to determine whether or not it still worked.  Were they keeping pace with the rest of the world?  She thought the answer was, from their perspective, that it was still greatly used.  It was used by many, many other municipalities, and other organizations, and their recommendation was that, though nothing was perfect, for the community of Wadsworth, and for their system was that it seemed to be working.  However, there were a few things that they definitely said the City ought to do to tweak it.  She thought the Councilman’s point was well taken.  There needed to be some training.  There had been, to some extent, but not to the extent suggested.  </w:t>
      </w:r>
    </w:p>
    <w:p>
      <w:pPr>
        <w:pStyle w:val="Normal"/>
        <w:jc w:val="both"/>
        <w:rPr>
          <w:sz w:val="24"/>
          <w:szCs w:val="24"/>
        </w:rPr>
      </w:pPr>
      <w:r>
        <w:rPr>
          <w:sz w:val="24"/>
          <w:szCs w:val="24"/>
        </w:rPr>
      </w:r>
    </w:p>
    <w:p>
      <w:pPr>
        <w:pStyle w:val="Normal"/>
        <w:jc w:val="both"/>
        <w:rPr>
          <w:sz w:val="24"/>
          <w:szCs w:val="24"/>
        </w:rPr>
      </w:pPr>
      <w:r>
        <w:rPr>
          <w:sz w:val="24"/>
          <w:szCs w:val="24"/>
        </w:rPr>
        <w:t xml:space="preserve">Mr. Darlington said that the training went without standing.  They had to have the training and education in place to make it work.  Otherwise, there would be dissatisfaction across the board.  But, as Mr. Kovacs ran through his survey, there were two difficult areas that he caught in the Hay System.  He didn’t know whether any of the others would address them or not.  One was the job content evaluation.  That was extremely difficult, he would imagine.  At least, his experience in doing that, it was.  And, to equate that to other organizations in comparisons, for salaries, to be sure that they had the same job content for that salary they were evaluating was very difficult.  It could be done, but it would be a lot of work.  If other systems did it better, and more efficiently, and more accurately, then he would jump to be in favor of that.  But he didn’t know that they did.  Those were the two things that stood out for him:  the salary survey findings to make sure they were comparing ‘apples to apples’ and the job content evaluation, which needed to be done very precisely.  </w:t>
      </w:r>
    </w:p>
    <w:p>
      <w:pPr>
        <w:pStyle w:val="Normal"/>
        <w:jc w:val="both"/>
        <w:rPr>
          <w:sz w:val="24"/>
          <w:szCs w:val="24"/>
        </w:rPr>
      </w:pPr>
      <w:r>
        <w:rPr>
          <w:sz w:val="24"/>
          <w:szCs w:val="24"/>
        </w:rPr>
      </w:r>
    </w:p>
    <w:p>
      <w:pPr>
        <w:pStyle w:val="Normal"/>
        <w:jc w:val="both"/>
        <w:rPr>
          <w:sz w:val="24"/>
          <w:szCs w:val="24"/>
        </w:rPr>
      </w:pPr>
      <w:r>
        <w:rPr>
          <w:sz w:val="24"/>
          <w:szCs w:val="24"/>
        </w:rPr>
        <w:t xml:space="preserve">Mr. Baldwin asked what the four tasks listed would cost.  Mr. Kovacs replied that in the executive summary some cost comparisons were given.  </w:t>
      </w:r>
      <w:r>
        <w:rPr>
          <w:b/>
          <w:sz w:val="24"/>
          <w:szCs w:val="24"/>
        </w:rPr>
        <w:t>Mr. Easton</w:t>
      </w:r>
      <w:r>
        <w:rPr>
          <w:sz w:val="24"/>
          <w:szCs w:val="24"/>
        </w:rPr>
        <w:t xml:space="preserve"> noted that those were internal costs, so they were really not creating the expense, as much as they were assuming the time of doing some of the tasks.  He thought they were estimating in the $50,000 range.  Those internal costs were broken down by task.  It was mostly a manpower cost, Mr. Kovacs confirmed, if they chose to adopt the recommendations to maintain the Hay and improve it.  There were really no external costs.  Mr. Easton said that to follow the worksheet to educate all City personnel on performance management, to promote accountability, understanding the system, 80 hours, would probably only take, in general, about eight (c</w:t>
      </w:r>
      <w:r>
        <w:rPr>
          <w:i/>
          <w:sz w:val="24"/>
          <w:szCs w:val="24"/>
        </w:rPr>
        <w:t xml:space="preserve">huckles were heard). </w:t>
      </w:r>
      <w:r>
        <w:rPr>
          <w:sz w:val="24"/>
          <w:szCs w:val="24"/>
        </w:rPr>
        <w:t xml:space="preserve"> Mr. Kovacs said that was a key question, because, for him, the litmus test of the system was to do a comprehensive salary survey.  In October of ’07, he surveyed 54 city jobs, and contacted about 56 other communities, and also used data from the State Employer Relations Board.  He had many, many communities, and all that data compiled into one massive report.  The litmus test was how they fared.  If the system was working, they should be at market for most jobs.  There would be a few low, and a few high, but he had passed out the results—and he had them there—but he thought they fared pretty well.  He thought it showed that the system was not broken.  Mr. Easton thought that they could say that IntelliSolve agreed with him, and that was part of the reason they came up with a recommendation.  That was right, Mr. Kovacs went on.  IntelliSolve received that information, and the detailed salary and benefit survey, as well.  He wanted to show them the entire compensation package and system, and he thought that they agreed that the survey showed they were doing pretty well.  Was the system broken?  No.  Did it need to be enhanced?  Yes.  Thus, they had the enhancement recommendations.  </w:t>
      </w:r>
    </w:p>
    <w:p>
      <w:pPr>
        <w:pStyle w:val="Normal"/>
        <w:jc w:val="both"/>
        <w:rPr>
          <w:sz w:val="24"/>
          <w:szCs w:val="24"/>
        </w:rPr>
      </w:pPr>
      <w:r>
        <w:rPr>
          <w:sz w:val="24"/>
          <w:szCs w:val="24"/>
        </w:rPr>
      </w:r>
    </w:p>
    <w:p>
      <w:pPr>
        <w:pStyle w:val="Normal"/>
        <w:jc w:val="both"/>
        <w:rPr>
          <w:sz w:val="24"/>
          <w:szCs w:val="24"/>
        </w:rPr>
      </w:pPr>
      <w:r>
        <w:rPr>
          <w:sz w:val="24"/>
          <w:szCs w:val="24"/>
        </w:rPr>
        <w:t xml:space="preserve">Mr. Kovack said it didn’t look like anyone was discriminated against.  Mr. Easton said they found, in doing that was that the utility billing clerk was low.  As a result, a recommendation was made last fall, to change that.  Mr. Kovacs pointed that out on the top of the first page.  They were listed as low, but when he distributed that, he wanted Council to know that they already had an ordinance in 07-147 that increased them.  They were outstandingly low.  Compared to the lows, even, they were low. So, they took immediate action to correct those.  There were a couple of other lows on the report.  They didn’t want to start jumping into making a lot of changes until they had a chance to get the results of the survey, and determine a direction.  At the bottom of the second page was a summary of where they were.  A large majority, 66% of the positions, fell right in the middle of the category, which was exactly where they wanted to be.  In a market-based compensation system, the higher that number was, the better the system was.  </w:t>
      </w:r>
    </w:p>
    <w:p>
      <w:pPr>
        <w:pStyle w:val="Normal"/>
        <w:jc w:val="both"/>
        <w:rPr>
          <w:sz w:val="24"/>
          <w:szCs w:val="24"/>
        </w:rPr>
      </w:pPr>
      <w:r>
        <w:rPr>
          <w:sz w:val="24"/>
          <w:szCs w:val="24"/>
        </w:rPr>
      </w:r>
    </w:p>
    <w:p>
      <w:pPr>
        <w:pStyle w:val="Normal"/>
        <w:jc w:val="both"/>
        <w:rPr/>
      </w:pPr>
      <w:r>
        <w:rPr>
          <w:sz w:val="24"/>
          <w:szCs w:val="24"/>
        </w:rPr>
        <w:t xml:space="preserve">Mr. Easton said that they were, essentially, paying in the middle of the market.  That was the best testimonial for the system’s worth, over time – to maintain parity with market.  Mr. Kovack joked that he didn’t see City Councilmen on there.  Mr. Sharkey said it didn’t even register!  </w:t>
      </w:r>
    </w:p>
    <w:p>
      <w:pPr>
        <w:pStyle w:val="Normal"/>
        <w:jc w:val="both"/>
        <w:rPr>
          <w:sz w:val="24"/>
          <w:szCs w:val="24"/>
        </w:rPr>
      </w:pPr>
      <w:r>
        <w:rPr>
          <w:sz w:val="24"/>
          <w:szCs w:val="24"/>
        </w:rPr>
      </w:r>
    </w:p>
    <w:p>
      <w:pPr>
        <w:pStyle w:val="Normal"/>
        <w:jc w:val="both"/>
        <w:rPr>
          <w:sz w:val="24"/>
          <w:szCs w:val="24"/>
        </w:rPr>
      </w:pPr>
      <w:r>
        <w:rPr>
          <w:sz w:val="24"/>
          <w:szCs w:val="24"/>
        </w:rPr>
        <w:t xml:space="preserve">Mayor Laubaugh said she had attended the different presentations for Council, and also a presentation with the supervisors.  In her tenure over the last ten years, as the Hay System had come up for discussion, it was nice to have an outside group to state their feelings, as far as the Hay System itself, as well as how it worked with their particular community.  The suggestions made sense to her, because a lot of the complaints that she had heard over the years, were really kind of a misunderstanding, as far as how the Hay System worked.  For herself, she recognized that there was some potential for not doing things on an equal basis.  For instance, there might be a supervisor who said everyone was doing great.  They were doing all ‘fours and fives.’  Then, there might be someone else who said someone could do the best job possible, but the highest they were ever going to give was a three.  It was like a teacher in high school, she laughed.  With that, there was potential, when they had that volatility in the system, there was a need for schooling as far as how the system was applied, to the City as whole to have more consistency.  She liked the educational process.  Another big issue was that because individuals didn’t understand it, there was a ‘mystery’ about it.  Really, if individuals understood it, they recognized how they were being compensated, and they determined what they needed to do to be able to receive a good compensation score.  It seemed to her a validation of the process, but also consistency in the future.  The other thing she wanted to mention was that it was presented to the supervisors the day after they had their meeting two weeks ago. It was presented that it was in process on Council end.  No decisions had been made, but, obviously that was the recommendation by that group. She was encouraged by the reception of the supervisors. They felt the things that were addressed, they (as supervisors) were dealing with it as well.  They recognized them as a positive as they moved forward.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r. Kovacs agreed that for a large group that had been requesting a review of their system for years, they finally got a review. They presented the results that said to stick with the same system. He thought at first, like the Mayor, they might get some negative feedback about that with the idea that the system was old and antiquated.  But when the findings were presented, the opposite was found. They were surprised with a good reception for the most part. There was more work to be done yet, but for the most part they were pretty happy with what the recommendations were. The whole theme was making it a little more transparent for the employees and to educate everybody. He thought that would work a whole lot better. He would probably have two points to make though. </w:t>
      </w:r>
    </w:p>
    <w:p>
      <w:pPr>
        <w:pStyle w:val="Normal"/>
        <w:jc w:val="both"/>
        <w:rPr>
          <w:sz w:val="24"/>
          <w:szCs w:val="24"/>
        </w:rPr>
      </w:pPr>
      <w:r>
        <w:rPr>
          <w:sz w:val="24"/>
          <w:szCs w:val="24"/>
        </w:rPr>
        <w:t xml:space="preserve">There were two bullet points that Mr. Kovacs did not fully agree with and he asked to share his thoughts on those. On the second item on page three, the second bullet. IntelliSolve recommended they share the market with every employee. He noted that what happened when a survey was done, they had to make sure they were comparing apples to apples. That was hard enough to begin with as not everybody had a street superintendent.  They might have a public works director or a highway superintendent or they combine one job with another, so what had to be done was try to do they best you can.  They had to recognize there would be a few differences in those jobs and account for that when compiling survey results. That was hard enough to just do the survey, but then when it was shared with the employees they would think ‘me’ and ‘how did this affect me.  What cities did you check; what jobs did they do; what were their tasks.’ They would want to explore all those details.  Mr. Kovacs thought it was too much.  Like he had done, he shared that with Council. He thought that was very appropriate.  He noted that when employees had come to him and asked for results, he had no problem with that. He had sat down with them one on one and shared results. In one case, he had a supervisor and two employees come and they looked at their department. They did not see the rest of the survey.   They looked at their and they were well satisfied with what they saw.  To actually go out and take that sheet that was passed out and distribute that to everyone could almost maybe cause more problems than it was worth. That was his opinion. </w:t>
      </w:r>
    </w:p>
    <w:p>
      <w:pPr>
        <w:pStyle w:val="Normal"/>
        <w:jc w:val="both"/>
        <w:rPr>
          <w:sz w:val="24"/>
          <w:szCs w:val="24"/>
        </w:rPr>
      </w:pPr>
      <w:r>
        <w:rPr>
          <w:sz w:val="24"/>
          <w:szCs w:val="24"/>
        </w:rPr>
      </w:r>
    </w:p>
    <w:p>
      <w:pPr>
        <w:pStyle w:val="Normal"/>
        <w:jc w:val="both"/>
        <w:rPr/>
      </w:pPr>
      <w:r>
        <w:rPr>
          <w:sz w:val="24"/>
          <w:szCs w:val="24"/>
        </w:rPr>
        <w:t>Mr. Darlington asked if each employee was aware of what their salary range was within their particular job. Mr. Easton answered him saying that was part of the ordinance. Mr. Kovacs stated everyone in the room had a pay grade and that was assigned by the ordinance. Mr. Eberling wanted to know if it was spelled out in their job description.  Mr. Kovacs said yes.  Mr. Darlington asked about the midpoint.  Mr. Kovacs said the midpoint was in the ordinance, not on the job description because that could change every year. There was a pay range.  For example ‘PM7’ was on his job description and then PM7 range was on the ordinance that was presented every fall.  Mr. Easton said that adjusted with the table movement every year.  Mr. Kovacs went on to say that, he had had employees go to him and tell him they conducted their own salary survey and noted the cities they called and they present him with their own findings. He knew one employee was going and conducting their own salary survey.  He thought that should be done by one source whether it was himself or someone else. Just one source conducting the survey. He did not want people from other departments calling other communities saying they needed their salaries. He did not think that was a good thing. Mr. Easton said strangely enough, they never had an employee that came with a salary survey saying they were compensated too highly (</w:t>
      </w:r>
      <w:r>
        <w:rPr>
          <w:i/>
          <w:sz w:val="24"/>
          <w:szCs w:val="24"/>
        </w:rPr>
        <w:t>laughter</w:t>
      </w:r>
      <w:r>
        <w:rPr>
          <w:sz w:val="24"/>
          <w:szCs w:val="24"/>
        </w:rPr>
        <w:t xml:space="preserve">). It might happen he joked, but he was not sure.  Mr. Kovack said there was also the matter of something that a person was doing which was not on their job description.  </w:t>
      </w:r>
    </w:p>
    <w:p>
      <w:pPr>
        <w:pStyle w:val="Normal"/>
        <w:jc w:val="both"/>
        <w:rPr>
          <w:sz w:val="24"/>
          <w:szCs w:val="24"/>
        </w:rPr>
      </w:pPr>
      <w:r>
        <w:rPr>
          <w:sz w:val="24"/>
          <w:szCs w:val="24"/>
        </w:rPr>
      </w:r>
    </w:p>
    <w:p>
      <w:pPr>
        <w:pStyle w:val="Normal"/>
        <w:jc w:val="both"/>
        <w:rPr>
          <w:sz w:val="24"/>
          <w:szCs w:val="24"/>
        </w:rPr>
      </w:pPr>
      <w:r>
        <w:rPr>
          <w:sz w:val="24"/>
          <w:szCs w:val="24"/>
        </w:rPr>
        <w:t xml:space="preserve">Mr. Easton thought one of the things as to why the Hay System was not trained effectively was because there were some complexities to it.  The nature of compensation was such that most people did have a strong opinion about their work. They highly value it   They should.  They absolutely wanted people to do that.  Oftentimes they were biased toward their particular division or their employees as they should be. He thought that was part of the methodology of the compensation system has not been trained as well. Often times there can be a lot of cooks in the kitchen and that might be part of the reason but he thought a lot of the recommendations were well accepted by the supervisors. They looked forward to a more open system and a better understanding of the compensation system. </w:t>
      </w:r>
    </w:p>
    <w:p>
      <w:pPr>
        <w:pStyle w:val="Normal"/>
        <w:jc w:val="both"/>
        <w:rPr>
          <w:sz w:val="24"/>
          <w:szCs w:val="24"/>
        </w:rPr>
      </w:pPr>
      <w:r>
        <w:rPr>
          <w:sz w:val="24"/>
          <w:szCs w:val="24"/>
        </w:rPr>
      </w:r>
    </w:p>
    <w:p>
      <w:pPr>
        <w:pStyle w:val="Normal"/>
        <w:jc w:val="both"/>
        <w:rPr>
          <w:sz w:val="24"/>
          <w:szCs w:val="24"/>
        </w:rPr>
      </w:pPr>
      <w:r>
        <w:rPr>
          <w:sz w:val="24"/>
          <w:szCs w:val="24"/>
        </w:rPr>
        <w:t xml:space="preserve">Mr. Kovacs pointed out his last bullet point he had contention with was number four. Redefining their merit based compensation philosophy. He was talking about the last bullet point.  If they remembered, he was talking about salary compression as people get up higher up in their pay range, past the midpoint, past the market rate. The suggestion was to come up with some way to compensate those employees. In his opinion, by being at the top end of their range, they were already being compensated. They were above the market rate. They spent a lot of time there and that was certainly appreciated.  But that was the reward. They were being compensated above the market rate. To develop additional forms of compensation, he thought that destroyed the integrity of the Hay System. He noted quite, frankly, they already had other compensation systems in place rewarding employees for their service and tenure. There was longevity pay and vacation that increased as tenure increased. He thought they already had those systems in place and he would recommend they don’t find alternative forms of additional compensation. There was retirement, added Mr. Darlington. Mr. Kovacs said he liked everything but those two bullet points. </w:t>
      </w:r>
    </w:p>
    <w:p>
      <w:pPr>
        <w:pStyle w:val="Normal"/>
        <w:jc w:val="both"/>
        <w:rPr>
          <w:sz w:val="24"/>
          <w:szCs w:val="24"/>
        </w:rPr>
      </w:pPr>
      <w:r>
        <w:rPr>
          <w:sz w:val="24"/>
          <w:szCs w:val="24"/>
        </w:rPr>
      </w:r>
    </w:p>
    <w:p>
      <w:pPr>
        <w:pStyle w:val="Normal"/>
        <w:jc w:val="both"/>
        <w:rPr/>
      </w:pPr>
      <w:r>
        <w:rPr>
          <w:sz w:val="24"/>
          <w:szCs w:val="24"/>
        </w:rPr>
        <w:t>Mr. Baldwin took the time to copy Mr. Palecek’s comments and concerns.  They could go through some of those if they liked since he was not there.</w:t>
      </w:r>
    </w:p>
    <w:p>
      <w:pPr>
        <w:pStyle w:val="Normal"/>
        <w:jc w:val="both"/>
        <w:rPr>
          <w:sz w:val="24"/>
          <w:szCs w:val="24"/>
        </w:rPr>
      </w:pPr>
      <w:r>
        <w:rPr>
          <w:sz w:val="24"/>
          <w:szCs w:val="24"/>
        </w:rPr>
      </w:r>
    </w:p>
    <w:p>
      <w:pPr>
        <w:pStyle w:val="Normal"/>
        <w:jc w:val="both"/>
        <w:rPr>
          <w:sz w:val="24"/>
          <w:szCs w:val="24"/>
        </w:rPr>
      </w:pPr>
      <w:r>
        <w:rPr>
          <w:sz w:val="24"/>
          <w:szCs w:val="24"/>
        </w:rPr>
        <w:t>Mr. Baldwin stated that they covered cost effectiveness. He noted section 2A and exhibit 2A, too. He asked shouldn’t they compare what they pay employees within the City to industry jobs comparing to cities might not be fair overall. In addition, the people that pay the bills work in industry. In other words, Mr. Palecek was asking that if they should compare their wages with private industry as well as public. Mr. Kovacs thought that was a very fair question. He talked to Mr. Palecek that afternoon by phone. They were going over the list. His response to that was he thought it was a good suggestion and they could explore that. One of the difficulties in getting the industry standards or comparables was they do not have to share the information. He could call any other public community and ask what the HR manager made and they would have to tell him. He could call a private company in Wadsworth or Cleveland and ask what their HR manager made and that would be privileged information not to be shared. He did employment references all the time on candidates they wanted to hire.  One of the things he wanted to check was compensation. He wanted to make sure they were not telling him they were earning higher than they were. When he asked, he always gets the same response, that question cannot be answered.  He thought that was a valid question, something they should try to pursue but it would be difficult. Mr. Darlington asked when the jobs that the City took and said the prevailing wage had to be paid, union wage, he asked of those surveys would apply to them or not. Mr. Kovacs noted he already contacted about 60 to 100 different sources to get that same information. Mr. Darlington said his sources were all municipalities, and Mr. Kovacs said that they were.  Would there be much of a variance?  Mr. Kovacs did not know.  Mr. Easton said it depended on the job.</w:t>
      </w:r>
    </w:p>
    <w:p>
      <w:pPr>
        <w:pStyle w:val="Normal"/>
        <w:jc w:val="both"/>
        <w:rPr>
          <w:sz w:val="24"/>
          <w:szCs w:val="24"/>
        </w:rPr>
      </w:pPr>
      <w:r>
        <w:rPr>
          <w:sz w:val="24"/>
          <w:szCs w:val="24"/>
        </w:rPr>
        <w:t xml:space="preserve">Mr. Easton stated there were two things that came into play. The compensation that they provide their employees involved more than just salaries. Very often in the private sector were higher levels of wages and different benefits. If they looked at an electric lineman for example, there would be a different pay and benefits. In some instances industry had a higher wage and perhaps a lower benefit structure. There could be nothing said across the board. It depended what type of shop it was, if it was a union shop. It was hard to make generalities in that regard. What he had seen was generally higher wages with different benefit structure. </w:t>
      </w:r>
    </w:p>
    <w:p>
      <w:pPr>
        <w:pStyle w:val="Normal"/>
        <w:jc w:val="both"/>
        <w:rPr>
          <w:sz w:val="24"/>
          <w:szCs w:val="24"/>
        </w:rPr>
      </w:pPr>
      <w:r>
        <w:rPr>
          <w:sz w:val="24"/>
          <w:szCs w:val="24"/>
        </w:rPr>
      </w:r>
    </w:p>
    <w:p>
      <w:pPr>
        <w:pStyle w:val="Normal"/>
        <w:jc w:val="both"/>
        <w:rPr/>
      </w:pPr>
      <w:r>
        <w:rPr>
          <w:sz w:val="24"/>
          <w:szCs w:val="24"/>
        </w:rPr>
        <w:t xml:space="preserve">Mr. Darlington noted the turnover was not very high so the attractiveness of private industry jobs must not be that much greater than the City’s otherwise there would be a higher turnover.  Mr. Easton stated in the electric are until recently it had been fairly high because primarily of wages. They had not seen that as much lately. They had been able to hold onto a lot of younger apprentices, journeymen and linemen. That had been a problem in the past but not as much recently </w:t>
      </w:r>
    </w:p>
    <w:p>
      <w:pPr>
        <w:pStyle w:val="Normal"/>
        <w:jc w:val="both"/>
        <w:rPr>
          <w:sz w:val="24"/>
          <w:szCs w:val="24"/>
        </w:rPr>
      </w:pPr>
      <w:r>
        <w:rPr>
          <w:sz w:val="24"/>
          <w:szCs w:val="24"/>
        </w:rPr>
      </w:r>
    </w:p>
    <w:p>
      <w:pPr>
        <w:pStyle w:val="Normal"/>
        <w:jc w:val="both"/>
        <w:rPr>
          <w:sz w:val="24"/>
          <w:szCs w:val="24"/>
        </w:rPr>
      </w:pPr>
      <w:r>
        <w:rPr>
          <w:sz w:val="24"/>
          <w:szCs w:val="24"/>
        </w:rPr>
        <w:t xml:space="preserve">To illustrate what Mr. Easton had just said, Mr. Kovacs stated he had hired a sanitation operator and several mechanics in just the last few months. He thought in every case, the three hires he just did, they all took a big pay cut to come to Wadsworth. They were earning higher wages outside Wadsworth in private industry, not public, but they took a pay cut to come to Wadsworth. He observed that Wadsworth’s benefits were a little bit better. So it was kind of a wash. They had better benefits but the y might pay the wages. Private industry probably had a little higher wages but not the benefit structure the City did. </w:t>
      </w:r>
    </w:p>
    <w:p>
      <w:pPr>
        <w:pStyle w:val="Normal"/>
        <w:jc w:val="both"/>
        <w:rPr>
          <w:sz w:val="24"/>
          <w:szCs w:val="24"/>
        </w:rPr>
      </w:pPr>
      <w:r>
        <w:rPr>
          <w:sz w:val="24"/>
          <w:szCs w:val="24"/>
        </w:rPr>
      </w:r>
    </w:p>
    <w:p>
      <w:pPr>
        <w:pStyle w:val="Normal"/>
        <w:jc w:val="both"/>
        <w:rPr>
          <w:sz w:val="24"/>
          <w:szCs w:val="24"/>
        </w:rPr>
      </w:pPr>
      <w:r>
        <w:rPr>
          <w:sz w:val="24"/>
          <w:szCs w:val="24"/>
        </w:rPr>
        <w:t xml:space="preserve">Mr. Darlington stated one of the mechanics came from Ford garage that had closed, so he did not have a job. Mr. Kovacs said in fact in did.  He had a very attractive job actually. He was snatched up by Orville, Maibach Ford in Orville, and he was their top mechanic. He was very good.  He would  et into details.  He chose Wadsworth over Orville. Mr. Eberling noted there was a certain amount of volatility out in the private sector versus the municipality. There was stability there to run the City and the tax base would be there. He thought if they were paying attention, as the two comments that were just made, they could go to work in Wadsworth and maybe they were not on the pay scale but….  Mr. Kovacs joked they knew the City of Wadsworth was not closing but Ford might close. They knew there was stability in a municipality. That was attractive. Mr. Sharkey recalled the work atmosphere at the City’s mechanical repair shop was quite different of a dealership where they were on a flat rate and that type of thing.  Mr. Eberling agreed that it was more ‘go, go, go.’  Like speeding tickets, Mr. Eberling, joked with the Safety Director, they had x-number to make or they would be off the chart.  </w:t>
      </w:r>
      <w:r>
        <w:rPr>
          <w:b/>
          <w:sz w:val="24"/>
          <w:szCs w:val="24"/>
        </w:rPr>
        <w:t>Mr. Hiscock</w:t>
      </w:r>
      <w:r>
        <w:rPr>
          <w:sz w:val="24"/>
          <w:szCs w:val="24"/>
        </w:rPr>
        <w:t xml:space="preserve"> said he did not know about that!</w:t>
      </w:r>
    </w:p>
    <w:p>
      <w:pPr>
        <w:pStyle w:val="Normal"/>
        <w:jc w:val="both"/>
        <w:rPr>
          <w:sz w:val="24"/>
          <w:szCs w:val="24"/>
        </w:rPr>
      </w:pPr>
      <w:r>
        <w:rPr>
          <w:sz w:val="24"/>
          <w:szCs w:val="24"/>
        </w:rPr>
      </w:r>
    </w:p>
    <w:p>
      <w:pPr>
        <w:pStyle w:val="Normal"/>
        <w:jc w:val="both"/>
        <w:rPr>
          <w:sz w:val="24"/>
          <w:szCs w:val="24"/>
        </w:rPr>
      </w:pPr>
      <w:r>
        <w:rPr>
          <w:sz w:val="24"/>
          <w:szCs w:val="24"/>
        </w:rPr>
        <w:t xml:space="preserve">Mr. Baldwin had a question about section 4 exhibit 2A forms and whether they would not be locked giving increases even though economic conditions dictated no increases. Mr. Kovacs stated there were two components there.  Number one was the wage table ordinance that was presented every fall. As far as a lock on that, Council, if they so chose could decide to maintain the tables. They did not have to be increased. He usually went to them with a recommendation based upon inflationary factors, based what other cities were moving their tables. He would present to them that data but they could choose to keep those tables where they were. As far as the merit component, nothing said they had to administer a merit component either.  He did not necessarily believe they were locked in. He thought Mr. Palecek made some other good points. He speculated, for example, they would choose to do that for 2009, the tables were static, no increases, no merit increases, market forces dictated they could not afford that that year. He asked what would happen with the other employees in the City. There were bargaining unit employees who had multi-year contracts that had pretty standard increases already built in. If there was a non bargaining employee and Council would said no raise, but the union employees would get a raise, maybe they would join a union or form a union. That was something that could happen. He asked if they were locked in though, no. There would have to be some tough choices made. </w:t>
      </w:r>
    </w:p>
    <w:p>
      <w:pPr>
        <w:pStyle w:val="Normal"/>
        <w:jc w:val="both"/>
        <w:rPr>
          <w:sz w:val="24"/>
          <w:szCs w:val="24"/>
        </w:rPr>
      </w:pPr>
      <w:r>
        <w:rPr>
          <w:sz w:val="24"/>
          <w:szCs w:val="24"/>
        </w:rPr>
      </w:r>
    </w:p>
    <w:p>
      <w:pPr>
        <w:pStyle w:val="Normal"/>
        <w:jc w:val="both"/>
        <w:rPr>
          <w:sz w:val="24"/>
          <w:szCs w:val="24"/>
        </w:rPr>
      </w:pPr>
      <w:r>
        <w:rPr>
          <w:sz w:val="24"/>
          <w:szCs w:val="24"/>
        </w:rPr>
        <w:t xml:space="preserve">Mr. Baldwin noted something that came up twice on Mr. Palecek’s list in different ways. He said the some departments obtained seven, eight, ten percent increases while others had two percent increases.  He went on that it said reviewing the wage increase over the last four years, it appeared many departments had huge increases and others very low. He asked why. Mr. Kovacs thought all of them were given that information from Mr. Palecek, a summary.  It was misleading to say that some departments got seven, eight, and ten percent increases. That was not necessarily the case. What they were seeing was a comparison of total dollars spent by each department in each year. That included not only salaries, but also overtime. For example he continued, a water distribution department who had a record number of water breaks last year might show a eight to ten percent increase in dollars. That did not mean they gave every employee ten percent wage increases. That just meant they spent a lot more dollars in water distribution. Those percentages were not tied to the wage increase. </w:t>
      </w:r>
    </w:p>
    <w:p>
      <w:pPr>
        <w:pStyle w:val="Normal"/>
        <w:jc w:val="both"/>
        <w:rPr>
          <w:sz w:val="24"/>
          <w:szCs w:val="24"/>
        </w:rPr>
      </w:pPr>
      <w:r>
        <w:rPr>
          <w:sz w:val="24"/>
          <w:szCs w:val="24"/>
        </w:rPr>
      </w:r>
    </w:p>
    <w:p>
      <w:pPr>
        <w:pStyle w:val="Normal"/>
        <w:jc w:val="both"/>
        <w:rPr>
          <w:sz w:val="24"/>
          <w:szCs w:val="24"/>
        </w:rPr>
      </w:pPr>
      <w:r>
        <w:rPr>
          <w:sz w:val="24"/>
          <w:szCs w:val="24"/>
        </w:rPr>
        <w:t xml:space="preserve">Mr. Easton interjected that was not the wage increase, that was the actual expense and the actual expense was tied to anyone quitting during the middle of the year and not being replaced. Then there would be lower expense and then the next year it would look like more was spent. There would actually be the same staff and the same rate structure. He noted, as Mr. Kovacs pointed out, that was the best example. Maybe there was a big storm or a lot of water breaks so that year the total expense was higher but because of overtime…nobody got a 10% raise. They did get more in earnings because they worked longer. The numbers they were looking at were actual expense. And, conversely, Mr. Kovacs said, there were numbers on that page that showed an 8% decrease, and did that mean they slashed everybody’s wages 8%?  No.  That meant that perhaps someone retired, and the position was not filled for awhile, which could rack up to big negative dollars there.  There were situations where they might have wanted to train someone.  When Bob Sega, utility office manager, a very valuable position to the City, retired, he had a lot of keys of knowledge of the City, and did many things that happened on a once a year basis.  So, when they brought someone in new, they didn’t want to give them two weeks to train with Bob, and then think they were ready to go.  They wanted him to have some exposure to Bob’s knowledge, and those things that only occurred once a year.  So, there was a several month training process, and that added to the dollars they spent.  It linked that, and made it look like they spent 10% and gave 10% raises.  It was just dollars waiting for that particular year.  He hoped that explained some of those numbers, and why they looked like there were big variances, when there weren’t.  The key to that report was on page two.  The bottom number, the totals, showed the percentage increases for each of the last three years, and they were just over 3% for each of those years.  </w:t>
      </w:r>
    </w:p>
    <w:p>
      <w:pPr>
        <w:pStyle w:val="Normal"/>
        <w:jc w:val="both"/>
        <w:rPr>
          <w:sz w:val="24"/>
          <w:szCs w:val="24"/>
        </w:rPr>
      </w:pPr>
      <w:r>
        <w:rPr>
          <w:sz w:val="24"/>
          <w:szCs w:val="24"/>
        </w:rPr>
      </w:r>
    </w:p>
    <w:p>
      <w:pPr>
        <w:pStyle w:val="Normal"/>
        <w:jc w:val="both"/>
        <w:rPr>
          <w:sz w:val="24"/>
          <w:szCs w:val="24"/>
        </w:rPr>
      </w:pPr>
      <w:r>
        <w:rPr>
          <w:sz w:val="24"/>
          <w:szCs w:val="24"/>
        </w:rPr>
        <w:t xml:space="preserve">One other item Mr. Kovacs wished to mention was that if they were comparing 2004 to 2005, one key thing to keep in mind was that they went from a non-cost allocation basis to a cost allocation basis in ’05, meaning that, for example, his salary as an HR manager, then reflected service to all the departments in the City.  In 2004, his salary was actually spread out everywhere.  In 2005, they decided to see how much Jim Kovacs was costing, and they didn’t know.  He was all over the place.  A mathematician would have to add it all up.  In 2005, they put Jim Kovacs in one line, so they could see it, and then allocated those costs out at the end of the year, based upon certain criteria.  They couldn’t really look at ’04-’05 because it was non-cost allocation to cost allocation.  That was why the numbers really swung in those years.  The key was the bottom number on the second page.  It was hard to argue that they were overpaying or giving wild wage increases, when the overall increase was just a little more than what the table movement was.  </w:t>
      </w:r>
    </w:p>
    <w:p>
      <w:pPr>
        <w:pStyle w:val="Normal"/>
        <w:jc w:val="both"/>
        <w:rPr>
          <w:sz w:val="24"/>
          <w:szCs w:val="24"/>
        </w:rPr>
      </w:pPr>
      <w:r>
        <w:rPr>
          <w:sz w:val="24"/>
          <w:szCs w:val="24"/>
        </w:rPr>
      </w:r>
    </w:p>
    <w:p>
      <w:pPr>
        <w:pStyle w:val="Normal"/>
        <w:jc w:val="both"/>
        <w:rPr/>
      </w:pPr>
      <w:r>
        <w:rPr>
          <w:sz w:val="24"/>
          <w:szCs w:val="24"/>
        </w:rPr>
        <w:t xml:space="preserve">Mr. Baldwin commented that the only thing left to be covered was ‘further, if we took out some high negative wage matters, they would be quite a bit over 3% for each year since 2004.’  He thought Mr. Kovacs had just handled that, actually.  Mr. Kovacs explained that Mr. Palecek was saying that if a department was minus 8%, and took out that 8%, then the 3% on the bottom line went way up.  but it didn’t really work that way.  It was an overall number.  Mr. Baldwin thought that pretty much covered the questions, and opened the discussion for present members’ questions.  </w:t>
      </w:r>
    </w:p>
    <w:p>
      <w:pPr>
        <w:pStyle w:val="Normal"/>
        <w:jc w:val="both"/>
        <w:rPr>
          <w:sz w:val="24"/>
          <w:szCs w:val="24"/>
        </w:rPr>
      </w:pPr>
      <w:r>
        <w:rPr>
          <w:sz w:val="24"/>
          <w:szCs w:val="24"/>
        </w:rPr>
      </w:r>
    </w:p>
    <w:p>
      <w:pPr>
        <w:pStyle w:val="Normal"/>
        <w:jc w:val="both"/>
        <w:rPr>
          <w:sz w:val="24"/>
          <w:szCs w:val="24"/>
        </w:rPr>
      </w:pPr>
      <w:r>
        <w:rPr>
          <w:sz w:val="24"/>
          <w:szCs w:val="24"/>
        </w:rPr>
        <w:t xml:space="preserve">Mr. Baldwin asked if it were a fair assumption, from their position there and then, to keep the Hay System and not investigate any new systems.  Mr. Easton said that the administration’s recommendation was to go with the consultant with the two caveats that Mr. Kovacs suggested.  There were a couple of things the consultant suggested, that were not going to be at the top of their list of tasks.  They generally agreed that it was a system they could work with, train the employees, and make it a bit better than it was, while still being a valuable compensation method, and still maintain a merit based environment.  It was food for thought.  </w:t>
      </w:r>
    </w:p>
    <w:p>
      <w:pPr>
        <w:pStyle w:val="Normal"/>
        <w:jc w:val="both"/>
        <w:rPr>
          <w:sz w:val="24"/>
          <w:szCs w:val="24"/>
        </w:rPr>
      </w:pPr>
      <w:r>
        <w:rPr>
          <w:sz w:val="24"/>
          <w:szCs w:val="24"/>
        </w:rPr>
      </w:r>
    </w:p>
    <w:p>
      <w:pPr>
        <w:pStyle w:val="Normal"/>
        <w:jc w:val="both"/>
        <w:rPr/>
      </w:pPr>
      <w:r>
        <w:rPr>
          <w:b/>
          <w:sz w:val="24"/>
          <w:szCs w:val="24"/>
        </w:rPr>
        <w:t>Mr. Shultz</w:t>
      </w:r>
      <w:r>
        <w:rPr>
          <w:sz w:val="24"/>
          <w:szCs w:val="24"/>
        </w:rPr>
        <w:t xml:space="preserve"> asked if they had the manpower to do it internally, or if they needed to consider something else.  Mr. Easton thought they did.  He didn’t know </w:t>
      </w:r>
      <w:r>
        <w:rPr>
          <w:i/>
          <w:sz w:val="24"/>
          <w:szCs w:val="24"/>
        </w:rPr>
        <w:t>(jokingly</w:t>
      </w:r>
      <w:r>
        <w:rPr>
          <w:sz w:val="24"/>
          <w:szCs w:val="24"/>
        </w:rPr>
        <w:t xml:space="preserve">) that they needed to accomplish it all in the next month.  In all seriousness, they had the expertise and the capabilities.  The consultant may have, in his opinion, overestimated the length of the tasks, in some places.  He thought they were conservative, but it probably would take a year.  The thing he saw as hidden was that there were ongoing tasks, not just one-time tasks.  They had to train employees, and not just once, but every year or every other year.  There were some other hidden costs that were going to take some time, but he didn’t think any of it was unmanageable.  He thought it was all important, and that they could do it in a reasonable amount of time.  They were certainly not expecting it all to be accomplished in six months.  </w:t>
      </w:r>
    </w:p>
    <w:p>
      <w:pPr>
        <w:pStyle w:val="Normal"/>
        <w:jc w:val="both"/>
        <w:rPr>
          <w:sz w:val="24"/>
          <w:szCs w:val="24"/>
        </w:rPr>
      </w:pPr>
      <w:r>
        <w:rPr>
          <w:sz w:val="24"/>
          <w:szCs w:val="24"/>
        </w:rPr>
      </w:r>
    </w:p>
    <w:p>
      <w:pPr>
        <w:pStyle w:val="Normal"/>
        <w:jc w:val="both"/>
        <w:rPr>
          <w:sz w:val="24"/>
          <w:szCs w:val="24"/>
        </w:rPr>
      </w:pPr>
      <w:r>
        <w:rPr>
          <w:sz w:val="24"/>
          <w:szCs w:val="24"/>
        </w:rPr>
        <w:t xml:space="preserve">Mr. Shultz asked if, aside from the administration, who carried the knowledge well enough to train.  Was it the supervisors or the managers?  Mr. Easton thought the training process was going to have to be from the management to the supervisors.  The supervisors were going to have to try to communicate with the employees, so it was just an ongoing communication process.  Like a lot of employee/management interactions, it had to be a continuous learning curve, because every month they got a new employee or lost one.  At some point, they had to retrain and reexamine things.  The knowledge was something that they were hoping would be distributed, so it became a part of the culture, as opposed it all being there centrally.  It would be something that all the employees and supervisors would understand, and there would be enough communication that the process would be continuous.  Mr. Kovacs thought it would be critical, especially in the first go-around, to have employees hear one consistent message – one themed message.  He would probably envision himself doing a lot of that – going department to department and really get employees to understand the system.  If they had a lot of detailed questions – no offense to the supervisors – but they may not have the breadth of knowledge to answer detailed questions.  He wanted to be the one to do a lot of the employee things.  </w:t>
      </w:r>
    </w:p>
    <w:p>
      <w:pPr>
        <w:pStyle w:val="Normal"/>
        <w:jc w:val="both"/>
        <w:rPr>
          <w:sz w:val="24"/>
          <w:szCs w:val="24"/>
        </w:rPr>
      </w:pPr>
      <w:r>
        <w:rPr>
          <w:sz w:val="24"/>
          <w:szCs w:val="24"/>
        </w:rPr>
      </w:r>
    </w:p>
    <w:p>
      <w:pPr>
        <w:pStyle w:val="Normal"/>
        <w:jc w:val="both"/>
        <w:rPr>
          <w:sz w:val="24"/>
          <w:szCs w:val="24"/>
        </w:rPr>
      </w:pPr>
      <w:r>
        <w:rPr>
          <w:sz w:val="24"/>
          <w:szCs w:val="24"/>
        </w:rPr>
        <w:t xml:space="preserve">Mr. Shultz asked if that wasn’t part of the problem, though, that they were not pushing that knowledge down to the second and third level.  Absolutely, Mr. Kovacs said.  That had not been a transparent system since 1983.  Mr. Kovack suggested they videotape the initial training.  Mr. Sharkey didn’t have a problem with leaving it at the supervision level, because there were some supervisors who were really good ‘people people’ and could explain things, and others that were not.  Certainly, Mr. Easton said, they would expect part of the training, as suggested by the consultant, was to go to each employee.  Considering the number of employees, that may seem like a daunting task, but they could break that into forty or fifty at a time, for some of those things, such as how to understand the employee appraisal form.  They could have a two-hour meeting, so they were not losing the whole workday, and one week of half days.  They could train every employee on a couple of things.  He didn’t see it as too daunting of a task.  They could make direct contact with each employee and provide materials that were ongoing, so that if people needed access to information, it could be on the internal city network, and in areas where it would get to be part of the understanding of all the employees and the supervisors.  The supervisors had a big responsibility, so they would require their own specialized training.  The consultant had laid it out well.  Mr. Kovacs said that they were not afraid to make them accountable.  Their supervisors did an excellent job, and had a very good rapport with their employees.  He just thought the initial explanation of the process of the Hay System, if they were going to go out there and educate employees about it – should come from one source.  Then, supervisors could do a lot of that training to new employees and such.  They should be doing that.  Mr. Darlington pointed out another plus to Mr. Kovacs doing it.  as he said, that would be uniform, but it gave plausibility to the employees, because it was coming from the administration, and not from their departmental supervisor, who they might think had a hidden agenda or something.  If it came from Mr. Kovacs, they knew it was pretty uniform.  </w:t>
      </w:r>
    </w:p>
    <w:p>
      <w:pPr>
        <w:pStyle w:val="Normal"/>
        <w:jc w:val="both"/>
        <w:rPr>
          <w:sz w:val="24"/>
          <w:szCs w:val="24"/>
        </w:rPr>
      </w:pPr>
      <w:r>
        <w:rPr>
          <w:sz w:val="24"/>
          <w:szCs w:val="24"/>
        </w:rPr>
      </w:r>
    </w:p>
    <w:p>
      <w:pPr>
        <w:pStyle w:val="Normal"/>
        <w:jc w:val="both"/>
        <w:rPr>
          <w:sz w:val="24"/>
          <w:szCs w:val="24"/>
        </w:rPr>
      </w:pPr>
      <w:r>
        <w:rPr>
          <w:sz w:val="24"/>
          <w:szCs w:val="24"/>
        </w:rPr>
        <w:t>Someone asked how many employees there were, and Mr. Kovacs said that the employees rated on the Hay System numbered 232 full-time, and 20 permanent part-time employees.  With seasonal employees, there were more than that, but they were not rated on that system.  Their wages were determined by ordinance.  There were about 250 employees under the system.</w:t>
      </w:r>
    </w:p>
    <w:p>
      <w:pPr>
        <w:pStyle w:val="Normal"/>
        <w:jc w:val="both"/>
        <w:rPr>
          <w:sz w:val="24"/>
          <w:szCs w:val="24"/>
        </w:rPr>
      </w:pPr>
      <w:r>
        <w:rPr>
          <w:sz w:val="24"/>
          <w:szCs w:val="24"/>
        </w:rPr>
      </w:r>
    </w:p>
    <w:p>
      <w:pPr>
        <w:pStyle w:val="Normal"/>
        <w:jc w:val="both"/>
        <w:rPr>
          <w:sz w:val="24"/>
          <w:szCs w:val="24"/>
        </w:rPr>
      </w:pPr>
      <w:r>
        <w:rPr>
          <w:sz w:val="24"/>
          <w:szCs w:val="24"/>
        </w:rPr>
        <w:t xml:space="preserve">Mr. Baldwin didn’t think an ordinance was required, just a matter of a recommendation.  They had asked to have the Hay System reviewed, and it was.  They needed to take it to a vote.  Mr. Easton thought it would be helpful for them to understand the Council’s position.  They’d presented the information to the supervisors, with the condition that they really could not take any action until Council gave direction. They would appreciate a motion.  </w:t>
      </w:r>
    </w:p>
    <w:p>
      <w:pPr>
        <w:pStyle w:val="Normal"/>
        <w:jc w:val="both"/>
        <w:rPr>
          <w:sz w:val="24"/>
          <w:szCs w:val="24"/>
        </w:rPr>
      </w:pPr>
      <w:r>
        <w:rPr>
          <w:sz w:val="24"/>
          <w:szCs w:val="24"/>
        </w:rPr>
      </w:r>
    </w:p>
    <w:p>
      <w:pPr>
        <w:pStyle w:val="Normal"/>
        <w:jc w:val="both"/>
        <w:rPr>
          <w:sz w:val="24"/>
          <w:szCs w:val="24"/>
        </w:rPr>
      </w:pPr>
      <w:r>
        <w:rPr>
          <w:sz w:val="24"/>
          <w:szCs w:val="24"/>
        </w:rPr>
        <w:t>Mr. Baldwin said that, as far as he was concerned, with regard to the two items that Mr. Kovacs had pointed out and did not feel they needed to do.  He kind of agreed with that position.  With that in mind, he asked for a motion to the Administration so they could carry on.</w:t>
      </w:r>
    </w:p>
    <w:p>
      <w:pPr>
        <w:pStyle w:val="Normal"/>
        <w:jc w:val="both"/>
        <w:rPr>
          <w:sz w:val="24"/>
          <w:szCs w:val="24"/>
        </w:rPr>
      </w:pPr>
      <w:r>
        <w:rPr>
          <w:sz w:val="24"/>
          <w:szCs w:val="24"/>
        </w:rPr>
      </w:r>
    </w:p>
    <w:p>
      <w:pPr>
        <w:pStyle w:val="Normal"/>
        <w:jc w:val="both"/>
        <w:rPr>
          <w:sz w:val="24"/>
          <w:szCs w:val="24"/>
        </w:rPr>
      </w:pPr>
      <w:r>
        <w:rPr>
          <w:b/>
          <w:i/>
          <w:sz w:val="24"/>
          <w:szCs w:val="24"/>
          <w:u w:val="single"/>
        </w:rPr>
        <w:t>Motion on the Compensation Study as Proposed</w:t>
      </w:r>
      <w:r>
        <w:rPr>
          <w:sz w:val="24"/>
          <w:szCs w:val="24"/>
        </w:rPr>
        <w:t xml:space="preserve">:  Mr. Darlington made a motion, which was seconded by Mr. Eberling, that the Administration carry out the proposed plan by Mr. Kovacs that evening, with the elimination of the two items aforementioned.  An all in favor vote was taken and all Council members present voted in favor of the motion.  </w:t>
      </w:r>
      <w:r>
        <w:rPr>
          <w:b/>
          <w:sz w:val="24"/>
          <w:szCs w:val="24"/>
        </w:rPr>
        <w:t>MOTION PASSED.</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Members of Council thanked Mr. Kovacs.</w:t>
      </w:r>
    </w:p>
    <w:p>
      <w:pPr>
        <w:pStyle w:val="Normal"/>
        <w:jc w:val="both"/>
        <w:rPr>
          <w:sz w:val="24"/>
          <w:szCs w:val="24"/>
        </w:rPr>
      </w:pPr>
      <w:r>
        <w:rPr>
          <w:sz w:val="24"/>
          <w:szCs w:val="24"/>
        </w:rPr>
      </w:r>
    </w:p>
    <w:p>
      <w:pPr>
        <w:pStyle w:val="Normal"/>
        <w:rPr>
          <w:b/>
          <w:b/>
          <w:sz w:val="24"/>
          <w:szCs w:val="24"/>
        </w:rPr>
      </w:pPr>
      <w:r>
        <w:rPr>
          <w:b/>
          <w:sz w:val="24"/>
          <w:szCs w:val="24"/>
        </w:rPr>
        <w:t xml:space="preserve">II. </w:t>
      </w:r>
      <w:r>
        <w:rPr>
          <w:b/>
          <w:sz w:val="24"/>
          <w:szCs w:val="24"/>
          <w:u w:val="single"/>
        </w:rPr>
        <w:t>ANY OTHER BUSINESS THAT MAY NEED TO BE CONDUCTED</w:t>
      </w:r>
      <w:r>
        <w:rPr>
          <w:b/>
          <w:sz w:val="24"/>
          <w:szCs w:val="24"/>
        </w:rPr>
        <w:t xml:space="preserve">:  </w:t>
      </w:r>
    </w:p>
    <w:p>
      <w:pPr>
        <w:pStyle w:val="TextBody"/>
        <w:jc w:val="both"/>
        <w:rPr/>
      </w:pPr>
      <w:r>
        <w:rPr/>
        <w:t xml:space="preserve">Mr. Easton noted that they had a long legislative agenda, so they could discuss a few of those items.  </w:t>
      </w:r>
    </w:p>
    <w:p>
      <w:pPr>
        <w:pStyle w:val="TextBody"/>
        <w:jc w:val="both"/>
        <w:rPr/>
      </w:pPr>
      <w:r>
        <w:rPr/>
      </w:r>
    </w:p>
    <w:p>
      <w:pPr>
        <w:pStyle w:val="TextBody"/>
        <w:jc w:val="both"/>
        <w:rPr/>
      </w:pPr>
      <w:r>
        <w:rPr/>
        <w:t xml:space="preserve">Mr. Darlington asked if he could mention two things about the agenda. In reading it through, two things bothered him.  The first was that ordinance 08-043, which was the blighted area at the south end.  He was a little concerned with that block, because, thanks to Mr. Sharkey, his barber shop was right in the middle of that.  He wondered if it were going to be bulldozed.  It was not, Mr. Easton said.  They had just made the map there, but certainly had no intention of taking any action against that property.  It was also his barber shop.  The reality, though, was that the structures on either side of it were vacant, and blighting, he thought, to the neighborhood.  Mr. Darlington agreed, particularly the one to the south.  Those were the structures they were talking about, Mr. Easton said, and they could be amended.  Mr. Sharkey noted that the weeds at the old gas station hadn’t even been removed, and trees were growing.  Mr. Darlington thought the priority might be the old bar to the south first, and then the old filling station.  Mr. Easton said they didn’t have to have a map.  It could be done property by property.  Mr. Darlington would be more comfortable with that than just saying that they were going to eliminate all the area between Water Street and Mechanic Street.  </w:t>
      </w:r>
    </w:p>
    <w:p>
      <w:pPr>
        <w:pStyle w:val="TextBody"/>
        <w:jc w:val="both"/>
        <w:rPr/>
      </w:pPr>
      <w:r>
        <w:rPr/>
        <w:t xml:space="preserve">Mr. Brague said that, if he could understand it correctly, the requirement for the program was that they designate an area.  It didn’t mean that every building in that area was blighted, but the majority of them were blighted.  Once they had the designation, they could make the application for the CDGB.  It was kind of an awkward situation, because there was always going to be some buildings that were okay.  They needed that designation to address the ones that were blighted.  Mr. Sharkey asked if there may be money available for Tracy to do some upgrading on her building.  Mr. Easton thought there would be.  That was an eligible rehabilitation activity for a CDGB, but she would have to apply for that.  And then, it had to be defined, and generally, there had to be some prevailing wages.  But it was an eligible activity.  They didn’t anticipate it as part of that, and he was not sure the building needed any rehab, but it may.  Only in parking, Mr. Darlington said.  The parking was bad.  With the filling station gone, that would be a potential area to improve the parking.  </w:t>
      </w:r>
    </w:p>
    <w:p>
      <w:pPr>
        <w:pStyle w:val="TextBody"/>
        <w:jc w:val="both"/>
        <w:rPr/>
      </w:pPr>
      <w:r>
        <w:rPr/>
      </w:r>
    </w:p>
    <w:p>
      <w:pPr>
        <w:pStyle w:val="TextBody"/>
        <w:jc w:val="both"/>
        <w:rPr/>
      </w:pPr>
      <w:r>
        <w:rPr/>
        <w:t xml:space="preserve">The other item that bothered Mr. Darlington was the $160,000 for a field house for a football team.  That just seemed excessive to him.  Mr. Easton explained that it included about $110,000 for the field house, and remaining improvements.  He thought they estimated approximately $40,000 for a scoreboard, bleachers, pads for the bleachers, goalposts, grading and storm sewer work.  So, they estimated, he thought, $109,000 for the field house, and around $150,000 for total improvements.  There were some other improvements needed to make it functional.  Mr. Darlington said that it was mentioned that the City had done 50/50 with other organizations.  They had $160,000 and were contributing $75,000, which was really not 50%.  The agreement that they envisioned, Mr. Easton remarked, had them at 50% of the investment.  Mr. Sharkey noted there was a rumor that the City was lending the money to them, that they didn’t actually have the front money, the hard cash to give.  Mr. Darlington asked if he meant that they didn’t have the $30,000 upfront. Mr. Sharkey said it was the half.  Mr. Darlington indicated they did not have that. The ordinance, or agreement, rather, said $30,000 up front, then the other $45,000 would be paid in ten years, at 5%. Mr. Easton said right. Mr. Sharkey stated that the City was actually lending money to an organization. Mr. Brague corrected that the City was not giving them any money, but were building something on the expectation that they would make payments to the City in the future. </w:t>
      </w:r>
    </w:p>
    <w:p>
      <w:pPr>
        <w:pStyle w:val="TextBody"/>
        <w:jc w:val="both"/>
        <w:rPr/>
      </w:pPr>
      <w:r>
        <w:rPr/>
      </w:r>
    </w:p>
    <w:p>
      <w:pPr>
        <w:pStyle w:val="TextBody"/>
        <w:jc w:val="both"/>
        <w:rPr/>
      </w:pPr>
      <w:r>
        <w:rPr/>
        <w:t xml:space="preserve">Mayor Laubaugh thought it was retained as a city asset. Mr. Brague said it was. Mr. Darlington reminded the Committee that they had the exclusive right to use it.  That would be if they maintained it and made payments Mr. Easton and Mr. Brague finished. Mr. Easton stated that it was about 20’ by 50’, a two-story and a concession stand. Mr. Easton suggested putting that on second reading. </w:t>
      </w:r>
    </w:p>
    <w:p>
      <w:pPr>
        <w:pStyle w:val="TextBody"/>
        <w:jc w:val="both"/>
        <w:rPr/>
      </w:pPr>
      <w:r>
        <w:rPr/>
      </w:r>
    </w:p>
    <w:p>
      <w:pPr>
        <w:pStyle w:val="TextBody"/>
        <w:jc w:val="both"/>
        <w:rPr/>
      </w:pPr>
      <w:r>
        <w:rPr/>
        <w:t xml:space="preserve">Mr. Sharkey thought it was listed as an emergency asked why a housekeeping item was an emergency.  Mr. Brague said there were an emergency clauses. Mr. Kovack thought that was pretty expensive for 2,000 square feet. Mr. Easton noted that it was not housekeeping; it was a determination as to whether or not they wanted to have a football concession stand for that year’s football season. It would take a couple months to build, and they wanted to get started on the project. Mr. Sharkey remarked that they should have started earlier in the year. That was the way it was done. Mr. Easton went on that it was a concession stand.  So it was no emergency, Mr. Sharkey said.  It was not a fire station. If it got built, it got built.  If it didn’t get built, it didn’t get built.  </w:t>
      </w:r>
    </w:p>
    <w:p>
      <w:pPr>
        <w:pStyle w:val="TextBody"/>
        <w:jc w:val="both"/>
        <w:rPr/>
      </w:pPr>
      <w:r>
        <w:rPr/>
      </w:r>
    </w:p>
    <w:p>
      <w:pPr>
        <w:pStyle w:val="TextBody"/>
        <w:jc w:val="both"/>
        <w:rPr/>
      </w:pPr>
      <w:r>
        <w:rPr/>
        <w:t xml:space="preserve">Mr. Darlington noted, along the same line, that there would not be bids, but would have local contractors bid. He was confused over builder bids versus having local contractors. Mr. Easton pointed out what they would have would be quotes, and that would be not only local contractors. The quotes gave opportunities to smaller contractors, whether local or non-local to provide pricing.  What was happening in that case was that the football association had a lot of donations anticipated; in kind donations. That gave the opportunity to use those and reduce the overall project cost. That was the reason for that. </w:t>
      </w:r>
    </w:p>
    <w:p>
      <w:pPr>
        <w:pStyle w:val="TextBody"/>
        <w:jc w:val="both"/>
        <w:rPr/>
      </w:pPr>
      <w:r>
        <w:rPr/>
      </w:r>
    </w:p>
    <w:p>
      <w:pPr>
        <w:pStyle w:val="TextBody"/>
        <w:jc w:val="both"/>
        <w:rPr/>
      </w:pPr>
      <w:r>
        <w:rPr/>
        <w:t xml:space="preserve">Mr. Kovack thought that was still too high for 2,000 square feet. Mr. Easton guessed they could take a quick look at the plans. He did not know exactly.  It was $109,000 for the concession stand. He would have to get back to them on the actual square footage. He thought that was approximately 2,000. It would be cement block. </w:t>
      </w:r>
    </w:p>
    <w:p>
      <w:pPr>
        <w:pStyle w:val="TextBody"/>
        <w:jc w:val="both"/>
        <w:rPr/>
      </w:pPr>
      <w:r>
        <w:rPr/>
      </w:r>
    </w:p>
    <w:p>
      <w:pPr>
        <w:pStyle w:val="TextBody"/>
        <w:jc w:val="both"/>
        <w:rPr/>
      </w:pPr>
      <w:r>
        <w:rPr/>
        <w:t xml:space="preserve">Mr. Shultz asked Mr. Baldwin the feeling of his Committee, and Mr. Baldwin stated that they had only gotten the contract two minutes before the meeting. That was why they did not catch any details because they had taken them home with them. They went ahead, in the interest of efficiency.  Typically the agreement itself was not complicated, and they’d done it before for the soccer group. They did not feel any problems letting that come forward for the rest of them to look at that. The football association still had to meet with the residents, and they had not done all their public relations work, either. It did not need to be passed that night.  He asked the members to look at that, and forward their comments, so they could be addressed at the next Public Ways meeting, if necessary. Mr. Sharkey stated most of the calls he had gotten on it were from people who were not informed well about what it was and the screen; there was none. </w:t>
      </w:r>
    </w:p>
    <w:p>
      <w:pPr>
        <w:pStyle w:val="TextBody"/>
        <w:jc w:val="both"/>
        <w:rPr/>
      </w:pPr>
      <w:r>
        <w:rPr/>
      </w:r>
    </w:p>
    <w:p>
      <w:pPr>
        <w:pStyle w:val="TextBody"/>
        <w:jc w:val="both"/>
        <w:rPr/>
      </w:pPr>
      <w:r>
        <w:rPr/>
        <w:t xml:space="preserve">Mr. Easton mentioned that the football association and the neighbors had a meeting scheduled on the first Thursday. They would have a meeting and then the Planning Commission was having a public hearing on the 27th. Mr. Sharkey asked if they were going to have security.  It was the same night for the hearing on the development at the end of Silvercreek..  Mr. Baldwin asked Mr. Sharkey who was calling him – the residents or the people from the football group. Mr. Sharkey answered that it was residents from the area – Sparrow Way – particularly about eight families who were affected by it. The rest of the association was not opposed to it, and the people he was talking to really were not opposed to it.  Some were not, but some were.  Most people asked how it was going to be used. One source said there would be 10 games a year there. Wasn’t it ridiculous to put $160,000 up for 10 games a year? Then there were other people saying they would use it for 10 games, but it could be scheduled for… that was the thing, how late at night would they be scheduled for? There were a lot of questions they needed answered. Mr. Easton thought the meeting with the residents and the Planning Commission might shed some light on some of the questions the residents had, and perhaps after that process, the Council may be in a position to consider actions.  Mr. Easton suggested they table those ordinances. He thought there were three ordinances. </w:t>
      </w:r>
    </w:p>
    <w:p>
      <w:pPr>
        <w:pStyle w:val="TextBody"/>
        <w:jc w:val="both"/>
        <w:rPr/>
      </w:pPr>
      <w:r>
        <w:rPr/>
      </w:r>
    </w:p>
    <w:p>
      <w:pPr>
        <w:pStyle w:val="TextBody"/>
        <w:jc w:val="both"/>
        <w:rPr/>
      </w:pPr>
      <w:r>
        <w:rPr/>
        <w:t xml:space="preserve">Mr. Baldwin asked if they might go over all the ordinances and get them figured out and signed and so forth.  Mr. Easton said he had sent an email out, which they probably hadn’t had a chance to read. Some said they had. It concerned the street program.  They were not bidding any assessments for the year. They had discussed the program in some detail at Public Ways Committee. It was really a housekeeping ordinance to get bids in order to contract the street program. Mr. Easton wanted to get that adopted that evening. </w:t>
      </w:r>
    </w:p>
    <w:p>
      <w:pPr>
        <w:pStyle w:val="TextBody"/>
        <w:jc w:val="both"/>
        <w:rPr/>
      </w:pPr>
      <w:r>
        <w:rPr/>
      </w:r>
    </w:p>
    <w:p>
      <w:pPr>
        <w:pStyle w:val="TextBody"/>
        <w:jc w:val="both"/>
        <w:rPr/>
      </w:pPr>
      <w:r>
        <w:rPr/>
        <w:t xml:space="preserve">Number 38 was the football association agreement’s second reading. </w:t>
      </w:r>
    </w:p>
    <w:p>
      <w:pPr>
        <w:pStyle w:val="TextBody"/>
        <w:jc w:val="both"/>
        <w:rPr/>
      </w:pPr>
      <w:r>
        <w:rPr/>
      </w:r>
    </w:p>
    <w:p>
      <w:pPr>
        <w:pStyle w:val="TextBody"/>
        <w:jc w:val="both"/>
        <w:rPr/>
      </w:pPr>
      <w:r>
        <w:rPr/>
        <w:t xml:space="preserve">Number 39 was a zoning, which he believed was Leed’s Gate area. Mr. Brague confirmed that it was.  That needed to be tabled until the next meeting. </w:t>
      </w:r>
    </w:p>
    <w:p>
      <w:pPr>
        <w:pStyle w:val="TextBody"/>
        <w:jc w:val="both"/>
        <w:rPr/>
      </w:pPr>
      <w:r>
        <w:rPr/>
      </w:r>
    </w:p>
    <w:p>
      <w:pPr>
        <w:pStyle w:val="TextBody"/>
        <w:jc w:val="both"/>
        <w:rPr/>
      </w:pPr>
      <w:r>
        <w:rPr/>
        <w:t xml:space="preserve">Number 40 was for Structure Personnel to help with small jobs, and they needed to get folks officially hired. They wanted to have that adopted that evening. It was really a minor issue.  A part-time person cleaned and closed the restrooms. </w:t>
      </w:r>
    </w:p>
    <w:p>
      <w:pPr>
        <w:pStyle w:val="TextBody"/>
        <w:jc w:val="both"/>
        <w:rPr/>
      </w:pPr>
      <w:r>
        <w:rPr/>
      </w:r>
    </w:p>
    <w:p>
      <w:pPr>
        <w:pStyle w:val="TextBody"/>
        <w:jc w:val="both"/>
        <w:rPr/>
      </w:pPr>
      <w:r>
        <w:rPr/>
        <w:t xml:space="preserve">Number 42 and 43 had been discussed a bit. There was a timing issue with those, as the grant application was due. He thought the primary funding, which was the $40,000 for demolition, was appropriate. He suggested they amend the lighted area of the map to not include the barber shop property. There was no blight associated with that property, so that was appropriate. If possible, he would like to see those adopted that evening, so they could move forward with the grant application. The other funding in the application, for those who hadn’t read the Public Ways minutes, was $10,000 to do a design plan for the downtown area, to come up with some kind of development plan for the downtown area. $5,000 would be given to the Medina Metropolitan Housing Organization, to assist people who were in housing crisis, whether that be foreclosure, homeless or whatever. They had to be a high percentage impoverished – the lowest income, in order to qualify. That was not actually without precedent. They actually did that, themselves, one year. Ten years earlier, they provided some homeless assistance. There was also $2500 for fair housing activities, which was standard, to get the grant dollars. So, 42 and 43 was the grant program. He asked for consideration of those that evening. </w:t>
      </w:r>
    </w:p>
    <w:p>
      <w:pPr>
        <w:pStyle w:val="TextBody"/>
        <w:jc w:val="both"/>
        <w:rPr/>
      </w:pPr>
      <w:r>
        <w:rPr/>
      </w:r>
    </w:p>
    <w:p>
      <w:pPr>
        <w:pStyle w:val="TextBody"/>
        <w:jc w:val="both"/>
        <w:rPr/>
      </w:pPr>
      <w:r>
        <w:rPr/>
        <w:t xml:space="preserve">Number 44 was the Youth Football contract. That was on second reading. </w:t>
      </w:r>
    </w:p>
    <w:p>
      <w:pPr>
        <w:pStyle w:val="TextBody"/>
        <w:jc w:val="both"/>
        <w:rPr/>
      </w:pPr>
      <w:r>
        <w:rPr/>
      </w:r>
    </w:p>
    <w:p>
      <w:pPr>
        <w:pStyle w:val="TextBody"/>
        <w:jc w:val="both"/>
        <w:rPr/>
      </w:pPr>
      <w:r>
        <w:rPr/>
        <w:t xml:space="preserve">Number 45 was the same. </w:t>
      </w:r>
    </w:p>
    <w:p>
      <w:pPr>
        <w:pStyle w:val="TextBody"/>
        <w:jc w:val="both"/>
        <w:rPr/>
      </w:pPr>
      <w:r>
        <w:rPr/>
      </w:r>
    </w:p>
    <w:p>
      <w:pPr>
        <w:pStyle w:val="TextBody"/>
        <w:jc w:val="both"/>
        <w:rPr/>
      </w:pPr>
      <w:r>
        <w:rPr/>
        <w:t xml:space="preserve">Number 46 was the Briarthorn area. There was a sanitary sewer that was constructed in the 1970’s, by the county and the City together, using federal funds. It was the trunk sewer that went all around the City.  A portion of a building was too close to the easement area, so they wanted to vacate a 50’ wide easement, because it was a trunk sewer – a big sewer, as opposed to the typical 20’ easement. The sewer elevation and depth of the sewer was only about 14’, so they could live with a smaller easement. The property owners had agreed to vacate 10’ on the west side of the easement, and dedicate 10’ on the other side of the easement. They would maintain that 50’, should they ever have to excavate the sanitary sewer. That was really not a problem. The City Engineer agreed with that, so he suggested adoption of that one that evening. </w:t>
      </w:r>
    </w:p>
    <w:p>
      <w:pPr>
        <w:pStyle w:val="TextBody"/>
        <w:jc w:val="both"/>
        <w:rPr/>
      </w:pPr>
      <w:r>
        <w:rPr/>
      </w:r>
    </w:p>
    <w:p>
      <w:pPr>
        <w:pStyle w:val="TextBody"/>
        <w:jc w:val="both"/>
        <w:rPr/>
      </w:pPr>
      <w:r>
        <w:rPr/>
        <w:t xml:space="preserve">Number 47 – they started digging into the situation of special tap-ins, where someone constructed a sewer or water line, and the adjoiners had benefits. They City had an ordinance, in general situations, that those people would pay the City a special tap-in charge.  That meant there was no assessment for that construction of that improvement, and, in some cases, the City had to reimburse the constructor of that.  For example, if it was a private owner. There were general situations where they did not have a defined improvement, and then there were also some specific situations, </w:t>
      </w:r>
      <w:r>
        <w:rPr>
          <w:i/>
        </w:rPr>
        <w:t>aka</w:t>
      </w:r>
      <w:r>
        <w:rPr/>
        <w:t xml:space="preserve"> Wadsworth Crossings, where that site developer constructed about two miles of offsite sewer and water, and they wanted to say, in that instance, the cost to each property owner. He noted Mr. Brague prepared 08-047, 08-048. Mr. Brague interjected they had added to the agenda 08-049, which was on sanitary sewer reimbursement for the developer of Wadsworth Crossings. Mr. Easton noted that the key there was that they knew the Giant Eagle project was coming, and they wanted to impose a cost on Giant Eagle, that could be returned to the people that constructed that sanitary sewer. They did not have to construct the sanitary sewer for the Wadsworth Crossing. The City made them.  They said they would, but they wanted to reasonably try to get reimbursement for them. The City examined that, and felt it was a reasonable reimbursement.  Essentially, it was $38 per foot for sanitary, and $30 per foot for water. If they looked at the ordinances they would see that it was imposing a cost on the properties to get access to the water and sewer. That was really not a windfall for them, nor for the developer. It was a fair and reasonable cost. Mr. Easton asked if they would consider reading them once, seeing if there were any questions and maybe considering adoption at the next meeting. </w:t>
      </w:r>
    </w:p>
    <w:p>
      <w:pPr>
        <w:pStyle w:val="TextBody"/>
        <w:jc w:val="both"/>
        <w:rPr/>
      </w:pPr>
      <w:r>
        <w:rPr/>
      </w:r>
    </w:p>
    <w:p>
      <w:pPr>
        <w:pStyle w:val="TextBody"/>
        <w:jc w:val="both"/>
        <w:rPr/>
      </w:pPr>
      <w:r>
        <w:rPr/>
        <w:t xml:space="preserve">Mr. Kovack asked about people along there that might have septic tanks.  Mr. Easton clarified that it was only if someone tapped in.  So, they would be charged frontage footage when they tapped in, Mr. Sharkey understood.  They were trying, by putting the list in an ordinance, to say that ten years hence, they could go back and look at it. that’s when a problem would show up, not then or six months from then.  It was ten years out, when the people who followed them tried to figure out what the people owed to tap in to the sewer.  if there was an ordinance, it left a better trail.  He asked that those be considered.  Public Service had considered them briefly, but maybe they could be passed at an upcoming meeting.  </w:t>
      </w:r>
    </w:p>
    <w:p>
      <w:pPr>
        <w:pStyle w:val="TextBody"/>
        <w:jc w:val="both"/>
        <w:rPr/>
      </w:pPr>
      <w:r>
        <w:rPr/>
      </w:r>
    </w:p>
    <w:p>
      <w:pPr>
        <w:pStyle w:val="TextBody"/>
        <w:jc w:val="both"/>
        <w:rPr>
          <w:spacing w:val="-4"/>
          <w:szCs w:val="24"/>
        </w:rPr>
      </w:pPr>
      <w:r>
        <w:rPr>
          <w:spacing w:val="-4"/>
          <w:szCs w:val="24"/>
        </w:rPr>
        <w:t>Number 32 was the Ramsier land acquisition.  The consultant for the master plan was coming to the June 3 meeting, so he would suggest delaying any action until that meeting.</w:t>
      </w:r>
    </w:p>
    <w:p>
      <w:pPr>
        <w:pStyle w:val="TextBody"/>
        <w:jc w:val="both"/>
        <w:rPr>
          <w:spacing w:val="-4"/>
          <w:szCs w:val="24"/>
        </w:rPr>
      </w:pPr>
      <w:r>
        <w:rPr>
          <w:spacing w:val="-4"/>
          <w:szCs w:val="24"/>
        </w:rPr>
      </w:r>
    </w:p>
    <w:p>
      <w:pPr>
        <w:pStyle w:val="TextBody"/>
        <w:jc w:val="both"/>
        <w:rPr/>
      </w:pPr>
      <w:r>
        <w:rPr/>
        <w:t xml:space="preserve">Number 33 was the flood hazard.  Mr. Easton would like to move that to third reading.  That was the mandate by FEMA to be adopted by a certain time.  </w:t>
      </w:r>
    </w:p>
    <w:p>
      <w:pPr>
        <w:pStyle w:val="TextBody"/>
        <w:jc w:val="both"/>
        <w:rPr/>
      </w:pPr>
      <w:r>
        <w:rPr/>
      </w:r>
    </w:p>
    <w:p>
      <w:pPr>
        <w:pStyle w:val="TextBody"/>
        <w:jc w:val="both"/>
        <w:rPr/>
      </w:pPr>
      <w:r>
        <w:rPr/>
        <w:t>Mr. Easton suggested that the litter and weeds ordinance be passed.  The weeds were growing.  Mr. Brague wanted to make some revisions to that, so he asked them to pass that to the next reading.  He would have a revision by the next meeting.  Mr. Easton quipped that Mr. Brague was going to mow all of those weeds.</w:t>
      </w:r>
    </w:p>
    <w:p>
      <w:pPr>
        <w:pStyle w:val="TextBody"/>
        <w:jc w:val="both"/>
        <w:rPr/>
      </w:pPr>
      <w:r>
        <w:rPr/>
      </w:r>
    </w:p>
    <w:p>
      <w:pPr>
        <w:pStyle w:val="TextBody"/>
        <w:jc w:val="both"/>
        <w:rPr/>
      </w:pPr>
      <w:r>
        <w:rPr/>
        <w:t xml:space="preserve">Number 26 was the ordinance to change the standards for a lot of engineering issues, starting with street standards.  He would suggest that they adopt that at the next meeting, on the third reading.  </w:t>
      </w:r>
    </w:p>
    <w:p>
      <w:pPr>
        <w:pStyle w:val="TextBody"/>
        <w:jc w:val="both"/>
        <w:rPr/>
      </w:pPr>
      <w:r>
        <w:rPr/>
      </w:r>
    </w:p>
    <w:p>
      <w:pPr>
        <w:pStyle w:val="TextBody"/>
        <w:jc w:val="both"/>
        <w:rPr/>
      </w:pPr>
      <w:r>
        <w:rPr/>
        <w:t xml:space="preserve">Number 27 and 28 could be adopted that evening.  The Stormwater Commission and the Planning Commission had looked at them, and were recommending adoption.  </w:t>
      </w:r>
    </w:p>
    <w:p>
      <w:pPr>
        <w:pStyle w:val="TextBody"/>
        <w:jc w:val="both"/>
        <w:rPr/>
      </w:pPr>
      <w:r>
        <w:rPr/>
      </w:r>
    </w:p>
    <w:p>
      <w:pPr>
        <w:pStyle w:val="TextBody"/>
        <w:jc w:val="both"/>
        <w:rPr/>
      </w:pPr>
      <w:r>
        <w:rPr>
          <w:spacing w:val="-6"/>
          <w:szCs w:val="24"/>
        </w:rPr>
        <w:t>Number 22 and 23 had also been recommended by Committees and Commissions.  Mr. Easton</w:t>
      </w:r>
      <w:r>
        <w:rPr/>
        <w:t xml:space="preserve"> thought they could adopt those.  </w:t>
      </w:r>
    </w:p>
    <w:p>
      <w:pPr>
        <w:pStyle w:val="TextBody"/>
        <w:jc w:val="both"/>
        <w:rPr/>
      </w:pPr>
      <w:r>
        <w:rPr/>
      </w:r>
    </w:p>
    <w:p>
      <w:pPr>
        <w:pStyle w:val="TextBody"/>
        <w:jc w:val="both"/>
        <w:rPr/>
      </w:pPr>
      <w:r>
        <w:rPr>
          <w:spacing w:val="-4"/>
          <w:szCs w:val="24"/>
        </w:rPr>
        <w:t>Mr. Brague wished to comment on amendments.  First of all, proposed Ordinance 08-022,</w:t>
      </w:r>
      <w:r>
        <w:rPr/>
        <w:t xml:space="preserve"> which was the rezoning of the two parcels owned by Mr. and Mrs. McQueen on Hartman Road, needed to be amended from R-2 to R-1, which was the Planning Commission’s recommendation.  Mr. Brague had made an error in the writing of the ordinance.  </w:t>
      </w:r>
    </w:p>
    <w:p>
      <w:pPr>
        <w:pStyle w:val="TextBody"/>
        <w:jc w:val="both"/>
        <w:rPr/>
      </w:pPr>
      <w:r>
        <w:rPr/>
      </w:r>
    </w:p>
    <w:p>
      <w:pPr>
        <w:pStyle w:val="TextBody"/>
        <w:jc w:val="both"/>
        <w:rPr/>
      </w:pPr>
      <w:r>
        <w:rPr/>
        <w:t xml:space="preserve">An amendment was needed to 08-032.  The word ‘acre’ needed to be added.  </w:t>
      </w:r>
    </w:p>
    <w:p>
      <w:pPr>
        <w:pStyle w:val="TextBody"/>
        <w:jc w:val="both"/>
        <w:rPr/>
      </w:pPr>
      <w:r>
        <w:rPr/>
      </w:r>
    </w:p>
    <w:p>
      <w:pPr>
        <w:pStyle w:val="TextBody"/>
        <w:jc w:val="both"/>
        <w:rPr/>
      </w:pPr>
      <w:r>
        <w:rPr/>
        <w:t xml:space="preserve">An amendment was needed to correct 08-033, in some section numbers.  </w:t>
      </w:r>
    </w:p>
    <w:p>
      <w:pPr>
        <w:pStyle w:val="TextBody"/>
        <w:jc w:val="both"/>
        <w:rPr/>
      </w:pPr>
      <w:r>
        <w:rPr/>
      </w:r>
    </w:p>
    <w:p>
      <w:pPr>
        <w:pStyle w:val="TextBody"/>
        <w:jc w:val="both"/>
        <w:rPr/>
      </w:pPr>
      <w:r>
        <w:rPr/>
        <w:t xml:space="preserve">Number 08-048 was the ordinance on the water line reimbursement for Wadsworth Development 76 LLC. Engineering wanted to have an exhibit added listing the parcels that were subject to that. Mr. Brague prepared an amendment to change some of the verbiage in section 2 and incorporated that into Exhibit A. He would provide members with the wording for those amendments. He understood that they would be reading that that evening and voting on it the next meeting. </w:t>
      </w:r>
    </w:p>
    <w:p>
      <w:pPr>
        <w:pStyle w:val="TextBody"/>
        <w:jc w:val="both"/>
        <w:rPr/>
      </w:pPr>
      <w:r>
        <w:rPr/>
      </w:r>
    </w:p>
    <w:p>
      <w:pPr>
        <w:pStyle w:val="TextBody"/>
        <w:jc w:val="both"/>
        <w:rPr/>
      </w:pPr>
      <w:r>
        <w:rPr/>
        <w:t>He also commented on the discussion of 08-043, about declaring the slum and blight area and potentially amending that map and description. If they were going to do that, he thought they should give that its first reading that evening, because he needed to write out, very carefully, what that amendment was, and there would have to be an amended map prepared. He also noted that if they made that amendment, it was going to divide that into two different areas that would no longer be contiguous. Mayor Laubaugh interjected that Mr. Brague had mentioned before that it sounded as if it wasn’t necessary; that he could actually by declaring that particular area it didn’t necessarily mean that each property... Mr. Brague affirmed that it was not legally necessary to amend that, but that was Council’s discretion. Council could amend that if they wanted to, and if they wished, take out that one parcel and then, instead, have two non-contiguous blighted areas. That would take time to write out an amendment and a new map to reflect that.  as long as that didn’t affect their getting the grant, Mr. Darlington said, with Mr. Sharkey echoing.  Mr. Brague said that the grant had to be applied for by June 27, so they needed to act. Mr. Easton suggested that Mr. Brague direct them to communicate with the property owner, that that building was not considered part of the blighted area, so they had a clear understanding that the bulldozers….Mr. Brague noted there was another property in there also that was not blighted, and probably there should be communication to those two owners.  It was not necessary to have a motion for that.  Mr. Easton said they would copy the Council on that communication.  Mr. Darlington asked them to please do that.  Mr. Darlington hoped that was clarified before his next trip to the barber shop, and the Mayor joked they would know if he came out of there bald!  Mr. Darlington thought  she could not do much damage.  Mr. Eberling suggested a multi-colored Mohawk.</w:t>
      </w:r>
    </w:p>
    <w:p>
      <w:pPr>
        <w:pStyle w:val="TextBody"/>
        <w:jc w:val="both"/>
        <w:rPr/>
      </w:pPr>
      <w:r>
        <w:rPr/>
      </w:r>
    </w:p>
    <w:p>
      <w:pPr>
        <w:pStyle w:val="TextBody"/>
        <w:jc w:val="both"/>
        <w:rPr/>
      </w:pPr>
      <w:r>
        <w:rPr/>
        <w:t xml:space="preserve">Mr. Baldwin wanted to sign all of those things. There would be no action on the two public hearing items, so ordinance 08-037 was assigned to Mr. Shultz. Ordinance 08-038 was also assigned to Mr. Shultz. Mr. Eberling was assigned 08-039, noting that a second was in line. Ordinance 08-040 was assigned to Mr. Kovack. That was a suspend and call. 08-041 was assigned to Mr. Darlington for second reading. 08-042 was a suspend and call, and he asked Mr. Sharkey to handle that. 08-043 would also be handled by Mr. Sharkey, as a suspend and call. 08-044 was assigned to Mr. Kovack as a second reading. Mr. Baldwin pointed out that Ordinance 08-043 said that if it was going to be amended, it would have to be put on a second reading, but they decided not to amend. 08-045 was assigned to Mr. Kovack as a second. 08-046 was assigned to Mr. Darlington as a suspend and call. 08-047 was also assigned to Mr. Kovack as a second. Ordinance 08-048 had an amendment. That was assigned to Mr. Darlington as a second. There was an addendum on 08-049, which was also Mr. Darlington’s, as a second. 08-032 was made a third. There would be an amendment for that and that was Mr. Shultz’. 08-033 would also be amended, and Mr. Eberling was asked to handle that. That would be on a third reading. </w:t>
      </w:r>
      <w:r>
        <w:rPr>
          <w:spacing w:val="-4"/>
          <w:szCs w:val="24"/>
        </w:rPr>
        <w:t>08-036 was to be handled by Mr. Kovack on third reading. Amended Ordinance 08-026 was assigned to Mr. Shultz as a third reading. Ordinance 08-027 was assigned to Mr. Shultz.</w:t>
      </w:r>
      <w:r>
        <w:rPr/>
        <w:t xml:space="preserve"> Amended ordinance 08-028, another call to question, was assigned to Mr. Sharkey. Ordinance 08-022 would be amended and assigned to Mr. Eberling. That would be a call to question after it was amended, as was 08-023, and was given to Mr. Eberling. That did not need to be amended. </w:t>
      </w:r>
    </w:p>
    <w:p>
      <w:pPr>
        <w:pStyle w:val="TextBody"/>
        <w:jc w:val="both"/>
        <w:rPr/>
      </w:pPr>
      <w:r>
        <w:rPr/>
      </w:r>
    </w:p>
    <w:p>
      <w:pPr>
        <w:pStyle w:val="TextBody"/>
        <w:jc w:val="both"/>
        <w:rPr/>
      </w:pPr>
      <w:r>
        <w:rPr>
          <w:b/>
          <w:u w:val="single"/>
        </w:rPr>
        <w:t>ADJOURNMENT OF THE FINANCE COMMITTEE</w:t>
      </w:r>
      <w:r>
        <w:rPr>
          <w:b/>
        </w:rPr>
        <w:t xml:space="preserve">:  </w:t>
      </w:r>
      <w:r>
        <w:rPr/>
        <w:t xml:space="preserve">Mr. Sharkey made a motion, which was seconded by Mr. Kovack adjourn the Finance Committee Meeting.  All were in favor.  </w:t>
      </w:r>
      <w:r>
        <w:rPr>
          <w:b/>
          <w:caps/>
          <w:szCs w:val="24"/>
        </w:rPr>
        <w:t>Meeting adjourned</w:t>
      </w:r>
      <w:r>
        <w:rPr>
          <w:b/>
        </w:rPr>
        <w:t xml:space="preserve"> at approximately 7:22 p.m.</w:t>
      </w:r>
    </w:p>
    <w:p>
      <w:pPr>
        <w:pStyle w:val="TextBody"/>
        <w:jc w:val="both"/>
        <w:rPr>
          <w:b/>
          <w:b/>
        </w:rPr>
      </w:pPr>
      <w:r>
        <w:rPr>
          <w:b/>
        </w:rPr>
      </w:r>
    </w:p>
    <w:p>
      <w:pPr>
        <w:pStyle w:val="TextBody"/>
        <w:jc w:val="both"/>
        <w:rPr>
          <w:b/>
          <w:b/>
        </w:rPr>
      </w:pPr>
      <w:r>
        <w:rPr>
          <w:b/>
        </w:rPr>
      </w:r>
    </w:p>
    <w:p>
      <w:pPr>
        <w:pStyle w:val="TextBody"/>
        <w:jc w:val="both"/>
        <w:rPr>
          <w:b/>
          <w:b/>
          <w:u w:val="single"/>
        </w:rPr>
      </w:pPr>
      <w:r>
        <w:rPr>
          <w:b/>
          <w:u w:val="single"/>
        </w:rPr>
      </w:r>
    </w:p>
    <w:p>
      <w:pPr>
        <w:pStyle w:val="Normal"/>
        <w:widowControl w:val="false"/>
        <w:jc w:val="both"/>
        <w:rPr/>
      </w:pPr>
      <w:r>
        <w:rPr>
          <w:b/>
          <w:sz w:val="24"/>
        </w:rPr>
        <w:t>_______________________</w:t>
        <w:tab/>
        <w:tab/>
        <w:t>__________________________</w:t>
      </w:r>
    </w:p>
    <w:p>
      <w:pPr>
        <w:pStyle w:val="Normal"/>
        <w:widowControl w:val="false"/>
        <w:jc w:val="both"/>
        <w:rPr>
          <w:b/>
          <w:b/>
          <w:sz w:val="24"/>
        </w:rPr>
      </w:pPr>
      <w:r>
        <w:rPr>
          <w:b/>
          <w:sz w:val="24"/>
        </w:rPr>
        <w:t>Chairperson</w:t>
        <w:tab/>
        <w:tab/>
        <w:tab/>
        <w:tab/>
        <w:t>Date Approved</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 xml:space="preserve">May 20, 2008     </w:t>
    </w:r>
    <w:r>
      <w:rPr>
        <w:sz w:val="18"/>
      </w:rPr>
      <w:t xml:space="preserve">Pag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May 20, 2008</w:t>
    </w:r>
  </w:p>
  <w:p>
    <w:pPr>
      <w:pStyle w:val="Footer"/>
      <w:jc w:val="right"/>
      <w:rPr>
        <w:i/>
        <w:i/>
        <w:sz w:val="18"/>
      </w:rPr>
    </w:pPr>
    <w:r>
      <w:rPr>
        <w:i/>
        <w:sz w:val="18"/>
      </w:rPr>
      <w:t xml:space="preserve">Minutes prepared by Stephanie Saniga and Lydia Berger </w:t>
    </w:r>
  </w:p>
  <w:p>
    <w:pPr>
      <w:pStyle w:val="Footer"/>
      <w:jc w:val="right"/>
      <w:rPr>
        <w:i/>
        <w:i/>
        <w:sz w:val="18"/>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p>
  <w:p>
    <w:pPr>
      <w:pStyle w:val="Footer"/>
      <w:rPr>
        <w:i/>
        <w:i/>
        <w:sz w:val="18"/>
      </w:rPr>
    </w:pPr>
    <w:r>
      <w:rPr>
        <w:i/>
        <w:sz w:val="18"/>
      </w:rPr>
      <w:t>* Mr. Sharkey arrived at 6:35 p.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20"/>
      <w:szCs w:val="20"/>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0:18:00Z</dcterms:created>
  <dc:creator>Wadsworth Court</dc:creator>
  <dc:description/>
  <dc:language>en-US</dc:language>
  <cp:lastModifiedBy>tguenther</cp:lastModifiedBy>
  <cp:lastPrinted>2008-06-29T11:39:00Z</cp:lastPrinted>
  <dcterms:modified xsi:type="dcterms:W3CDTF">2008-06-29T15:45:00Z</dcterms:modified>
  <cp:revision>7</cp:revision>
  <dc:subject/>
  <dc:title>MINUTES</dc:title>
</cp:coreProperties>
</file>