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draft</w:t>
      </w:r>
    </w:p>
    <w:p>
      <w:pPr>
        <w:pStyle w:val="TextBody"/>
        <w:jc w:val="center"/>
        <w:rPr>
          <w:b/>
          <w:b/>
          <w:u w:val="single"/>
        </w:rPr>
      </w:pPr>
      <w:r>
        <w:rPr>
          <w:b/>
          <w:u w:val="single"/>
        </w:rPr>
        <w:t>ECONOMIC DEVELOPMENT &amp; PLANNING COMMITTEE</w:t>
      </w:r>
    </w:p>
    <w:p>
      <w:pPr>
        <w:pStyle w:val="TextBody"/>
        <w:jc w:val="center"/>
        <w:rPr>
          <w:b/>
          <w:b/>
        </w:rPr>
      </w:pPr>
      <w:r>
        <w:rPr>
          <w:b/>
        </w:rPr>
        <w:t>OF WADSWORTH CITY COUNCIL</w:t>
      </w:r>
    </w:p>
    <w:p>
      <w:pPr>
        <w:pStyle w:val="TextBody"/>
        <w:jc w:val="center"/>
        <w:rPr>
          <w:b/>
          <w:b/>
        </w:rPr>
      </w:pPr>
      <w:r>
        <w:rPr>
          <w:b/>
        </w:rPr>
        <w:t>AND</w:t>
      </w:r>
    </w:p>
    <w:p>
      <w:pPr>
        <w:pStyle w:val="TextBody"/>
        <w:jc w:val="center"/>
        <w:rPr>
          <w:b/>
          <w:b/>
        </w:rPr>
      </w:pPr>
      <w:r>
        <w:rPr>
          <w:b/>
        </w:rPr>
        <w:t xml:space="preserve">THE PLANNING COMMISSION </w:t>
      </w:r>
    </w:p>
    <w:p>
      <w:pPr>
        <w:pStyle w:val="TextBody"/>
        <w:jc w:val="center"/>
        <w:rPr>
          <w:b/>
          <w:b/>
          <w:i/>
          <w:i/>
        </w:rPr>
      </w:pPr>
      <w:r>
        <w:rPr>
          <w:b/>
          <w:i/>
        </w:rPr>
        <w:t>SPECIAL JOINT MEETING</w:t>
      </w:r>
    </w:p>
    <w:p>
      <w:pPr>
        <w:pStyle w:val="TextBody"/>
        <w:jc w:val="center"/>
        <w:rPr>
          <w:b/>
          <w:b/>
        </w:rPr>
      </w:pPr>
      <w:r>
        <w:rPr>
          <w:b/>
        </w:rPr>
        <w:t>April 14, 2008</w:t>
      </w:r>
    </w:p>
    <w:p>
      <w:pPr>
        <w:pStyle w:val="TextBody"/>
        <w:jc w:val="center"/>
        <w:rPr>
          <w:i/>
          <w:i/>
        </w:rPr>
      </w:pPr>
      <w:r>
        <w:rPr>
          <w:b/>
          <w:i/>
        </w:rPr>
        <w:t>6:30 PM Council Chambers</w:t>
      </w:r>
    </w:p>
    <w:p>
      <w:pPr>
        <w:pStyle w:val="TextBody"/>
        <w:rPr>
          <w:b/>
          <w:b/>
          <w:i/>
          <w:i/>
          <w:u w:val="single"/>
        </w:rPr>
      </w:pPr>
      <w:r>
        <w:rPr>
          <w:b/>
          <w:i/>
          <w:u w:val="single"/>
        </w:rPr>
      </w:r>
    </w:p>
    <w:p>
      <w:pPr>
        <w:pStyle w:val="TextBody"/>
        <w:rPr>
          <w:i/>
          <w:i/>
        </w:rPr>
      </w:pPr>
      <w:r>
        <w:rPr>
          <w:b/>
          <w:u w:val="single"/>
        </w:rPr>
        <w:t>ECONOMIC DEVELOPMENT MEMBERS PRESENT:</w:t>
      </w:r>
      <w:r>
        <w:rPr>
          <w:b/>
        </w:rPr>
        <w:t xml:space="preserve"> </w:t>
        <w:tab/>
        <w:tab/>
        <w:tab/>
        <w:tab/>
        <w:tab/>
        <w:tab/>
        <w:tab/>
        <w:tab/>
        <w:tab/>
        <w:tab/>
        <w:tab/>
      </w:r>
      <w:r>
        <w:rPr/>
        <w:t xml:space="preserve">Tim Eberling, </w:t>
      </w:r>
      <w:r>
        <w:rPr>
          <w:i/>
        </w:rPr>
        <w:t>presiding</w:t>
      </w:r>
    </w:p>
    <w:p>
      <w:pPr>
        <w:pStyle w:val="TextBody"/>
        <w:rPr/>
      </w:pPr>
      <w:r>
        <w:rPr/>
        <w:tab/>
        <w:tab/>
        <w:tab/>
        <w:tab/>
        <w:tab/>
        <w:tab/>
        <w:tab/>
        <w:t>John Sharkey</w:t>
        <w:tab/>
      </w:r>
    </w:p>
    <w:p>
      <w:pPr>
        <w:pStyle w:val="TextBody"/>
        <w:rPr/>
      </w:pPr>
      <w:r>
        <w:rPr/>
        <w:tab/>
        <w:tab/>
        <w:tab/>
        <w:tab/>
        <w:tab/>
        <w:tab/>
        <w:tab/>
        <w:t>Susan Hanlon</w:t>
      </w:r>
    </w:p>
    <w:p>
      <w:pPr>
        <w:pStyle w:val="TextBody"/>
        <w:rPr/>
      </w:pPr>
      <w:r>
        <w:rPr/>
      </w:r>
    </w:p>
    <w:p>
      <w:pPr>
        <w:pStyle w:val="TextBody"/>
        <w:rPr>
          <w:b/>
          <w:b/>
          <w:u w:val="single"/>
        </w:rPr>
      </w:pPr>
      <w:r>
        <w:rPr>
          <w:b/>
          <w:u w:val="single"/>
        </w:rPr>
        <w:t>PLANNING COMMISSION MEMBERS PRESENT:</w:t>
      </w:r>
    </w:p>
    <w:p>
      <w:pPr>
        <w:pStyle w:val="TextBody"/>
        <w:rPr/>
      </w:pPr>
      <w:r>
        <w:rPr/>
        <w:tab/>
        <w:tab/>
        <w:tab/>
        <w:tab/>
        <w:tab/>
        <w:tab/>
        <w:tab/>
        <w:t>Jim Cummings, Chairman</w:t>
      </w:r>
    </w:p>
    <w:p>
      <w:pPr>
        <w:pStyle w:val="TextBody"/>
        <w:rPr/>
      </w:pPr>
      <w:r>
        <w:rPr/>
        <w:tab/>
        <w:tab/>
        <w:tab/>
        <w:tab/>
        <w:tab/>
        <w:tab/>
        <w:tab/>
        <w:t>Walt Gairing</w:t>
      </w:r>
    </w:p>
    <w:p>
      <w:pPr>
        <w:pStyle w:val="TextBody"/>
        <w:rPr/>
      </w:pPr>
      <w:r>
        <w:rPr/>
        <w:tab/>
        <w:tab/>
        <w:tab/>
        <w:tab/>
        <w:tab/>
        <w:tab/>
        <w:tab/>
        <w:t>Andy Graham</w:t>
      </w:r>
    </w:p>
    <w:p>
      <w:pPr>
        <w:pStyle w:val="TextBody"/>
        <w:jc w:val="left"/>
        <w:rPr/>
      </w:pPr>
      <w:r>
        <w:rPr/>
        <w:tab/>
        <w:tab/>
        <w:tab/>
        <w:tab/>
        <w:tab/>
        <w:tab/>
        <w:tab/>
        <w:t>Mayor Robin Laubaugh</w:t>
      </w:r>
    </w:p>
    <w:p>
      <w:pPr>
        <w:pStyle w:val="TextBody"/>
        <w:rPr/>
      </w:pPr>
      <w:r>
        <w:rPr/>
        <w:tab/>
        <w:tab/>
        <w:tab/>
        <w:tab/>
        <w:tab/>
        <w:tab/>
        <w:tab/>
        <w:t>Public</w:t>
      </w:r>
      <w:r>
        <w:rPr>
          <w:spacing w:val="-4"/>
          <w:szCs w:val="24"/>
        </w:rPr>
        <w:t xml:space="preserve"> Service Director Chris Easton</w:t>
      </w:r>
      <w:r>
        <w:rPr>
          <w:b/>
          <w:spacing w:val="-4"/>
          <w:szCs w:val="24"/>
        </w:rPr>
        <w:tab/>
      </w:r>
    </w:p>
    <w:p>
      <w:pPr>
        <w:pStyle w:val="TextBody"/>
        <w:rPr/>
      </w:pPr>
      <w:r>
        <w:rPr/>
        <w:tab/>
        <w:tab/>
        <w:tab/>
        <w:tab/>
        <w:tab/>
        <w:tab/>
        <w:tab/>
        <w:tab/>
        <w:tab/>
        <w:tab/>
        <w:tab/>
        <w:tab/>
      </w:r>
    </w:p>
    <w:p>
      <w:pPr>
        <w:pStyle w:val="TextBody"/>
        <w:rPr>
          <w:u w:val="single"/>
        </w:rPr>
      </w:pPr>
      <w:r>
        <w:rPr>
          <w:b/>
          <w:spacing w:val="-6"/>
          <w:u w:val="single"/>
        </w:rPr>
        <w:t>COUNCIL MEMBERS PRESENT</w:t>
      </w:r>
      <w:r>
        <w:rPr>
          <w:b/>
          <w:u w:val="single"/>
        </w:rPr>
        <w:t>:</w:t>
      </w:r>
      <w:r>
        <w:rPr/>
        <w:tab/>
        <w:tab/>
        <w:tab/>
      </w:r>
      <w:r>
        <w:rPr>
          <w:i/>
        </w:rPr>
        <w:t xml:space="preserve"> None</w:t>
      </w:r>
    </w:p>
    <w:p>
      <w:pPr>
        <w:pStyle w:val="TextBody"/>
        <w:rPr>
          <w:u w:val="single"/>
        </w:rPr>
      </w:pPr>
      <w:r>
        <w:rPr>
          <w:u w:val="single"/>
        </w:rPr>
      </w:r>
    </w:p>
    <w:p>
      <w:pPr>
        <w:pStyle w:val="TextBody"/>
        <w:rPr>
          <w:i/>
          <w:i/>
        </w:rPr>
      </w:pPr>
      <w:r>
        <w:rPr>
          <w:b/>
          <w:u w:val="single"/>
        </w:rPr>
        <w:t>EX OFFICIO MEMBERS PRESENT</w:t>
      </w:r>
      <w:r>
        <w:rPr>
          <w:b/>
        </w:rPr>
        <w:t>:</w:t>
      </w:r>
      <w:r>
        <w:rPr/>
        <w:tab/>
        <w:tab/>
        <w:t xml:space="preserve">Chris Jurey, Chamber of Commerce </w:t>
      </w:r>
    </w:p>
    <w:p>
      <w:pPr>
        <w:pStyle w:val="TextBody"/>
        <w:rPr>
          <w:i/>
          <w:i/>
        </w:rPr>
      </w:pPr>
      <w:r>
        <w:rPr>
          <w:i/>
        </w:rPr>
        <w:tab/>
        <w:tab/>
        <w:tab/>
        <w:tab/>
        <w:tab/>
        <w:tab/>
        <w:tab/>
      </w:r>
    </w:p>
    <w:p>
      <w:pPr>
        <w:pStyle w:val="TextBody"/>
        <w:rPr/>
      </w:pPr>
      <w:r>
        <w:rPr>
          <w:b/>
          <w:u w:val="single"/>
        </w:rPr>
        <w:t>OFFICIALS PRESENT:</w:t>
      </w:r>
      <w:r>
        <w:rPr/>
        <w:tab/>
        <w:tab/>
        <w:tab/>
        <w:tab/>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r>
    </w:p>
    <w:p>
      <w:pPr>
        <w:pStyle w:val="TextBody"/>
        <w:rPr>
          <w:i/>
          <w:i/>
        </w:rPr>
      </w:pPr>
      <w:r>
        <w:rPr>
          <w:i/>
        </w:rPr>
      </w:r>
    </w:p>
    <w:p>
      <w:pPr>
        <w:pStyle w:val="TextBody"/>
        <w:rPr>
          <w:i/>
          <w:i/>
          <w:spacing w:val="-6"/>
          <w:szCs w:val="24"/>
        </w:rPr>
      </w:pPr>
      <w:r>
        <w:rPr>
          <w:b/>
          <w:u w:val="single"/>
        </w:rPr>
        <w:t>PUBLIC PARTICIPATION:</w:t>
      </w:r>
      <w:r>
        <w:rPr>
          <w:b/>
        </w:rPr>
        <w:tab/>
        <w:tab/>
      </w:r>
      <w:r>
        <w:rPr>
          <w:i/>
        </w:rPr>
        <w:t xml:space="preserve">Beth Workman, CEO, Wadsworth </w:t>
        <w:tab/>
        <w:tab/>
        <w:tab/>
        <w:tab/>
        <w:tab/>
        <w:tab/>
        <w:tab/>
        <w:tab/>
        <w:t>Chamber of Commerce, 514 Sunset</w:t>
      </w:r>
    </w:p>
    <w:p>
      <w:pPr>
        <w:pStyle w:val="TextBody"/>
        <w:rPr>
          <w:i/>
          <w:i/>
        </w:rPr>
      </w:pPr>
      <w:r>
        <w:rPr>
          <w:i/>
        </w:rPr>
        <w:tab/>
        <w:tab/>
        <w:tab/>
        <w:tab/>
        <w:tab/>
        <w:tab/>
        <w:t>Craig Hassinger, 460 Whitebark Circle</w:t>
      </w:r>
    </w:p>
    <w:p>
      <w:pPr>
        <w:pStyle w:val="TextBody"/>
        <w:rPr>
          <w:i/>
          <w:i/>
        </w:rPr>
      </w:pPr>
      <w:r>
        <w:rPr>
          <w:i/>
        </w:rPr>
      </w:r>
    </w:p>
    <w:p>
      <w:pPr>
        <w:pStyle w:val="TextBody"/>
        <w:rPr>
          <w:b/>
          <w:b/>
          <w:szCs w:val="24"/>
        </w:rPr>
      </w:pPr>
      <w:r>
        <w:rPr>
          <w:b/>
          <w:szCs w:val="24"/>
        </w:rPr>
        <w:t>Mr. Cummings</w:t>
      </w:r>
      <w:r>
        <w:rPr>
          <w:szCs w:val="24"/>
        </w:rPr>
        <w:t xml:space="preserve"> called the joint meeting to order at approximately 6:30 p.m.  He deferred to Mr. Eberling, whose Committee had requested the meeting.</w:t>
      </w:r>
    </w:p>
    <w:p>
      <w:pPr>
        <w:pStyle w:val="TextBody"/>
        <w:tabs>
          <w:tab w:val="clear" w:pos="720"/>
          <w:tab w:val="left" w:pos="8228" w:leader="none"/>
        </w:tabs>
        <w:rPr>
          <w:b/>
          <w:b/>
          <w:spacing w:val="-4"/>
          <w:szCs w:val="24"/>
        </w:rPr>
      </w:pPr>
      <w:r>
        <w:rPr>
          <w:b/>
          <w:spacing w:val="-4"/>
          <w:szCs w:val="24"/>
        </w:rPr>
      </w:r>
    </w:p>
    <w:p>
      <w:pPr>
        <w:pStyle w:val="TextBody"/>
        <w:rPr>
          <w:b/>
          <w:b/>
          <w:u w:val="single"/>
        </w:rPr>
      </w:pPr>
      <w:r>
        <w:rPr>
          <w:b/>
          <w:u w:val="single"/>
        </w:rPr>
        <w:t>PLANNING:</w:t>
      </w:r>
      <w:r>
        <w:rPr>
          <w:b/>
        </w:rPr>
        <w:t xml:space="preserve">  </w:t>
      </w:r>
      <w:r>
        <w:rPr>
          <w:b/>
          <w:i/>
        </w:rPr>
        <w:t>Highway Sign Amendment</w:t>
      </w:r>
    </w:p>
    <w:p>
      <w:pPr>
        <w:pStyle w:val="TextBody"/>
        <w:rPr/>
      </w:pPr>
      <w:r>
        <w:rPr>
          <w:b/>
        </w:rPr>
        <w:t xml:space="preserve">Mr. Eberling </w:t>
      </w:r>
      <w:r>
        <w:rPr/>
        <w:t xml:space="preserve">stated that the meeting had been called to iron out some contentious issues regarding highway signage.  Proposals had been set forth from both the Planning Commission and the Economic Development Committee, and had seemed to come to an impasse.  The objective of that half-hour was to sit down jointly and try to adopt an Exhibit C that was acceptable to all parties involved.  </w:t>
      </w:r>
    </w:p>
    <w:p>
      <w:pPr>
        <w:pStyle w:val="TextBody"/>
        <w:rPr/>
      </w:pPr>
      <w:r>
        <w:rPr/>
      </w:r>
    </w:p>
    <w:p>
      <w:pPr>
        <w:pStyle w:val="TextBody"/>
        <w:rPr/>
      </w:pPr>
      <w:r>
        <w:rPr/>
        <w:t xml:space="preserve">Mr. Eberling would like to set the tone with everyone understanding that several members of City Council, not present that evening, had approached him saying that if what was achieved in the meeting was not acceptable to the Chamber, they would be voting against it, personally, themselves.  He hoped to come to an agreement that was acceptable to the Chamber, the businesses and the city.  </w:t>
      </w:r>
    </w:p>
    <w:p>
      <w:pPr>
        <w:pStyle w:val="TextBody"/>
        <w:rPr/>
      </w:pPr>
      <w:r>
        <w:rPr/>
      </w:r>
    </w:p>
    <w:p>
      <w:pPr>
        <w:pStyle w:val="TextBody"/>
        <w:rPr/>
      </w:pPr>
      <w:r>
        <w:rPr/>
        <w:t xml:space="preserve">Mr. Eberling understood the differences between Exhibit A and Exhibit B.  Exhibit A was proposed by the Economic Development Committee, and Exhibit B was the result of a counter from Planning Commission, both of which had different ideas in regard to size and height.  At that point, he would like to ask the rest of the Economic Development Committee to express their thoughts, and be given the opportunity to speak, and then he would like to hear what the Planning Commission said.  </w:t>
      </w:r>
    </w:p>
    <w:p>
      <w:pPr>
        <w:pStyle w:val="TextBody"/>
        <w:rPr/>
      </w:pPr>
      <w:r>
        <w:rPr/>
      </w:r>
    </w:p>
    <w:p>
      <w:pPr>
        <w:pStyle w:val="TextBody"/>
        <w:rPr/>
      </w:pPr>
      <w:r>
        <w:rPr/>
        <w:t xml:space="preserve">Again, the objective was to, in a very short timeframe, come up with something acceptable that accomplished the goal, which was promoting businesses in the City of Wadsworth.  With that said, he would like to hear from the rest of the Committee.  </w:t>
      </w:r>
    </w:p>
    <w:p>
      <w:pPr>
        <w:pStyle w:val="TextBody"/>
        <w:rPr/>
      </w:pPr>
      <w:r>
        <w:rPr/>
      </w:r>
    </w:p>
    <w:p>
      <w:pPr>
        <w:pStyle w:val="TextBody"/>
        <w:rPr/>
      </w:pPr>
      <w:r>
        <w:rPr>
          <w:b/>
        </w:rPr>
        <w:t xml:space="preserve">Ms. Hanlon </w:t>
      </w:r>
      <w:r>
        <w:rPr/>
        <w:t xml:space="preserve">said she had come into the middle of the issue, but thought that the first time Council had talked about it was in August 2007.  Ms. Guenther was kind enough to give her the excerpts of all the Committee meetings from that point, to get her up to speed.  After reading all those (she had of course been part of the discussion since January), her assessment of the situation was that the two main differences lay in the area of the height of the signs and the size of the signs.  From her consideration of the materials presented, they should bear in mind that Mr. Kaiser presented them with some professional guidelines, which were about height and setback.  There really wasn’t much talk about the size of the sign.  The readability of the signs had to do with height, setback, white space, size of letters, and that sort of thing.  In her opinion, the height of the signs was more important, and a bigger deal, than the size of the signs.  At that point, she would like them to consider, or she thought a good thing to consider, was 70’ for the height, because that was the highest, and was the recommendation of Economic Development.  And that was what the Chamber indicated that they wanted.  </w:t>
      </w:r>
    </w:p>
    <w:p>
      <w:pPr>
        <w:pStyle w:val="TextBody"/>
        <w:rPr/>
      </w:pPr>
      <w:r>
        <w:rPr/>
      </w:r>
    </w:p>
    <w:p>
      <w:pPr>
        <w:pStyle w:val="TextBody"/>
        <w:rPr/>
      </w:pPr>
      <w:r>
        <w:rPr/>
        <w:t xml:space="preserve">She thought 70’ for height was really important, and the signs were everywhere from 500 to 200.  That was the difference, she thought.  Economic Development recommended 500, and Planning Commission recommended 200.  There had been talk, even among the Planning Commission, of sticking with the 200, but going up to a 75’ bonus.  She thought that did not get a second.  It had been Mr. Gairing’s motion, but it was not seconded.  So, just to throw something out there, she would recommend 70’ height and maybe 200-250 foot signs, with a 75’ bonus. </w:t>
      </w:r>
    </w:p>
    <w:p>
      <w:pPr>
        <w:pStyle w:val="TextBody"/>
        <w:rPr/>
      </w:pPr>
      <w:r>
        <w:rPr/>
      </w:r>
    </w:p>
    <w:p>
      <w:pPr>
        <w:pStyle w:val="TextBody"/>
        <w:rPr/>
      </w:pPr>
      <w:r>
        <w:rPr/>
        <w:t xml:space="preserve">Another thing Ms. Hanlon thought they ought to keep in mind was that there was a public hearing, and none of the public input (she was at the hearing and was sure they read the minutes) favored Exhibit B.  It was all in favor of Exhibit A—all the public remarks.  In terms of considering what the public had to say, she thought that backing off the 500 feet might be a good compromise.  She would suggest that.  If she had to pick one or the other, she would fight for height, as opposed to size.  </w:t>
      </w:r>
    </w:p>
    <w:p>
      <w:pPr>
        <w:pStyle w:val="TextBody"/>
        <w:rPr/>
      </w:pPr>
      <w:r>
        <w:rPr/>
      </w:r>
    </w:p>
    <w:p>
      <w:pPr>
        <w:pStyle w:val="TextBody"/>
        <w:rPr/>
      </w:pPr>
      <w:r>
        <w:rPr>
          <w:b/>
        </w:rPr>
        <w:t xml:space="preserve">Mr. Sharkey </w:t>
      </w:r>
      <w:r>
        <w:rPr/>
        <w:t xml:space="preserve">stated that, to start with, he was opposed to any meeting a half-hour before another meeting, because it was not enough time.  </w:t>
      </w:r>
    </w:p>
    <w:p>
      <w:pPr>
        <w:pStyle w:val="TextBody"/>
        <w:rPr/>
      </w:pPr>
      <w:r>
        <w:rPr/>
      </w:r>
    </w:p>
    <w:p>
      <w:pPr>
        <w:pStyle w:val="TextBody"/>
        <w:rPr/>
      </w:pPr>
      <w:r>
        <w:rPr/>
        <w:t xml:space="preserve">As far as height went, if they put a 75’ sign in the westbound lane, for a restaurant, from the time someone hit SR-261 to the time they passed SR-57, the entire right-hand side of the highway was 25-50’ lower than the other side – for instance, the Dutch Pantry sign.  For Goodyear to come up with a sign as high as that, it was quite a big difference.  They needed to have something that took into consideration the terrain.  Ms. Hanlon said she thought that was already in there.  </w:t>
      </w:r>
      <w:r>
        <w:rPr>
          <w:b/>
        </w:rPr>
        <w:t xml:space="preserve">Mr. Kaiser </w:t>
      </w:r>
      <w:r>
        <w:rPr/>
        <w:t xml:space="preserve">was sure it was not.  It was in Exhibit B, which was drafted that way.  Ms. Hanlon felt that was important, also, that it be 70’ above.  Mr. Sharkey continued that he just wanted to be sure they were aware.  </w:t>
      </w:r>
    </w:p>
    <w:p>
      <w:pPr>
        <w:pStyle w:val="TextBody"/>
        <w:rPr/>
      </w:pPr>
      <w:r>
        <w:rPr/>
      </w:r>
    </w:p>
    <w:p>
      <w:pPr>
        <w:pStyle w:val="TextBody"/>
        <w:rPr/>
      </w:pPr>
      <w:r>
        <w:rPr/>
        <w:t xml:space="preserve">Mr. Sharkey wanted to know if both exhibits took into consideration the entire length of the highway through the City, or only particular spots.   Mr. Kaiser said that they were for only various spots within the City which had a commercial zoning designation, at that time.  If land was annexed, was adjacent to the highway, and got a commercial designation, it would fall under whatever provision they adopted.  If it was residential or industrial, it would not apply.  </w:t>
      </w:r>
    </w:p>
    <w:p>
      <w:pPr>
        <w:pStyle w:val="TextBody"/>
        <w:rPr/>
      </w:pPr>
      <w:r>
        <w:rPr/>
      </w:r>
    </w:p>
    <w:p>
      <w:pPr>
        <w:pStyle w:val="TextBody"/>
        <w:rPr/>
      </w:pPr>
      <w:r>
        <w:rPr/>
        <w:t xml:space="preserve">Mr. Sharkey went on to say that he was a member of the Chamber, and would like to see them pleased, but he would not vote just to appease them. </w:t>
      </w:r>
      <w:r>
        <w:rPr>
          <w:i/>
        </w:rPr>
        <w:t>(Mr. Sharkey made another short comment that could not be entirely heard.)</w:t>
      </w:r>
      <w:r>
        <w:rPr/>
        <w:t xml:space="preserve">  They were not condoning everything one particular organization wanted. </w:t>
      </w:r>
    </w:p>
    <w:p>
      <w:pPr>
        <w:pStyle w:val="TextBody"/>
        <w:rPr/>
      </w:pPr>
      <w:r>
        <w:rPr/>
      </w:r>
    </w:p>
    <w:p>
      <w:pPr>
        <w:pStyle w:val="TextBody"/>
        <w:rPr/>
      </w:pPr>
      <w:r>
        <w:rPr/>
        <w:t xml:space="preserve">Mr. Eberling clarified that what he was told was that it would be voted down by multiple members of Council if they were not in agreement with the Chamber, as well as the City and the Economic Development.  </w:t>
      </w:r>
    </w:p>
    <w:p>
      <w:pPr>
        <w:pStyle w:val="TextBody"/>
        <w:rPr/>
      </w:pPr>
      <w:r>
        <w:rPr/>
      </w:r>
    </w:p>
    <w:p>
      <w:pPr>
        <w:pStyle w:val="TextBody"/>
        <w:rPr/>
      </w:pPr>
      <w:r>
        <w:rPr/>
        <w:t xml:space="preserve">Mr. Eberling continued that his comments mostly mirrored what his two colleagues had said.  He could certainly support sign density, as far as square footage, between the two current exhibits, A and B.  He would also like to see the final ordinance written to the point that it would be affected by terrain, because the goal was to promote their businesses, and if they stuck to a specific height, based on sign location, the adopted height might not be acceptable to the terrain of the location.  He would want to make sure that the terrain was taken into consideration.  Another thing that came to his mind was that he would certainly hope that they did not have to go to variances every time someone made application for a sign.  He wanted the amendment to be user-friendly enough that not every sign requested would have to go through stipulations outside of the ordinance.  He knew that the ordinance was not a catch-all, and he certainly knew that Planning Commission had reasoning to put the information in Exhibit B that they did.  Again, they were there to come up to a compromise that was acceptable to all parties – </w:t>
      </w:r>
      <w:r>
        <w:rPr>
          <w:i/>
        </w:rPr>
        <w:t xml:space="preserve">all parties – </w:t>
      </w:r>
      <w:r>
        <w:rPr/>
        <w:t xml:space="preserve">despite what Council members had said, based on not necessarily only appeasing, but appeasing, what was requested by the Chamber.  </w:t>
      </w:r>
    </w:p>
    <w:p>
      <w:pPr>
        <w:pStyle w:val="TextBody"/>
        <w:rPr/>
      </w:pPr>
      <w:r>
        <w:rPr/>
      </w:r>
    </w:p>
    <w:p>
      <w:pPr>
        <w:pStyle w:val="TextBody"/>
        <w:rPr/>
      </w:pPr>
      <w:r>
        <w:rPr/>
        <w:t xml:space="preserve">Mr. Eberling asked for any comments from the audience.  </w:t>
      </w:r>
    </w:p>
    <w:p>
      <w:pPr>
        <w:pStyle w:val="TextBody"/>
        <w:rPr/>
      </w:pPr>
      <w:r>
        <w:rPr/>
      </w:r>
    </w:p>
    <w:p>
      <w:pPr>
        <w:pStyle w:val="TextBody"/>
        <w:rPr/>
      </w:pPr>
      <w:r>
        <w:rPr>
          <w:b/>
        </w:rPr>
        <w:t>Ms. Beth Workman</w:t>
      </w:r>
      <w:r>
        <w:rPr/>
        <w:t xml:space="preserve">, 514 Sunset, said that the Committee worked so hard to put together Exhibit A, and she knew there were other things that came into play when everyone discussed changes to make it better for all parties involved.  It was not necessarily what the Chamber wanted.  It had nothing to do with the Chamber itself.  But the businesses had asked them to please get information to the Committees and share it with other people.  It was not a Chamber issue.  It truly was a business issue, and she wanted that to be clarified. </w:t>
      </w:r>
    </w:p>
    <w:p>
      <w:pPr>
        <w:pStyle w:val="TextBody"/>
        <w:rPr/>
      </w:pPr>
      <w:r>
        <w:rPr/>
      </w:r>
    </w:p>
    <w:p>
      <w:pPr>
        <w:pStyle w:val="TextBody"/>
        <w:rPr/>
      </w:pPr>
      <w:r>
        <w:rPr/>
        <w:t xml:space="preserve">One thing she had noticed in looking at A and B was that in one part, there was a section in Exhibit A, number 6, which said that all conforming and non-conforming signs could change sign faces without a zoning variance.  Ms. Workman wanted to make sure she understood that.  For instance, she wondered if the Ramada Inn, which was changing to Hampton, could just change that face, instead of going through the variance, if the height met the height and size requirement.  It didn’t look like it, when reading Exhibit B.  Whatever Exhibit C was going to be, she just wanted to make sure that was part of it, or at least considered to be part of it.  When businesses were just changing the name, but were basically the same business, they could do that without having to go through the whole process again, since it would fall within the guidelines.  </w:t>
      </w:r>
    </w:p>
    <w:p>
      <w:pPr>
        <w:pStyle w:val="TextBody"/>
        <w:rPr/>
      </w:pPr>
      <w:r>
        <w:rPr/>
      </w:r>
    </w:p>
    <w:p>
      <w:pPr>
        <w:pStyle w:val="TextBody"/>
        <w:rPr/>
      </w:pPr>
      <w:r>
        <w:rPr/>
        <w:t xml:space="preserve">Mr. Eberling thanked her for her comments, and asked the Planning Commission for their thoughts.  There was actually another visitor who wished to speak.  </w:t>
      </w:r>
    </w:p>
    <w:p>
      <w:pPr>
        <w:pStyle w:val="TextBody"/>
        <w:rPr/>
      </w:pPr>
      <w:r>
        <w:rPr/>
      </w:r>
    </w:p>
    <w:p>
      <w:pPr>
        <w:pStyle w:val="TextBody"/>
        <w:rPr/>
      </w:pPr>
      <w:r>
        <w:rPr>
          <w:b/>
        </w:rPr>
        <w:t xml:space="preserve">Mr. Craig Hassinger </w:t>
      </w:r>
      <w:r>
        <w:rPr/>
        <w:t xml:space="preserve">introduced himself as the former Chairman of the Economic Development Committee when the legislation was developed.  More than anything, he was just making himself available if there were any questions on the legislation.  Many people had spent a lot of hours putting together Exhibit A.  Much of the language was a collaboration with the Chamber of Commerce, through conversations with business owners in the community.  What they had put together was not just something they had pulled out of a hat.  A lot of time and energy went into it.  He wished he could have finished it before finishing his term, but unfortunately, time didn’t allow for that.  As he looked through it, a couple of issues were important, like item 6.  He also thought the height of the sign was something that was pushed hard by the local business owners.  </w:t>
      </w:r>
    </w:p>
    <w:p>
      <w:pPr>
        <w:pStyle w:val="TextBody"/>
        <w:rPr/>
      </w:pPr>
      <w:r>
        <w:rPr/>
      </w:r>
    </w:p>
    <w:p>
      <w:pPr>
        <w:pStyle w:val="TextBody"/>
        <w:rPr/>
      </w:pPr>
      <w:r>
        <w:rPr/>
        <w:t xml:space="preserve">Item 5 dealt with pylon signs.  The concept there was giving business communities, using Wadsworth Crossings as an example, (though that had a whole different issue with it) was that they didn’t want fifteen pole signs jutting down the highway, because they didn’t think that was good for the community.  So they created a model where there would be one sign that each business owner could access, to advertise their facility.  They felt that was a nice compromise.  </w:t>
      </w:r>
    </w:p>
    <w:p>
      <w:pPr>
        <w:pStyle w:val="TextBody"/>
        <w:jc w:val="center"/>
        <w:rPr/>
      </w:pPr>
      <w:r>
        <w:rPr/>
      </w:r>
    </w:p>
    <w:p>
      <w:pPr>
        <w:pStyle w:val="TextBody"/>
        <w:rPr/>
      </w:pPr>
      <w:r>
        <w:rPr/>
        <w:t xml:space="preserve">There were various communities that had gone to that.  They were really a nice sign.  They didn’t take away from the community, in his opinion.  He supported A, because he and the Chamber had put a lot of time and energy into it.  He felt they had a nice compromise that would be best for the City, but would also work for the local business owners.  </w:t>
      </w:r>
    </w:p>
    <w:p>
      <w:pPr>
        <w:pStyle w:val="TextBody"/>
        <w:rPr/>
      </w:pPr>
      <w:r>
        <w:rPr/>
      </w:r>
    </w:p>
    <w:p>
      <w:pPr>
        <w:pStyle w:val="TextBody"/>
        <w:rPr/>
      </w:pPr>
      <w:r>
        <w:rPr/>
        <w:t xml:space="preserve">Mr. Eberling thanked Mr. Hassinger.  One thing worth mentioning that was brought to his attention, that he hadn’t realized or comprehended, was in the documents associated with the Crossings. It was mentioned that they would not have single pole signs and he would like to know if that was correct.  </w:t>
      </w:r>
    </w:p>
    <w:p>
      <w:pPr>
        <w:pStyle w:val="TextBody"/>
        <w:rPr/>
      </w:pPr>
      <w:r>
        <w:rPr/>
      </w:r>
    </w:p>
    <w:p>
      <w:pPr>
        <w:pStyle w:val="TextBody"/>
        <w:rPr/>
      </w:pPr>
      <w:r>
        <w:rPr>
          <w:b/>
        </w:rPr>
        <w:t xml:space="preserve">Mr. Easton </w:t>
      </w:r>
      <w:r>
        <w:rPr/>
        <w:t>said he would have to ask Mr. Kaiser to comment on that.</w:t>
      </w:r>
    </w:p>
    <w:p>
      <w:pPr>
        <w:pStyle w:val="TextBody"/>
        <w:rPr/>
      </w:pPr>
      <w:r>
        <w:rPr/>
      </w:r>
    </w:p>
    <w:p>
      <w:pPr>
        <w:pStyle w:val="TextBody"/>
        <w:rPr/>
      </w:pPr>
      <w:r>
        <w:rPr/>
        <w:t>Mr. Kaiser said he did not think that was not part of the City’s development agreement with Forest City.  That was what Forest City had imposed on its own tenants, within the lot.  The reason was that they did not want the large pole signs blocking the view sheds to the major tenants at the back of the building, such as Lowe’s and Kohl’s.  They did allow each of the individual parcels to have their own freestanding signs, within the development itself, i.e., on Williams Reserve Boulevard., but they were restricted to 24 square feet, he believed, and an overall height of 7’ or 8’, to account for a monument –based sign.  There were provisions for freestanding signs within Wadsworth Crossings, but, again, the original developer of that entire parcel was the one who presented the City with those.  What had happened was that the City kind of adopted them, or was made a part of the agreement, by virtue of the fact that that was what was presented.  Part of the conditional zoning certificate, Mr. Easton clarified.  It was not necessarily an agreement, but part of the permit to build there was to adopt those design standards.  Mr. Kaiser said it was part of the approval of the project that the Planning Commission adopted.</w:t>
      </w:r>
    </w:p>
    <w:p>
      <w:pPr>
        <w:pStyle w:val="TextBody"/>
        <w:rPr/>
      </w:pPr>
      <w:r>
        <w:rPr/>
      </w:r>
    </w:p>
    <w:p>
      <w:pPr>
        <w:pStyle w:val="TextBody"/>
        <w:rPr/>
      </w:pPr>
      <w:r>
        <w:rPr/>
        <w:t xml:space="preserve">Mr. Easton asked, if they changed the zoning, whether that would supercede that type of design standard.  That was kind of a tough question.  Not really, Mr. Kaiser replied.  They could make the zoning anything they wanted.  He could not think of a specific example offhand, but in some cases, the zoning code might allow 200 square feet or so of signage, but the business only wanted 50’ on the building.  His thinking was that Forest City would have to renegotiate, or whoever owned the property presently would have to submit, and get everyone to buy into, the new agreement.  </w:t>
      </w:r>
    </w:p>
    <w:p>
      <w:pPr>
        <w:pStyle w:val="TextBody"/>
        <w:rPr/>
      </w:pPr>
      <w:r>
        <w:rPr/>
      </w:r>
    </w:p>
    <w:p>
      <w:pPr>
        <w:pStyle w:val="TextBody"/>
        <w:rPr/>
      </w:pPr>
      <w:r>
        <w:rPr/>
        <w:t xml:space="preserve">Mr. Cummings understood it to be like a deed restriction.  Yes, it was, Mr. Kaiser confirmed, because those parcels could be bought individually.  They were owned by one developer presently, but he thought they could be sold off, individually.  But if someone were part of that particular shopping group or center, they would then have to comply with whatever their regulations were.  Most of them, Ms. Hanlon thought, were just leasing.  It was set up to do either one, Mr. Kaiser said.  That was right.  But if someone bought one building out front, they were getting a multi-tenant facility, and would become a landlord.  Mr. Cummings asked why all that mattered, to which Mr. Kaiser replied that he didn’t think it did.  Mr. Eberling didn’t think it was part of the highway sign issue.  </w:t>
      </w:r>
    </w:p>
    <w:p>
      <w:pPr>
        <w:pStyle w:val="TextBody"/>
        <w:rPr/>
      </w:pPr>
      <w:r>
        <w:rPr/>
      </w:r>
    </w:p>
    <w:p>
      <w:pPr>
        <w:pStyle w:val="TextBody"/>
        <w:rPr/>
      </w:pPr>
      <w:r>
        <w:rPr>
          <w:b/>
        </w:rPr>
        <w:t xml:space="preserve">Mayor Laubaugh </w:t>
      </w:r>
      <w:r>
        <w:rPr/>
        <w:t xml:space="preserve">had the question, and appreciated the comments, because, for example, if there was another development across the street, or in another time period, she didn’t believe that that legislation addressed a pylon situation with multiples.  She didn’t think that legislation would affect that, because they were not next to the line of the highway.  Was that correct?  Possibly, Mr. Kaiser answered.  That was the whole thing.  He was going to ask Mr. Eberling about one of the last meetings.   If he recalled, Mr. Palecek was at one of the last meeting, saying that the legislation was done to help Wadsworth Crossings, but Mr. Kaiser was not sure how, because (of) the way it was designed.  In order to qualify, a property had to be adjacent to, or within 200 feet of the highway.  He hadn’t brought the maps to the meeting, but really, only two or three of the parcels in Wadsworth Crossings fell into that.  On the north side of the road, he believed the area that Giant Eagle had its eye on, right next to the highway, would qualify, because it was adjacent to, or within 200 feet.  He did not believe that some of the land zoned C-5 would.  There was a separation there.  And, the Mayor continued, that might not particularly mean a lot because, as Mr. Kaiser had said, they might not be interested in participating in that.  She had just thought, as she read it, that she didn’t believe that development would be affected to the point of being able to put all of their businesses listed on a pylon, just because of the way the land was configured.  Across the way, there was more highway frontage.  </w:t>
      </w:r>
    </w:p>
    <w:p>
      <w:pPr>
        <w:pStyle w:val="TextBody"/>
        <w:rPr/>
      </w:pPr>
      <w:r>
        <w:rPr/>
      </w:r>
    </w:p>
    <w:p>
      <w:pPr>
        <w:pStyle w:val="TextBody"/>
        <w:rPr/>
      </w:pPr>
      <w:r>
        <w:rPr/>
        <w:t xml:space="preserve">That was part of the reason, Mr. Kaiser said.  The first was that cities and communities could only control the time, place and manner of their signs.  They could not direct what someone put on the sign.  But they could control how big it was and where it could be located.  That was important, he thought, because the line needed to be drawn someplace and say, ‘This is the maximum.’  Then, it was up to the tenants to divide that signage up amongst the various tenants if they had more than one.  He could understand how that presented a problem, if there was a plaza with fifteen or twenty businesses.  If they had a 5 square foot sign and tried to get 15 names, it was not real.  On the other hand, that didn’t mean that each individual had to be given 50 square feet, up to the norm for a freestanding sign, and the 500’ proposed in Exhibit A.  There had to be a compromise, and the owner of the land had to work it out with the developer, as to who got top billing and so on. That was one issue.  Mr. Kaiser thought it was important to keep that in mind.  They didn’t want runaway signage, because once the sign was up, it would be there forever.  There were still sign frames of businesses that had been gone since before he worked for the City.  </w:t>
      </w:r>
    </w:p>
    <w:p>
      <w:pPr>
        <w:pStyle w:val="TextBody"/>
        <w:rPr/>
      </w:pPr>
      <w:r>
        <w:rPr/>
      </w:r>
    </w:p>
    <w:p>
      <w:pPr>
        <w:pStyle w:val="TextBody"/>
        <w:rPr/>
      </w:pPr>
      <w:r>
        <w:rPr/>
        <w:t xml:space="preserve">He said he couldn’t remember his second point, by then.  Everyone laughed.  </w:t>
      </w:r>
    </w:p>
    <w:p>
      <w:pPr>
        <w:pStyle w:val="TextBody"/>
        <w:rPr/>
      </w:pPr>
      <w:r>
        <w:rPr/>
      </w:r>
    </w:p>
    <w:p>
      <w:pPr>
        <w:pStyle w:val="TextBody"/>
        <w:rPr/>
      </w:pPr>
      <w:r>
        <w:rPr/>
        <w:t xml:space="preserve">Mr. Cummings had a question for. Mr. Kaiser.  He believed that Exhibit B, the Planning Commission version, addressed monument signs, but he thought the existing sign code addressed monument signs.  Did it not?  Mr. Kaiser said that monument signs were allowed, up to 15’ in height, for a normal commercial business.  Mr. Cummings thought it addressed more than one tenant.  It did, Mr. Kaiser said.  It was up to the landlord to determine who got what.  That jogged his memory a bit.  </w:t>
      </w:r>
    </w:p>
    <w:p>
      <w:pPr>
        <w:pStyle w:val="TextBody"/>
        <w:rPr/>
      </w:pPr>
      <w:r>
        <w:rPr/>
      </w:r>
    </w:p>
    <w:p>
      <w:pPr>
        <w:pStyle w:val="TextBody"/>
        <w:rPr/>
      </w:pPr>
      <w:r>
        <w:rPr/>
        <w:t xml:space="preserve">Just to ‘get his two-cents in,’ Mr. Kaiser declared that there were really only two issues with Exhibit A that gave him concern.  In talking about the maximum display area and maximum sign height, he thought those were debatable – whether it was 50’ or 70’.  That didn’t trouble him.  But item 5, which said, ‘development with more than two outlets may have one pylon sign with a maximum display area of 50 square feet.’  There were really no controls.  He thought that Exhibit B tried to address that in D5, when it talked about signs at multi-tenant facilities.  They were allowed a certain 200 square feet, and then a certain bonus for each additional tenant displayed on that sign.  It capped out, as proposed, at 250 square feet.  That was kind of debatable.  If they wanted it higher than that, fine.  The term ‘pylon sign’ was not well defined in their code, nor the term ‘outlot.’  He could see where they were going with it, but he thought that if there was a better way.  Almost what they might want to do was create a special sign district, and deal with it on a case-by-case basis, he would think. </w:t>
      </w:r>
    </w:p>
    <w:p>
      <w:pPr>
        <w:pStyle w:val="TextBody"/>
        <w:rPr/>
      </w:pPr>
      <w:r>
        <w:rPr/>
      </w:r>
    </w:p>
    <w:p>
      <w:pPr>
        <w:pStyle w:val="TextBody"/>
        <w:rPr/>
      </w:pPr>
      <w:r>
        <w:rPr/>
        <w:t>Mr. Easton directed his comment to Mr. Eberling, referring to the section that Mr. Kaiser had just referred to – section 5 versus section 2.  If he had a multi-tenant site and a pylon sign, did he also get a highway sign?  Mr. Eberling said he did not understand (hear) and Mr. Kaiser seemed to indicate that did not hear the question.  Ms. Hanlon also had another question at that point.</w:t>
      </w:r>
    </w:p>
    <w:p>
      <w:pPr>
        <w:pStyle w:val="TextBody"/>
        <w:rPr/>
      </w:pPr>
      <w:r>
        <w:rPr/>
      </w:r>
    </w:p>
    <w:p>
      <w:pPr>
        <w:pStyle w:val="TextBody"/>
        <w:rPr/>
      </w:pPr>
      <w:r>
        <w:rPr/>
        <w:t>Ms. Hanlon questioned item 6 in Exhibit A, the issue of changing sign faces without a zoning variance.  What was the rule for all the other signs in Wadsworth?  Mr. Kaiser was glad she brought it up because that was the other provision he had a problem with. The way it worked was that the sign code stated that any sign face change was considered sign face removal; it was considered replacement.  The reason that he had a problem was this:  if the sign were conforming, it wouldn’t need a variance.  So it was redundant, in that sense.  But the second problem was that if the sign was nonconforming, and was allowed to change its face without going through the variance process, they were getting preferential treatment over others.  All other signs had to go through the variance review process.  That would be a big inconsistency, Ms. Hanlon noted.  Mr. Kaiser said that was correct.  She agreed that if they were just changing the face, it would seem as if they ought to be able do that, but maybe that needed to be in the whole sign code.  They could look at that, Mr. Kaiser said, but the reason it was in there that way was because the intent of any sign code was never to allow….</w:t>
      </w:r>
    </w:p>
    <w:p>
      <w:pPr>
        <w:pStyle w:val="TextBody"/>
        <w:rPr/>
      </w:pPr>
      <w:r>
        <w:rPr/>
      </w:r>
    </w:p>
    <w:p>
      <w:pPr>
        <w:pStyle w:val="TextBody"/>
        <w:rPr/>
      </w:pPr>
      <w:r>
        <w:rPr/>
        <w:t xml:space="preserve">Mr. Easton interjected and asked that he take it down to the business level – the Burger King or McDonald’s.  McDonald’s had a big sign that didn’t conform.  Burger King came in ten years later, and had to conform to a smaller sign code.  Mr. Kaiser said that was correct.  The question, philosophically, was, because they got there earlier, did they get that sign forever?  That was the nonconformity question.  Generally, the zoning code for ‘like use’ if an industrial use were abandoned in a residential area, it was not allowed to be replaced if it was vacant for a certain amount of time.  The zoning code attempted to be consistent in nonconformity.  They tried to eliminate nonconformities.  But what they’d seen with the highway signs, in particular, was that since they didn’t conform with the current code, almost everything was a zoning variance. That was perceived as a negative.  So, if someone had a nonconforming sign and did not have to get a variance, then that would be the only section in the nonconforming aspects of the code that he was aware of.  That was correct, Mr. Kaiser concurred.  And it would actually fix itself, to a certain degree, if they adopted some kind of regulations that allowed highway signs.  Then, most of the signs up there that were considered nonconforming, quite possibly would become conforming uses.  The problem would sort of eliminate itself.  What if a sign were up there that was 350 square feet?  Under Exhibit B, that would be nonconforming, even if it were adopted.   Under Exhibit A, who knew if it would be nonconforming or not.  It depended whether it was a highway sign or pylon sign.  But again, as Mr. Easton brought up, in Exhibit A, items D2 and 5 seemed to conflict, or there was not enough information to differentiate between the two.  </w:t>
      </w:r>
    </w:p>
    <w:p>
      <w:pPr>
        <w:pStyle w:val="TextBody"/>
        <w:rPr/>
      </w:pPr>
      <w:r>
        <w:rPr/>
      </w:r>
    </w:p>
    <w:p>
      <w:pPr>
        <w:pStyle w:val="TextBody"/>
        <w:rPr/>
      </w:pPr>
      <w:r>
        <w:rPr/>
        <w:t xml:space="preserve">Mr. Easton thought the issue of nonconformity was legitimate.  If a business had a sign, and it was damaged, through no fault of their own, they should be able to replace that.  Mr. Kaiser thought they had changed that in the sign code.  The face of a nonconforming sign could be changed without a variance, if it were damaged.  But, if the business changed, or if the design was changing or the way the display area looked….  Mr. Eberling asked for an example.  (He also said they were out of time.)  He referred, for instance, to the hotel change.  If they stayed within the confines of the frame of the existing sign and just put a different name, would that require a variance?  Yes, at that point, it would, Mr. Kaiser replied.  If the sign were over 50 square feet, it would.  Mr. Eberling asked if that were really necessary, as a City entity.  </w:t>
      </w:r>
    </w:p>
    <w:p>
      <w:pPr>
        <w:pStyle w:val="TextBody"/>
        <w:rPr/>
      </w:pPr>
      <w:r>
        <w:rPr/>
      </w:r>
    </w:p>
    <w:p>
      <w:pPr>
        <w:pStyle w:val="TextBody"/>
        <w:rPr/>
      </w:pPr>
      <w:r>
        <w:rPr/>
        <w:t xml:space="preserve">Mr. Easton asked, additionally, if A or B were adopted, would that sign be nonconforming?  He didn’t think it would be.  Mr. Kaiser did not think so either.  Depending on its height, Mr. Easton said, all of a sudden, it wouldn’t need a variance, because it would be in conformity.  That was Mr. Kaiser’s point, he said.  If they adopted something…   He used The Galaxy as an example.  It was about 197 square feet.  If the ordinance went into effect, and had a cap of 200 square feet, all of a sudden, that sign, which was nonconforming presently, became a conforming sign.  Therefore, if the sign face changed, all they would do would be to go through the review process, get their permits, and they were done.  That would be in either version, Mrs. Laubaugh inquired.  It would probably be (true) under either version, Mr. Kaiser said.  </w:t>
      </w:r>
    </w:p>
    <w:p>
      <w:pPr>
        <w:pStyle w:val="TextBody"/>
        <w:rPr/>
      </w:pPr>
      <w:r>
        <w:rPr/>
      </w:r>
    </w:p>
    <w:p>
      <w:pPr>
        <w:pStyle w:val="TextBody"/>
        <w:rPr/>
      </w:pPr>
      <w:r>
        <w:rPr>
          <w:b/>
        </w:rPr>
        <w:t>Mr. Gairing</w:t>
      </w:r>
      <w:r>
        <w:rPr/>
        <w:t xml:space="preserve"> noted that that sign would not conform in height.  Mr. Easton said that the height would not conform.  Mayor  Laubaugh said the height would not conform and the size would still be nonconforming.  Ms. Hanlon thought 70 feet might be okay.    Mr. Easton wasn’t sure the height of that sign.  Mr. Kaiser thought it was close to 70’.  There were provisions that allowed nonconforming signs to be replaced if they were within 20% of the current code requirements.  They had tried to address those situations, but, as he’d mentioned on many occasions, there was no way they were going to draft any kind of zoning ordinance and address every possible situation.  They tried to minimize those things, but didn’t know if they could actually eliminate everything.  </w:t>
      </w:r>
    </w:p>
    <w:p>
      <w:pPr>
        <w:pStyle w:val="TextBody"/>
        <w:rPr/>
      </w:pPr>
      <w:r>
        <w:rPr/>
      </w:r>
    </w:p>
    <w:p>
      <w:pPr>
        <w:pStyle w:val="TextBody"/>
        <w:rPr/>
      </w:pPr>
      <w:r>
        <w:rPr/>
        <w:t xml:space="preserve">Mr. Gairing said that he had been away for two weeks, and had the opportunity to observe many highway interstate signs.  He didn’t think it was much of a stretch.  One thing they had not discussed was that the majority of the signs, depending upon the terrain being level, were 40-50’ high, 250-300 square feet.  In 95% of the time, when the interstate went over another roadway, the signs were 70’ high.  So, he didn’t really think it was a stretch, to look at the economics of putting up a highway sign.  He couldn’t believe somebody was going to spend “X” number of dollars more to put a sign 70’ in the air, if it only needed to be 50’.  And if it only needed to be 250 square feet, why should it be 500?  He saw a lot of signs that gave him that impression.  He thought they were trying to cross too many “t’s” and dot too many “i’s” there.  </w:t>
      </w:r>
    </w:p>
    <w:p>
      <w:pPr>
        <w:pStyle w:val="TextBody"/>
        <w:rPr/>
      </w:pPr>
      <w:r>
        <w:rPr/>
      </w:r>
    </w:p>
    <w:p>
      <w:pPr>
        <w:pStyle w:val="TextBody"/>
        <w:rPr/>
      </w:pPr>
      <w:r>
        <w:rPr>
          <w:b/>
        </w:rPr>
        <w:t>Mr. Graham</w:t>
      </w:r>
      <w:r>
        <w:rPr/>
        <w:t xml:space="preserve"> wished to comment that, like Mr. Sharkey, it was disturbing to him to learn that their City Council was going to cast their vote in accordance with the pleasure of the Chamber.  That was somewhat distressing.  On top of that, though, they made a motion, which passed, to submit it to Council, for either approval or non-approval.  He was curious as to why that didn’t happen.  The normal procedure, he would assume, would be that if it was voted down, it would wind up with a compromise being struck.  It seemed like an odd forum to try to make the compromise happen.  </w:t>
      </w:r>
    </w:p>
    <w:p>
      <w:pPr>
        <w:pStyle w:val="TextBody"/>
        <w:rPr/>
      </w:pPr>
      <w:r>
        <w:rPr/>
      </w:r>
    </w:p>
    <w:p>
      <w:pPr>
        <w:pStyle w:val="TextBody"/>
        <w:rPr/>
      </w:pPr>
      <w:r>
        <w:rPr/>
        <w:t>Mr. Sharkey was hoping they could come to an agreement.  However, they’d been there for half an hour, and Mr. Cummings, the chairman of the Planning Commission hadn’t even been given an opportunity to speak, or give his opinions.  As far as he was concerned, they had not moved forward on it at all.</w:t>
      </w:r>
    </w:p>
    <w:p>
      <w:pPr>
        <w:pStyle w:val="TextBody"/>
        <w:rPr/>
      </w:pPr>
      <w:r>
        <w:rPr/>
      </w:r>
    </w:p>
    <w:p>
      <w:pPr>
        <w:pStyle w:val="TextBody"/>
        <w:rPr/>
      </w:pPr>
      <w:r>
        <w:rPr/>
        <w:t xml:space="preserve">Mr. Graham asked for forgiveness for saying that he didn’t know that his opinion was any better or any worse than anybody else’s on the Planning Commission, and he would like to know, if they made a motion to send something to Council, why didn’t that happen?  Mr. Cummings interjected that if he had something to say, he would have said it.  Mr. Easton said that when there was an issue and it appeared that there may not be complete agreement, that sometimes they “caucused,” to see if there was any room for compromise, so that they could come up with something they could adopt that would meet everyone’s needs, if possible.  Given the late hour, he would suggest that… Mr. Easton then asked what size Ms. Hanlon suggested at the beginning.  She responded that she had suggested 70’ and 250 square feet, with uniformity above the highway.  Mr. Easton thought that might be something that they would want.  The Mayor clarified that the levelness was measured from the highway, 70’ for height, and 250 square feet as far as the dimensions.  Mr. Gairing asked if Ms. Hanlon wanted a bonus on that.  She said that was something that the Planning Commission had suggested, and that would be a little bit more down the line of a compromise, so maybe a 75’ bonus.  </w:t>
      </w:r>
    </w:p>
    <w:p>
      <w:pPr>
        <w:pStyle w:val="TextBody"/>
        <w:rPr/>
      </w:pPr>
      <w:r>
        <w:rPr/>
      </w:r>
    </w:p>
    <w:p>
      <w:pPr>
        <w:pStyle w:val="TextBody"/>
        <w:rPr/>
      </w:pPr>
      <w:r>
        <w:rPr/>
        <w:t xml:space="preserve">Mr. Kaiser asked if they would like him to try to prepare a third version, and bring it to Planning Commission for discussion.  He had taken notes.  Mr. Eberling thought that was the goal of that meeting to come up with an appendix or Exhibit C that was acceptable to all parties.  </w:t>
      </w:r>
    </w:p>
    <w:p>
      <w:pPr>
        <w:pStyle w:val="TextBody"/>
        <w:rPr/>
      </w:pPr>
      <w:r>
        <w:rPr/>
      </w:r>
    </w:p>
    <w:p>
      <w:pPr>
        <w:pStyle w:val="TextBody"/>
        <w:rPr/>
      </w:pPr>
      <w:r>
        <w:rPr/>
        <w:t xml:space="preserve">Mr. Eberling would like to clarify his original statement, in regard to Council members making a statement that they would vote down anything that wasn’t blessed by the Chamber of Commerce.  That was not the intent of what he said.  What he was trying to say was that they said </w:t>
      </w:r>
      <w:r>
        <w:rPr>
          <w:i/>
        </w:rPr>
        <w:t>if</w:t>
      </w:r>
      <w:r>
        <w:rPr/>
        <w:t xml:space="preserve"> the Chamber was not happy, and the City was not happy, and the Planning Commission was not happy, and the businesses were not happy, they would definitely vote against anything that was brought before Council.  That was why he stated that the opportunity to get an agreement that everyone agreed upon, somewhere in between A and B, which was exactly what had just been briefly discussed, would be something that would be entertained, and possibly passed, on the first go-through with Council.  It was not a stone wall. It was not someone ‘feeling their oats.’  It was just a comment that if they could not come up with something that everyone could smile at, they were going to vote it down.  That was the comment.  Not just the Chamber.  </w:t>
      </w:r>
    </w:p>
    <w:p>
      <w:pPr>
        <w:pStyle w:val="TextBody"/>
        <w:rPr/>
      </w:pPr>
      <w:r>
        <w:rPr/>
      </w:r>
    </w:p>
    <w:p>
      <w:pPr>
        <w:pStyle w:val="TextBody"/>
        <w:rPr/>
      </w:pPr>
      <w:r>
        <w:rPr/>
        <w:t xml:space="preserve">Mr. Graham added that there was some momentum on the Commission to decline both versions.  He thought that was important to recognize, going forward, as well.  What they crafted was somewhat of a compromise to get some positive momentum back to Council, for their consideration, versus no version.  </w:t>
      </w:r>
    </w:p>
    <w:p>
      <w:pPr>
        <w:pStyle w:val="TextBody"/>
        <w:rPr/>
      </w:pPr>
      <w:r>
        <w:rPr/>
      </w:r>
    </w:p>
    <w:p>
      <w:pPr>
        <w:pStyle w:val="TextBody"/>
        <w:rPr/>
      </w:pPr>
      <w:r>
        <w:rPr/>
        <w:t xml:space="preserve">Mr. Eberling asked if it had to go through Committee before going to Council.  Mr. Kaiser explained how it worked.  Council adopted whatever zoning ordinance it would like, but had to do so with Planning Commission’s recommendation.  Without that recommendation, it would take a three-quarter majority of Council to adopt any zoning amendment.  (That would mean) six members, Ms. Hanlon said.  Typically, Mr. Kaiser continued that Mr. Gairing, as the former chairman of Economic Development (and Mr. Gairing could correct Mr. Kaiser if he was wrong) that in the past, once that zoning amendment went through Planning Commission and received their recommendation, it went to Council.  The ordinance was prepared, and simultaneously, that version of the ordinance went to the Economic Development Committee for discussion.  That way, the ball was rolling.  It was on Council’s agenda.  There was a thirty-day minimum wait requirement for a public hearing, and all zoning ordinances did require a public hearing, not only at Planning Commission but at Council.  Theoretically, the way things worked was that while that ordinance was going on its second and third reading, waiting for the public hearing to come, it was also on Economic Development’s agenda, and open for discussion for several months.  Then, theoretically, once the public hearing was held at Council, usually at the next meeting of the Economic Development Committee, they would make some recommendation as to whether to adopt or reject the ordinance.  Mr. Eberling understood.  Mr. Kaiser continued that when the sign ordinance was looked at, beginning in December of 2005, it stalled in Committee for several months, while there was some bantering back and forth on changing various procedures.  Even though they started discussing that regulation in December of 2005, he didn’t believe it actually got a hearing before Council until June of 2007.  </w:t>
      </w:r>
    </w:p>
    <w:p>
      <w:pPr>
        <w:pStyle w:val="TextBody"/>
        <w:rPr/>
      </w:pPr>
      <w:r>
        <w:rPr/>
      </w:r>
    </w:p>
    <w:p>
      <w:pPr>
        <w:pStyle w:val="TextBody"/>
        <w:rPr/>
      </w:pPr>
      <w:r>
        <w:rPr/>
        <w:t>Mr. Cummings observed that it had been suggested that the bonus issue was suggested as a hard number that would seem like a percentage.  Mr. Kaiser thought that someone had recommended a 75% bonus.  Mr. Cummings thought he’d heard 75 square feet.  It was, Ms. Hanlon said 75 square feet.  Mr. Kaiser had missed that.  Mr. Cummings still thought a percentage might be a better choice.  Mr. Kaiser said that if they wanted him to try and take a look at it, he would.  Mr. Cummings said that was fine; he just wanted to clarify the point.  That would be in number 5, just to change that percent, said Ms. Hanlon.  That would be about a 30% bonus on 250, said Mr. Cummings.  Ms. Hanlon did think, just for clarity, that the inclusion of the sign face (item 6 of Exhibit A) would be too inconsistent with the current sign ordinance, so they were talking, basically, about B with changes in the heights and the sign, and the bonus.</w:t>
      </w:r>
    </w:p>
    <w:p>
      <w:pPr>
        <w:pStyle w:val="TextBody"/>
        <w:rPr/>
      </w:pPr>
      <w:r>
        <w:rPr/>
      </w:r>
    </w:p>
    <w:p>
      <w:pPr>
        <w:pStyle w:val="TextBody"/>
        <w:rPr/>
      </w:pPr>
      <w:r>
        <w:rPr/>
        <w:t xml:space="preserve">Mr. Easton thought the consensus was that perhaps Mr. Kaiser would craft something and bring it back to the Commission, who might or might not forward a new recommendation on to the Council.  But they’d heard the opinions and the testimony, and wasn’t sure they would get any more scientific information, but he thought it had been worthwhile to take the time, even if it was a short time, to have some discussion.  </w:t>
      </w:r>
    </w:p>
    <w:p>
      <w:pPr>
        <w:pStyle w:val="TextBody"/>
        <w:rPr/>
      </w:pPr>
      <w:r>
        <w:rPr/>
      </w:r>
    </w:p>
    <w:p>
      <w:pPr>
        <w:pStyle w:val="TextBody"/>
        <w:rPr/>
      </w:pPr>
      <w:r>
        <w:rPr/>
        <w:t xml:space="preserve">Mr. Eberling certainly hadn’t wanted it to be a momentum-killer.  The goal was to get something scripted so they could move forward and get it off everyone’s plate.  He wanted to ask Mr. Graham about his comment.  He had said that they had maybe not looked at it properly, and killed the momentum that the Planning Commission had.  Was Mr. Graham asking that they start from scratch, or take pieces from both and come up with something they could live with?  </w:t>
      </w:r>
    </w:p>
    <w:p>
      <w:pPr>
        <w:pStyle w:val="TextBody"/>
        <w:rPr/>
      </w:pPr>
      <w:r>
        <w:rPr/>
      </w:r>
    </w:p>
    <w:p>
      <w:pPr>
        <w:pStyle w:val="TextBody"/>
        <w:rPr/>
      </w:pPr>
      <w:r>
        <w:rPr/>
        <w:t xml:space="preserve">Mr. Graham said he was trying to feel his way around the edges from a motion they had made to submit it to Council for their vote, and he was curious as to why that was short-circuited.  That seemed to be the normal procedure, and if they voted it down, and they wanted to start something new, it would come back into Commission and started new.  He didn’t view a compromise, he hoped.  They were not trying to negotiate compromises between their Committee and the Planning Commission.  He saw it as a compromise between the citizens of the City and the business community.  That was how he viewed the issue.  He didn’t think it should be a compromise between those two committees, and he didn’t cast his vote in that fashion.  A compromise was never supposed to make everybody happy, as Mr. Eberling had phrased it earlier.  It was meant to leave all parties somewhat dissatisfied.  That was a compromise.  Mr. Eberling conceded.  Mr. Graham was sure that no matter how it shook out, it had better leave both sides somewhat dissatisfied.  That was just the reality of it.  It was never going to be enough for the businesses, and it was always going to be too much for the people that lived there.  That was just the way it worked.  Mr. Eberling understood.  That was where the compromise was being struck, Mr. Graham said; hopefully, not between the Committee and the Commission.  He thought that was inappropriate.  Mr. Eberling understood.  </w:t>
      </w:r>
    </w:p>
    <w:p>
      <w:pPr>
        <w:pStyle w:val="TextBody"/>
        <w:rPr/>
      </w:pPr>
      <w:r>
        <w:rPr/>
      </w:r>
    </w:p>
    <w:p>
      <w:pPr>
        <w:pStyle w:val="TextBody"/>
        <w:rPr/>
      </w:pPr>
      <w:r>
        <w:rPr/>
        <w:t xml:space="preserve">Mr. Eberling thought that should be a good place to stop.  If Mr. Kaiser would take a shot at another draft, and the Commission would take that up, said Mr. Cummings.  Mr. Kaiser didn’t think he would have it for that Thursday, but would get something done in the next week, and email it to all of the Commissioners and the members of the Committee.  </w:t>
      </w:r>
    </w:p>
    <w:p>
      <w:pPr>
        <w:pStyle w:val="TextBody"/>
        <w:rPr/>
      </w:pPr>
      <w:r>
        <w:rPr/>
      </w:r>
    </w:p>
    <w:p>
      <w:pPr>
        <w:pStyle w:val="TextBody"/>
        <w:rPr/>
      </w:pPr>
      <w:r>
        <w:rPr/>
        <w:t>Mr. Eberling said, not to take any more time of the Planning Commission, that it was a good time to ask.  He had sent a memo to both his Committee members to see if they had anything pressing for Thursday’s meeting.  It was generally considered, between Mr. Kaiser and Mr. Peters, and himself, that it was the contentious issue before the Economic Development Committee, and that everything else could wait until the next month.  Did they see any reason to meet on Thursday?  Answer could not be heard.  Mr. Eberling wanted the public to know that they would be postponing Thursday’s Economic Development meeting until the next month.  That should give Mr. Kaiser plenty of time.  Mr. Kaiser said he should have something in the next week or two; at least by the next Friday.   Mr. Sharkey referred to the time invested so far.</w:t>
      </w:r>
    </w:p>
    <w:p>
      <w:pPr>
        <w:pStyle w:val="TextBody"/>
        <w:rPr/>
      </w:pPr>
      <w:r>
        <w:rPr/>
      </w:r>
    </w:p>
    <w:p>
      <w:pPr>
        <w:pStyle w:val="TextBody"/>
        <w:rPr/>
      </w:pPr>
      <w:r>
        <w:rPr/>
        <w:t xml:space="preserve">Mr. Cummings adjourned that meeting, and would reconvene the Planning Commission meeting at 7:30.  </w:t>
      </w:r>
    </w:p>
    <w:p>
      <w:pPr>
        <w:pStyle w:val="TextBody"/>
        <w:rPr>
          <w:b/>
          <w:b/>
          <w:u w:val="single"/>
        </w:rPr>
      </w:pPr>
      <w:r>
        <w:rPr>
          <w:b/>
          <w:u w:val="single"/>
        </w:rPr>
      </w:r>
    </w:p>
    <w:p>
      <w:pPr>
        <w:pStyle w:val="TextBody"/>
        <w:rPr>
          <w:b/>
          <w:b/>
          <w:u w:val="single"/>
        </w:rPr>
      </w:pPr>
      <w:r>
        <w:rPr>
          <w:b/>
          <w:u w:val="single"/>
        </w:rPr>
        <w:t>OTHER</w:t>
      </w:r>
      <w:r>
        <w:rPr>
          <w:b/>
        </w:rPr>
        <w:t xml:space="preserve">:  </w:t>
      </w:r>
      <w:r>
        <w:rPr>
          <w:i/>
        </w:rPr>
        <w:t>None</w:t>
      </w:r>
    </w:p>
    <w:p>
      <w:pPr>
        <w:pStyle w:val="TextBody"/>
        <w:rPr>
          <w:b/>
          <w:b/>
          <w:u w:val="single"/>
        </w:rPr>
      </w:pPr>
      <w:r>
        <w:rPr>
          <w:b/>
          <w:u w:val="single"/>
        </w:rPr>
      </w:r>
    </w:p>
    <w:p>
      <w:pPr>
        <w:pStyle w:val="TextBody"/>
        <w:rPr/>
      </w:pPr>
      <w:r>
        <w:rPr>
          <w:b/>
        </w:rPr>
        <w:t>MEETING ADJOURNED</w:t>
      </w:r>
      <w:r>
        <w:rPr/>
        <w:t xml:space="preserve"> </w:t>
      </w:r>
      <w:r>
        <w:rPr>
          <w:b/>
        </w:rPr>
        <w:t>AT APPROXIMATELY 7:23 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Joint Meeting of the Economic Development &amp; Planning Committee &amp; the Planning Commission    April 14,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Joint Meeting of the Economic Development &amp; Planning Committee &amp; the Planning Commission    April 14,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p>
    <w:pPr>
      <w:pStyle w:val="Footer"/>
      <w:jc w:val="right"/>
      <w:rPr>
        <w:i/>
        <w:i/>
        <w:sz w:val="20"/>
      </w:rPr>
    </w:pPr>
    <w:r>
      <w:rPr>
        <w:i/>
        <w:sz w:val="20"/>
      </w:rPr>
      <w:t xml:space="preserve">Minutes prepared by Stephanie Saniga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05:00Z</dcterms:created>
  <dc:creator>Mary Ann Reynolds</dc:creator>
  <dc:description/>
  <dc:language>en-US</dc:language>
  <cp:lastModifiedBy>None</cp:lastModifiedBy>
  <cp:lastPrinted>2008-04-24T10:44:00Z</cp:lastPrinted>
  <dcterms:modified xsi:type="dcterms:W3CDTF">2008-04-24T14:48:00Z</dcterms:modified>
  <cp:revision>11</cp:revision>
  <dc:subject/>
  <dc:title>MINUTES</dc:title>
</cp:coreProperties>
</file>