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sz w:val="24"/>
        </w:rPr>
        <w:t xml:space="preserve">Draft 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June 18, 2008</w:t>
      </w:r>
    </w:p>
    <w:p>
      <w:pPr>
        <w:pStyle w:val="Normal"/>
        <w:numPr>
          <w:ilvl w:val="0"/>
          <w:numId w:val="0"/>
        </w:numPr>
        <w:jc w:val="center"/>
        <w:outlineLvl w:val="0"/>
        <w:rPr/>
      </w:pPr>
      <w:r>
        <w:rPr>
          <w:i/>
          <w:sz w:val="24"/>
        </w:rPr>
        <w:t>6:3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pPr>
      <w:r>
        <w:rPr>
          <w:b/>
          <w:sz w:val="24"/>
          <w:szCs w:val="24"/>
          <w:u w:val="single"/>
        </w:rPr>
        <w:t>MEMBERS PRESENT:</w:t>
      </w:r>
      <w:r>
        <w:rPr>
          <w:sz w:val="24"/>
          <w:szCs w:val="24"/>
        </w:rPr>
        <w:t xml:space="preserve">  </w:t>
        <w:tab/>
        <w:tab/>
      </w:r>
      <w:r>
        <w:rPr>
          <w:spacing w:val="-4"/>
          <w:sz w:val="24"/>
          <w:szCs w:val="24"/>
        </w:rPr>
        <w:t>Tom Baldwin, Bruce Darlington, Susan Hanlon, Eugene Kovack*, John Sharkey*</w:t>
      </w:r>
      <w:r>
        <w:rPr>
          <w:sz w:val="24"/>
          <w:szCs w:val="24"/>
        </w:rPr>
        <w:t xml:space="preserve"> and Dennis Shultz</w:t>
      </w:r>
    </w:p>
    <w:p>
      <w:pPr>
        <w:pStyle w:val="Normal"/>
        <w:widowControl w:val="false"/>
        <w:tabs>
          <w:tab w:val="clear" w:pos="720"/>
          <w:tab w:val="left" w:pos="4230" w:leader="none"/>
        </w:tabs>
        <w:ind w:left="4320" w:hanging="4320"/>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r>
      <w:r>
        <w:rPr>
          <w:spacing w:val="-4"/>
          <w:sz w:val="24"/>
          <w:szCs w:val="24"/>
        </w:rPr>
        <w:t xml:space="preserve">Mayor Robin Laubaugh*, Director of Public Service </w:t>
      </w:r>
      <w:r>
        <w:rPr>
          <w:sz w:val="24"/>
          <w:szCs w:val="24"/>
        </w:rPr>
        <w:t>Chris</w:t>
      </w:r>
      <w:r>
        <w:rPr>
          <w:spacing w:val="-4"/>
          <w:sz w:val="24"/>
          <w:szCs w:val="24"/>
        </w:rPr>
        <w:t xml:space="preserve"> Easton, Director of Public Safety Matt Hiscock, Director of Human </w:t>
      </w:r>
      <w:r>
        <w:rPr>
          <w:sz w:val="24"/>
          <w:szCs w:val="24"/>
        </w:rPr>
        <w:t xml:space="preserve">Resources Jim Kovacs, </w:t>
      </w:r>
      <w:r>
        <w:rPr>
          <w:spacing w:val="-4"/>
          <w:sz w:val="24"/>
          <w:szCs w:val="24"/>
        </w:rPr>
        <w:t>Law Director Norman Brague, and Assistant Auditor LeeAnn Dunkle</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r>
      <w:r>
        <w:rPr>
          <w:i/>
          <w:sz w:val="24"/>
          <w:szCs w:val="24"/>
        </w:rPr>
        <w:t>None</w:t>
      </w:r>
      <w:r>
        <w:rPr>
          <w:sz w:val="24"/>
          <w:szCs w:val="24"/>
        </w:rPr>
        <w:tab/>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b/>
          <w:b/>
          <w:szCs w:val="24"/>
        </w:rPr>
      </w:pPr>
      <w:r>
        <w:rPr>
          <w:b/>
          <w:szCs w:val="24"/>
        </w:rPr>
      </w:r>
    </w:p>
    <w:p>
      <w:pPr>
        <w:pStyle w:val="TextBody"/>
        <w:numPr>
          <w:ilvl w:val="0"/>
          <w:numId w:val="0"/>
        </w:numPr>
        <w:outlineLvl w:val="0"/>
        <w:rPr/>
      </w:pPr>
      <w:r>
        <w:rPr>
          <w:b/>
        </w:rPr>
        <w:t xml:space="preserve">Mr. Palecek </w:t>
      </w:r>
      <w:r>
        <w:rPr/>
        <w:t>called the meeting to order at 6:32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Darlington </w:t>
      </w:r>
      <w:r>
        <w:rPr/>
        <w:t>made a motion</w:t>
      </w:r>
      <w:r>
        <w:rPr>
          <w:b/>
        </w:rPr>
        <w:t xml:space="preserve">, </w:t>
      </w:r>
      <w:r>
        <w:rPr/>
        <w:t xml:space="preserve">which was seconded by </w:t>
      </w:r>
      <w:r>
        <w:rPr>
          <w:b/>
        </w:rPr>
        <w:t>Mr. Baldwin,</w:t>
      </w:r>
      <w:r>
        <w:rPr/>
        <w:t xml:space="preserve"> to adopt, as written, the minutes of the Finance Committee Meeting of June 3, 2008.  An all-in-favor vote was taken, and all Committee members present, with the exception of </w:t>
      </w:r>
      <w:r>
        <w:rPr>
          <w:b/>
        </w:rPr>
        <w:t>Ms. Hanlon,</w:t>
      </w:r>
      <w:r>
        <w:rPr/>
        <w:t xml:space="preserve"> voted in favor of the motion. Ms. Hanlon abstained from the vote and that she was not present at the June 3 meeting.  </w:t>
      </w:r>
      <w:r>
        <w:rPr>
          <w:b/>
        </w:rPr>
        <w:t>The minutes of the meeting of June 3, 2008</w:t>
      </w:r>
      <w:r>
        <w:rPr/>
        <w:t xml:space="preserve"> </w:t>
      </w:r>
      <w:r>
        <w:rPr>
          <w:b/>
        </w:rPr>
        <w:t xml:space="preserve">stand adopted. </w:t>
      </w:r>
    </w:p>
    <w:p>
      <w:pPr>
        <w:pStyle w:val="TextBody"/>
        <w:numPr>
          <w:ilvl w:val="0"/>
          <w:numId w:val="0"/>
        </w:numPr>
        <w:jc w:val="both"/>
        <w:outlineLvl w:val="0"/>
        <w:rPr>
          <w:b/>
          <w:b/>
        </w:rPr>
      </w:pPr>
      <w:r>
        <w:rPr>
          <w:b/>
        </w:rPr>
      </w:r>
    </w:p>
    <w:p>
      <w:pPr>
        <w:pStyle w:val="TextBody"/>
        <w:numPr>
          <w:ilvl w:val="0"/>
          <w:numId w:val="0"/>
        </w:numPr>
        <w:jc w:val="both"/>
        <w:outlineLvl w:val="0"/>
        <w:rPr/>
      </w:pPr>
      <w:r>
        <w:rPr/>
        <w:t>Mr. Palecek stated that the agenda for the evening was the 2009 Tax Budget.  Mr. Easton had given them a rather thick file the day before.  Mr. Palecek joked that they would have a test prepared by their university professor, Ms. Hanlon, on the information.  Mr. Palecek spoke to Mr. Easton and said the information was very good but they had not had a lot of time to look it over.  He asked Mr. Easton to go through that with them.</w:t>
      </w:r>
    </w:p>
    <w:p>
      <w:pPr>
        <w:pStyle w:val="TextBody"/>
        <w:numPr>
          <w:ilvl w:val="0"/>
          <w:numId w:val="0"/>
        </w:numPr>
        <w:jc w:val="both"/>
        <w:outlineLvl w:val="0"/>
        <w:rPr>
          <w:b/>
          <w:b/>
        </w:rPr>
      </w:pPr>
      <w:r>
        <w:rPr>
          <w:b/>
        </w:rPr>
      </w:r>
    </w:p>
    <w:p>
      <w:pPr>
        <w:pStyle w:val="TextBody"/>
        <w:numPr>
          <w:ilvl w:val="0"/>
          <w:numId w:val="0"/>
        </w:numPr>
        <w:jc w:val="both"/>
        <w:outlineLvl w:val="0"/>
        <w:rPr>
          <w:b/>
          <w:b/>
        </w:rPr>
      </w:pPr>
      <w:r>
        <w:rPr>
          <w:b/>
        </w:rPr>
      </w:r>
    </w:p>
    <w:p>
      <w:pPr>
        <w:pStyle w:val="Normal"/>
        <w:jc w:val="both"/>
        <w:rPr>
          <w:b/>
          <w:b/>
          <w:sz w:val="24"/>
          <w:szCs w:val="24"/>
        </w:rPr>
      </w:pPr>
      <w:r>
        <w:rPr>
          <w:b/>
          <w:sz w:val="24"/>
          <w:szCs w:val="24"/>
        </w:rPr>
        <w:t xml:space="preserve">I.  </w:t>
      </w:r>
      <w:r>
        <w:rPr>
          <w:b/>
          <w:sz w:val="24"/>
          <w:szCs w:val="24"/>
          <w:u w:val="single"/>
        </w:rPr>
        <w:t>NEW BUSINESS</w:t>
      </w:r>
      <w:r>
        <w:rPr>
          <w:b/>
          <w:sz w:val="24"/>
          <w:szCs w:val="24"/>
        </w:rPr>
        <w:t>:  Introduction of the 2009 Tax Budget</w:t>
      </w:r>
    </w:p>
    <w:p>
      <w:pPr>
        <w:pStyle w:val="Normal"/>
        <w:jc w:val="both"/>
        <w:rPr>
          <w:sz w:val="24"/>
          <w:szCs w:val="24"/>
        </w:rPr>
      </w:pPr>
      <w:r>
        <w:rPr>
          <w:b/>
          <w:sz w:val="24"/>
          <w:szCs w:val="24"/>
        </w:rPr>
        <w:t xml:space="preserve">Mr. Easton </w:t>
      </w:r>
      <w:r>
        <w:rPr>
          <w:sz w:val="24"/>
          <w:szCs w:val="24"/>
        </w:rPr>
        <w:t xml:space="preserve">stated that the tax budget was a document, as he stated in his memo, it was a blueprint as to what they thought about for 2009.  It was sometimes called ‘the Mayor’s Budget.’  To start off, he asked Mayor Laubaugh to make any comments, as he knew she had another commitment.  </w:t>
      </w:r>
    </w:p>
    <w:p>
      <w:pPr>
        <w:pStyle w:val="Normal"/>
        <w:jc w:val="both"/>
        <w:rPr>
          <w:sz w:val="24"/>
          <w:szCs w:val="24"/>
        </w:rPr>
      </w:pPr>
      <w:r>
        <w:rPr>
          <w:sz w:val="24"/>
          <w:szCs w:val="24"/>
        </w:rPr>
      </w:r>
    </w:p>
    <w:p>
      <w:pPr>
        <w:pStyle w:val="Normal"/>
        <w:jc w:val="both"/>
        <w:rPr/>
      </w:pPr>
      <w:r>
        <w:rPr>
          <w:b/>
          <w:sz w:val="24"/>
          <w:szCs w:val="24"/>
        </w:rPr>
        <w:t>Mayor Laubaugh</w:t>
      </w:r>
      <w:r>
        <w:rPr>
          <w:sz w:val="24"/>
          <w:szCs w:val="24"/>
        </w:rPr>
        <w:t xml:space="preserve"> confirmed that she did have to leave soon.  She wanted to briefly mention a few items.  It had been interesting to be on the other side as far as seeing the appropriation of that budget.  She would say that it had been a very busy City Hall in the last month.  It brought a different perspective for her as to what it took to put the budget together.  Much of the information was received from the different departments and supervisors.  It was turned in to the Administration.  Then it was the Administration’s job to look at and work with the numbers.  As mentioned at the last Finance meeting, they had some extenuating circumstances that year which made preparation of the budget even more interesting.  She would say that the Administration and everybody had worked very hard, particularly Mr. Easton, Mr. Kovacs, the Finance Department, and Mr. Hiscock, to get the numbers into place.  She would not go into detail about the various extenuating circumstances—those would come up—but they had done an excellent job to be able to whittle down the budget.  </w:t>
      </w:r>
    </w:p>
    <w:p>
      <w:pPr>
        <w:pStyle w:val="Normal"/>
        <w:jc w:val="both"/>
        <w:rPr>
          <w:sz w:val="24"/>
          <w:szCs w:val="24"/>
        </w:rPr>
      </w:pPr>
      <w:r>
        <w:rPr>
          <w:sz w:val="24"/>
          <w:szCs w:val="24"/>
        </w:rPr>
      </w:r>
    </w:p>
    <w:p>
      <w:pPr>
        <w:pStyle w:val="Normal"/>
        <w:jc w:val="both"/>
        <w:rPr>
          <w:sz w:val="24"/>
          <w:szCs w:val="24"/>
        </w:rPr>
      </w:pPr>
      <w:r>
        <w:rPr>
          <w:sz w:val="24"/>
          <w:szCs w:val="24"/>
        </w:rPr>
        <w:t xml:space="preserve">The other thing to consider, as they knew, was that it was a work in process.  The tax budget, a portion of it, was what was required by law.  Certainly for those who had not been through the process before, it was the beginning, that within a couple of months, in the fall, they would work on a Committee level and whittle down even more.  This was the first stab at it.  </w:t>
      </w:r>
    </w:p>
    <w:p>
      <w:pPr>
        <w:pStyle w:val="Normal"/>
        <w:jc w:val="both"/>
        <w:rPr>
          <w:sz w:val="24"/>
          <w:szCs w:val="24"/>
        </w:rPr>
      </w:pPr>
      <w:r>
        <w:rPr>
          <w:sz w:val="24"/>
          <w:szCs w:val="24"/>
        </w:rPr>
      </w:r>
    </w:p>
    <w:p>
      <w:pPr>
        <w:pStyle w:val="Normal"/>
        <w:jc w:val="both"/>
        <w:rPr>
          <w:sz w:val="24"/>
          <w:szCs w:val="24"/>
        </w:rPr>
      </w:pPr>
      <w:r>
        <w:rPr>
          <w:sz w:val="24"/>
          <w:szCs w:val="24"/>
        </w:rPr>
        <w:t>Mr. Palecek thanked the Mayor.</w:t>
      </w:r>
    </w:p>
    <w:p>
      <w:pPr>
        <w:pStyle w:val="Normal"/>
        <w:jc w:val="both"/>
        <w:rPr>
          <w:sz w:val="24"/>
          <w:szCs w:val="24"/>
        </w:rPr>
      </w:pPr>
      <w:r>
        <w:rPr>
          <w:sz w:val="24"/>
          <w:szCs w:val="24"/>
        </w:rPr>
      </w:r>
    </w:p>
    <w:p>
      <w:pPr>
        <w:pStyle w:val="Normal"/>
        <w:jc w:val="both"/>
        <w:rPr/>
      </w:pPr>
      <w:r>
        <w:rPr>
          <w:sz w:val="24"/>
          <w:szCs w:val="24"/>
        </w:rPr>
        <w:t>Mr. Easton continued that it was a kind of blueprint and they were looking for a policy direction that the Council would suggest.  Obviously, the numbers were going to change between now and the time they made appropriations.  Often what they saw was that people had ambitions and expenses and they did not make those expenses.  That changed the cash picture.  With revenues, they tried to be conservative in their estimates, but those could change as well.   They were also looking for general policy direction in projects and everything.  He invited them to feel free to jump in as they went through the discussion.  There were couple of themes that ran through, as always.  Mr. Kovacs was there to introduce some information as he typically did.  One of the issues discussed early on was wages.</w:t>
      </w:r>
    </w:p>
    <w:p>
      <w:pPr>
        <w:pStyle w:val="Normal"/>
        <w:jc w:val="both"/>
        <w:rPr>
          <w:sz w:val="24"/>
          <w:szCs w:val="24"/>
        </w:rPr>
      </w:pPr>
      <w:r>
        <w:rPr>
          <w:sz w:val="24"/>
          <w:szCs w:val="24"/>
        </w:rPr>
      </w:r>
    </w:p>
    <w:p>
      <w:pPr>
        <w:pStyle w:val="Normal"/>
        <w:jc w:val="both"/>
        <w:rPr>
          <w:sz w:val="24"/>
          <w:szCs w:val="24"/>
        </w:rPr>
      </w:pPr>
      <w:r>
        <w:rPr>
          <w:b/>
          <w:sz w:val="24"/>
          <w:szCs w:val="24"/>
        </w:rPr>
        <w:t>Mr. Kovacs</w:t>
      </w:r>
      <w:r>
        <w:rPr>
          <w:sz w:val="24"/>
          <w:szCs w:val="24"/>
        </w:rPr>
        <w:t xml:space="preserve"> said he had a couple of items to talk about with respect to wages and benefits.  One of the policy decisions for which they sought guidance from them was on the table movement because that was a large factor in determining employee wages for the upcoming year.  One thing they looked at very carefully in determining what that table movement would be was the rate of inflation.  There was a double sided handout with historical inflation data side (chart) by the month.  The excel spreadsheet showed historically what the actual inflation rate was by month and it also gave a total average per year on the far right hand column.  As they could see, things had been growing.  He had bolded the numbers since November of 2007, through May 2008 which was the most recent number.  They were really trending at 4 percent, if not just a little bit higher.  That showed them, historically, where they actually were.  On the other side of the page was a forecaster, the Moore Inflation Predictor.  It had done a great job of predicting actual trends.  Mr. Kovacs always looked back to see how close they had come.  They did a great job of predicting inflation.  They only went out as far as April of ’09, but as they could see the trend--they were already at 4 percent as they saw on the other side of the page—but it was going to be trending higher.  It looked, as they headed into and past the first quarter of 2009, they would trend up around 5 percent.   That was, at least, their most likely scenario.  That was something that they needed to think about when they thought about what percent increase they would move the table movement.    </w:t>
      </w:r>
    </w:p>
    <w:p>
      <w:pPr>
        <w:pStyle w:val="Normal"/>
        <w:jc w:val="both"/>
        <w:rPr>
          <w:sz w:val="24"/>
          <w:szCs w:val="24"/>
        </w:rPr>
      </w:pPr>
      <w:r>
        <w:rPr>
          <w:sz w:val="24"/>
          <w:szCs w:val="24"/>
        </w:rPr>
      </w:r>
    </w:p>
    <w:p>
      <w:pPr>
        <w:pStyle w:val="Normal"/>
        <w:jc w:val="both"/>
        <w:rPr>
          <w:sz w:val="24"/>
          <w:szCs w:val="24"/>
        </w:rPr>
      </w:pPr>
      <w:r>
        <w:rPr>
          <w:sz w:val="24"/>
          <w:szCs w:val="24"/>
        </w:rPr>
        <w:t>Also, in terms of a decision about the table movement, it was important to look at not only historical trends, but also at what the City of Wadsworth had done in comparison with other municipalities in the area.  As far as the history for the City of Wadsworth, since 2003, they had generally moved table at about 3 percent with the exception of 2005 when they had reduced to 2 percent.  Mr. Kovacs said at that point, what was in the budget, his proposal to them, was having a 3 percent movement for 2009.  That was the historical look at Wadsworth.  On the other side of that sheet, he had projected column for what other municipalities were looking at for the 2009 year.  As they could see, most cities were holding trend and sticking to pretty much around 3 percent.  Some went up slightly and some were coming down, but overall the average was pretty close to three.  If they took out the City of Brunswick—they had not issued a wage increase in the last two years—until forecast 2009.  That was for non-bargaining employees.  If they took out that zero across they board, the numbers at the bottom on an average actually climbed over 3 percent.  That was again, part of the foundation as to where they made a decision as to what they would move their table movement.</w:t>
      </w:r>
    </w:p>
    <w:p>
      <w:pPr>
        <w:pStyle w:val="Normal"/>
        <w:jc w:val="both"/>
        <w:rPr>
          <w:sz w:val="24"/>
          <w:szCs w:val="24"/>
        </w:rPr>
      </w:pPr>
      <w:r>
        <w:rPr>
          <w:sz w:val="24"/>
          <w:szCs w:val="24"/>
        </w:rPr>
      </w:r>
    </w:p>
    <w:p>
      <w:pPr>
        <w:pStyle w:val="Normal"/>
        <w:jc w:val="both"/>
        <w:rPr/>
      </w:pPr>
      <w:r>
        <w:rPr>
          <w:sz w:val="24"/>
          <w:szCs w:val="24"/>
        </w:rPr>
        <w:t xml:space="preserve">Mr. Palecek asked if any of the labor unions had a contract, which in addition to the 3.0, 3.5, 2.75, or whatever it might be, the wage increase for three years, did any of them have a provision that allowed them to have more based on the inflation rate.  The answer was ‘no’ from Mr. Kovacs.  So whatever they had negotiated in those contracts, Mr. Palecek continued that would be what that wage increase would be for them in the year 2009.  Mr. Kovacs said yes that was correct.  As they could see their specific bargaining units were in the gray, shaded area on that chart.  It showed each bargaining unit, not only non-bargaining, but also what each bargaining unit was going to receive in 2009.  </w:t>
      </w:r>
    </w:p>
    <w:p>
      <w:pPr>
        <w:pStyle w:val="Normal"/>
        <w:jc w:val="both"/>
        <w:rPr>
          <w:sz w:val="24"/>
          <w:szCs w:val="24"/>
        </w:rPr>
      </w:pPr>
      <w:r>
        <w:rPr>
          <w:sz w:val="24"/>
          <w:szCs w:val="24"/>
        </w:rPr>
      </w:r>
    </w:p>
    <w:p>
      <w:pPr>
        <w:pStyle w:val="Normal"/>
        <w:jc w:val="both"/>
        <w:rPr/>
      </w:pPr>
      <w:r>
        <w:rPr>
          <w:b/>
          <w:sz w:val="24"/>
          <w:szCs w:val="24"/>
        </w:rPr>
        <w:t xml:space="preserve">Mr. Sharkey </w:t>
      </w:r>
      <w:r>
        <w:rPr>
          <w:sz w:val="24"/>
          <w:szCs w:val="24"/>
        </w:rPr>
        <w:t xml:space="preserve">asked if it was possible to see a total wage and benefits package that it would cost them for each year.  Every year they went through that and then they came back with hospitalization and other.  He thought to really look at it and put it in proper perspective for Council.  They needed to see a total package not just bits and pieces as it came up.  Mr. Kovacs said, sure, they could do that.  It was not a problem.  Mr. Easton referred to the 51 accounts.  They had all the information, but Mr. Sharkey was right, it was in different funds.  They could assemble that.  Mr. Sharkey just thought it gave them a better perspective as to what they were doing.  </w:t>
      </w:r>
    </w:p>
    <w:p>
      <w:pPr>
        <w:pStyle w:val="Normal"/>
        <w:jc w:val="both"/>
        <w:rPr>
          <w:sz w:val="24"/>
          <w:szCs w:val="24"/>
        </w:rPr>
      </w:pPr>
      <w:r>
        <w:rPr>
          <w:sz w:val="24"/>
          <w:szCs w:val="24"/>
        </w:rPr>
      </w:r>
    </w:p>
    <w:p>
      <w:pPr>
        <w:pStyle w:val="Normal"/>
        <w:jc w:val="both"/>
        <w:rPr>
          <w:sz w:val="24"/>
          <w:szCs w:val="24"/>
        </w:rPr>
      </w:pPr>
      <w:r>
        <w:rPr>
          <w:sz w:val="24"/>
          <w:szCs w:val="24"/>
        </w:rPr>
        <w:t xml:space="preserve">Mr. Palecek asked, along with that, whether Mr. Easton projected a percentage of increase or revenue for 2009, as a percentage.  Mr. Easton said absolutely.  Each fund had that.  Mr. Palecek wanted to know what it was overall, but Mr. Easton did not think they had done an overall projection.  They certainly had a percent increase in each fund with anticipated revenue.  Some of them had a rate increase, for example.  It was kind of difficult to consolidate, although they talked about a combined statement, or consolidated statement, in some respects.  But they could not take rate increase dollars to pay the police department.  They had to look at funds, tax-related funds.  Mr. Palecek realized they had to look at funds separately because of that sort of thing, but they should have some idea, at least of the family of funds, what they thought for an increase in revenue.  Mr. Easton said they had that projection.  They would discuss that in just a few moments.  Mr. Palecek thanked him.  </w:t>
      </w:r>
    </w:p>
    <w:p>
      <w:pPr>
        <w:pStyle w:val="Normal"/>
        <w:jc w:val="both"/>
        <w:rPr>
          <w:sz w:val="24"/>
          <w:szCs w:val="24"/>
        </w:rPr>
      </w:pPr>
      <w:r>
        <w:rPr>
          <w:sz w:val="24"/>
          <w:szCs w:val="24"/>
        </w:rPr>
      </w:r>
    </w:p>
    <w:p>
      <w:pPr>
        <w:pStyle w:val="Normal"/>
        <w:jc w:val="both"/>
        <w:rPr/>
      </w:pPr>
      <w:r>
        <w:rPr>
          <w:sz w:val="24"/>
          <w:szCs w:val="24"/>
        </w:rPr>
        <w:t xml:space="preserve">Mr. Kovacs stated that he had just a few other themes, if he could touch on base on those for a few moments.  He wanted to talk briefly about workers’ compensation.  He had addressed that group before about the trends were there.  They had some significant cost increases to be faced in 2009.  They had been in some group rating programs in the last few years.  They had had excellent workers’ comp history with respect to the number, frequency and severity of claims.  They had done an outstanding job.  Within the last couple of years, they had pretty much the same trend but with a couple of significant claims.  Those significant claims actually impacted several years afterwards.  In they could impact the city for up to four years.  What they faced in 2009 was the impact of those claims.  What happened if they had a severe claim?  The Bureau essentially put a reserve on that claim and set aside so much money to pay off that claim in its worst case scenario.  But when that reserve was established, they were essentially paying premiums on that reserve.  Also, if they had reserves, it impacted the ability to get in a group rating program, which they had been in for, he thought, the last 19 years.  All that would come into fruition in the next few months.  They would be looking at their group rating program in the next year, but it looked as though they would not be in a group rating and those reserves would really impact their bottom line.  In 2008, they were looking at probably spending $170,000 overall for their workers’ comp.  In 2009, it looked like they would be heading over the $360,000 range.  Again, it was a significant increase.  What could they do to combat that?  One of the things they had looked at was to go with self-insurance.  They were still in the process.  They were working with the Finance Department and the Assistant Auditor Mrs. Dunkle.  They were still pursuing that.  It might occur still this year.  If they could get self-insurance going, he thought they would save significantly.   He did not think they would pay anywhere near the $360,000.  What could the savings be in the first year?  It was hard to say, but maybe at least $100,000 off of that 360,000.  Maybe they could drop it down to about $260,000, but they had a lot of work to go yet on that self-insurance process.  They had to apply and get approved.  They had to have proper financials.  The Bureau had to authorize.  They had a ways to go and they were still working on it very hard.  </w:t>
      </w:r>
    </w:p>
    <w:p>
      <w:pPr>
        <w:pStyle w:val="Normal"/>
        <w:jc w:val="both"/>
        <w:rPr>
          <w:sz w:val="24"/>
          <w:szCs w:val="24"/>
        </w:rPr>
      </w:pPr>
      <w:r>
        <w:rPr>
          <w:sz w:val="24"/>
          <w:szCs w:val="24"/>
        </w:rPr>
      </w:r>
    </w:p>
    <w:p>
      <w:pPr>
        <w:pStyle w:val="Normal"/>
        <w:jc w:val="both"/>
        <w:rPr>
          <w:sz w:val="24"/>
          <w:szCs w:val="24"/>
        </w:rPr>
      </w:pPr>
      <w:r>
        <w:rPr>
          <w:sz w:val="24"/>
          <w:szCs w:val="24"/>
        </w:rPr>
        <w:t xml:space="preserve">Mr. Palecek knew that Mrs. Dunkle was working very hard on it.  He asked how they were coming with that financial statement.  </w:t>
      </w:r>
      <w:r>
        <w:rPr>
          <w:b/>
          <w:sz w:val="24"/>
          <w:szCs w:val="24"/>
        </w:rPr>
        <w:t>Mrs. Dunkle</w:t>
      </w:r>
      <w:r>
        <w:rPr>
          <w:sz w:val="24"/>
          <w:szCs w:val="24"/>
        </w:rPr>
        <w:t xml:space="preserve"> said that the timeline was that the audit would begin on the week of July 7.  That typically took about two months.  She thought they could shave some time off of that.  Then the state had to review and that took about a month.  Right then it looked like September.  Mr. Palecek asked if that was all part of the workers’ comp process or was that independently just to put together that financial statement.  Mr. Kovacs responded that that was leading up to it.  They had from the date that they actually submitted their application and it was a 90-day approval.  Mr. Palecek clarified for Council that what they were basically trying to do was to put together their financial statement for the City.  It was required that they do that.  That was what the Auditor’s office was working on.  Mrs. Dunkle said the audit would start in July, and was thinking August and September, then maybe by October.  Mr. Palecek said they would be really close on the workers’ comp.  </w:t>
      </w:r>
      <w:r>
        <w:rPr>
          <w:b/>
          <w:sz w:val="24"/>
          <w:szCs w:val="24"/>
        </w:rPr>
        <w:t>Mr. Darlington</w:t>
      </w:r>
      <w:r>
        <w:rPr>
          <w:sz w:val="24"/>
          <w:szCs w:val="24"/>
        </w:rPr>
        <w:t xml:space="preserve"> said they were running out of time.   Mr. Sharkey said when they talked about having reviews with the insurance companies that was best scenario.  What happened if the opposite happened?  Say they had some bad luck, did they have the option to go back?  Mr. Kovacs rephrased that if they were self-insured, did they have the ability to go back.  Mr. Sharkey continued as to whether they would be stuck out there with huge fees to get back in.  Mr. Kovacs said when going with self-insurance, they were committed for a certain amount of time and he thought it was five years.  It was an important decision.  They had a presentation there (at Committee) from a representative from Comp Management in December of ’07.  He forecasted their costs going out five years and over the course of that period, they could save almost $1 million.  Mr. Sharkey added ‘if things go well.’  Mayor Laubaugh interjected that there was a cap.   Mr. Palecek said to remember that there was a stop-gap.  Mr. Kovacs concurred that they did purchase insurance (to cover) large claims.  The Mayor said the problem, if they had a bad year and they were not in a self-insured arena, the rate would (</w:t>
      </w:r>
      <w:r>
        <w:rPr>
          <w:i/>
          <w:sz w:val="24"/>
          <w:szCs w:val="24"/>
        </w:rPr>
        <w:t>garbled, many talking at once</w:t>
      </w:r>
      <w:r>
        <w:rPr>
          <w:sz w:val="24"/>
          <w:szCs w:val="24"/>
        </w:rPr>
        <w:t xml:space="preserve">), so she did not think that was quite the argument.  Mr. Sharkey said he just wanted to ask the question.  Mayor Laubaugh said she did not mean argument, but rather the perspective that they might not be any better off, but worse.  </w:t>
      </w:r>
    </w:p>
    <w:p>
      <w:pPr>
        <w:pStyle w:val="Normal"/>
        <w:jc w:val="both"/>
        <w:rPr>
          <w:sz w:val="24"/>
          <w:szCs w:val="24"/>
        </w:rPr>
      </w:pPr>
      <w:r>
        <w:rPr>
          <w:sz w:val="24"/>
          <w:szCs w:val="24"/>
        </w:rPr>
      </w:r>
    </w:p>
    <w:p>
      <w:pPr>
        <w:pStyle w:val="Normal"/>
        <w:jc w:val="both"/>
        <w:rPr>
          <w:sz w:val="24"/>
          <w:szCs w:val="24"/>
        </w:rPr>
      </w:pPr>
      <w:r>
        <w:rPr>
          <w:sz w:val="24"/>
          <w:szCs w:val="24"/>
        </w:rPr>
        <w:t>Ms. Hanlon asked if 2009 was the first year of impact of the severe claims.  Mr. Kovacs said yes.  Ms. Hanlon wanted to know how many years that lasted, to which Mr. Kovacs said it was four years.  Mr. Darlington guessed a real question was to have a comparison of self-insured and if they did not go self-insured.  Then they could throw in the worst case scenario and the best case and see what kind of risk they were taking.  Mr. Kovacs said as they got closer to the actual application process, he would invite the representative back from Comp Management to make that presentation to that group and they could actually see the cost savings.  He thought that would be very smart to do.  Mr. Darlington agreed and Mr. Kovacs said they had a ways to go, a few months down the road.  Mr. Darlington asked what happened if they did not have it all ready by January 1.  Mr. Kovacs said they were still in…they were not self insured.  The sooner they went self-insured, the sooner they had the potential to start saving money.  Mr. Darlington said they were still in a plan but the plan was costing them much more money.  Mr. Kovacs said that he had to commit by the third week in August to a group rating for 2009.  The final numbers were not done until June 30, so they were a week or two away from that.  Then they got to shop a plan, basically, in July through the third week in August.  So that was their busy time to start looking at what was actually going to happen.  As far as forecasting, the $360,000 figure came from actuaries as to where they thought the City would end up.  Mr. Darlington asked who was covering them in the interim.  Mr. Kovacs said it was the Bureau.  They were the City’s insurer.  In a self insured plan, the insurer would be them (the City).  Ms. Hanlon asked if they could leave that mid-year and Mr. Kovacs said ‘as far as going to self-insurance.’  It was a 90 application so whenever they applied and could get approved in 90 days, then they were self-insured.</w:t>
      </w:r>
    </w:p>
    <w:p>
      <w:pPr>
        <w:pStyle w:val="Normal"/>
        <w:jc w:val="both"/>
        <w:rPr>
          <w:sz w:val="24"/>
          <w:szCs w:val="24"/>
        </w:rPr>
      </w:pPr>
      <w:r>
        <w:rPr>
          <w:sz w:val="24"/>
          <w:szCs w:val="24"/>
        </w:rPr>
      </w:r>
    </w:p>
    <w:p>
      <w:pPr>
        <w:pStyle w:val="Normal"/>
        <w:jc w:val="both"/>
        <w:rPr>
          <w:sz w:val="24"/>
          <w:szCs w:val="24"/>
        </w:rPr>
      </w:pPr>
      <w:r>
        <w:rPr>
          <w:sz w:val="24"/>
          <w:szCs w:val="24"/>
        </w:rPr>
        <w:t xml:space="preserve">Mr. Kovacs referred to one other major factor for the budget, as far as salaries and benefits were concerned.  They had to look forward to 2009.  They looked at their pay periods and how they fell.  They got paid every other Friday.  Mr. Kovacs explained that that at the end of 2009, January 1, 2010 happened to fall on a Friday.  They could not issue a pay check on a holiday and that was New Years Day, 2010.  So what the City had traditionally done when a holiday fell on a Friday, they moved the paychecks one calendar day backward.  So instead of paying on January 1, 2010, the paychecks were going be December 31, 2009.  Because of that one day shift in 2009, they had 27 pay periods.  Normally, a year was 26 pay periods.  So next year was a 27 pay period year.  Mr. Palecek wondered if there was a law that said they had to move it back.  Mr. Kovacs said no, but they could not issue a check on a holiday.   Mr. Palecek understood that and suggested issuing the check on a Monday.  Mr. Kovacs said they certainly had explored that option.  They explored issuing checks on Saturday and on Monday.  One factor or problem that they would face was that they had a collective bargaining agreement that prohibited them from doing that.  Mr. Palecek asked if that meant prohibited from issuing a check on Saturday.  Mr. Kovacs said, actually, yes.  What one bargaining agreement said was that paychecks were going to be issued on the Friday following the end of a pay on Saturday.  So that would mean that the paycheck was due on Friday.  If they moved it up to Thursday, the collective bargaining unit was not going to complain about getting the check one day earlier, but if it was going to be later, that could pose some problems.  </w:t>
      </w:r>
    </w:p>
    <w:p>
      <w:pPr>
        <w:pStyle w:val="Normal"/>
        <w:jc w:val="both"/>
        <w:rPr>
          <w:sz w:val="24"/>
          <w:szCs w:val="24"/>
        </w:rPr>
      </w:pPr>
      <w:r>
        <w:rPr>
          <w:sz w:val="24"/>
          <w:szCs w:val="24"/>
        </w:rPr>
      </w:r>
    </w:p>
    <w:p>
      <w:pPr>
        <w:pStyle w:val="Normal"/>
        <w:jc w:val="both"/>
        <w:rPr>
          <w:sz w:val="24"/>
          <w:szCs w:val="24"/>
        </w:rPr>
      </w:pPr>
      <w:r>
        <w:rPr>
          <w:b/>
          <w:sz w:val="24"/>
          <w:szCs w:val="24"/>
        </w:rPr>
        <w:t>Mr. Shultz</w:t>
      </w:r>
      <w:r>
        <w:rPr>
          <w:sz w:val="24"/>
          <w:szCs w:val="24"/>
        </w:rPr>
        <w:t xml:space="preserve"> asked if they could ask them.  Mr. Kovacs said they did ask them.  They had several meetings and really stressed the importance.  In fact, they asked last year in anticipation of all of this.   They went to them this year and even dangled some other things in front of them to try to encourage them to accept and they rejected that again.  Eventually, however, no matter what happened, because of leap years, they were eventually going to have a 27 pay year.  They could not ever avoid a 27 pay year.  So it actually was going to be happening in 2009.  He just wanted to make sure that when they saw some of the increases in salary and benefit line, it was a 27</w:t>
      </w:r>
      <w:r>
        <w:rPr>
          <w:sz w:val="24"/>
          <w:szCs w:val="24"/>
          <w:vertAlign w:val="superscript"/>
        </w:rPr>
        <w:t>th</w:t>
      </w:r>
      <w:r>
        <w:rPr>
          <w:sz w:val="24"/>
          <w:szCs w:val="24"/>
        </w:rPr>
        <w:t xml:space="preserve"> pay in there.  What impact did that have on the overall budget?  One pay additional pay was about a half million dollars.  Mr. Sharkey asked if they would not recover it the next year.  Mr. Kovacs said that typically, when there was a 27 pay year, it was followed by a 26 pay year.  It was a little complicated, but in 2010, if they could make a change in that one collective bargaining agreement and make an adjustment to their pays, which they had wanting to do anyways….   They issued checks on a Friday after a pay period ended on a Saturday midnight.  That only gave them a week to process time, ensure its accuracy, set the electronic deposits to the banks, and cut the checks and distribute the checks.  That was really a crunch for them every other week, especially sometimes when there was a holiday in a week in which they had a paycheck.  It reduced the timeframe for them in which to do all that work.  What they would like to do was add a week in there so when a pay period ended on a Saturday midnight, rather than issuing checks on that following Friday, they wanted to build in another week.  If they could do that in 2010 and he was very confident that they could do, 2010 would be a 25 pay year.  That would be a one time only occurrence.  They would not ever have another 25 pay year.  So they could kind of make up for it in 2010 for the 27 pays in 2009.  </w:t>
      </w:r>
    </w:p>
    <w:p>
      <w:pPr>
        <w:pStyle w:val="Normal"/>
        <w:jc w:val="both"/>
        <w:rPr>
          <w:sz w:val="24"/>
          <w:szCs w:val="24"/>
        </w:rPr>
      </w:pPr>
      <w:r>
        <w:rPr>
          <w:sz w:val="24"/>
          <w:szCs w:val="24"/>
        </w:rPr>
      </w:r>
    </w:p>
    <w:p>
      <w:pPr>
        <w:pStyle w:val="Normal"/>
        <w:jc w:val="both"/>
        <w:rPr/>
      </w:pPr>
      <w:r>
        <w:rPr>
          <w:sz w:val="24"/>
          <w:szCs w:val="24"/>
        </w:rPr>
        <w:t>Mr. Sharkey said then there was no way they could pay the collective bargaining on the Friday and everybody else….   Mr. Kovacs said they could not issue a check on a Friday.  The banks would not let them do it.  They could not do it on Saturday and not on Monday.  It was too difficult to issue a certain set of checks to one group. They had to run one payroll.  Mr. Palecek quipped that it was great here in America!</w:t>
      </w:r>
    </w:p>
    <w:p>
      <w:pPr>
        <w:pStyle w:val="Normal"/>
        <w:jc w:val="both"/>
        <w:rPr>
          <w:sz w:val="24"/>
          <w:szCs w:val="24"/>
        </w:rPr>
      </w:pPr>
      <w:r>
        <w:rPr>
          <w:sz w:val="24"/>
          <w:szCs w:val="24"/>
        </w:rPr>
      </w:r>
    </w:p>
    <w:p>
      <w:pPr>
        <w:pStyle w:val="Normal"/>
        <w:jc w:val="both"/>
        <w:rPr>
          <w:sz w:val="24"/>
          <w:szCs w:val="24"/>
        </w:rPr>
      </w:pPr>
      <w:r>
        <w:rPr>
          <w:sz w:val="24"/>
          <w:szCs w:val="24"/>
        </w:rPr>
        <w:t xml:space="preserve">Mrs. Dunkle added that if they issued a set of checks in 2009 and another set on say, Monday, in 2010, they were crossing years.  There was a whole year-end process that payroll had to go through in order to have that happen.  That was another reason why that would not work.  </w:t>
      </w:r>
    </w:p>
    <w:p>
      <w:pPr>
        <w:pStyle w:val="Normal"/>
        <w:jc w:val="both"/>
        <w:rPr>
          <w:sz w:val="24"/>
          <w:szCs w:val="24"/>
        </w:rPr>
      </w:pPr>
      <w:r>
        <w:rPr>
          <w:sz w:val="24"/>
          <w:szCs w:val="24"/>
        </w:rPr>
      </w:r>
    </w:p>
    <w:p>
      <w:pPr>
        <w:pStyle w:val="Normal"/>
        <w:jc w:val="both"/>
        <w:rPr/>
      </w:pPr>
      <w:r>
        <w:rPr>
          <w:sz w:val="24"/>
          <w:szCs w:val="24"/>
        </w:rPr>
        <w:t>Mr. Easton summarized that those were some of the challenges with which they had been wrestling over the last while.  What he would say was that none of those challenges were totally settled.  In other words, they had an appropriation process to go through in the latter part of the year.  That was part of the planning process to start and discuss what kind of things they faced.  With that, Mr. Easton said he would jump into the budget for the next 20 minutes and try to run through some of the numbers.  He welcomed questions as he turned to the worksheets and summaries.</w:t>
      </w:r>
    </w:p>
    <w:p>
      <w:pPr>
        <w:pStyle w:val="Normal"/>
        <w:jc w:val="both"/>
        <w:rPr>
          <w:sz w:val="24"/>
          <w:szCs w:val="24"/>
        </w:rPr>
      </w:pPr>
      <w:r>
        <w:rPr>
          <w:sz w:val="24"/>
          <w:szCs w:val="24"/>
        </w:rPr>
      </w:r>
    </w:p>
    <w:p>
      <w:pPr>
        <w:pStyle w:val="Normal"/>
        <w:jc w:val="both"/>
        <w:rPr>
          <w:sz w:val="24"/>
          <w:szCs w:val="24"/>
        </w:rPr>
      </w:pPr>
      <w:r>
        <w:rPr>
          <w:sz w:val="24"/>
          <w:szCs w:val="24"/>
        </w:rPr>
        <w:t>In the first couple pages of the consolidation, they put together a revenue summary and an expense summary.  They could see that revenues were higher than expenses in 2009.  Mr. Darlington said he had glanced over them and they did not appear to match up.  They had municipal courts thrown in on the expense, but not on the revenue, he surmised, because they paid them but did not account for any of their revenue.  Mr. Easton said no, they include their revenue in the general fund.  As they looked in the general fund detail, they saw the municipal court.  Mr. Darlington said that in order to compare income and expense, it would be nice to have identical items on both pages.  Then they could really compare.  Otherwise, it looked like apples and oranges.  Mr. Easton understood and explained that some of them actually did compare and some were grouped together because they were fairly small.  The municipal court was part of the general fund revenue, for example.  He thought it was a good point but the bottom line was (the summaries) represented all the expenses and all the revenues.  What they liked to do, generally, was go through the detail of each fund and wrestle with that fund’s issues.  He hoped to get through some that evening.</w:t>
      </w:r>
    </w:p>
    <w:p>
      <w:pPr>
        <w:pStyle w:val="Normal"/>
        <w:jc w:val="both"/>
        <w:rPr>
          <w:sz w:val="24"/>
          <w:szCs w:val="24"/>
        </w:rPr>
      </w:pPr>
      <w:r>
        <w:rPr>
          <w:sz w:val="24"/>
          <w:szCs w:val="24"/>
        </w:rPr>
      </w:r>
    </w:p>
    <w:p>
      <w:pPr>
        <w:pStyle w:val="Normal"/>
        <w:jc w:val="both"/>
        <w:rPr>
          <w:sz w:val="24"/>
          <w:szCs w:val="24"/>
        </w:rPr>
      </w:pPr>
      <w:r>
        <w:rPr>
          <w:sz w:val="24"/>
          <w:szCs w:val="24"/>
        </w:rPr>
        <w:t xml:space="preserve">He went on to talk about the family of funds.  They would recall that they were all the taxation-related funds:  the general fund, recreation fund, street, income tax, and the recently added 425 capital fund.  They grouped them together because many of them lived off of the income tax. The first page after the summary sheets was the family of fund expenses.  The comparisons done showed the bottom line of cash carryover going to about $6 million at the end of ’09.  He cautioned them about putting the alarm bells out just yet since they were projecting the ’09 expenses and revenues.  Generally, those numbers changed significantly as they got into the appropriation process.   They could see that it kind of set the stage for what kind of issues that they were having in the family of funds.  So it was a good thing to look at, and each of the funds was detailed later.  </w:t>
      </w:r>
    </w:p>
    <w:p>
      <w:pPr>
        <w:pStyle w:val="Normal"/>
        <w:jc w:val="both"/>
        <w:rPr>
          <w:sz w:val="24"/>
          <w:szCs w:val="24"/>
        </w:rPr>
      </w:pPr>
      <w:r>
        <w:rPr>
          <w:sz w:val="24"/>
          <w:szCs w:val="24"/>
        </w:rPr>
      </w:r>
    </w:p>
    <w:p>
      <w:pPr>
        <w:pStyle w:val="Normal"/>
        <w:jc w:val="both"/>
        <w:rPr>
          <w:sz w:val="24"/>
          <w:szCs w:val="24"/>
        </w:rPr>
      </w:pPr>
      <w:r>
        <w:rPr>
          <w:sz w:val="24"/>
          <w:szCs w:val="24"/>
        </w:rPr>
        <w:t xml:space="preserve">Mr. Easton jumped into the detail. The next sheet showed what Mr. Sharkey asked about as to what was spent on salaries and benefits.  That was the general fund portion of that--all the 51 accounts.  They could see that the police department, right out of the gate, was increasing by 9 percent. There was a retirement of two people in there and Mr. Hiscock would talk more about that significant one.  They also knew in the senior citizen’s area they had a significant increase and that was largely due to retirement of Mrs. Cranston, which would be seen later in the detail.  So, that showed a little bit about the increases in personnel-related costs.  Hospitalization was on the next page.  Mr. Kovacs talked about that.  It showed the impact of what he would say was a relatively modest increase in health care costs on page 2.  Then on the next page, page 3 of 3, was the workers’ comp and under the $300,000 costs in workers’ comp.  That was the general fund impact, the $96,000.  As they got into the budget, they would see a lot of those themes.  The next page contained a summary of the family of funds.  They already had that.  The next page was capital expenditures.  That was always a tough decision.  What they would see in there were some vehicle replacement and some expenses that were planned.  They were all identified in specific funds, but they thought to group them together so there was an idea of capital spending.  The biggest one in there was the Rogues Hollow project. They were not going to get that done in 2008.  They had a serious shot in getting it done in 2009.  </w:t>
      </w:r>
    </w:p>
    <w:p>
      <w:pPr>
        <w:pStyle w:val="Normal"/>
        <w:jc w:val="both"/>
        <w:rPr>
          <w:sz w:val="24"/>
          <w:szCs w:val="24"/>
        </w:rPr>
      </w:pPr>
      <w:r>
        <w:rPr>
          <w:sz w:val="24"/>
          <w:szCs w:val="24"/>
        </w:rPr>
      </w:r>
    </w:p>
    <w:p>
      <w:pPr>
        <w:pStyle w:val="Normal"/>
        <w:jc w:val="both"/>
        <w:rPr>
          <w:sz w:val="24"/>
          <w:szCs w:val="24"/>
        </w:rPr>
      </w:pPr>
      <w:r>
        <w:rPr>
          <w:sz w:val="24"/>
          <w:szCs w:val="24"/>
        </w:rPr>
        <w:t xml:space="preserve">Mr. Darlington asked about the water tower.  At first, Mr. Easton thought perhaps that should be in there and it was not, but then recalled that expense was in this year.  That was why it was not there in 2009.  Mr. Darlington thought they could not get the tower in by the end of the year, but Mr. Easton noted that they could make an encumbrance.   Mr. Darlington said they could buy it.  It might not be completed, said Mr. Easton.    </w:t>
      </w:r>
    </w:p>
    <w:p>
      <w:pPr>
        <w:pStyle w:val="Normal"/>
        <w:jc w:val="both"/>
        <w:rPr>
          <w:sz w:val="24"/>
          <w:szCs w:val="24"/>
        </w:rPr>
      </w:pPr>
      <w:r>
        <w:rPr>
          <w:sz w:val="24"/>
          <w:szCs w:val="24"/>
        </w:rPr>
      </w:r>
    </w:p>
    <w:p>
      <w:pPr>
        <w:pStyle w:val="Normal"/>
        <w:jc w:val="both"/>
        <w:rPr/>
      </w:pPr>
      <w:r>
        <w:rPr>
          <w:sz w:val="24"/>
          <w:szCs w:val="24"/>
        </w:rPr>
        <w:t xml:space="preserve">Mr. Palecek thought it was interesting that there was a pick-up truck replacement in fire at $50,000, a pick-up replacement in streets at $20,000, and a service truck replacement in sanitary sewer at $35,000.  Mr. Easton said he could speak to the last two and Mr. Hiscock said he could talk about the vehicle in the fire department.  Were they bullet-proof vehicles or something, Mr. Palecek joked.   Mr. Hiscock said not on the fire side, but what had been contemplated, was not only replacing a pick-up truck that the fire department used as a sort of service vehicle to pick-up equipment, but also replacing the actual four wheel drive unit that they used.  That was the hummer.  That pick-up truck would have to have the capability to also carry and transfer brush fighting equipment and those tanks.  It was a little more of a heavy-duty pick up truck that would become a brush unit for the fire department.  At least that was what was anticipated.  Mr. Palecek asked why they were replacing the hummer.  It wasn’t that old.   Mr. Hiscock explained that there were two reasons.   There was a market for it.  They had been approached for it by other departments.  The second reason was that they were starting to incur cost restrictions with it, not only for the fuel and those types of things but the use of it.  Quite honesty, they could not use it for the anticipated issues.  Mr. Baldwin asked what kind of offers they were getting.  Mr. Hiscock did not know the exact numbers.  Mr. Easton pointed out that was the kind of topic that got discussed at Safety Committee between now and the end of the year.  With respect to the two pick-up trucks, it was a typical pick-up truck for the street department.  Regarding the service truck replacement in the wastewater plant area, they had a lot of pumps that needed to be pulled.  What they proposed was a service truck that essentially had a crane on the back and that was essentially the cost.  Right then, they had a kind of tripod arrangement to pull things up and it really was not safe.  So they wanted to replace an existing pick-up with a service truck.  Those were all good things to discuss in Committees because they were specific expenditures identified in the budget.  Some of them are part of a larger capital plan and some of them, more typical, and those were the capital expenditures.  Those were also identified in the budget in different places.  </w:t>
      </w:r>
    </w:p>
    <w:p>
      <w:pPr>
        <w:pStyle w:val="Normal"/>
        <w:jc w:val="both"/>
        <w:rPr>
          <w:sz w:val="24"/>
          <w:szCs w:val="24"/>
        </w:rPr>
      </w:pPr>
      <w:r>
        <w:rPr>
          <w:sz w:val="24"/>
          <w:szCs w:val="24"/>
        </w:rPr>
      </w:r>
    </w:p>
    <w:p>
      <w:pPr>
        <w:pStyle w:val="Normal"/>
        <w:jc w:val="both"/>
        <w:rPr>
          <w:sz w:val="24"/>
          <w:szCs w:val="24"/>
        </w:rPr>
      </w:pPr>
      <w:r>
        <w:rPr>
          <w:sz w:val="24"/>
          <w:szCs w:val="24"/>
        </w:rPr>
        <w:t xml:space="preserve">Mr. Easton referred to the time (they had about 20 minutes) and turned to the general fund revenue, which, on the right hand column, was the percent of growth in each account.  The very first one, tangible personal, was zero percent growth, so it was 100 percent.  They could see the growth of other tax-related type revenue there.  He pointed out one about half-way down the page, miscellaneous income/interest on investments, at 66 percent.  He asked if Mr. Hammerly wanted to comment. He thought investments were not performing as they had in the past.  </w:t>
      </w:r>
      <w:r>
        <w:rPr>
          <w:b/>
          <w:sz w:val="24"/>
          <w:szCs w:val="24"/>
        </w:rPr>
        <w:t>Mr. Hammerly</w:t>
      </w:r>
      <w:r>
        <w:rPr>
          <w:sz w:val="24"/>
          <w:szCs w:val="24"/>
        </w:rPr>
        <w:t xml:space="preserve"> said they had the same amount of money available to invest but the rates had gone down.  When he did the budget, he anticipated somewhere at about 3 percent for this year and next year, and it was at 2 percent.  That was one-third lower and he was conservative when he did it last year at that time. He had it way down from where it was running; anticipating that was as far as it could go.   They were talking about millions of dollars there at o1 percent and it was a significant change.  He did not see it getting any better, and neither did his investment advisor.  </w:t>
      </w:r>
    </w:p>
    <w:p>
      <w:pPr>
        <w:pStyle w:val="Normal"/>
        <w:jc w:val="both"/>
        <w:rPr>
          <w:sz w:val="24"/>
          <w:szCs w:val="24"/>
        </w:rPr>
      </w:pPr>
      <w:r>
        <w:rPr>
          <w:sz w:val="24"/>
          <w:szCs w:val="24"/>
        </w:rPr>
      </w:r>
    </w:p>
    <w:p>
      <w:pPr>
        <w:pStyle w:val="Normal"/>
        <w:jc w:val="both"/>
        <w:rPr>
          <w:sz w:val="24"/>
          <w:szCs w:val="24"/>
        </w:rPr>
      </w:pPr>
      <w:r>
        <w:rPr>
          <w:sz w:val="24"/>
          <w:szCs w:val="24"/>
        </w:rPr>
        <w:t xml:space="preserve">Mr. Easton said that was one noticeable trend in the general fund revenue.  The bottom line on revenue, turning to page 3 of 14, they could see that total revenue.  The increase was 13 percent.  That was everything, including all the allocations, other funds, and all the miscellaneous, small revenue that the general fund got.  If they looked at the numbers closely, page 3 of 14, for example, in the 9000 area about three-quarters down the page, there was the $3.4 million in 2007.  It went to $4.8 million in 2009.  It was the allocation from 211, the income tax.  They could see that went from $3.4 million to $4.8 million.  That was a number they got to decide:  how much income tax money did they want to send to the general fund.  Frankly, the income tax fund had a lot of tax reserves.  Probably it was a good idea to send some of that over to the general fund.  People, when they thought about the general fund, even if they are all unrelated, they think of the general fund as its own entity, not really that it was all related.  The bottom line was if that was $3.4 million instead of $4.8, the general fund revenue growth would be pretty close to zero.  So, they really had a conservative projection of revenue in the tax-related and other small fees that the general fund got.  Mr. Palecek asked how much was the income tax, or how much money was sitting in there that was not allocated.  Mrs. Dunkle thought there was about $4 million proposed as an ending balance.  That would be unallocated for something, clarified Mr. Palecek.  Mrs. Dunkle said that was correct.  Ms. Hanlon asked if that was carryover.   Mrs. Dunkle said it was the cash balance that they had.  They had to have the cash in order to spend.  Council approved the appropriations to spend the money, but they had to have the cash to spend it.  So, said Ms. Hanlon, over the years it had built up to $4 million that was not appropriated.  They could appropriate that.  Mr. Easton said they would look at the whole family together, and if she remembered, he said the $6 million number.  That was the whole family’s cash at the end of 2009.  Ms. Hanlon assumed there was philosophy behind that.   Mr. Easton said it would be to maintain as high a cash balance as possible.  The comparative number would be what the expense was in the family.  In general, he would say it was about 10-12 percent—‘the rule of thumb,’ Mrs. Dunkle interjected.  So they had about $6 million at the end of ’09.  The projected ‘true-spend’ in the family was about $18 million, so they were somewhere in the 30 percent cash balance in the family.  They could look at it in different ways.  They could call it the cash carryover, a rainy day fund, but it was the non-appropriated.  </w:t>
      </w:r>
    </w:p>
    <w:p>
      <w:pPr>
        <w:pStyle w:val="Normal"/>
        <w:jc w:val="both"/>
        <w:rPr>
          <w:sz w:val="24"/>
          <w:szCs w:val="24"/>
        </w:rPr>
      </w:pPr>
      <w:r>
        <w:rPr>
          <w:sz w:val="24"/>
          <w:szCs w:val="24"/>
        </w:rPr>
      </w:r>
    </w:p>
    <w:p>
      <w:pPr>
        <w:pStyle w:val="Normal"/>
        <w:jc w:val="both"/>
        <w:rPr>
          <w:sz w:val="24"/>
          <w:szCs w:val="24"/>
        </w:rPr>
      </w:pPr>
      <w:r>
        <w:rPr>
          <w:sz w:val="24"/>
          <w:szCs w:val="24"/>
        </w:rPr>
        <w:t xml:space="preserve">Mr. Palecek asked if he would be correct in assuming, as Mr. Easton said about $6 million at the end of ’09, that he was talking about revenue versus expenses in the family of funds of a positive $2 million, because he was going to end up with $6 million and they had $4 million to begin with.   Mr. Easton said no.  They had $4 million in income tax.  The family was general, income tax, recreation, street, and capital improvement.  He referred to the family of funds expense sheet.  At the bottom was the summary of all the carryover of all the funds.  Mr. Palecek saw the $6 million at the end of ’09, so he was saying that the income tax fund was not part of that.  Mr. Easton and Ms. Hanlon said it </w:t>
      </w:r>
      <w:r>
        <w:rPr>
          <w:i/>
          <w:sz w:val="24"/>
          <w:szCs w:val="24"/>
        </w:rPr>
        <w:t>was</w:t>
      </w:r>
      <w:r>
        <w:rPr>
          <w:sz w:val="24"/>
          <w:szCs w:val="24"/>
        </w:rPr>
        <w:t xml:space="preserve"> part of that.  Mr. Easton pointed to the 4.126 and that was the $4 million that they were talking about.  Each of those other funds had a cash carryover also.  They all added up to $6 million.  When they said a $6 million cash over in the family that was the summary.  Also included was all the detail.  </w:t>
      </w:r>
    </w:p>
    <w:p>
      <w:pPr>
        <w:pStyle w:val="Normal"/>
        <w:jc w:val="both"/>
        <w:rPr>
          <w:sz w:val="24"/>
          <w:szCs w:val="24"/>
        </w:rPr>
      </w:pPr>
      <w:r>
        <w:rPr>
          <w:sz w:val="24"/>
          <w:szCs w:val="24"/>
        </w:rPr>
      </w:r>
    </w:p>
    <w:p>
      <w:pPr>
        <w:pStyle w:val="Normal"/>
        <w:jc w:val="both"/>
        <w:rPr>
          <w:sz w:val="24"/>
          <w:szCs w:val="24"/>
        </w:rPr>
      </w:pPr>
      <w:r>
        <w:rPr>
          <w:sz w:val="24"/>
          <w:szCs w:val="24"/>
        </w:rPr>
        <w:t xml:space="preserve">Mr. Easton was saying that the $705,000 difference between the ’08 estimate and the ’09 projection.  That sort of set the tone in the family of funds as to what kind of additional expenses or not did they want to make in the family of funds.  But as Mr. Kovacs pointed out there were quite a few things impacting that expense.  Furthermore, again, that was a June projection of a December 2009.  It would change, guaranteed, by the time they reached August/September of 2008. </w:t>
      </w:r>
    </w:p>
    <w:p>
      <w:pPr>
        <w:pStyle w:val="Normal"/>
        <w:jc w:val="both"/>
        <w:rPr>
          <w:sz w:val="24"/>
          <w:szCs w:val="24"/>
        </w:rPr>
      </w:pPr>
      <w:r>
        <w:rPr>
          <w:sz w:val="24"/>
          <w:szCs w:val="24"/>
        </w:rPr>
      </w:r>
    </w:p>
    <w:p>
      <w:pPr>
        <w:pStyle w:val="Normal"/>
        <w:jc w:val="both"/>
        <w:rPr>
          <w:sz w:val="24"/>
          <w:szCs w:val="24"/>
        </w:rPr>
      </w:pPr>
      <w:r>
        <w:rPr>
          <w:sz w:val="24"/>
          <w:szCs w:val="24"/>
        </w:rPr>
        <w:t xml:space="preserve">He would get into the expenses with about five minutes left.  The expenses of the general fund were kind of incorrectly titled.  It started on page 4 of 14.  At the top it said ‘general fund rev’.  It was not accurate.  It was the start of the expenses.   The police department was 110-1000, the first expense account in the family of funds.  Mr. Easton turned the time over to Mr. Hiscock to talk about police and fire.   </w:t>
      </w:r>
    </w:p>
    <w:p>
      <w:pPr>
        <w:pStyle w:val="Normal"/>
        <w:jc w:val="both"/>
        <w:rPr>
          <w:sz w:val="24"/>
          <w:szCs w:val="24"/>
        </w:rPr>
      </w:pPr>
      <w:r>
        <w:rPr>
          <w:sz w:val="24"/>
          <w:szCs w:val="24"/>
        </w:rPr>
      </w:r>
    </w:p>
    <w:p>
      <w:pPr>
        <w:pStyle w:val="Normal"/>
        <w:jc w:val="both"/>
        <w:rPr/>
      </w:pPr>
      <w:r>
        <w:rPr>
          <w:sz w:val="24"/>
          <w:szCs w:val="24"/>
        </w:rPr>
        <w:t xml:space="preserve">Mr. Hiscock pointed again to page 4 of 14.  The starting number for touching on some trends would be the percent increase, which would indicate an 8 percent, or the 108 percentage.  Right next to it was obviously the total of the proposed amount.  When they looked at that 8 percent what they found in looking at all of the columns and accounts was that about 4 percent of that increase could attributed to personnel-related costs.  They touched briefly on two retirements, which, with those payouts, was at approximately $86,000.   In addition, the total salary figure went up for the year.  As they went back down through the percentages for 2008, they could see different areas.  For example, their workers’ comp was a 253 percent increase.  As they went further down, most of the higher level percentages were all personnel-related matters, from pension payouts to salary increases.   Of that 8 percent increase, if they looked at the bottom line, approximately 4 percent of that was personnel-related in some form.  Obviously, as they talked about at the last Finance meeting, it was so different from the Safety forces; they experienced an increase in gas and oil and anticipated a cost.  That was down toward the bottom of the page and represented a 121 percentage increase.  Those were some of the areas that they saw real growth in terms of the 8 percent.  </w:t>
      </w:r>
    </w:p>
    <w:p>
      <w:pPr>
        <w:pStyle w:val="Normal"/>
        <w:jc w:val="both"/>
        <w:rPr>
          <w:sz w:val="24"/>
          <w:szCs w:val="24"/>
        </w:rPr>
      </w:pPr>
      <w:r>
        <w:rPr>
          <w:sz w:val="24"/>
          <w:szCs w:val="24"/>
        </w:rPr>
      </w:r>
    </w:p>
    <w:p>
      <w:pPr>
        <w:pStyle w:val="Normal"/>
        <w:jc w:val="both"/>
        <w:rPr/>
      </w:pPr>
      <w:r>
        <w:rPr>
          <w:sz w:val="24"/>
          <w:szCs w:val="24"/>
        </w:rPr>
        <w:t xml:space="preserve">Moving toward the fire side, Mr. Hiscock was happy to report that they had a 1 percent increase and that was including the $50,000 pick-up truck.  Out of the general fund, it was a 1 percent of matter.  If they looked through again, they had the same or similar trends to personnel related expenses as the police forces with workers comp and those issues.  Additionally, there was an increase in the natural gas costs and those types of things.  One of the items that he did want to mention was physical examined.  He had looked into why there was a 15 percent increase.  That was actually attributed to increase in cost from Healthy Benefits, which did their exams.   Mr. Hiscock asked Mr. Easton or Mr. Palecek if the wanted him to touch on EMS at that point.  Mr. Palecek noted that they only had a few more minutes, but to go ahead.  Mr. Hiscock said he would be brief.  Again, it was no different from trends reported in fire and police.  They noticed a large increase in personnel-related matters.  They did have, as they were well-aware, they had the levy in terms of EMS expenditures.  On page 1 of 2, further back in the packet, in short, there was 246.2 percent, which equated to a $14,000 increase in terms of EMS workers’ comp costs.  They had additional increases in the maintenance radio figure as well as education and meeting expenses.  As they got more and more requirements for certification from the state, they had to have their personnel involved in more and more training.  It was a general look, and as Mr. Easton noted, he thought they could anticipate that there would certainly be changes in those particular numbers.  An interesting item to point out was that there would be anticipated costs in the refund section, which was something they did not run across too often.  Because of their issues with third party billing and the hospital, they had already identified numerous accounts that they were overpaid, and some that they had not received any payment.  The overpayment, if they took that through some of the accounts in years they had looked at yet, they could anticipate refund costs out of there.  So that was a little bit of a growth area. </w:t>
      </w:r>
    </w:p>
    <w:p>
      <w:pPr>
        <w:pStyle w:val="Normal"/>
        <w:jc w:val="both"/>
        <w:rPr>
          <w:sz w:val="24"/>
          <w:szCs w:val="24"/>
        </w:rPr>
      </w:pPr>
      <w:r>
        <w:rPr>
          <w:sz w:val="24"/>
          <w:szCs w:val="24"/>
        </w:rPr>
      </w:r>
    </w:p>
    <w:p>
      <w:pPr>
        <w:pStyle w:val="Normal"/>
        <w:jc w:val="both"/>
        <w:rPr>
          <w:sz w:val="24"/>
          <w:szCs w:val="24"/>
        </w:rPr>
      </w:pPr>
      <w:r>
        <w:rPr>
          <w:sz w:val="24"/>
          <w:szCs w:val="24"/>
        </w:rPr>
        <w:t xml:space="preserve">Mr. Sharkey questioned why the overtime on EMS.  Mr. Kovacs said the overtime line was actually down.   Still, said Mr. Sharkey, why did they have the overtime.  Mrs. Dunkle said that was a projected number.  If they looked at ’07, it was at $49,000, which was what it actually came in at.  But the estimate and the proposed numbers were, again, projected.  The reality of that, 99 percent, would be that it would be lower.  Mr. Kovacs added that if they looked at what they spent currently, it was pretty, significantly low.  That was where, as Mr. Easton had noted, they might have overstate the expenses a bit.  But he thought, conservatively, they would come in below that number forecasted.  Mr. Hiscock said they were certainly not anticipating a tragedy of some sort where they would have mandated overtime.  Mr. Sharkey wanted to know if they were short of people.  Mr. Hiscock said they were not at that time, but the issue became whether they examined that.  </w:t>
      </w:r>
    </w:p>
    <w:p>
      <w:pPr>
        <w:pStyle w:val="Normal"/>
        <w:jc w:val="both"/>
        <w:rPr>
          <w:sz w:val="24"/>
          <w:szCs w:val="24"/>
        </w:rPr>
      </w:pPr>
      <w:r>
        <w:rPr>
          <w:sz w:val="24"/>
          <w:szCs w:val="24"/>
        </w:rPr>
      </w:r>
    </w:p>
    <w:p>
      <w:pPr>
        <w:pStyle w:val="Normal"/>
        <w:jc w:val="both"/>
        <w:rPr>
          <w:sz w:val="24"/>
          <w:szCs w:val="24"/>
        </w:rPr>
      </w:pPr>
      <w:r>
        <w:rPr>
          <w:sz w:val="24"/>
          <w:szCs w:val="24"/>
        </w:rPr>
        <w:t xml:space="preserve">Mr. Palecek thanked Mr. Easton, Mr. Hiscock, Mr. Kovacs, Mrs. Dunkle and Mr. Hammerly.  He wanted to attend to some Council business as they had a lot of legislation on the agenda.  He asked Mr. Easton when they would have another meeting.  They would like some time to look at the informational packet.  Mr. Easton said it would be at the convenience of Council.  He would be out of town toward the end of that month.  He did not necessarily have to be there.  There would a Finance Committee meeting on July 15.  That might be an opportunity.  Mr. Palecek noted there would be a presentation regarding income tax changes at the July 15 meeting.  They would try and have another go around (on the budget) at that meeting.  He would set it for 6:00 p.m. so they had enough time for everything.  Mrs. Dunkle noted that the tax budget did have to be passed by July 15.  Mr. Palecek said that was okay.  They were not locked in to anything.  Mrs. Dunkle said what they were doing was approving revenues.  Mr. Palecek assented and added that the important thing was what they were going to spend.  Mrs. Dunkle said that part would get finalized in December.  Ms. Hanlon asked if they wanted to raise the income tax, or any kind of tax, when that would have to be decided.  Mrs. Dunkle said that the revenue that came out of that right there (the tax budget).  Their appropriation ordinance in December needed to be within the revenues that were set.  If something major changed, if some increase, or some additional revenue happened between now and the appropriation ordinance, they could make amendments to that original certificate of estimated resources, but it was really not looked upon very nicely by the auditors.  They liked to see that the work had been done and the revenues were where they thought they ought to be.  </w:t>
      </w:r>
    </w:p>
    <w:p>
      <w:pPr>
        <w:pStyle w:val="Normal"/>
        <w:jc w:val="both"/>
        <w:rPr>
          <w:sz w:val="24"/>
          <w:szCs w:val="24"/>
        </w:rPr>
      </w:pPr>
      <w:r>
        <w:rPr>
          <w:sz w:val="24"/>
          <w:szCs w:val="24"/>
        </w:rPr>
      </w:r>
    </w:p>
    <w:p>
      <w:pPr>
        <w:pStyle w:val="Normal"/>
        <w:jc w:val="both"/>
        <w:rPr/>
      </w:pPr>
      <w:r>
        <w:rPr>
          <w:sz w:val="24"/>
          <w:szCs w:val="24"/>
        </w:rPr>
        <w:t xml:space="preserve">Mr. Easton thought a good way to put it was that it was a blueprint of expenses.  He thought they wanted to look at the capital expenditures and whether they were appropriate.  The real debate happened in the Committees as they considered the appropriation ordinance.  The reality was, that given the fact that they had increases in the personnel area, increases in energy costs and gas costs.  That budget contained no new personnel.  It contained, not the equipment replacement that they had planned and budgeted for—they pulled some of those equipment replacements--recognizing that they were in they were in kind of a status quo environment.  They did not really want to make a lot of new operational expenditures if they could avoid them because they were not sure what impact on revenues they would have in the next, say, 24 months.  So they were trying to be very status quo, but deal with the issues they had to deal with.  He would say that they were status quo if they had to define that budget in one phrase.  He encouraged Council to call him with any questions on any fund.  In addition, he did not print out every single fund.  If there was a fund they wanted to know about, they should give him a call.  He could get that report to them right away.  </w:t>
      </w:r>
    </w:p>
    <w:p>
      <w:pPr>
        <w:pStyle w:val="Normal"/>
        <w:jc w:val="both"/>
        <w:rPr>
          <w:sz w:val="24"/>
          <w:szCs w:val="24"/>
        </w:rPr>
      </w:pPr>
      <w:r>
        <w:rPr>
          <w:sz w:val="24"/>
          <w:szCs w:val="24"/>
        </w:rPr>
      </w:r>
    </w:p>
    <w:p>
      <w:pPr>
        <w:pStyle w:val="TextBody"/>
        <w:jc w:val="both"/>
        <w:rPr>
          <w:b/>
          <w:b/>
          <w:u w:val="single"/>
        </w:rPr>
      </w:pPr>
      <w:r>
        <w:rPr>
          <w:b/>
          <w:szCs w:val="24"/>
        </w:rPr>
        <w:t xml:space="preserve">II.  </w:t>
      </w:r>
      <w:r>
        <w:rPr>
          <w:b/>
          <w:szCs w:val="24"/>
          <w:u w:val="single"/>
        </w:rPr>
        <w:t>OTHER</w:t>
      </w:r>
      <w:r>
        <w:rPr>
          <w:b/>
          <w:szCs w:val="24"/>
        </w:rPr>
        <w:t xml:space="preserve">:  </w:t>
      </w:r>
    </w:p>
    <w:p>
      <w:pPr>
        <w:pStyle w:val="TextBody"/>
        <w:jc w:val="both"/>
        <w:rPr/>
      </w:pPr>
      <w:r>
        <w:rPr>
          <w:b/>
        </w:rPr>
        <w:t>Mr. Brague</w:t>
      </w:r>
      <w:r>
        <w:rPr/>
        <w:t xml:space="preserve"> noted three amendments which he would give to Mr. Baldwin.  The amendments were all to ordinances that he was involved with.  One was on the ordinance related to litter and weeds, which had been on the agenda for some time.  He did talk to Mr. Hall and make a further revision to the wording in one of the sections.  That was wordage that would add a number of ‘whereas’ clauses which documented the legal basis for the ordinance, and Mr. Brague also removed some unnecessary language and redundant language in a couple of the sections.</w:t>
      </w:r>
    </w:p>
    <w:p>
      <w:pPr>
        <w:pStyle w:val="TextBody"/>
        <w:jc w:val="both"/>
        <w:rPr/>
      </w:pPr>
      <w:r>
        <w:rPr/>
      </w:r>
    </w:p>
    <w:p>
      <w:pPr>
        <w:pStyle w:val="TextBody"/>
        <w:jc w:val="both"/>
        <w:rPr/>
      </w:pPr>
      <w:r>
        <w:rPr/>
        <w:t>Another amendment would amend the ordinance on the agreement with the Youth Football Booster Club to change the attachment to be the latest version which Mr. Easton had circulated to them.  It had some changes form the earlier versions.</w:t>
      </w:r>
    </w:p>
    <w:p>
      <w:pPr>
        <w:pStyle w:val="TextBody"/>
        <w:jc w:val="both"/>
        <w:rPr/>
      </w:pPr>
      <w:r>
        <w:rPr/>
      </w:r>
    </w:p>
    <w:p>
      <w:pPr>
        <w:pStyle w:val="TextBody"/>
        <w:jc w:val="both"/>
        <w:rPr/>
      </w:pPr>
      <w:r>
        <w:rPr/>
        <w:t xml:space="preserve">On flood hazard regulations, they got a memo from Jeff Kaiser about some changes in that as requested by the state Department of Natural Resources.  He thought they would probably address that at the public hearing that evening.  The ordinance might go to another reading, but the amendment would conform it to those recommendations that Mr. Kaiser distributed.  </w:t>
      </w:r>
    </w:p>
    <w:p>
      <w:pPr>
        <w:pStyle w:val="TextBody"/>
        <w:jc w:val="both"/>
        <w:rPr/>
      </w:pPr>
      <w:r>
        <w:rPr/>
      </w:r>
    </w:p>
    <w:p>
      <w:pPr>
        <w:pStyle w:val="TextBody"/>
        <w:jc w:val="both"/>
        <w:rPr/>
      </w:pPr>
      <w:r>
        <w:rPr/>
        <w:t xml:space="preserve">Mr. Brague asked for questions and there were none on those three matters. </w:t>
      </w:r>
    </w:p>
    <w:p>
      <w:pPr>
        <w:pStyle w:val="TextBody"/>
        <w:jc w:val="both"/>
        <w:rPr/>
      </w:pPr>
      <w:r>
        <w:rPr/>
      </w:r>
    </w:p>
    <w:p>
      <w:pPr>
        <w:pStyle w:val="TextBody"/>
        <w:jc w:val="both"/>
        <w:rPr/>
      </w:pPr>
      <w:r>
        <w:rPr/>
        <w:t xml:space="preserve">Mr. Brague also reported two new items of legislation on the agenda.  One was an ordinance to authorize the Service Director to accept a Federal Aviation Administration grant.  It was actually for over $300,000 to reimburse the City for part of the cost of land acquisition.  They just got the offer on Monday from the FAA and they wanted a response by the coming Friday.  It was the Law Director’s opinion, probably, that Mr. Easton had the authority, anyway, to enter into that agreement, but there might be some disagreement about that.  Just to cover that, he wanted to have the ordinance pass to document that Council was also expressly giving its authority to that.  There was really not downside to it.  They would get something like $380,000 and the things that they could commit to were those that they were pretty much committed to anyway at the airport.  Mr. Brague encouraged them to suspend the rules and pass the ordinance that evening so there was no question about it with the timing.  </w:t>
      </w:r>
    </w:p>
    <w:p>
      <w:pPr>
        <w:pStyle w:val="TextBody"/>
        <w:jc w:val="both"/>
        <w:rPr/>
      </w:pPr>
      <w:r>
        <w:rPr/>
      </w:r>
    </w:p>
    <w:p>
      <w:pPr>
        <w:pStyle w:val="TextBody"/>
        <w:jc w:val="both"/>
        <w:rPr/>
      </w:pPr>
      <w:r>
        <w:rPr/>
        <w:t>There was also an ordinance added to authorize purchase of some land on College Street for stormwater improvements.  He knew Mr. Sharkey was very familiar with that.  Mr. Sharkey said that in order to correct a problem at that location, they had to acquire a property so that they had a large enough easement.  He believed it was the last house in the City at that the time it was built right across from Holmesbrook.  At that time, the growth at Stratford and everything north of that was not anticipated, and the pipe put in was small.  To do the job correctly, a house had to be taken out.  Mr. Brague’s understood that it would be okay to take the ordinance to three readings.  That was the impression.  Mr. Palecek said it was up to Mr. Sharkey as to what he wanted to do on that.  Mr. Sharkey thought it would take some time.  Mr. Brague noted that the money would be taken out of a special fund that was for that purpose.  Mr. Easton described the background of the house.  It had been flooded in the past.  In the August 20 storm, it was flooded again.  After analysis with City engineers, external engineers, the Stormwater Commission and review with Public Ways, it was determined that the best course of action was to purchase the house and demolish it.  That had been done in a number of communities with the stormwater funds.  They had an agreement with the owner for a very reasonable price.  They would like to move forward.  He thought the details had been discussed in Committee, but he wanted to give that background so everyone knew that it was a house that had been flooded more than once and when he said flooded he meant up to the top of the basement steps.</w:t>
      </w:r>
    </w:p>
    <w:p>
      <w:pPr>
        <w:pStyle w:val="TextBody"/>
        <w:jc w:val="both"/>
        <w:rPr/>
      </w:pPr>
      <w:r>
        <w:rPr/>
      </w:r>
    </w:p>
    <w:p>
      <w:pPr>
        <w:pStyle w:val="TextBody"/>
        <w:jc w:val="both"/>
        <w:rPr/>
      </w:pPr>
      <w:r>
        <w:rPr/>
        <w:t xml:space="preserve">There was one other one and Mr. Eberling was not evening, but they wanted to suspend and pass Resolution No. 08-07 to send a copy of their Airport Master Plan to the FAA.  All they were doing was sending up a proposal to them so they could look at it.  They wanted to get it to them before the end of June.  He asked if someone could take that, he would appreciate it.  Mr. Sharkey volunteered to take it.  </w:t>
      </w:r>
    </w:p>
    <w:p>
      <w:pPr>
        <w:pStyle w:val="TextBody"/>
        <w:jc w:val="both"/>
        <w:rPr/>
      </w:pPr>
      <w:r>
        <w:rPr/>
      </w:r>
    </w:p>
    <w:p>
      <w:pPr>
        <w:pStyle w:val="TextBody"/>
        <w:jc w:val="both"/>
        <w:rPr/>
      </w:pPr>
      <w:r>
        <w:rPr/>
        <w:t xml:space="preserve">Mr. Darlington wanted to give an explanation about the water tap-in fees.   He knew they discussed it in Committee, but Mr. Palecek raised the issue that there was not anything in the ordinance that prevented non-residents from tapping in if the Administration were to allow them.   Mr. Darlington felt that if they had something in the ordinance that specifically prohibited that, he would be a lot more comfortable with that ordinance.  Mr. Easton suggested amending it.  Mr. Palecek thanked him.  Mr. Darlington surmised that they did not need to do that with the sanitary sewer ordinance.  Mr. Easton said no since that was part of the sewer district.  They allowed those.  Just so they were aware, the Rules and Regulations of Water Department did not allow Township tap-ins.  Nonetheless, they had no problem with amending it.  Mr. Palecek stated each of them would not be there forever, they really should cover that legislation specifically so it was not a burden on someone else to say, ‘that was our policy in 19-whatever or 2000.’  </w:t>
      </w:r>
    </w:p>
    <w:p>
      <w:pPr>
        <w:pStyle w:val="TextBody"/>
        <w:jc w:val="both"/>
        <w:rPr/>
      </w:pPr>
      <w:r>
        <w:rPr/>
      </w:r>
    </w:p>
    <w:p>
      <w:pPr>
        <w:pStyle w:val="TextBody"/>
        <w:jc w:val="both"/>
        <w:rPr/>
      </w:pPr>
      <w:r>
        <w:rPr/>
        <w:t>Mr. Easton wanted them to know that the budget document contained pay-ins for those tap-ins and pay-outs for those tap-ins.  They were the same numbers.  They excluded any Township.  They did not assume that anyone in the Township would be allowed that service for those specific kind of ordinances.   Mr. Easton suggested tabling that one. Mr. Palecek indicated that they would put it on the next reading.  Mr. Easton did not see an urgency, but they did have to deal with it relatively soon.  Mr. Darlington offered that they would amend and pass it next time.</w:t>
      </w:r>
    </w:p>
    <w:p>
      <w:pPr>
        <w:pStyle w:val="TextBody"/>
        <w:jc w:val="both"/>
        <w:rPr/>
      </w:pPr>
      <w:r>
        <w:rPr/>
      </w:r>
    </w:p>
    <w:p>
      <w:pPr>
        <w:pStyle w:val="TextBody"/>
        <w:jc w:val="both"/>
        <w:rPr/>
      </w:pPr>
      <w:r>
        <w:rPr/>
        <w:t>There was a further question from Mr. Baldwin.  He said the intention was to call that evening, and wondered if anyone had any questions and if everyone was clear on it.  There were not questions or comments.</w:t>
      </w:r>
    </w:p>
    <w:p>
      <w:pPr>
        <w:pStyle w:val="TextBody"/>
        <w:jc w:val="both"/>
        <w:rPr/>
      </w:pPr>
      <w:r>
        <w:rPr/>
      </w:r>
    </w:p>
    <w:p>
      <w:pPr>
        <w:pStyle w:val="TextBody"/>
        <w:jc w:val="both"/>
        <w:rPr/>
      </w:pPr>
      <w:r>
        <w:rPr>
          <w:b/>
          <w:u w:val="single"/>
        </w:rPr>
        <w:t>ADJOURNMENT OF THE FINANCE COMMITTEE</w:t>
      </w:r>
      <w:r>
        <w:rPr>
          <w:b/>
        </w:rPr>
        <w:t xml:space="preserve">:  </w:t>
      </w:r>
      <w:r>
        <w:rPr/>
        <w:t xml:space="preserve">Mr. Sharkey made a motion, which was seconded by Mr. Shultz adjourn the Finance Committee Meeting. All were in favor.  </w:t>
      </w:r>
      <w:r>
        <w:rPr>
          <w:b/>
          <w:caps/>
          <w:szCs w:val="24"/>
        </w:rPr>
        <w:t>Meeting adjourned</w:t>
      </w:r>
      <w:r>
        <w:rPr>
          <w:b/>
        </w:rPr>
        <w:t xml:space="preserve"> at approximately 7:28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ne 18, 2008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June 18,  2008</w:t>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5</w:t>
    </w:r>
    <w:r>
      <w:rPr>
        <w:sz w:val="18"/>
        <w:i/>
      </w:rPr>
      <w:fldChar w:fldCharType="end"/>
    </w:r>
  </w:p>
  <w:p>
    <w:pPr>
      <w:pStyle w:val="Footer"/>
      <w:numPr>
        <w:ilvl w:val="0"/>
        <w:numId w:val="2"/>
      </w:numPr>
      <w:rPr>
        <w:i/>
        <w:i/>
        <w:sz w:val="18"/>
      </w:rPr>
    </w:pPr>
    <w:r>
      <w:rPr>
        <w:i/>
        <w:sz w:val="18"/>
      </w:rPr>
      <w:t>Mr. Sharkey arrived at 6:33 p.m. and Mr. Kovack at 6:35 p.m.</w:t>
    </w:r>
  </w:p>
  <w:p>
    <w:pPr>
      <w:pStyle w:val="Footer"/>
      <w:numPr>
        <w:ilvl w:val="0"/>
        <w:numId w:val="2"/>
      </w:numPr>
      <w:rPr>
        <w:i/>
        <w:i/>
        <w:sz w:val="18"/>
      </w:rPr>
    </w:pPr>
    <w:r>
      <w:rPr>
        <w:i/>
        <w:sz w:val="18"/>
      </w:rPr>
      <w:t>Mayor Laubaugh departed at approximately 6:5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0"/>
      <w:szCs w:val="20"/>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51:00Z</dcterms:created>
  <dc:creator>Wadsworth Court</dc:creator>
  <dc:description/>
  <dc:language>en-US</dc:language>
  <cp:lastModifiedBy>tguenther</cp:lastModifiedBy>
  <cp:lastPrinted>2008-06-26T12:25:00Z</cp:lastPrinted>
  <dcterms:modified xsi:type="dcterms:W3CDTF">2008-06-26T16:31:00Z</dcterms:modified>
  <cp:revision>30</cp:revision>
  <dc:subject/>
  <dc:title>MINUTES</dc:title>
</cp:coreProperties>
</file>