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szCs w:val="48"/>
        </w:rPr>
        <w:t xml:space="preserve">Codified City Ordinances (titles only) adopted by the Wadsworth City Council after November 3, 2010 </w:t>
      </w:r>
      <w:r>
        <w:rPr>
          <w:b/>
        </w:rPr>
        <w:t>(for 2011, S-10 supplement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For the full text of any ordinance, please call or  email the Clerk of Council Tammy Guenther:</w:t>
      </w:r>
      <w:r>
        <w:rPr/>
        <w:t xml:space="preserve">  </w:t>
      </w:r>
      <w:r>
        <w:rPr>
          <w:i/>
        </w:rPr>
        <w:t>tguenther@wadsworthcity.org  -OR-  330.335.275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MENDED ORDINANCE NO. 11-018:  AN ORDINANCE TO ENACT SECTIONS 118.01, 118.02, 118.03, 118.04, 118.05, 118.06, 118.07, 118.08, 118.09 AND 118.99 OF THE CODIFIED ORDINANCES OF THE CITY OF WADSWORTH TO REGULATE ENTERTAINMENT DEVICE ARCADES </w:t>
      </w:r>
    </w:p>
    <w:p>
      <w:pPr>
        <w:pStyle w:val="Normal"/>
        <w:jc w:val="both"/>
        <w:rPr>
          <w:b/>
          <w:b/>
        </w:rPr>
      </w:pPr>
      <w:r>
        <w:rPr>
          <w:i/>
        </w:rPr>
        <w:t>Adopted April 5, 2011</w:t>
        <w:tab/>
        <w:tab/>
        <w:t>Effective Date:  May 5, 201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37:00Z</dcterms:created>
  <dc:creator>tguenther</dc:creator>
  <dc:description/>
  <dc:language>en-US</dc:language>
  <cp:lastModifiedBy>tguenther</cp:lastModifiedBy>
  <dcterms:modified xsi:type="dcterms:W3CDTF">2011-04-18T17:40:00Z</dcterms:modified>
  <cp:revision>1</cp:revision>
  <dc:subject/>
  <dc:title>Codified City Ordinances (titles only) adopted by the Wadsworth City Council after November 3, 2010 (for 2011, S-10 supplement</dc:title>
</cp:coreProperties>
</file>