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Moment with the Mayor for March 27, 2011</w:t>
      </w:r>
    </w:p>
    <w:p>
      <w:pPr>
        <w:pStyle w:val="Normal"/>
        <w:rPr>
          <w:b/>
          <w:b/>
          <w:sz w:val="32"/>
          <w:szCs w:val="32"/>
          <w:u w:val="single"/>
        </w:rPr>
      </w:pPr>
      <w:r>
        <w:rPr>
          <w:b/>
          <w:sz w:val="32"/>
          <w:szCs w:val="32"/>
          <w:u w:val="single"/>
        </w:rPr>
        <w:t>Street Assessment Clarification</w:t>
      </w:r>
    </w:p>
    <w:p>
      <w:pPr>
        <w:pStyle w:val="Normal"/>
        <w:rPr>
          <w:sz w:val="32"/>
          <w:szCs w:val="32"/>
        </w:rPr>
      </w:pPr>
      <w:r>
        <w:rPr>
          <w:sz w:val="32"/>
          <w:szCs w:val="32"/>
        </w:rPr>
        <w:t>In a recent letter to the Post, incorrect street assessment figures were quoted. The range for assessments is generally $500 to $3500 total, with an average being $1,000.  Assessments can be paid over five years, so an individual with a $1,000 assessment would pay $200 PER YEAR for five years.</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Medina County Fiber Network</w:t>
      </w:r>
    </w:p>
    <w:p>
      <w:pPr>
        <w:pStyle w:val="Normal"/>
        <w:jc w:val="both"/>
        <w:rPr>
          <w:sz w:val="32"/>
          <w:szCs w:val="32"/>
        </w:rPr>
      </w:pPr>
      <w:r>
        <w:rPr>
          <w:sz w:val="32"/>
          <w:szCs w:val="32"/>
        </w:rPr>
        <w:t>A few weeks ago, I had the opportunity to attend the opening ceremony for the Medina County Fiber Optic Network.  This was a momentous occasion within the County and represented the culmination of ten years’ work. There are many individuals who were instrumental in bringing this project together, and several who spoke at the ceremony.  Jim Gerspacher, Committee Chair, initiated the idea and was persistent in seeing the project to fruition.  Ron Paydo chairs the Medina County Port Authority, which is heading the effort and issued the bonds for the project.  Commissioner Steve Hambley and former Commissioner Sharon Ray were strong supporters, as well, and spoke of the efforts of many.  Bob Joyce, Westfield Group Executive Chair, Medina County Economic Director Bethany Dentler and several other interested individuals contributed countless hours to the project.</w:t>
      </w:r>
    </w:p>
    <w:p>
      <w:pPr>
        <w:pStyle w:val="Normal"/>
        <w:jc w:val="both"/>
        <w:rPr>
          <w:sz w:val="32"/>
          <w:szCs w:val="32"/>
        </w:rPr>
      </w:pPr>
      <w:r>
        <w:rPr>
          <w:sz w:val="32"/>
          <w:szCs w:val="32"/>
        </w:rPr>
      </w:r>
    </w:p>
    <w:p>
      <w:pPr>
        <w:pStyle w:val="Normal"/>
        <w:jc w:val="both"/>
        <w:rPr>
          <w:sz w:val="32"/>
          <w:szCs w:val="32"/>
        </w:rPr>
      </w:pPr>
      <w:r>
        <w:rPr>
          <w:sz w:val="32"/>
          <w:szCs w:val="32"/>
        </w:rPr>
        <w:t xml:space="preserve">The network is made up of 151 miles of fiber connecting all the major metropolitan areas in Medina County.  The fiber will provide connectivity to the City of Wadsworth’s existing fiber network , as well as fiber networks in Cuyahoga and Summit counties. The fiber ring consists of a northern and southern loop, which will be connected at specific locations in Parma and Akron.  Initial construction will bring fiber south, from Parma, and west, from Akron.  Construction along Route 94 from Brunswick to Wadsworth will, then, connect the two sections.  Fiber will also be extended to communities west of Wadsworth. </w:t>
      </w:r>
    </w:p>
    <w:p>
      <w:pPr>
        <w:pStyle w:val="Normal"/>
        <w:jc w:val="both"/>
        <w:rPr>
          <w:sz w:val="32"/>
          <w:szCs w:val="32"/>
        </w:rPr>
      </w:pPr>
      <w:r>
        <w:rPr>
          <w:sz w:val="32"/>
          <w:szCs w:val="32"/>
        </w:rPr>
      </w:r>
    </w:p>
    <w:p>
      <w:pPr>
        <w:pStyle w:val="Normal"/>
        <w:jc w:val="both"/>
        <w:rPr/>
      </w:pPr>
      <w:r>
        <w:rPr>
          <w:sz w:val="32"/>
          <w:szCs w:val="32"/>
        </w:rPr>
        <w:t>The principal purposes of the fiber network are connectivity, economic development and job creation. Medina County Economic Development Corporation predicts that 218 new jobs will be created as a result of the use of the fiber ring.  Those new jobs are estimated to bring $7.6 million in payroll to the county.  Additionally, 31 construction jobs are estimated to be created, with a payroll of $5.9 million.  The fiber network is envisioned as a platform for many communication providers to compete, and therefore, provide better communications services to Medina County. The fiber network will allow government entities, schools, medical facilities and businesses broadband connectivity to each other, as well as to carriers throughout the region and the world. Wadsworth will benefit from the project with additional connectivity and the ability to purchase low cost bandwidth, which will increase the capacity and ability to deliver communication services, as well as provide growth opportunities. Surveys conducted of Medina County businesses showed that 60% of employers were interested in the Fiber Network due to problems they were experiencing from lack of capacity and reliability, and also because of a need for redundancy.</w:t>
      </w:r>
    </w:p>
    <w:p>
      <w:pPr>
        <w:pStyle w:val="Normal"/>
        <w:jc w:val="both"/>
        <w:rPr>
          <w:sz w:val="32"/>
          <w:szCs w:val="32"/>
          <w:highlight w:val="yellow"/>
        </w:rPr>
      </w:pPr>
      <w:r>
        <w:rPr>
          <w:sz w:val="32"/>
          <w:szCs w:val="32"/>
          <w:highlight w:val="yellow"/>
        </w:rPr>
      </w:r>
    </w:p>
    <w:p>
      <w:pPr>
        <w:pStyle w:val="Normal"/>
        <w:jc w:val="both"/>
        <w:rPr/>
      </w:pPr>
      <w:r>
        <w:rPr>
          <w:sz w:val="32"/>
          <w:szCs w:val="32"/>
        </w:rPr>
        <w:t xml:space="preserve">Financing for the project was handled through the Medina County Port Authority, who issued $14.4 million in bonds in December.  In addition, stimulus grant monies were awarded to OneCommunity, with whom the Port Authority has contracted to construct the fiber network. The Medina County Port Authority was one of three sub-recipients of that grant, and the Medina County Fiber Network was awarded $1.6 million from the Comprehensive Community Infrastructure grant from the U.S. Department of Commerce. </w:t>
      </w:r>
    </w:p>
    <w:p>
      <w:pPr>
        <w:pStyle w:val="Normal"/>
        <w:jc w:val="both"/>
        <w:rPr>
          <w:sz w:val="32"/>
          <w:szCs w:val="32"/>
        </w:rPr>
      </w:pPr>
      <w:r>
        <w:rPr>
          <w:sz w:val="32"/>
          <w:szCs w:val="32"/>
        </w:rPr>
      </w:r>
    </w:p>
    <w:p>
      <w:pPr>
        <w:pStyle w:val="Normal"/>
        <w:jc w:val="both"/>
        <w:rPr/>
      </w:pPr>
      <w:r>
        <w:rPr>
          <w:sz w:val="32"/>
          <w:szCs w:val="32"/>
        </w:rPr>
        <w:t>The project is expected to be completed in early 2012.  OneCommunity will continue to manage the operations of the network after the project construction is finished.</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27:00Z</dcterms:created>
  <dc:creator>cporchowsky</dc:creator>
  <dc:description/>
  <dc:language>en-US</dc:language>
  <cp:lastModifiedBy>cporchowsky</cp:lastModifiedBy>
  <cp:lastPrinted>2011-03-17T11:29:00Z</cp:lastPrinted>
  <dcterms:modified xsi:type="dcterms:W3CDTF">2011-03-22T11:37:00Z</dcterms:modified>
  <cp:revision>23</cp:revision>
  <dc:subject/>
  <dc:title>Moment with the Mayor for March 27, 2011</dc:title>
</cp:coreProperties>
</file>