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u w:val="single"/>
        </w:rPr>
      </w:pPr>
      <w:r>
        <w:rPr>
          <w:b/>
          <w:sz w:val="32"/>
          <w:szCs w:val="32"/>
          <w:u w:val="single"/>
        </w:rPr>
        <w:t>Moment with the Mayor for February 20, 2011</w:t>
      </w:r>
    </w:p>
    <w:p>
      <w:pPr>
        <w:pStyle w:val="Normal"/>
        <w:rPr/>
      </w:pPr>
      <w:r>
        <w:rPr>
          <w:b/>
          <w:sz w:val="32"/>
          <w:u w:val="single"/>
        </w:rPr>
        <w:t xml:space="preserve">Transfer Station Policies   </w:t>
      </w:r>
    </w:p>
    <w:p>
      <w:pPr>
        <w:pStyle w:val="Normal"/>
        <w:rPr/>
      </w:pPr>
      <w:r>
        <w:rPr>
          <w:sz w:val="32"/>
        </w:rPr>
        <w:t xml:space="preserve">The Transfer Station will be closed on Monday, February 21, in observance of Presidents’ Day, although residential trash pick up will follow the normal schedule.  I thought it might be a good time to review the transfer station’s hours and general policies, and offer a friendly reminder that when the Transfer Station is closed, it is not permissible to drop off trash or items of any kind.  This has become an issue that causes difficulties for the staff in terms of clean-up and also in terms of cost to the City to dispose of items that are left.   </w:t>
      </w:r>
    </w:p>
    <w:p>
      <w:pPr>
        <w:pStyle w:val="Normal"/>
        <w:rPr>
          <w:sz w:val="32"/>
        </w:rPr>
      </w:pPr>
      <w:r>
        <w:rPr>
          <w:sz w:val="32"/>
        </w:rPr>
      </w:r>
    </w:p>
    <w:p>
      <w:pPr>
        <w:pStyle w:val="Normal"/>
        <w:rPr>
          <w:sz w:val="32"/>
        </w:rPr>
      </w:pPr>
      <w:r>
        <w:rPr>
          <w:sz w:val="32"/>
        </w:rPr>
        <w:t xml:space="preserve">The Transfer Station accepts refuse (up to one truck load per day) without extra charge that would normally be collected by City sanitation crews at residents’ homes. However, there are some items that are assessed a fee or are not accepted at all.  Computer monitors, hard drives, printers and scanners, etc., may be dropped off at the Transfer Station for a fee of $2.00 each.  (The Central Processing Facility in Medina accepts those without a fee, but charges the City for disposal.)  Appliances are accepted at the Transfer Station for a fee of $5.00 each, but any appliances containing refrigerants must have a certificate of purging in order to be accepted.  </w:t>
      </w:r>
    </w:p>
    <w:p>
      <w:pPr>
        <w:pStyle w:val="Normal"/>
        <w:rPr>
          <w:sz w:val="32"/>
        </w:rPr>
      </w:pPr>
      <w:r>
        <w:rPr>
          <w:sz w:val="32"/>
        </w:rPr>
      </w:r>
    </w:p>
    <w:p>
      <w:pPr>
        <w:pStyle w:val="Normal"/>
        <w:rPr/>
      </w:pPr>
      <w:r>
        <w:rPr>
          <w:sz w:val="32"/>
        </w:rPr>
        <w:t>Large items, such as furniture, carpeting and padding, or mattresses and box springs can be disposed of at the Transfer Station for fees based on total cubic yards.  Non compactables, such as construction materials, rubber, flooring and similar items will be charged at $18.00 per cubic yard, with a minimum charge of $4.00.  For businesses or Wadsworth township residents that do not have Wadsworth sanitation services, regular household trash, furniture, carpeting and bedding will be charged at $10.00 per cubic yard with a minimum charge of $2.00.</w:t>
      </w:r>
    </w:p>
    <w:p>
      <w:pPr>
        <w:pStyle w:val="Normal"/>
        <w:rPr>
          <w:sz w:val="32"/>
        </w:rPr>
      </w:pPr>
      <w:r>
        <w:rPr>
          <w:sz w:val="32"/>
        </w:rPr>
      </w:r>
    </w:p>
    <w:p>
      <w:pPr>
        <w:pStyle w:val="Normal"/>
        <w:rPr>
          <w:sz w:val="32"/>
        </w:rPr>
      </w:pPr>
      <w:r>
        <w:rPr>
          <w:sz w:val="32"/>
        </w:rPr>
        <w:t xml:space="preserve">Materials that are not accepted at the Transfer Station include any liquid waste, tires, shingles, large amounts of construction materials, yard waste, brush or any other materials deemed hazardous or detrimental to the operation of the Transfer Station. </w:t>
      </w:r>
    </w:p>
    <w:p>
      <w:pPr>
        <w:pStyle w:val="Normal"/>
        <w:rPr>
          <w:sz w:val="32"/>
        </w:rPr>
      </w:pPr>
      <w:r>
        <w:rPr>
          <w:sz w:val="32"/>
        </w:rPr>
      </w:r>
    </w:p>
    <w:p>
      <w:pPr>
        <w:pStyle w:val="Normal"/>
        <w:rPr/>
      </w:pPr>
      <w:r>
        <w:rPr>
          <w:sz w:val="32"/>
        </w:rPr>
        <w:t>The City’s yard waste program allows for grass clippings, plants and other yard waste and brush to be disposed of.  All yard waste must be placed in bags or containers (maximum of 30 gallons) with a yard waste sticker attached.  Stickers can be purchased for $1.00 at the Utility office in City Hall, the Transfer Station at 165 Auble, Wadsworth Giant Eagle, Buehler’s and Hometown Market.  Brush should be tied in bundles no longer than 4 feet and no bigger than 2 feet in diameter in order to be picked up free of charge.  Yard waste must be placed at the street by 2:00 a.m. on the day of pick up.  From November through March, pick up day is the 3</w:t>
      </w:r>
      <w:r>
        <w:rPr>
          <w:sz w:val="32"/>
          <w:vertAlign w:val="superscript"/>
        </w:rPr>
        <w:t>rd</w:t>
      </w:r>
      <w:r>
        <w:rPr>
          <w:sz w:val="32"/>
        </w:rPr>
        <w:t xml:space="preserve"> Tuesday of the month (February 15, 2011 and March 15, 2011).  From April to October, pick up day is the same day as your normal trash pick up. Customers must call the Transfer Station at least 24 hours in advance to request a pick up. Remember, the Transfer Station does not accept yard waste.</w:t>
      </w:r>
    </w:p>
    <w:p>
      <w:pPr>
        <w:pStyle w:val="Normal"/>
        <w:rPr>
          <w:sz w:val="32"/>
        </w:rPr>
      </w:pPr>
      <w:r>
        <w:rPr>
          <w:sz w:val="32"/>
        </w:rPr>
      </w:r>
    </w:p>
    <w:p>
      <w:pPr>
        <w:pStyle w:val="Normal"/>
        <w:rPr>
          <w:sz w:val="32"/>
        </w:rPr>
      </w:pPr>
      <w:r>
        <w:rPr>
          <w:sz w:val="32"/>
        </w:rPr>
        <w:t xml:space="preserve">Please adhere to the Transfer Station hours of operation when dropping off items.  Hours are: Monday through Friday, 8:00 a.m. to 4:00 p.m. and Saturday, 8:00 a.m. to 1:00 p.m. For further information, you can access their webpage at </w:t>
      </w:r>
      <w:hyperlink r:id="rId2">
        <w:r>
          <w:rPr>
            <w:rStyle w:val="InternetLink"/>
            <w:sz w:val="32"/>
          </w:rPr>
          <w:t>www.wadsworthcity.com</w:t>
        </w:r>
      </w:hyperlink>
      <w:r>
        <w:rPr>
          <w:sz w:val="32"/>
        </w:rPr>
        <w:t>, or call them at (330) 336-2847.</w:t>
      </w:r>
    </w:p>
    <w:p>
      <w:pPr>
        <w:pStyle w:val="Normal"/>
        <w:rPr>
          <w:b/>
          <w:b/>
          <w:sz w:val="32"/>
          <w:szCs w:val="32"/>
          <w:u w:val="single"/>
        </w:rPr>
      </w:pPr>
      <w:r>
        <w:rPr>
          <w:b/>
          <w:sz w:val="32"/>
          <w:szCs w:val="32"/>
          <w:u w:val="single"/>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18:00Z</dcterms:created>
  <dc:creator>cporchowsky</dc:creator>
  <dc:description/>
  <dc:language>en-US</dc:language>
  <cp:lastModifiedBy>cporchowsky</cp:lastModifiedBy>
  <dcterms:modified xsi:type="dcterms:W3CDTF">2011-02-23T20:55:00Z</dcterms:modified>
  <cp:revision>7</cp:revision>
  <dc:subject/>
  <dc:title>Moment with the Mayor for February 20, 2011</dc:title>
</cp:coreProperties>
</file>