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amp; PLANNING </w:t>
      </w:r>
    </w:p>
    <w:p>
      <w:pPr>
        <w:pStyle w:val="TextBody"/>
        <w:jc w:val="center"/>
        <w:rPr>
          <w:b/>
          <w:b/>
          <w:u w:val="single"/>
        </w:rPr>
      </w:pPr>
      <w:r>
        <w:rPr>
          <w:b/>
          <w:u w:val="single"/>
        </w:rPr>
        <w:t>OF WADSWORTH CITY COUNCIL</w:t>
      </w:r>
    </w:p>
    <w:p>
      <w:pPr>
        <w:pStyle w:val="TextBody"/>
        <w:jc w:val="center"/>
        <w:rPr>
          <w:b/>
          <w:b/>
        </w:rPr>
      </w:pPr>
      <w:r>
        <w:rPr>
          <w:b/>
        </w:rPr>
        <w:t>February 3, 2011</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Beth Workman</w:t>
      </w:r>
    </w:p>
    <w:p>
      <w:pPr>
        <w:pStyle w:val="TextBody"/>
        <w:rPr/>
      </w:pPr>
      <w:r>
        <w:rPr/>
        <w:tab/>
        <w:tab/>
        <w:tab/>
        <w:tab/>
        <w:tab/>
        <w:tab/>
        <w:tab/>
        <w:t>Jim Riley</w:t>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Harry Stark, Asst. Service Director</w:t>
      </w:r>
    </w:p>
    <w:p>
      <w:pPr>
        <w:pStyle w:val="TextBody"/>
        <w:jc w:val="left"/>
        <w:rPr/>
      </w:pPr>
      <w:r>
        <w:rPr/>
        <w:tab/>
        <w:tab/>
        <w:tab/>
        <w:tab/>
        <w:tab/>
        <w:tab/>
        <w:tab/>
        <w:t xml:space="preserve">Norman Brague, Law Director  </w:t>
      </w:r>
    </w:p>
    <w:p>
      <w:pPr>
        <w:pStyle w:val="TextBody"/>
        <w:jc w:val="left"/>
        <w:rPr/>
      </w:pPr>
      <w:r>
        <w:rPr/>
        <w:tab/>
        <w:tab/>
        <w:tab/>
        <w:tab/>
        <w:tab/>
        <w:tab/>
        <w:tab/>
        <w:t>Jeff Kaiser, Planning Director</w:t>
      </w:r>
    </w:p>
    <w:p>
      <w:pPr>
        <w:pStyle w:val="TextBody"/>
        <w:jc w:val="left"/>
        <w:rPr/>
      </w:pPr>
      <w:r>
        <w:rPr/>
        <w:tab/>
        <w:tab/>
        <w:tab/>
        <w:tab/>
        <w:tab/>
        <w:tab/>
        <w:tab/>
        <w:t>Kevin Hall, Code Enforcement</w:t>
        <w:tab/>
        <w:tab/>
        <w:tab/>
        <w:tab/>
        <w:tab/>
        <w:tab/>
        <w:tab/>
        <w:tab/>
        <w:t>Officer</w:t>
      </w:r>
    </w:p>
    <w:p>
      <w:pPr>
        <w:pStyle w:val="TextBody"/>
        <w:rPr/>
      </w:pPr>
      <w:r>
        <w:rPr/>
        <w:tab/>
        <w:tab/>
        <w:tab/>
      </w:r>
    </w:p>
    <w:p>
      <w:pPr>
        <w:pStyle w:val="TextBody"/>
        <w:ind w:left="5040" w:hanging="5040"/>
        <w:rPr/>
      </w:pPr>
      <w:r>
        <w:rPr>
          <w:b/>
          <w:u w:val="single"/>
        </w:rPr>
        <w:t>OTHER</w:t>
      </w:r>
      <w:r>
        <w:rPr/>
        <w:tab/>
        <w:t>Anthony Antonino, 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and Planning Committee Meeting of February 3, 2011 at 5:30 p.m.  </w:t>
      </w:r>
      <w:r>
        <w:rPr>
          <w:szCs w:val="24"/>
        </w:rPr>
        <w:t xml:space="preserve">  </w:t>
      </w:r>
    </w:p>
    <w:p>
      <w:pPr>
        <w:pStyle w:val="TextBody"/>
        <w:rPr>
          <w:szCs w:val="24"/>
        </w:rPr>
      </w:pPr>
      <w:r>
        <w:rPr>
          <w:szCs w:val="24"/>
        </w:rPr>
      </w:r>
    </w:p>
    <w:p>
      <w:pPr>
        <w:pStyle w:val="TextBody"/>
        <w:rPr/>
      </w:pPr>
      <w:r>
        <w:rPr>
          <w:b/>
          <w:u w:val="single"/>
        </w:rPr>
        <w:t>APPROVAL OF MINUTES</w:t>
      </w:r>
      <w:r>
        <w:rPr/>
        <w:t xml:space="preserve"> </w:t>
      </w:r>
    </w:p>
    <w:p>
      <w:pPr>
        <w:pStyle w:val="TextBody"/>
        <w:tabs>
          <w:tab w:val="clear" w:pos="720"/>
          <w:tab w:val="left" w:pos="8228" w:leader="none"/>
        </w:tabs>
        <w:rPr>
          <w:szCs w:val="24"/>
        </w:rPr>
      </w:pPr>
      <w:r>
        <w:rPr>
          <w:b/>
          <w:szCs w:val="24"/>
        </w:rPr>
        <w:t xml:space="preserve">Ms. Workman </w:t>
      </w:r>
      <w:r>
        <w:rPr>
          <w:szCs w:val="24"/>
        </w:rPr>
        <w:t xml:space="preserve">made a motion to approve the minutes of the </w:t>
      </w:r>
      <w:r>
        <w:rPr>
          <w:b/>
          <w:szCs w:val="24"/>
        </w:rPr>
        <w:t>January 6, 2011</w:t>
      </w:r>
      <w:r>
        <w:rPr>
          <w:szCs w:val="24"/>
        </w:rPr>
        <w:t xml:space="preserve"> Economic Development and Planning meeting. Mr. Riley seconded.  All were in favor.  </w:t>
      </w:r>
      <w:r>
        <w:rPr>
          <w:b/>
          <w:szCs w:val="24"/>
        </w:rPr>
        <w:t>MINUTES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pPr>
      <w:r>
        <w:rPr>
          <w:b/>
        </w:rPr>
        <w:t xml:space="preserve">Mr. Stark </w:t>
      </w:r>
      <w:r>
        <w:rPr/>
        <w:t>said currently they were in the process of getting some estimates to do assessment work for soil borings.  They received a good quote and will probably move forward and hire that person to do 12 soil borings.  This would give an idea of what the soil was like before the construction of the building.  The results would give guidance to the Committee as to whether they should proceed with the extension of the Quadral Drive.  Mr. Shultz asked if the soil samples were for the road or the entire development area.  Mr. Stark said it would be the entire development area and would be randomly selected by the soil scientist.  Mr. Shultz said the City’s side of this investment would be $2.2/$2.5 million.  If they realized this project and a development came in, were they assessed for part of the cost of the project; or did the City recoup any money from potential customers coming in?  Mr. Stark said that was a good question and he was not sure he knew the answer.  If they moved forward with the Quadral Drive extension it would cost the City approximately $2.5 million.  Could they assess that to the new businesses that develop along that route?  Mr. Kaiser answered that he thought they could.</w:t>
      </w:r>
    </w:p>
    <w:p>
      <w:pPr>
        <w:pStyle w:val="TextBody"/>
        <w:rPr/>
      </w:pPr>
      <w:r>
        <w:rPr/>
      </w:r>
    </w:p>
    <w:p>
      <w:pPr>
        <w:pStyle w:val="TextBody"/>
        <w:rPr/>
      </w:pPr>
      <w:r>
        <w:rPr/>
        <w:t xml:space="preserve">Mr. Shultz asked if that was a practice they would implement?  Mr. Kaiser said that is something that Council as a whole would have to determine.  But typically streets were constructed by a land developer and they had to turn that road right-of-way over to the City.  There was a procedure that would allow someone to petition the City to construct a road and then those costs could be recouped again once they were developed.  He asked if Mr. Brague had anything to add.  </w:t>
      </w:r>
      <w:r>
        <w:rPr>
          <w:b/>
        </w:rPr>
        <w:t>Mr. Brague</w:t>
      </w:r>
      <w:r>
        <w:rPr/>
        <w:t xml:space="preserve"> said yes there was the possibility of special assessments.</w:t>
      </w:r>
    </w:p>
    <w:p>
      <w:pPr>
        <w:pStyle w:val="TextBody"/>
        <w:rPr/>
      </w:pPr>
      <w:r>
        <w:rPr/>
      </w:r>
    </w:p>
    <w:p>
      <w:pPr>
        <w:pStyle w:val="TextBody"/>
        <w:rPr>
          <w:b/>
          <w:b/>
        </w:rPr>
      </w:pPr>
      <w:r>
        <w:rPr>
          <w:b/>
        </w:rPr>
        <w:t>2. Sale of City Property (Seville Road)</w:t>
      </w:r>
    </w:p>
    <w:p>
      <w:pPr>
        <w:pStyle w:val="TextBody"/>
        <w:rPr/>
      </w:pPr>
      <w:r>
        <w:rPr/>
        <w:t>Mr. Stark said that Louis Land had completed the drawings.  Because it was a lot split, they would be taking it to Planning Commission for the next meeting.  Once approved, they could turn it over to Mr. Brague for the sale of those properties.  Mr. Brague said the sale would have to be authorized by ordinance, so when the Planning Commission approval was completed, then he would draft an ordinance.</w:t>
      </w:r>
    </w:p>
    <w:p>
      <w:pPr>
        <w:pStyle w:val="TextBody"/>
        <w:rPr>
          <w:b/>
          <w:b/>
        </w:rPr>
      </w:pPr>
      <w:r>
        <w:rPr>
          <w:b/>
        </w:rPr>
      </w:r>
    </w:p>
    <w:p>
      <w:pPr>
        <w:pStyle w:val="TextBody"/>
        <w:rPr>
          <w:b/>
          <w:b/>
        </w:rPr>
      </w:pPr>
      <w:r>
        <w:rPr>
          <w:b/>
        </w:rPr>
        <w:t>3.  Site Pollution Liability</w:t>
      </w:r>
    </w:p>
    <w:p>
      <w:pPr>
        <w:pStyle w:val="TextBody"/>
        <w:rPr/>
      </w:pPr>
      <w:r>
        <w:rPr/>
        <w:t>Mr. Shultz said he had not received a return phone call and, therefore, had not received the information he was looking for. At this time, with the lack of direction, he recommended this item be removed from the agenda.  He was not saying I’m not going to continue to pursue it, but until such time as there is something to talk about there was no sense of leaving it on the agenda.  Unless there was any objection, they would do that.  Mr. Riley agreed.</w:t>
      </w:r>
    </w:p>
    <w:p>
      <w:pPr>
        <w:pStyle w:val="TextBody"/>
        <w:rPr/>
      </w:pPr>
      <w:r>
        <w:rPr/>
      </w:r>
    </w:p>
    <w:p>
      <w:pPr>
        <w:pStyle w:val="TextBody"/>
        <w:rPr/>
      </w:pPr>
      <w:r>
        <w:rPr>
          <w:b/>
        </w:rPr>
        <w:t>4.  New Business Registration/Information Packet</w:t>
      </w:r>
    </w:p>
    <w:p>
      <w:pPr>
        <w:pStyle w:val="TextBody"/>
        <w:rPr>
          <w:spacing w:val="-2"/>
          <w:szCs w:val="24"/>
        </w:rPr>
      </w:pPr>
      <w:r>
        <w:rPr>
          <w:b/>
          <w:spacing w:val="-2"/>
          <w:szCs w:val="24"/>
        </w:rPr>
        <w:t>Mr. Stark</w:t>
      </w:r>
      <w:r>
        <w:rPr>
          <w:spacing w:val="-2"/>
          <w:szCs w:val="24"/>
        </w:rPr>
        <w:t xml:space="preserve"> commented that for the last several months he had been looking into a good way of communication, inter-office between the various departments, and also putting together an informational packet for businesses looking to locate in the City of Wadsworth.  Currently we had a development guide for commercial and industrial projects.  After speaking with Mr. Kaiser and the other department heads, looking into revamping it, so as it is one stop informational packet.  There would not be items such as utilities, water, communications, police, fire, and engineering will update their information as well.  This would have all the information and phone numbers, anything they needed to know about setting up in the City of Wadsworth.  He gave the departments until the end of February and is hoping to have something to present next month for the Development Committee meeting and review the draft.  Ms. Workman added that it might be the design bar code on a phone, to copy it off of there, and it took a person right into the web site.  You take your phone, take a picture of it, click on it and it would take you to the web site for the City.  It’s a tiny emblem you can put in the corner.  She offered to give Mr. Stark the information on how it could be done and he was interested.</w:t>
      </w:r>
    </w:p>
    <w:p>
      <w:pPr>
        <w:pStyle w:val="TextBody"/>
        <w:rPr>
          <w:spacing w:val="-2"/>
          <w:szCs w:val="24"/>
        </w:rPr>
      </w:pPr>
      <w:r>
        <w:rPr>
          <w:spacing w:val="-2"/>
          <w:szCs w:val="24"/>
        </w:rPr>
      </w:r>
    </w:p>
    <w:p>
      <w:pPr>
        <w:pStyle w:val="TextBody"/>
        <w:rPr>
          <w:b/>
          <w:b/>
        </w:rPr>
      </w:pPr>
      <w:r>
        <w:rPr>
          <w:b/>
        </w:rPr>
        <w:t>5.  General Updates</w:t>
      </w:r>
    </w:p>
    <w:p>
      <w:pPr>
        <w:pStyle w:val="TextBody"/>
        <w:rPr/>
      </w:pPr>
      <w:r>
        <w:rPr>
          <w:b/>
        </w:rPr>
        <w:t xml:space="preserve">Mr. Stark </w:t>
      </w:r>
      <w:r>
        <w:rPr/>
        <w:t xml:space="preserve">handed out, before the meeting, a survey that Dunkin’ Donuts completed.  Just like the Chipotle survey, prior to this one, it was very positive with their move and building in the City of Wadsworth. </w:t>
      </w:r>
    </w:p>
    <w:p>
      <w:pPr>
        <w:pStyle w:val="TextBody"/>
        <w:rPr/>
      </w:pPr>
      <w:r>
        <w:rPr/>
        <w:t xml:space="preserve"> </w:t>
      </w:r>
    </w:p>
    <w:p>
      <w:pPr>
        <w:pStyle w:val="TextBody"/>
        <w:rPr/>
      </w:pPr>
      <w:r>
        <w:rPr/>
        <w:t>Mr. Stark was currently working on the annual reports for the State of Ohio for the TIF (Tax Increment Financing) agreements and CRA’s</w:t>
      </w:r>
      <w:r>
        <w:rPr>
          <w:b/>
        </w:rPr>
        <w:t xml:space="preserve"> </w:t>
      </w:r>
      <w:r>
        <w:rPr/>
        <w:t>(Community Reinvestment Agreements)</w:t>
      </w:r>
      <w:r>
        <w:rPr>
          <w:b/>
        </w:rPr>
        <w:t xml:space="preserve">.  </w:t>
      </w:r>
      <w:r>
        <w:rPr/>
        <w:t>March 3rd was when the tax incremental review date had been set to visit the businesses.  Once that was complete, he would finish compiling the reports and sent them to the state.</w:t>
      </w:r>
    </w:p>
    <w:p>
      <w:pPr>
        <w:pStyle w:val="TextBody"/>
        <w:rPr/>
      </w:pPr>
      <w:r>
        <w:rPr/>
      </w:r>
    </w:p>
    <w:p>
      <w:pPr>
        <w:pStyle w:val="TextBody"/>
        <w:rPr/>
      </w:pPr>
      <w:r>
        <w:rPr/>
        <w:t xml:space="preserve">Over the last month or so, Mr. Stark had 5 different companies in possibly locating in the City of Wadsworth.  He contacted one business through a recommendation and was currently in talks.  One business that we talked about at an earlier meeting was still very interested in moving here.  Unfortunately, the locations they had looked at so far have not worked out for them.  We had provided them again today with two other locations on the North end of town to look over.  They were interested in moving forward immediately because they wanted to start building this spring.  Hopefully soon we will have good news on that.  Mr. Shultz said along those lines has there been any interest in the land on Quadral Drive?  Mr. Stark said there has been some interest; there is a company that is actually looking at two different properties.  One was the old Carter Lumber building and the other was Quadral Drive property.  They needed to be located near a sub station and that’s a good location for them.  Currently they were getting their funding in line to build, but had not determined which location they were leaning towards at this time.  Mr. Riley asked of the five businesses that were interested in moving here, were they all looking to build their own structure or was any of them interested in taking over an existing building?  Mr. Stark said two were looking at building they owned; three were looking for an existing building. </w:t>
      </w:r>
    </w:p>
    <w:p>
      <w:pPr>
        <w:pStyle w:val="TextBody"/>
        <w:rPr>
          <w:b/>
          <w:b/>
        </w:rPr>
      </w:pPr>
      <w:r>
        <w:rPr>
          <w:b/>
        </w:rPr>
      </w:r>
    </w:p>
    <w:p>
      <w:pPr>
        <w:pStyle w:val="TextBody"/>
        <w:rPr>
          <w:b/>
          <w:b/>
          <w:u w:val="single"/>
        </w:rPr>
      </w:pPr>
      <w:r>
        <w:rPr>
          <w:b/>
          <w:u w:val="single"/>
        </w:rPr>
        <w:t>Building &amp; Planning</w:t>
      </w:r>
    </w:p>
    <w:p>
      <w:pPr>
        <w:pStyle w:val="TextBody"/>
        <w:rPr>
          <w:b/>
          <w:b/>
        </w:rPr>
      </w:pPr>
      <w:r>
        <w:rPr>
          <w:b/>
        </w:rPr>
        <w:t>1. Zoning Code Amendments: Manufactured Homes and Oil and Gas Well Setbacks</w:t>
      </w:r>
    </w:p>
    <w:p>
      <w:pPr>
        <w:pStyle w:val="TextBody"/>
        <w:rPr/>
      </w:pPr>
      <w:r>
        <w:rPr/>
        <w:t xml:space="preserve">Mr. Kaiser went on to explain that there were two on the list last month, and now they had three.  He distributed a new handout showing the existing, proposed language.  Regarding the manufactured housing, Mr. Brague was going to prepare an ordinance for that.  Mr. Brague found a few items that needed to be corrected and those were the items they saw on their draft.  Mr. Brague suggested taking it back to the Planning Commission.  Again, they don’t really change the intent, but it was clarified.  He asked everyone to take a look at it and reminded the Committee that there would be a couple changes.  Mr. Kaiser would go over the other two ordinances quickly.  If there were no issues or objections, they could possibly have one ordinance to take care of all three at the same time.  That way they could schedule for just one hearing and get them all wrapped up.  The second item, which he touched base on last month, was the proposed change to 154.563 (H) as to what limits were placed on the  Board Zoning Appeals and granting a variance for setback of an oil well.  The change would really allow the BZA to grant the variance to be in line with the state’s new regulations.  In the long run, they would have to take a look at their whole regulations as they applied to oil and gas funds and see what to do there.  The third item was the new one that was forwarded by the Planning Commission from their last meeting.  It was a change to 154.083 of the zoning code, which dealt with condominium regulations.  </w:t>
      </w:r>
    </w:p>
    <w:p>
      <w:pPr>
        <w:pStyle w:val="TextBody"/>
        <w:rPr/>
      </w:pPr>
      <w:r>
        <w:rPr/>
      </w:r>
    </w:p>
    <w:p>
      <w:pPr>
        <w:pStyle w:val="TextBody"/>
        <w:rPr/>
      </w:pPr>
      <w:r>
        <w:rPr/>
        <w:t xml:space="preserve">Condominiums were an odd situation because it dealt with ownership arrangement more so then a development type.  They had someone who owned an actual unit, but they shared the ownership interest in the land around them.  In and of itself it was not a problem.  It became problematic when they got to the point where one party developed the condominium and sold off the units to others.  What mechanisms did they have in place to ensure that the improvements that were required to be built by the developer actually got built?  They relied on the general terms of the site plan review requirements; but the felt that is might be better to specifically state in the Condominium Regulations what improvements needed to be financially guaranteed or improved and what items a person had to submit for a condominium declaration or amendment.  Again, they used the term condominium plat, but it’s really not a plat per say.  It was not a subdivision in the sense of a typical development.  At the county tax map office, they used the word plat, but really it was a drawing that showed where the taxable units created and the common open space.  Basically, the real change would be the addition of paragraph C, which appears on the third page and talks about what an application for declaration would include.  They would have to have evidence that all the improvements associated with the declared units had either been completed or financially guaranteed before they would sign and release it.  He could see a situation without these kinds of controls for the benefits of the property owners where a developer could run into some financial difficulties, go under, and purchase re-unit left with incomplete streets or unfinished improvements.  I guaranteed, should it happen, that the City or some other party could go in and finish it.  </w:t>
      </w:r>
    </w:p>
    <w:p>
      <w:pPr>
        <w:pStyle w:val="TextBody"/>
        <w:rPr/>
      </w:pPr>
      <w:r>
        <w:rPr/>
      </w:r>
    </w:p>
    <w:p>
      <w:pPr>
        <w:pStyle w:val="TextBody"/>
        <w:rPr/>
      </w:pPr>
      <w:r>
        <w:rPr/>
        <w:t xml:space="preserve">Mr. Shultz asked if it was the result of a problem or were they trying to avoid a problem?  Mr. Kaiser said they were trying to avoid a problem because of what they saw now. Their experience with condominium developments had typically been: a land developer came in, got approval for a project, built the roadway and infrastructure, and then created units.  As they sold them off, that’s when they would make the declarations so they could transfer titles to the units.  But, Ohio law did allow, and it was the new thing that they saw, the creation of ‘no law’ units.  Someone could buy a footprint and then have a home or dwelling built within that footprint.  So they would actually sell title to property where no building existed at this time. The thought was that if they were selling a blank piece of land, they wanted to be sure that the infrastructure necessary to serve that unit, when the second party goes to build it, was there and in place.   Mr. Riley said that he had a problem with a development in town along those lines, too, on the north end.  In that case, Mr. Shultz observed, they went bankrupt.  Mr. Riley said they went bankrupt and allegedly another company came in and bought it.  From what he could see, they had not done a thing.  Mr. Kaiser said they were looking into different ways of handling that.  With the situation that Mr. Riley brought up, they had the new owner come in and say they wanted to sell the units off to people so they could finish them.  That was fine, but the improvements to those units, the asphalt, the pavement, were not in place.  They were not going to let them sell the units and leave people hanging until those things got finished.  Mr. Riley said that they were still wide open with construction material sitting outside for years and had not been touched.  It was attracting vermin now.  Mr. Kaiser said that they were aware of it and were looking into it.  They had, in fact, had some inquiries into that property (Mr. Riley said so had he).  They tried to encourage the existing party to sell and get out.  There was some interest in purchasing that, but right now they had not come to terms with the current owners on a price.  Mr. Riley understood.  He thanked Mr. Kaiser.  Mr. Kaiser said that once they got Planning Commission’s approval to change it, he would prepare the ordinance and get it on the agenda.  </w:t>
      </w:r>
    </w:p>
    <w:p>
      <w:pPr>
        <w:pStyle w:val="TextBody"/>
        <w:rPr>
          <w:b/>
          <w:b/>
        </w:rPr>
      </w:pPr>
      <w:r>
        <w:rPr>
          <w:b/>
        </w:rPr>
      </w:r>
    </w:p>
    <w:p>
      <w:pPr>
        <w:pStyle w:val="TextBody"/>
        <w:rPr>
          <w:b/>
          <w:b/>
        </w:rPr>
      </w:pPr>
      <w:r>
        <w:rPr>
          <w:b/>
        </w:rPr>
        <w:t>2.  Chapter 152 – Property Maintenance Code</w:t>
      </w:r>
    </w:p>
    <w:p>
      <w:pPr>
        <w:pStyle w:val="TextBody"/>
        <w:rPr/>
      </w:pPr>
      <w:r>
        <w:rPr/>
        <w:t xml:space="preserve">Mr. Kaiser believed that Mr. Hall had sent additional information, so they would leave it up to Mr. Shultz if there were any questions or comments as to what to do with it.  Mr. Shultz asked if the Committee had any comments.  Ms. Workman understood what the intentions were because of some of the situations.  But it would be scary if it started pitting people against each other.  Mr. Kaiser said it was not going to stop someone from complaining who wanted to complain.  The City received a lot of complaints from people who just were not happy with their neighbors so they were looking for reasons and looking for codes against this or that – a window cracked in the winter, for example.  They had the point of view that ‘you may not like it, it may be an eye sore but it’s not an issue.’  The new code and the old code were enforced in the same way. It was not going to change.  The one key provision was that this gives us another chance to address vacated and abandoned commercial properties.  Had it been in place, for instance, they might have been able take care of Black River Steel in much more timely fashion than what they did.  They got lucky in that case since they applied for and received grant money to demolish it, but the existing owner did it on his own.  He thought that was really the major change unless Mr. Hall would like to add any other things.  </w:t>
      </w:r>
    </w:p>
    <w:p>
      <w:pPr>
        <w:pStyle w:val="TextBody"/>
        <w:rPr/>
      </w:pPr>
      <w:r>
        <w:rPr/>
      </w:r>
    </w:p>
    <w:p>
      <w:pPr>
        <w:pStyle w:val="TextBody"/>
        <w:rPr/>
      </w:pPr>
      <w:r>
        <w:rPr>
          <w:b/>
        </w:rPr>
        <w:t>Mr. Hall</w:t>
      </w:r>
      <w:r>
        <w:rPr/>
        <w:t xml:space="preserve"> introduced himself as the Building and Code Enforcement Official for the City.  He was aware of some concerns.  He had heard that same comment before.  They might not realize that the code had been in effect since 1986.  There were no substantial changes.  There would be no pitting of neighbor against neighbor that had not been happening for 30 years.  The only difference was rearranging the code and, basically, we’re just adding some provisions to address the commercial buildings.   He had heard concerns there also.  He though about how it could affect any occupied business and basically it wouldn’t affect any occupied business more then residential maintenance code going to affect a person’s house.  Those codes were to provide minimum maintenance standards.  For an example, for the commercial code, it’s going to apply to a few buildings.  Basically, 98% of the time, they could have an existing building with an obvious safety concern and that’s what those standards are for.  The complaints would keep coming in whether they had a code or not.  Mr. Hall received 300 complaints a year, for which he wrote notices probably for half of them. The weeds were the biggest one and that was not part of this code (before them).  Of the other residential maintenance he probably got 100 complaints and sent approximately 40 notices.  The number one complaint was junk – yards and junk.  They were some concerning structure.  Those were going to be properties that driving down the street, they had probably already noticed them.  There were some occupied buildings.  The only time they ever went inside was with tenant/landlord complaints, and that was to check for electrical hazards; or whether there were carbon monoxide fumes from the furnace; was the plumbing leaking; or was there sewage on the floor.  Those were the types of situations addressed.  They were not going to be new regulations to see what could be done to a neighbor now.  It was really the same stuff, just rearranged with a few additional items that they talked about but really no substantial changes.  </w:t>
      </w:r>
    </w:p>
    <w:p>
      <w:pPr>
        <w:pStyle w:val="TextBody"/>
        <w:rPr/>
      </w:pPr>
      <w:r>
        <w:rPr/>
      </w:r>
    </w:p>
    <w:p>
      <w:pPr>
        <w:pStyle w:val="TextBody"/>
        <w:rPr/>
      </w:pPr>
      <w:r>
        <w:rPr/>
        <w:t xml:space="preserve">Mr. Riley said that with regulations like that they would not please everybody all the time.  It took someone to utilize common sense for the enforcement.  He had worked with Mr. Hall over the years and he did use common sense enforcement when he was out there.  It was the common sense enforcement, not like on the news that night in Parma Heights with their snow ban.  Mr. Hall stated that the most difficult part of his job was interacting with the complainants.  They would be surprised.  With the people who got the notices, almost no one objected; they understood.  The problem was with the people who complained.  He did not think that the City should be involved in correcting these complaints, such as there’s a lawn mower in the yard or the shutter was twisted: with those types of things -- no.  It was actually difficult to not enforce the code.  He used the standard of asking, should the City be involved in this?  Was it really a nuisance to the community?  He thought the whole point and value of it was to maintain property values.  If they had better property values, they were going to encourage more economic growth.  The same went for businesses.  If we take of the buildings around town someone might be more likely to open another one up.  He did not see the negative aspect at that point.  </w:t>
      </w:r>
    </w:p>
    <w:p>
      <w:pPr>
        <w:pStyle w:val="TextBody"/>
        <w:rPr/>
      </w:pPr>
      <w:r>
        <w:rPr/>
      </w:r>
    </w:p>
    <w:p>
      <w:pPr>
        <w:pStyle w:val="TextBody"/>
        <w:rPr/>
      </w:pPr>
      <w:r>
        <w:rPr/>
        <w:t xml:space="preserve">Mr. Shultz said that there was never any insinuation of an overreach of power from Mr. Hall’s side.  Ms. Workman and Mr. Riley voiced agreement with Mr. Shultz’ statement.  The concern that Mr. Shultz had heard was what happened 20 or 30 years down the road when Kevin Hall was not here and someone with a different philosophy maybe overreached and went beyond what the codes intent was.  If that was to happen, Council could redefine the code, but it would be the code that was the problem. It would be the individual that would be the problem.  Mr. Kaiser stated that the individual would have to report to someone.  If someone continually overstepped bounds, they were going to hear about it.  </w:t>
      </w:r>
    </w:p>
    <w:p>
      <w:pPr>
        <w:pStyle w:val="TextBody"/>
        <w:rPr/>
      </w:pPr>
      <w:r>
        <w:rPr/>
      </w:r>
    </w:p>
    <w:p>
      <w:pPr>
        <w:pStyle w:val="TextBody"/>
        <w:rPr/>
      </w:pPr>
      <w:r>
        <w:rPr/>
        <w:t xml:space="preserve">Mr. Hall noted that the Council might not realize it, but he cannot enforce anything.  He could send a letter; he could send a notice of order about what would happen if they did not comply.  It was up to Mr. Brague’s office to follow through with anything.  That was where it was going to stop.  They could Mr. Hall in this position and Mr. Brague’s office could change, and that party could enforce in stricter way.  There were communities that do that.  Mr. Easton held Mr. Hall’s job before him, and Mr. Hall thought things had been pretty even keeled for a couple decades. The main thing was that code already existed.  So if this isn’t passed you could still get that individual with the same problem.  He did not believe the revisions were going to change that in anyway.  He did not know if they tried to wade through some of the codes.  That one was organized, and Mr. Hall liked that.  It showed electrical or mechanical.  It could be picked out.  That was a lot of it.  Some of the wording was outdated.  There were definitions that weren’t in the code, so he took them out and put definitions that were represented and made them consistent with the zoning code, which was also good.  If Mr. Kaiser had one definition, and he had another one, they might agree.  </w:t>
      </w:r>
    </w:p>
    <w:p>
      <w:pPr>
        <w:pStyle w:val="TextBody"/>
        <w:rPr/>
      </w:pPr>
      <w:r>
        <w:rPr/>
      </w:r>
    </w:p>
    <w:p>
      <w:pPr>
        <w:pStyle w:val="TextBody"/>
        <w:rPr/>
      </w:pPr>
      <w:r>
        <w:rPr/>
        <w:t xml:space="preserve">Mr. Shultz stated that from his side he was satisfied, but did not know where the Committee stood.  Mr. Riley said he did not have a problem with it.  It was a tool that needed to be utilized and kept up to date.  Ms. Workman said that they got the whole intent of it and what it meant for property values.  But she looked at it and saw some things going on.  She did not think it would change anything. But if something that happened, it would go to Mr. Hall.  If somebody thought something was not right, would they go through Mr. Hall for an appeal?  Mr. Hall said that they actually had a Property Maintenance Appeals Board.  It was in effect right now.  It had met twice in 16 years.  That was how many people had appealed.  People did have that opportunity, and even after that process they still would have to, to have any penalties for their actions, they would still have to go through Mr. Brague’s office and go in front of a judge and have one more opportunity.  Mr. Kaiser spoke about the ultimate stop, where, if they had a situation where Mr. Hall sent a notice or order and there was no appeal or correction, he would turn it over to the Law Department.  The Law Department might take a look at it and determine that it really did not meet the standards to go to court to try and enforce it.  They might not even take action.  It’s a case by case basis.  </w:t>
      </w:r>
    </w:p>
    <w:p>
      <w:pPr>
        <w:pStyle w:val="TextBody"/>
        <w:rPr/>
      </w:pPr>
      <w:r>
        <w:rPr/>
      </w:r>
    </w:p>
    <w:p>
      <w:pPr>
        <w:pStyle w:val="TextBody"/>
        <w:rPr/>
      </w:pPr>
      <w:r>
        <w:rPr>
          <w:b/>
        </w:rPr>
        <w:t>Mr. Antonino</w:t>
      </w:r>
      <w:r>
        <w:rPr/>
        <w:t xml:space="preserve"> asked if the revisions made were mainly from the commercial standpoint and that was to help address some of the issues that they had not been able to, at that point.  Mr. Hall said the only avenue they had now was public nuisance abatement.  If there was a commercial building with problems, the only thing that they could do was tear it down.  What it would be was an intermediate step, to say, for example ‘you need to fix your windows.’  If they could even find the owner, he would much rather deal like that.  He could write a letter that said ‘would you do that.’  It would have some more teeth in terms of saying ‘can you pick the junk up, can you do this,’ etc.  It was the exact same procedure with the residential maintenance code.  They way he operated:  the first thing he liked to do was to send a letter stating a complaint was received and the City would appreciate cooperation in addressing the issue.  Then they waited.  That was the first thing.  If it was a situation that required more attention, then they would go to the legal notice and order.  Even after that point, there were many legal notices and orders that did not go to trial.  That year he could think of only one instance when they went to court, and he was not sure if they made it to court.  The owner received a letter, had some involvement and he then complied.  So that was how often they went to court over these matters.  Actually, the code was pretty effective.  His usual compliance rate was about 80% per year.  For weeds it was really nearly 100 because they mowed them (</w:t>
      </w:r>
      <w:r>
        <w:rPr>
          <w:i/>
        </w:rPr>
        <w:t>chuckles from Committee members</w:t>
      </w:r>
      <w:r>
        <w:rPr/>
        <w:t xml:space="preserve">).  It was a lot harder with regard to an occupied property.  They did not set foot on occupied properties.  </w:t>
      </w:r>
    </w:p>
    <w:p>
      <w:pPr>
        <w:pStyle w:val="TextBody"/>
        <w:rPr/>
      </w:pPr>
      <w:r>
        <w:rPr/>
      </w:r>
    </w:p>
    <w:p>
      <w:pPr>
        <w:pStyle w:val="TextBody"/>
        <w:rPr/>
      </w:pPr>
      <w:r>
        <w:rPr/>
        <w:t xml:space="preserve">Mr. Antonino followed up by saying that other then rearranging the residential section, there was really no change to that part.  Mr. Hall stated that there had been some handouts going through. step by step, some of the provisions. There were not a lot of new provisions.  There were some little things, like standing water on the basement floor, for example, which surprisingly was not there.  They were not big or major changes. He mentioned before that they could go through and if the plaster was falling from the ceiling in a tenant’s bedroom, they did not have anything for that. That was one he thought should be there.  The changes were few and far between. </w:t>
      </w:r>
    </w:p>
    <w:p>
      <w:pPr>
        <w:pStyle w:val="TextBody"/>
        <w:rPr/>
      </w:pPr>
      <w:r>
        <w:rPr/>
      </w:r>
    </w:p>
    <w:p>
      <w:pPr>
        <w:pStyle w:val="TextBody"/>
        <w:rPr/>
      </w:pPr>
      <w:r>
        <w:rPr/>
        <w:t xml:space="preserve">Mr. Shultz asked Mr. Brague if the next step was approval by ordinance.  Mr. Brague said that it was proposed legislation, and the next step, if the Committee wanted to move forward with it, would be to put it on the City Council agenda.  Mr. Shultz said he would agree.  </w:t>
      </w:r>
    </w:p>
    <w:p>
      <w:pPr>
        <w:pStyle w:val="TextBody"/>
        <w:rPr/>
      </w:pPr>
      <w:r>
        <w:rPr/>
      </w:r>
    </w:p>
    <w:p>
      <w:pPr>
        <w:pStyle w:val="TextBody"/>
        <w:rPr/>
      </w:pPr>
      <w:r>
        <w:rPr/>
        <w:t xml:space="preserve">Mr. Hall wanted to add a point.   He said the code actually removed a lot of code enforcement for apartment buildings, multi-family units, and grooming houses.  The existing code fully addressed those interior, exterior, structural, electrical, and mechanical, and they should not be doing that as a residential building department.  So in a way there were actually less standards in the code.  </w:t>
      </w:r>
    </w:p>
    <w:p>
      <w:pPr>
        <w:pStyle w:val="TextBody"/>
        <w:rPr/>
      </w:pPr>
      <w:r>
        <w:rPr/>
      </w:r>
    </w:p>
    <w:p>
      <w:pPr>
        <w:pStyle w:val="TextBody"/>
        <w:rPr/>
      </w:pPr>
      <w:r>
        <w:rPr>
          <w:b/>
          <w:i/>
          <w:u w:val="single"/>
        </w:rPr>
        <w:t>Motion on Property Maintenance Code Ordinance:</w:t>
      </w:r>
      <w:r>
        <w:rPr/>
        <w:t xml:space="preserve">  Mr. Shultz made a motion for Council’s consideration of the revised and updated property maintenance code for three readings. An all in favor vote was taken and all Council members present voted in favor of the motion.  </w:t>
      </w:r>
      <w:r>
        <w:rPr>
          <w:b/>
        </w:rPr>
        <w:t>MOTION PASSED.</w:t>
      </w:r>
      <w:r>
        <w:rPr/>
        <w:t xml:space="preserve">  </w:t>
      </w:r>
    </w:p>
    <w:p>
      <w:pPr>
        <w:pStyle w:val="TextBody"/>
        <w:rPr/>
      </w:pPr>
      <w:r>
        <w:rPr/>
      </w:r>
    </w:p>
    <w:p>
      <w:pPr>
        <w:pStyle w:val="TextBody"/>
        <w:rPr/>
      </w:pPr>
      <w:r>
        <w:rPr/>
        <w:t>Mr. Shultz added that if in giving it three readings there were any additional questions or thoughts, there was time to address it.  He thanked Mr. Hall.</w:t>
      </w:r>
    </w:p>
    <w:p>
      <w:pPr>
        <w:pStyle w:val="TextBody"/>
        <w:rPr/>
      </w:pPr>
      <w:r>
        <w:rPr/>
      </w:r>
    </w:p>
    <w:p>
      <w:pPr>
        <w:pStyle w:val="TextBody"/>
        <w:rPr>
          <w:b/>
          <w:b/>
        </w:rPr>
      </w:pPr>
      <w:r>
        <w:rPr>
          <w:b/>
        </w:rPr>
        <w:t>3.  AP Station, 137 Akron Road</w:t>
      </w:r>
    </w:p>
    <w:p>
      <w:pPr>
        <w:pStyle w:val="TextBody"/>
        <w:rPr/>
      </w:pPr>
      <w:r>
        <w:rPr/>
        <w:t>Mr. Shultz said that Council passed an ordinance declaring it a public nuisance.  He thought the next step was an additional ordinance to abate the property.  Mr. Brague said that was what was passed at the last Council meeting, and it was to proceed on the abatement and it authorized the Director of Public Service to advertise for and receive bids for the abatement.  They could enter into contract. So that will be the next step.  Mr. Kaiser asked if they needed to keep this on the agenda for next time or remove it.  Mr. Shultz thought they could remove it, and the next step, as Mr. Brague indicated, would be to enter into contract and get someone to take care of it.  He thanked Mr. Brague.</w:t>
      </w:r>
    </w:p>
    <w:p>
      <w:pPr>
        <w:pStyle w:val="TextBody"/>
        <w:rPr/>
      </w:pPr>
      <w:r>
        <w:rPr/>
      </w:r>
    </w:p>
    <w:p>
      <w:pPr>
        <w:pStyle w:val="TextBody"/>
        <w:rPr/>
      </w:pPr>
      <w:r>
        <w:rPr>
          <w:b/>
        </w:rPr>
        <w:t>4.  Comprehensive Plan Update</w:t>
      </w:r>
    </w:p>
    <w:p>
      <w:pPr>
        <w:pStyle w:val="TextBody"/>
        <w:rPr/>
      </w:pPr>
      <w:r>
        <w:rPr/>
        <w:t>Mr. Kaiser</w:t>
      </w:r>
      <w:r>
        <w:rPr>
          <w:b/>
        </w:rPr>
        <w:t xml:space="preserve"> </w:t>
      </w:r>
      <w:r>
        <w:rPr/>
        <w:t>passed out paper copies, but requested the Council get a better map copies from the website. They had a steering committee meeting to go over some potential changes that occurred as of the December meeting.  There were a few finishing tweaks that needed to be added before giving it to Council for review.  He thought they should go over it next month when all the final changes had been made.  In discussions with the Council President, and once we had a final draft, they would take it to the Committee of the Whole.  They would have the consultant attend and make a presentation.  That way Council could get a better understanding of what was going on and how it was prepared before moving to Planning Commission for additional public hearings.  He knew there was some concern that some felt it might be too restrictive on annexations.  He did not really think it was; in fact, he did not thing they really addressed annexations through the plan.  I thought it was geared at more at re-developing what they had in the City, which he saw as a bit of a change.  Typically they built on and he thought they still did that.  He thought it really did focus on some of the core commercial areas and centers of the town and what they could do to try and revitalize those.  They could get into some more details.  He had to get in contact with the consultant to go over a few recommendations that came out of the steering committee meeting on Tuesday, February 1.  By next month they would have a final document and hopefully would know when a Committee of the Whole meeting could be scheduled to make a more formal presentation if they would like.</w:t>
      </w:r>
    </w:p>
    <w:p>
      <w:pPr>
        <w:pStyle w:val="TextBody"/>
        <w:rPr/>
      </w:pPr>
      <w:r>
        <w:rPr/>
      </w:r>
    </w:p>
    <w:p>
      <w:pPr>
        <w:pStyle w:val="TextBody"/>
        <w:rPr/>
      </w:pPr>
      <w:r>
        <w:rPr/>
        <w:t>Mr. Shultz asked him if he had anything additional under building and planning.</w:t>
      </w:r>
    </w:p>
    <w:p>
      <w:pPr>
        <w:pStyle w:val="TextBody"/>
        <w:rPr/>
      </w:pPr>
      <w:r>
        <w:rPr/>
      </w:r>
    </w:p>
    <w:p>
      <w:pPr>
        <w:pStyle w:val="TextBody"/>
        <w:rPr/>
      </w:pPr>
      <w:r>
        <w:rPr/>
        <w:t xml:space="preserve">Mr. Kaiser mentioned that a grant application was filed on February 1st with the Ohio Department of Natural Resources for Trail funding to complete that one element of the multi-model plan.  They were seeking roughly $480,000 to get that accomplished.  From what he heard, it took eight to 10 months.  They probably would not hear anything until near the end of the year.  There was an 18-24 month period to implement it.  If they were successful, they could probably start on that in 2012.  </w:t>
      </w:r>
    </w:p>
    <w:p>
      <w:pPr>
        <w:pStyle w:val="TextBody"/>
        <w:rPr/>
      </w:pPr>
      <w:r>
        <w:rPr/>
      </w:r>
    </w:p>
    <w:p>
      <w:pPr>
        <w:pStyle w:val="TextBody"/>
        <w:rPr/>
      </w:pPr>
      <w:r>
        <w:rPr/>
        <w:t xml:space="preserve">Mr. Shultz said to Mr. Kaiser that he had one additional thought, which they had briefly talked about following the last Planning Commission.  Looking at some of their codes that needed revision, and he was asking Mr. Kaiser’s thoughts on how could that committee be involved in working on that?  Mr. Kaiser said he did not have a full answer now, but if he wanted to know which codes need updated, I would say the entire zoning code.  Mr. Shultz was thinking this was a very vanilla agenda and he was not if it was appropriate.  Mr. Kaiser stated it probably was and what had been done in the past was typically at the beginning of each year the Planning Commission liked to set some goals in terms of zoning or planning issues that needed tweaked or addressed.  They tried to come up with a list of items.  He had that list and he could give it to them to take a look as well.   He thought between that Committee and the Planning Commission they might want to prioritize what part of the codes might need updated.  The more he looked at it the longer the list got.  He and Mr. Brague talked about it last summer, and believed the last complete zoning code update took place 23 years ago in 1986.  They had changed bits here and there; whole sections; a paragraph or two there; but change usually occurred faster than it could be kept up with.  He said one of the reasons they were not pressing forward with a lot of that right now is we need to see what happened with the comprehensive plan.  In whatever form something got adopted, they might have to take an even harder look at their regulations.  One example, he thought, was their regulations for multi-family housing.  They had a real suburban bias in that they had to have so much land area, and so much of it had to be open space.  That might make sense for an area out on the periphery of town but on a major street.  What happened if someone wanted to rebuild the site where the old CVS from where it will be relocated, and they wanted to do some type of multi-family dwelling.  Would the standards really make sense for that location?  He would say probably not because it was more of a built up urban location.  They might have to look at ways to split the zoning code up a little finer and create different standards, not only for the type of development, but where it’s located.  Multi-family in a more suburban or rural setting was going to have more open space and it made sense to have open space requirements.  When in or near downtown, the open space requirements were maybe not as important.  He felt those were some of the big picture items they needed to look at first so they could come up with some intelligent changes.  He would forward a list of some of the code issues that the Planning Commission wanted to look at over the last couple years.  They could take a look at it and see if they agreed with it.  One of the things they were working on, and that one they could work on regardless of which comp plan was in affect, was the parking requirements.  They felt that their parking standards were a bit on the high side.  A lot of communities have realized they had created an overabundance of parking that’s not maintained; and furthermore with new EPA regulations on stormwater management, a lot of communities were deciding that if they could have lesser parking requirements and still meet the needs, they would have less impervious surface.  Thus they did not have as much need for stormwater systems, and could a positive effect.  There were different ways with pervious payments and other things that they might account for growth.  It was kind of a win, win situation with fewer pavements to be built and therefore less runoff to accommodate.  </w:t>
      </w:r>
    </w:p>
    <w:p>
      <w:pPr>
        <w:pStyle w:val="TextBody"/>
        <w:rPr/>
      </w:pPr>
      <w:r>
        <w:rPr/>
      </w:r>
    </w:p>
    <w:p>
      <w:pPr>
        <w:pStyle w:val="TextBody"/>
        <w:rPr/>
      </w:pPr>
      <w:r>
        <w:rPr/>
        <w:t xml:space="preserve">Mr. Shultz said from his side that he would not know exactly what codes were so far out that they needed first priority, by he thought as a Committee they would be willing to participate.  Mr. Kaiser thought they should as well.  Probably the first step was for him to get a list of some of the items that the Planning Commission indicated they would like take a look at these when time permitted. </w:t>
      </w:r>
    </w:p>
    <w:p>
      <w:pPr>
        <w:pStyle w:val="TextBody"/>
        <w:rPr>
          <w:b/>
          <w:b/>
        </w:rPr>
      </w:pPr>
      <w:r>
        <w:rPr>
          <w:b/>
        </w:rPr>
      </w:r>
    </w:p>
    <w:p>
      <w:pPr>
        <w:pStyle w:val="TextBody"/>
        <w:rPr>
          <w:b/>
          <w:b/>
          <w:u w:val="single"/>
        </w:rPr>
      </w:pPr>
      <w:r>
        <w:rPr>
          <w:b/>
          <w:u w:val="single"/>
        </w:rPr>
        <w:t>Other Business</w:t>
      </w:r>
      <w:r>
        <w:rPr>
          <w:b/>
        </w:rPr>
        <w:t xml:space="preserve">: </w:t>
      </w:r>
      <w:r>
        <w:rPr>
          <w:i/>
        </w:rPr>
        <w:t xml:space="preserve">None  </w:t>
      </w:r>
    </w:p>
    <w:p>
      <w:pPr>
        <w:pStyle w:val="TextBody"/>
        <w:rPr/>
      </w:pPr>
      <w:r>
        <w:rPr/>
        <w:t xml:space="preserve">  </w:t>
      </w:r>
    </w:p>
    <w:p>
      <w:pPr>
        <w:pStyle w:val="TextBody"/>
        <w:rPr>
          <w:b/>
          <w:b/>
        </w:rPr>
      </w:pPr>
      <w:r>
        <w:rPr>
          <w:b/>
        </w:rPr>
        <w:t>The next scheduled meeting was March 3, 2011 at 5:30 pm.</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s. Workman.  All were in favor.  </w:t>
      </w:r>
      <w:r>
        <w:rPr>
          <w:b/>
        </w:rPr>
        <w:t>MEETING ADJOURNED</w:t>
      </w:r>
      <w:r>
        <w:rPr/>
        <w:t xml:space="preserve"> </w:t>
      </w:r>
      <w:r>
        <w:rPr>
          <w:b/>
        </w:rPr>
        <w:t xml:space="preserve">AT 6:13 pm.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February 3, 2011   Page </w:t>
    </w:r>
    <w:r>
      <w:rPr>
        <w:i/>
        <w:sz w:val="20"/>
      </w:rPr>
      <w:fldChar w:fldCharType="begin"/>
    </w:r>
    <w:r>
      <w:rPr>
        <w:sz w:val="20"/>
        <w:i/>
      </w:rPr>
      <w:instrText xml:space="preserve"> PAGE </w:instrText>
    </w:r>
    <w:r>
      <w:rPr>
        <w:sz w:val="20"/>
        <w:i/>
      </w:rPr>
      <w:fldChar w:fldCharType="separate"/>
    </w:r>
    <w:r>
      <w:rPr>
        <w:sz w:val="20"/>
        <w:i/>
      </w:rPr>
      <w:t>10</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0</w:t>
    </w:r>
    <w:r>
      <w:rPr>
        <w:sz w:val="20"/>
        <w:i/>
      </w:rPr>
      <w:fldChar w:fldCharType="end"/>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b/>
        <w:i/>
        <w:sz w:val="20"/>
      </w:rPr>
      <w:t>Economic Development and Planning Committee  February 3, 2011</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0</w:t>
    </w:r>
    <w:r>
      <w:rPr>
        <w:sz w:val="20"/>
        <w:i/>
      </w:rPr>
      <w:fldChar w:fldCharType="end"/>
    </w:r>
  </w:p>
  <w:p>
    <w:pPr>
      <w:pStyle w:val="Footer"/>
      <w:jc w:val="right"/>
      <w:rPr>
        <w:i/>
        <w:i/>
        <w:sz w:val="20"/>
      </w:rPr>
    </w:pPr>
    <w:r>
      <w:rPr>
        <w:i/>
        <w:sz w:val="20"/>
      </w:rPr>
      <w:t>Minutes prepared by Louise Maher and Tammy Guenth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SumentMap">
    <w:name w:val="DoS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10:00Z</dcterms:created>
  <dc:creator>stephanie saniga</dc:creator>
  <dc:description/>
  <dc:language>en-US</dc:language>
  <cp:lastModifiedBy>tguenther</cp:lastModifiedBy>
  <cp:lastPrinted>2011-02-14T11:17:00Z</cp:lastPrinted>
  <dcterms:modified xsi:type="dcterms:W3CDTF">2011-02-14T16:18:00Z</dcterms:modified>
  <cp:revision>7</cp:revision>
  <dc:subject/>
  <dc:title>MINUTES</dc:title>
</cp:coreProperties>
</file>