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Subtitle"/>
        <w:widowControl w:val="false"/>
        <w:rPr/>
      </w:pPr>
      <w:r>
        <w:rPr/>
        <w:t>of Wadsworth City Council</w:t>
      </w:r>
    </w:p>
    <w:p>
      <w:pPr>
        <w:pStyle w:val="Heading1"/>
        <w:keepNext w:val="false"/>
        <w:widowControl w:val="false"/>
        <w:jc w:val="center"/>
        <w:rPr>
          <w:b/>
          <w:b/>
          <w:u w:val="none"/>
        </w:rPr>
      </w:pPr>
      <w:r>
        <w:rPr>
          <w:b/>
          <w:u w:val="none"/>
        </w:rPr>
        <w:t>February 1, 2011</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jc w:val="both"/>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jc w:val="both"/>
        <w:rPr>
          <w:szCs w:val="24"/>
        </w:rPr>
      </w:pPr>
      <w:r>
        <w:rPr>
          <w:szCs w:val="24"/>
        </w:rPr>
      </w:r>
    </w:p>
    <w:p>
      <w:pPr>
        <w:pStyle w:val="Normal"/>
        <w:widowControl w:val="false"/>
        <w:tabs>
          <w:tab w:val="clear" w:pos="720"/>
          <w:tab w:val="left" w:pos="4230" w:leader="none"/>
        </w:tabs>
        <w:ind w:left="4320" w:hanging="4320"/>
        <w:jc w:val="both"/>
        <w:rPr>
          <w:b/>
          <w:b/>
          <w:szCs w:val="24"/>
          <w:u w:val="single"/>
        </w:rPr>
      </w:pPr>
      <w:r>
        <w:rPr>
          <w:b/>
          <w:szCs w:val="24"/>
          <w:u w:val="single"/>
        </w:rPr>
        <w:t>COUNCIL MEMBERS PRESENT:</w:t>
      </w:r>
      <w:r>
        <w:rPr>
          <w:szCs w:val="24"/>
        </w:rPr>
        <w:t xml:space="preserve">  </w:t>
        <w:tab/>
        <w:tab/>
        <w:t>Bruce Darlington, Tim Eberling, Susan Hanlon,</w:t>
      </w:r>
      <w:r>
        <w:rPr>
          <w:b/>
          <w:szCs w:val="24"/>
        </w:rPr>
        <w:t xml:space="preserve"> </w:t>
      </w:r>
      <w:r>
        <w:rPr>
          <w:szCs w:val="24"/>
        </w:rPr>
        <w:t xml:space="preserve">Jim Riley, Dennis Shultz, and Beth Workman * </w:t>
      </w:r>
    </w:p>
    <w:p>
      <w:pPr>
        <w:pStyle w:val="Normal"/>
        <w:widowControl w:val="false"/>
        <w:ind w:left="4320" w:hanging="4320"/>
        <w:jc w:val="both"/>
        <w:rPr>
          <w:spacing w:val="2"/>
          <w:szCs w:val="24"/>
        </w:rPr>
      </w:pPr>
      <w:r>
        <w:rPr>
          <w:b/>
          <w:szCs w:val="24"/>
          <w:u w:val="single"/>
        </w:rPr>
        <w:t>OTHER OFFICIALS PRESENT:</w:t>
      </w:r>
      <w:r>
        <w:rPr>
          <w:szCs w:val="24"/>
        </w:rPr>
        <w:t xml:space="preserve"> </w:t>
        <w:tab/>
        <w:t xml:space="preserve">Mayor Robin Laubaugh, </w:t>
      </w:r>
      <w:r>
        <w:rPr>
          <w:spacing w:val="2"/>
          <w:szCs w:val="24"/>
        </w:rPr>
        <w:t xml:space="preserve">Safety Director Matt Hiscock, Director of Law Norman Brague and Human Resources Director Jim Kovacs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tab/>
        <w:tab/>
        <w:tab/>
        <w:tab/>
      </w:r>
    </w:p>
    <w:p>
      <w:pPr>
        <w:pStyle w:val="Normal"/>
        <w:widowControl w:val="false"/>
        <w:rPr/>
      </w:pPr>
      <w:r>
        <w:rPr>
          <w:b/>
          <w:u w:val="single"/>
        </w:rPr>
        <w:t>VISITORS PRESENT:</w:t>
      </w:r>
      <w:r>
        <w:rPr/>
        <w:tab/>
        <w:tab/>
        <w:tab/>
      </w:r>
      <w:r>
        <w:rPr>
          <w:i/>
          <w:szCs w:val="24"/>
        </w:rPr>
        <w:t>None</w:t>
      </w:r>
    </w:p>
    <w:p>
      <w:pPr>
        <w:pStyle w:val="Normal"/>
        <w:widowControl w:val="false"/>
        <w:rPr>
          <w:i/>
          <w:i/>
        </w:rPr>
      </w:pPr>
      <w:r>
        <w:rPr>
          <w:szCs w:val="24"/>
        </w:rPr>
        <w:tab/>
      </w:r>
      <w:r>
        <w:rPr>
          <w:i/>
        </w:rPr>
        <w:tab/>
        <w:tab/>
        <w:tab/>
        <w:tab/>
        <w:tab/>
        <w:tab/>
      </w:r>
    </w:p>
    <w:p>
      <w:pPr>
        <w:pStyle w:val="Normal"/>
        <w:widowControl w:val="false"/>
        <w:jc w:val="both"/>
        <w:rPr>
          <w:spacing w:val="-4"/>
          <w:szCs w:val="24"/>
        </w:rPr>
      </w:pPr>
      <w:r>
        <w:rPr>
          <w:b/>
          <w:spacing w:val="-4"/>
          <w:szCs w:val="24"/>
        </w:rPr>
        <w:t xml:space="preserve">Mr. Palecek </w:t>
      </w:r>
      <w:r>
        <w:rPr>
          <w:spacing w:val="-4"/>
          <w:szCs w:val="24"/>
        </w:rPr>
        <w:t>called the meeting of February 1, 2011 to order at 6:35 p.m.  The Clerk called the roll.</w:t>
      </w:r>
    </w:p>
    <w:p>
      <w:pPr>
        <w:pStyle w:val="Normal"/>
        <w:widowControl w:val="false"/>
        <w:jc w:val="both"/>
        <w:rPr>
          <w:spacing w:val="-4"/>
          <w:szCs w:val="24"/>
        </w:rPr>
      </w:pPr>
      <w:r>
        <w:rPr>
          <w:spacing w:val="-4"/>
          <w:szCs w:val="24"/>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Riley </w:t>
      </w:r>
      <w:r>
        <w:rPr>
          <w:spacing w:val="-2"/>
          <w:szCs w:val="24"/>
        </w:rPr>
        <w:t xml:space="preserve">made a motion, which was seconded by </w:t>
      </w:r>
      <w:r>
        <w:rPr>
          <w:b/>
          <w:spacing w:val="-2"/>
          <w:szCs w:val="24"/>
        </w:rPr>
        <w:t>Mr. Shultz</w:t>
      </w:r>
      <w:r>
        <w:rPr>
          <w:spacing w:val="-2"/>
          <w:szCs w:val="24"/>
        </w:rPr>
        <w:t xml:space="preserve"> to approve the minutes of January 18, 2011.  An all in favor vote was taken and all Council members present voted in favor of the motion.  </w:t>
      </w:r>
      <w:r>
        <w:rPr>
          <w:b/>
          <w:spacing w:val="-2"/>
          <w:szCs w:val="24"/>
        </w:rPr>
        <w:t>COMMITTEE OF THE WHOLE MINUTES for the meeting of January 18, 2010</w:t>
      </w:r>
      <w:r>
        <w:rPr>
          <w:spacing w:val="-2"/>
          <w:szCs w:val="24"/>
        </w:rPr>
        <w:t xml:space="preserve"> </w:t>
      </w:r>
      <w:r>
        <w:rPr>
          <w:b/>
          <w:spacing w:val="-2"/>
          <w:szCs w:val="24"/>
        </w:rPr>
        <w:t>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  Electronic Sweepstakes</w:t>
      </w:r>
    </w:p>
    <w:p>
      <w:pPr>
        <w:pStyle w:val="Normal"/>
        <w:spacing w:lineRule="atLeast" w:line="240"/>
        <w:jc w:val="both"/>
        <w:rPr>
          <w:spacing w:val="2"/>
          <w:szCs w:val="24"/>
        </w:rPr>
      </w:pPr>
      <w:r>
        <w:rPr>
          <w:spacing w:val="2"/>
          <w:szCs w:val="24"/>
        </w:rPr>
        <w:t>Mr. Brague said he had drafted an ordinance to get something before them to begin more discussion on the topic.   Since the Summit County legislation had been upheld by a court, he thought it would be a good starting point to take that the ordinance and adapt it to the City of Wadsworth.  After he had done that, he got the Akron Beacon Journal that morning and saw that yesterday the Summit County Council made a number of amendments to their ordinance.  So he did another revision to conform with those amendments.  Before them was a draft of an ordinance that was just about as close to the legislation adopted in Summit County. His thinking was that it would be beneficial to have the same type of legislation in Wadsworth so they would not have businesses relocating there to avoid the implications of the legislation in Summit County.  Since it was something that Summit County was already in litigation with it, the City would not be on their own with it.  They would be with Summit County on any potential issues that might be raised about the legislation.  There was a good bid of detail of it.  He thought they would want to read it over.  He tried to cover the background in the preambles or ‘whereas’ clauses.  Most of those were copied from the Summit County legislation with some specific reference to Wadsworth.  They would see that he used the same definitions.  They used another official in their system, for which Mr. Brague substituted the Director of Public Servic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Law Director noted that they had been calling it ‘electronic sweepstakes,’ which was the way it was described in the initial, possible legislation that he brought to them based on the North Carolina law.  Summit County used different terminology and referred to them as ‘entertainment device arcades,’ which he believed was a little broader that electronic sweepstakes per se.  In Summit County, the ordinance applied to the townships.  Municipalities had their own legislation and he did not know how similar they were between the cities and the townships.  Summit had a charter county government so they could have county ordinances which they did not have in their system in Medina Count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which court upheld the legislation and Mr. Brague said it was the court of common pleas.  The Law Director understood from that morning’s Akron Beacon Journal that the revisions made the day before in Summit County were designed to satisfy some of the legal opposition of the ordinance.  It had not made it to the court of appeals. Mr. Brague thought it was still within the time period and could be appealed.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Eberling</w:t>
      </w:r>
      <w:r>
        <w:rPr>
          <w:spacing w:val="2"/>
          <w:szCs w:val="24"/>
        </w:rPr>
        <w:t xml:space="preserve"> asked if they had to allow those to come in. Mr. Brague said no.  In fact the initial proposal that he made last year would completely banned them.  That was what North Carolina had done at the state level.  Council decided at that time that they did not want to ban but to regulate.  Mr. Eberling explained that he had a vocal member of the public tell him that he did not want them, to keep them out.  Mr. Brague said if they wanted to completely ban them he had already prepared legislation to do that.  It could be resurrect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asked the amount of the franchise fee.  Mr. Brague said it was the same as Summit County.  It was $1,000 for location and $200 for each device, every six months.  Mr. Darlington said he had attended the meeting in Brecksvillle.  One of the attorneys said they were very profitable organizations, and some of them contended with robberies.  He was thinking they might set a franchise fee of $100,000 and see if there were any takers.  If they did, they had $100,000 to put into their streets; and if there were no takers, they essentially had banned them.  Mr. Palecek thought it was such a high amount that it could be considered confiscatory and could lead to litigation.  He was not sure they could win that.   Probably a tougher one would be $25,000, and $500 or $1,000 per each device.  They could probably justify that with a need for police and fire coverage and that type thing.  He did not think they could make $100,000 stick.  Ms. Hanlon thought the point was as long as they were a lot more than surrounding communities.  All they had to do was be a lot more than someplace else then they would not be attracti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Brague mentioned about the ordinance that one aspect of the Summit County ordinance had been struck down by the court.  That was an insurance requirement.  He had removed that from the ordinance.  It was also removed from the new version of Summit County.  Mr. Eberling said it was in the newspaper article and he thought it was a $1 million liability.  Mr. Palecek asked if there was a beneficiary.  Mr. Brague said it was liability if anyone was injured, such as the insurance required on an automobil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thought they should read the ordinance and discuss it again at the next Committee of the Whole if that was okay with everyone.  The moratorium that was adopted was in effect for six months, said Mr. Shultz.</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I. Nuisance Abatement</w:t>
      </w:r>
    </w:p>
    <w:p>
      <w:pPr>
        <w:pStyle w:val="Normal"/>
        <w:spacing w:lineRule="atLeast" w:line="240"/>
        <w:jc w:val="both"/>
        <w:rPr>
          <w:spacing w:val="-2"/>
          <w:szCs w:val="24"/>
        </w:rPr>
      </w:pPr>
      <w:r>
        <w:rPr>
          <w:spacing w:val="-2"/>
          <w:szCs w:val="24"/>
        </w:rPr>
        <w:t xml:space="preserve">Mr. Brague drafted an ordinance, which he would put on the agenda.  It would be an ordinance to proceed on the abatement of the nuisance.  It authorized the Service Director to advertise and received bids to enter into the contract for the abatement of the nuisance.  The Clerk did send notices and the notices were published.  No appeal was filed and there was no request for hearing.  Some mail came back undelivered.  He thought the City had done a lot there and everything they could to give notice.  It was hard to give notice to people when they positioned themselves to avoid getting notice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asked a question about the ordinances.  Obviously if the Service Director advertised and received bids, there was a price.  They had gotten some money for that, had they not?  Mr. Brague said that to enter into any contract, the Service Director had to have the money.  There had to be a certificate of the fiscal officer from the City Auditor saying that the money was there.  He said the thinking would be was that they would work within the money they had received.  If it was anything more than that, it would come back to Counci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for further thoughts on it.  Mr. Darlington asked if there was any lien that would go on the property if they would go ahead and it would be more than they had money to do.  Mr. Brague said no; there were so many liens on the property and delinquent taxes.  Mr. Palecek said all they were going to do was to get rid of the gas station.  Mr. Shultz noted that Zaremba did the exact situation in Richfield and the cost came to just a little over $20,000.  He said $30,000 should cover it.  Ms. Hanlon asked if anything would be done on the actual gas tanks.  Mr. Brague said no.  Mr. Shultz said the abatement would scratch the surface and re-landscape.  Mr. Darlington referred to an NMA from the EPA, and apparently the tanks were safe.  Mr. Riley said it meant BUSTR would not do anything.  Mr. Eberling asked if the tanks were composite or metal.  Mr. Riley said composite, fiberglass, and they were not that old.  Mr. Eberling said they lasted a lot longer than meta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for a number on the ordinance and asked the Law Director if there was any reason to not suspend the rules and vote on it that evening.  Mr. Brague said that would be fine.  Mr. Shultz would sponsor the legislation and it would be 11-014.</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asked if Mayor Laubaugh, other members of the Administration or Council if they had other items before they went into the legislative review.   No other items were offered at that point.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III. Legislative Review</w:t>
      </w:r>
    </w:p>
    <w:p>
      <w:pPr>
        <w:pStyle w:val="Normal"/>
        <w:spacing w:lineRule="atLeast" w:line="240"/>
        <w:jc w:val="both"/>
        <w:rPr>
          <w:spacing w:val="-2"/>
          <w:szCs w:val="24"/>
        </w:rPr>
      </w:pPr>
      <w:r>
        <w:rPr>
          <w:b/>
          <w:spacing w:val="-2"/>
          <w:szCs w:val="24"/>
        </w:rPr>
        <w:t xml:space="preserve">Ordinance 11-011 </w:t>
      </w:r>
      <w:r>
        <w:rPr>
          <w:spacing w:val="-2"/>
          <w:szCs w:val="24"/>
        </w:rPr>
        <w:t xml:space="preserve">was an ordinance to reduce the appropriation in the general fund for the Municipal Court for purposes other than personal services and to increase the appropriation in the general fund for the Municipal Court for personal services by an equal amount.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Kovacs</w:t>
      </w:r>
      <w:r>
        <w:rPr>
          <w:spacing w:val="-2"/>
          <w:szCs w:val="24"/>
        </w:rPr>
        <w:t xml:space="preserve"> said the ordinance would cover some unemployment expenses in the Municipal Court last summer.  The Judge hired a temporary worker whose employment recently terminated.  The individual had given intent to file for unemployment compensation benefits.  It was not something they typically put in the budget, but now they knew they had the expense coming they did not have any other monies in the personnel side of the budget to account from that.  They would take money from non-personnel funds and slide them over to cover the potential unemployment costs.  They estimated that to be about $2,000 as a maximum liability.  Several Council members responded that there was no choice because it had to be covered.  Mr. Palecek observed that if they were a private business, they would take $2,000 from some other area in the budget.  Mr. Kovacs he had to use ‘51’ money, or anything related to salaries and benefits to pay for salaries and benefits.  They did not have any excess in that area, the Municipal Court.  In another department, for example, they might have an overtime line.  Mr. Palecek said that was basically what they were doing – taking it out of one for another.  Mr. Kovacs said it would be taken out of the court non-personnel funds and moving it into the court personnel funds.  The court was paying for it, but he needed Council’s authorization to put it back into salari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what was meant by ‘temporary’ employee and whether the Judge could do that.  The answer was yes.  Mr. Palecek asked that Ms. Hanlon handle the legislation at the meeting.  Mr. Kovacs asked about whether the ordinance went into effect immediately.  Mr. Brague pointed out that the ordinance automatically went into an immediate effect because it was an appropriation for a current expense.  The emergency clause was not needed.  Mr. Kovacs noted that the temporary employee was potentially filing as they spoke, or had already filed.  They could be getting a bill for that quickly.  He asked if possible to have it adopt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had a question and observed that all other businesses paid money based on salaries into the unemployment fund and the unemployment people paid the money out. They did not typically get a bill from them; the money was paid out of fund that was built up.  Had the Court not built that up with unemployment compensation payments?  Mr. Kovacs said that they actually got a monthly bill from the Department of Job and Family Services.   Based on those monies, they charged that unemployment expense directly to the department that incurred.  Because it was a court employee, they would get a bill for that expense for the Court.  Since there was no budget for unemployment in the Court, he had to have money there to pay for it.  Mr. Palecek understood moving money around, so that was not really what he was asking. A private business paid quarterly for their unemployment compensation.  Mr. Brague understood that it was a different system for governmental entities.  Historically, the City rarely paid unemployment to somebody.  He only remembered two or three instances that he was aware of.  Mr. Kovacs clarified that they actually paid unemployment fairly routinely.  At any given time, they had a handful of people who received unemployment compensation.  Mr. Brague asked if they did not bill for the individual one rather than an overall premium.  Right, said Mr. Kovacs; they billed for the individual person.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s. Hanlon ascertained that the person was not fired for poor performance.  Mr. Kovacs said there was no more work for the individual.  Ms. Hanlon thought that was one of the reasons that they used temps.  Mr. Kovacs said it was not a temp employee from a temp agency.  The Judge actually hired that person on a temporary basis.  The person was a City of Wadsworth employee.  In fact, his next ordinance that they would talk about was an annual ordinance where they hired temp employees.  They could file for unemployment but the City had the agency – Structure Personnel or any other agency – pay those expenses.  In the other case, it was a City of Wadsworth, part-time, temporary employee.  Ms. Hanlon said that maybe next time they should hire someone from the temp agency.  It was $2,000.  Mr. Kovacs said the Judge hired the person and it was his right to do that.  Mr. Palecek said the Judge was not asking the City to pay money.  Mr. Kovacs said he was an appointing authority and he could select and hire someone as he so chose.  It was not as applicable to a temp agency as would be for a leaf raker, meter reader, or restroom attendant.  That was a little different position.  The Judge knew the individual who had experience in an area, so it was kind of a perfect fit.  They knew it was a temporary position and it worked well.  Mr. Hiscock pointed out that when they talked about temporary employees, they still had qualify for so many weeks of employment so that they qualified for unemployment compensa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Ms. Hanlon to suspend and call the quest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1-012 </w:t>
      </w:r>
      <w:r>
        <w:rPr>
          <w:spacing w:val="-2"/>
          <w:szCs w:val="24"/>
        </w:rPr>
        <w:t>was the S-9 supplement to the code of ordinances that they paid to American Legal Publishing Corporation.  That was every year and the costs were outrageous.  Ms. Guenther said the cost came in under $4,000 because there was not that much state legislation that year.  Ms. Workman would put it on secon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Ordinance 11-013</w:t>
      </w:r>
      <w:r>
        <w:rPr>
          <w:spacing w:val="-2"/>
          <w:szCs w:val="24"/>
        </w:rPr>
        <w:t xml:space="preserve"> was in regard to the temporary services.  Mr. Kovacs said it was in regard to four different services provided:  meter readers, leaf rakers for the fall, the summer yard waste program, and the summer restroom attendant for all of the City parks.  Right now they did not have the summer services but they did have the meter readers working as temporaries.  Thus, they would need to pass it quickly because there was a $2,000 limit without Council’s approval for leasing of employees. They were approaching that $2,000 limit.  Mr. Eberling would suspend and call.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Amended Ordinance 11-001 </w:t>
      </w:r>
      <w:r>
        <w:rPr>
          <w:spacing w:val="-2"/>
          <w:szCs w:val="24"/>
        </w:rPr>
        <w:t>pertained to the contract with Schweitzer.  Mr. Darlington said it would go to thir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02 </w:t>
      </w:r>
      <w:r>
        <w:rPr>
          <w:spacing w:val="-2"/>
          <w:szCs w:val="24"/>
        </w:rPr>
        <w:t xml:space="preserve">was the legislation to advertise for bids.  Mr. Brague had an amendment, which he had provided to Mr. Darlington.  It was the annual ordinance to advertise for and receive bids and enter in contracts for variable requirements during the year.  The Engineering Department requested two items be added to the list of items.  The wording had been provided to Mr. Darlington, who would suspend and call the question.  Mr. Darlington mentioned, though, that he was opposed to buying phosphate when they had to remove it </w:t>
      </w:r>
      <w:r>
        <w:rPr>
          <w:i/>
          <w:spacing w:val="-2"/>
          <w:szCs w:val="24"/>
        </w:rPr>
        <w:t>(a few chuckles there</w:t>
      </w:r>
      <w:r>
        <w:rPr>
          <w:spacing w:val="-2"/>
          <w:szCs w:val="24"/>
        </w:rPr>
        <w:t>).</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 xml:space="preserve">Ordinance 11-003 </w:t>
      </w:r>
      <w:r>
        <w:rPr>
          <w:spacing w:val="-2"/>
          <w:szCs w:val="24"/>
        </w:rPr>
        <w:t>was also legislation to advertise for bids, also sponsored by Mr. Darlington.   It would be called that evening as it was slated for two readings, said Mr. Darlington.</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 xml:space="preserve">Ordinance 11-004 </w:t>
      </w:r>
      <w:r>
        <w:rPr>
          <w:spacing w:val="-2"/>
          <w:szCs w:val="24"/>
        </w:rPr>
        <w:t xml:space="preserve">would be advanced by Mr. Shultz to thir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1-005 </w:t>
      </w:r>
      <w:r>
        <w:rPr>
          <w:spacing w:val="-2"/>
          <w:szCs w:val="24"/>
        </w:rPr>
        <w:t>was the purchase of three Dodge Charger police cars.  Mr. Eberling said he would suspend and call the question.  He would have liked to do that last meeting, but he was not there.</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06 </w:t>
      </w:r>
      <w:r>
        <w:rPr>
          <w:spacing w:val="-2"/>
          <w:szCs w:val="24"/>
        </w:rPr>
        <w:t xml:space="preserve">was sponsored by Mr. Eberling.  Mr. Hiscock requested adoption.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07 </w:t>
      </w:r>
      <w:r>
        <w:rPr>
          <w:spacing w:val="-2"/>
          <w:szCs w:val="24"/>
        </w:rPr>
        <w:t xml:space="preserve">would be advanced by Mr. Eberling to third reading.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08 </w:t>
      </w:r>
      <w:r>
        <w:rPr>
          <w:spacing w:val="-2"/>
          <w:szCs w:val="24"/>
        </w:rPr>
        <w:t>would need to be approved that evening, said Mr. Kovacs.   If not approved, it would still be an endorsement by Council.  Mr. Palecek preferred to be positive about it since it involved a deadline.  Mr. Kovacs explained that it either had to be adopted in the first 30 days from the date presented to them.  It could not be done last time but was still within the time frame that week.  Mr. Shultz would suspend and call.</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b/>
          <w:spacing w:val="-2"/>
          <w:szCs w:val="24"/>
        </w:rPr>
        <w:t xml:space="preserve">Ordinance 11-009 </w:t>
      </w:r>
      <w:r>
        <w:rPr>
          <w:spacing w:val="-2"/>
          <w:szCs w:val="24"/>
        </w:rPr>
        <w:t xml:space="preserve">involved the staff level of police officers.  Mr. Eberling would place it on third reading.  Mr. Kovacs explained that the were adding one to patrol officer, one to dispatcher, and one was an auxiliary wage identified on the contract as five cents below the minimum wage.  That had just increased.  While they were still covered by another ordinance, they wanted to have it read appropriately.  At the end of the ordinance there was also information about a clothing allowance for auxiliary police, which they wanted to get consistent with all other non-bargaining employees with the City.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1-010 </w:t>
      </w:r>
      <w:r>
        <w:rPr>
          <w:spacing w:val="-2"/>
          <w:szCs w:val="24"/>
        </w:rPr>
        <w:t xml:space="preserve">was in regard to the diversion program.  Mr. Riley would advance it to third reading.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Ordinances 11-143 through 11-147</w:t>
      </w:r>
      <w:r>
        <w:rPr>
          <w:spacing w:val="-2"/>
          <w:szCs w:val="24"/>
        </w:rPr>
        <w:t xml:space="preserve"> were all pay ordinances on fourth reading, which would be called that evening.  Mr. Palecek asked various Council members to handle each of thos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new ordinance for the addendum would be 11-014 and Mr. Shultz would handle that one.  The skill games draft ordinance would be deferr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ayor Laubaugh asked whether Ordinance No. 11-002 would be suspended that evening.  Mr. Palecek replied that it was, and it would also be amended.</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IV. Other</w:t>
      </w:r>
    </w:p>
    <w:p>
      <w:pPr>
        <w:pStyle w:val="Normal"/>
        <w:spacing w:lineRule="atLeast" w:line="240"/>
        <w:jc w:val="both"/>
        <w:rPr>
          <w:i/>
          <w:i/>
          <w:spacing w:val="-2"/>
          <w:szCs w:val="24"/>
        </w:rPr>
      </w:pPr>
      <w:r>
        <w:rPr>
          <w:i/>
          <w:spacing w:val="-2"/>
          <w:szCs w:val="24"/>
        </w:rPr>
        <w:t>No other business was discussed.</w:t>
      </w:r>
    </w:p>
    <w:p>
      <w:pPr>
        <w:pStyle w:val="Normal"/>
        <w:spacing w:lineRule="atLeast" w:line="240"/>
        <w:jc w:val="both"/>
        <w:rPr>
          <w:i/>
          <w:i/>
          <w:spacing w:val="-2"/>
          <w:szCs w:val="24"/>
        </w:rPr>
      </w:pPr>
      <w:r>
        <w:rPr>
          <w:i/>
          <w:spacing w:val="-2"/>
          <w:szCs w:val="24"/>
        </w:rPr>
      </w:r>
    </w:p>
    <w:p>
      <w:pPr>
        <w:pStyle w:val="Normal"/>
        <w:spacing w:lineRule="atLeast" w:line="240"/>
        <w:jc w:val="both"/>
        <w:rPr>
          <w:spacing w:val="-2"/>
          <w:szCs w:val="24"/>
        </w:rPr>
      </w:pPr>
      <w:r>
        <w:rPr>
          <w:b/>
          <w:u w:val="single"/>
        </w:rPr>
        <w:t>ADJOURNMENT:</w:t>
      </w:r>
      <w:r>
        <w:rPr>
          <w:b/>
          <w:i/>
        </w:rPr>
        <w:t xml:space="preserve">  </w:t>
      </w:r>
      <w:r>
        <w:rPr/>
        <w:t>Mr. Darlington made a motion, which was seconded by Mr. Eberling, to adjourn the Committee of the Whole.  An all-in-favor vote was taken and all Council members present voted in favor of the motion.  The Committee of the Whole Meeting was adjourned at</w:t>
      </w:r>
      <w:r>
        <w:rPr>
          <w:b/>
        </w:rPr>
        <w:t xml:space="preserve"> approximately 7:02 p.m.</w:t>
      </w:r>
      <w:r>
        <w:rPr>
          <w:spacing w:val="-2"/>
          <w:szCs w:val="24"/>
        </w:rPr>
        <w:t xml:space="preser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Header"/>
        <w:widowControl w:val="false"/>
        <w:tabs>
          <w:tab w:val="clear" w:pos="4320"/>
          <w:tab w:val="clear" w:pos="8640"/>
        </w:tabs>
        <w:jc w:val="both"/>
        <w:rPr>
          <w:spacing w:val="-2"/>
          <w:szCs w:val="24"/>
        </w:rPr>
      </w:pPr>
      <w:r>
        <w:rPr>
          <w:spacing w:val="-2"/>
          <w:szCs w:val="24"/>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 xml:space="preserve">Committee of the Whole Meeting </w:t>
    </w:r>
    <w:r>
      <w:rPr>
        <w:b/>
        <w:i/>
        <w:sz w:val="18"/>
      </w:rPr>
      <w:t xml:space="preserve">  </w:t>
    </w:r>
    <w:r>
      <w:rPr>
        <w:i/>
        <w:sz w:val="18"/>
      </w:rPr>
      <w:t xml:space="preserve">February 1, 2011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1, 2011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t>Ms. Workman arrived at 6:38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u w:val="singl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54:00Z</dcterms:created>
  <dc:creator>Cindy Veverka</dc:creator>
  <dc:description/>
  <dc:language>en-US</dc:language>
  <cp:lastModifiedBy>tguenther</cp:lastModifiedBy>
  <cp:lastPrinted>2011-02-15T10:12:00Z</cp:lastPrinted>
  <dcterms:modified xsi:type="dcterms:W3CDTF">2011-02-15T15:17:00Z</dcterms:modified>
  <cp:revision>24</cp:revision>
  <dc:subject/>
  <dc:title>MINUTES</dc:title>
</cp:coreProperties>
</file>