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sz w:val="24"/>
          <w:szCs w:val="24"/>
        </w:rPr>
        <w:t>Draft MINUTES</w:t>
      </w:r>
    </w:p>
    <w:p>
      <w:pPr>
        <w:pStyle w:val="Subtitle"/>
        <w:rPr>
          <w:sz w:val="24"/>
          <w:szCs w:val="24"/>
        </w:rPr>
      </w:pPr>
      <w:r>
        <w:rPr>
          <w:sz w:val="24"/>
          <w:szCs w:val="24"/>
        </w:rPr>
        <w:t>PUBLIC SAFETY COMMITTEE</w:t>
      </w:r>
    </w:p>
    <w:p>
      <w:pPr>
        <w:pStyle w:val="Subtitle"/>
        <w:rPr>
          <w:sz w:val="24"/>
          <w:szCs w:val="24"/>
        </w:rPr>
      </w:pPr>
      <w:r>
        <w:rPr>
          <w:sz w:val="24"/>
          <w:szCs w:val="24"/>
        </w:rPr>
        <w:t xml:space="preserve">WADSWORTH </w:t>
      </w:r>
      <w:r>
        <w:rPr>
          <w:caps/>
          <w:sz w:val="24"/>
          <w:szCs w:val="24"/>
        </w:rPr>
        <w:t>City Council</w:t>
      </w:r>
    </w:p>
    <w:p>
      <w:pPr>
        <w:pStyle w:val="Normal"/>
        <w:jc w:val="center"/>
        <w:rPr>
          <w:b/>
          <w:b/>
          <w:spacing w:val="0"/>
          <w:sz w:val="24"/>
          <w:szCs w:val="24"/>
        </w:rPr>
      </w:pPr>
      <w:r>
        <w:rPr>
          <w:b/>
          <w:spacing w:val="0"/>
          <w:sz w:val="24"/>
          <w:szCs w:val="24"/>
        </w:rPr>
        <w:t>January 10 , 2011</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jc w:val="both"/>
        <w:rPr/>
      </w:pPr>
      <w:r>
        <w:rPr>
          <w:b/>
          <w:sz w:val="24"/>
          <w:szCs w:val="24"/>
          <w:u w:val="single"/>
        </w:rPr>
        <w:t>COMMITTEE MEMBERS PRESENT</w:t>
      </w:r>
      <w:r>
        <w:rPr>
          <w:b/>
          <w:sz w:val="24"/>
          <w:szCs w:val="24"/>
        </w:rPr>
        <w:t>:</w:t>
      </w:r>
      <w:r>
        <w:rPr>
          <w:sz w:val="24"/>
          <w:szCs w:val="24"/>
        </w:rPr>
        <w:t xml:space="preserve"> </w:t>
        <w:tab/>
        <w:t xml:space="preserve">  </w:t>
        <w:tab/>
      </w:r>
      <w:r>
        <w:rPr>
          <w:spacing w:val="0"/>
          <w:sz w:val="24"/>
          <w:szCs w:val="24"/>
        </w:rPr>
        <w:t xml:space="preserve">Tim Eberling, Chair </w:t>
      </w:r>
    </w:p>
    <w:p>
      <w:pPr>
        <w:pStyle w:val="Normal"/>
        <w:jc w:val="both"/>
        <w:rPr/>
      </w:pPr>
      <w:r>
        <w:rPr>
          <w:spacing w:val="0"/>
          <w:sz w:val="24"/>
          <w:szCs w:val="24"/>
        </w:rPr>
        <w:tab/>
        <w:tab/>
        <w:tab/>
        <w:tab/>
        <w:tab/>
        <w:tab/>
        <w:tab/>
        <w:t>Bruce Darlington</w:t>
      </w:r>
    </w:p>
    <w:p>
      <w:pPr>
        <w:pStyle w:val="Normal"/>
        <w:ind w:left="4320" w:firstLine="720"/>
        <w:jc w:val="both"/>
        <w:rPr>
          <w:spacing w:val="0"/>
          <w:sz w:val="24"/>
          <w:szCs w:val="24"/>
        </w:rPr>
      </w:pPr>
      <w:r>
        <w:rPr>
          <w:spacing w:val="0"/>
          <w:sz w:val="24"/>
          <w:szCs w:val="24"/>
        </w:rPr>
        <w:t>Jim Riley</w:t>
      </w:r>
    </w:p>
    <w:p>
      <w:pPr>
        <w:pStyle w:val="Normal"/>
        <w:ind w:left="4320" w:firstLine="720"/>
        <w:jc w:val="both"/>
        <w:rPr>
          <w:spacing w:val="0"/>
          <w:sz w:val="24"/>
          <w:szCs w:val="24"/>
        </w:rPr>
      </w:pPr>
      <w:r>
        <w:rPr>
          <w:spacing w:val="0"/>
          <w:sz w:val="24"/>
          <w:szCs w:val="24"/>
        </w:rPr>
      </w:r>
    </w:p>
    <w:p>
      <w:pPr>
        <w:pStyle w:val="TextBody"/>
        <w:rPr/>
      </w:pPr>
      <w:r>
        <w:rPr>
          <w:b/>
          <w:spacing w:val="0"/>
          <w:sz w:val="24"/>
          <w:u w:val="single"/>
        </w:rPr>
        <w:t>OTHER COUNCIL MEMBERS PRESENT</w:t>
      </w:r>
      <w:r>
        <w:rPr>
          <w:spacing w:val="0"/>
          <w:sz w:val="24"/>
        </w:rPr>
        <w:t xml:space="preserve">: </w:t>
        <w:tab/>
      </w:r>
      <w:r>
        <w:rPr>
          <w:i/>
          <w:spacing w:val="0"/>
          <w:sz w:val="24"/>
        </w:rPr>
        <w:t>None</w:t>
      </w:r>
    </w:p>
    <w:p>
      <w:pPr>
        <w:pStyle w:val="Normal"/>
        <w:jc w:val="both"/>
        <w:rPr>
          <w:i/>
          <w:i/>
          <w:spacing w:val="0"/>
          <w:sz w:val="24"/>
          <w:szCs w:val="24"/>
        </w:rPr>
      </w:pPr>
      <w:r>
        <w:rPr>
          <w:i/>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ab/>
        <w:tab/>
        <w:tab/>
        <w:t>Police Chief Randy Reinke</w:t>
      </w:r>
    </w:p>
    <w:p>
      <w:pPr>
        <w:pStyle w:val="Normal"/>
        <w:tabs>
          <w:tab w:val="clear" w:pos="720"/>
          <w:tab w:val="left" w:pos="1980" w:leader="none"/>
        </w:tabs>
        <w:ind w:right="-180" w:hanging="0"/>
        <w:jc w:val="both"/>
        <w:rPr>
          <w:spacing w:val="0"/>
          <w:sz w:val="24"/>
          <w:szCs w:val="24"/>
        </w:rPr>
      </w:pPr>
      <w:r>
        <w:rPr>
          <w:spacing w:val="0"/>
          <w:sz w:val="24"/>
          <w:szCs w:val="24"/>
        </w:rPr>
        <w:tab/>
        <w:tab/>
        <w:tab/>
        <w:tab/>
        <w:tab/>
        <w:tab/>
        <w:t>Fire Chief Ralph Copley</w:t>
      </w:r>
    </w:p>
    <w:p>
      <w:pPr>
        <w:pStyle w:val="Normal"/>
        <w:tabs>
          <w:tab w:val="clear" w:pos="720"/>
          <w:tab w:val="left" w:pos="1980" w:leader="none"/>
        </w:tabs>
        <w:ind w:right="-180" w:hanging="0"/>
        <w:jc w:val="both"/>
        <w:rPr>
          <w:spacing w:val="0"/>
          <w:sz w:val="24"/>
          <w:szCs w:val="24"/>
        </w:rPr>
      </w:pPr>
      <w:r>
        <w:rPr>
          <w:spacing w:val="0"/>
          <w:sz w:val="24"/>
          <w:szCs w:val="24"/>
        </w:rPr>
        <w:tab/>
        <w:tab/>
        <w:tab/>
        <w:tab/>
        <w:tab/>
        <w:tab/>
        <w:t>Officer Dorner</w:t>
      </w:r>
    </w:p>
    <w:p>
      <w:pPr>
        <w:pStyle w:val="Normal"/>
        <w:tabs>
          <w:tab w:val="clear" w:pos="720"/>
          <w:tab w:val="left" w:pos="1980" w:leader="none"/>
        </w:tabs>
        <w:ind w:right="-180" w:hanging="0"/>
        <w:jc w:val="both"/>
        <w:rPr>
          <w:spacing w:val="0"/>
          <w:sz w:val="24"/>
          <w:szCs w:val="24"/>
        </w:rPr>
      </w:pPr>
      <w:r>
        <w:rPr>
          <w:spacing w:val="0"/>
          <w:sz w:val="24"/>
          <w:szCs w:val="24"/>
        </w:rPr>
        <w:tab/>
        <w:tab/>
        <w:tab/>
        <w:tab/>
        <w:tab/>
        <w:tab/>
        <w:tab/>
        <w:tab/>
        <w:tab/>
        <w:t xml:space="preserve">  </w:t>
      </w:r>
      <w:r>
        <w:rPr>
          <w:sz w:val="24"/>
          <w:szCs w:val="24"/>
        </w:rPr>
        <w:tab/>
        <w:tab/>
      </w:r>
    </w:p>
    <w:p>
      <w:pPr>
        <w:pStyle w:val="Normal"/>
        <w:jc w:val="both"/>
        <w:rPr>
          <w:i/>
          <w:i/>
          <w:iCs/>
          <w:sz w:val="24"/>
          <w:szCs w:val="24"/>
        </w:rPr>
      </w:pPr>
      <w:r>
        <w:rPr>
          <w:b/>
          <w:sz w:val="24"/>
          <w:szCs w:val="24"/>
          <w:u w:val="single"/>
        </w:rPr>
        <w:t>PRESS REPRESENTATIVES:</w:t>
      </w:r>
      <w:r>
        <w:rPr>
          <w:sz w:val="24"/>
          <w:szCs w:val="24"/>
        </w:rPr>
        <w:t xml:space="preserve"> </w:t>
      </w:r>
      <w:r>
        <w:rPr>
          <w:i/>
          <w:sz w:val="24"/>
          <w:szCs w:val="24"/>
        </w:rPr>
        <w:tab/>
        <w:tab/>
        <w:tab/>
      </w:r>
      <w:r>
        <w:rPr>
          <w:iCs/>
          <w:sz w:val="24"/>
          <w:szCs w:val="24"/>
        </w:rPr>
        <w:t>Katie Saxon</w:t>
      </w:r>
      <w:r>
        <w:rPr>
          <w:i/>
          <w:iCs/>
          <w:sz w:val="24"/>
          <w:szCs w:val="24"/>
        </w:rPr>
        <w:t>, The Post</w:t>
      </w:r>
    </w:p>
    <w:p>
      <w:pPr>
        <w:pStyle w:val="Normal"/>
        <w:jc w:val="both"/>
        <w:rPr>
          <w:i/>
          <w:i/>
          <w:iCs/>
          <w:spacing w:val="0"/>
          <w:sz w:val="24"/>
          <w:szCs w:val="24"/>
        </w:rPr>
      </w:pPr>
      <w:r>
        <w:rPr>
          <w:i/>
          <w:iCs/>
          <w:spacing w:val="0"/>
          <w:sz w:val="24"/>
          <w:szCs w:val="24"/>
        </w:rPr>
      </w:r>
    </w:p>
    <w:p>
      <w:pPr>
        <w:pStyle w:val="Normal"/>
        <w:rPr>
          <w:i/>
          <w:i/>
          <w:spacing w:val="0"/>
          <w:sz w:val="24"/>
          <w:szCs w:val="24"/>
        </w:rPr>
      </w:pPr>
      <w:r>
        <w:rPr>
          <w:b/>
          <w:spacing w:val="0"/>
          <w:sz w:val="24"/>
          <w:szCs w:val="24"/>
          <w:u w:val="single"/>
        </w:rPr>
        <w:t>VISITORS SPEAKING:</w:t>
      </w:r>
      <w:r>
        <w:rPr>
          <w:b/>
          <w:spacing w:val="0"/>
          <w:sz w:val="24"/>
          <w:szCs w:val="24"/>
        </w:rPr>
        <w:tab/>
        <w:tab/>
        <w:tab/>
        <w:tab/>
      </w:r>
      <w:r>
        <w:rPr>
          <w:i/>
          <w:spacing w:val="0"/>
          <w:sz w:val="24"/>
          <w:szCs w:val="24"/>
        </w:rPr>
        <w:t>Dan Keenan, 355 Wolf Avenue</w:t>
      </w:r>
    </w:p>
    <w:p>
      <w:pPr>
        <w:pStyle w:val="Normal"/>
        <w:ind w:left="5040" w:hanging="0"/>
        <w:rPr>
          <w:i/>
          <w:i/>
          <w:spacing w:val="0"/>
          <w:sz w:val="24"/>
          <w:szCs w:val="24"/>
        </w:rPr>
      </w:pPr>
      <w:r>
        <w:rPr>
          <w:i/>
          <w:spacing w:val="0"/>
          <w:sz w:val="24"/>
          <w:szCs w:val="24"/>
        </w:rPr>
        <w:t>Keith Crummley, 10679 Congress Road, West Salem</w:t>
      </w:r>
    </w:p>
    <w:p>
      <w:pPr>
        <w:pStyle w:val="Normal"/>
        <w:ind w:left="5040" w:hanging="0"/>
        <w:rPr>
          <w:i/>
          <w:i/>
          <w:spacing w:val="0"/>
          <w:sz w:val="24"/>
          <w:szCs w:val="24"/>
        </w:rPr>
      </w:pPr>
      <w:r>
        <w:rPr>
          <w:i/>
          <w:spacing w:val="0"/>
          <w:sz w:val="24"/>
          <w:szCs w:val="24"/>
        </w:rPr>
        <w:t>Sherry Beltz, Dispatcher, Wadsworth Police Department</w:t>
      </w:r>
    </w:p>
    <w:p>
      <w:pPr>
        <w:pStyle w:val="Normal"/>
        <w:ind w:left="5040" w:hanging="0"/>
        <w:rPr>
          <w:i/>
          <w:i/>
          <w:spacing w:val="0"/>
          <w:sz w:val="24"/>
          <w:szCs w:val="24"/>
        </w:rPr>
      </w:pPr>
      <w:r>
        <w:rPr>
          <w:i/>
          <w:spacing w:val="0"/>
          <w:sz w:val="24"/>
          <w:szCs w:val="24"/>
        </w:rPr>
        <w:t>Wendy Dorner, Officer, Wadsworth Police Department</w:t>
      </w:r>
    </w:p>
    <w:p>
      <w:pPr>
        <w:pStyle w:val="Normal"/>
        <w:rPr>
          <w:i/>
          <w:i/>
          <w:spacing w:val="0"/>
          <w:sz w:val="24"/>
          <w:szCs w:val="24"/>
        </w:rPr>
      </w:pPr>
      <w:r>
        <w:rPr>
          <w:i/>
          <w:spacing w:val="0"/>
          <w:sz w:val="24"/>
          <w:szCs w:val="24"/>
        </w:rPr>
      </w:r>
    </w:p>
    <w:p>
      <w:pPr>
        <w:pStyle w:val="Normal"/>
        <w:jc w:val="both"/>
        <w:rPr>
          <w:spacing w:val="0"/>
          <w:sz w:val="24"/>
          <w:szCs w:val="24"/>
        </w:rPr>
      </w:pPr>
      <w:r>
        <w:rPr>
          <w:b/>
          <w:spacing w:val="0"/>
          <w:sz w:val="24"/>
          <w:szCs w:val="24"/>
        </w:rPr>
        <w:t>Mr. Eberling</w:t>
      </w:r>
      <w:r>
        <w:rPr>
          <w:spacing w:val="0"/>
          <w:sz w:val="24"/>
          <w:szCs w:val="24"/>
        </w:rPr>
        <w:t xml:space="preserve"> opened the Public Safety Committee meeting of January 10, 2011 at 5:30 p.m.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I.  Approval of Minutes</w:t>
      </w:r>
      <w:r>
        <w:rPr>
          <w:b/>
          <w:spacing w:val="0"/>
          <w:sz w:val="24"/>
          <w:szCs w:val="24"/>
        </w:rPr>
        <w:t>:  Mr. Riley</w:t>
      </w:r>
      <w:r>
        <w:rPr>
          <w:spacing w:val="0"/>
          <w:sz w:val="24"/>
          <w:szCs w:val="24"/>
        </w:rPr>
        <w:t xml:space="preserve"> made a motion to approve the minutes of December 13, 2010. </w:t>
      </w:r>
      <w:r>
        <w:rPr>
          <w:b/>
          <w:spacing w:val="0"/>
          <w:sz w:val="24"/>
          <w:szCs w:val="24"/>
        </w:rPr>
        <w:t>Mr. Darlington</w:t>
      </w:r>
      <w:r>
        <w:rPr>
          <w:spacing w:val="0"/>
          <w:sz w:val="24"/>
          <w:szCs w:val="24"/>
        </w:rPr>
        <w:t xml:space="preserve"> seconded.  All were in favor.  </w:t>
      </w:r>
      <w:r>
        <w:rPr>
          <w:b/>
          <w:spacing w:val="0"/>
          <w:sz w:val="24"/>
          <w:szCs w:val="24"/>
        </w:rPr>
        <w:t>MINUTES APPROVED.</w:t>
      </w:r>
    </w:p>
    <w:p>
      <w:pPr>
        <w:pStyle w:val="Normal"/>
        <w:jc w:val="both"/>
        <w:rPr>
          <w:b/>
          <w:b/>
          <w:spacing w:val="0"/>
          <w:sz w:val="22"/>
          <w:szCs w:val="22"/>
          <w:u w:val="single"/>
        </w:rPr>
      </w:pPr>
      <w:r>
        <w:rPr>
          <w:b/>
          <w:spacing w:val="0"/>
          <w:sz w:val="22"/>
          <w:szCs w:val="22"/>
          <w:u w:val="single"/>
        </w:rPr>
      </w:r>
    </w:p>
    <w:p>
      <w:pPr>
        <w:pStyle w:val="Normal"/>
        <w:jc w:val="both"/>
        <w:rPr>
          <w:spacing w:val="0"/>
          <w:sz w:val="24"/>
          <w:szCs w:val="24"/>
        </w:rPr>
      </w:pPr>
      <w:r>
        <w:rPr>
          <w:b/>
          <w:bCs/>
          <w:spacing w:val="0"/>
          <w:sz w:val="24"/>
          <w:szCs w:val="24"/>
          <w:u w:val="single"/>
        </w:rPr>
        <w:t>II. Visitors/Public Comments</w:t>
      </w:r>
      <w:r>
        <w:rPr>
          <w:b/>
          <w:spacing w:val="0"/>
          <w:sz w:val="24"/>
          <w:szCs w:val="24"/>
        </w:rPr>
        <w:t xml:space="preserve">  </w:t>
      </w:r>
      <w:r>
        <w:rPr>
          <w:spacing w:val="0"/>
          <w:sz w:val="24"/>
          <w:szCs w:val="24"/>
        </w:rPr>
        <w:tab/>
        <w:tab/>
        <w:tab/>
      </w:r>
    </w:p>
    <w:p>
      <w:pPr>
        <w:pStyle w:val="Normal"/>
        <w:jc w:val="both"/>
        <w:rPr>
          <w:spacing w:val="0"/>
          <w:sz w:val="24"/>
          <w:szCs w:val="24"/>
        </w:rPr>
      </w:pPr>
      <w:r>
        <w:rPr>
          <w:b/>
          <w:i/>
          <w:spacing w:val="0"/>
          <w:sz w:val="24"/>
          <w:szCs w:val="24"/>
        </w:rPr>
        <w:t>Dan Keenan</w:t>
      </w:r>
      <w:r>
        <w:rPr>
          <w:b/>
          <w:spacing w:val="0"/>
          <w:sz w:val="24"/>
          <w:szCs w:val="24"/>
        </w:rPr>
        <w:t xml:space="preserve"> </w:t>
      </w:r>
      <w:r>
        <w:rPr>
          <w:spacing w:val="0"/>
          <w:sz w:val="24"/>
          <w:szCs w:val="24"/>
        </w:rPr>
        <w:t>introduced himself and stated he lived at 355 Wolf Avenue. He recently addressed City Council and in his discussion with them, he pointed out a fact that had occurred to him when he first joined City Council.  He lived on Wolf Avenue and had had neighbors ask him what could be done about Wolf Avenue.  It was a street that needed some smoothing.  People were objecting to the fact that they were getting their cars rattled as they went down the street.  He jokingly said to them the smoother they made that street, the faster the pizza delivery boy would go.  He was there because he wanted to both the Safety Director and the Police Chief to comment on that, because his understanding from when he was on City Council and Chuck Potter was Safety Director, that that was more of a fact than just a joke.  He asked for their knowledge and comments.</w:t>
      </w:r>
    </w:p>
    <w:p>
      <w:pPr>
        <w:pStyle w:val="Normal"/>
        <w:jc w:val="both"/>
        <w:rPr>
          <w:spacing w:val="0"/>
          <w:sz w:val="24"/>
          <w:szCs w:val="24"/>
        </w:rPr>
      </w:pPr>
      <w:r>
        <w:rPr>
          <w:spacing w:val="0"/>
          <w:sz w:val="24"/>
          <w:szCs w:val="24"/>
        </w:rPr>
      </w:r>
    </w:p>
    <w:p>
      <w:pPr>
        <w:pStyle w:val="Normal"/>
        <w:jc w:val="both"/>
        <w:rPr/>
      </w:pPr>
      <w:r>
        <w:rPr>
          <w:b/>
          <w:spacing w:val="0"/>
          <w:sz w:val="24"/>
          <w:szCs w:val="24"/>
        </w:rPr>
        <w:t>Mr. Hiscock</w:t>
      </w:r>
      <w:r>
        <w:rPr>
          <w:spacing w:val="0"/>
          <w:sz w:val="24"/>
          <w:szCs w:val="24"/>
        </w:rPr>
        <w:t xml:space="preserve"> said he would respond.  He had received several calls from concerned citizens, as had Mr. Eberling, about increased speed along Great Oaks Trail, for instance, after that road had been improved.  He knew Chief Copley had expressed some concern, along with others, about Clark, when that was improved, and he thought it was a fact.  He was willing to say that whenever they had improved streets that were smoother and wider than they had been, speeds tended to increase along those particular avenues.  That was evidenced by traffic calming measures that other communities took.   The addition of narrowing or horizontal devices that slowed speeds had been recognized by law enforcement and traffic engineers for a long time.  They took measure to narrow the scope of a roadway in an attempt to address either speed or volume concerns.  He thought it was a fact that the wider a road and the smoother the surface of the road, they intended to see increased speeds along them.</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tated that, unfortunately, he received praises for getting streets repaved, and then the assessments were laid out, and he was the worst guy in the world.   Then speed picked up and once again, he was the worst person in the world, so he was between a rock and a hard place, and was not quite sure how to continue to address that.  Everybody wanted smooth roads to drive on, and those corrections were done as money allowed, and then they ended up with those other issues.  He would say that, besides the ‘your speed’ signage being placed, there had been some police activity in the Great Oaks area, where his complaints had come from.  He asked the Chief to elaborate on what the presence of an officer had found in the times since Great Oaks was repaved, for instance.  He didn’t want to get away from Wolf, but was using it as an example.  </w:t>
      </w:r>
    </w:p>
    <w:p>
      <w:pPr>
        <w:pStyle w:val="Normal"/>
        <w:jc w:val="both"/>
        <w:rPr>
          <w:spacing w:val="0"/>
          <w:sz w:val="24"/>
          <w:szCs w:val="24"/>
        </w:rPr>
      </w:pPr>
      <w:r>
        <w:rPr>
          <w:spacing w:val="0"/>
          <w:sz w:val="24"/>
          <w:szCs w:val="24"/>
        </w:rPr>
      </w:r>
    </w:p>
    <w:p>
      <w:pPr>
        <w:pStyle w:val="Normal"/>
        <w:jc w:val="both"/>
        <w:rPr>
          <w:spacing w:val="0"/>
          <w:sz w:val="24"/>
          <w:szCs w:val="24"/>
        </w:rPr>
      </w:pPr>
      <w:r>
        <w:rPr>
          <w:b/>
          <w:spacing w:val="0"/>
          <w:sz w:val="24"/>
          <w:szCs w:val="24"/>
        </w:rPr>
        <w:t>Chief Reinke</w:t>
      </w:r>
      <w:r>
        <w:rPr>
          <w:spacing w:val="0"/>
          <w:sz w:val="24"/>
          <w:szCs w:val="24"/>
        </w:rPr>
        <w:t xml:space="preserve"> was unprepared with numbers to address that</w:t>
      </w:r>
      <w:r>
        <w:rPr/>
        <w:t xml:space="preserve"> </w:t>
      </w:r>
      <w:r>
        <w:rPr>
          <w:spacing w:val="0"/>
          <w:sz w:val="24"/>
          <w:szCs w:val="24"/>
        </w:rPr>
        <w:t xml:space="preserve">specifically.  He knew that their activity there had definitely increased since the improvements were made.  They had made more stops there, with cites and warnings.  He himself had not received any specific complaints about Wolf.  As Mr. Hiscock said, there was a problem any time roads were improved.  They saw that all over the City.  Speed, in general, and especially in residential areas, was probably the number one complaint they received throughout the City.  It was just difficult to do the amount of traffic enforcement, along with their other activities.  They’d seen that throughout the year, numbers were up for all kinds of other things. It was sometimes difficult to get in the neighborhoods and do effective speed enforcement.  As they went forward in the new year, that was one of their goals.  With those speed signs, they would like to come up with a more comprehensive plan for residential speed enforceme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they could make it a point to target the areas where the complaints were coming from, in the new year.  When they had a complaint, he would like them to look into it and take some action, whether it was the sign or the presence of an officer, occasionally.  It didn’t take a road being repaired to have increased residential speed.  He was still getting complaints from areas of his ward, where the roads were in horrendous shape.  There were still complaints of residential speed.  That was not the only contributing factor, but the citizen’s point was well taken.  He would appreciate it if they made it a point to keep track of where the complaints were coming from.  He could give them a few more since the first of the year.  He appreciated the efforts the police department had put out since they got the signs and started having a bigger presence there.  He invited any further comments from the Committe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aid that, as everyone had alluded already, it could be flat out say that when streets were improved, driving conditions were better for the drivers on the highways, and if there was a nice smooth roadway, those who had a tendency to speed were going to speed.  One of the big factors, in places like West Street, was that it was brought to the driver’s attention when going too fast, with all the bumps, rattles and shakes.  The alternative of having streets in that shape, or in the shape that Great Oaks was that he would take Great Oaks any day of the week.  The speeding factor came down to an enforcement issue.  That was the bottom line.  People with a tendency to speed were going to speed, whether it was a rough road or a smooth one.  Personally, as a resident, he would rather have the better roads.  Mr. Eberling agreed, and thought most of the citizens would also.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rPr>
        <w:t>Mr. Keith Crummley</w:t>
      </w:r>
      <w:r>
        <w:rPr>
          <w:b/>
          <w:spacing w:val="0"/>
          <w:sz w:val="24"/>
          <w:szCs w:val="24"/>
        </w:rPr>
        <w:t xml:space="preserve">, </w:t>
      </w:r>
      <w:r>
        <w:rPr>
          <w:spacing w:val="0"/>
          <w:sz w:val="24"/>
          <w:szCs w:val="24"/>
        </w:rPr>
        <w:t xml:space="preserve">from Lorain County, lived at 10679 Congress Road, West Salem, Ohio.  He would like thank Mr. Hiscock for inviting him that evening.  He was there to talk about public safety enhancements for railroad crossings.  He was a contractor who had done many in the surrounding area, but not actually in the City of Wadsworth.  He did three for PUCO (Public Utilities Commission of Ohio) and  opened up the division.  The one they were talking about would be the Barberton beltway, which meant East Bergey Street, L Street, Seville Road and Silvercreek Road.  He had met with Mr. Hiscock at the Medina County Railroad Safety Task Force meeting in October.  The way it worked was through an application through PUCO.  The money was actually reimbursed, so it was like a freebie, and everyone benefited from it.  He had given Mr. Hiscock the information on how it worked and an application to fill ou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noticed that it was on the agenda.  Mr. Eberling had asked that the item be left, since they spoke of it the last two times but had not carried it forward.  He asked Mr. Crummley if he did only railroad crossings, to which he replied that he also sprayed utility towers.  For the visual effect, Mr. Eberling supposed.  All the non-signal crossings, Mr. Crummley said; no gates or lights.  He had done some in the City of Medina for Patrick Patton and Nino Piccoli.  In other words, Mr. Eberling said, there was bad vision on a side street or something.  No, Mr. Crummley said, it was all strictly railroad crossings.  That’s why the PUCO was taking care of it, Mr. Eberling said.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III. Personnel Matters</w:t>
      </w:r>
    </w:p>
    <w:p>
      <w:pPr>
        <w:pStyle w:val="Normal"/>
        <w:jc w:val="both"/>
        <w:rPr/>
      </w:pPr>
      <w:r>
        <w:rPr>
          <w:b/>
          <w:spacing w:val="0"/>
          <w:sz w:val="24"/>
          <w:szCs w:val="24"/>
        </w:rPr>
        <w:t>A. Communications/Dispatcher Update</w:t>
      </w:r>
    </w:p>
    <w:p>
      <w:pPr>
        <w:pStyle w:val="Normal"/>
        <w:jc w:val="both"/>
        <w:rPr>
          <w:spacing w:val="0"/>
          <w:sz w:val="24"/>
          <w:szCs w:val="24"/>
        </w:rPr>
      </w:pPr>
      <w:r>
        <w:rPr>
          <w:b/>
          <w:spacing w:val="0"/>
          <w:sz w:val="24"/>
          <w:szCs w:val="24"/>
        </w:rPr>
        <w:t xml:space="preserve">Mr. Hiscock </w:t>
      </w:r>
      <w:r>
        <w:rPr>
          <w:spacing w:val="0"/>
          <w:sz w:val="24"/>
          <w:szCs w:val="24"/>
        </w:rPr>
        <w:t xml:space="preserve">said that with the passage of the 2011 appropriation budget, there was an additional dispatch position funded.  In addition, the City received a JAG (Justice Assistance) Grant, which called for the partial funding of that additional position.  They were looking, at some point that month, at settling on a test date and then advertising for the communications officer’s position.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Present was the newest dispatcher, who began last week.  Mr. Hiscock would like the Chief to introduce her so that the Committee could meet h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Reinke introduced Sherry Beltz, who was in training as their newest dispatcher.  </w:t>
      </w:r>
      <w:r>
        <w:rPr>
          <w:b/>
          <w:i/>
          <w:spacing w:val="0"/>
          <w:sz w:val="24"/>
          <w:szCs w:val="24"/>
        </w:rPr>
        <w:t>Sherry Beltz</w:t>
      </w:r>
      <w:r>
        <w:rPr>
          <w:b/>
          <w:spacing w:val="0"/>
          <w:sz w:val="24"/>
          <w:szCs w:val="24"/>
        </w:rPr>
        <w:t xml:space="preserve"> </w:t>
      </w:r>
      <w:r>
        <w:rPr>
          <w:spacing w:val="0"/>
          <w:sz w:val="24"/>
          <w:szCs w:val="24"/>
        </w:rPr>
        <w:t xml:space="preserve">wanted to tell the Committee a bit about herself, but also a little bit of what she had learned since she had been with the City.  She lived in Wooster, actually outside the City limits in Smithville, and her kids attended Smithville Elementary.  Her husband worked at the Wooster Post Office.  In her spare time, she loved to read and walk her dog.  Her professional background was extensively in customer service.  When she worked as an insurance agent, she had a thing with codes and numbers, and realized that when she looked at things, she saw numbers.  She had memorized all of the zip codes and fire protection classes in two counties, and if someone told her ‘Springfield’, she would say, ‘65807, protection class 3.’ She decided to take her skill for numbers and become a medical coder, thinking that she could just sit there and type ‘colonoscopy, 58307’, and then she saw the dispatcher test open.  She thought it would be pretty easy.  Someone would call to say his or her house was on fire, and she would say, ‘Fire Department, go to 32 Main Street and put out a fire.’  Then they called her for the interview and she thought she would get serious and study and know everything about dispatching.  She looked up everything online and read all the blogs.  She interviewed dispatchers and even toured the Wooster dispatch center.  One of the things she learned was that when someone called 911, they were possibly talking to a dispatcher on the worst day of their life.  They might say, ‘My husband just shot himself in the head.’  Now, that was not only possibly the worst day of their life, but it could be the last day of their life.  ‘I have chest pains.  Please call an ambulance.’  Those could be the last words they said to anybody, and they were to the dispatcher.  But she was still very, very confident that she could do the job.  What she didn’t realize until her first day, though, was that the people in the basement were not dispatchers.  That term was just too narrow to describe what they did.  One might say they were communications officers.  That was a bit broader, but that didn’t even come close to encompassing all their duties.  The dispatchers not only answered the 911 calls.  They answered every single call that came into the police station.  Every single inquiry into the police lobby was answered by a dispatcher.  If someone went in there to pay a parking ticket, they would talk to a dispatcher, give them the payment, they’d write a receipt and input that into the computer.  When a police officer wrote a speeding ticket, they gave it to the dispatcher, who input it into the computer.  More importantly, when a police officer was tailing a suspicious vehicle, they called that into the dispatcher, and they didn’t say, ‘Hey Sherry, run this plate – RP79.’  The dispatcher had to know their language.  They would say, ‘Wadsworth 8.’ That was the officer and where he was.  He would say he needed a ‘7’, a license plate.  ‘Ron. Paul. David. 78 Mary.’  The dispatcher ran that plate and then told that officer the driver had a warrant and the vehicle was stolen.  That would ensure the officer’s safety when he pulled the driver over.  Then, when that officer arrested him and brought him to the jail, he couldn’t just walk him into the jail.  He had to have dispatch, because dispatch monitored the jail and the whole outside with cameras.  They called the dispatcher, who opened the jail doors and then monitored the officer to make sure he had put away his weapon, and that the prisoner was not unruly and required assistance.  Then, when the prisoner needed bail, it was after five.  The clerk of courts was closed.  Could they still make bail?  The answer was yes.  A dispatcher was a deputy clerk of courts.  The thing about all of their duties that Ms. Beltz had learned was that all of those things could be happening simultaneously.  All of it was happening at the same time.  On Friday, she had worked there four or five days, and there was a snowstorm.  Several units were dispatched all over for accidents, and a police officer was at WalMart arresting a shoplifter for the second time in a week.  While the dispatchers were taking calls and making payments, dealing with accidents, inquiries and also traning her, there was an intercom in the jail cell so the prisoner kept calling to ask to make another phone call or that he was hungry.  The dispatchers were so wonderful and professional, telling him that all of the officers were on calls, but that as soon as one was available, the dispatcher would make them aware of tha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She had been so lucky in the past couple of years to try many different occupations.  She’d spent time as a substitute teacher and a secretary in her school district.  She did internships for her medical coding at a hospital and a doctor’s office.  With every single one of those jobs, she thought it was an all right job she could do for the rest of her life.  But on her first day of dispatching, she thought that was what she </w:t>
      </w:r>
      <w:r>
        <w:rPr>
          <w:i/>
          <w:spacing w:val="0"/>
          <w:sz w:val="24"/>
          <w:szCs w:val="24"/>
        </w:rPr>
        <w:t xml:space="preserve">wanted to do, </w:t>
      </w:r>
      <w:r>
        <w:rPr>
          <w:spacing w:val="0"/>
          <w:sz w:val="24"/>
          <w:szCs w:val="24"/>
        </w:rPr>
        <w:t xml:space="preserve">and she just wanted to thank them all for hiring her.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told her that she had just done them a great service, because he would be honest in telling her that the vast majority of their citizens did not know how involved the dispatcher got.  They knew what the officers did, but didn’t know what dispatch did, and she had just given them the Cliff Notes version of an understanding of how critical their job was and how involved and comprehensive their job was.  He thanked her for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thanked and welcomed her.  </w:t>
      </w:r>
      <w:r>
        <w:rPr>
          <w:i/>
          <w:spacing w:val="0"/>
          <w:sz w:val="24"/>
          <w:szCs w:val="24"/>
        </w:rPr>
        <w:t xml:space="preserve">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B. Police Officer Update</w:t>
      </w:r>
    </w:p>
    <w:p>
      <w:pPr>
        <w:pStyle w:val="Normal"/>
        <w:jc w:val="both"/>
        <w:rPr>
          <w:spacing w:val="0"/>
          <w:sz w:val="24"/>
          <w:szCs w:val="24"/>
        </w:rPr>
      </w:pPr>
      <w:r>
        <w:rPr>
          <w:spacing w:val="0"/>
          <w:sz w:val="24"/>
          <w:szCs w:val="24"/>
        </w:rPr>
        <w:t xml:space="preserve">Mr. Hiscock was happy to let them know they had made a conditional offer of employment to another police officer candidate, who accepted that day.  That individual would have some additional testing to complete before that offer became a firm offer of employment.  In addition, they were arranging to do some follow-up interviews for the additional position, which was funded in the 2011 budget.  They were looking forward to getting two more officers on board sooner in the year.  In addition, Officer Dorner was there, who had been back with them for some time. Mr. Hiscock thought it would be another good opportunity for them, though she’d been with them previously and then left for a bit of time.  It was nice for the Committee to have a desire to meet their police officers, and an excellent opportunity to meet Officer Dorner.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rPr>
        <w:t>Wendy Dorner</w:t>
      </w:r>
      <w:r>
        <w:rPr>
          <w:b/>
          <w:spacing w:val="0"/>
          <w:sz w:val="24"/>
          <w:szCs w:val="24"/>
        </w:rPr>
        <w:t xml:space="preserve"> </w:t>
      </w:r>
      <w:r>
        <w:rPr>
          <w:spacing w:val="0"/>
          <w:sz w:val="24"/>
          <w:szCs w:val="24"/>
        </w:rPr>
        <w:t xml:space="preserve">started with the City in 2001 as a dispatcher, so she knew exactly what Sherry was talking about.  She had not prepared in as much depth to speak to them that night, but wanted to say hello and that she was back.  She was on military leave until August 2010, with her second tour in Iraq, and had been pulled to teach at the MP school.  The reason for that was her experience there at the City of Wadsworth’s Police Department.  They needed police officers to train MPs to do things like go to Iraq and Afghanistan.  She did about three years and was finally home, and looking forward to getting back in the swing of things.  She did about five weeks of training with an FTO and had been on her own for about a month.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that the Committee would like to welcome her back, and was sure they all shared the sentiment of thanking her so much for her service to her country.  Mr. Darlington echoed that, and Mr. Riley welcomed her home.  Mr. Eberling joked that her next job was to calm Sherry down, though that kind of enthusiasm was wonderful.  </w:t>
      </w:r>
    </w:p>
    <w:p>
      <w:pPr>
        <w:pStyle w:val="Normal"/>
        <w:jc w:val="both"/>
        <w:rPr>
          <w:spacing w:val="0"/>
          <w:sz w:val="24"/>
          <w:szCs w:val="24"/>
        </w:rPr>
      </w:pPr>
      <w:r>
        <w:rPr>
          <w:spacing w:val="0"/>
          <w:sz w:val="24"/>
          <w:szCs w:val="24"/>
        </w:rPr>
      </w:r>
    </w:p>
    <w:p>
      <w:pPr>
        <w:pStyle w:val="Normal"/>
        <w:jc w:val="both"/>
        <w:rPr/>
      </w:pPr>
      <w:r>
        <w:rPr>
          <w:b/>
          <w:spacing w:val="0"/>
          <w:sz w:val="24"/>
          <w:szCs w:val="24"/>
        </w:rPr>
        <w:t>IV. Chiefs’ Reports</w:t>
      </w:r>
    </w:p>
    <w:p>
      <w:pPr>
        <w:pStyle w:val="Normal"/>
        <w:jc w:val="both"/>
        <w:rPr>
          <w:spacing w:val="0"/>
          <w:sz w:val="24"/>
          <w:szCs w:val="24"/>
        </w:rPr>
      </w:pPr>
      <w:r>
        <w:rPr>
          <w:b/>
          <w:spacing w:val="0"/>
          <w:sz w:val="24"/>
          <w:szCs w:val="24"/>
        </w:rPr>
        <w:t xml:space="preserve">A. </w:t>
      </w:r>
      <w:r>
        <w:rPr>
          <w:spacing w:val="0"/>
          <w:sz w:val="24"/>
          <w:szCs w:val="24"/>
        </w:rPr>
        <w:t xml:space="preserve">Police Chief Reinke stated that they ended up with 580 class one crimes, which was about a 10% increase over 2009.   the majority were burglary and larceny crimes.  In December of 2010 versus December of 2009, the calls of service were up from 894 to 1.095.  there were 38 class one crimes in December compared to 33.  there were 56 adults booked, versus 52 in 2009, and 3 juveniles versus one.  As with the whole year, the numbers were up and they were bus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Over the holiday period, there were six OVI arrests, but only one was on New Year’s Eve.  That one was early on New Year’s Da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lso, during the past month, they participated as members of the OVI taskforce serving warrants on old OVI cases where people had not appeared for court.  Two Wadsworth officers participated in that, and served nine warrants, including one from a 2008 Wadsworth cas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Reinke reported that they had done an FOP food drive on short notice, but had a good response, filling the back of a pickup truck with food for the Salvation Army.  Mr. Eberling had been anxious to hear how that drive went.  It was short notice, but was great to have such a great turnout.  It was great any time they could do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commented that in looking again at the increase in class one crimes, and specifically, the neighborhood burglaries in 2010, it was all the more reason that, rightfully so, that Committee took a step in the right direction, looking at it from a personnel need basis, and allowed in the 2011 budget for another officer.  Their greatest tool and greatest investment in law enforcement was their people, and he thought that while one officer didn’t necessarily guarantee success, that additional person helped them in all of their enforcement activities. It was an important step that the Committee supported in trying to address some of those increases.  Mr. Eberling thought it was a bit of a domino effect when additional personnel were added, because it freed up other personnel.  It was all good.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B. Fire and EMS </w:t>
      </w:r>
    </w:p>
    <w:p>
      <w:pPr>
        <w:pStyle w:val="Normal"/>
        <w:jc w:val="both"/>
        <w:rPr>
          <w:sz w:val="24"/>
          <w:szCs w:val="24"/>
        </w:rPr>
      </w:pPr>
      <w:r>
        <w:rPr>
          <w:b/>
          <w:sz w:val="24"/>
          <w:szCs w:val="24"/>
        </w:rPr>
        <w:t>Chief Copley</w:t>
      </w:r>
      <w:r>
        <w:rPr>
          <w:sz w:val="24"/>
          <w:szCs w:val="24"/>
        </w:rPr>
        <w:t xml:space="preserve"> had distributed his report for their review.   He pointed out that the numbers were not as good in December, but one of the inspector personnel had five days of vacation during the month, and there was only one inspector on any shift until January 1.  Hopefully, that would pick back up.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was happy to report, as far as fires, they were down 12% compared to the same time period in 2009 for the year.  The City runs dropped 16% between 2009 and 2010, and the township runs dropped 11% between 2009 and 2010.  The average firefighter turnout stayed the same for 2010 as for 2009.  They were in service for 16 hours and 25 seconds more, which meant that there were bigger fires, but less of th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On the EMS side, they ran 1,745 calls for service, which was up 8% from 2009, but still lower than 2008.  maybe things had flattened out a bit.  They transported 1,293 people to the hospital last year, and the City percentage of calls was 88.94%, with the township at 11.16%.  as they could see, the number of calls was more within the City than out in the township.  The average response time was three minutes, 56 seconds for the month of December.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Copley also wished the Committee to be aware that they had received the RIP equipment from the FEMA grant and were in the process of putting the packs together.  They received one pack from the county, for four RIP packs – one in each engine and one in the rescue truck.  No matter what truck went out on a mutual aid call, it would have at least two RIP packs.  They were just getting that FEMA grant wrapped up.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noted that it was not broken down that minutely in the report, but wondered if they were seeing additional calls based on supplemental heat.  The Chief replied that, fortunately, they had been very few that year, and for the last few years.  People had become more educated through public service announcements and things on the internet, and were installing wood burning stoves properly, plus all the propane or kerosene heaters now had a tip-over factor, that automatically shut them off.  There were a lot of safety features built into the auxiliary heating devices.  Mr. Eberling remembered that several years ago, the numbers were way up and were attributed to supplemental heat not properly vented or maintained, taken care of or installed. He was hearing sirens every day, and that was the reason for a lot of it.  Chief Copley said they’d actually cut down on the number of Co2 checks they used to do.  They used to do over a hundred every year.  That year, from what he remembered, it was around 39 or 40.  Mr. Riley said he was amazed with that.  The Chief thought that public education was working, because most people had a Co2 detector in their ho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about the collections for runs.  He noticed the total was approaching half a million dollars for the year, and wondered how much was outstanding.  Mr. Hiscock directed him to the second page of the EMS report, which gave a breakdown of the patient charges for the year, which were $661,666, and the number $468,861.  He and Chief Copley had been discussing that number because they believed there was a bit of a discrepancy between actual receipts and what should be credited towards EMS.  The reality was that those numbers were pretty solid.  That collection rate was actually much better than the industry standard, but it was a big number.  That was why he would be bringing to the Committee an idea about changing or entering into some of their ancillary provider quotes.  Members of the Committee who were there a year or two ago might recall a discussion about ancillary provider agreements.  They saw, in some of their collection efforts, that people received payment from their insurance companies directly but that payment was never forwarded on to the EMS department.  An ancillary provider agreement would cut out that middleman payment and bring it right to the EMS provider.  The issue with that was that, many times, as they might imagine, the insurance company would want to negotiate a lower rate than the rate stated in the ordinance.  So it was a double-edged sword.  They had to do a bit of an analysis to say that they’d love to receive those payments directly, but was it worth it to receive them at a 50% discounted rate?  Perhaps not.  One of the areas they believed would be beneficial with one of the providers was to get their ordinance fully funded and then become an ancillary provider for that entity.  That would help them in one area to increase those revenues.  Mr. Hiscock was very happy with their current collection rate.  It was a big dollar item.  But he asked them to remember that they were not walking away from that money, but would continue to try to collect that over periods of time.  Just because the year ended didn’t mean their collection efforts did.  Mr. Eberling said he was not insinuating that.  He just wondered how much was still out there.  Mr. Hiscock understood that, but it was an important item for the Committee to track.  Mr. Eberling thought their collection rate improved dramatically compared to what it wa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o translate that to a related item, Mr. Hiscock said, what he had historically done was to put conservative revenue numbers.  For instance, for 2010, the conservative revenue deposits from Life Force billings were put at $450,000.  Essentially, they’d out gained their revenue number by about $18,000.  for 2011, because of the discussions at Finance Committee, he expanded the revenue number, because that made the revenue side look a little bit better, for a more realistic approach.  They were not at $450 anymore, but more like $460.  They still would have outperformed that, but by not as much as they had in 2010.  Just something to take into consideration.  He always deferred, trying to be conservative, in terms of those revenue numbers, but if they had to put a finer point on their pencils, sometimes it had to be done on both the expense side and the revenue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Darlington asked Chief Copley if it was false alarms they used to talk about.  Chief Copley said the ordinance had worked just as they wanted it to.  People started to maintain their systems.  They still got false alarms, and would always get them, but it had made it a lot less than what they were experiencing for a while, but they were at over a hundred false alarms a year, and were down to around 60.  so it was working, Mr. Darlington said.  Another thing about the inspection activity report, which was initiated when their chairman had been away, was some trouble to put together.  They were seeing how it worked, which seemed to be very well.  The inspections were way up every month.  He wondered if it would save some time and effort if they did it quarterly, rather than monthly.  It would, Chief Copley said.  Mr. Darlington asked the Committee’s opinion.  Mr. Eberling thought they had a foundation there.  He was not opposed to taking it off Chief Copley’s plate and doing it less frequently, though he still liked the ‘heads up’ on how they were do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On the same vein, Mr. Eberling wondered if they were getting a good number of inspections completed.  Chief thought they were doing a really good job, number wise.  They were still going through the learning curve with the guys who hadn't done inspections, and needed to work on their comfort zone.  They were comfortable with going on a sprinkler test, because not just everyone could do a sprinkler system.  Kits and systems were pretty basic.  Usually the maintenance people walked them through those.  But there were a lot of little things about sprinklers and alarms.  It was still going to take some time.  It was still evolving.  Numbers were not everything.  There had to be quality, also.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said he had spoken with some plumbers and sprinkler people, who said they had a difficult time.  They cringed when they had to come over to do work in Wadsworth because of ‘nasty ol’ Inspector Copley.’  But they were saying it as a compliment to him, based on the fact that he was very thorough and knowledgeable, and very much ‘to the book.’  That was the way it had to be, Chief Copley said.  That’s how he wanted all the inspectors to be.  He wanted every one of his inspectors to enforce the code the same way.  That was the reason for the learning curve.  Mr. Eberling agreed that there should be no variance.  It should be to the cod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Chief Copley said that he had the signatures he needed from the firefighters for the Volunteer Firefighters’ Dependents’ Fund.  It was his understanding that the boar member was elected by the other four members.  With that, it would be complete and could be mailed.  They needed to elect a board member.</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asked for suggestions.  He knew Mr. Darlington was not excited about being part of it.  If they lost a firefighter in the line of activity, the Committee would act.  One member was needed, to be elected by the people on the fire department.  Mr. Eberling chaired it, and Mr. Riley was on it, as well.  Mr. Darlington was amenable to serving.  Mr. Eberling nominated him to fill that spot.  Chief would give his name to the group.  Mr. Eberling would facilitate the signatures.  Mr. Riley seconded the nomination.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 2011 Goal Discussion</w:t>
      </w:r>
    </w:p>
    <w:p>
      <w:pPr>
        <w:pStyle w:val="Normal"/>
        <w:jc w:val="both"/>
        <w:rPr/>
      </w:pPr>
      <w:r>
        <w:rPr>
          <w:spacing w:val="0"/>
          <w:sz w:val="24"/>
          <w:szCs w:val="24"/>
        </w:rPr>
        <w:t xml:space="preserve">Mr. Hiscock wanted to open the discussion of goals.  He would like to find out what the members of the Committee would like to do.  as they might imagine, they had continuing goals from 2010 and projects the Committee might be aware of, that he had mentioned at other meetings were going to take up a lot of their goals for the yea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thought some goals were mentioned last year that were not selected.  Mr. Riley had quite a comprehensive list, and Mr. Eberling would like to revisit it.  They did not take all of his recommendations or suggestions at the time the list was made, and he challenged the Committee to come to the next meeting with a list so they could get some goals started early in the year and have a better chance of completing them.  Mr. Eberling probably still had a copy of Mr. Riley’s list.  They were all goo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wondered how many they were able to take off the 2010 list.  He knew Mr. Hiscock had given them a rundown at the last meeting.  He believed there were eight goals, of which three were completed.  One was passage of the levy, which was successful.  Mr. Hiscock didn’t recall the specific number, but knew there were many, because not many were fully formulated until midyear, so they were not able to accomplish all of them.  For instance, one of them that Mr. Riley put forth was a reexamination of their emergency operation plans.  They were well on their way to working on that, and he would expect them to finish that in the first quarter of the year.  That coincided with a goal they had, pertaining to one of the mayor’s requests of a unique EOP plan for elected officials and those types of things.   They went hand in han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Residential speed was an ongoing issue, though they had taken some steps in the right direction.  He and Chief Reinke were going to formulate a more definitive approach using the speed sentry signs in different formats, both in its visual and stealth mode, to do an analysis and target some enforcement in particular areas.  That would be ongoing, for many years to come, as they’d talked about.  </w:t>
      </w:r>
    </w:p>
    <w:p>
      <w:pPr>
        <w:pStyle w:val="Normal"/>
        <w:jc w:val="both"/>
        <w:rPr>
          <w:spacing w:val="0"/>
          <w:sz w:val="24"/>
          <w:szCs w:val="24"/>
        </w:rPr>
      </w:pPr>
      <w:r>
        <w:rPr>
          <w:spacing w:val="0"/>
          <w:sz w:val="24"/>
          <w:szCs w:val="24"/>
        </w:rPr>
      </w:r>
    </w:p>
    <w:p>
      <w:pPr>
        <w:pStyle w:val="Normal"/>
        <w:jc w:val="both"/>
        <w:rPr>
          <w:spacing w:val="-2"/>
          <w:sz w:val="24"/>
          <w:szCs w:val="24"/>
        </w:rPr>
      </w:pPr>
      <w:r>
        <w:rPr>
          <w:spacing w:val="-2"/>
          <w:sz w:val="24"/>
          <w:szCs w:val="24"/>
        </w:rPr>
        <w:t xml:space="preserve">Crosswalks and pedestrian safety were another area where they’d done a lot of work.  He didn’t think they could say it was completed.  They hoped to get the Freedom Drive easement together.  </w:t>
      </w:r>
    </w:p>
    <w:p>
      <w:pPr>
        <w:pStyle w:val="Normal"/>
        <w:jc w:val="both"/>
        <w:rPr>
          <w:spacing w:val="0"/>
          <w:sz w:val="24"/>
          <w:szCs w:val="24"/>
        </w:rPr>
      </w:pPr>
      <w:r>
        <w:rPr>
          <w:spacing w:val="0"/>
          <w:sz w:val="24"/>
          <w:szCs w:val="24"/>
        </w:rPr>
      </w:r>
    </w:p>
    <w:p>
      <w:pPr>
        <w:pStyle w:val="Normal"/>
        <w:jc w:val="both"/>
        <w:rPr/>
      </w:pPr>
      <w:r>
        <w:rPr>
          <w:spacing w:val="-2"/>
          <w:sz w:val="24"/>
          <w:szCs w:val="24"/>
        </w:rPr>
        <w:t xml:space="preserve">Mr. Easton was working hard with the engineering department on the details in that area.  Progress was made in many of the areas.  He was just not comfortable in their review last month saying that they were completed.  He thought many of those could be given an ‘ongoing’ status.  From a project standpoint, he had plans to meet with both the chiefs during the month to formulate departmental goals, which were not always aligned with the Committee goals.  There were several projects on the horizon that they thought might occur in the upcoming year, and they were certainly working towards those.  Mr. Eberling hoped the Committee would come with a few suggestions, and they would take a look at what was not chosen from the list last year.  He would like to get going on them, because they’d been a bit remiss in not attacking them until they were well into the year.  If they formulated something in February, and had a focus, they could have a better chance of success.  Some of the ones he knew they took for 2010 were lengthy.  They were not quick fixes, corrected with the snap of a finger.  Those would be part of the goals, though he didn’t want to inundate everyone.  They wanted the goals to be substantial and a benefit to the community, in regard to public safety.  Mr. Darlington asked if last year’s goals were on the website.  Mr. Hiscock said the document was on the webgov. site for review.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I. PUCO Rail Crossing Clearing Program</w:t>
      </w:r>
    </w:p>
    <w:p>
      <w:pPr>
        <w:pStyle w:val="Normal"/>
        <w:jc w:val="both"/>
        <w:rPr>
          <w:spacing w:val="0"/>
          <w:sz w:val="24"/>
          <w:szCs w:val="24"/>
        </w:rPr>
      </w:pPr>
      <w:r>
        <w:rPr>
          <w:spacing w:val="0"/>
          <w:sz w:val="24"/>
          <w:szCs w:val="24"/>
        </w:rPr>
        <w:t xml:space="preserve">Mr. Hiscock had mentioned at previous meetings that as a member of the Medina County Railroad Safety Task Force, they had spent several months last year viewing all of the Medina County railroad crossings.  There was a process in which the task force submitted the most dangerous crossings, in their eyes, for both gates and signals, to the PUCO.  The supplemental program was very valuable to address some of those crossings that were important and identified as problems, but didn’t rise to the level of the top three, in terms of gates and lights and those types of things.  Mr. Crummley had been involved for several years in removing brush and working with other political subdivisions of the county.  He wanted the Committee to have the opportunity to meet with him.  They were talking about four crossings in the City:  East Bergey Street, L Street, Seville Road and Silvercreek Road, which actually had three of the four quadrants within the City.  It would be for the removal of brush and trees with the hopes of improving visibility at those crossings.  Mr. Hiscock did receive complaints from motor vehicle operators about obstructions at those particular crossings, and last year was no different.  He thought it would be a benefit to their citizens and any of the motoring public driving through their community.  The process was an application, and he would be asking the Committee for legislative authority to enter into the process of applying for supplemental program assistance through the PUCO, ideally, for the removal of brush and trees at those rail crossings.  It was just that simple.  At that point, he and Mr. Crummley would discuss information he had provided, and which they would attach to that single page application to the PUCO, and submit it, wait to hear whether they had been approved or not for funding.  Mr. Darlington asked if there was one application for each crossing.  There was, Mr. Hiscock said, but the appendix or attachment contained the different crossing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Mr. Crummley, for the benefit of viewers and the Committee, because he didn’t know for sure, whether, beyond the application process for the funding, he could walk them through, step by step, what took place when he was given the okay to represent Wadsworth in taking care of those line of sight issues at the rail crossing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Crummley said that Sean Zirfley, the railroads inspector, had pretty stringent guidelines as to what they wanted cleared out.  It had changed over the years.  They actually wanted 50’ off the stop bar, and visibility of 600’ down the rail, which was a lot.  That encompassed a lot of trees and brush.  He saved the best for last because, after doing it for ten years, his niche in the market was that he had a commercial herbicide license for handling herbicides to kill stumps or spray vegetation (multiflora rose and other species of trees) The grass even stayed green.  It didn’t hurt the grass, but was a high dollar herbicide to do specifically what he was targeting.  There were four or five that he used.  The niche was that he guaranteed everything he did to stay that way, short of any seedling.  He could not guarantee a new sprout from the next year’s wind blowing seed.  Anything he did was guaranteed to stay ther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He was actually going to revisit some of those crossings.  They used to have it graphed, going by speed of rail and speed of road.  They would cut out a triangle section according to that.  But now they’d opened up to 600’ down and 50’ back.  It was a lot.  Some of the crossings didn’t make much.  The way the process worked was that once they had the okay, he would let the fire department know.  There were times, if there wasn’t any housing, that they actually burned some brush and cooked hotdogs.  Sometimes a chipper was required.  Mr. Eberling asked if he removed the debris, because he had seen some crossings with brush cut, but it laid right there.  Mr. Crummley said he cleaned everything up.  He also talked to the landowners, because it usually was on private property.  That took time on his part, to talk to them in person at the crossing to let them know what they were going to do, and to find out how they felt about it.  They could actually have a fit about it if they wanted to, though it hardly ever happened.  The wood could be theirs, or whatever.  He just tried to make everybody happy.  He didn’t really care, but he cared about the crossing.  He was a tree lover, but typically, they were in the wrong spot.  Usually they were not any trees of real quality, but rather scrubby.  Poison ivy and such.  It was something he liked to do.  He’d had a lot of compliments. He’d also heard a lot of horror stories of accidents, with people being killed, and people trying to do his job and being killed or being hurt, because they didn’t do it the right way (the specific landowners)    Mr. Crummley knew a person who was not killed but was in a wheelchair.  He was licensed, bonded and insured, and everything was legitimate.  In the last ten years, he’d probably done 35 crossings in Medina, which encompassed township roads and county roads for Pat Crouch, and everything in Wayne County, and some in Ashland County.  It was a good little sideline, but he liked to do i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could certainly understand the 600’, because it was on the test for CDL that drivers of buses and semis carrying HazMat had to stop 15’ away from the crossing.  And if there was brush that was not cleared enough, it was impossible to see what was coming.  They could probably hear it, but there were also drivers with hearing disabilities.  Mr. Crummley mentioned teenagers late for a date, wanting to beat the train.  The Angels on the Track group, Mrs. Maurer, used all the money she was awarded for gates and lights, but there were so many crossings that still didn’t have that.  So they did what they could.  There had been times they’d actually had both success of operation – they cut the trees and the gates and lights came in.  They couldn’t beat that, because there were times… the signals were not 100% foolproof.  Mr. Eberling asked whether, once the gates and lights were present, the trimming was not required.  It was not allowed, Mr. Crummley said.  Wow, Mr. Eberling exclaimed.  It was specifically just the old cross bucks with no kind of warning.  They could take the same money and put it towards rumble strips, overhead lighting or more signage, but it all encompassed the same amount.  The biggest bang for their buck was for everyone to be able to see on the approach, and they could take their choice of hitting the gas or brakes.  It was a simple process.  He had told Mr. Hiscock that it was a turnaround of one time out of Columbus, then he would sign it or whoever was in charge, and then eventually they would get the approval from Columbus, and then they would call Mr. Crummley.  It took some ti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he could start as soon as the financing was secured.  Mr. Crummley said it took that second turnaround.  They set the money aside for the City, but then sent a letter back to confirm that it was what the City wanted to do.  He’d never actually seen that letter, but had heard about it.  Then they sent another one back saying it was correct, and then they sent a letter of complete approval.  Then they would call Mr. Crummley.  He couldn’t touch a limb until that final approval.  Mr. Eberling said the City would not subsidize it and then take the money from the PUCO.  They waited for the money to come from PUCO to do it, right?  Mr. Crummley said that his offer to everyone was to not fluctuate their accounting.  It actually was a reimbursement.  The City cut the check, but could hang on to it until they were reimbursed from PUCO, which was usually a couple of weeks or a month.  That way their account didn’t go anywhere.  If they wrote him a check and sent the PUCO a copy of it, he didn’t mind if they hung onto it until they actually got the money back.  Nino Piccoli had just been through it with the City of Medina, and could let them know how it we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wondered if it was the first time Wadsworth had attempted to do that, and Mr. Hiscock said it was.  Mr. Crummley was surprised he hadn't seen those before.  They were bad.  They were built like that for some reason, Mr. Eberling supposed, but Mr. Crummley didn’t know.  Somehow, the City of Wadsworth was skipped on that.  There were some issues out there, especially with the way the track curved aroun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thought it sounded like a good program and wanted to get started.  Mr. Eberling said he would sponsor it if the Committee was in approval.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on rail crossing clearing program:</w:t>
      </w:r>
      <w:r>
        <w:rPr>
          <w:spacing w:val="0"/>
          <w:sz w:val="24"/>
          <w:szCs w:val="24"/>
        </w:rPr>
        <w:t xml:space="preserve"> Mr. Darlington made a motion, which was seconded by Mr. Riley.  All were in favor.  </w:t>
      </w:r>
      <w:r>
        <w:rPr>
          <w:b/>
          <w:spacing w:val="0"/>
          <w:sz w:val="24"/>
          <w:szCs w:val="24"/>
        </w:rPr>
        <w:t xml:space="preserve">MOTION PASSED. </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Mr. Hiscock to move forward with that.  He would.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 xml:space="preserve">VII.  Computer Aided Dispatch and Records Management System </w:t>
      </w:r>
    </w:p>
    <w:p>
      <w:pPr>
        <w:pStyle w:val="Normal"/>
        <w:jc w:val="both"/>
        <w:rPr/>
      </w:pPr>
      <w:r>
        <w:rPr>
          <w:spacing w:val="0"/>
          <w:sz w:val="24"/>
          <w:szCs w:val="24"/>
        </w:rPr>
        <w:t xml:space="preserve">Mr. Hiscock apologized for a bit of delinquency in forwarding what he would call a staff report, as an email, with some of the background and discussion points.  Over a two-year process, the safety forces had identified and met with different vendors, looking at solutions for their computer aided dispatch, records management system, mobile system and some of the associated technologies.  That process included everything from demonstrations early on to narrowing the scope of vendors, to identifying rationales to make the change and then follow up demos with vendors.  They then talked about quotes and identifying state schedule pricing, then revision of quotes.  Even as late as that afternoon, they continued to talk with the current vendor about possible solutions.  With the new year, the time was right to move forward with a project.  Both chiefs had been involved in the process of vendor identification and demonstration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had summarized some of the things they went through.   He would like to ask the Committee for support in entering into a new contract for Computer Aided Dispatch and Records Management System, as well as a mobile package and some other quoted items, with a company called Sundance Systems, Inc.  not to belabor the point, he hoped they all received the recommendation page and the items, and would have an opportunity to review them.  It was a good starting point, but he and both the chiefs were available to field any questions about the other vendors, as well as the chosen one, Sundance.  He was looking for legislative authority to authorize himself to enter into a contract with Sundance.  It was anticipated, based on the work they were doing, that it would be an early 2011 project.  It was budgeted accordingly in the 2011 budget.  He believed the funding was in place to move forward with the vendo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wasn’t sure the other two Committee members had any experience with the New World system, but it was not exactly the most user-friendly system.  Someone who sat down with it and used it constantly might be a little more proficient.  He had gone to the Sundance website, but other than Norton and Copley, there was a section to download current customers, but he could not get any results.  He wondered if Mr. Hiscock knew anyone else in the area besides Norton and Copley that was using it.  He would like to hear whether they were satisfied.  He didn’t need an immediate answ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Reinke said that Bath was using it.  Independence had just decided to go with them.  The National Parks Service just signed on, as well as some Cuyahoga County departments – maybe Rocky River, Norwalk and some others.  He had a list.  That was fine with Mr. Riley.  He was just curious.  He also noticed on the various applications that, as he had touched on in the email, that there were 16 different applications available.  Of course, each one came with a price tag.  He wondered which ones they were looking at, and if they could justify using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addressed the question and opened up the quote.  One of the areas they first explored was that New World Systems offered an array of applications, called modules.  Every time they wanted to look at something like AVL (Automatic Vehicle Location), which they thought they could benefit from both on the dispatch side and as an information tracking item, it would have been another several thousands of dollars to add the module to their system.  The uniqueness of the Sundance quote was that they were getting all the standard package items they had with New World and adding several technologies, for less than they were paying presently for the existing system.  He would read some of the line items, because it was exactly what they were identifying.  They were talking about computer aided dispatch, and obviously, records management, interfaces, which basically accessed the statewide systems, such as LEEDS 911, a state reports package module, mapping (they had somewhat, but were moving towards a better platform), RIP and RUN reports, project management integration dealing with the implementation stage, electronic document storage…  An exciting avenue they didn’t have was fire mobile programs to replace some of the fire and EMS apparatus.  There was a data conversion from the old system that would use AVL more consistently in both police and fire/EMS equipment.  Something they were uniquely interested in was an evidence bar coding system to help track evidence taken in for inventory.  All were areas of technology they would like to add.  They always had the capability with New World Systems but they were cost prohibitive.  One of the unique issues and items in the Sundance selection was that they were one of the only vendors that were currently on the state contract.  They listed several of the particular items on the state contract.  In Wadsworth’s quote, they did better than the state term contract pricing, reducing their amount even further.  For what they were getting, they were really getting more ‘bang for their </w:t>
      </w:r>
      <w:r>
        <w:rPr>
          <w:spacing w:val="-2"/>
          <w:sz w:val="24"/>
          <w:szCs w:val="24"/>
        </w:rPr>
        <w:t xml:space="preserve">buck’ with that particular vendor than with the current one or other proposals they had looked 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aid that came across loud and clear in Mr. Hiscock’s email.  He noted that Wadsworth was not that big.  Why did they need the AVL app?  Chief Reinke said he personally believed the AVL was another very important feature in that they could track where the cars were, so if there was a call, officers, without tying up the radio, could see where their backup was coming from.  Or, for certain types of calls, if they wanted to come from different directions, they could do a lot of that by looking at where the other cars were, without having to tie up radio or other communications.  It would save time.  The Chief also looked at it as a huge safety feature.  Several times a year, they would have officers who forgot to turn on their radio, or it was down low and they could not be found.  It would give them the ability to go to the last location their car was.  It would also give the ability, when dispatch had a call, to dispatch the closest car, instead of giving the call to somebody who might be at the other end of town.  He saw a lot of opportunities there.  Some of them were very worthwhil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added to Mr. Riley’s comment that he sought AVL for not only the reasons the Chief had identified, but also because he often fielded questions from concerned citizens who made statements that they hadn't seen a police cruiser on his street ‘in a decade.’  If it was within the 30-day history period, they could actually take a look at that.  It didn’t necessarily mean they’d had some visit, but he would think that, over time, they could track some of the actual cruisers that had been in that area.  He knew some of them listened to the radio, much as he did, and countless times they heard dispatchers ask if there was anybody ‘up on the north end of town’ or ‘near Target or Kohl’s’ or the ‘WalMart area.’  It would really give them an opportunity to see firsthand the closest available cruiser, and they could dispatch it from ther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From a fire/EMS standpoint, it was nice to track and know where the squads were when they were en route or coming back from one of the Akron hospitals or trauma centers.  That was a valuable tool in discussions about response times.  It gave supporting data to rely on.  From his standpoint, AVL was something that had always been out there with many different computer aided dispatch and record management systems, and they had not been able to take advantage of it because of cost prohibition.  It was not that long since they’d had a cruiser involved with an accident, and if it had AVL equipment on that, they could have determined the speed of the cruiser and times from the AVL records.  Some of that data could act as a shield.  </w:t>
      </w:r>
    </w:p>
    <w:p>
      <w:pPr>
        <w:pStyle w:val="Normal"/>
        <w:jc w:val="both"/>
        <w:rPr>
          <w:spacing w:val="0"/>
          <w:sz w:val="24"/>
          <w:szCs w:val="24"/>
        </w:rPr>
      </w:pPr>
      <w:r>
        <w:rPr>
          <w:spacing w:val="0"/>
          <w:sz w:val="24"/>
          <w:szCs w:val="24"/>
        </w:rPr>
      </w:r>
    </w:p>
    <w:p>
      <w:pPr>
        <w:pStyle w:val="Normal"/>
        <w:jc w:val="both"/>
        <w:rPr>
          <w:spacing w:val="-2"/>
          <w:sz w:val="24"/>
          <w:szCs w:val="24"/>
        </w:rPr>
      </w:pPr>
      <w:r>
        <w:rPr>
          <w:spacing w:val="-2"/>
          <w:sz w:val="24"/>
          <w:szCs w:val="24"/>
        </w:rPr>
        <w:t xml:space="preserve">Mr. Riley said he could argue pro and con for that appropriate, to be honest.  For a town their size, he just didn’t see that much of a need for it, except for the one incident Mr. Hiscock brought up,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understood that Mr. Eberling and the chiefs had looked at it and those were the apps they felt would serve the City best, and he needed legislation to move forward from the Committee.  He asked if Mr. Hiscock had numbers for the savings over the current system.  Mr. Hiscock said that currently, they were in a software maintenance agreement with New World Systems, and the 2011 cost for that was about $42,000 that year.  They would be entering into a co</w:t>
      </w:r>
      <w:r>
        <w:rPr>
          <w:spacing w:val="-2"/>
          <w:sz w:val="24"/>
          <w:szCs w:val="24"/>
        </w:rPr>
        <w:t xml:space="preserve">ntract, if Council approved, for a new system with additional functionality for a little more than $16,000, and that was over the next five years.  The current software maintenance agreement continued to increase 2-3% a year.  When they measured Sundance’s offer versus two of the other entities and vendors, obviously New World, they would have loved to stay with them if their pricing structure wasn’t the way it was.  Their best offer to date was about $206,000 for the system alone, then to add the features Wadsworth wanted, it would be another $45,000, and they would continue having a standard yearly maintenance agreement of $30,000 with a promised 8% increase over the next eight years, annually, at $18,000 for travel for their people to come and install it for the City.  It just didn’t make much sense, weighed against Sundanc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Darlington thought one of the big advantages he saw in the information Mr. Hiscock sent out was that it was a Microsoft Windows application, rather than IBM.  It was much more user friendly, Mr. Eberling said.  There was $12,000 in there just to maintain an antiquated IBM system.  That was an important point, Mr. Hiscock said, without rereading the recommendations hadn't mentioned.  They had that old green screen technology down there.  Their dispatchers were more based in a Microsoft arena.  Mr. Darlington said he even he was, and he was old.  Mr. Hiscock agreed that they needed to move away from that platform.  New World could do that for them, but for the cost he had told them.</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re were also server and storage issues that, although not immediately upon them, the AS400 (the IBM software) had been a stable platform for them, but in talking with some of the IT people, over time, they had filled it and it wouldn’t be long before they filled it again.  Mr. Darlington imagined it would be much cheaper to add the servers in a Microsoft system than an </w:t>
      </w:r>
    </w:p>
    <w:p>
      <w:pPr>
        <w:pStyle w:val="Normal"/>
        <w:jc w:val="both"/>
        <w:rPr>
          <w:spacing w:val="0"/>
          <w:sz w:val="24"/>
          <w:szCs w:val="24"/>
        </w:rPr>
      </w:pPr>
      <w:r>
        <w:rPr>
          <w:spacing w:val="0"/>
          <w:sz w:val="24"/>
          <w:szCs w:val="24"/>
        </w:rPr>
        <w:t xml:space="preserve">IBM system.  Mr. Hiscock said Mr. Darlington had read just the points he had wanted him to.  That was part of the considerat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asked if costs for updates during the five-year period were included in the contract cost, or would be added.  Mr. Hiscock said he had asked how often new versions of the software came out, and what that cost would be.  Sundance was actually working on a new version, and had indicated throughout the process that there would be no additional cost for the newer versions.  In talking with some of their current clients, he had found that they had offered improvements within their software that other departments triggered.  They then offered those to all of their clients at no cost.  He was sure there was probably an exception to that IT idea, if they did something drastically different in the future.  There might be new version costs there, but what they told Wadsworth was that there would not be additional costs for that.  If the City added functionalities, he was sure they would have to measure that.  Mr. Darlington clarified that in the contract, it would state that they were entitled to any upgrades during the five-year period.  Mr. Hiscock confirmed that that was what they had indicated.  Mr. Riley asked if both chiefs bought into that, and they did.  In fact, Chief Reinke said, in talking to other departments, that was one of the very positive things they heard.  They were a local company, in Valley View, and everyone they spoke to said they were very responsive.  They addressed concerns right away, and in the interaction they’d had with them, there were several things he’d asked for, that they started to customize specifically for th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said that on the fire side, it would allow them to do internet-based paging, so they could get rid of the little Alphi pagers they’d carried for years.  People that wanted their EMS and fire pages sent to their cell phones would be capable of that.  The AVL would give them tracking of response times, which was something they got calls about.  It would show how that car went, and the exact time it took them to get there.  It was a shield.  As far as the other parts of the program, the only thing that would affect fire was the interface to Firehouse, because he was going to stay with </w:t>
      </w:r>
      <w:r>
        <w:rPr>
          <w:caps/>
          <w:spacing w:val="0"/>
          <w:sz w:val="24"/>
          <w:szCs w:val="24"/>
        </w:rPr>
        <w:t>Firehouse</w:t>
      </w:r>
      <w:r>
        <w:rPr>
          <w:spacing w:val="0"/>
          <w:sz w:val="24"/>
          <w:szCs w:val="24"/>
        </w:rPr>
        <w:t xml:space="preserve">, a system they had used since the mid-90’s.  it worked very well for them and for the State of Ohio, recording everything.  It was an interface from the CAD to transfer times from dispatch right into </w:t>
      </w:r>
      <w:r>
        <w:rPr>
          <w:caps/>
          <w:spacing w:val="0"/>
          <w:sz w:val="24"/>
          <w:szCs w:val="24"/>
        </w:rPr>
        <w:t>Firehouse</w:t>
      </w:r>
      <w:r>
        <w:rPr>
          <w:spacing w:val="0"/>
          <w:sz w:val="24"/>
          <w:szCs w:val="24"/>
        </w:rPr>
        <w:t xml:space="preserve">.  There were a lot of good features that would make their job easi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t sounded like a win/win to Mr. Eberling.  He asked for clarification on the background to Mr. Hiscock’s email.  It said the mobile was TAC computer, and had been with the Police Department since 2004, and the last three years of service had cost $12,000.  Was that going to be part of the new system, as well, or above and beyond what they were looking to purchase with Sundance?  Mr. Hiscock said that was actually going to be his final comment.  The third vendor they looked at and isolated, once they were serious about looking at the three potentials, was TAC.  They weren’t narrowing it just to the mobile package they currently used, but to their CAD and records management package.  They were significantly cheaper than New World Systems and cheaper, overall, than Sundance.  The reality was that  they did the same type of customer/clients reference checks, as well as a review of what they’d provided, and after discussions with the chiefs, they felt Sundance would be a better fit for Wadsworth.  They would, essentially, move away from the TAC mobile devices, which were an additional $12,000.  they would eliminate that cost if they moved forward with Sundance.  They would not do that initially; they would need to maintain their relationship, and would, hopefully, be able to do that with TAC until a new mobile system was implemente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thanked Mr. Hiscock and the chiefs for the effort put into the research.  He asked the Committee for their input.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to move ahead with Sundance equipment package:</w:t>
      </w:r>
      <w:r>
        <w:rPr>
          <w:spacing w:val="0"/>
          <w:sz w:val="24"/>
          <w:szCs w:val="24"/>
        </w:rPr>
        <w:t xml:space="preserve"> Mr. Darlington made a motion.  Mr. Riley seconded.  All were in favor.  </w:t>
      </w:r>
      <w:r>
        <w:rPr>
          <w:b/>
          <w:spacing w:val="0"/>
          <w:sz w:val="24"/>
          <w:szCs w:val="24"/>
        </w:rPr>
        <w:t>MOTION PASSED</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he would sponsor the legislation and would be happy to explain it to Council.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VIII. Other </w:t>
      </w:r>
    </w:p>
    <w:p>
      <w:pPr>
        <w:pStyle w:val="Normal"/>
        <w:jc w:val="both"/>
        <w:rPr/>
      </w:pPr>
      <w:r>
        <w:rPr>
          <w:spacing w:val="0"/>
          <w:sz w:val="24"/>
          <w:szCs w:val="24"/>
        </w:rPr>
        <w:t xml:space="preserve">Mr. Hiscock had promised a citizen he had spoken with that he would mention a concern about a lack of pedestrian crossing signals in front of the library on North Lyman Street.  He talked with engineering and they actually had a signalization plan that included that item.  It wasn’t currently budgeted, nor was there any date that that might be implemented.  Last month, he sent in an email some information about blinker signs that Mr. Eberling had discussed at the meet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knew they didn’t have time to get into it much, but he had brought the information about Alternative Paths’ first offender pre-trial diversion program, that they will discuss at another meeting.  Perhaps it was best kept in those other discussions, but he had the information available, if there was time to look at it.  He had also reviewed further some of his notes from 2009, when the Committee first took a look at it.  He wanted the Committee to know that the first offender pre-trial diversion program was excellent, and had use.  His only concern was how to fund it properly.  That was his only thought.  Mr. Eberling said the Committee of the Whole shared that concern.  </w:t>
      </w:r>
    </w:p>
    <w:p>
      <w:pPr>
        <w:pStyle w:val="Normal"/>
        <w:jc w:val="both"/>
        <w:rPr>
          <w:spacing w:val="0"/>
          <w:sz w:val="24"/>
          <w:szCs w:val="24"/>
        </w:rPr>
      </w:pPr>
      <w:r>
        <w:rPr>
          <w:spacing w:val="0"/>
          <w:sz w:val="24"/>
          <w:szCs w:val="24"/>
        </w:rPr>
      </w:r>
    </w:p>
    <w:p>
      <w:pPr>
        <w:pStyle w:val="Header"/>
        <w:rPr>
          <w:spacing w:val="0"/>
          <w:sz w:val="24"/>
          <w:szCs w:val="24"/>
        </w:rPr>
      </w:pPr>
      <w:r>
        <w:rPr>
          <w:spacing w:val="0"/>
          <w:sz w:val="24"/>
          <w:szCs w:val="24"/>
        </w:rPr>
        <w:t xml:space="preserve">Mr. Eberling asked for an agenda item to be added for the February meeting for flashing signs for crosswalks, as well as the 2011 goals and a current updated status of the third crosswalk potential (Freedom Drive).  He would like to know where they stood with the property owner. </w:t>
      </w:r>
    </w:p>
    <w:p>
      <w:pPr>
        <w:pStyle w:val="Header"/>
        <w:rPr>
          <w:spacing w:val="0"/>
          <w:sz w:val="24"/>
          <w:szCs w:val="24"/>
        </w:rPr>
      </w:pPr>
      <w:r>
        <w:rPr>
          <w:spacing w:val="0"/>
          <w:sz w:val="24"/>
          <w:szCs w:val="24"/>
        </w:rPr>
      </w:r>
    </w:p>
    <w:p>
      <w:pPr>
        <w:pStyle w:val="Header"/>
        <w:rPr>
          <w:b/>
          <w:b/>
          <w:spacing w:val="0"/>
          <w:sz w:val="24"/>
          <w:szCs w:val="24"/>
        </w:rPr>
      </w:pPr>
      <w:r>
        <w:rPr>
          <w:b/>
          <w:spacing w:val="0"/>
          <w:sz w:val="24"/>
          <w:szCs w:val="24"/>
          <w:u w:val="single"/>
        </w:rPr>
        <w:t>ADJOURNMENT:</w:t>
      </w:r>
      <w:r>
        <w:rPr>
          <w:spacing w:val="0"/>
          <w:sz w:val="24"/>
          <w:szCs w:val="24"/>
        </w:rPr>
        <w:t xml:space="preserve">  Mr. Riley made a motion to adjourn.  Mr. Darlington seconded.  All were in favor.  </w:t>
      </w:r>
      <w:r>
        <w:rPr>
          <w:b/>
          <w:spacing w:val="0"/>
          <w:sz w:val="24"/>
          <w:szCs w:val="24"/>
        </w:rPr>
        <w:t xml:space="preserve">MEETING ADJOURNED </w:t>
      </w:r>
      <w:r>
        <w:rPr>
          <w:spacing w:val="0"/>
          <w:sz w:val="24"/>
          <w:szCs w:val="24"/>
        </w:rPr>
        <w:t>at approximately 6:50 p.m.</w:t>
      </w:r>
    </w:p>
    <w:p>
      <w:pPr>
        <w:pStyle w:val="Header"/>
        <w:rPr>
          <w:b/>
          <w:b/>
          <w:spacing w:val="0"/>
          <w:sz w:val="24"/>
          <w:szCs w:val="24"/>
        </w:rPr>
      </w:pPr>
      <w:r>
        <w:rPr>
          <w:b/>
          <w:spacing w:val="0"/>
          <w:sz w:val="24"/>
          <w:szCs w:val="24"/>
        </w:rPr>
      </w:r>
    </w:p>
    <w:p>
      <w:pPr>
        <w:pStyle w:val="Header"/>
        <w:rPr>
          <w:b/>
          <w:b/>
          <w:spacing w:val="0"/>
          <w:sz w:val="24"/>
          <w:szCs w:val="24"/>
        </w:rPr>
      </w:pPr>
      <w:r>
        <w:rPr>
          <w:b/>
          <w:spacing w:val="0"/>
          <w:sz w:val="24"/>
          <w:szCs w:val="24"/>
        </w:rPr>
      </w:r>
    </w:p>
    <w:p>
      <w:pPr>
        <w:pStyle w:val="Header"/>
        <w:rPr>
          <w:b/>
          <w:b/>
          <w:spacing w:val="0"/>
          <w:sz w:val="24"/>
          <w:szCs w:val="24"/>
        </w:rPr>
      </w:pPr>
      <w:r>
        <w:rPr>
          <w:b/>
          <w:spacing w:val="0"/>
          <w:sz w:val="24"/>
          <w:szCs w:val="24"/>
        </w:rPr>
      </w:r>
    </w:p>
    <w:p>
      <w:pPr>
        <w:pStyle w:val="TextBody"/>
        <w:jc w:val="left"/>
        <w:rPr>
          <w:spacing w:val="0"/>
          <w:sz w:val="24"/>
          <w:szCs w:val="24"/>
        </w:rPr>
      </w:pPr>
      <w:r>
        <w:rPr>
          <w:b/>
          <w:spacing w:val="0"/>
          <w:sz w:val="24"/>
          <w:szCs w:val="24"/>
        </w:rPr>
        <w:t>__</w:t>
      </w:r>
      <w:r>
        <w:rPr>
          <w:spacing w:val="0"/>
          <w:sz w:val="24"/>
          <w:szCs w:val="24"/>
        </w:rPr>
        <w:t>________________</w:t>
        <w:tab/>
        <w:t>__________________________</w:t>
      </w:r>
    </w:p>
    <w:p>
      <w:pPr>
        <w:pStyle w:val="TextBody"/>
        <w:jc w:val="left"/>
        <w:rPr/>
      </w:pPr>
      <w:r>
        <w:rPr>
          <w:spacing w:val="0"/>
          <w:sz w:val="24"/>
          <w:szCs w:val="24"/>
        </w:rPr>
        <w:t>Chairperson</w:t>
        <w:tab/>
        <w:tab/>
        <w:tab/>
        <w:t>Date approved</w:t>
      </w:r>
    </w:p>
    <w:sectPr>
      <w:headerReference w:type="default" r:id="rId2"/>
      <w:headerReference w:type="first" r:id="rId3"/>
      <w:footerReference w:type="default" r:id="rId4"/>
      <w:footerReference w:type="first" r:id="rId5"/>
      <w:type w:val="nextPage"/>
      <w:pgSz w:w="12240" w:h="15840"/>
      <w:pgMar w:left="1166" w:right="1800" w:gutter="0" w:header="72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pacing w:val="0"/>
        <w:sz w:val="16"/>
      </w:rPr>
    </w:pPr>
    <w:r>
      <w:rPr>
        <w:b/>
        <w:i/>
        <w:spacing w:val="0"/>
        <w:sz w:val="18"/>
      </w:rPr>
      <w:t xml:space="preserve"> </w:t>
    </w:r>
    <w:r>
      <w:rPr>
        <w:b/>
        <w:i/>
        <w:spacing w:val="0"/>
        <w:sz w:val="18"/>
      </w:rPr>
      <w:t xml:space="preserve">PUBLIC SAFETY COMMITTEE MEETING </w:t>
    </w:r>
    <w:r>
      <w:rPr>
        <w:i/>
        <w:spacing w:val="0"/>
        <w:sz w:val="18"/>
      </w:rPr>
      <w:t xml:space="preserve"> January 10, 2011</w:t>
    </w:r>
    <w:r>
      <w:rPr>
        <w:b/>
        <w:i/>
        <w:spacing w:val="0"/>
        <w:sz w:val="16"/>
      </w:rPr>
      <w:t xml:space="preserve">   Page </w:t>
    </w:r>
    <w:r>
      <w:rPr>
        <w:b/>
        <w:i/>
        <w:spacing w:val="0"/>
        <w:sz w:val="16"/>
      </w:rPr>
      <w:fldChar w:fldCharType="begin"/>
    </w:r>
    <w:r>
      <w:rPr>
        <w:sz w:val="16"/>
        <w:spacing w:val="0"/>
        <w:i/>
        <w:b/>
      </w:rPr>
      <w:instrText xml:space="preserve"> PAGE </w:instrText>
    </w:r>
    <w:r>
      <w:rPr>
        <w:sz w:val="16"/>
        <w:spacing w:val="0"/>
        <w:i/>
        <w:b/>
      </w:rPr>
      <w:fldChar w:fldCharType="separate"/>
    </w:r>
    <w:r>
      <w:rPr>
        <w:sz w:val="16"/>
        <w:spacing w:val="0"/>
        <w:i/>
        <w:b/>
      </w:rPr>
      <w:t>16</w:t>
    </w:r>
    <w:r>
      <w:rPr>
        <w:sz w:val="16"/>
        <w:spacing w:val="0"/>
        <w:i/>
        <w:b/>
      </w:rPr>
      <w:fldChar w:fldCharType="end"/>
    </w:r>
    <w:r>
      <w:rPr>
        <w:b/>
        <w:i/>
        <w:spacing w:val="0"/>
        <w:sz w:val="16"/>
      </w:rPr>
      <w:t xml:space="preserve"> of </w:t>
    </w:r>
    <w:r>
      <w:rPr>
        <w:b/>
        <w:i/>
        <w:spacing w:val="0"/>
        <w:sz w:val="16"/>
      </w:rPr>
      <w:fldChar w:fldCharType="begin"/>
    </w:r>
    <w:r>
      <w:rPr>
        <w:sz w:val="16"/>
        <w:spacing w:val="0"/>
        <w:i/>
        <w:b/>
      </w:rPr>
      <w:instrText xml:space="preserve"> NUMPAGES \* ARABIC </w:instrText>
    </w:r>
    <w:r>
      <w:rPr>
        <w:sz w:val="16"/>
        <w:spacing w:val="0"/>
        <w:i/>
        <w:b/>
      </w:rPr>
      <w:fldChar w:fldCharType="separate"/>
    </w:r>
    <w:r>
      <w:rPr>
        <w:sz w:val="16"/>
        <w:spacing w:val="0"/>
        <w:i/>
        <w:b/>
      </w:rPr>
      <w:t>16</w:t>
    </w:r>
    <w:r>
      <w:rPr>
        <w:sz w:val="16"/>
        <w:spacing w:val="0"/>
        <w:i/>
        <w:b/>
      </w:rPr>
      <w:fldChar w:fldCharType="end"/>
    </w:r>
  </w:p>
  <w:p>
    <w:pPr>
      <w:pStyle w:val="Footer"/>
      <w:jc w:val="right"/>
      <w:rPr>
        <w:b/>
        <w:b/>
        <w:i/>
        <w:i/>
        <w:spacing w:val="0"/>
        <w:sz w:val="16"/>
      </w:rPr>
    </w:pPr>
    <w:r>
      <w:rPr>
        <w:b/>
        <w:i/>
        <w:spacing w:val="0"/>
        <w:sz w:val="16"/>
      </w:rPr>
      <w:t>Prepared by Stephanie Sani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18"/>
        <w:szCs w:val="18"/>
      </w:rPr>
    </w:pPr>
    <w:r>
      <w:rPr>
        <w:i/>
        <w:sz w:val="18"/>
        <w:szCs w:val="18"/>
      </w:rPr>
      <w:t xml:space="preserve">PUBLIC SAFETY COMMITTEE MEETING </w:t>
    </w:r>
    <w:r>
      <w:rPr>
        <w:b/>
        <w:i/>
        <w:spacing w:val="0"/>
        <w:sz w:val="16"/>
      </w:rPr>
      <w:t>January 10, 2011     Page</w:t>
    </w:r>
    <w:r>
      <w:rPr>
        <w:i/>
        <w:sz w:val="18"/>
        <w:szCs w:val="18"/>
      </w:rPr>
      <w:t xml:space="preserve"> 1 of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6</w:t>
    </w:r>
    <w:r>
      <w:rPr>
        <w:sz w:val="18"/>
        <w:i/>
        <w:szCs w:val="18"/>
      </w:rPr>
      <w:fldChar w:fldCharType="end"/>
    </w:r>
  </w:p>
  <w:p>
    <w:pPr>
      <w:pStyle w:val="Footer"/>
      <w:jc w:val="right"/>
      <w:rPr>
        <w:i/>
        <w:i/>
        <w:sz w:val="18"/>
        <w:szCs w:val="18"/>
      </w:rPr>
    </w:pPr>
    <w:r>
      <w:rPr>
        <w:i/>
        <w:sz w:val="18"/>
        <w:szCs w:val="18"/>
      </w:rPr>
      <w:t xml:space="preserve">Prepared by Stephanie Saniga </w:t>
    </w:r>
  </w:p>
  <w:p>
    <w:pPr>
      <w:pStyle w:val="Footer"/>
      <w:jc w:val="right"/>
      <w:rPr>
        <w:i/>
        <w:i/>
        <w:sz w:val="22"/>
        <w:szCs w:val="18"/>
      </w:rPr>
    </w:pPr>
    <w:r>
      <w:rPr>
        <w:i/>
        <w:sz w:val="22"/>
        <w:szCs w:val="18"/>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7:32:00Z</dcterms:created>
  <dc:creator>Stephanie Saniga</dc:creator>
  <dc:description/>
  <dc:language>en-US</dc:language>
  <cp:lastModifiedBy>tguenther</cp:lastModifiedBy>
  <cp:lastPrinted>2011-02-01T12:32:00Z</cp:lastPrinted>
  <dcterms:modified xsi:type="dcterms:W3CDTF">2011-02-01T17:33:00Z</dcterms:modified>
  <cp:revision>4</cp:revision>
  <dc:subject/>
  <dc:title>MINUTES</dc:title>
</cp:coreProperties>
</file>