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Subtitle"/>
        <w:widowControl w:val="false"/>
        <w:rPr/>
      </w:pPr>
      <w:r>
        <w:rPr/>
        <w:t>of Wadsworth City Council</w:t>
      </w:r>
    </w:p>
    <w:p>
      <w:pPr>
        <w:pStyle w:val="Heading1"/>
        <w:keepNext w:val="false"/>
        <w:widowControl w:val="false"/>
        <w:jc w:val="center"/>
        <w:rPr>
          <w:b/>
          <w:b/>
          <w:u w:val="none"/>
        </w:rPr>
      </w:pPr>
      <w:r>
        <w:rPr>
          <w:b/>
          <w:u w:val="none"/>
        </w:rPr>
        <w:t>January 18, 2011</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Tom Palecek</w:t>
      </w:r>
    </w:p>
    <w:p>
      <w:pPr>
        <w:pStyle w:val="Normal"/>
        <w:widowControl w:val="false"/>
        <w:tabs>
          <w:tab w:val="clear" w:pos="720"/>
          <w:tab w:val="left" w:pos="4230" w:leader="none"/>
        </w:tabs>
        <w:ind w:left="4320" w:hanging="4320"/>
        <w:rPr>
          <w:b/>
          <w:b/>
          <w:szCs w:val="24"/>
          <w:u w:val="single"/>
        </w:rPr>
      </w:pPr>
      <w:r>
        <w:rPr>
          <w:b/>
          <w:szCs w:val="24"/>
          <w:u w:val="single"/>
        </w:rPr>
        <w:t>MEMBERS PRESENT:</w:t>
      </w:r>
      <w:r>
        <w:rPr>
          <w:szCs w:val="24"/>
        </w:rPr>
        <w:t xml:space="preserve">  </w:t>
        <w:tab/>
        <w:tab/>
        <w:t>Bruce Darlington, Susan Hanlon,</w:t>
      </w:r>
      <w:r>
        <w:rPr>
          <w:b/>
          <w:szCs w:val="24"/>
        </w:rPr>
        <w:t xml:space="preserve"> </w:t>
      </w:r>
      <w:r>
        <w:rPr>
          <w:szCs w:val="24"/>
        </w:rPr>
        <w:t xml:space="preserve">Jim Riley, Dennis Shultz, and John Sharkey </w:t>
      </w:r>
    </w:p>
    <w:p>
      <w:pPr>
        <w:pStyle w:val="Normal"/>
        <w:widowControl w:val="false"/>
        <w:ind w:left="4320" w:hanging="4320"/>
        <w:rPr>
          <w:spacing w:val="2"/>
          <w:szCs w:val="24"/>
        </w:rPr>
      </w:pPr>
      <w:r>
        <w:rPr>
          <w:b/>
          <w:szCs w:val="24"/>
          <w:u w:val="single"/>
        </w:rPr>
        <w:t>OTHER OFFICIALS PRESENT:</w:t>
      </w:r>
      <w:r>
        <w:rPr>
          <w:szCs w:val="24"/>
        </w:rPr>
        <w:t xml:space="preserve"> </w:t>
        <w:tab/>
        <w:t xml:space="preserve">Mayor Robin Laubaugh, </w:t>
      </w:r>
      <w:r>
        <w:rPr>
          <w:spacing w:val="2"/>
          <w:szCs w:val="24"/>
        </w:rPr>
        <w:t xml:space="preserve">Public Service Director Chris Easton, Treasurer David Hammerly, Auditor John Moss, Assistant Auditor Lee-Ann Dunkle and Director of Law Norman Brague and Human Resources Director Jim Kovacs </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ab/>
        <w:tab/>
        <w:tab/>
        <w:tab/>
        <w:tab/>
        <w:tab/>
        <w:tab/>
      </w:r>
    </w:p>
    <w:p>
      <w:pPr>
        <w:pStyle w:val="Normal"/>
        <w:widowControl w:val="false"/>
        <w:rPr>
          <w:i/>
          <w:i/>
        </w:rPr>
      </w:pPr>
      <w:r>
        <w:rPr>
          <w:b/>
          <w:u w:val="single"/>
        </w:rPr>
        <w:t>VISITORS PRESENT:</w:t>
      </w:r>
      <w:r>
        <w:rPr/>
        <w:tab/>
        <w:tab/>
        <w:tab/>
      </w:r>
      <w:r>
        <w:rPr>
          <w:i/>
          <w:szCs w:val="24"/>
        </w:rPr>
        <w:t>Gail Carmon, Chief Exec. Officer, Alternative Paths</w:t>
      </w:r>
      <w:r>
        <w:rPr>
          <w:szCs w:val="24"/>
        </w:rPr>
        <w:tab/>
      </w:r>
      <w:r>
        <w:rPr>
          <w:i/>
        </w:rPr>
        <w:tab/>
        <w:tab/>
        <w:tab/>
        <w:tab/>
        <w:tab/>
        <w:tab/>
      </w:r>
    </w:p>
    <w:p>
      <w:pPr>
        <w:pStyle w:val="Normal"/>
        <w:widowControl w:val="false"/>
        <w:jc w:val="both"/>
        <w:rPr>
          <w:spacing w:val="-4"/>
          <w:szCs w:val="24"/>
        </w:rPr>
      </w:pPr>
      <w:r>
        <w:rPr>
          <w:b/>
          <w:spacing w:val="-4"/>
          <w:szCs w:val="24"/>
        </w:rPr>
        <w:t xml:space="preserve">Mr. Palecek </w:t>
      </w:r>
      <w:r>
        <w:rPr>
          <w:spacing w:val="-4"/>
          <w:szCs w:val="24"/>
        </w:rPr>
        <w:t>called the meeting of January 18, 2011 to order at 6:01 p.m.  The Clerk called the roll.</w:t>
      </w:r>
    </w:p>
    <w:p>
      <w:pPr>
        <w:pStyle w:val="Normal"/>
        <w:widowControl w:val="false"/>
        <w:jc w:val="both"/>
        <w:rPr>
          <w:spacing w:val="-4"/>
          <w:szCs w:val="24"/>
        </w:rPr>
      </w:pPr>
      <w:r>
        <w:rPr>
          <w:spacing w:val="-4"/>
          <w:szCs w:val="24"/>
        </w:rPr>
      </w:r>
    </w:p>
    <w:p>
      <w:pPr>
        <w:pStyle w:val="Normal"/>
        <w:spacing w:lineRule="atLeast" w:line="240"/>
        <w:jc w:val="both"/>
        <w:rPr>
          <w:b/>
          <w:b/>
          <w:spacing w:val="-2"/>
          <w:szCs w:val="24"/>
        </w:rPr>
      </w:pPr>
      <w:r>
        <w:rPr>
          <w:b/>
          <w:u w:val="single"/>
        </w:rPr>
        <w:t>MINUTES:</w:t>
      </w:r>
      <w:r>
        <w:rPr/>
        <w:t xml:space="preserve">   </w:t>
      </w:r>
      <w:r>
        <w:rPr>
          <w:b/>
          <w:spacing w:val="-2"/>
          <w:szCs w:val="24"/>
        </w:rPr>
        <w:t xml:space="preserve">Mr. Riley </w:t>
      </w:r>
      <w:r>
        <w:rPr>
          <w:spacing w:val="-2"/>
          <w:szCs w:val="24"/>
        </w:rPr>
        <w:t xml:space="preserve">made a motion, which was seconded by </w:t>
      </w:r>
      <w:r>
        <w:rPr>
          <w:b/>
          <w:spacing w:val="-2"/>
          <w:szCs w:val="24"/>
        </w:rPr>
        <w:t>Mr. Darlington</w:t>
      </w:r>
      <w:r>
        <w:rPr>
          <w:spacing w:val="-2"/>
          <w:szCs w:val="24"/>
        </w:rPr>
        <w:t xml:space="preserve">, to approve the minutes of November 3, 2010.  An all in favor vote was taken and all Council members present voted in favor of the motion.  </w:t>
      </w:r>
      <w:r>
        <w:rPr>
          <w:b/>
          <w:spacing w:val="-2"/>
          <w:szCs w:val="24"/>
        </w:rPr>
        <w:t>COMMITTEE OF THE WHOLE MINUTES for the meeting of November 3, 2010</w:t>
      </w:r>
      <w:r>
        <w:rPr>
          <w:spacing w:val="-2"/>
          <w:szCs w:val="24"/>
        </w:rPr>
        <w:t xml:space="preserve"> </w:t>
      </w:r>
      <w:r>
        <w:rPr>
          <w:b/>
          <w:spacing w:val="-2"/>
          <w:szCs w:val="24"/>
        </w:rPr>
        <w:t>were approved.</w:t>
      </w:r>
    </w:p>
    <w:p>
      <w:pPr>
        <w:pStyle w:val="Normal"/>
        <w:spacing w:lineRule="atLeast" w:line="240"/>
        <w:jc w:val="both"/>
        <w:rPr>
          <w:b/>
          <w:b/>
          <w:spacing w:val="-2"/>
          <w:szCs w:val="24"/>
        </w:rPr>
      </w:pPr>
      <w:r>
        <w:rPr>
          <w:b/>
          <w:spacing w:val="-2"/>
          <w:szCs w:val="24"/>
        </w:rPr>
      </w:r>
    </w:p>
    <w:p>
      <w:pPr>
        <w:pStyle w:val="Normal"/>
        <w:spacing w:lineRule="atLeast" w:line="240"/>
        <w:jc w:val="both"/>
        <w:rPr/>
      </w:pPr>
      <w:r>
        <w:rPr>
          <w:b/>
          <w:spacing w:val="-2"/>
          <w:szCs w:val="24"/>
        </w:rPr>
        <w:t>I. Executive Session: Compensation and Collective Bargaining</w:t>
      </w:r>
    </w:p>
    <w:p>
      <w:pPr>
        <w:pStyle w:val="Normal"/>
        <w:spacing w:lineRule="atLeast" w:line="240"/>
        <w:jc w:val="both"/>
        <w:rPr>
          <w:b/>
          <w:b/>
        </w:rPr>
      </w:pPr>
      <w:r>
        <w:rPr>
          <w:b/>
          <w:u w:val="single"/>
        </w:rPr>
        <w:t>EXECUTIVE SESSION:</w:t>
      </w:r>
      <w:r>
        <w:rPr/>
        <w:t xml:space="preserve">  Mr. Riley made a motion, which was seconded by </w:t>
      </w:r>
      <w:r>
        <w:rPr>
          <w:b/>
        </w:rPr>
        <w:t>Mr. Sharkey,</w:t>
      </w:r>
      <w:r>
        <w:rPr/>
        <w:t xml:space="preserve"> to hold an executive session for the purpose of the consideration of the compensation of city employees and also the consideration of preparing for and reviewing negotiations or bargaining sessions with city employees concerning their compensation or other terms and conditions of their employment.   Ayes:  Darlington, Hanlon, Riley, Sharkey, Shultz.  Nays: None. </w:t>
      </w:r>
      <w:r>
        <w:rPr>
          <w:b/>
        </w:rPr>
        <w:t>The Committee of the Whole Entered Executive Session at 6:03 p.m.</w:t>
      </w:r>
    </w:p>
    <w:p>
      <w:pPr>
        <w:pStyle w:val="TextBody"/>
        <w:numPr>
          <w:ilvl w:val="0"/>
          <w:numId w:val="0"/>
        </w:numPr>
        <w:jc w:val="both"/>
        <w:outlineLvl w:val="0"/>
        <w:rPr>
          <w:b/>
          <w:b/>
        </w:rPr>
      </w:pPr>
      <w:r>
        <w:rPr>
          <w:b/>
        </w:rPr>
      </w:r>
    </w:p>
    <w:p>
      <w:pPr>
        <w:pStyle w:val="TextBody"/>
        <w:numPr>
          <w:ilvl w:val="0"/>
          <w:numId w:val="0"/>
        </w:numPr>
        <w:jc w:val="both"/>
        <w:outlineLvl w:val="0"/>
        <w:rPr/>
      </w:pPr>
      <w:r>
        <w:rPr/>
        <w:t>The Committee of the Whole adjourned the executive session and resumed the regular meeting at 6:41 p.m.</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II. Income Tax Increase for Streets</w:t>
      </w:r>
    </w:p>
    <w:p>
      <w:pPr>
        <w:pStyle w:val="Normal"/>
        <w:spacing w:lineRule="atLeast" w:line="240"/>
        <w:jc w:val="both"/>
        <w:rPr>
          <w:spacing w:val="-2"/>
          <w:szCs w:val="24"/>
        </w:rPr>
      </w:pPr>
      <w:r>
        <w:rPr>
          <w:b/>
          <w:spacing w:val="-2"/>
          <w:szCs w:val="24"/>
        </w:rPr>
        <w:t xml:space="preserve">Mr. Easton </w:t>
      </w:r>
      <w:r>
        <w:rPr>
          <w:spacing w:val="-2"/>
          <w:szCs w:val="24"/>
        </w:rPr>
        <w:t xml:space="preserve">indicated that there were some suggestions about changing the language in the legislation.  </w:t>
      </w:r>
      <w:r>
        <w:rPr>
          <w:b/>
          <w:spacing w:val="-2"/>
          <w:szCs w:val="24"/>
        </w:rPr>
        <w:t>Mr. Moss</w:t>
      </w:r>
      <w:r>
        <w:rPr>
          <w:spacing w:val="-2"/>
          <w:szCs w:val="24"/>
        </w:rPr>
        <w:t xml:space="preserve"> said he had offered some revised language for consideration.  The purpose for suggesting a change was that if they simply said ‘the increase,’ it was an unknown amount of money.  It would require estimating and corrections about the amount of money committed to the streets.  He thought maybe there was a better answer.  He was aware that saying ‘the increase’ was clear, but in practicality, for the 10 years they dealt with the increase, it was not clear.  He was therefore hoping and suggesting that they come up with some language to give an amount to be calculated so when they put it into the budget, they could say a known amount.  It could be expressed in two ways.  One way to express it was as a percentage of income tax; he suggested 10 percent.  There were many ways to express it, he added.   The other way was to say that the program required a certain amount of funding and the funding was known and could be put aside.  That was the language here (before them).  Discussion had gone on about incorporating an inflation fact, or not.  He wanted it to be simple and to provide the money that the program needed.  That was why he asked that they look at the language.   Mr. Moss asked if there was anything to add to the reason why.  Mr. Easton thought it was to enable a calculation and give certainty to a number.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In choosing a number, said Mr. Moss, they looked at the requirements for the program at $800,000 a year, which was figured out by the Engineering Department and they said at least that amount of money would be needed.  So they picked $700,000 and added approximately $250,000 of other dollars that went to the street program and were at $950,000 starting out.  It would be level with exception of the tax levies that were restrictive dollars and did increase somewhat, plus Council was free to add to that.  So they took a program that required $800,000 of funding and stared with $950,000, with the opportunity to grow that if the Council chose.  That was how the amount of $700,000 came up.  Mr. Easton said Mr. Moss had some language that had inflationary comments and he thought it was confusing to voters.  He thought what the voters would appreciate more, was knowing that it was for street repair and it was </w:t>
      </w:r>
      <w:r>
        <w:rPr>
          <w:i/>
          <w:spacing w:val="-2"/>
          <w:szCs w:val="24"/>
        </w:rPr>
        <w:t>that</w:t>
      </w:r>
      <w:r>
        <w:rPr>
          <w:spacing w:val="-2"/>
          <w:szCs w:val="24"/>
        </w:rPr>
        <w:t xml:space="preserve"> set amount.   The cost of street repairs would probably go up over 10 years so they needed more dollars in there if they were to maintain the same level of investment.  Furthermore, the investment program proposed by the City Engineer was not the highest level of investment that could be done, with the amount of repair and replacement.  A few more dollars in there would probably increase the asset later.</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knew that they used one-tenth of one percent because it was simple to understand.  In reality, how much did they anticipate it would generate?  </w:t>
      </w:r>
      <w:r>
        <w:rPr>
          <w:b/>
          <w:spacing w:val="-2"/>
          <w:szCs w:val="24"/>
        </w:rPr>
        <w:t>Mrs. Dunkle</w:t>
      </w:r>
      <w:r>
        <w:rPr>
          <w:spacing w:val="-2"/>
          <w:szCs w:val="24"/>
        </w:rPr>
        <w:t xml:space="preserve"> estimated it was in the $750,000 range.  Mr. Easton said the problem with making the calculation was they had to figure out how many taxpayers were in each category:  who lived in the City and who did not; who got withholding; how many corporations, etc.  They had to make assumptions about that.  Mrs. Dunkle added that it would vary each year.  Mr. Moss showed them what he did.  He took the amount of income tax, which was $6,603,816.  That was the amount actually received in 2010.  With their current receipts, and if the increase was in place, what would the amount be.  There were different ways to calculate it.  Depending on how it was calculated, it could be between $769,000 and $821,000.  Neither one was right, it was just a calculation based on what he presently knew.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ultz wanted to know if Mr. Moss was proposing something different.  Mr. Moss said he was proposing that if it was $700,000 that they sought, then put it in there.  Mr. Shultz said why not use the lower of the estimates, $769,000.  Mr. Moss said that the simplicity of the words, ‘the increase will go’ did not allow him to actually use the numbers.   He could use them temporarily until he actually knew.  Then he would have to go back and adjust the number, which was doable. He could do that. The problem was saying what the amount was for that year.  He could offer an estimate between $769,000 and $820,000, but it would not tell him how much to spend.  Mr. Easton said that was what it came down to:  they had to issue a contract.  If they did not have the information until the end of the year, then how did they issue the contract for the pav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observed that would be a situation in the first year, but for the second and third year it would not be.  They would build something up.  Mr. Moss said it would be a carryover.  Mr. Easton agreed that that could be done.  Mr. Palecek said the first year would be the only year where it would be a problem.  Mr. Shultz surmised (the program) would not start until 2013 in that case.  In 2012, they would go with the standard street fund.  Mr. Moss repeated the idea of not spending any money in the first year of collection and building it all into carryover.  Mr. Palecek emphasized he was not saying that at all.  He did not understand why they could not say it was going one-tenth of one percent increase in all the funds collected, which would go to the street program.  Mr. Moss said that they could.  Mr. Palecek knew that.  That was what they wanted.  Ms. Hanlon thought it was what people expected as well.</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said if taxes took an increase, they could be shorting the fund by 10-20 percent by the end of the tax if taken on today’s income tax. If they averaged about 1.5 percent since the recession, he explained, and they put away $700,000 and income tax then jumped three to four percent, they would be putting much more into the general fund.  Mr. Moss said that (the proposed language) did not say that they could </w:t>
      </w:r>
      <w:r>
        <w:rPr>
          <w:spacing w:val="-2"/>
          <w:szCs w:val="24"/>
          <w:u w:val="single"/>
        </w:rPr>
        <w:t>only</w:t>
      </w:r>
      <w:r>
        <w:rPr>
          <w:spacing w:val="-2"/>
          <w:szCs w:val="24"/>
        </w:rPr>
        <w:t xml:space="preserve"> spend $700,000, but that they were obligated to spend that amoun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said that they were telling the citizens ‘look: we want you to allow us to increase the income tax by one-tenth of one percent and we your City Council are saying we are going take those fund and put them into our streets.’  He did not want to put it in something else.  He wanted to put it in the streets.  If it ended up being $821,064, then that was what it was, or if it was $769,000 or $900,000 then that was what it was.  He thought the only year that they really had a problem was in the first year.  They probably had to say, based on their estimates, they would only spend $700,000 and take the other $250,000 that they put in the budget (from the standard street program) and put $950,000 out the first year.  Mr. Easton said they would segregate the other funds as they came in, he thought.  Mr. Palecek said absolutely.  Mr. Darlington said it would stay in the street fund.  They would not be spent.  Mayor Laubaugh said they would make a conservative estimate to protect themselves that first yea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s. Hanlon understood Mr. Moss’ issue.  The language (in the legislation) was asking for one tenth of one percent.  They wanted what was generated by that to go into streets.  She wondered about whether they could really say 10 percent.  That was not what they intended.  Mr. Moss agreed that 10 percent would not be same; it was different, and Ms. Hanlon said that was not what they intended.  She asked if they did not really have to say that anything above what would have been collected – at 1.3 percent – was what went into streets.  Mr. Moss asked how they defined what would have been collected.  Ms. Hanlon said it was calculated at 1.3, and Mr. Moss said that no change was assumed and it was applied to the current year.  The Mayor said they would still be a year behind.  Mr. Darlington said, as Mr. Moss explained to him, not everyone paid 1.3 percent.  A person working outside the City, they might only pay .3 and it would become .4.  Ms. Hanlon said the City collected $6.6 million with a 1.3 percent income tax rate.  What they intended (and she did not know if it was possible) was to say, when the tax revenues came – and she understood that it would be difficult for first year because they had to see what they had – they would take what they would have collected at 1.3 percent by going back and figuring it out.  She did not know if that would work.  Mrs. Dunkle noted that even in year three of the program there would still people who were paying their 2009, 2010, or 2011 taxes at 1.3 percen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said the other part of it was if they got into a worsened recession where taxes went down.  If they locked into $700,000 and they did not generate it, then they had a bigger deficit to make up out of the general fund.  He thought whatever was done should be locked to what they asked of the people, not something arbitrary.  Mr. Moss thought about that and in his language, they would see the first $100,000 out of the tax.  The only time that ‘out of the tax’ mattered was if there was a very good case to be made that the tax was less than the $700,000.  He thought they all expected that would not be the case but he would not want to hurt the City, which was why he added it.  It would of course be discretionary as to whether the Council wanted it in there or not.  It was so uncertain, said Mr. Darlington, that it was hard to tie a specific number to it.  It was going to be approximately $700,000 and it would vary.  With the concept of put the increase in, Mr. Moss said it could always be a number that could challenged.  He expected that he and the other auditors would settle into a routine about how they would estimate it and adjust it after the fact.  There would then be some routine variance almost.  They could always get to the point where they really looked at each income tax return and added it up, and they would get a different number than what he was calculated.  He would not have the resources to get it exactly.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honestly did not think they should get bogged down in what the auditor had to do in terms of calculations.  They were telling the general public that it was one-tenth of one percent and it would go for street improvements, exclusively.   Citizens could choose to approve it or to not approve it.  They would not be facing a situation of specifying $700,000 when they might only get $600,000 or they got $900,000.  They were saying one-tenth of one percent for street improvement.  He thought it was clean. If they went another way, it asked for problem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s. Hanlon clarified that they were not asking one tenth of one percent of the income tax revenue to go into streets.  That would only be $70,000.  It was based on what the one tenth of one percent produced, said Mr. Palecek.  It was an additional percent, Mr. Darlington said.  Ms. Hanlon thought their issue was how to implement it.  Mr. Palecek said he knew that they had to calculate.  Mr. Easton said it could be done.  It would require reversals and they would have to be more conservative on the capital.  They would have to adjust the entries as the calculation became final.</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ayor Laubaugh said that the calculation would have to recognize the further years for which taxes would be collected, but in general they could get a pretty good idea by the end of the year for a good proportion of what the dollar amount was.  They would have to be able to be conservative in budgeting the first year (Ms. Hanlon agreed) because they did not want to over-commit those dollars before they came in as revenue.  They would conservatively budget the first time, and then, as Mr. Palecek had stated, in the next years they would have (more of the revenue).  They could also choose to be conservative for the first two years until they were comfortable with the revenue genera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did not think they should have any language that said ‘for the purpose of the general municipal operations.’  Ms. Hanlon agreed with that.  Mr. Palecek thought it opened them up for criticism.  Ms. Hanlon stated it was not the intent.  Mr. Easton asked if they could eliminate the language.  He did not know that the language was neede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r. Brague</w:t>
      </w:r>
      <w:r>
        <w:rPr>
          <w:spacing w:val="-2"/>
          <w:szCs w:val="24"/>
        </w:rPr>
        <w:t xml:space="preserve"> referred to the original ordinance and that stated it was strictly for street purposes.   But if they were going to reserve the legal right to use the money for something other than street purposes, then it had to be spelled out. Mr. Palecek stated that none of them wanted to do that (assent was heard among council members).  Mr. Easton asked if it was the consensus to stay with the original ordinance.  Mr. Palecek did not have the original language in front of him, but if it was the idea of saying it was exclusively for street purposes, that was what he thought it ought to be.  Mr. Brague said the original language was to be used for street improvements of the City.  That language repeated the purpose of the current 1.3 percent.  Ms. Hanlon confirmed that, the way it was presented, it could be calculated.  Mr. Easton said that it could be calculated.  Ms. Hanlon said it was kind of the same thing as saying ‘what did we get extra beyond 1.3?’  Mrs. Dunkle said it could be calculated.  Ms. Hanlon said they did not have to change i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said the ordinance was on their agenda on a third reading.  Ms. Hanlon said they had to understand it was to go with a little more conservative implementation of the program for probably the first two years.  Mr. Palecek asked for a recommendation from the Committee of the Whole.</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i/>
          <w:spacing w:val="-2"/>
          <w:szCs w:val="24"/>
          <w:u w:val="single"/>
        </w:rPr>
        <w:t>Recommendation for Ordinance No. 10-134:</w:t>
      </w:r>
      <w:r>
        <w:rPr>
          <w:spacing w:val="-2"/>
          <w:szCs w:val="24"/>
        </w:rPr>
        <w:t xml:space="preserve">  Mr. Darlington made a motion, which was seconded by Mr. Sharkey, to approve the current language in Ordinance 10-134. An all in favor vote was taken and all Council members present voted in favor of the motion.   </w:t>
      </w:r>
      <w:r>
        <w:rPr>
          <w:b/>
          <w:spacing w:val="-2"/>
          <w:szCs w:val="24"/>
        </w:rPr>
        <w:t>MOTION PASSED.</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II. Street Improvement Survey Results</w:t>
      </w:r>
    </w:p>
    <w:p>
      <w:pPr>
        <w:pStyle w:val="Normal"/>
        <w:spacing w:lineRule="atLeast" w:line="240"/>
        <w:jc w:val="both"/>
        <w:rPr>
          <w:spacing w:val="-2"/>
          <w:szCs w:val="24"/>
        </w:rPr>
      </w:pPr>
      <w:r>
        <w:rPr>
          <w:spacing w:val="-2"/>
          <w:szCs w:val="24"/>
        </w:rPr>
        <w:t>Mr. Easton recalled that the survey was placed on-line, and also sent out 12,000 of the surveys.  They had about 1,000 fill the survey out on line and they also had about 1,000 send the survey back with the utility bills.  Those were logged in for the tabulation.  They had 2,004 people start the survey, with 1,968 people completing the survey.    There were 300 which had not yet been put into the system.  His experience so far in looking at the survey data was that after the first 1,000, nothing had materially changed in terms of the answers to the questions.  If they were so inclined, Mr. Easton would go over them quickly to show the differences of a week ago when they had 1,600 responses recorded, and today, with 2,000 surveys recorded, knowing that they probably had another 300 to record.  Additionally, they received another 50 written comments that were included.  They were up to about 100-plus comment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With the second question, for example: ‘Should we keep the worst first approach – was it effective…?’  A week ago, 59.6 percent of the people said that they agreed or strongly agreed.  Now 58.8 percent said the same thing; thus there was a one percent difference in the approximately 400 surveys that were added.  Mr. Easton said that had been the pattern all along.  They saw a one percent shift here or there.  In a survey document like that, he thought that unless they saw a substantial change, they could decide.  They had to decide when an answer was truly the will of the people, whether it was 51 percent or 75 percent for instanc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Question three referred to having a preventative plan instead of worst first as being more effective.  On January 12, 64 percent of the people agreed or strongly agreed.  As of that day, 62.8 percent said the same thing.  Again, it was a one percent shif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It was the same thing with the pavement preservation question, which asked if they should follow that approach.  On January 12, 79 percent of the people said yes or strongly yes; that day, 78.8 said the same thing.</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On the assessment question, which was what the City did:  was the most equitable way of paying?  Back on the 12</w:t>
      </w:r>
      <w:r>
        <w:rPr>
          <w:spacing w:val="-2"/>
          <w:szCs w:val="24"/>
          <w:vertAlign w:val="superscript"/>
        </w:rPr>
        <w:t>th</w:t>
      </w:r>
      <w:r>
        <w:rPr>
          <w:spacing w:val="-2"/>
          <w:szCs w:val="24"/>
        </w:rPr>
        <w:t>, only 28.3 percent said yes, they agreed or strongly agreed.  As of today, 28.1 percent said the same thing.  There was no change ther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For the question about whether repairs should be shared by everyone, instead of just assessing people, 69.5 percent of them agreed or strongly on January 12.  Now, 69.2 percent agreed.</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On the big question which asked about whether a small increase in income tax would be a good way to go, 58.1 percent agreed or strongly agreed on January 12 and on January 18, 58.5 agreed or strongly agree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For the question about whether the increase would only be for street improvement, it was clear with 86 percent of the survey respondents agreeing on both January 12 and 18.</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 next question of having the tax for only 10 years stuck at 78 percent for both time frame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 last question (who are you) asked about the respondent:  retired, living in or out of the City, etc.  The pattern had not changed in the last week.  With the additional 400 surveys, they did not see an increase in retired versus not; or with living in the City or outside of it; or with people who worked outside the City. As Mr. Easton said previously, they got about 50 comments.  Some were more constructive than other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at was the street survey with about 2,000 people filling it out.  He thought they would get another 200 to 300.  They would add those to the tabulated results.  He did not think it would materially change the survey result.  As of that day, the January 12 result was posted on the website.  They would finish compiling the data and post the whole result on line.  Mr. Easton anticipated it would be done on the coming Friday.</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asked for any other comments on the survey.  There were no other comments at that point.</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IV. Funding for Alternative Paths Diversion Program</w:t>
      </w:r>
    </w:p>
    <w:p>
      <w:pPr>
        <w:pStyle w:val="Normal"/>
        <w:spacing w:lineRule="atLeast" w:line="240"/>
        <w:jc w:val="both"/>
        <w:rPr>
          <w:spacing w:val="-2"/>
          <w:szCs w:val="24"/>
        </w:rPr>
      </w:pPr>
      <w:r>
        <w:rPr>
          <w:spacing w:val="-2"/>
          <w:szCs w:val="24"/>
        </w:rPr>
        <w:t>Mr. Brague said he would comment on the subject.  First of all, he knew there was some discussion at the last meeting about approaching the Judge and the Court about it.  The Judge indicated to Mr. Brague, and he concurred with him, that it was really not a program run by the Court.  It was a program in which the referrals were made by the Prosecutor’s office.  The cases were in the Court, but the Judge concluded that the Court cannot fund it or run it out of the Court’s operations.  It was originally set up many years ago by the Medina County Prosecutor’s office.  Over time municipal prosecutors also became involved in the program.  There was discussion, he knew, at the last meeting about the fact that cases did come into the program that arise outside of the City of Wadsworth.  He went through case list, which were provided by the program, and got some statistics.  Of the 32 cases now pending, 24 were from the City; five were from villages; and three were from townships.  Of the 126 cases involved since the program began, 71 were from the City; eight from Lodi; six from Seville; and 41 from townships.  Under the Ohio Revised Code, the City of Wadsworth and the Municipal Court was responsible for prosecution of cases from the townships, as well as from the City of Wadsworth.  There was some additional compensation provided by the County Commissioners to Mr. Shrock as prosecutor but there was no provision for the townships to pay anything for criminal prosecutions and Commissioners’ just paid the additional prosecutor’s compensa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For the villages of Lodi and Seville, he thought they could ask that they contribute to it, but the total number of cases there was only 14 out of 126.  That was just a little over 10 percent.  If they felt strongly enough that they wanted to make an issue about that, they could cut the requested appropriation from $12,500 to $11,000 and ask Alternative Paths to talk to Lodi and Seville about more money.  There were also four other municipal corporations in that Court’s territory, and they had never referred a case to that program. Those were the villages of Gloria Glens, Westfield Center, a small portion of the City of Rittman which was primarily the National Cemetery, and a small portion of the Village of Creston.  He was not sure how many residents were even there.  He thought most of it was a park, with a tiny bit over in Medina County.  None of those four subdivisions had ever had a case go to that diversion program.  They had very few cases.  Westfield Center was almost entirely residential, except for the insurance company complex.  Gloria Glens was entirely residential.  He had already mentioned the situation with Rittman and Creston.  Mr. Brague would recommend that they go ahead and pass legislation to approve the $12,500 request.  He had prepared legislation, which the Clerk had on file.  It was actually a supplemental appropriation for the City Law Department for purposes other than personal services to keep the program going.  They had not paid in the past year when Medina did fund it.  Brunswick provided some funding.  He knew it seemed unfair that the townships were not paying anything, but it was just the way the Municipal Court was set.   The townships did not really have any obligations.  The powers of townships were very limited.  They were not like municipal corporations.  They were very restricted on what they could spend their money, for the limited purposes of township government.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Palecek thanked Mr. Brague and asked for the Council’s comment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ultz agreed with Mr. Brague, as did Mr. Darlington, who had one devil’s advocate question.  Could they say that they would contribute $12,500 but it was only for people from the jurisdiction of Wadsworth?  That would mean that Wadsworth was paying for Wadsworth people, and not for other people.  Mr. Brague said they were not just paying for where people lived.  They were paying for where the cases arise. Everything in the court system was based on where the offense took place. There might be people arrested in townships who were residents of the City of Wadsworth, or there might be people from way off.  He analyzed the program and learned a lot that he did not know before.  He listed, for example, the types of offenses that people came to the program for, and a very high proportion were for drug offenses.  That was true of the cases in the township in particular.   A high proportion of the participants came from a combination of two charges:  marijuana and the possession of drug paraphernalia.  A highway patrol officer or a deputy sheriff stopped a vehicle and smelled the odor of marijuana.  Maybe he had some other reason to stop them – they were speeding on the freeway, for example – and now they had a charge of marijuana and drug paraphernalia.  The individual was concerned about having it on their record and the problem it could create with their drivers’ license, so they want to go to a diversion program.  Hopefully, they received counseling on avoiding that type of situation.  But that was a high proportion of the types of cases that came from the township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y got different kinds of cases from different parts of the court territory.  In the City, for example, they got a very high proportion of the theft cases.  Theft cases went where there were stores, not where they had residential.  They had some stores in Wadsworth that were very aggressive about prosecuting theft cases.  They had some other areas in the jurisdiction where the stores were not aggressive about prosecuting theft cases; theft cases tended to be concentrated in the City of Wadsworth.</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Shultz thought the key was that it was a first time offender program.  It gave young people a second opportunity.  Mr. Sharkey said it would be interesting to see the ages of the people.  Were they truly first time offenders or were they first time offenders as adults?   There were no statistics on it that evening. </w:t>
      </w:r>
      <w:r>
        <w:rPr>
          <w:b/>
          <w:i/>
          <w:spacing w:val="-2"/>
          <w:szCs w:val="24"/>
        </w:rPr>
        <w:t>Ms. Carmon</w:t>
      </w:r>
      <w:r>
        <w:rPr>
          <w:spacing w:val="-2"/>
          <w:szCs w:val="24"/>
        </w:rPr>
        <w:t xml:space="preserve"> said they relied on the prosecutor’s office to make the referral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s. Carmon wanted to also speak briefly to the comment about a portion of funds allocated to Wadsworth.  They had higher usage for Wadsworth than any others except for December 2010 when there was an underage party in Medina that popped the statistic for the month of December and brought Medina just above Wadsworth.  It had been 40 percent, neck and neck with Medina, so asking for $12,500 was not asking them to overcompensate and to take care of anything but the percentage from Wadsworth.</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said she was in favor of it.  Mr. Riley went along with the Law Director.  Mr. Palecek asked if they could put it on the agenda that evening, and Mr. Brague said that they could do that.  Ms. Carmon thanked them very much for their consideration. Mr. Palecek appreciated her attendance that evening.  </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V. Legislative Review</w:t>
      </w:r>
    </w:p>
    <w:p>
      <w:pPr>
        <w:pStyle w:val="Normal"/>
        <w:spacing w:lineRule="atLeast" w:line="240"/>
        <w:jc w:val="both"/>
        <w:rPr>
          <w:spacing w:val="-2"/>
          <w:szCs w:val="24"/>
        </w:rPr>
      </w:pPr>
      <w:r>
        <w:rPr>
          <w:b/>
          <w:spacing w:val="-2"/>
          <w:szCs w:val="24"/>
        </w:rPr>
        <w:t>Ordinance 11-001</w:t>
      </w:r>
      <w:r>
        <w:rPr>
          <w:spacing w:val="-2"/>
          <w:szCs w:val="24"/>
        </w:rPr>
        <w:t xml:space="preserve"> was the legislation for contracts on the substations and was sponsored.  Mr. Easton said that the Law Director had an amendment written up to define a maximum dollar amount.  Mr. Palecek thought that was good idea to have something in there, a not to exceed amount.  Mr. Easton thought it was appropriate.  Mr. Darlington would put it on second reading.</w:t>
      </w:r>
    </w:p>
    <w:p>
      <w:pPr>
        <w:pStyle w:val="Normal"/>
        <w:spacing w:lineRule="atLeast" w:line="240"/>
        <w:jc w:val="both"/>
        <w:rPr>
          <w:b/>
          <w:b/>
          <w:spacing w:val="-2"/>
          <w:szCs w:val="24"/>
        </w:rPr>
      </w:pPr>
      <w:r>
        <w:rPr>
          <w:b/>
          <w:spacing w:val="-2"/>
          <w:szCs w:val="24"/>
        </w:rPr>
      </w:r>
    </w:p>
    <w:p>
      <w:pPr>
        <w:pStyle w:val="Normal"/>
        <w:spacing w:lineRule="atLeast" w:line="240"/>
        <w:jc w:val="both"/>
        <w:rPr/>
      </w:pPr>
      <w:r>
        <w:rPr>
          <w:b/>
          <w:spacing w:val="-2"/>
          <w:szCs w:val="24"/>
        </w:rPr>
        <w:t xml:space="preserve">Ordinance 11-002 </w:t>
      </w:r>
      <w:r>
        <w:rPr>
          <w:spacing w:val="-2"/>
          <w:szCs w:val="24"/>
        </w:rPr>
        <w:t>was the legislation to advertise for bids, also sponsored by Mr. Darlington.   It would go to second reading.</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 xml:space="preserve">Ordinance 11-003 </w:t>
      </w:r>
      <w:r>
        <w:rPr>
          <w:spacing w:val="-2"/>
          <w:szCs w:val="24"/>
        </w:rPr>
        <w:t>was also legislation to advertise for bids, also sponsored by Mr. Darlington.   It would go to second reading.</w:t>
      </w:r>
    </w:p>
    <w:p>
      <w:pPr>
        <w:pStyle w:val="Normal"/>
        <w:spacing w:lineRule="atLeast" w:line="240"/>
        <w:jc w:val="both"/>
        <w:rPr>
          <w:b/>
          <w:b/>
          <w:spacing w:val="-2"/>
          <w:szCs w:val="24"/>
        </w:rPr>
      </w:pPr>
      <w:r>
        <w:rPr>
          <w:b/>
          <w:spacing w:val="-2"/>
          <w:szCs w:val="24"/>
        </w:rPr>
      </w:r>
    </w:p>
    <w:p>
      <w:pPr>
        <w:pStyle w:val="Normal"/>
        <w:spacing w:lineRule="atLeast" w:line="240"/>
        <w:jc w:val="both"/>
        <w:rPr>
          <w:spacing w:val="-2"/>
          <w:szCs w:val="24"/>
        </w:rPr>
      </w:pPr>
      <w:r>
        <w:rPr>
          <w:spacing w:val="-2"/>
          <w:szCs w:val="24"/>
        </w:rPr>
        <w:t>Mr. Palecek invited any questions as they went through the review.</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1-004 </w:t>
      </w:r>
      <w:r>
        <w:rPr>
          <w:spacing w:val="-2"/>
          <w:szCs w:val="24"/>
        </w:rPr>
        <w:t xml:space="preserve">would be advanced by Mr. Shultz to second reading.  Mr. Palecek wanted to know if there was an amount in the ordinance, and Mr. Easton said that there was.  It was the companion ordinance to 11-001.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1-005 </w:t>
      </w:r>
      <w:r>
        <w:rPr>
          <w:spacing w:val="-2"/>
          <w:szCs w:val="24"/>
        </w:rPr>
        <w:t>would be advanced by Mr. Riley to second reading.  It was the 2011 Dodge Charger.  They did not have enough votes to suspend the three reading rule.</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1-006 </w:t>
      </w:r>
      <w:r>
        <w:rPr>
          <w:spacing w:val="-2"/>
          <w:szCs w:val="24"/>
        </w:rPr>
        <w:t xml:space="preserve">would also be advanced by Mr. Riley to second read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1-007 </w:t>
      </w:r>
      <w:r>
        <w:rPr>
          <w:spacing w:val="-2"/>
          <w:szCs w:val="24"/>
        </w:rPr>
        <w:t xml:space="preserve">would be advanced by Mr. Sharkey to second reading.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134 </w:t>
      </w:r>
      <w:r>
        <w:rPr>
          <w:spacing w:val="-2"/>
          <w:szCs w:val="24"/>
        </w:rPr>
        <w:t>was the income tax ordinance on third reading.  Ms. Hanlon would call the question.</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137 </w:t>
      </w:r>
      <w:r>
        <w:rPr>
          <w:spacing w:val="-2"/>
          <w:szCs w:val="24"/>
        </w:rPr>
        <w:t>would accept two right of way easements for the Ninth Brand Realty on third reading.  Ms. Hanlon would call the ques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said that Ordinances 10-143 through 10-147 were all salary increases.  He would like them to wait and put those on the next reading so that they had all of Council present to vote on those.  They were all retroactive so why not give everyone on Council the opportunity to vote on that, if that was okay with the Council.  Mr. Sharkey would put 143 on fourth; Mr. Riley would put 144 on fourth; Mr. Shultz would put 145 on fourth; Mr. Darlington would put 146 on fourth; and Mr. Shultz would put 147 on fourth.</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Resolution 10-16</w:t>
      </w:r>
      <w:r>
        <w:rPr>
          <w:spacing w:val="-2"/>
          <w:szCs w:val="24"/>
        </w:rPr>
        <w:t xml:space="preserve"> was sponsored by Ms. Hanlon, on third reading.  It was the companion legislation to Ordinance 10-134.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Ordinance 10-124</w:t>
      </w:r>
      <w:r>
        <w:rPr>
          <w:spacing w:val="-2"/>
          <w:szCs w:val="24"/>
        </w:rPr>
        <w:t xml:space="preserve"> was recommended by Mr. Brague for removal from the agenda.  Council would be getting a new ordinance to replace it.  Mr. Darlington would withdraw i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 Alternative Paths ordinance would be placed on an addendum, as would the AFSME and auxiliary police ordinance, as requested by Mr. Kovacs.  Mr. Sharkey would handle those.</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VI. Other</w:t>
      </w:r>
    </w:p>
    <w:p>
      <w:pPr>
        <w:pStyle w:val="Normal"/>
        <w:spacing w:lineRule="atLeast" w:line="240"/>
        <w:jc w:val="both"/>
        <w:rPr>
          <w:i/>
          <w:i/>
          <w:spacing w:val="-2"/>
          <w:szCs w:val="24"/>
        </w:rPr>
      </w:pPr>
      <w:r>
        <w:rPr>
          <w:i/>
          <w:spacing w:val="-2"/>
          <w:szCs w:val="24"/>
        </w:rPr>
        <w:t>No other business was discussed.</w:t>
      </w:r>
    </w:p>
    <w:p>
      <w:pPr>
        <w:pStyle w:val="Normal"/>
        <w:spacing w:lineRule="atLeast" w:line="240"/>
        <w:jc w:val="both"/>
        <w:rPr>
          <w:spacing w:val="-2"/>
          <w:szCs w:val="24"/>
        </w:rPr>
      </w:pPr>
      <w:r>
        <w:rPr>
          <w:b/>
          <w:u w:val="single"/>
        </w:rPr>
        <w:t>ADJOURNMENT:</w:t>
      </w:r>
      <w:r>
        <w:rPr>
          <w:b/>
          <w:i/>
        </w:rPr>
        <w:t xml:space="preserve">  </w:t>
      </w:r>
      <w:r>
        <w:rPr/>
        <w:t>Mr. Sharkey made a motion, which was seconded by Mr. Riley, to adjourn the Committee of the Whole.  An all-in-favor vote was taken and all Council members present voted in favor of the motion.  The Committee of the Whole Meeting was adjourned at</w:t>
      </w:r>
      <w:r>
        <w:rPr>
          <w:b/>
        </w:rPr>
        <w:t xml:space="preserve"> approximately 7:20 p.m.</w:t>
      </w:r>
      <w:r>
        <w:rPr>
          <w:spacing w:val="-2"/>
          <w:szCs w:val="24"/>
        </w:rPr>
        <w:t xml:space="preserv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Header"/>
        <w:widowControl w:val="false"/>
        <w:tabs>
          <w:tab w:val="clear" w:pos="4320"/>
          <w:tab w:val="clear" w:pos="8640"/>
        </w:tabs>
        <w:jc w:val="both"/>
        <w:rPr>
          <w:spacing w:val="-2"/>
          <w:szCs w:val="24"/>
        </w:rPr>
      </w:pPr>
      <w:r>
        <w:rPr>
          <w:spacing w:val="-2"/>
          <w:szCs w:val="24"/>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 xml:space="preserve">Committee of the Whole Meeting </w:t>
    </w:r>
    <w:r>
      <w:rPr>
        <w:b/>
        <w:i/>
        <w:sz w:val="18"/>
      </w:rPr>
      <w:t xml:space="preserve">  </w:t>
    </w:r>
    <w:r>
      <w:rPr>
        <w:i/>
        <w:sz w:val="18"/>
      </w:rPr>
      <w:t xml:space="preserve">January 18, 2011   </w:t>
    </w:r>
    <w:r>
      <w:rPr>
        <w:sz w:val="18"/>
      </w:rPr>
      <w:t xml:space="preserve">Pag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anuary 18,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non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u w:val="singl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9:04:00Z</dcterms:created>
  <dc:creator>Cindy Veverka</dc:creator>
  <dc:description/>
  <dc:language>en-US</dc:language>
  <cp:lastModifiedBy>tguenther</cp:lastModifiedBy>
  <cp:lastPrinted>2011-02-01T09:59:00Z</cp:lastPrinted>
  <dcterms:modified xsi:type="dcterms:W3CDTF">2011-02-01T15:25:00Z</dcterms:modified>
  <cp:revision>37</cp:revision>
  <dc:subject/>
  <dc:title>MINUTES</dc:title>
</cp:coreProperties>
</file>