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January 6, 2011</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Beth Workman</w:t>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Harry Stark, Asst. Service Director</w:t>
      </w:r>
    </w:p>
    <w:p>
      <w:pPr>
        <w:pStyle w:val="TextBody"/>
        <w:jc w:val="left"/>
        <w:rPr/>
      </w:pPr>
      <w:r>
        <w:rPr/>
        <w:tab/>
        <w:tab/>
        <w:tab/>
        <w:tab/>
        <w:tab/>
        <w:tab/>
        <w:tab/>
        <w:t>Norman Brague, Law Director</w:t>
      </w:r>
    </w:p>
    <w:p>
      <w:pPr>
        <w:pStyle w:val="TextBody"/>
        <w:jc w:val="left"/>
        <w:rPr/>
      </w:pPr>
      <w:r>
        <w:rPr/>
        <w:tab/>
        <w:tab/>
        <w:tab/>
        <w:tab/>
        <w:tab/>
        <w:tab/>
        <w:tab/>
        <w:t>Jeff Kaiser, Planning Director</w:t>
      </w:r>
    </w:p>
    <w:p>
      <w:pPr>
        <w:pStyle w:val="TextBody"/>
        <w:rPr/>
      </w:pPr>
      <w:r>
        <w:rPr/>
        <w:tab/>
        <w:tab/>
        <w:tab/>
      </w:r>
    </w:p>
    <w:p>
      <w:pPr>
        <w:pStyle w:val="TextBody"/>
        <w:rPr/>
      </w:pPr>
      <w:r>
        <w:rPr>
          <w:b/>
          <w:u w:val="single"/>
        </w:rPr>
        <w:t>OTHER</w:t>
      </w:r>
      <w:r>
        <w:rPr/>
        <w:tab/>
        <w:tab/>
        <w:tab/>
        <w:tab/>
        <w:tab/>
        <w:tab/>
        <w:t>Mike Gray, 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and Planning Committee Meeting of January 6, 2011 at 5:30 p.m.  </w:t>
      </w:r>
      <w:r>
        <w:rPr>
          <w:szCs w:val="24"/>
        </w:rPr>
        <w:t xml:space="preserve">  </w:t>
      </w:r>
    </w:p>
    <w:p>
      <w:pPr>
        <w:pStyle w:val="TextBody"/>
        <w:rPr>
          <w:szCs w:val="24"/>
        </w:rPr>
      </w:pPr>
      <w:r>
        <w:rPr>
          <w:szCs w:val="24"/>
        </w:rPr>
      </w:r>
    </w:p>
    <w:p>
      <w:pPr>
        <w:pStyle w:val="TextBody"/>
        <w:rPr/>
      </w:pPr>
      <w:r>
        <w:rPr>
          <w:b/>
          <w:u w:val="single"/>
        </w:rPr>
        <w:t>APPROVAL OF MINUTES</w:t>
      </w:r>
      <w:r>
        <w:rPr/>
        <w:t xml:space="preserve"> </w:t>
      </w:r>
    </w:p>
    <w:p>
      <w:pPr>
        <w:pStyle w:val="TextBody"/>
        <w:tabs>
          <w:tab w:val="clear" w:pos="720"/>
          <w:tab w:val="left" w:pos="8228" w:leader="none"/>
        </w:tabs>
        <w:rPr>
          <w:szCs w:val="24"/>
        </w:rPr>
      </w:pPr>
      <w:r>
        <w:rPr>
          <w:b/>
          <w:szCs w:val="24"/>
        </w:rPr>
        <w:t xml:space="preserve">Ms. Workman </w:t>
      </w:r>
      <w:r>
        <w:rPr>
          <w:szCs w:val="24"/>
        </w:rPr>
        <w:t xml:space="preserve">made a motion to approve the minutes of the </w:t>
      </w:r>
      <w:r>
        <w:rPr>
          <w:b/>
          <w:szCs w:val="24"/>
        </w:rPr>
        <w:t>December 2, 2010</w:t>
      </w:r>
      <w:r>
        <w:rPr>
          <w:szCs w:val="24"/>
        </w:rPr>
        <w:t xml:space="preserve"> Economic Development and Planning meeting. Mr. Shultz</w:t>
      </w:r>
      <w:r>
        <w:rPr>
          <w:b/>
          <w:szCs w:val="24"/>
        </w:rPr>
        <w:t xml:space="preserve"> </w:t>
      </w:r>
      <w:r>
        <w:rPr>
          <w:szCs w:val="24"/>
        </w:rPr>
        <w:t xml:space="preserve">seconded.  All were in favor.  </w:t>
      </w:r>
    </w:p>
    <w:p>
      <w:pPr>
        <w:pStyle w:val="TextBody"/>
        <w:tabs>
          <w:tab w:val="clear" w:pos="720"/>
          <w:tab w:val="left" w:pos="8228" w:leader="none"/>
        </w:tabs>
        <w:rPr>
          <w:szCs w:val="24"/>
        </w:rPr>
      </w:pPr>
      <w:r>
        <w:rPr>
          <w:b/>
          <w:szCs w:val="24"/>
        </w:rPr>
        <w:t>MINUTES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pPr>
      <w:r>
        <w:rPr>
          <w:b/>
        </w:rPr>
        <w:t xml:space="preserve">Mr. Stark </w:t>
      </w:r>
      <w:r>
        <w:rPr/>
        <w:t xml:space="preserve">stated that nothing had happened in the last month.  Later in the year, over the next three to four months, they would do another wetland study on the property they did not own.  They did one on the project property the City owned on Seville.  They wanted to assess the area in the proposed roadway to determine if it was going to be feasible or not to build that roadway.  What they’d seen on the property that they currently owned was that the majority of it was wetlands.  The other portion, near Warwick Trucking, had very hydric soil, which was not a good situation when trying to put in a road and attract businesses to an area.  The goal was to do that wetland study, get a handle on what the area was like and then come back with a final determination.  </w:t>
      </w:r>
    </w:p>
    <w:p>
      <w:pPr>
        <w:pStyle w:val="TextBody"/>
        <w:rPr/>
      </w:pPr>
      <w:r>
        <w:rPr/>
      </w:r>
    </w:p>
    <w:p>
      <w:pPr>
        <w:pStyle w:val="TextBody"/>
        <w:rPr/>
      </w:pPr>
      <w:r>
        <w:rPr/>
        <w:t xml:space="preserve">Mr. Shultz asked if the stability of the ground was in question.  Not that, Mr. Stark said.  The road could go in.  The problem was the surrounding property.  They could not be </w:t>
      </w:r>
      <w:r>
        <w:rPr>
          <w:spacing w:val="-2"/>
          <w:szCs w:val="24"/>
        </w:rPr>
        <w:t xml:space="preserve">putting a road through where the development was not going to happen.  They would assess that and come back with a recommendation.  Before either turning down the </w:t>
      </w:r>
      <w:r>
        <w:rPr>
          <w:spacing w:val="-4"/>
          <w:szCs w:val="24"/>
        </w:rPr>
        <w:t xml:space="preserve">earmark or accepting it, they wanted to know exactly what they were getting into.  Hopefully, they </w:t>
      </w:r>
      <w:r>
        <w:rPr>
          <w:szCs w:val="24"/>
        </w:rPr>
        <w:t xml:space="preserve">would know by summer and have a recommendation completed by that time. </w:t>
      </w:r>
      <w:r>
        <w:rPr/>
        <w:t xml:space="preserve"> </w:t>
      </w:r>
    </w:p>
    <w:p>
      <w:pPr>
        <w:pStyle w:val="TextBody"/>
        <w:rPr>
          <w:b/>
          <w:b/>
        </w:rPr>
      </w:pPr>
      <w:r>
        <w:rPr>
          <w:b/>
        </w:rPr>
      </w:r>
    </w:p>
    <w:p>
      <w:pPr>
        <w:pStyle w:val="TextBody"/>
        <w:rPr>
          <w:b/>
          <w:b/>
        </w:rPr>
      </w:pPr>
      <w:r>
        <w:rPr>
          <w:b/>
        </w:rPr>
        <w:t>2. Sale of City Property (Seville Road)</w:t>
      </w:r>
    </w:p>
    <w:p>
      <w:pPr>
        <w:pStyle w:val="TextBody"/>
        <w:rPr/>
      </w:pPr>
      <w:r>
        <w:rPr/>
        <w:t xml:space="preserve">Mr. Stark had been in touch with Lewis Land to do a survey and create a parcel map for the lot.  Two businesses were interested in it, and one was going to purchase 1.89 acres and the other was going to purchase the rest, which was 13 acres.  He was in the middle of putting together a plat map to get it platted to go through that process. </w:t>
      </w:r>
    </w:p>
    <w:p>
      <w:pPr>
        <w:pStyle w:val="TextBody"/>
        <w:rPr/>
      </w:pPr>
      <w:r>
        <w:rPr/>
      </w:r>
    </w:p>
    <w:p>
      <w:pPr>
        <w:pStyle w:val="TextBody"/>
        <w:rPr/>
      </w:pPr>
      <w:r>
        <w:rPr/>
        <w:t xml:space="preserve">Ms. Workman asked if the two businesses would be purchasing that property whether or not the road went through.  That was correct, Mr. Stark said.  The 13 acres would have an easement and was where the road would go.  The business owner was aware of that possible future road.  </w:t>
      </w:r>
    </w:p>
    <w:p>
      <w:pPr>
        <w:pStyle w:val="TextBody"/>
        <w:rPr/>
      </w:pPr>
      <w:r>
        <w:rPr/>
      </w:r>
    </w:p>
    <w:p>
      <w:pPr>
        <w:pStyle w:val="TextBody"/>
        <w:rPr/>
      </w:pPr>
      <w:r>
        <w:rPr/>
        <w:t xml:space="preserve">Mr. Shultz asked if Quadral Drive had always been wetland.  </w:t>
      </w:r>
      <w:r>
        <w:rPr>
          <w:b/>
        </w:rPr>
        <w:t xml:space="preserve">Mr. Kaiser </w:t>
      </w:r>
      <w:r>
        <w:rPr/>
        <w:t xml:space="preserve">said that it had always been wetland, but also some of the hundred year flood plain might impact some of that area for the proposed roadway.  There were not only limitations to paving the road itself, requiring some additional sub base, but also, as Mr. Stark had mentioned, Mr. Kaiser didn’t believe they were allowed to disturb a small portion of some of the wetlands.  There were additional building code provisions that came into play for floodplains.  The real key, he thought, was whether that land was really suitable for industrial development.  </w:t>
      </w:r>
    </w:p>
    <w:p>
      <w:pPr>
        <w:pStyle w:val="TextBody"/>
        <w:rPr/>
      </w:pPr>
      <w:r>
        <w:rPr/>
      </w:r>
    </w:p>
    <w:p>
      <w:pPr>
        <w:pStyle w:val="TextBody"/>
        <w:rPr/>
      </w:pPr>
      <w:r>
        <w:rPr/>
        <w:t xml:space="preserve">Mr. Shultz knew it was not a question or comment for that Committee, but they’d been talking about Quadral Drive for a year and a half, and they were just going to do a feasibility study?  Mr. Stark said that when he took his job last April, Quadral Drive was sitting on his desk with six hundred other things.  He met with ODOT and went down there, because there were still a lot of questions.  The money was earmarked to them, but the project was estimated to cost around $3 million.  The earmark was $800,000.  They wanted to look at all of the possibilities before moving forward with a project that would cost the City $2.3 million.  The meeting with ODOT looked at what would happen if they didn’t do the road all the way through.  Mr. Stark had mentioned at previous meetings about the possibility of extending it farther south from where it currently was, past Soprema, into a cul-de-sac.  But at the end of Quadral, it just dropped down.  They needed an assessment of that area.  That wasn’t done last year because they didn’t have money budgeted to do the wetland feasibility for that.  It was budgeted for 2011.  They’d looked at different options with ODOT because they were the keeper of the project money and would be overseeing it.  What could they do with that money?  Eventually in a hundred years, they would want to see the road as first prescribed, as a through road, but they could do it in phases.  Those were some of the things to look at, once they had an idea of the soils in that area.  </w:t>
      </w:r>
    </w:p>
    <w:p>
      <w:pPr>
        <w:pStyle w:val="TextBody"/>
        <w:rPr/>
      </w:pPr>
      <w:r>
        <w:rPr/>
      </w:r>
    </w:p>
    <w:p>
      <w:pPr>
        <w:pStyle w:val="TextBody"/>
        <w:rPr/>
      </w:pPr>
      <w:r>
        <w:rPr/>
        <w:t xml:space="preserve">Mr. Shultz’s thought was that they weren't there every day, and obviously, didn’t know the process to put a development of that nature together, but intuitively, from his </w:t>
      </w:r>
      <w:r>
        <w:rPr>
          <w:spacing w:val="-2"/>
          <w:szCs w:val="24"/>
        </w:rPr>
        <w:t>perspective, it seemed as though that was something to look at two years earlier.  Mr. Stark understood.</w:t>
      </w:r>
      <w:r>
        <w:rPr/>
        <w:t xml:space="preserve">  Mr. Shultz did not know what the process was and the details.  </w:t>
      </w:r>
    </w:p>
    <w:p>
      <w:pPr>
        <w:pStyle w:val="TextBody"/>
        <w:rPr>
          <w:b/>
          <w:b/>
        </w:rPr>
      </w:pPr>
      <w:r>
        <w:rPr>
          <w:b/>
        </w:rPr>
      </w:r>
    </w:p>
    <w:p>
      <w:pPr>
        <w:pStyle w:val="TextBody"/>
        <w:rPr>
          <w:b/>
          <w:b/>
        </w:rPr>
      </w:pPr>
      <w:r>
        <w:rPr>
          <w:b/>
        </w:rPr>
        <w:t>3.  Site Pollution Liability</w:t>
      </w:r>
    </w:p>
    <w:p>
      <w:pPr>
        <w:pStyle w:val="TextBody"/>
        <w:rPr/>
      </w:pPr>
      <w:r>
        <w:rPr/>
        <w:t xml:space="preserve">Mr. Shultz had received the information from the City’s insurance agent, and he was not that familiar with that type of policy.  He indicated that it fell under the umbrella of BUSTR (Bureau of Underground Storage Tank Regulations).  He also shared the thought that he thought they all shared, which was that BUSTR was not that successful in its own right of taking care of that type of situation. Mr. Shultz would like to leave it on the agenda for one more month, as he expected information that should be coming to him.  From the Committee’s perspective, they would just like to understand who was using it and how, and the implications to a business owner.  Maybe at the end of the day it was not suitable or meaningful for the City.  It even said in the brochure that, as Mr. Shultz had indicated, it was something for an industrial or chemical plant, or something of that nature of a much larger scale, but schools and municipalities were using that policy as well.  That was where he wanted to find out ‘who’ and ‘how’ to see if anything was applicable to Wadsworth.  He thanked Mr. Stark for the information.  </w:t>
      </w:r>
    </w:p>
    <w:p>
      <w:pPr>
        <w:pStyle w:val="TextBody"/>
        <w:rPr/>
      </w:pPr>
      <w:r>
        <w:rPr/>
        <w:t xml:space="preserve">                                   </w:t>
      </w:r>
    </w:p>
    <w:p>
      <w:pPr>
        <w:pStyle w:val="TextBody"/>
        <w:rPr>
          <w:b/>
          <w:b/>
        </w:rPr>
      </w:pPr>
      <w:r>
        <w:rPr>
          <w:b/>
        </w:rPr>
        <w:t>4.  New Business Registration/Information Packet</w:t>
      </w:r>
    </w:p>
    <w:p>
      <w:pPr>
        <w:pStyle w:val="TextBody"/>
        <w:rPr>
          <w:spacing w:val="-2"/>
          <w:szCs w:val="24"/>
        </w:rPr>
      </w:pPr>
      <w:r>
        <w:rPr>
          <w:spacing w:val="-2"/>
          <w:szCs w:val="24"/>
        </w:rPr>
        <w:t xml:space="preserve">Mr. Stark would like to keep that on the agenda, as he had not had a chance to further that.  </w:t>
      </w:r>
    </w:p>
    <w:p>
      <w:pPr>
        <w:pStyle w:val="TextBody"/>
        <w:rPr>
          <w:spacing w:val="-2"/>
          <w:szCs w:val="24"/>
        </w:rPr>
      </w:pPr>
      <w:r>
        <w:rPr>
          <w:spacing w:val="-2"/>
          <w:szCs w:val="24"/>
        </w:rPr>
      </w:r>
    </w:p>
    <w:p>
      <w:pPr>
        <w:pStyle w:val="TextBody"/>
        <w:rPr>
          <w:b/>
          <w:b/>
        </w:rPr>
      </w:pPr>
      <w:r>
        <w:rPr>
          <w:b/>
        </w:rPr>
        <w:t>5.  General Updates</w:t>
      </w:r>
    </w:p>
    <w:p>
      <w:pPr>
        <w:pStyle w:val="TextBody"/>
        <w:rPr/>
      </w:pPr>
      <w:r>
        <w:rPr/>
        <w:t xml:space="preserve">Mr. Stark shared that they received a survey.  He knew Mr. Kaiser had worked with the Mayor in putting together a survey to go out to businesses after they’d gone through a process and moved into a community.  He received yesterday, from Chipotle, the information asking about their experience in working in the community.  It was a great example of what they’d dealt with, especially their comments on the back.  He read, ‘Out of the 300+ Chipotle projects I’ve worked on, that was the first survey of this nature that I have received.’  The survey taker was very appreciative that they were actually looking at how to improve their business process.  Mr. Stark thought that was very positive.  Kudos to the City, Ms. Workman commented.  That was good.  Mr. Shultz said that they should be getting a lot of those surveys in the next months.  </w:t>
      </w:r>
    </w:p>
    <w:p>
      <w:pPr>
        <w:pStyle w:val="TextBody"/>
        <w:rPr/>
      </w:pPr>
      <w:r>
        <w:rPr/>
      </w:r>
    </w:p>
    <w:p>
      <w:pPr>
        <w:pStyle w:val="TextBody"/>
        <w:rPr/>
      </w:pPr>
      <w:r>
        <w:rPr/>
        <w:t xml:space="preserve">At the last meeting, Mr. Stark had mentioned that there was going to be a one-day conference for the Ohio Department of Economic Development for (more or less) elected officials.  That would be held on May 10.  It would be held at the University of Akron’s campus in Medina.  He would get more information and a schedule and list of topics for the Committee members.  He was on the planning committee with the Medina County Economic Development Corporation for that.  As it got closer, he would have a packet for the Committee.  </w:t>
      </w:r>
    </w:p>
    <w:p>
      <w:pPr>
        <w:pStyle w:val="TextBody"/>
        <w:rPr/>
      </w:pPr>
      <w:r>
        <w:rPr/>
      </w:r>
    </w:p>
    <w:p>
      <w:pPr>
        <w:pStyle w:val="TextBody"/>
        <w:rPr/>
      </w:pPr>
      <w:r>
        <w:rPr/>
        <w:t xml:space="preserve">Mr. Shultz asked if the Economic Development website was active.  Mr. Stark said it was activated that day.  Mr. Shultz said he understood what Facebook was, and how it worked, but wondered about Mr. Stark’s vision for that.  Mr. Stark said he hadn't used it much lately, because he’d been trying to get the website up and running.  The Facebook page was a way to communicate different things going on in the community with whoever was a ‘friend’ on that page.  He envisioned that if they got a new business in town, or wanted to highlight a business, or when they completed the comprehensive plan, or received a grant for the trails project – anything that had something to do with economic development within the community – it would be posted on there.  It would let people know what was going on.  It was just a way to communicate – another media to use to communicate.  Mr. Shultz wondered if he envisioned using it to send out requests to corporations.  No, Mr. Stark said.  It was more or less to give an idea of what the City was.  Just local networking, Mr. Shultz supposed.  Obviously, Mr. Stark said, if other people looked at it, that was good.  But it was more or less local networking and letting people know who they were.  There was a newsletter on the website now.  He was going to be doing a newsletter, and that was going to be on there, as well.  They were working on an email version of the newsletter to get it out to as many people as possible, through a program called ‘Constant Contact’.  He had used that in another non-profit he was associated with.  It was a great way to get things out.  One of the things they had to do was to communicate with the residents, especially of the City, to let them know what was going on, because they received calls all the time.  People were always asking what was going on.  It was a way to find that information out – just another way of getting information out.  </w:t>
      </w:r>
    </w:p>
    <w:p>
      <w:pPr>
        <w:pStyle w:val="TextBody"/>
        <w:rPr/>
      </w:pPr>
      <w:r>
        <w:rPr/>
      </w:r>
    </w:p>
    <w:p>
      <w:pPr>
        <w:pStyle w:val="TextBody"/>
        <w:rPr/>
      </w:pPr>
      <w:r>
        <w:rPr/>
        <w:t xml:space="preserve">Mr. Shultz said he was not an economic development person, and last year, the Committee was new and spent the first quarter of the year working on ‘business friendly’ issues and just moved along through the year.  It was a new year, and Mr. Stark had presented some goals, which he thanked Mr. Stark for, but when he looked at them briefly, it seemed to be focused locally.  He wanted to know how they would focus regionally or nationally to promote Wadsworth.  They talked about it last month.  He had asked what Mr. Stark felt was the biggest deficiency in the City.  They concluded that it was industrial jobs.  They seemed to be well established with commercial businesses, and could always use a few more restaurants, but if they wanted to promote Wadsworth in a way that they were putting out information to attract, for example, R&amp;D type business or a manufacturing business, he didn’t see how they were addressing that. </w:t>
      </w:r>
    </w:p>
    <w:p>
      <w:pPr>
        <w:pStyle w:val="TextBody"/>
        <w:rPr/>
      </w:pPr>
      <w:r>
        <w:rPr/>
      </w:r>
    </w:p>
    <w:p>
      <w:pPr>
        <w:pStyle w:val="TextBody"/>
        <w:rPr/>
      </w:pPr>
      <w:r>
        <w:rPr/>
        <w:t xml:space="preserve">Mr. Stark said those goals might need to be updated, but just to give him an idea, the Medina Economic Development Corporation was a very regional group.  That was also part of the Northeast Ohio Economic Development group, and Wadsworth was part of them, just as they were part of the Akron Chamber.  They worked with all of those groups, regionally, as well as nationally.  When leads came into the state they were part of the statewide data base for all of their properties that were available.  When they received a lead from the state, typically either Akron or Medina County would let the City know if one of their properties on that data base met those requirements.  Then they submitted that to that lead entity.  They also worked with the Business Expansion Magazine that was a national magazine; there was an Ohio edition that was coming out in March.  The City would have an ad in that magazine.  Their relationship with AMP did things both regionally and nationally.  They had an Economic Development Site that was supposed to have gone live last October, just like theirs, but it was almost done.  They would have a page on that site that was linked to the website in Wadsworth.  </w:t>
      </w:r>
    </w:p>
    <w:p>
      <w:pPr>
        <w:pStyle w:val="TextBody"/>
        <w:rPr/>
      </w:pPr>
      <w:r>
        <w:rPr/>
      </w:r>
    </w:p>
    <w:p>
      <w:pPr>
        <w:pStyle w:val="TextBody"/>
        <w:rPr/>
      </w:pPr>
      <w:r>
        <w:rPr/>
        <w:t xml:space="preserve">Mr. Shultz asked what about the thought, and he was just feeling that out as a question, if as a City they were to put together a portfolio package, a bi-fold folder that they would mail and they might asked whom would they mail it to.  First of all he was thinking locally and regionally what were the assets in Wadsworth?  Something that jumped out was the University of Akron and the Palmer Center.  He was certain if they sat down and thought about it they could come up with some other assets locally that would be attractive to some sector of the business community.  That was just a thought and he didn’t know if that was done, if Cities did that; where they actually went out and targeted a business.  It was random and it was arbitrary; they didn’t know if that company was looking to expand or would even be interested.  </w:t>
      </w:r>
    </w:p>
    <w:p>
      <w:pPr>
        <w:pStyle w:val="TextBody"/>
        <w:rPr/>
      </w:pPr>
      <w:r>
        <w:rPr/>
      </w:r>
    </w:p>
    <w:p>
      <w:pPr>
        <w:pStyle w:val="TextBody"/>
        <w:rPr/>
      </w:pPr>
      <w:r>
        <w:rPr/>
        <w:t xml:space="preserve">Mr. Stark thought there were a couple ways to look at that.  First, he wanted to go back to addressing the university.  He did know that when the University of Akron was looking at a site, especially where they chose Medina, they had looked in Wadsworth, as well.  They chose that site in Medina because it was certainly located in the County.  There was an effort at that point.  It was one of those things where they had to tread lightly because they didn’t want to actively pursue businesses in neighboring communities to try to bring them to their community.  Mr. Shultz said that was why he mentioned ‘nationally’.  He thought a pharmaceutical, an R&amp;D type lab…he was not suggesting that they should steal a business; he knew that was a problem.  Mr. Stark continued they had to be very careful because they all worked together.  In northeast Ohio, they met with other people in other communities that were doing economic development work and they worked together to bring businesses to the region, because bringing businesses to the region was a good thing.  If they would bring them to Wadsworth, that was great, but they didn’t want to </w:t>
      </w:r>
      <w:r>
        <w:rPr>
          <w:spacing w:val="-2"/>
          <w:szCs w:val="24"/>
        </w:rPr>
        <w:t>deny Seville or Sharon Center from getting a business because it was good for the region.  It added jobs, because people from Wadsworth might work there.  Bringing business to the region was a good thing and it helped build the region altogether and sooner or later, it would have a trickle down effect to Wadsworth.  They had to look at it regionally, as well, but he understood what Mr. Shultz was saying.</w:t>
      </w:r>
    </w:p>
    <w:p>
      <w:pPr>
        <w:pStyle w:val="TextBody"/>
        <w:rPr/>
      </w:pPr>
      <w:r>
        <w:rPr/>
      </w:r>
    </w:p>
    <w:p>
      <w:pPr>
        <w:pStyle w:val="TextBody"/>
        <w:rPr/>
      </w:pPr>
      <w:r>
        <w:rPr/>
        <w:t xml:space="preserve">Ms. Workman had a couple of questions.  She knew, since she had worked with the Economic Development Corporation for many years, that they had links to each city, where people could go on and hit to the City.  That was the same with the Akron Chamber and the Wadsworth Chamber.   Mr. Stark said she was correct.   Ms. Workman had seen the referrals come in to the Akron Chamber, and they would send it out to the different areas to let them know that a business was interested in the area, and they should all put their heads together to figure out the best place for them to go.  Did the City get a copy of that database that took them there, or have access to it?  Mr. Stark said they had the database, with their own data, and he could see everything that was in Medina County.  Ms. Workman continued that there had been companies who thought about coming to Wadsworth but they hadn’t located there, and might have gone elsewhere, but perhaps, had not been at the point where they were ready to expand further.  Did they go back to those people who were interested one other time?    Mr. Stark understood what she was saying; he didn’t have access to that database, because a lot of times when those site selectors came in, they didn’t know what business it was or who it was.  Most of the time when they came in through the state level and it was a new database that used to be the old Procure database.  Now it was called ‘Ohio In-Site’, and was a lot more user-friendly and they could do a lot more with it.   When a lead came in, it was just a site selector.  They were not telling them who it was for or anything like that.  It was more or less that a company was looking for ‘this, this and this.’  They didn’t have a lot of information.  Unless the company chose to actually come and look at some properties in Northeast Ohio, they really had no idea who it was.  Mr. Stark said he could look into that for her.  Ms. Workman wished there was a way to go back there to access some of that to find those people who were interested in Wadsworth.  She knew a lot of times it was who could tell the better story about their community.   Mr. Stark added one thing.  He was talking to a gentleman who had listed a property on Broad Street.  Just as Mr. Stark had, he had seen an increased number of phone calls and interest into looking for different things in the community, and he actually said he had been getting a lot more interest from people looking to make that move to start doing some development, and  looking for places.  Mr. Stark said he could look into that and update that in his goals.  </w:t>
      </w:r>
    </w:p>
    <w:p>
      <w:pPr>
        <w:pStyle w:val="TextBody"/>
        <w:rPr/>
      </w:pPr>
      <w:r>
        <w:rPr/>
      </w:r>
    </w:p>
    <w:p>
      <w:pPr>
        <w:pStyle w:val="TextBody"/>
        <w:rPr/>
      </w:pPr>
      <w:r>
        <w:rPr/>
        <w:t xml:space="preserve">Mr. Stark continued that they were doing things and they might not see that all the time, and he might not report it all the time, either.   Mr. Shultz said he was just asking about a national approach, where they targeted.  Mr. Stark understood.   Mr. Shultz thought it was probably like fishing in the ocean.  Mr. Stark commented that it didn’t hurt to look into those aspects.   </w:t>
      </w:r>
    </w:p>
    <w:p>
      <w:pPr>
        <w:pStyle w:val="TextBody"/>
        <w:rPr>
          <w:b/>
          <w:b/>
          <w:u w:val="single"/>
        </w:rPr>
      </w:pPr>
      <w:r>
        <w:rPr>
          <w:b/>
          <w:u w:val="single"/>
        </w:rPr>
      </w:r>
    </w:p>
    <w:p>
      <w:pPr>
        <w:pStyle w:val="TextBody"/>
        <w:rPr>
          <w:b/>
          <w:b/>
          <w:u w:val="single"/>
        </w:rPr>
      </w:pPr>
      <w:r>
        <w:rPr>
          <w:b/>
          <w:u w:val="single"/>
        </w:rPr>
        <w:t>Building &amp; Planning</w:t>
      </w:r>
    </w:p>
    <w:p>
      <w:pPr>
        <w:pStyle w:val="TextBody"/>
        <w:rPr>
          <w:b/>
          <w:b/>
        </w:rPr>
      </w:pPr>
      <w:r>
        <w:rPr>
          <w:b/>
        </w:rPr>
        <w:t>1. Zoning Code Amendments: Manufactured Homes and Oil and Gas Well Setbacks</w:t>
      </w:r>
    </w:p>
    <w:p>
      <w:pPr>
        <w:pStyle w:val="TextBody"/>
        <w:rPr/>
      </w:pPr>
      <w:r>
        <w:rPr>
          <w:b/>
        </w:rPr>
        <w:t xml:space="preserve">Mr. Kaiser </w:t>
      </w:r>
      <w:r>
        <w:rPr/>
        <w:t xml:space="preserve">gave a summary of the two proposed code changes recommended by Planning Commission in December.  He would not go into too much detail unless they wanted him to.  They did have Ordinance 10-124 on their agenda.  The only thing the Commission recommended changing was section §154.016, paragraph 18. That would read that ‘manufactured motor homes not located in manufactured home parks were  prohibited, along with manufactured homes outside of these home parks that were  not in compliance with the underlying zoning regulations, as well as the HUD Code of 1974,  </w:t>
      </w:r>
      <w:r>
        <w:rPr>
          <w:spacing w:val="-2"/>
          <w:szCs w:val="24"/>
        </w:rPr>
        <w:t xml:space="preserve">The Manufactured Housing Construction and Safety Standards Act.  The purpose of the revision was that after discussions with the County’s fair housing personnel and the civil rights specialist of the State’s Department of Development, there were some concerns that any regulation would tend to limit affordable housing and land the City in some trouble with HUD and other grant funding sources.  The revision was developed with that in mind.  It left them in good standing with HUD and the funding sources. Manufactured housing would still need to meet zoning requirements, and in particular, the building area requirement, as well as the construction requirements or building codes for manufactured homes.  If they were in agreement with that, Mr. Kaiser would recommend that Mr. Brague amend Ordinance 10-124 to include the new language in the right column.  </w:t>
      </w:r>
    </w:p>
    <w:p>
      <w:pPr>
        <w:pStyle w:val="TextBody"/>
        <w:rPr/>
      </w:pPr>
      <w:r>
        <w:rPr/>
      </w:r>
    </w:p>
    <w:p>
      <w:pPr>
        <w:pStyle w:val="TextBody"/>
        <w:rPr/>
      </w:pPr>
      <w:r>
        <w:rPr/>
        <w:t xml:space="preserve">Mr. Shultz understood that it meant they were not restricting mobile homes, but were specifying where they could be placed.  Mr. Kaiser clarified that they were saying that a manufactured home could go on a lot in the City if the underlying zoning requirements were met, in terms of setbacks and building areas, and that that manufactured home had to have the HUD stamp.  Without the HUD stamp, a manufactured home was considered a mobile home. That was the term given to manufactured homes constructed before the HUD standards went into effect.  Those would still be prohibited except in a mobile home park.   Mr. Shultz clarified that mobile homes were what they saw in a trailer park.  Mr. Kaiser said it was kind of tricky, because a mobile home was a manufactured home.  </w:t>
      </w:r>
    </w:p>
    <w:p>
      <w:pPr>
        <w:pStyle w:val="TextBody"/>
        <w:rPr/>
      </w:pPr>
      <w:r>
        <w:rPr/>
      </w:r>
    </w:p>
    <w:p>
      <w:pPr>
        <w:pStyle w:val="TextBody"/>
        <w:rPr/>
      </w:pPr>
      <w:r>
        <w:rPr/>
        <w:t>There were two types.  There was a definition in Ordinance 10-124, but he didn’t have it with him.  ‘Mobile home’ was the old term for manufactured homes, but they were the ones that didn’t have a lot of standards involved in their construction prior to that 1974 code going into effect.  They were the ones referred to as ‘double wide’ or ‘single wide’, or the ones that came in on a chassis and stayed put.  Those would still be prohibited unless they were in a manufactured home park.  But the new manufactured homes, those built after 1974, were built to standards that were equal to, or, in some cases, claimed to be better than, the typical building code standards.  They were also a lot less expensive, if someone could find a lot.  They were trying was to not unduly restrict where they could be located.  From the City’s point of view, that zoning code did that.  As he pointed out to the Planning Commission, that didn’t prevent a subdivider or developer who came in and platted a subdivision from having deed restrictions saying there could not be a manufactured home in that development.  That was not enforced by the City.  So, in terms of implication, Mr. Kaiser thought it would only affect some of the older infill lots scattered throughout the City, in areas where the lot sizes were quite substandard, i.e., 50’x110’.  He didn’t think it would have a whole lot of affect, but if they overly restricted them, he thought they received too much funding, in terms of grant funding, for housing programs, to risk losing it.  That was the reason for the change, and Mr. Shultz was agreeable to it.</w:t>
      </w:r>
    </w:p>
    <w:p>
      <w:pPr>
        <w:pStyle w:val="TextBody"/>
        <w:rPr/>
      </w:pPr>
      <w:r>
        <w:rPr/>
      </w:r>
    </w:p>
    <w:p>
      <w:pPr>
        <w:pStyle w:val="TextBody"/>
        <w:rPr/>
      </w:pPr>
      <w:r>
        <w:rPr/>
        <w:t>Mr. Kaiser said that Mr. Brague could amend the ordinance to include that new language.</w:t>
      </w:r>
    </w:p>
    <w:p>
      <w:pPr>
        <w:pStyle w:val="TextBody"/>
        <w:rPr/>
      </w:pPr>
      <w:r>
        <w:rPr/>
      </w:r>
    </w:p>
    <w:p>
      <w:pPr>
        <w:pStyle w:val="TextBody"/>
        <w:rPr/>
      </w:pPr>
      <w:r>
        <w:rPr/>
        <w:t xml:space="preserve">A second item they looked at was §154.563, paragraph H of the zoning code, which dealt with various restrictions on the BZA’s ability to grant variances.  He would try to give the abbreviated version.  As it was, the zoning code stated that the BZA could not grant a variance between the separation between an oil or gas well and a house by more than 25%.  The current zoning setbacks required a 300’ separation between a house and an oil or gas well, and 500’ separation between a house and an above-ground storage tank.  </w:t>
      </w:r>
    </w:p>
    <w:p>
      <w:pPr>
        <w:pStyle w:val="TextBody"/>
        <w:rPr/>
      </w:pPr>
      <w:r>
        <w:rPr/>
      </w:r>
    </w:p>
    <w:p>
      <w:pPr>
        <w:pStyle w:val="TextBody"/>
        <w:rPr/>
      </w:pPr>
      <w:r>
        <w:rPr/>
        <w:t xml:space="preserve">Back in roughly 2004, the state took over the permitting and approval process of where an oil or gas well could go.  They had changed the setback to say that someone could put an oil or gas well within 150’ of any occupied structure.  The director of the Department of Natural Resources/Mineral Division could grant a variance to that 150’ for just causes, as long as that wasn’t less than 100’.  What they were trying to do was to change the zoning code to allow the BZA to grant variances that would make the City’s regulations mimic, or get as close as possible, to the state regulations, but replaced the Department of Natural Resources chief with the City’s fire chief and safety director.  They would want to look at that.  Chief Copley didn’t really have a problem with it, but the type of construction and the use of the building might have an impact.  Having a couple of single-family homes within 110’ of a storage tank might not be a problem, but a 120-unit assisted living facility or nursing home, or a highly immobile population, could be another situation, because in the case of an emergency, those people were not going to be able to evacuate quickly.  It allowed them a chance to work out a request and offer the board a recommendation as to whether to grant it or not.  If they did recommend granting it, they could require additional safety measures to strengthen the safety provisions. That was a nutshell explanation of what the step did.  Mr. Kaiser looked at it more as an intermediate step, because, at some time in the future, they needed to look at the whole oil and gas well zoning regulations and try to bring them up to snuff with Ohio Revised Code Section 1509.  </w:t>
      </w:r>
    </w:p>
    <w:p>
      <w:pPr>
        <w:pStyle w:val="TextBody"/>
        <w:rPr/>
      </w:pPr>
      <w:r>
        <w:rPr/>
      </w:r>
    </w:p>
    <w:p>
      <w:pPr>
        <w:pStyle w:val="TextBody"/>
        <w:rPr/>
      </w:pPr>
      <w:r>
        <w:rPr/>
        <w:t xml:space="preserve">Mr. Shultz understood that, basically, it was an easing of the restrictions and gave the BZA a little more flexibility.  Ms. Workman believed it to be a joint decision between the fire chief and the safety director.  Mr. Kaiser confirmed that.  If the Committee was in agreement, they would need to get it in ordinance form and on the agenda.  They could hold the public hearing at the same time as the one for the manufactured homes.  </w:t>
      </w:r>
      <w:r>
        <w:rPr>
          <w:vanish/>
        </w:rPr>
        <w:t>r.lieved it to be a joint decision between the fire chief and the safety director. y needed to look at the whole oil and gas wel</w:t>
      </w:r>
    </w:p>
    <w:p>
      <w:pPr>
        <w:pStyle w:val="TextBody"/>
        <w:rPr/>
      </w:pPr>
      <w:r>
        <w:rPr/>
      </w:r>
    </w:p>
    <w:p>
      <w:pPr>
        <w:pStyle w:val="TextBody"/>
        <w:rPr>
          <w:b/>
          <w:b/>
        </w:rPr>
      </w:pPr>
      <w:r>
        <w:rPr>
          <w:b/>
        </w:rPr>
        <w:t>2.  Chapter 152 – Property Maintenance Code</w:t>
      </w:r>
    </w:p>
    <w:p>
      <w:pPr>
        <w:pStyle w:val="TextBody"/>
        <w:rPr/>
      </w:pPr>
      <w:r>
        <w:rPr/>
        <w:t xml:space="preserve">Before they began, Mr. Shultz wished to ask if the provisions had been originally in the building code, and then pulled out as a stand-alone code. </w:t>
      </w:r>
      <w:r>
        <w:rPr>
          <w:b/>
        </w:rPr>
        <w:t xml:space="preserve">Mr. Kevin Hall </w:t>
      </w:r>
      <w:r>
        <w:rPr/>
        <w:t xml:space="preserve">said that was not correct.  There had been a residential maintenance code since 1986, and the proposal would be a replacement code to reorganize and insert new provisions to the code.  Mr. Hall was there to try to get approval for that.  They had discussed the material in April or May of the past year.  The Committee had approved it, but the code had not been put into ordinance format.  He would be happy to go through it again briefly to let them know the changes and the reasons for the code replacement.  Mr. Shultz clarified that it had been in existence since 1986.   </w:t>
      </w:r>
    </w:p>
    <w:p>
      <w:pPr>
        <w:pStyle w:val="TextBody"/>
        <w:rPr/>
      </w:pPr>
      <w:r>
        <w:rPr/>
      </w:r>
    </w:p>
    <w:p>
      <w:pPr>
        <w:pStyle w:val="TextBody"/>
        <w:rPr/>
      </w:pPr>
      <w:r>
        <w:rPr/>
        <w:t xml:space="preserve">There was some similarity to the building code, Mr. Hall said.  The State of Ohio building code, presently, was starting to put in some provisions for property maintenance.  If someone built a house today, or if they were to go back to the ‘90’s or the ‘80’s, and the City had a record of an occupancy approval for that property, that house was required to maintain the standards of the building code that was enforced at that time.  In reality, that was difficult because the majority of the properties in Wadsworth were pre-1980 or 1990’s, so there was no building code to go back to.  The proposed code applied minimum standards for the maintenance of buildings.  Generally, it was a residential maintenance code.  </w:t>
      </w:r>
    </w:p>
    <w:p>
      <w:pPr>
        <w:pStyle w:val="TextBody"/>
        <w:rPr/>
      </w:pPr>
      <w:r>
        <w:rPr/>
      </w:r>
    </w:p>
    <w:p>
      <w:pPr>
        <w:pStyle w:val="TextBody"/>
        <w:rPr/>
      </w:pPr>
      <w:r>
        <w:rPr/>
        <w:t xml:space="preserve">One of the first changes would be to change the title, dropping the word ‘residential’ and changing it to ‘property maintenance code’, because it would also apply to commercial properties, as well, as far as exterior maintenance only.  In other words, Mr. Kaiser added, they would have to keep the property to the same standard – no broken windows, no weeds above 8-10” –  the same basic provisions that applied to residential structures.  Mr. Hall said the City did have a weed ordinance that addressed a lot of those issues.  The commercial code would help them a lot, because there were more and more vacant and abandoned properties and they could address issues without going straight to public nuisance abatement.  Currently, if there was an issue with a commercial property and one vehicle, the only recourse was to tear it down.  The provision would allow them to tell the owner to fix up their building, or fix the roof or siding or exterior appearances where it was deteriorating.  It would be enforced similarly to the residential code, which was complaint driven.  He did not drive around looking for properties to improve, but received complaints.  There were such properties in town.  One building had been torn down that year, and in the case of another, they might or might not be able to apply the public nuisance standards.  </w:t>
      </w:r>
    </w:p>
    <w:p>
      <w:pPr>
        <w:pStyle w:val="TextBody"/>
        <w:rPr/>
      </w:pPr>
      <w:r>
        <w:rPr/>
      </w:r>
    </w:p>
    <w:p>
      <w:pPr>
        <w:pStyle w:val="TextBody"/>
        <w:rPr/>
      </w:pPr>
      <w:r>
        <w:rPr/>
        <w:t xml:space="preserve">Also, one of the main reasons for that code was a section included for vacant buildings.  There were standards in there to require an owner to board up the structure and to define how it could be boarded up.  It was actually supposed to be painted to match the building and to secure the structure.  They’d had situations of broken windows in buildings and there was nothing for that.  They’d had that down on Main Street.  Someone threw a rock through a building and they had nothing to enforce.  The code, combined with other provisions, would allow them to go, in the case of a vacant structure where they couldn’t find the owner, and contract the repair and recover the costs, without the problem of broken glass or open buildings.  That didn’t mean they would not necessarily proceed to remove the building, but they could stop it at that point and possibly, if that was the only problem, not have to endure the necessary violations in effect to demolish the building.  </w:t>
      </w:r>
    </w:p>
    <w:p>
      <w:pPr>
        <w:pStyle w:val="TextBody"/>
        <w:rPr/>
      </w:pPr>
      <w:r>
        <w:rPr/>
      </w:r>
    </w:p>
    <w:p>
      <w:pPr>
        <w:pStyle w:val="TextBody"/>
        <w:rPr/>
      </w:pPr>
      <w:r>
        <w:rPr/>
        <w:t xml:space="preserve">Mr. Shultz asked if, when adopted, that code would only be enacted by the community itself, if there were vacant building situations. He had talked about a month or so ago with Mr. Kaiser who said, as well, that they did not actively go out and audit the City and look at properties.  As a city, they were not going out proactively.  Mr. Hall said that if he was driving around and saw a broken window, he was going to address it.  He was fully capable, if he saw any type of a situation that was a nuisance.  There was a grading scale.  Whomever he felt was a nuisance to the City, and if neighbors were going to be bothered by a situation… maybe they were the only ones who saw that situation.  What he saw was from the road was a big part of it.  </w:t>
      </w:r>
    </w:p>
    <w:p>
      <w:pPr>
        <w:pStyle w:val="TextBody"/>
        <w:rPr/>
      </w:pPr>
      <w:r>
        <w:rPr/>
      </w:r>
    </w:p>
    <w:p>
      <w:pPr>
        <w:pStyle w:val="TextBody"/>
        <w:rPr/>
      </w:pPr>
      <w:r>
        <w:rPr/>
        <w:t xml:space="preserve">Mr. Kaiser said there were communities out there (Cleveland Heights was one) that were very big on property maintenance.  The reason was that they had used up all their land, so their selling point was the quality of their housing and building stock.   They had an entire department set aside to have inspectors go out and write up citations, and work with property owners to get things fixed.  Unfortunately, zoning and building compliance was only one aspect of Wadsworth’s job.  That was why it was complaint driven.  The City did not have the personnel to go out and audit it on a regular basis.  Mr. Hall said he actually dealt with hundreds of code issues per year, and they might not realize how many situations were corrected.  The number one issue was weeds, or tall grass.  Second was junk – litter and automobiles.  The code had some improvements in some of those areas.  The improvements and changes he made had come from experience.  They got the calls; it was a problem, but the code didn’t address the situation.  It was either silence, with no wordage at all, or it needed to be clarified.  A lot of the issues were vague, relying on interpretation.  Other areas just needed to be added.  </w:t>
      </w:r>
    </w:p>
    <w:p>
      <w:pPr>
        <w:pStyle w:val="TextBody"/>
        <w:rPr/>
      </w:pPr>
      <w:r>
        <w:rPr/>
      </w:r>
    </w:p>
    <w:p>
      <w:pPr>
        <w:pStyle w:val="TextBody"/>
        <w:rPr/>
      </w:pPr>
      <w:r>
        <w:rPr/>
        <w:t>There were some situations in there with tenant/landlord complaints. Tenants complained that they were in their bedroom and the entire plaster ceiling was going to fall on them, yet there was no provision in there.  He had walked away from that issue for 16 years, because it was not in the code.  It was a common sense thing and needed to be in there.  Those were the types of situations.  Basically, it was the same code.  It was just reorganized.  The previous code had repetitious wording.  It might have electrical in four places.  There were other codes in the City that were hard to manage, and would refer to somewhere else.  The electrical section would include heating, plumbing or whatever category.  That was a big change.</w:t>
      </w:r>
    </w:p>
    <w:p>
      <w:pPr>
        <w:pStyle w:val="TextBody"/>
        <w:rPr/>
      </w:pPr>
      <w:r>
        <w:rPr/>
      </w:r>
    </w:p>
    <w:p>
      <w:pPr>
        <w:pStyle w:val="TextBody"/>
        <w:rPr/>
      </w:pPr>
      <w:r>
        <w:rPr/>
        <w:t xml:space="preserve">He wanted to also include the exterior of the commercial buildings and the grounds. As it was, if there was junk on a residential lot, it was different from a commercial lot. They were not trying to regulate storage or industrial area. That was totally different. They were just talking about junk.  A lot of the properties abutted residential areas, and it became a problem.  There hadn’t been a lot of complaints on those, but his biggest fear was the increase in abandoned properties.  There were a lot of vacant homes in the City, and the provisions could do nothing but help that situation.  It wasn’t about cracking down on residents, or anybody that even did basic maintenance.  It was for the properties that were substandard.  That’s what was going on.  </w:t>
      </w:r>
    </w:p>
    <w:p>
      <w:pPr>
        <w:pStyle w:val="TextBody"/>
        <w:rPr/>
      </w:pPr>
      <w:r>
        <w:rPr/>
      </w:r>
    </w:p>
    <w:p>
      <w:pPr>
        <w:pStyle w:val="TextBody"/>
        <w:rPr/>
      </w:pPr>
      <w:r>
        <w:rPr/>
        <w:t xml:space="preserve">Mr. Hall had given them a list of some topics, and could go through the changes.   </w:t>
      </w:r>
    </w:p>
    <w:p>
      <w:pPr>
        <w:pStyle w:val="TextBody"/>
        <w:rPr/>
      </w:pPr>
      <w:r>
        <w:rPr/>
      </w:r>
    </w:p>
    <w:p>
      <w:pPr>
        <w:pStyle w:val="TextBody"/>
        <w:rPr/>
      </w:pPr>
      <w:r>
        <w:rPr/>
        <w:t xml:space="preserve">Mr. Shultz had read it, and didn’t know if Ms. Workman had any comments.  She wished to clarify that the changes were for both commercial and residential – one and the same.  No, Mr. Hall corrected.  The majority were all residential.  The only one that was commercial – the only thing – was the exterior of the building.  He would not set foot inside.  He was the residential building official for the City and the state had authorized him to do structural inspections and heating inspections.  They had to have an electrical inspector to verify electrical.  He could go in and see if there was a problem, but he would have to verify that it was corrected correctly.  </w:t>
      </w:r>
    </w:p>
    <w:p>
      <w:pPr>
        <w:pStyle w:val="TextBody"/>
        <w:rPr/>
      </w:pPr>
      <w:r>
        <w:rPr/>
      </w:r>
    </w:p>
    <w:p>
      <w:pPr>
        <w:pStyle w:val="TextBody"/>
        <w:rPr/>
      </w:pPr>
      <w:r>
        <w:rPr/>
        <w:t xml:space="preserve">However, on commercial buildings, they were not going to address anything structural and would not step inside the buildings.  That extended to hotels, motels, apartment buildings, etc. The basic code </w:t>
      </w:r>
      <w:r>
        <w:rPr>
          <w:spacing w:val="-2"/>
          <w:szCs w:val="24"/>
        </w:rPr>
        <w:t xml:space="preserve">addressed one, two, and three-family dwellings.  That’s what the building code addressed, and all that they’d ever actually ever sent violations for.  Uses that exceeded that would be under the jurisdiction of the Medina County Building Department.  Mr. Kaiser </w:t>
      </w:r>
      <w:r>
        <w:rPr/>
        <w:t xml:space="preserve">said that was discussed before and was part of the problem in applying public nuisance violations, because of the fact that they were not a licensed commercial building department.  Therefore, the only one that could declare a structural violation was the chief building official of the county.  However, they still had a problem with the exterior of buildings not being kept up and he believed that’s why it was added to the provision. They were really not addressing structural issues at all with commercial buildings, just basic property maintenance.  </w:t>
      </w:r>
    </w:p>
    <w:p>
      <w:pPr>
        <w:pStyle w:val="TextBody"/>
        <w:rPr/>
      </w:pPr>
      <w:r>
        <w:rPr/>
      </w:r>
    </w:p>
    <w:p>
      <w:pPr>
        <w:pStyle w:val="TextBody"/>
        <w:rPr/>
      </w:pPr>
      <w:r>
        <w:rPr>
          <w:spacing w:val="-4"/>
          <w:szCs w:val="24"/>
        </w:rPr>
        <w:t>Mr. Shultz said that was what he had understood from it.  Ms. Workman was thinking of apartment buildings, where someone was supposed to be coming in to take care of the weeds – just to use that for an example.  They thought they were being taken care of.  Mr. Hall</w:t>
      </w:r>
      <w:r>
        <w:rPr/>
        <w:t xml:space="preserve"> said the weeds were already addressed by a different ordinance that was not part of the maintenance code.  He would send a weed notice to a commercial property.  Actually, he was a regular out at the Kohl’s/Target area.  He got a lot of calls for those, and there was no problem addressing that.  That was not going to change.  Basically, they had to think of the code as a common sense issue.  He was not going to go after somebody if it was not a problem.</w:t>
      </w:r>
    </w:p>
    <w:p>
      <w:pPr>
        <w:pStyle w:val="TextBody"/>
        <w:rPr/>
      </w:pPr>
      <w:r>
        <w:rPr/>
      </w:r>
    </w:p>
    <w:p>
      <w:pPr>
        <w:pStyle w:val="TextBody"/>
        <w:rPr/>
      </w:pPr>
      <w:r>
        <w:rPr/>
        <w:t xml:space="preserve">Mr. Kaiser said that an example of addressing a grounds issue on a commercial property might be a situation where someone had a trash dumpster in the front parking lot that hadn’t been emptied in several months, and trash was coming out of the bin and lying on the ground around it.  To him, that would be a property maintenance issue.  Mr. Hall said those were one of the few issues in there – sanitation and rubbish.  He’d had that situation.  There were some dumpsters not too far from City Hall that, for years, had been blowing and blowing.  He could go and ask them to take care of it, but had no ‘teeth’.  People had cooperated.  That was always the first step, anyway.  He would ‘ask’ someone. He’d say they had received a complaint and would appreciate their cooperation. </w:t>
      </w:r>
    </w:p>
    <w:p>
      <w:pPr>
        <w:pStyle w:val="TextBody"/>
        <w:rPr/>
      </w:pPr>
      <w:r>
        <w:rPr/>
      </w:r>
    </w:p>
    <w:p>
      <w:pPr>
        <w:pStyle w:val="TextBody"/>
        <w:rPr/>
      </w:pPr>
      <w:r>
        <w:rPr/>
        <w:t xml:space="preserve">He went on to explain that the problem came in when there were abandoned buildings, which there were, and he would not get a response.  The decision was whether to try to get them to improve the structure; could they find anybody?  Could they secure the building?  Could they repair some of the windows, short of tearing the building down?  There had also been some instances with houses in the past that had not been secure.  They had gotten through those by the skin of their teeth to get something done.  Now there would be an ordinance that said they could get things done.  And it did happen.  There were abandoned houses and vandals would get inside.  Generally, they would get in the back and actually rip the doors off, so there was a situation and the police were now involved.  What could they do?  That ordinance allowed the City to put some plywood over that door and attach it so they couldn’t get in.  That’s what they were talking about with the vacant buildings and the code.  Maybe they didn’t want to tear that house down.  </w:t>
      </w:r>
    </w:p>
    <w:p>
      <w:pPr>
        <w:pStyle w:val="TextBody"/>
        <w:rPr/>
      </w:pPr>
      <w:r>
        <w:rPr/>
      </w:r>
    </w:p>
    <w:p>
      <w:pPr>
        <w:pStyle w:val="TextBody"/>
        <w:rPr/>
      </w:pPr>
      <w:r>
        <w:rPr/>
        <w:t>Mr. Shultz knew, for example, that Mr. Eberling had shared an email about a house on West St. that was vacant.  Two windows were open on the upper level.  Mr. Hall had visited that house, and there was one window open about (he indicated) that much. He was in the process of contacting the bank on that property.  It didn’t seem as though there had been any entry.  That was the type of situation, and that was a nice property and a nice house.  It was just a matter of getting someone to go in and try to lock the window.  That was one of Mr. Shultz’s questions.  The owner, in that case, was the bank.  Mr. Hall said they’d had some luck. It depended on who the bank was. There had been improvements in property preservation companies.  They hired contractors to go out.  He recently had one on Broad Street.  There was a lot of trash, and it took a little while, but he got that cle</w:t>
      </w:r>
      <w:r>
        <w:rPr>
          <w:spacing w:val="-2"/>
          <w:szCs w:val="24"/>
        </w:rPr>
        <w:t xml:space="preserve">aned up.  They passed an ordinance a few years ago regarding litter and it had been used a great deal, and that was his vehicle for that.  If the bank didn’t do it, they could have hired a contractor to clean it up.  If they didn’t pay, the City would assess the property.  Basically, it would go on their property taxes. West Street would be the same type of situation.  </w:t>
      </w:r>
    </w:p>
    <w:p>
      <w:pPr>
        <w:pStyle w:val="TextBody"/>
        <w:rPr/>
      </w:pPr>
      <w:r>
        <w:rPr/>
      </w:r>
    </w:p>
    <w:p>
      <w:pPr>
        <w:pStyle w:val="TextBody"/>
        <w:rPr/>
      </w:pPr>
      <w:r>
        <w:rPr/>
        <w:t xml:space="preserve">Mr. Shultz thought that, initially, there were some concerns from Council, via email, that it would be a hardship on too many people, if they were to think that the City had to apply that code for cosmetic reasons throughout the community.  He thought Mr. Hall had stated that he didn’t actively go out and enforce the code.  It was just a means to address a citizen’s complaint, to have a tool to address that issue. Mr. Hall confirmed that, and wanted to clarify that it was not ‘cosmetic’.  The only time they would go after a roof, for example, was when it was very obvious that there was no roofing material protecting the structure from rotting.  When shingles were gone and there was bare wood on the roof, that’s what he was talking about.  He was talking about minimum standards to protect the dwelling from decay.  Basically, buildings in that shape were going to be in trouble anyway.  Mr. Shultz said cosmetic was the only thing he could think of.  In the code, it also talked about peeling paint.  That didn’t imply that if some paint was blistered or bubbled on a house that the property was in violation.  It was an extreme condition.  </w:t>
      </w:r>
    </w:p>
    <w:p>
      <w:pPr>
        <w:pStyle w:val="TextBody"/>
        <w:rPr/>
      </w:pPr>
      <w:r>
        <w:rPr/>
      </w:r>
    </w:p>
    <w:p>
      <w:pPr>
        <w:pStyle w:val="TextBody"/>
        <w:rPr/>
      </w:pPr>
      <w:r>
        <w:rPr/>
        <w:t xml:space="preserve">Mr. Hall said the code actually had a percentage in there.  He believed it said 25%, and had issued a few for paint, but they were bad.  There was one nearby there that was just painted.  It was getting close, with only 25% of the paint left.  But again, if it was not bothering anyone… but he did get many calls from neighbors concerned that their property values were decreasing.  It was a blight on the neighborhood.  They were maintaining their house and one guy in the neighborhood was taking the property down.  He got those calls and if he didn’t address a lot of those, the calls would be forwarded to Council.  That was how the process worked.  What he could do was to write letters, and if they didn’t do anything, he could not personally enforce anything.  He forwarded it to Mr. Brague’s office, and they had the opportunity to make the decision whether or not to pursue any action.  </w:t>
      </w:r>
    </w:p>
    <w:p>
      <w:pPr>
        <w:pStyle w:val="TextBody"/>
        <w:rPr/>
      </w:pPr>
      <w:r>
        <w:rPr/>
      </w:r>
    </w:p>
    <w:p>
      <w:pPr>
        <w:pStyle w:val="TextBody"/>
        <w:rPr/>
      </w:pPr>
      <w:r>
        <w:rPr/>
        <w:t xml:space="preserve">Ms. Workman said she would like to read it a bit further.  She understood the concept, and it would be great in a perfect world.  Mr. Hall wanted here to know that that code had been in effect.  The only difference was applying the standards to some commercial buildings in town.  They could drive down Main Street and possibly see a couple.  She knew.  There was a problem, Mr. Hall said.  Demolition was much worse.  Mr. Kaiser said that the issues of how to address vacant buildings or how to secure them were the two key provisions.  As it was, they just floated around and almost had to wait to the point that the property was in such a state of disrepair that it was a public nuisance.  Why wait to get to that point if there were other means of resolving the situation?  </w:t>
      </w:r>
    </w:p>
    <w:p>
      <w:pPr>
        <w:pStyle w:val="TextBody"/>
        <w:rPr/>
      </w:pPr>
      <w:r>
        <w:rPr/>
      </w:r>
    </w:p>
    <w:p>
      <w:pPr>
        <w:pStyle w:val="TextBody"/>
        <w:rPr/>
      </w:pPr>
      <w:r>
        <w:rPr/>
        <w:t xml:space="preserve">Mr. Hall said there were other sections he would like to get in place.  For some reason, the State of Ohio removed swimming pool fencing regulations from their code, and Wadsworth didn’t actually have anything in effect.  They’d been borrowing another code section that talked about fences around bodies of water.  He had some specific instruction that the City had always enforced for a long time that would be good to have in again.  He received a fair number of complaints about pools, and it was actually the old code that used to be in the building codes, which basically required that if a pool was four feet high, and there were walls on that pool, they were fine.  A fence was not required, but they had to have a gate and the gate had to be removed or the stairs removed.  If the pool was not that high, then they needed to fence in the yard.  They’d been kind of winging that one for awhile.  </w:t>
      </w:r>
    </w:p>
    <w:p>
      <w:pPr>
        <w:pStyle w:val="TextBody"/>
        <w:rPr/>
      </w:pPr>
      <w:r>
        <w:rPr/>
      </w:r>
    </w:p>
    <w:p>
      <w:pPr>
        <w:pStyle w:val="TextBody"/>
        <w:rPr/>
      </w:pPr>
      <w:r>
        <w:rPr>
          <w:spacing w:val="-6"/>
          <w:szCs w:val="24"/>
        </w:rPr>
        <w:t xml:space="preserve">Mr. </w:t>
      </w:r>
      <w:r>
        <w:rPr>
          <w:spacing w:val="-2"/>
          <w:szCs w:val="24"/>
        </w:rPr>
        <w:t>Shultz</w:t>
      </w:r>
      <w:r>
        <w:rPr>
          <w:spacing w:val="-6"/>
          <w:szCs w:val="24"/>
        </w:rPr>
        <w:t xml:space="preserve"> said they would probably wait until </w:t>
      </w:r>
      <w:r>
        <w:rPr>
          <w:spacing w:val="-2"/>
          <w:szCs w:val="24"/>
        </w:rPr>
        <w:t>February</w:t>
      </w:r>
      <w:r>
        <w:rPr>
          <w:spacing w:val="-6"/>
          <w:szCs w:val="24"/>
        </w:rPr>
        <w:t xml:space="preserve"> to move it on, and then go from there.  </w:t>
      </w:r>
    </w:p>
    <w:p>
      <w:pPr>
        <w:pStyle w:val="TextBody"/>
        <w:rPr>
          <w:b/>
          <w:b/>
          <w:spacing w:val="-6"/>
          <w:szCs w:val="24"/>
        </w:rPr>
      </w:pPr>
      <w:r>
        <w:rPr>
          <w:b/>
          <w:spacing w:val="-6"/>
          <w:szCs w:val="24"/>
        </w:rPr>
      </w:r>
    </w:p>
    <w:p>
      <w:pPr>
        <w:pStyle w:val="TextBody"/>
        <w:rPr>
          <w:b/>
          <w:b/>
        </w:rPr>
      </w:pPr>
      <w:r>
        <w:rPr>
          <w:b/>
        </w:rPr>
        <w:t>3.  AP Station, 137 Akron Road</w:t>
      </w:r>
    </w:p>
    <w:p>
      <w:pPr>
        <w:pStyle w:val="TextBody"/>
        <w:rPr/>
      </w:pPr>
      <w:r>
        <w:rPr/>
        <w:t>Mr. Brague stated that the notices had been sent and publication had taken place in the newspaper.  If they did not receive a notice of appeal and request for a hearing, they should be able to adopt legislation on February 1.  Mr. Shultz asked if the thirty day time period ran out towards the end of January, and Mr. Brague said it did.</w:t>
      </w:r>
    </w:p>
    <w:p>
      <w:pPr>
        <w:pStyle w:val="TextBody"/>
        <w:rPr/>
      </w:pPr>
      <w:r>
        <w:rPr/>
      </w:r>
    </w:p>
    <w:p>
      <w:pPr>
        <w:pStyle w:val="TextBody"/>
        <w:rPr/>
      </w:pPr>
      <w:r>
        <w:rPr>
          <w:b/>
        </w:rPr>
        <w:t>4.  Comprehensive Plan Update</w:t>
      </w:r>
    </w:p>
    <w:p>
      <w:pPr>
        <w:pStyle w:val="TextBody"/>
        <w:rPr/>
      </w:pPr>
      <w:r>
        <w:rPr/>
        <w:t xml:space="preserve">Mr. Kaiser said he would be talking with the consultant the following day, and thought they had made all the last minute revisions, based on feedback from the steering committee.  One more meeting would be held, probably in the next two weeks, which meant that if they got sign-off on it, the Planning Commission would start the review process and be able to give an update to the Committee at the meeting next month, summarizing the plan.  He would make sure the members had copies of the final draft document, as well.  Mr. Shultz thought that once it was passed on to Council, since it was such a large document, the Council could, perhaps, have a working meeting together so that, as a group, they were looking at the document and asking the same questions only once, and understood it, as a group.  Then they could move forward toward adoption.  One good thing, Mr. Kaiser said, was that two members of Council were also on the steering committee, so they should have a pretty good idea of what was being recommended and why.  </w:t>
      </w:r>
    </w:p>
    <w:p>
      <w:pPr>
        <w:pStyle w:val="TextBody"/>
        <w:rPr>
          <w:b/>
          <w:b/>
        </w:rPr>
      </w:pPr>
      <w:r>
        <w:rPr>
          <w:b/>
        </w:rPr>
      </w:r>
    </w:p>
    <w:p>
      <w:pPr>
        <w:pStyle w:val="TextBody"/>
        <w:rPr>
          <w:b/>
          <w:b/>
          <w:u w:val="single"/>
        </w:rPr>
      </w:pPr>
      <w:r>
        <w:rPr>
          <w:b/>
          <w:u w:val="single"/>
        </w:rPr>
        <w:t>Other Business</w:t>
      </w:r>
    </w:p>
    <w:p>
      <w:pPr>
        <w:pStyle w:val="TextBody"/>
        <w:rPr>
          <w:i/>
          <w:i/>
        </w:rPr>
      </w:pPr>
      <w:r>
        <w:rPr>
          <w:i/>
        </w:rPr>
        <w:t xml:space="preserve">None  </w:t>
      </w:r>
    </w:p>
    <w:p>
      <w:pPr>
        <w:pStyle w:val="TextBody"/>
        <w:rPr/>
      </w:pPr>
      <w:r>
        <w:rPr/>
        <w:t xml:space="preserve">  </w:t>
      </w:r>
    </w:p>
    <w:p>
      <w:pPr>
        <w:pStyle w:val="TextBody"/>
        <w:rPr>
          <w:b/>
          <w:b/>
        </w:rPr>
      </w:pPr>
      <w:r>
        <w:rPr>
          <w:b/>
        </w:rPr>
        <w:t>The next scheduled meeting was February 3, 2011 at 5:30 pm.</w:t>
      </w:r>
    </w:p>
    <w:p>
      <w:pPr>
        <w:pStyle w:val="TextBody"/>
        <w:rPr>
          <w:b/>
          <w:b/>
        </w:rPr>
      </w:pPr>
      <w:r>
        <w:rPr>
          <w:b/>
        </w:rPr>
      </w:r>
    </w:p>
    <w:p>
      <w:pPr>
        <w:pStyle w:val="TextBody"/>
        <w:rPr>
          <w:b/>
          <w:b/>
          <w:u w:val="single"/>
        </w:rPr>
      </w:pPr>
      <w:r>
        <w:rPr>
          <w:b/>
          <w:u w:val="single"/>
        </w:rPr>
        <w:t>ADJOURNMENT:</w:t>
      </w:r>
    </w:p>
    <w:p>
      <w:pPr>
        <w:pStyle w:val="TextBody"/>
        <w:rPr/>
      </w:pPr>
      <w:r>
        <w:rPr/>
        <w:t>Ms. Workman made a motion to adjourn which was seconded by Mr. Shultz.</w:t>
      </w:r>
    </w:p>
    <w:p>
      <w:pPr>
        <w:pStyle w:val="TextBody"/>
        <w:rPr/>
      </w:pPr>
      <w:r>
        <w:rPr/>
        <w:t xml:space="preserve">All were in favor.  </w:t>
      </w:r>
      <w:r>
        <w:rPr>
          <w:b/>
        </w:rPr>
        <w:t>MEETING ADJOURNED</w:t>
      </w:r>
      <w:r>
        <w:rPr/>
        <w:t xml:space="preserve"> </w:t>
      </w:r>
      <w:r>
        <w:rPr>
          <w:b/>
        </w:rPr>
        <w:t xml:space="preserve">AT 6:29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January 6, 2011   Page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January 6, 2011</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13</w:t>
    </w:r>
  </w:p>
  <w:p>
    <w:pPr>
      <w:pStyle w:val="Footer"/>
      <w:jc w:val="right"/>
      <w:rPr>
        <w:i/>
        <w:i/>
        <w:sz w:val="20"/>
      </w:rPr>
    </w:pPr>
    <w:r>
      <w:rPr>
        <w:i/>
        <w:sz w:val="20"/>
      </w:rPr>
      <w:t>Minutes prepared by Stephanie Saniga</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SumentMap">
    <w:name w:val="DoS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27:00Z</dcterms:created>
  <dc:creator>stephanie saniga</dc:creator>
  <dc:description/>
  <dc:language>en-US</dc:language>
  <cp:lastModifiedBy>tguenther</cp:lastModifiedBy>
  <cp:lastPrinted>2010-08-27T08:54:00Z</cp:lastPrinted>
  <dcterms:modified xsi:type="dcterms:W3CDTF">2011-01-21T20:00:00Z</dcterms:modified>
  <cp:revision>4</cp:revision>
  <dc:subject/>
  <dc:title>MINUTES</dc:title>
</cp:coreProperties>
</file>