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u w:val="single"/>
        </w:rPr>
        <w:t xml:space="preserve"> </w:t>
      </w:r>
      <w:r>
        <w:rPr>
          <w:b/>
          <w:u w:val="single"/>
        </w:rPr>
        <w:t xml:space="preserve">Draft </w:t>
      </w:r>
      <w:r>
        <w:rPr>
          <w:b/>
          <w:vanish/>
          <w:u w:val="single"/>
        </w:rPr>
        <w:t xml:space="preserve">DRAFT </w:t>
      </w:r>
      <w:r>
        <w:rPr>
          <w:b/>
          <w:u w:val="single"/>
        </w:rPr>
        <w:t>MINUTES</w:t>
      </w:r>
    </w:p>
    <w:p>
      <w:pPr>
        <w:pStyle w:val="TextBody"/>
        <w:jc w:val="center"/>
        <w:rPr>
          <w:b/>
          <w:b/>
          <w:u w:val="single"/>
        </w:rPr>
      </w:pPr>
      <w:r>
        <w:rPr>
          <w:b/>
          <w:u w:val="single"/>
        </w:rPr>
        <w:t xml:space="preserve">ECONOMIC DEVELOPMENT &amp; PLANNING </w:t>
      </w:r>
    </w:p>
    <w:p>
      <w:pPr>
        <w:pStyle w:val="TextBody"/>
        <w:jc w:val="center"/>
        <w:rPr>
          <w:b/>
          <w:b/>
          <w:u w:val="single"/>
        </w:rPr>
      </w:pPr>
      <w:r>
        <w:rPr>
          <w:b/>
          <w:u w:val="single"/>
        </w:rPr>
        <w:t>OF WADSWORTH CITY COUNCIL</w:t>
      </w:r>
    </w:p>
    <w:p>
      <w:pPr>
        <w:pStyle w:val="TextBody"/>
        <w:jc w:val="center"/>
        <w:rPr>
          <w:b/>
          <w:b/>
        </w:rPr>
      </w:pPr>
      <w:r>
        <w:rPr>
          <w:b/>
        </w:rPr>
        <w:t>December 2, 2010</w:t>
      </w:r>
    </w:p>
    <w:p>
      <w:pPr>
        <w:pStyle w:val="TextBody"/>
        <w:jc w:val="center"/>
        <w:rPr>
          <w:i/>
          <w:i/>
        </w:rPr>
      </w:pPr>
      <w:r>
        <w:rPr>
          <w:b/>
          <w:i/>
        </w:rPr>
        <w:t>5:30 PM Council Chambers</w:t>
      </w:r>
    </w:p>
    <w:p>
      <w:pPr>
        <w:pStyle w:val="TextBody"/>
        <w:rPr>
          <w:b/>
          <w:b/>
          <w:i/>
          <w:i/>
          <w:u w:val="single"/>
        </w:rPr>
      </w:pPr>
      <w:r>
        <w:rPr>
          <w:b/>
          <w:i/>
          <w:u w:val="single"/>
        </w:rPr>
      </w:r>
    </w:p>
    <w:p>
      <w:pPr>
        <w:pStyle w:val="TextBody"/>
        <w:rPr/>
      </w:pPr>
      <w:r>
        <w:rPr>
          <w:b/>
          <w:u w:val="single"/>
        </w:rPr>
        <w:t>MEMBERS PRESENT:</w:t>
      </w:r>
      <w:r>
        <w:rPr>
          <w:b/>
        </w:rPr>
        <w:t xml:space="preserve"> </w:t>
        <w:tab/>
        <w:tab/>
        <w:tab/>
        <w:tab/>
      </w:r>
      <w:r>
        <w:rPr/>
        <w:t>Dennis Shultz, presiding</w:t>
      </w:r>
    </w:p>
    <w:p>
      <w:pPr>
        <w:pStyle w:val="TextBody"/>
        <w:rPr/>
      </w:pPr>
      <w:r>
        <w:rPr/>
        <w:tab/>
        <w:tab/>
        <w:tab/>
        <w:tab/>
        <w:tab/>
        <w:tab/>
        <w:tab/>
        <w:t>Jim Riley</w:t>
      </w:r>
    </w:p>
    <w:p>
      <w:pPr>
        <w:pStyle w:val="TextBody"/>
        <w:rPr/>
      </w:pPr>
      <w:r>
        <w:rPr/>
        <w:tab/>
        <w:tab/>
        <w:tab/>
        <w:tab/>
        <w:tab/>
        <w:tab/>
        <w:tab/>
        <w:t>Beth Workman</w:t>
        <w:tab/>
        <w:tab/>
        <w:tab/>
        <w:tab/>
        <w:tab/>
        <w:tab/>
        <w:tab/>
        <w:tab/>
        <w:tab/>
        <w:tab/>
        <w:tab/>
        <w:tab/>
      </w:r>
    </w:p>
    <w:p>
      <w:pPr>
        <w:pStyle w:val="TextBody"/>
        <w:rPr/>
      </w:pPr>
      <w:r>
        <w:rPr>
          <w:b/>
          <w:spacing w:val="-6"/>
          <w:u w:val="single"/>
        </w:rPr>
        <w:t>OTHER COUNCIL MEMBERS PRESENT:</w:t>
      </w:r>
      <w:r>
        <w:rPr/>
        <w:tab/>
      </w:r>
      <w:r>
        <w:rPr>
          <w:i/>
        </w:rPr>
        <w:t>None</w:t>
      </w:r>
    </w:p>
    <w:p>
      <w:pPr>
        <w:pStyle w:val="TextBody"/>
        <w:rPr/>
      </w:pPr>
      <w:r>
        <w:rPr/>
        <w:tab/>
        <w:tab/>
        <w:tab/>
        <w:tab/>
      </w:r>
    </w:p>
    <w:p>
      <w:pPr>
        <w:pStyle w:val="TextBody"/>
        <w:rPr/>
      </w:pPr>
      <w:r>
        <w:rPr>
          <w:b/>
          <w:u w:val="single"/>
        </w:rPr>
        <w:t>EX OFFICIO MEMBERS PRESENT</w:t>
      </w:r>
      <w:r>
        <w:rPr>
          <w:b/>
        </w:rPr>
        <w:t>:</w:t>
      </w:r>
      <w:r>
        <w:rPr/>
        <w:tab/>
        <w:tab/>
      </w:r>
      <w:r>
        <w:rPr>
          <w:i/>
        </w:rPr>
        <w:t>None</w:t>
      </w:r>
    </w:p>
    <w:p>
      <w:pPr>
        <w:pStyle w:val="TextBody"/>
        <w:ind w:left="4320" w:firstLine="720"/>
        <w:rPr>
          <w:i/>
          <w:i/>
        </w:rPr>
      </w:pPr>
      <w:r>
        <w:rPr>
          <w:i/>
        </w:rPr>
      </w:r>
    </w:p>
    <w:p>
      <w:pPr>
        <w:pStyle w:val="TextBody"/>
        <w:rPr>
          <w:spacing w:val="-8"/>
        </w:rPr>
      </w:pPr>
      <w:r>
        <w:rPr/>
        <w:tab/>
        <w:tab/>
        <w:tab/>
        <w:tab/>
        <w:tab/>
        <w:tab/>
        <w:tab/>
        <w:tab/>
        <w:tab/>
        <w:tab/>
        <w:tab/>
      </w:r>
    </w:p>
    <w:p>
      <w:pPr>
        <w:pStyle w:val="TextBody"/>
        <w:jc w:val="left"/>
        <w:rPr/>
      </w:pPr>
      <w:r>
        <w:rPr>
          <w:b/>
          <w:u w:val="single"/>
        </w:rPr>
        <w:t>OFFICIALS PRESENT:</w:t>
      </w:r>
      <w:r>
        <w:rPr/>
        <w:tab/>
        <w:tab/>
        <w:tab/>
        <w:tab/>
        <w:t>Harry Stark, Asst. Service Director</w:t>
      </w:r>
    </w:p>
    <w:p>
      <w:pPr>
        <w:pStyle w:val="TextBody"/>
        <w:jc w:val="left"/>
        <w:rPr/>
      </w:pPr>
      <w:r>
        <w:rPr/>
        <w:tab/>
        <w:tab/>
        <w:tab/>
        <w:tab/>
        <w:tab/>
        <w:tab/>
        <w:tab/>
        <w:t>Norman Brague, Law Director</w:t>
      </w:r>
    </w:p>
    <w:p>
      <w:pPr>
        <w:pStyle w:val="TextBody"/>
        <w:jc w:val="left"/>
        <w:rPr/>
      </w:pPr>
      <w:r>
        <w:rPr/>
        <w:tab/>
        <w:tab/>
        <w:tab/>
        <w:tab/>
        <w:tab/>
        <w:tab/>
        <w:tab/>
        <w:t>Jeff Kaiser, Planning Director</w:t>
      </w:r>
    </w:p>
    <w:p>
      <w:pPr>
        <w:pStyle w:val="TextBody"/>
        <w:rPr/>
      </w:pPr>
      <w:r>
        <w:rPr/>
        <w:tab/>
        <w:tab/>
        <w:tab/>
      </w:r>
    </w:p>
    <w:p>
      <w:pPr>
        <w:pStyle w:val="TextBody"/>
        <w:rPr/>
      </w:pPr>
      <w:r>
        <w:rPr>
          <w:b/>
          <w:u w:val="single"/>
        </w:rPr>
        <w:t>OTHER</w:t>
      </w:r>
      <w:r>
        <w:rPr/>
        <w:tab/>
        <w:tab/>
        <w:tab/>
        <w:tab/>
        <w:tab/>
        <w:tab/>
        <w:t>Mike Gray, Chamber of Commerce</w:t>
      </w:r>
    </w:p>
    <w:p>
      <w:pPr>
        <w:pStyle w:val="TextBody"/>
        <w:jc w:val="left"/>
        <w:rPr/>
      </w:pPr>
      <w:r>
        <w:rPr/>
        <w:tab/>
        <w:tab/>
        <w:tab/>
        <w:tab/>
        <w:tab/>
        <w:tab/>
        <w:tab/>
        <w:tab/>
        <w:tab/>
        <w:tab/>
        <w:tab/>
        <w:tab/>
      </w:r>
    </w:p>
    <w:p>
      <w:pPr>
        <w:pStyle w:val="TextBody"/>
        <w:rPr/>
      </w:pPr>
      <w:r>
        <w:rPr>
          <w:b/>
          <w:u w:val="single"/>
        </w:rPr>
        <w:t>PRESS REPRESENTATIVES:</w:t>
      </w:r>
      <w:r>
        <w:rPr>
          <w:b/>
        </w:rPr>
        <w:tab/>
        <w:tab/>
        <w:tab/>
      </w:r>
      <w:r>
        <w:rPr/>
        <w:t>Katie Saxon,</w:t>
      </w:r>
      <w:r>
        <w:rPr>
          <w:i/>
        </w:rPr>
        <w:t xml:space="preserve"> ThePost</w:t>
      </w:r>
    </w:p>
    <w:p>
      <w:pPr>
        <w:pStyle w:val="TextBody"/>
        <w:rPr>
          <w:i/>
          <w:i/>
        </w:rPr>
      </w:pPr>
      <w:r>
        <w:rPr/>
        <w:tab/>
        <w:tab/>
        <w:tab/>
      </w:r>
    </w:p>
    <w:p>
      <w:pPr>
        <w:pStyle w:val="TextBody"/>
        <w:rPr>
          <w:i/>
          <w:i/>
        </w:rPr>
      </w:pPr>
      <w:r>
        <w:rPr>
          <w:b/>
          <w:bCs/>
          <w:iCs/>
          <w:u w:val="single"/>
        </w:rPr>
        <w:t>VISITORS:</w:t>
      </w:r>
      <w:r>
        <w:rPr>
          <w:b/>
          <w:bCs/>
          <w:iCs/>
        </w:rPr>
        <w:tab/>
        <w:tab/>
        <w:tab/>
        <w:tab/>
        <w:tab/>
        <w:tab/>
      </w:r>
      <w:r>
        <w:rPr>
          <w:bCs/>
          <w:i/>
          <w:iCs/>
        </w:rPr>
        <w:t>None</w:t>
      </w:r>
      <w:r>
        <w:rPr>
          <w:b/>
          <w:bCs/>
          <w:i/>
          <w:iCs/>
        </w:rPr>
        <w:tab/>
        <w:tab/>
        <w:tab/>
        <w:tab/>
      </w:r>
      <w:r>
        <w:rPr>
          <w:i/>
        </w:rPr>
        <w:t xml:space="preserve"> </w:t>
        <w:tab/>
      </w:r>
    </w:p>
    <w:p>
      <w:pPr>
        <w:pStyle w:val="TextBody"/>
        <w:rPr>
          <w:b/>
          <w:b/>
          <w:i/>
          <w:i/>
          <w:u w:val="single"/>
        </w:rPr>
      </w:pPr>
      <w:r>
        <w:rPr>
          <w:b/>
          <w:i/>
          <w:u w:val="single"/>
        </w:rPr>
      </w:r>
    </w:p>
    <w:p>
      <w:pPr>
        <w:pStyle w:val="TextBody"/>
        <w:rPr/>
      </w:pPr>
      <w:r>
        <w:rPr>
          <w:b/>
        </w:rPr>
        <w:t xml:space="preserve">Mr. Shultz </w:t>
      </w:r>
      <w:r>
        <w:rPr/>
        <w:t xml:space="preserve">opened the Economic Development and Planning Committee Meeting of December 2, 2010 at 5:30 p.m.  </w:t>
      </w:r>
      <w:r>
        <w:rPr>
          <w:szCs w:val="24"/>
        </w:rPr>
        <w:t xml:space="preserve">  </w:t>
      </w:r>
    </w:p>
    <w:p>
      <w:pPr>
        <w:pStyle w:val="TextBody"/>
        <w:rPr>
          <w:szCs w:val="24"/>
        </w:rPr>
      </w:pPr>
      <w:r>
        <w:rPr>
          <w:szCs w:val="24"/>
        </w:rPr>
      </w:r>
    </w:p>
    <w:p>
      <w:pPr>
        <w:pStyle w:val="TextBody"/>
        <w:rPr/>
      </w:pPr>
      <w:r>
        <w:rPr>
          <w:b/>
          <w:u w:val="single"/>
        </w:rPr>
        <w:t>APPROVAL OF MINUTES</w:t>
      </w:r>
      <w:r>
        <w:rPr/>
        <w:t xml:space="preserve"> </w:t>
      </w:r>
    </w:p>
    <w:p>
      <w:pPr>
        <w:pStyle w:val="TextBody"/>
        <w:tabs>
          <w:tab w:val="clear" w:pos="720"/>
          <w:tab w:val="left" w:pos="8228" w:leader="none"/>
        </w:tabs>
        <w:rPr>
          <w:szCs w:val="24"/>
        </w:rPr>
      </w:pPr>
      <w:r>
        <w:rPr>
          <w:b/>
          <w:szCs w:val="24"/>
        </w:rPr>
        <w:t xml:space="preserve">Mrs. Workman </w:t>
      </w:r>
      <w:r>
        <w:rPr>
          <w:szCs w:val="24"/>
        </w:rPr>
        <w:t xml:space="preserve">made a motion to approve the minutes of </w:t>
      </w:r>
      <w:r>
        <w:rPr>
          <w:b/>
          <w:szCs w:val="24"/>
        </w:rPr>
        <w:t>November 4, 2010</w:t>
      </w:r>
      <w:r>
        <w:rPr>
          <w:szCs w:val="24"/>
        </w:rPr>
        <w:t xml:space="preserve"> Economic &amp; Planning Development meeting.  </w:t>
      </w:r>
      <w:r>
        <w:rPr>
          <w:b/>
          <w:szCs w:val="24"/>
        </w:rPr>
        <w:t xml:space="preserve">Mr. Riley </w:t>
      </w:r>
      <w:r>
        <w:rPr>
          <w:szCs w:val="24"/>
        </w:rPr>
        <w:t xml:space="preserve">seconded.  All were in favor.  </w:t>
      </w:r>
      <w:r>
        <w:rPr>
          <w:b/>
          <w:szCs w:val="24"/>
        </w:rPr>
        <w:t>MINUTES WERE APPROVED.</w:t>
      </w:r>
    </w:p>
    <w:p>
      <w:pPr>
        <w:pStyle w:val="TextBody"/>
        <w:tabs>
          <w:tab w:val="clear" w:pos="720"/>
          <w:tab w:val="left" w:pos="8228" w:leader="none"/>
        </w:tabs>
        <w:rPr>
          <w:b/>
          <w:b/>
          <w:szCs w:val="24"/>
        </w:rPr>
      </w:pPr>
      <w:r>
        <w:rPr>
          <w:b/>
          <w:szCs w:val="24"/>
        </w:rPr>
      </w:r>
    </w:p>
    <w:p>
      <w:pPr>
        <w:pStyle w:val="TextBody"/>
        <w:rPr>
          <w:b/>
          <w:b/>
          <w:u w:val="single"/>
        </w:rPr>
      </w:pPr>
      <w:r>
        <w:rPr>
          <w:b/>
          <w:u w:val="single"/>
        </w:rPr>
        <w:t>ECONOMIC DEVELOPMENT</w:t>
      </w:r>
    </w:p>
    <w:p>
      <w:pPr>
        <w:pStyle w:val="TextBody"/>
        <w:rPr>
          <w:b/>
          <w:b/>
        </w:rPr>
      </w:pPr>
      <w:r>
        <w:rPr>
          <w:b/>
        </w:rPr>
        <w:t>1.  Quadral Drive Project Update</w:t>
      </w:r>
    </w:p>
    <w:p>
      <w:pPr>
        <w:pStyle w:val="TextBody"/>
        <w:rPr/>
      </w:pPr>
      <w:r>
        <w:rPr>
          <w:b/>
        </w:rPr>
        <w:t xml:space="preserve">Mr. Stark </w:t>
      </w:r>
      <w:r>
        <w:rPr/>
        <w:t xml:space="preserve">began by saying there was no update.  He would talk slightly about it under Item #3.  </w:t>
      </w:r>
    </w:p>
    <w:p>
      <w:pPr>
        <w:pStyle w:val="TextBody"/>
        <w:rPr>
          <w:b/>
          <w:b/>
        </w:rPr>
      </w:pPr>
      <w:r>
        <w:rPr>
          <w:b/>
        </w:rPr>
      </w:r>
    </w:p>
    <w:p>
      <w:pPr>
        <w:pStyle w:val="TextBody"/>
        <w:rPr/>
      </w:pPr>
      <w:r>
        <w:rPr>
          <w:b/>
        </w:rPr>
        <w:t>2. RFQ for Stormwater Consultant</w:t>
      </w:r>
    </w:p>
    <w:p>
      <w:pPr>
        <w:pStyle w:val="TextBody"/>
        <w:rPr/>
      </w:pPr>
      <w:r>
        <w:rPr/>
        <w:t xml:space="preserve">Mr. Stark stated they had finished going through all the proposals that they had received through the RFQ process, selected a national firm and negotiated contracts with them.  He forwarded a memo to Mr. Shultz and asked for the Committee to forward the recommendation to Council.  He knew Mr. Brague was working on an ordinance for that along with contracts for the firm.  </w:t>
      </w:r>
    </w:p>
    <w:p>
      <w:pPr>
        <w:pStyle w:val="TextBody"/>
        <w:rPr/>
      </w:pPr>
      <w:r>
        <w:rPr/>
      </w:r>
    </w:p>
    <w:p>
      <w:pPr>
        <w:pStyle w:val="TextBody"/>
        <w:rPr/>
      </w:pPr>
      <w:r>
        <w:rPr/>
        <w:t xml:space="preserve">He had one request.  The money had been budgeted in 2010 for that proposal, and he wondered if it would be possible to take it to Council next week and have it passed on one reading so they could get the dollars encumbered on the 2010 budget.  It was up to the Committee.  </w:t>
      </w:r>
      <w:r>
        <w:rPr>
          <w:b/>
        </w:rPr>
        <w:t>Mr. Brague</w:t>
      </w:r>
      <w:r>
        <w:rPr/>
        <w:t xml:space="preserve"> noted that if they were going to do that to be effective in 2010, they would also need the emergency clause.  </w:t>
      </w:r>
    </w:p>
    <w:p>
      <w:pPr>
        <w:pStyle w:val="TextBody"/>
        <w:rPr/>
      </w:pPr>
      <w:r>
        <w:rPr/>
      </w:r>
    </w:p>
    <w:p>
      <w:pPr>
        <w:pStyle w:val="TextBody"/>
        <w:rPr/>
      </w:pPr>
      <w:r>
        <w:rPr/>
        <w:t>Mr. Shultz asked if the main focus of that study was to ensure that they were compliant with the federal and state EPA.  Mr. Stark said that was correct.   Mr. Shultz recalled that they spent approximately the first third of the year going through that ‘business friendly’ discussion.  Mr. Stark acknowledged that.  Mr. Shultz wanted to be clear as to how they were they going to blend that discussion in understanding some of their previous experiences and what that consultant was going to look at.  Mr. Stark explained that the project was laid out in four different phases.  The consultant would be taking a look at all of their ordinances, rules and regulations concerning stormwater management.  How did they comply with the current rules that were in place and with the proposed rules that would be coming down in the next year or two from the Ohio EPA?</w:t>
      </w:r>
    </w:p>
    <w:p>
      <w:pPr>
        <w:pStyle w:val="TextBody"/>
        <w:rPr/>
      </w:pPr>
      <w:r>
        <w:rPr/>
      </w:r>
    </w:p>
    <w:p>
      <w:pPr>
        <w:pStyle w:val="TextBody"/>
        <w:rPr/>
      </w:pPr>
      <w:r>
        <w:rPr/>
        <w:t>Also, as part of that, there was discussion about being business friendly – looking at their business techniques and the internal review processes.  All of those things were going to be part of that.   Obviously, being business friendly and still meeting requirements of the EPA was a fine line.  What would they be looking at?  What were the minimum requirements they needed to have in place and not over-burden companies when they were looking at building?  When it came down to the end product, and when they made their proposal to Council, it was going to be about where the community was today.  If there was no recommendation, then they were doing everything right.  Those were going to be the recommendations they had.  It was then up to the City as to how they wanted to respond to that.  But they were going to review everything the City had because there had been so much talk about those stormwater rules.  ‘He said, she said…’  Mr. Stark thought having a national firm expert in stormwater management, recognized by both the US EPA and the Ohio EPA… the Ohio Department of Transportation used them exclusively for a lot of their stormwater management projects.   To have a firm come in here like that should, at least, stop some of those issues, and say ‘this is how it is.’  It was an outside entity that had never done work in the community before.</w:t>
      </w:r>
    </w:p>
    <w:p>
      <w:pPr>
        <w:pStyle w:val="TextBody"/>
        <w:rPr/>
      </w:pPr>
      <w:r>
        <w:rPr/>
      </w:r>
    </w:p>
    <w:p>
      <w:pPr>
        <w:pStyle w:val="TextBody"/>
        <w:tabs>
          <w:tab w:val="clear" w:pos="720"/>
          <w:tab w:val="left" w:pos="748" w:leader="none"/>
        </w:tabs>
        <w:rPr/>
      </w:pPr>
      <w:r>
        <w:rPr/>
        <w:t>Mr. Kaiser asked if he could add his two cents’ worth as well.  They had been through that ‘ad nauseam’ and what it boiled down to was that a lot of times, the EPA set the quantitative standard that cities were supposed to meet.   He didn’t think they wanted regulations so tight that the City would say, ‘this is the only way you can address stormwater.’  He thought that was where some of the misunderstanding came into play.   The City didn’t dictate what they must do, except to tell them they had to meet the EPA requirements.  They could do that in a number of ways.  He brought it up only because in some of the examples that were presented to them last January as bad practices on the City, were, in fact, bad decisions by the engineers that were hired by some of those companies.  There were different ways of doing things, but they chose routes that were more expensive than others.  He just wanted to add that to keep in mind that, ultimately, how a project was designed was based on the engineer hired by the company.</w:t>
      </w:r>
    </w:p>
    <w:p>
      <w:pPr>
        <w:pStyle w:val="TextBody"/>
        <w:rPr/>
      </w:pPr>
      <w:r>
        <w:rPr/>
        <w:t xml:space="preserve">Ms. Workman commented that she thought a lot of it was in the interpretation.  When Mr. Kaiser said it was bad practices from engineers, it might be interpretation, so that was why it would be important to have the wording correct, to alleviate that, so everyone was on the same page.  Mr. Stark hoped so.  </w:t>
      </w:r>
    </w:p>
    <w:p>
      <w:pPr>
        <w:pStyle w:val="TextBody"/>
        <w:rPr/>
      </w:pPr>
      <w:r>
        <w:rPr/>
      </w:r>
    </w:p>
    <w:p>
      <w:pPr>
        <w:pStyle w:val="TextBody"/>
        <w:rPr/>
      </w:pPr>
      <w:r>
        <w:rPr/>
        <w:t xml:space="preserve">One of the elements that seemed to be in conflict, Mr. Shultz said, was who the controlling authority for stormwater was.  He wasn’t sure if it was the Department of Transportation or some other agency.  It was the Ohio EPA, Mr. Stark said – the Northeast Ohio District Office of the EPA oversaw what Wadsworth did.  It seemed, said Mr. Shultz, that depending on which district they spoke to, the requirements were different.  Mr. Stark said that in his previous experience he dealt with the EPA for a long time, and there was a central office that left it up to the district office to follow their edicts.  But a lot of times, there were different district offices that were not doing things the same way.  Historically, the Northeast Ohio EPA office was a lot more stringent than the other district offices.  That was historical on a lot of fronts.  Mr. Shultz asked if, by stringent, he meant that they exceeded the federal guides.  Mr. Stark said they required more standards than, perhaps, some other districts would.  It could be a very long discussion, but one of the problems was that there was no consistency when it came to the EPA throughout the state.  They’d had those issues and conversations with the central office for many years, and they did recognize that.  But at that point in time, nothing had been done to correct that.  A lot of it stemmed from who was the district director, because he dictated what happened in that district office.  They would see what happened in the Northeast Ohio District when that person left, but, typically, that was the one who dictated.  </w:t>
      </w:r>
    </w:p>
    <w:p>
      <w:pPr>
        <w:pStyle w:val="TextBody"/>
        <w:rPr/>
      </w:pPr>
      <w:r>
        <w:rPr/>
      </w:r>
    </w:p>
    <w:p>
      <w:pPr>
        <w:pStyle w:val="TextBody"/>
        <w:rPr/>
      </w:pPr>
      <w:r>
        <w:rPr/>
        <w:t xml:space="preserve">Mr. Kaiser didn’t think he was saying their standards ‘above and beyond’; he just thought there were some people who looked at the law and read it verbatim.  There was no variation, whether in other districts, it was not such an issue.  They didn’t particularly enforce an issue.  Mr. Riley that according to what Ms. Workman said, it was a matter of perception and how they looked at it.  As they could recall, the last time the City had a run-in with them, Northeast Ohio was contradicting what Columbus said.  Unfortunately, they were stuck with that.  It was Columbus’ responsibility, but they were stuck with it.  That didn’t go over too well.  They could do what they liked to try to be business friendly, but the EPA was the EPA.  It was an oxymoron there.  Mr. Kaiser added that whatever the Northeast Ohio District did affected not only Wadsworth, but every other community, as well.  It was not that they were being singled out.  Any jurisdiction that was under their control or influence was probably having the same issue Wadsworth was.  </w:t>
      </w:r>
    </w:p>
    <w:p>
      <w:pPr>
        <w:pStyle w:val="TextBody"/>
        <w:rPr/>
      </w:pPr>
      <w:r>
        <w:rPr/>
      </w:r>
    </w:p>
    <w:p>
      <w:pPr>
        <w:pStyle w:val="TextBody"/>
        <w:rPr/>
      </w:pPr>
      <w:r>
        <w:rPr/>
        <w:t xml:space="preserve">Another point in the memo that Mr. Shultz didn’t understand was ‘rules of the community.’  Mr. Stark explained that those were just the rules and ordinances they had in place for stormwater management.  </w:t>
      </w:r>
    </w:p>
    <w:p>
      <w:pPr>
        <w:pStyle w:val="TextBody"/>
        <w:rPr/>
      </w:pPr>
      <w:r>
        <w:rPr/>
      </w:r>
    </w:p>
    <w:p>
      <w:pPr>
        <w:pStyle w:val="TextBody"/>
        <w:rPr/>
      </w:pPr>
      <w:r>
        <w:rPr>
          <w:b/>
          <w:i/>
          <w:u w:val="single"/>
        </w:rPr>
        <w:t>Motion for stormwater management study:</w:t>
      </w:r>
      <w:r>
        <w:rPr/>
        <w:t xml:space="preserve">  Mr. Shultz made a motion for Council’s consideration of an ordinance to approve Camp, Dressler and McKee for the sum of $35,391 to complete a study and review of Wadsworth’s ordinances related to stormwater management.  Mrs. Workman seconded.  All were in favor.  </w:t>
      </w:r>
      <w:r>
        <w:rPr>
          <w:b/>
        </w:rPr>
        <w:t>MOTION PASSED</w:t>
      </w:r>
      <w:r>
        <w:rPr/>
        <w:t xml:space="preserve">. </w:t>
      </w:r>
    </w:p>
    <w:p>
      <w:pPr>
        <w:pStyle w:val="TextBody"/>
        <w:rPr/>
      </w:pPr>
      <w:r>
        <w:rPr/>
      </w:r>
    </w:p>
    <w:p>
      <w:pPr>
        <w:pStyle w:val="TextBody"/>
        <w:rPr>
          <w:spacing w:val="-4"/>
          <w:szCs w:val="24"/>
        </w:rPr>
      </w:pPr>
      <w:r>
        <w:rPr>
          <w:spacing w:val="-4"/>
          <w:szCs w:val="24"/>
        </w:rPr>
        <w:t xml:space="preserve">Mr. Brague asked whether they wished to declare that an emergency.  Mr. Shultz added that the ordinance would carry a suspension of the three reading rule and an emergency clause.  </w:t>
      </w:r>
    </w:p>
    <w:p>
      <w:pPr>
        <w:pStyle w:val="TextBody"/>
        <w:rPr>
          <w:b/>
          <w:b/>
          <w:spacing w:val="-4"/>
          <w:szCs w:val="24"/>
        </w:rPr>
      </w:pPr>
      <w:r>
        <w:rPr>
          <w:b/>
          <w:spacing w:val="-4"/>
          <w:szCs w:val="24"/>
        </w:rPr>
      </w:r>
    </w:p>
    <w:p>
      <w:pPr>
        <w:pStyle w:val="TextBody"/>
        <w:rPr>
          <w:b/>
          <w:b/>
        </w:rPr>
      </w:pPr>
      <w:r>
        <w:rPr>
          <w:b/>
        </w:rPr>
        <w:t xml:space="preserve">3.  Sale of City Property (Seville Road) </w:t>
      </w:r>
    </w:p>
    <w:p>
      <w:pPr>
        <w:pStyle w:val="TextBody"/>
        <w:rPr/>
      </w:pPr>
      <w:r>
        <w:rPr/>
        <w:t xml:space="preserve">Mr. Stark recalled that they had been approached by the property owner on Seville Road concerning the 15.23 acres owned by the City.  It was part of the Quadral Drive project, in hopes that the road would be part of the project.  The City had agreed, in principal, to sell the property to two different business owners on Seville.  The property was behind both of their current structures.  One property owner wanted 1.86 acres of the parcel and the remaining 13+ acres would be purchased by the other property owner.  They were in the process of initiating some surveying there, and whatever else needed to be done.  </w:t>
      </w:r>
    </w:p>
    <w:p>
      <w:pPr>
        <w:pStyle w:val="TextBody"/>
        <w:rPr/>
      </w:pPr>
      <w:r>
        <w:rPr/>
      </w:r>
    </w:p>
    <w:p>
      <w:pPr>
        <w:pStyle w:val="TextBody"/>
        <w:rPr/>
      </w:pPr>
      <w:r>
        <w:rPr/>
        <w:t xml:space="preserve">Mr. Shultz asked if that would require any action by the Committee or the Council in the near future.  It would, Mr. Brague said, require legislation.  First, they would have to have the surveying done and everything in order to have the land transferred.   Mr. Shultz wanted to know, if the project went through, whether it would go down to a cul-de-sac.  That was a good question, Mr. Stark said.  As part of the agreement in selling the parcels, there was going to be an easement on the property for a potential Quadral Drive extension.  If it did go through, they would have that.  Mr. Shultz clarified that the easement impacted the property being purchased, and that the owners were aware of that easement.  Yes, Mr. Stark said, that was going to be on the property.  </w:t>
      </w:r>
    </w:p>
    <w:p>
      <w:pPr>
        <w:pStyle w:val="TextBody"/>
        <w:rPr/>
      </w:pPr>
      <w:r>
        <w:rPr/>
        <w:t xml:space="preserve">                                   </w:t>
      </w:r>
    </w:p>
    <w:p>
      <w:pPr>
        <w:pStyle w:val="TextBody"/>
        <w:rPr/>
      </w:pPr>
      <w:r>
        <w:rPr>
          <w:b/>
        </w:rPr>
        <w:t>4.  Site Pollution Liability</w:t>
      </w:r>
    </w:p>
    <w:p>
      <w:pPr>
        <w:pStyle w:val="TextBody"/>
        <w:rPr/>
      </w:pPr>
      <w:r>
        <w:rPr/>
        <w:t xml:space="preserve">Mr. Kaiser had spoken to Mr. Easton about that earlier in the week.  It was left that there was some merit to that.  As Mr. Brague mentioned at the last meeting, it could be perceived as being business unfriendly by putting another requirement on certain business type users.  However, experience had shown that without it, the City was sometimes left without a lot of vacant properties that really did need some environmental cleanup, for which there was really no funding available.  Their suggestion would be that, perhaps, it was something that they might want to forward to the Committee as a whole, to see if there was widespread support for something of that nature.  Mr. Shultz said he intended to do that.  If so, with that feedback, they could start looking into possible ways to come up with something.  But, as part of their discussions with the Committee of the Whole would be whether they wanted to just tie that to fueling stations, or whether there were other types of uses that might be impacted by it.  If there seemed to be support for it, they could look into it, as well as how to implement it.  He would suggest that it not be a zoning provision, but a general business ordinance for specific types of businesses, such as the registration requirements they’d had for taxis or, potentially, what Council might end up doing with internet cafés.  Did they want to allow those as a registered business class or not?  </w:t>
      </w:r>
    </w:p>
    <w:p>
      <w:pPr>
        <w:pStyle w:val="TextBody"/>
        <w:rPr/>
      </w:pPr>
      <w:r>
        <w:rPr/>
      </w:r>
    </w:p>
    <w:p>
      <w:pPr>
        <w:pStyle w:val="TextBody"/>
        <w:rPr/>
      </w:pPr>
      <w:r>
        <w:rPr/>
        <w:t xml:space="preserve">Mr. Kaiser concluded by saying that if there was support, they could look into it early in the next year.  Mr. Shultz said he could appreciate that approach and he had thought of that, as well.  He would also add that if that Committee had a recommendation, that should be addressed, and that it was not necessarily pertinent to having to go before the Committee of the Whole.  It had been on the agenda for three months, and he was pretty patient, but three months and no response was not acceptable.  He would put it to the Committee of the Whole, but that request was initiated from their Committee, and at the very least, he would expect some effort and response to the merits of the proposal or request.  Mr. Kaiser asked if he was looking at that from an administrative point of view, or from a legal point of view. Mr. Shultz said they had an insurance counsel, so at the very minimum, his expectation, or the Committee’s, was that he discuss the policy with their insurance carrier and at least have the respect to the Committee to report back to them, rather than let three months go by and tell them they should see what the rest of the Council felt.  That was his discomfort with the process.  He would be happy to present it to the Committee of the Whole and agreed with that approach, but in January, he expected a substantive discussion.  The Committee of the Whole would meet on the 7th of January, and he would ask Ms. Guenther to put that on the agenda, and go from there.  </w:t>
      </w:r>
    </w:p>
    <w:p>
      <w:pPr>
        <w:pStyle w:val="TextBody"/>
        <w:rPr/>
      </w:pPr>
      <w:r>
        <w:rPr/>
      </w:r>
    </w:p>
    <w:p>
      <w:pPr>
        <w:pStyle w:val="TextBody"/>
        <w:rPr/>
      </w:pPr>
      <w:r>
        <w:rPr/>
        <w:t xml:space="preserve">Mr. Kaiser said that was fine, but they were then out of the scope of what they did.  It was something that either Mr. Brague or Mr. Easton should be involved with.  He didn’t really get involved with the insurance decisions.  That was fine, Mr. Shultz said, but it had been on the agenda since October.  If that was the case, then he could have given the Committee some direction.  Mr. Easton was aware of it, as well.  If they had to invite him, he would.  He would invite the Mayor.  </w:t>
      </w:r>
    </w:p>
    <w:p>
      <w:pPr>
        <w:pStyle w:val="TextBody"/>
        <w:rPr/>
      </w:pPr>
      <w:r>
        <w:rPr/>
      </w:r>
    </w:p>
    <w:p>
      <w:pPr>
        <w:pStyle w:val="TextBody"/>
        <w:rPr/>
      </w:pPr>
      <w:r>
        <w:rPr/>
        <w:t xml:space="preserve">Mr. Riley asked if they knew if communities similar to Wadsworth had something like that.  Mr. Shultz said the literature he had read said it was a policy used by municipalities.  It protected them.  </w:t>
      </w:r>
    </w:p>
    <w:p>
      <w:pPr>
        <w:pStyle w:val="TextBody"/>
        <w:rPr/>
      </w:pPr>
      <w:r>
        <w:rPr/>
      </w:r>
    </w:p>
    <w:p>
      <w:pPr>
        <w:pStyle w:val="TextBody"/>
        <w:rPr>
          <w:b/>
          <w:b/>
        </w:rPr>
      </w:pPr>
      <w:r>
        <w:rPr>
          <w:b/>
        </w:rPr>
        <w:t>5.  New Business Registration/Information Packet</w:t>
      </w:r>
    </w:p>
    <w:p>
      <w:pPr>
        <w:pStyle w:val="TextBody"/>
        <w:rPr/>
      </w:pPr>
      <w:r>
        <w:rPr/>
        <w:t xml:space="preserve">Mr. Stark recalled that at the last meeting, they had discussed briefly a process for new businesses and were going to put together a packet.  To be honest, he had not had a chance to work on that, due to some other projects, and did not have an update.  He had been working, though, with Mr. Kaiser, engineering and utilities to try to make a seamless process so that when new businesses came in to set up utilities or something, sometimes Mr. Kaiser nor himself found out about it.  There was sometimes a lack of communications and there had been some discussion in the last month about that, to try to make things seamless.  The packet was going to be part of that process, as well, to be given to individuals when they came into the community.  </w:t>
      </w:r>
    </w:p>
    <w:p>
      <w:pPr>
        <w:pStyle w:val="TextBody"/>
        <w:rPr/>
      </w:pPr>
      <w:r>
        <w:rPr/>
      </w:r>
    </w:p>
    <w:p>
      <w:pPr>
        <w:pStyle w:val="TextBody"/>
        <w:rPr/>
      </w:pPr>
      <w:r>
        <w:rPr>
          <w:b/>
        </w:rPr>
        <w:t xml:space="preserve">6.  Easements  </w:t>
      </w:r>
      <w:r>
        <w:rPr>
          <w:i/>
        </w:rPr>
        <w:t>(No discussion)</w:t>
      </w:r>
    </w:p>
    <w:p>
      <w:pPr>
        <w:pStyle w:val="TextBody"/>
        <w:rPr>
          <w:b/>
          <w:b/>
        </w:rPr>
      </w:pPr>
      <w:r>
        <w:rPr>
          <w:b/>
        </w:rPr>
      </w:r>
    </w:p>
    <w:p>
      <w:pPr>
        <w:pStyle w:val="TextBody"/>
        <w:rPr>
          <w:b/>
          <w:b/>
        </w:rPr>
      </w:pPr>
      <w:r>
        <w:rPr>
          <w:b/>
        </w:rPr>
        <w:t>7.  General Updates</w:t>
      </w:r>
    </w:p>
    <w:p>
      <w:pPr>
        <w:pStyle w:val="TextBody"/>
        <w:rPr/>
      </w:pPr>
      <w:r>
        <w:rPr/>
        <w:t xml:space="preserve">Mr. Stark had forwarded to the Committee the role of local elected officials.  The members said they had reviewed that.  Mr. Shultz said it was a very good document.  To go along with that, Mr. Stark went on, he was working with the Economic Development Corporation and the Ohio Economic Development Association, and next spring they would be having a seminar/conference in Medina for elected officials on economic development.  The Ohio Economic Development Association had done those over the last several years throughout the state, and in Medina County a group got together several months ago and agreed to host one there.  He would provide more information when it became available.  He thought it would be a whole day of training sessions, and a lot of information that would be of interest.  It would be sometime in April, May or June.  They didn’t know exactly when.  </w:t>
      </w:r>
    </w:p>
    <w:p>
      <w:pPr>
        <w:pStyle w:val="TextBody"/>
        <w:rPr/>
      </w:pPr>
      <w:r>
        <w:rPr/>
      </w:r>
    </w:p>
    <w:p>
      <w:pPr>
        <w:pStyle w:val="TextBody"/>
        <w:rPr>
          <w:spacing w:val="-2"/>
          <w:szCs w:val="24"/>
        </w:rPr>
      </w:pPr>
      <w:r>
        <w:rPr>
          <w:spacing w:val="-2"/>
          <w:szCs w:val="24"/>
        </w:rPr>
        <w:t xml:space="preserve">Mr. Shultz asked about the website.  Mr. Stark said it was 99.99% ready to go.  He ran into some issues, but those were corrected.  It should go live the following week.  They were fixing some things in the last couple of days.  He met with Saber Logic, who had been doing the work, and they had corrected some of the problems.  He would forward the Committee a temporary link for that site.  If they had any suggestions, they could let him know.  He would be doing all of the updates to it and all the changes, so they had developed a shell and created everything.  From then on, he would be making the changes.  </w:t>
      </w:r>
    </w:p>
    <w:p>
      <w:pPr>
        <w:pStyle w:val="TextBody"/>
        <w:rPr>
          <w:spacing w:val="-2"/>
          <w:szCs w:val="24"/>
        </w:rPr>
      </w:pPr>
      <w:r>
        <w:rPr>
          <w:spacing w:val="-2"/>
          <w:szCs w:val="24"/>
        </w:rPr>
      </w:r>
    </w:p>
    <w:p>
      <w:pPr>
        <w:pStyle w:val="TextBody"/>
        <w:rPr>
          <w:spacing w:val="-2"/>
          <w:szCs w:val="24"/>
        </w:rPr>
      </w:pPr>
      <w:r>
        <w:rPr>
          <w:spacing w:val="-2"/>
          <w:szCs w:val="24"/>
        </w:rPr>
        <w:t xml:space="preserve">Also, Wadsworth Economic Development had a Facebook page which had gone live the day before.  He had 17 friends already, so he was happy.  The reason for trying to get into some social media was to get information out as soon as possible.  If a new business came to town or something they wanted to let people know about, they could get some discussion started.  It was also a good way of getting information out about the community, because a lot of economic development organizations throughout the United States were using social media to have other ways to connect to potential leads.  The Facebook page had just gone live and he had never been on Facebook before in his life, so it had been a learning experience.  He would welcome any suggestions for that, as well.  </w:t>
      </w:r>
    </w:p>
    <w:p>
      <w:pPr>
        <w:pStyle w:val="TextBody"/>
        <w:rPr>
          <w:b/>
          <w:b/>
          <w:spacing w:val="-2"/>
          <w:szCs w:val="24"/>
          <w:u w:val="single"/>
        </w:rPr>
      </w:pPr>
      <w:r>
        <w:rPr>
          <w:b/>
          <w:spacing w:val="-2"/>
          <w:szCs w:val="24"/>
          <w:u w:val="single"/>
        </w:rPr>
      </w:r>
    </w:p>
    <w:p>
      <w:pPr>
        <w:pStyle w:val="TextBody"/>
        <w:rPr>
          <w:b/>
          <w:b/>
          <w:u w:val="single"/>
        </w:rPr>
      </w:pPr>
      <w:r>
        <w:rPr>
          <w:b/>
          <w:u w:val="single"/>
        </w:rPr>
        <w:t>Building &amp; Planning</w:t>
      </w:r>
    </w:p>
    <w:p>
      <w:pPr>
        <w:pStyle w:val="TextBody"/>
        <w:rPr>
          <w:b/>
          <w:b/>
        </w:rPr>
      </w:pPr>
      <w:r>
        <w:rPr>
          <w:b/>
        </w:rPr>
        <w:t>1. Zoning Code Amendment for Manufactured &amp; Modular Housing</w:t>
      </w:r>
    </w:p>
    <w:p>
      <w:pPr>
        <w:pStyle w:val="TextBody"/>
        <w:rPr/>
      </w:pPr>
      <w:r>
        <w:rPr/>
        <w:t xml:space="preserve">Mr. Kaiser said there were two potential code amendments.  Planning Commission would have a public hearing on December 14, which was a Tuesday.  He provided a copy of the staff report from the last meeting.  The first was for manufactured homes.  An ordinance was before Council.  He had mentioned his only concern at the last meeting, which was a total prohibition of manufactured homes not being well received by the state, HUD and other funding agencies, and it wasn’t.  He spoke with both the county planning director and the civil rights specialist in Columbus for the Department of Development.  On page three of the report was the proposed revision.  That was one of the reasons he had asked that the public hearing on that ordinance be held up. Rather than just prohibit manufactured homes anywhere except in manufactured home parks, she felt the language they previously had, with some modification, would work.  They were prohibited when not in a manufactured home park unless they were in compliance with applicable zoning laws, as well as the Manufactured Housing Construction and Safety Standards Act, also known as the HUD Code.  That would prohibit some of the older units from being put on lots.  It would satisfy HUD that they were affirmatively furthering fair housing, which was one of the requirements as a CDBG recipient.  It did affect the City and didn’t prevent the developer of the land from creating a subdivision which contained restrictive covenants that said they could not put a manufactured home there, or even a modular home.  That was really out of the City’s control.  But the language proposed satisfied the concerns of the state and HUD.  He would suggest that the ordinance on the agenda be held, and they would see what happened next Tuesday, maybe amend it and go from there to set the (Council) public hearing.  </w:t>
      </w:r>
    </w:p>
    <w:p>
      <w:pPr>
        <w:pStyle w:val="TextBody"/>
        <w:rPr/>
      </w:pPr>
      <w:r>
        <w:rPr/>
      </w:r>
    </w:p>
    <w:p>
      <w:pPr>
        <w:pStyle w:val="TextBody"/>
        <w:rPr/>
      </w:pPr>
      <w:r>
        <w:rPr/>
        <w:t xml:space="preserve">The second dealt with an existing code provision that limited how much of a variance a board of zoning appeals could grant to the spacing or separation of oil and gas wells and new homes.  The reason they were even discussing it at that time was because of a situation. Someone had the potential to develop some land off Reimer Road with a nursing/assisted living/senior housing facility.  The property currently had some oil wells and above-ground tanks.  While they were still working with the owner of those wells, and the owner of the mineral rights, to shut them down, they were not exactly high revenue producers.  There was a provision in the code that limited the amount of setback variance the board could grant.  It was still about 2-3 times higher than what the state allowed, under Ohio Revised Code provisions, because they did change the regulations in either 2004 or 2007.  Someone could come in and put a gas well within 150’ of an existing inhabitable structure – a house, building or what-not.  The City’s zoning code required a 300’ separation.  Also, if putting an above ground tank, that separation had to be 500’.  Obviously, some of the zoning provisions were not enforceable, but there were reciprocal provisions that said that the state controlled where a well or tank could be put, in relation to existing homes, but the City could still control the fact that if a well existed, and someone wanted to put a house there, zoning still applied.  That was why the 300’ setback was still on the books from a new home to a well, or a 500’ setback from a new home to a tank.  </w:t>
      </w:r>
    </w:p>
    <w:p>
      <w:pPr>
        <w:pStyle w:val="TextBody"/>
        <w:rPr/>
      </w:pPr>
      <w:r>
        <w:rPr/>
      </w:r>
    </w:p>
    <w:p>
      <w:pPr>
        <w:pStyle w:val="TextBody"/>
        <w:rPr/>
      </w:pPr>
      <w:r>
        <w:rPr/>
        <w:t xml:space="preserve">Rather than try to rewrite all those ordinances at once, he had spoken with Chief Copley and he felt that maybe they could craft some language to list that restriction on the board’s ability to act.  What they had presented to Planning Commission could be seen on page two.  He thought what they would ultimately see at the public hearing would be somewhat different, but he had asked Chief Copley to take a look at that.  He returned it with some additional changes which Mr. Kaiser didn’t have with him.  The net effect was that it would allow the board to grant variances similar to the minimum the state code required.  Also, he liked the state code said that said the setback was 150’, but the ‘director of mineral resources’ could reduce that to ‘as long as it was no less than 100’.  But he had to sign off on a case by case basis.  That would also allow the safety director and fire chief to look at a specific situation and write a report to the board saying that if they needed a variance to reduce that setback to 125’, they supported it, provided they make certain safety improvements.  Mr. Kaiser would get that text to the Committee fairly soon, but just wanted to bring it up to let them know that it was going on.  </w:t>
      </w:r>
    </w:p>
    <w:p>
      <w:pPr>
        <w:pStyle w:val="TextBody"/>
        <w:rPr/>
      </w:pPr>
      <w:r>
        <w:rPr/>
      </w:r>
    </w:p>
    <w:p>
      <w:pPr>
        <w:pStyle w:val="TextBody"/>
        <w:rPr/>
      </w:pPr>
      <w:r>
        <w:rPr/>
        <w:t xml:space="preserve">Mr. Shultz clarified that that amendment to the variances would allow the project to move forward if the tanks stayed.  Was it contingent on that project being able…   No, Mr. Kaiser said, that was the driving force.  That’s what brought it up.  But in looking at it, he thought it really could apply everywhere, and there was a situation where the City’s requirements were nearly double of what the state allowed.  It was a temporary fix until they had a chance, next year, to sit down and look at the ordinances again.  Mr. Shultz indicated that that was okay.  Mr. Kaiser said he just wanted to bring that to their attention.  He didn’t think it was as pressing, because they didn’t really have an ordinance before them at that time.  He thought that certainly that one provision needed to be changed.  He’d rather not draw undue attention to themselves from some of their funding sources.  Mr. Shultz agreed.   </w:t>
      </w:r>
    </w:p>
    <w:p>
      <w:pPr>
        <w:pStyle w:val="TextBody"/>
        <w:rPr/>
      </w:pPr>
      <w:r>
        <w:rPr/>
      </w:r>
    </w:p>
    <w:p>
      <w:pPr>
        <w:pStyle w:val="TextBody"/>
        <w:rPr>
          <w:b/>
          <w:b/>
        </w:rPr>
      </w:pPr>
      <w:r>
        <w:rPr>
          <w:b/>
        </w:rPr>
        <w:t>2.  AP Station, 137 Akron Road</w:t>
      </w:r>
    </w:p>
    <w:p>
      <w:pPr>
        <w:pStyle w:val="TextBody"/>
        <w:rPr/>
      </w:pPr>
      <w:r>
        <w:rPr/>
        <w:t xml:space="preserve">Mr. Kaiser had no new updates.  He thought they were just leaving it on the agenda.  Mr. Shultz knew that it had gone through first reading, and it would be his recommendation to suspend and call it.  At that time, they could issue their letters.  He did wonder, though, if those underground tanks would qualify for superfund money.  Mr. Kaiser hadn't looked into that, but from what he recalled from the past, gas stations were typically exempt.  He would have to check into that, and just hadn't had the chance to do that.  </w:t>
      </w:r>
    </w:p>
    <w:p>
      <w:pPr>
        <w:pStyle w:val="TextBody"/>
        <w:rPr>
          <w:b/>
          <w:b/>
        </w:rPr>
      </w:pPr>
      <w:r>
        <w:rPr>
          <w:b/>
        </w:rPr>
      </w:r>
    </w:p>
    <w:p>
      <w:pPr>
        <w:pStyle w:val="TextBody"/>
        <w:rPr>
          <w:b/>
          <w:b/>
        </w:rPr>
      </w:pPr>
      <w:r>
        <w:rPr>
          <w:b/>
        </w:rPr>
        <w:t>3.  Comprehensive Plan Update</w:t>
      </w:r>
    </w:p>
    <w:p>
      <w:pPr>
        <w:pStyle w:val="TextBody"/>
        <w:rPr/>
      </w:pPr>
      <w:r>
        <w:rPr/>
        <w:t xml:space="preserve">Mr. Kaiser said that a steering committee meeting was held the day before, and was fairly productive.  He had thought they would finish in an hour, but it was over two.  There was some good discussion on some of the provisions.  They were fairly on track, based on some of the comments received.  They were going to tighten up a few of the maps, formulate stronger recommendations and get another draft before the Committee sometime after the first of the year.  He didn’t have a good summary of the plan format at that point in time, but the plan was a bit different in format from the last one.  They were looking more at the character of the community, rather than specific land uses, and what could be done in certain areas to preserve and enhance that.  He thought one of the main differences was that the new plan had a stronger focus on the redevelopment within the existing city boundaries, as opposed to annexing a lot of additional land.  The reason for that was that some of the analysis that had been done, showed that there was really enough land within the City’s current boundaries to accommodate the number of homes needed for the next 25 years, based at a really high level of growth, which, obviously, they were not experiencing.  With that in mind, one of the problems with annexing additional land was that it was just that much more land that needed to be zoned and set up for development, which had impacts in trying to redevelop within the City itself.  Some of the potential policy changes it suggested was, perhaps, to look again at the policy that required the provision of water only upon annexation, and the use of economic development agreements to allow the extension without annexing, provided the City got something in return or got a certain revenue stream, or had some say as to what uses that water could be put.  He just used that as an example.  People thought it was a land use plan and dealt just with zoning and subdivision regulations, but it really didn’t.  Those came into play, but there were a lot of long term policy issues.  </w:t>
      </w:r>
    </w:p>
    <w:p>
      <w:pPr>
        <w:pStyle w:val="TextBody"/>
        <w:rPr/>
      </w:pPr>
      <w:r>
        <w:rPr/>
      </w:r>
    </w:p>
    <w:p>
      <w:pPr>
        <w:pStyle w:val="TextBody"/>
        <w:rPr/>
      </w:pPr>
      <w:r>
        <w:rPr/>
        <w:t xml:space="preserve">Mr. Shultz added that it was a philosophy on how they wanted to develop their undeveloped land.  He had a question about that, and hoped Mr. Kaiser might help him understand, concerning the intersection of SR-261 and 224.  On the north side of 224, he didn’t realize that was City property.  Some of it was, Mr. Kaiser said, but not all of it.  If the utilities were extended to serve the properties that were in the City, which, at that point, was mainly the Speedway property, that opened up that other area shown on the map, to development potential.  Mr. Shultz was looking at the plan and it appeared that the proposal was residential development.  Mr. Kaiser thought it was mixed use.  It was kind of commercial and retail, and some smaller commercial and office uses, mixed in with some housing, whether that was freestanding, townhouses or even apartments above first floor commercial.  He thought that was one of the things the plan was trying to address.  In terms of single use zones in the C-3 district that allowed the big boxes, they were fairly saturated.  It didn’t make sense to try to continue rezoning property for those types of uses, when there was already a serious overabundance of commercially zoned land, never developed, plus the fact that they were looking at K-Mart, which was still empty.  The old Giant Eagle was filling up with secondary uses, but they were just trying to forestall vacancy issues by considering a mix of uses.  If one or two businesses were vacant, there was still some activity.  </w:t>
      </w:r>
    </w:p>
    <w:p>
      <w:pPr>
        <w:pStyle w:val="TextBody"/>
        <w:rPr/>
      </w:pPr>
      <w:r>
        <w:rPr/>
      </w:r>
    </w:p>
    <w:p>
      <w:pPr>
        <w:pStyle w:val="TextBody"/>
        <w:rPr/>
      </w:pPr>
      <w:r>
        <w:rPr/>
        <w:t xml:space="preserve">Mr. Shultz had a question for both Mr. Kaiser and Mr. Stark.  If they looked at the City’s overall economics in retail, commercial and industrial, what was their biggest deficiency?  From a layman’s viewpoint, he would say industrial.  Mr. Stark agreed, to some degree.  He thought, in their current areas ready to be developed, there was a lack of available for industrial development.  They had a lot of undeveloped areas that could, potentially, be industrial, where sewer needed to be extended and other things like that.  There were some sites, though not an overabundance.  </w:t>
      </w:r>
    </w:p>
    <w:p>
      <w:pPr>
        <w:pStyle w:val="TextBody"/>
        <w:rPr/>
      </w:pPr>
      <w:r>
        <w:rPr/>
      </w:r>
    </w:p>
    <w:p>
      <w:pPr>
        <w:pStyle w:val="TextBody"/>
        <w:rPr/>
      </w:pPr>
      <w:r>
        <w:rPr/>
        <w:t>Mr. Shultz knew the community was really anxious for restaurants.  That was kind of baited with the Crossings development, and he thought what happened was that the development changed hands… there were a lot of stories, with the end result that the land developed in a different way.  Those restaurants were not going to come – The Olive Garden, Red Lobster… from his perception, that land didn’t exist anymore for a restaurant of that size out there.  Mr. Kaiser thought it did.  On the Target side or on the Giant Eagle side, Mr. Shultz wondered.  Mr. Kaiser referred to the Target side.  He thought there was still some room there.  A few of the building pads were not built.  But he didn’t think that was anything the City did.  No, no, no, Mr. Shultz said.  He knew.  That was clear.  That was the problem, Mr. Kaiser said.  No one had a good crystal ball.  But there were other economic forces out there that had kind of shut that avenue down, at least for the time being.  He was sure the demand would come back sometime, but even before the housing crisis hit, they might recall that Starbucks was going through a major ‘we’re gonna grow.  We’re going to do 1,500 stores…’  They ended up having to cut that and close some existing stores.  It was oversaturation, too quick, and in a down economy, they couldn’t make all those locations fly.  He thought that probably had more to do with it than anything else.  He could understand the need for trying to mix uses so</w:t>
      </w:r>
      <w:r>
        <w:rPr>
          <w:spacing w:val="-2"/>
          <w:szCs w:val="24"/>
        </w:rPr>
        <w:t xml:space="preserve">mehow, because of the K-Mart/Giant Eagle plaza.  Luckily, it was only vacant for a short time.  But K-Mart was still vacant, and he was not sure what other uses were out there that could absorb or use a building quite that size.  Even the old Giant Eagle was between two retail uses.  He thought the plan was trying to stress that maybe they needed to think a bit harder about what they really wanted.  Mr. Shultz asked if the K-Mart building was for sale.  Mr. Kaiser didn’t know if it was for sale or lease.  He hadn't been by there in a while. </w:t>
      </w:r>
      <w:r>
        <w:rPr/>
        <w:t xml:space="preserve"> </w:t>
      </w:r>
    </w:p>
    <w:p>
      <w:pPr>
        <w:pStyle w:val="TextBody"/>
        <w:rPr/>
      </w:pPr>
      <w:r>
        <w:rPr/>
      </w:r>
    </w:p>
    <w:p>
      <w:pPr>
        <w:pStyle w:val="TextBody"/>
        <w:rPr/>
      </w:pPr>
      <w:r>
        <w:rPr/>
        <w:t xml:space="preserve">Mr. Shultz thought that if they looked at the City of Wadsworth, maybe ‘unprecedented’ was a little strong, but it had been pretty successful that year, with the growth and the taking of somewhat obsolete properties and reinventing them.  From SR-261 up to the north corridor, there were some positive changes.  Mr. Kaiser agreed that there was a lot of activity on High Street.  In a so-called down economy, Mr. Shultz added.  They’d done pretty well.  Mr. Kaiser thought that was what the plan was trying to emphasize.  That was probably better for the community in the long run – to redevelop – than to get more land to keep going further and further.  They’d seen what happened when that market dried up.  Mr. Shultz mentioned that Panera Bread would bring new traffic and possibly entertained a new customer too, at Giant Eagle’s building.  It was a win/win.  </w:t>
      </w:r>
    </w:p>
    <w:p>
      <w:pPr>
        <w:pStyle w:val="TextBody"/>
        <w:rPr/>
      </w:pPr>
      <w:r>
        <w:rPr/>
      </w:r>
    </w:p>
    <w:p>
      <w:pPr>
        <w:pStyle w:val="TextBody"/>
        <w:rPr/>
      </w:pPr>
      <w:r>
        <w:rPr/>
        <w:t xml:space="preserve">Mr. Kaiser just wanted to let them know that was what was happening.  They were on schedule.  He had given a rough outline.  They were to get something to Planning Commission and have a presentation at, perhaps, a joint meeting of that body and theirs, at the hearing, of summary and overview.  He would be happy to address any questions by email.  Obviously, it was not quite a finished product.  </w:t>
      </w:r>
    </w:p>
    <w:p>
      <w:pPr>
        <w:pStyle w:val="TextBody"/>
        <w:rPr>
          <w:b/>
          <w:b/>
        </w:rPr>
      </w:pPr>
      <w:r>
        <w:rPr>
          <w:b/>
        </w:rPr>
      </w:r>
    </w:p>
    <w:p>
      <w:pPr>
        <w:pStyle w:val="TextBody"/>
        <w:rPr>
          <w:b/>
          <w:b/>
          <w:u w:val="single"/>
        </w:rPr>
      </w:pPr>
      <w:r>
        <w:rPr>
          <w:b/>
          <w:u w:val="single"/>
        </w:rPr>
        <w:t>Other Business</w:t>
      </w:r>
    </w:p>
    <w:p>
      <w:pPr>
        <w:pStyle w:val="TextBody"/>
        <w:rPr>
          <w:i/>
          <w:i/>
        </w:rPr>
      </w:pPr>
      <w:r>
        <w:rPr>
          <w:i/>
        </w:rPr>
        <w:t xml:space="preserve">None  </w:t>
      </w:r>
    </w:p>
    <w:p>
      <w:pPr>
        <w:pStyle w:val="TextBody"/>
        <w:rPr/>
      </w:pPr>
      <w:r>
        <w:rPr/>
        <w:t xml:space="preserve">  </w:t>
      </w:r>
    </w:p>
    <w:p>
      <w:pPr>
        <w:pStyle w:val="TextBody"/>
        <w:rPr>
          <w:b/>
          <w:b/>
        </w:rPr>
      </w:pPr>
      <w:r>
        <w:rPr>
          <w:b/>
        </w:rPr>
        <w:t>The next scheduled meeting was January 6, 2010 at 5:30 PM.</w:t>
      </w:r>
    </w:p>
    <w:p>
      <w:pPr>
        <w:pStyle w:val="TextBody"/>
        <w:rPr>
          <w:b/>
          <w:b/>
        </w:rPr>
      </w:pPr>
      <w:r>
        <w:rPr>
          <w:b/>
        </w:rPr>
      </w:r>
    </w:p>
    <w:p>
      <w:pPr>
        <w:pStyle w:val="TextBody"/>
        <w:rPr>
          <w:b/>
          <w:b/>
          <w:u w:val="single"/>
        </w:rPr>
      </w:pPr>
      <w:r>
        <w:rPr>
          <w:b/>
          <w:u w:val="single"/>
        </w:rPr>
        <w:t>ADJOURNMENT:</w:t>
      </w:r>
    </w:p>
    <w:p>
      <w:pPr>
        <w:pStyle w:val="TextBody"/>
        <w:rPr/>
      </w:pPr>
      <w:r>
        <w:rPr/>
        <w:t>Mr. Riley made a motion to adjourn which was seconded by Mrs. Workman.</w:t>
      </w:r>
    </w:p>
    <w:p>
      <w:pPr>
        <w:pStyle w:val="TextBody"/>
        <w:rPr/>
      </w:pPr>
      <w:r>
        <w:rPr/>
        <w:t xml:space="preserve">All were in favor.  </w:t>
      </w:r>
      <w:r>
        <w:rPr>
          <w:b/>
        </w:rPr>
        <w:t>MEETING ADJOURNED</w:t>
      </w:r>
      <w:r>
        <w:rPr/>
        <w:t xml:space="preserve"> </w:t>
      </w:r>
      <w:r>
        <w:rPr>
          <w:b/>
        </w:rPr>
        <w:t xml:space="preserve">AT 6:05 p.m.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p>
      <w:pPr>
        <w:pStyle w:val="BodyText2"/>
        <w:jc w:val="both"/>
        <w:rPr>
          <w:szCs w:val="24"/>
        </w:rPr>
      </w:pPr>
      <w:r>
        <w:rPr>
          <w:szCs w:val="24"/>
        </w:rPr>
      </w:r>
    </w:p>
    <w:sectPr>
      <w:footerReference w:type="default" r:id="rId2"/>
      <w:footerReference w:type="first" r:id="rId3"/>
      <w:type w:val="nextPage"/>
      <w:pgSz w:w="12240" w:h="15840"/>
      <w:pgMar w:left="1800" w:right="180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b/>
        <w:i/>
        <w:sz w:val="20"/>
      </w:rPr>
      <w:t xml:space="preserve"> </w:t>
    </w:r>
    <w:r>
      <w:rPr>
        <w:i/>
        <w:sz w:val="20"/>
      </w:rPr>
      <w:t xml:space="preserve">Economic Development and Planning Committee   December 2, 2010    Page </w:t>
    </w:r>
    <w:r>
      <w:rPr>
        <w:i/>
        <w:sz w:val="20"/>
      </w:rPr>
      <w:fldChar w:fldCharType="begin"/>
    </w:r>
    <w:r>
      <w:rPr>
        <w:sz w:val="20"/>
        <w:i/>
      </w:rPr>
      <w:instrText xml:space="preserve"> PAGE </w:instrText>
    </w:r>
    <w:r>
      <w:rPr>
        <w:sz w:val="20"/>
        <w:i/>
      </w:rPr>
      <w:fldChar w:fldCharType="separate"/>
    </w:r>
    <w:r>
      <w:rPr>
        <w:sz w:val="20"/>
        <w:i/>
      </w:rPr>
      <w:t>10</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0</w:t>
    </w:r>
    <w:r>
      <w:rPr>
        <w:sz w:val="20"/>
        <w:i/>
      </w:rPr>
      <w:fldChar w:fldCharType="end"/>
    </w:r>
  </w:p>
  <w:p>
    <w:pPr>
      <w:pStyle w:val="Footer"/>
      <w:jc w:val="right"/>
      <w:rPr>
        <w:i/>
        <w:i/>
        <w:sz w:val="20"/>
      </w:rPr>
    </w:pPr>
    <w:r>
      <w:rPr>
        <w:i/>
        <w:sz w:val="20"/>
      </w:rPr>
      <w:t>Prepared by Stephanie Saniga</w:t>
    </w:r>
  </w:p>
  <w:p>
    <w:pPr>
      <w:pStyle w:val="Footer"/>
      <w:jc w:val="right"/>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nd Planning Committee  December 2, 2010</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2</w:t>
    </w:r>
  </w:p>
  <w:p>
    <w:pPr>
      <w:pStyle w:val="Footer"/>
      <w:jc w:val="right"/>
      <w:rPr>
        <w:i/>
        <w:i/>
        <w:sz w:val="20"/>
      </w:rPr>
    </w:pPr>
    <w:r>
      <w:rPr>
        <w:i/>
        <w:sz w:val="20"/>
      </w:rPr>
      <w:t>Minutes prepared by Stephanie Saniga</w:t>
    </w:r>
  </w:p>
  <w:p>
    <w:pPr>
      <w:pStyle w:val="Footer"/>
      <w:ind w:left="360" w:hanging="0"/>
      <w:rPr>
        <w:i/>
        <w:i/>
        <w:sz w:val="20"/>
      </w:rPr>
    </w:pPr>
    <w:r>
      <w:rPr>
        <w:i/>
        <w:sz w:val="20"/>
      </w:rPr>
      <w:tab/>
      <w:tab/>
    </w:r>
  </w:p>
  <w:p>
    <w:pPr>
      <w:pStyle w:val="Footer"/>
      <w:ind w:left="360" w:hanging="0"/>
      <w:jc w:val="right"/>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2z0">
    <w:name w:val="WW8Num22z0"/>
    <w:qFormat/>
    <w:rPr>
      <w:rFonts w:ascii="Symbol" w:hAnsi="Symbol" w:cs="Symbol"/>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u w:val="no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u w:val="none"/>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Symbol" w:hAnsi="Symbol" w:cs="Symbol"/>
      <w:u w:val="non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u w:val="none"/>
    </w:rPr>
  </w:style>
  <w:style w:type="character" w:styleId="WW8Num82z1">
    <w:name w:val="WW8Num82z1"/>
    <w:qFormat/>
    <w:rPr>
      <w:rFonts w:ascii="Symbol" w:hAnsi="Symbol" w:cs="Symbol"/>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rPr>
  </w:style>
  <w:style w:type="character" w:styleId="WW8Num87z0">
    <w:name w:val="WW8Num87z0"/>
    <w:qFormat/>
    <w:rPr>
      <w:b w:val="false"/>
      <w:i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44:00Z</dcterms:created>
  <dc:creator>stephanie saniga</dc:creator>
  <dc:description/>
  <dc:language>en-US</dc:language>
  <cp:lastModifiedBy>tguenther</cp:lastModifiedBy>
  <cp:lastPrinted>2010-12-13T10:44:00Z</cp:lastPrinted>
  <dcterms:modified xsi:type="dcterms:W3CDTF">2010-12-13T15:44:00Z</dcterms:modified>
  <cp:revision>2</cp:revision>
  <dc:subject/>
  <dc:title>MINUTES</dc:title>
</cp:coreProperties>
</file>