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016" w:right="-144" w:firstLine="864"/>
        <w:rPr>
          <w:b/>
          <w:b/>
          <w:szCs w:val="24"/>
        </w:rPr>
      </w:pPr>
      <w:r>
        <w:rPr>
          <w:b/>
          <w:szCs w:val="24"/>
        </w:rPr>
        <w:t xml:space="preserve">                    </w:t>
      </w:r>
      <w:r>
        <w:rPr>
          <w:b/>
          <w:szCs w:val="24"/>
        </w:rPr>
        <w:t>Draft Minutes</w:t>
      </w:r>
    </w:p>
    <w:p>
      <w:pPr>
        <w:pStyle w:val="BodyText2"/>
        <w:ind w:left="2016" w:right="-144" w:firstLine="864"/>
        <w:rPr>
          <w:b/>
          <w:b/>
          <w:szCs w:val="24"/>
          <w:u w:val="single"/>
        </w:rPr>
      </w:pPr>
      <w:r>
        <w:rPr>
          <w:b/>
          <w:szCs w:val="24"/>
          <w:u w:val="single"/>
        </w:rPr>
        <w:t>PUBLIC SERVICE COMMITTEE</w:t>
      </w:r>
    </w:p>
    <w:p>
      <w:pPr>
        <w:pStyle w:val="BodyText2"/>
        <w:ind w:left="-144" w:right="-144" w:hanging="0"/>
        <w:jc w:val="center"/>
        <w:rPr>
          <w:b/>
          <w:b/>
          <w:szCs w:val="24"/>
        </w:rPr>
      </w:pPr>
      <w:r>
        <w:rPr>
          <w:b/>
          <w:szCs w:val="24"/>
        </w:rPr>
        <w:t>Of WADSWORTH</w:t>
      </w:r>
    </w:p>
    <w:p>
      <w:pPr>
        <w:pStyle w:val="BodyText2"/>
        <w:ind w:left="-144" w:right="-144" w:hanging="0"/>
        <w:jc w:val="center"/>
        <w:rPr>
          <w:b/>
          <w:b/>
          <w:szCs w:val="24"/>
        </w:rPr>
      </w:pPr>
      <w:r>
        <w:rPr>
          <w:b/>
          <w:szCs w:val="24"/>
        </w:rPr>
        <w:t>City Council Chambers</w:t>
      </w:r>
    </w:p>
    <w:p>
      <w:pPr>
        <w:pStyle w:val="BodyText2"/>
        <w:ind w:left="2880" w:right="-144" w:firstLine="720"/>
        <w:rPr>
          <w:b/>
          <w:b/>
          <w:szCs w:val="24"/>
        </w:rPr>
      </w:pPr>
      <w:r>
        <w:rPr>
          <w:b/>
          <w:i/>
          <w:szCs w:val="24"/>
        </w:rPr>
        <w:t xml:space="preserve">  </w:t>
      </w:r>
      <w:r>
        <w:rPr>
          <w:b/>
          <w:szCs w:val="24"/>
        </w:rPr>
        <w:t>December 8, 2010</w:t>
      </w:r>
    </w:p>
    <w:p>
      <w:pPr>
        <w:pStyle w:val="BodyText2"/>
        <w:ind w:left="-144" w:right="-144" w:hanging="0"/>
        <w:jc w:val="center"/>
        <w:rPr>
          <w:szCs w:val="24"/>
        </w:rPr>
      </w:pPr>
      <w:r>
        <w:rPr>
          <w:b/>
          <w:szCs w:val="24"/>
        </w:rPr>
        <w:t xml:space="preserve"> </w:t>
      </w:r>
      <w:r>
        <w:rPr>
          <w:b/>
          <w:szCs w:val="24"/>
        </w:rPr>
        <w:t>6:30 P.M.</w:t>
      </w:r>
    </w:p>
    <w:p>
      <w:pPr>
        <w:pStyle w:val="BodyText2"/>
        <w:ind w:left="-144" w:right="-144" w:hanging="0"/>
        <w:rPr>
          <w:szCs w:val="24"/>
        </w:rPr>
      </w:pPr>
      <w:r>
        <w:rPr>
          <w:szCs w:val="24"/>
        </w:rPr>
      </w:r>
    </w:p>
    <w:p>
      <w:pPr>
        <w:pStyle w:val="Normal"/>
        <w:rPr>
          <w:szCs w:val="24"/>
        </w:rPr>
      </w:pPr>
      <w:r>
        <w:rPr>
          <w:b/>
          <w:szCs w:val="24"/>
          <w:u w:val="single"/>
        </w:rPr>
        <w:t>COMMITTEE MEMBERS PRESENT:</w:t>
      </w:r>
      <w:r>
        <w:rPr>
          <w:szCs w:val="24"/>
        </w:rPr>
        <w:tab/>
        <w:t xml:space="preserve"> </w:t>
        <w:tab/>
        <w:tab/>
        <w:t>Bruce Darlington, Chair</w:t>
      </w:r>
    </w:p>
    <w:p>
      <w:pPr>
        <w:pStyle w:val="Normal"/>
        <w:rPr>
          <w:szCs w:val="24"/>
        </w:rPr>
      </w:pPr>
      <w:r>
        <w:rPr>
          <w:szCs w:val="24"/>
        </w:rPr>
        <w:tab/>
        <w:tab/>
        <w:tab/>
        <w:tab/>
        <w:tab/>
        <w:tab/>
        <w:tab/>
        <w:tab/>
        <w:t>Dennis Shultz</w:t>
      </w:r>
    </w:p>
    <w:p>
      <w:pPr>
        <w:pStyle w:val="Normal"/>
        <w:rPr>
          <w:szCs w:val="24"/>
        </w:rPr>
      </w:pPr>
      <w:r>
        <w:rPr>
          <w:szCs w:val="24"/>
        </w:rPr>
        <w:tab/>
        <w:tab/>
        <w:tab/>
        <w:tab/>
        <w:tab/>
        <w:tab/>
        <w:tab/>
        <w:tab/>
        <w:t>Tim Eberling</w:t>
        <w:tab/>
        <w:tab/>
        <w:tab/>
        <w:tab/>
        <w:tab/>
        <w:tab/>
        <w:tab/>
        <w:tab/>
        <w:tab/>
        <w:tab/>
        <w:tab/>
        <w:tab/>
        <w:tab/>
        <w:tab/>
      </w:r>
    </w:p>
    <w:p>
      <w:pPr>
        <w:pStyle w:val="Normal"/>
        <w:rPr>
          <w:szCs w:val="24"/>
        </w:rPr>
      </w:pPr>
      <w:r>
        <w:rPr>
          <w:b/>
          <w:szCs w:val="24"/>
          <w:u w:val="single"/>
        </w:rPr>
        <w:t>OTHER COUNCIL MEMBERS PRESENT:</w:t>
      </w:r>
      <w:r>
        <w:rPr>
          <w:szCs w:val="24"/>
        </w:rPr>
        <w:tab/>
        <w:tab/>
        <w:t>None</w:t>
        <w:tab/>
      </w:r>
    </w:p>
    <w:p>
      <w:pPr>
        <w:pStyle w:val="Normal"/>
        <w:rPr>
          <w:szCs w:val="24"/>
        </w:rPr>
      </w:pPr>
      <w:r>
        <w:rPr>
          <w:szCs w:val="24"/>
        </w:rPr>
        <w:tab/>
        <w:tab/>
        <w:tab/>
        <w:tab/>
        <w:tab/>
        <w:tab/>
        <w:tab/>
        <w:tab/>
      </w:r>
    </w:p>
    <w:p>
      <w:pPr>
        <w:pStyle w:val="Normal"/>
        <w:ind w:left="5760" w:hanging="5760"/>
        <w:jc w:val="left"/>
        <w:rPr>
          <w:szCs w:val="24"/>
        </w:rPr>
      </w:pPr>
      <w:r>
        <w:rPr>
          <w:b/>
          <w:szCs w:val="24"/>
          <w:u w:val="single"/>
        </w:rPr>
        <w:softHyphen/>
        <w:softHyphen/>
        <w:t>OFFICIALS PRESENT:</w:t>
      </w:r>
      <w:r>
        <w:rPr>
          <w:szCs w:val="24"/>
        </w:rPr>
        <w:tab/>
        <w:t>Public Service Director Chris Easton</w:t>
      </w:r>
    </w:p>
    <w:p>
      <w:pPr>
        <w:pStyle w:val="Normal"/>
        <w:ind w:left="5760" w:hanging="5760"/>
        <w:jc w:val="left"/>
        <w:rPr>
          <w:szCs w:val="24"/>
        </w:rPr>
      </w:pPr>
      <w:r>
        <w:rPr>
          <w:szCs w:val="24"/>
        </w:rPr>
        <w:tab/>
        <w:t>Electric/Substations Mark Feller</w:t>
      </w:r>
    </w:p>
    <w:p>
      <w:pPr>
        <w:pStyle w:val="Normal"/>
        <w:jc w:val="left"/>
        <w:rPr>
          <w:szCs w:val="24"/>
        </w:rPr>
      </w:pPr>
      <w:r>
        <w:rPr>
          <w:szCs w:val="24"/>
        </w:rPr>
        <w:t xml:space="preserve">  </w:t>
      </w:r>
      <w:r>
        <w:rPr>
          <w:szCs w:val="24"/>
        </w:rPr>
        <w:tab/>
        <w:tab/>
        <w:tab/>
        <w:tab/>
        <w:tab/>
        <w:tab/>
        <w:tab/>
        <w:tab/>
      </w:r>
    </w:p>
    <w:p>
      <w:pPr>
        <w:pStyle w:val="Normal"/>
        <w:jc w:val="left"/>
        <w:rPr>
          <w:szCs w:val="24"/>
        </w:rPr>
      </w:pPr>
      <w:r>
        <w:rPr>
          <w:b/>
          <w:szCs w:val="24"/>
          <w:u w:val="single"/>
        </w:rPr>
        <w:t>PRESS REPRESENTATIVES:</w:t>
      </w:r>
      <w:r>
        <w:rPr>
          <w:szCs w:val="24"/>
        </w:rPr>
        <w:t xml:space="preserve"> </w:t>
      </w:r>
      <w:r>
        <w:rPr>
          <w:i/>
          <w:szCs w:val="24"/>
        </w:rPr>
        <w:tab/>
        <w:tab/>
        <w:tab/>
        <w:tab/>
        <w:t>None</w:t>
      </w:r>
    </w:p>
    <w:p>
      <w:pPr>
        <w:pStyle w:val="Normal"/>
        <w:jc w:val="left"/>
        <w:rPr>
          <w:i/>
          <w:i/>
          <w:szCs w:val="24"/>
        </w:rPr>
      </w:pPr>
      <w:r>
        <w:rPr>
          <w:i/>
          <w:szCs w:val="24"/>
        </w:rPr>
      </w:r>
    </w:p>
    <w:p>
      <w:pPr>
        <w:pStyle w:val="Normal"/>
        <w:jc w:val="left"/>
        <w:rPr>
          <w:szCs w:val="24"/>
        </w:rPr>
      </w:pPr>
      <w:r>
        <w:rPr>
          <w:b/>
          <w:szCs w:val="24"/>
          <w:u w:val="single"/>
        </w:rPr>
        <w:t>VISITORS SPEAKING:</w:t>
      </w:r>
      <w:r>
        <w:rPr>
          <w:b/>
          <w:szCs w:val="24"/>
        </w:rPr>
        <w:tab/>
        <w:tab/>
        <w:tab/>
        <w:tab/>
        <w:tab/>
      </w:r>
      <w:r>
        <w:rPr>
          <w:i/>
          <w:szCs w:val="24"/>
        </w:rPr>
        <w:t>None</w:t>
      </w:r>
    </w:p>
    <w:p>
      <w:pPr>
        <w:pStyle w:val="Normal"/>
        <w:ind w:left="5760" w:hanging="0"/>
        <w:jc w:val="left"/>
        <w:rPr>
          <w:szCs w:val="24"/>
        </w:rPr>
      </w:pPr>
      <w:r>
        <w:rPr>
          <w:szCs w:val="24"/>
        </w:rPr>
      </w:r>
    </w:p>
    <w:p>
      <w:pPr>
        <w:pStyle w:val="Normal"/>
        <w:jc w:val="left"/>
        <w:rPr>
          <w:spacing w:val="-6"/>
          <w:szCs w:val="24"/>
        </w:rPr>
      </w:pPr>
      <w:r>
        <w:rPr>
          <w:b/>
          <w:spacing w:val="-6"/>
          <w:szCs w:val="24"/>
        </w:rPr>
        <w:t>Mr. Darlington</w:t>
      </w:r>
      <w:r>
        <w:rPr>
          <w:spacing w:val="-6"/>
          <w:szCs w:val="24"/>
        </w:rPr>
        <w:t xml:space="preserve"> called the Public Service Committee meeting of December 8, 2010 to order at 5:30 p.m.</w:t>
      </w:r>
    </w:p>
    <w:p>
      <w:pPr>
        <w:pStyle w:val="TextBody"/>
        <w:rPr>
          <w:spacing w:val="-6"/>
          <w:szCs w:val="24"/>
        </w:rPr>
      </w:pPr>
      <w:r>
        <w:rPr>
          <w:spacing w:val="-6"/>
          <w:szCs w:val="24"/>
        </w:rPr>
      </w:r>
    </w:p>
    <w:p>
      <w:pPr>
        <w:pStyle w:val="Normal"/>
        <w:rPr>
          <w:b/>
          <w:b/>
          <w:u w:val="single"/>
        </w:rPr>
      </w:pPr>
      <w:r>
        <w:rPr>
          <w:b/>
          <w:u w:val="single"/>
        </w:rPr>
        <w:t>I. APPROVAL OF MINUTES</w:t>
      </w:r>
    </w:p>
    <w:p>
      <w:pPr>
        <w:pStyle w:val="TextBody"/>
        <w:rPr/>
      </w:pPr>
      <w:r>
        <w:rPr/>
        <w:t>Mr. Eberling</w:t>
      </w:r>
      <w:r>
        <w:rPr>
          <w:b w:val="false"/>
        </w:rPr>
        <w:t xml:space="preserve"> made a motion to approve the minutes of November 9, 2010.  </w:t>
      </w:r>
      <w:r>
        <w:rPr/>
        <w:t>Mr. Shultz</w:t>
      </w:r>
      <w:r>
        <w:rPr>
          <w:b w:val="false"/>
        </w:rPr>
        <w:t xml:space="preserve"> seconded.  All were in favor.</w:t>
      </w:r>
      <w:r>
        <w:rPr/>
        <w:t xml:space="preserve">  MINUTES APPROVED. </w:t>
      </w:r>
    </w:p>
    <w:p>
      <w:pPr>
        <w:pStyle w:val="TextBody"/>
        <w:rPr/>
      </w:pPr>
      <w:r>
        <w:rPr/>
      </w:r>
    </w:p>
    <w:p>
      <w:pPr>
        <w:pStyle w:val="Normal"/>
        <w:rPr>
          <w:i/>
          <w:i/>
          <w:szCs w:val="24"/>
        </w:rPr>
      </w:pPr>
      <w:r>
        <w:rPr>
          <w:b/>
        </w:rPr>
        <w:t xml:space="preserve">II. </w:t>
      </w:r>
      <w:r>
        <w:rPr>
          <w:b/>
          <w:u w:val="single"/>
        </w:rPr>
        <w:t>PUBLIC COMMENTS:</w:t>
      </w:r>
      <w:r>
        <w:rPr/>
        <w:tab/>
        <w:tab/>
        <w:tab/>
        <w:tab/>
        <w:tab/>
        <w:t xml:space="preserve">  </w:t>
      </w:r>
      <w:r>
        <w:rPr>
          <w:i/>
          <w:szCs w:val="24"/>
        </w:rPr>
        <w:t>None</w:t>
      </w:r>
    </w:p>
    <w:p>
      <w:pPr>
        <w:pStyle w:val="Normal"/>
        <w:rPr>
          <w:i/>
          <w:i/>
          <w:szCs w:val="24"/>
        </w:rPr>
      </w:pPr>
      <w:r>
        <w:rPr>
          <w:i/>
          <w:szCs w:val="24"/>
        </w:rPr>
      </w:r>
    </w:p>
    <w:p>
      <w:pPr>
        <w:pStyle w:val="TextBody"/>
        <w:rPr>
          <w:b w:val="false"/>
          <w:b w:val="false"/>
        </w:rPr>
      </w:pPr>
      <w:r>
        <w:rPr>
          <w:b w:val="false"/>
        </w:rPr>
        <w:t xml:space="preserve">The agenda would be rearranged a bit, to begin with a presentation by Mr. Mark Feller on the substation and distribution automation.  </w:t>
      </w:r>
    </w:p>
    <w:p>
      <w:pPr>
        <w:pStyle w:val="Normal"/>
        <w:rPr>
          <w:b/>
          <w:b/>
        </w:rPr>
      </w:pPr>
      <w:r>
        <w:rPr>
          <w:b/>
        </w:rPr>
      </w:r>
    </w:p>
    <w:p>
      <w:pPr>
        <w:pStyle w:val="Normal"/>
        <w:rPr/>
      </w:pPr>
      <w:r>
        <w:rPr>
          <w:b/>
          <w:i/>
        </w:rPr>
        <w:t>Item VI. A, II – Substation and Distribution Automation Presentation</w:t>
      </w:r>
    </w:p>
    <w:p>
      <w:pPr>
        <w:pStyle w:val="Normal"/>
        <w:rPr>
          <w:b/>
          <w:b/>
          <w:i/>
          <w:i/>
        </w:rPr>
      </w:pPr>
      <w:r>
        <w:rPr>
          <w:b/>
        </w:rPr>
        <w:t xml:space="preserve">Mr. Easton </w:t>
      </w:r>
      <w:r>
        <w:rPr/>
        <w:t xml:space="preserve">thought there was a discussion at the last meeting, with a PowerPoint presentation and some slides on the benefits of the ‘three legs’ of the Next Generation Utility or smart grid project.  There was the metering side, the customer programs including customer devices and their benefits, and what he would call a system improvement element that combined communications with the substation and distribution part of the system.  The benefits were discussed, and Mr. Feller prepared a summary of the work he had been doing in talking to vendors, and the costs.  He would give Mr. Feller a few minutes to talk about that and get the Committee’s thoughts.  </w:t>
      </w:r>
    </w:p>
    <w:p>
      <w:pPr>
        <w:pStyle w:val="Normal"/>
        <w:rPr>
          <w:b/>
          <w:b/>
          <w:i/>
          <w:i/>
        </w:rPr>
      </w:pPr>
      <w:r>
        <w:rPr>
          <w:b/>
          <w:i/>
        </w:rPr>
      </w:r>
    </w:p>
    <w:p>
      <w:pPr>
        <w:pStyle w:val="Normal"/>
        <w:rPr/>
      </w:pPr>
      <w:r>
        <w:rPr>
          <w:b/>
        </w:rPr>
        <w:t xml:space="preserve">Mr. Feller </w:t>
      </w:r>
      <w:r>
        <w:rPr/>
        <w:t xml:space="preserve">said that as Mr. Easton had said, last month they discussed the advantages they would have in their system by doing the project, in terms of increased reliability, quicker response to outages, much more situational awareness (knowing exactly what was going on in their system), having better information to enable them to manage the load on the system, the capacity of the system and so forth, much better than they could at the present time, through information through the communications system.  </w:t>
      </w:r>
    </w:p>
    <w:p>
      <w:pPr>
        <w:pStyle w:val="Normal"/>
        <w:rPr/>
      </w:pPr>
      <w:r>
        <w:rPr/>
      </w:r>
    </w:p>
    <w:p>
      <w:pPr>
        <w:pStyle w:val="Normal"/>
        <w:rPr/>
      </w:pPr>
      <w:r>
        <w:rPr/>
        <w:t xml:space="preserve">Mr. Feller was a fast learner.  Last month, he attempted to do a PowerPoint presentation and had computer problems, so he did not have one that evening.  </w:t>
      </w:r>
    </w:p>
    <w:p>
      <w:pPr>
        <w:pStyle w:val="Normal"/>
        <w:rPr/>
      </w:pPr>
      <w:r>
        <w:rPr/>
      </w:r>
    </w:p>
    <w:p>
      <w:pPr>
        <w:pStyle w:val="Normal"/>
        <w:rPr/>
      </w:pPr>
      <w:r>
        <w:rPr/>
        <w:t xml:space="preserve">To summarize, the City became aware of the smart grid funding opportunity and needed to move quickly to meet the August 6, 2009 deadline for the grant application.  A consultant was engaged, West Monroe Partners, to put the grant application together.  That is their business, and they are successful.  It was proven when Wadsworth was awarded the funding.  </w:t>
      </w:r>
    </w:p>
    <w:p>
      <w:pPr>
        <w:pStyle w:val="Normal"/>
        <w:rPr/>
      </w:pPr>
      <w:r>
        <w:rPr/>
      </w:r>
    </w:p>
    <w:p>
      <w:pPr>
        <w:pStyle w:val="Normal"/>
        <w:rPr/>
      </w:pPr>
      <w:r>
        <w:rPr/>
        <w:t xml:space="preserve">The process of putting the grant application together was fast paced.  It was different for different areas.  In terms of the metering, the systems scaled up and down in size, with the same characteristics.  They had smart readers, meter data management system, software that worked with the billing system to actually generate bills from the information.  They contained an extra communication pathway for the future, to do load management and other functions through the home area network.  Those were basically standard products, with different flavors, and scaled up and down based on the size of the system.  Wadsworth was a fairly small system, but the City had to buy a lot of the same parts, but scaled down to size.  </w:t>
      </w:r>
    </w:p>
    <w:p>
      <w:pPr>
        <w:pStyle w:val="Normal"/>
        <w:rPr/>
      </w:pPr>
      <w:r>
        <w:rPr/>
      </w:r>
    </w:p>
    <w:p>
      <w:pPr>
        <w:pStyle w:val="Normal"/>
        <w:rPr/>
      </w:pPr>
      <w:r>
        <w:rPr/>
        <w:t xml:space="preserve">Substation and distribution automation was completely different.  There were many different designs of electrical distribution systems, and Wadsworth is unique because of having a communication system in addition to their electrical system.  The equipment in the electrical substation was actually somewhat different from what was used in many electrical systems.  Without going into the details, it had to do with the practice of building substation control buildings with switch gear inside which versus all outdoor equipment, which gave them maintenance problems in inclement weather.  All of those things made the estimating conceptual design and the process they needed to go through to get proposals from people very difficult and time consuming.  He didn’t think they could have put the grant application together if they hadn't done it the way they did.  </w:t>
      </w:r>
    </w:p>
    <w:p>
      <w:pPr>
        <w:pStyle w:val="Normal"/>
        <w:rPr/>
      </w:pPr>
      <w:r>
        <w:rPr/>
      </w:r>
    </w:p>
    <w:p>
      <w:pPr>
        <w:pStyle w:val="Normal"/>
        <w:rPr/>
      </w:pPr>
      <w:r>
        <w:rPr/>
        <w:t xml:space="preserve">Also, they engaged in getting proposals for metering equipment, but that actually started after the grant application was submitted.  They proceeded there because of the very fast timetable the Department of Energy wanted for all of it to get started once the funding was released.  Mr. Easton added that one of the funding qualifiers was “shovel ready”, words they might recall.  Although that was probably old history in terms of terminology, that meant having a meter or equipment contract in place.  The Department of Energy recognized that they had explored it, knew a little bit about what they were doing and that was part of the discussion.  They were serious, Mr. Feller said.  </w:t>
      </w:r>
    </w:p>
    <w:p>
      <w:pPr>
        <w:pStyle w:val="Normal"/>
        <w:rPr/>
      </w:pPr>
      <w:r>
        <w:rPr/>
      </w:r>
    </w:p>
    <w:p>
      <w:pPr>
        <w:pStyle w:val="Normal"/>
        <w:rPr/>
      </w:pPr>
      <w:r>
        <w:rPr/>
        <w:t xml:space="preserve">To get it done, Mr. Feller worked with a vendor called Schweitzer Engineering Laboratories and another vendor for reclosers, G&amp;W Electric Company.  The City already did business with Schweitzer.  Their customer support, reputation in the industry, and product and tech support they supplied to engineers like Mr. Feller who applied the equipment, are the best in the industry.  Dramatically the best in the industry.  He loved that company.  They were one of the best companies he had ever worked with.  They had actually changed the industry with their business practices.  </w:t>
      </w:r>
    </w:p>
    <w:p>
      <w:pPr>
        <w:pStyle w:val="Normal"/>
        <w:rPr/>
      </w:pPr>
      <w:r>
        <w:rPr/>
      </w:r>
    </w:p>
    <w:p>
      <w:pPr>
        <w:pStyle w:val="Normal"/>
        <w:rPr/>
      </w:pPr>
      <w:r>
        <w:rPr/>
        <w:t xml:space="preserve">Mr. Feller also gave the Committee two pieces of paper.  One was a Newton Evans survey.  They were a market research firm who contracted with different manufacturers and utilities who wanted a survey.  Schweitzer had engaged them for a number of years to see how they were viewed by the market, and they were ten times better than all of the other manufacturers, in terms of what customers thought of their product support, the technical quality and reliability of their products and their price.  They actually reduced the cost of the system protection the City used, because their relays were so inexpensive and they were so good.  The quality and value was there.  To give an example, an over current relay on a feeder, typically, cost about $1,200.  He could now get two relays for $1,200 that were far better than the ones he got before.  So he chose to work with them to get that grant application put together.  </w:t>
      </w:r>
    </w:p>
    <w:p>
      <w:pPr>
        <w:pStyle w:val="Normal"/>
        <w:rPr/>
      </w:pPr>
      <w:r>
        <w:rPr/>
      </w:r>
    </w:p>
    <w:p>
      <w:pPr>
        <w:pStyle w:val="Normal"/>
        <w:rPr/>
      </w:pPr>
      <w:r>
        <w:rPr/>
        <w:t xml:space="preserve">Since the time the funding was awarded, the plan changed a bit and they decided to engage in the meter reading portion of the project first, and then start the substation distribution and home automation network work a bit later.  In the background, though, he had continued to work with the vendor to refine costs.  The cost information was in the second page of the document.  They were looking at about $2.8 million for the project, of which the Department of Energy would fund half.  That money would be spent over a period of two years.  He didn’t have an exact breakdown of how that would work but he suspected, at that point, that a good portion of it was going to be in the first year, because they’d have to do all the design and would have to acquire much of the material.  They would probably be able to stage some of the material into 2012 for delivery.  By next month, he should have better information available for budgeting.  G&amp;W was a part of that, as well, because they designed a recloser which integrally used the Schweitzer control, and that was very important.  It was basically designed around it.  </w:t>
      </w:r>
    </w:p>
    <w:p>
      <w:pPr>
        <w:pStyle w:val="Normal"/>
        <w:rPr/>
      </w:pPr>
      <w:r>
        <w:rPr/>
      </w:r>
    </w:p>
    <w:p>
      <w:pPr>
        <w:pStyle w:val="Normal"/>
        <w:rPr/>
      </w:pPr>
      <w:r>
        <w:rPr/>
        <w:t xml:space="preserve">There was equipment in the proposal and also equipment services, which meant they had to package things.  There was some wiring involved and other things.  A significant portion of what they were talking about was engineering services, and those were not subject to competitive bidding under Ohio law.  That sentence should tell them where he was headed. </w:t>
      </w:r>
    </w:p>
    <w:p>
      <w:pPr>
        <w:pStyle w:val="Normal"/>
        <w:rPr/>
      </w:pPr>
      <w:r>
        <w:rPr/>
      </w:r>
    </w:p>
    <w:p>
      <w:pPr>
        <w:pStyle w:val="Normal"/>
        <w:rPr/>
      </w:pPr>
      <w:r>
        <w:rPr/>
        <w:t>It was a very technically complex undertaking.  The equipment was specialized and was going to be custom fit into their system.  It was not an easy thing to put out for competitive bid.  They believed that negotiating with a vendor based on the fact that Mr. Feller had been in the industry for about thirty years, and had been involved in sales and marketing in the industry, as well as being a purchaser and person who applied the equipment.  He had actually sold the equipment, so he understood how they thought and how they calculated.  They believed that the City could evaluate the proposal to know they were getting a good value for the money they were going to spend.  He would like to ask the Committee to authorize the Service Director to proceed in negotiating with those companies to the point of arriving at a final contract price and a final scope of services, in terms of equipment and labor.  He thought, by far, that it was the best possible approach to the project, in terms of getting the equipment they really wanted from a company they would really like to do business with.  He asked the Committee’s consideration of that.  Mr. Feller thanked them.</w:t>
      </w:r>
    </w:p>
    <w:p>
      <w:pPr>
        <w:pStyle w:val="Normal"/>
        <w:rPr/>
      </w:pPr>
      <w:r>
        <w:rPr/>
      </w:r>
    </w:p>
    <w:p>
      <w:pPr>
        <w:pStyle w:val="Normal"/>
        <w:rPr/>
      </w:pPr>
      <w:r>
        <w:rPr/>
        <w:t xml:space="preserve">Mr. Easton said he could certainly vouch that SEO had been a vendor for the City and did provide high quality equipment to the industry.  If there were bad relays, there were outages.  If the relays were not functional, there were outages, and getting the equipment repaired and replaced was always an issue.  The quality of the organization they got their equipment from had a big impact, and they thought SEO was the best provider.  As a result, they proposed them.  In addition, as Mr. Feller said, it was highly technical and had to be fit into their system, so it was not a shelf product.  He thought the waiving of competitive bidding was probably appropriate, as they’d done in the case of the cable head end and the SCADA system.  At that point, they wanted to get the cost to the Committee, and to propose that it be done without competitive bids.  Again, the Department of Energy would finance half of it.  </w:t>
      </w:r>
    </w:p>
    <w:p>
      <w:pPr>
        <w:pStyle w:val="Normal"/>
        <w:rPr/>
      </w:pPr>
      <w:r>
        <w:rPr/>
      </w:r>
    </w:p>
    <w:p>
      <w:pPr>
        <w:pStyle w:val="Normal"/>
        <w:rPr/>
      </w:pPr>
      <w:r>
        <w:rPr/>
        <w:t xml:space="preserve">Mr. Shultz asked if there was no negotiating.  That was the price – the $2.8 million?  Mr. Feller said there were things to negotiate.  Not all of that money would end up going to Schweitzer.  Some would be spent on devices called capacitor banks, which was a different manufacturer.  That was an item that could be bid, and they could go ahead and do that.  They could carve that portion out and do that.  That was not a huge problem.  The reclosers were from G&amp;W Electric.  Also, Schweitzer's proposal included SCADA functionality with software proprietary to them.  The City might not want that, so they were thinking of carving that portion out of Schweitzer and talking to SCADA vendors.  They currently had an ACS SCADA system, and were talking to them.  They were also talking to another company that was a partner with APPA’s Hometown Connections.  Mr. Easton explained that there was an American public power association with a program called Hometown Connections.  They had vendors that gave preferred pricing to municipal utilities, so the City was looking at all those types of vendors.  When they talked about the number of vendors in the space, it was a very small number.  Competitive bidding was still to a very small number of people, but they could probably get the cap banks bid.  In order to get that type of summary document out in front of the Committee, to get their thoughts and questions…  The numbers in that document, Mr. Feller said, were from the grant application.  There were things that changed.  The Schweitzer installation services number was not right.  It was way high.  Equipment prices were </w:t>
      </w:r>
      <w:r>
        <w:rPr>
          <w:spacing w:val="-2"/>
          <w:szCs w:val="24"/>
        </w:rPr>
        <w:t xml:space="preserve">too low.  West Monroe Partners did not listen to some of Mr. Feller’s suggestions.  Days before that deadline, he was trying to get those numbers a little closer to what they actually needed to be.  The overall total was fine.  They could get the project built.  They were actually trying to add some equipment into the scope to automate things further that they didn’t originally envision in 2009.  He didn’t know whether they could do that or not, but it was worth trying, because they would have a better system.  It could be a layer on top of the SEL equipment, from another vendor.  </w:t>
      </w:r>
    </w:p>
    <w:p>
      <w:pPr>
        <w:pStyle w:val="Normal"/>
        <w:rPr/>
      </w:pPr>
      <w:r>
        <w:rPr/>
      </w:r>
    </w:p>
    <w:p>
      <w:pPr>
        <w:pStyle w:val="Normal"/>
        <w:rPr/>
      </w:pPr>
      <w:r>
        <w:rPr/>
        <w:t xml:space="preserve">Those were decisions that needed to be made over the next couple of months.  They weren't there yet, and he was not proposing that Schweitzer be handed a contract for that amount today.  He was asking for the Committee to approve the concept and to authorize the service director to go ahead and finalize those negotiations.  Mr. Easton said that anything they could get multiple proposals on, they would.  For the relays and that equipment, they were settling on SEL, and G&amp;W for the reclosers.  But anything they could get proposals for, or if there were a couple of vendors and they weren't satisfied with either, they would not do it.  It was a situation where it was about what the grant application had in it, and they needed to get that part of the project moving if they were going to take advantage of the $1.4 million in grant funding.  They needed to get the concept in front of the Committee and see what their thoughts were.  </w:t>
      </w:r>
    </w:p>
    <w:p>
      <w:pPr>
        <w:pStyle w:val="Normal"/>
        <w:rPr/>
      </w:pPr>
      <w:r>
        <w:rPr/>
      </w:r>
    </w:p>
    <w:p>
      <w:pPr>
        <w:pStyle w:val="Normal"/>
        <w:rPr/>
      </w:pPr>
      <w:r>
        <w:rPr/>
        <w:t xml:space="preserve">Mr. Darlington asked if the design and engineering was included in the installation services.  Mr. Feller said it was.  That was lumped into a summary sheet with the grant application.  It included all of those things.  The City forces would actually be used to do some of the work.  Some of that money was not going to an outside vendor.  He believed their crews could handle a lot of the installation.  Mr. Easton was pretty sure the grant application envisioned some of that and they would be reimbursed for half their costs.  </w:t>
      </w:r>
    </w:p>
    <w:p>
      <w:pPr>
        <w:pStyle w:val="Normal"/>
        <w:rPr/>
      </w:pPr>
      <w:r>
        <w:rPr/>
      </w:r>
    </w:p>
    <w:p>
      <w:pPr>
        <w:pStyle w:val="Normal"/>
        <w:rPr/>
      </w:pPr>
      <w:r>
        <w:rPr/>
        <w:t xml:space="preserve">Mr. Eberling asked where the $700,000 was coming over the next few years to fund that.  Mr. Easton said it would have to be, as they proposed, from internal notes.  Since it was capital equipment, it would be debt over a term, and they were able to decide the term –15 or 20 years.  The payment on those notes would be from electric revenues.  Mr. Darlington asked if that was built into the budget for next year, but Mr. Easton said it was not.  From a budgetary perspective, it was that expense, and then the revenue side would be grant and internal noted.  It was kind of a wash from that standpoint.  In future, they would have to start paying that note, so if they said they were going to borrow $1.4 million internally over a 20-year term, they would have about a $50,000 payment.  That would start to be felt in 2012 or 2013.  It wouldn’t happen until then.  Mr. Easton reminded them that the investment was half paid for by the Department of Energy.  That was why it was an attractive investment.  </w:t>
      </w:r>
    </w:p>
    <w:p>
      <w:pPr>
        <w:pStyle w:val="Normal"/>
        <w:rPr/>
      </w:pPr>
      <w:r>
        <w:rPr/>
      </w:r>
    </w:p>
    <w:p>
      <w:pPr>
        <w:pStyle w:val="Normal"/>
        <w:rPr/>
      </w:pPr>
      <w:r>
        <w:rPr/>
        <w:t xml:space="preserve">Mr. Darlington thought it was something they needed to go ahead with, because they’d talked about it for a long time and had agreed that it was something they wanted to do.  It seemed as if those were the people to go with.  Mr. Shultz said he had no further questions.  Mr. Eberling was a little uncomfortable with no bid, but if they told him those were the people that could do the best job for them…  Mr. Darlington understood that part of if would be bid, but the part they were most comfortable with and had had experience with, would not be, which was the Schweitzer equipment.  He pointed out that they had a ten-year warranty on their equipment.  Mr. Feller said they had the best product support in the industry, without question.  Mr. Darlington thought it seemed outstanding to have an a10-year warranty on anything.  </w:t>
      </w:r>
    </w:p>
    <w:p>
      <w:pPr>
        <w:pStyle w:val="Normal"/>
        <w:rPr/>
      </w:pPr>
      <w:r>
        <w:rPr/>
      </w:r>
    </w:p>
    <w:p>
      <w:pPr>
        <w:pStyle w:val="Normal"/>
        <w:rPr/>
      </w:pPr>
      <w:r>
        <w:rPr/>
        <w:t xml:space="preserve">Mr. Feller related an incident he had.  They had a new employee and he made a mistake.  If a mistake is made with that kind of equipment, they generally let some smoke out and things burned up.  In that case, a Schweitzer relay was actually burnt up, and it was not the new employee’s fault.  It was partially Mr. Feller’s fault, through a lack of communication.  He came from a different company with different design standards.  In looking back, Mr. Feller always did a root cause analysis of what went wrong.  He had blamed himself as much as the new employee, because he hadn’t explained how they did things, which was a little different.  They sent the relay back to Schweitzer for repair, and it was about five or six years old.  They repaired it and sent it back at no charge.  They did that because they said the relays went back to the same plant for repair as where they were manufactured, and they learned something every time they got something back from a customer.  If something failed inside the box, or the customer burnt something up in the box, they wanted to know what happened and why, and maybe they would </w:t>
      </w:r>
      <w:r>
        <w:rPr>
          <w:spacing w:val="-2"/>
          <w:szCs w:val="24"/>
        </w:rPr>
        <w:t xml:space="preserve">make their product better.  The only thing it cost the City was the shipping out.  They paid to ship it back, and there was no charge for the service.  Mr. Feller thought that was a phenomenal product.  </w:t>
      </w:r>
    </w:p>
    <w:p>
      <w:pPr>
        <w:pStyle w:val="Normal"/>
        <w:rPr/>
      </w:pPr>
      <w:r>
        <w:rPr/>
      </w:r>
    </w:p>
    <w:p>
      <w:pPr>
        <w:pStyle w:val="Normal"/>
        <w:rPr/>
      </w:pPr>
      <w:r>
        <w:rPr/>
        <w:t xml:space="preserve">Mr. Darlington asked what action was next, and Mr. Easton said there wasn’t anything at that time, but they would have to bring a more detailed ordinance describing which elements would not be competitively bid, and authorize competitive bidding on other elements.  Then they could move forward with the budget process.  He would ask if the Committee wanted to include that revenue and expense in the budget for 2011 or if they wanted a separate ordinance in January that had a supplemental appropriation after they really finalized costs.  It was really up to the Committee.  They could rush it into the budget, though Mrs. Dunkle had published the budget already.  They could change those numbers.  It would be a change to the 680 and 685 funds to add expense and revenue for those funds.   </w:t>
      </w:r>
    </w:p>
    <w:p>
      <w:pPr>
        <w:pStyle w:val="Normal"/>
        <w:rPr/>
      </w:pPr>
      <w:r>
        <w:rPr/>
      </w:r>
    </w:p>
    <w:p>
      <w:pPr>
        <w:pStyle w:val="Normal"/>
        <w:rPr/>
      </w:pPr>
      <w:r>
        <w:rPr/>
        <w:t xml:space="preserve">Mr. Shultz was fine with that.  A supplemental appropriation was fine.  Mrs. Dunkle probably had enough on her plate.  Mr. Easton liked that idea.  As they drew closer to a contract, they would have potentially negotiated the final numbers.  They might not have exact numbers, but would be closer.  Then they could be more descriptive in the ordinance.  Maybe they would bring an ordinance back in January that would describe the acquisition process a little closer, and then simultaneously, perhaps, a supplemental appropriation for the 680 and 685.  It sounded good to Mr. Darlington.  Mr. Eberling thought that if it went into the 2011 budget, they would have trouble having a balanced budget again.  Actually, Mr. Easton said, there would be revenue on the grant and the note, and then expense.  It would be a wash from the revenue/expense standpoint, until 2012 or 2013.  Generally, when the project was finished in 2012, they would start paying internally in 2013.  That’s when the first expense impact would be for a two-year project.  Mr. Eberling thought a supplemental appropriation was the right way to go.  </w:t>
      </w:r>
    </w:p>
    <w:p>
      <w:pPr>
        <w:pStyle w:val="Normal"/>
        <w:rPr/>
      </w:pPr>
      <w:r>
        <w:rPr/>
      </w:r>
    </w:p>
    <w:p>
      <w:pPr>
        <w:pStyle w:val="Normal"/>
        <w:rPr/>
      </w:pPr>
      <w:r>
        <w:rPr/>
        <w:t xml:space="preserve">Mr. Darlington and Mr. Easton thanked Mr. Feller.  </w:t>
      </w:r>
    </w:p>
    <w:p>
      <w:pPr>
        <w:pStyle w:val="Normal"/>
        <w:rPr/>
      </w:pPr>
      <w:r>
        <w:rPr/>
      </w:r>
    </w:p>
    <w:p>
      <w:pPr>
        <w:pStyle w:val="Normal"/>
        <w:rPr>
          <w:b/>
          <w:b/>
        </w:rPr>
      </w:pPr>
      <w:r>
        <w:rPr>
          <w:b/>
        </w:rPr>
        <w:t>3.  WadsNet Email Change</w:t>
      </w:r>
    </w:p>
    <w:p>
      <w:pPr>
        <w:pStyle w:val="Normal"/>
        <w:rPr/>
      </w:pPr>
      <w:r>
        <w:rPr/>
        <w:t xml:space="preserve">Mr. Darlington suggested that they could talk about the email while Mr. Feller was there.  </w:t>
      </w:r>
    </w:p>
    <w:p>
      <w:pPr>
        <w:pStyle w:val="Normal"/>
        <w:rPr/>
      </w:pPr>
      <w:r>
        <w:rPr/>
      </w:r>
    </w:p>
    <w:p>
      <w:pPr>
        <w:pStyle w:val="Normal"/>
        <w:rPr/>
      </w:pPr>
      <w:r>
        <w:rPr/>
        <w:t xml:space="preserve">Mr. Easton explained that they had been managing email for the WadsNet internet service since its inception in 2000.  That required equipment, software and man-hours.  They found, over time, that it was not the easiest job and that they didn’t do it that well, for a number of reasons.  One was spam.  The graphs showed that most of the million messages they received every day were spam.  The graph showed messages that never got to the customers because there was a bad recipient or they just knew it was spam.  Despite that, he was sure that none of them had ever received any spam on their email.  So, despite even their best efforts, with that equipment to store those messages, spam still got through.  Also, occasionally, they would get phishing attempts, and people would try to take over email addresses, using those addresses, which was a bad thing.  What happened was that they actually were blocked.  The major providers like AT&amp;T and MSN would then block anything that had a WadsNet address because they had been used for phishing, or someone on their system had been using it to generate spam.  They had to fill out forms to unblock, and had to get those customers who had been taken over to participate in that process.  So it was a very cumbersome process.  The unfortunate thing was that email was a great invention, but it had been used for some bad things, and the monitoring and management of that took time.  They had 3,033 customers and 1,100 of those had about 1,700 email accounts.  So out of those 3,000 customers, most of them had already moved their email elsewhere.  Yahoo, Gmail, and a variety of those free email services existed out there somewhere.  They knew it would not be a shock for most customers.  Mr. Easton didn’t use a WadsNet email address himself, though his wife did.  </w:t>
      </w:r>
    </w:p>
    <w:p>
      <w:pPr>
        <w:pStyle w:val="Normal"/>
        <w:rPr/>
      </w:pPr>
      <w:r>
        <w:rPr/>
      </w:r>
    </w:p>
    <w:p>
      <w:pPr>
        <w:pStyle w:val="Normal"/>
        <w:rPr/>
      </w:pPr>
      <w:r>
        <w:rPr/>
        <w:t xml:space="preserve">The thing about managing the mail was that each piece of equipment required maintenance and management and replacement, as well as man-hours.  What they were proposing was to improve that by moving it over to gmail and offering the customers the opportunity to move it to gmail.  They had, from his experience, a much better storage and overall experience.  There were a couple of options.  For example, gmail offered 7.5.25 megabytes of storage, versus WadsNet’s 20.  That was more reasonable when they considered the size of files and the consumption and capacity of those files.  If someone wanted to pay for gmail services, they got 25,000 megabytes of storage, which was quite a bit.  </w:t>
      </w:r>
    </w:p>
    <w:p>
      <w:pPr>
        <w:pStyle w:val="Normal"/>
        <w:rPr/>
      </w:pPr>
      <w:r>
        <w:rPr/>
      </w:r>
    </w:p>
    <w:p>
      <w:pPr>
        <w:pStyle w:val="Normal"/>
        <w:rPr/>
      </w:pPr>
      <w:r>
        <w:rPr/>
        <w:t xml:space="preserve">Mr. Easton would like the opinion of the Committee and their input on maintaining the WadsNet environmental for customers who wanted to be charged another $5 a month, because they would essentially still be moving them to a Google environment.  They would improve their experience while maintaining that WadsNet name.  Mr. Darlington said if someone had business cards printed up with a WadsNet address, they would want to continue receiving email at that address, and it would cost them $5.  Mr. Easton said they would get all the enterprise applications and 25,000 megabytes of storage.  It was a better experience with eh payment.  They thought a lot of people would just move to an essentially free environment.  That was the story.  Only about a third of their customers still used it, and they could provide a better experience to the customers using the gmail.  He asked for their thoughts, or those of Mr. Feller. </w:t>
      </w:r>
    </w:p>
    <w:p>
      <w:pPr>
        <w:pStyle w:val="Normal"/>
        <w:rPr/>
      </w:pPr>
      <w:r>
        <w:rPr/>
      </w:r>
    </w:p>
    <w:p>
      <w:pPr>
        <w:pStyle w:val="Normal"/>
        <w:rPr/>
      </w:pPr>
      <w:r>
        <w:rPr/>
        <w:t xml:space="preserve">Mr. Feller said that the reason Gmail, or Yahoo, or MSN or whomever, could have better spam filtering was that they had far more users to spread the cost over.  They could buy a much more sophisticated system than Wadsworth could ever afford to buy.  Wadsworth only had about 1,100 customers using the email system they had.  The support for that was very expensive on a per customer basis.  The cost per customer for someone like Google or Yahoo was probably 1/10,000 of a cent, compared to dollars it would cost the City.  That was why it worked.  They believed it was time to take advantage of that.  He, personally, had moved to Gmail, and so had his wife, and it was a better experience.  Mr. Easton mentioned, as an aside, that they had also moved all the City’s email to Gmail.  All the city employees’ environment was Gmail.  They were paying for that service, but it was, in his opinion, a much better service, and had huge storage potential.  </w:t>
      </w:r>
    </w:p>
    <w:p>
      <w:pPr>
        <w:pStyle w:val="Normal"/>
        <w:rPr/>
      </w:pPr>
      <w:r>
        <w:rPr/>
      </w:r>
    </w:p>
    <w:p>
      <w:pPr>
        <w:pStyle w:val="Normal"/>
        <w:rPr/>
      </w:pPr>
      <w:r>
        <w:rPr/>
        <w:t xml:space="preserve">Mr. Darlington understood that by doing that, they would get rid of that $38,000 in total, so there would be a reduction in costs.  Mr. Feller said that costs never entirely disappeared.  Someone still had to interface with Google to pay them, administratively.  Costs would definitely be reduced substantially, though it would not happen immediately.  It was a migration.  They had support, and had to maintain their spam filters.  It was much the same as antivirus on a computer.  That program needed to be updated every few weeks or it would not recognize the newest viruses.  They needed to do the same with the spam filters to keep up to date on the current spam.  Who was the bad guy out there today?  Those updated periodically, and they paid for that.  They would be able to get rid of that after the support agreement ran out, which he believed was September of 2011.  That was the target date of having everyone moved off the existing system to the Gmail system, whether they went with free email from Gmail or took the paid service, which maintained the WadsNet.com domain.  </w:t>
      </w:r>
    </w:p>
    <w:p>
      <w:pPr>
        <w:pStyle w:val="Normal"/>
        <w:rPr/>
      </w:pPr>
      <w:r>
        <w:rPr/>
      </w:r>
    </w:p>
    <w:p>
      <w:pPr>
        <w:pStyle w:val="Normal"/>
        <w:rPr/>
      </w:pPr>
      <w:r>
        <w:rPr/>
        <w:t xml:space="preserve">Mr. Shultz said he understood the concept, but he thought they needed to be cognitive for the older folks that just struggled with finding mail.  That would just blow their world apart.  Mr. Easton said if there was one thing they were good at, it was support.  They had a limited remote geography, but were fantastic at support.  Mr. Feller was the recipient of a lot of compliments on the support that the installers and the customer service reps provided.  They knew that a lot of people, not all senior citizens, didn’t have as much technology knowledge as others, and were used to having their email.  They could continue with no change and have a better experience, but it would cost more.  He thought they were going to encourage people just to move over to Gmail.  His dad was 85, and he had had Roadrunner, AT&amp;T and Gmail, and somehow managed those transitions, even though it had taken Mr. Easton a while to teach him how to double click.  But he had been able to manage.  He thought if they were patient, and did commit to having service for the customers, they would be fine.  And he could tell them that they were committed to that.  Mr. Feller said it was actually possible to continue to use their current email program, Outlook Express, Outlook, Thunderbird, or whatever it was, using Gmail, without seeing Gmail working in the background.  Their email could look and work exactly the same as it did presently, if they chose to do it that way.  They would help the customers… walk through those applications, Mr. Easton finished.  If they had a client, like an Outlook, the City’s support people would help get them into that world so it was still Outlook.  A non-technical person would not want to switch applications or clients.  The City could take the time to do that with the customers.  </w:t>
      </w:r>
    </w:p>
    <w:p>
      <w:pPr>
        <w:pStyle w:val="Normal"/>
        <w:rPr/>
      </w:pPr>
      <w:r>
        <w:rPr/>
      </w:r>
    </w:p>
    <w:p>
      <w:pPr>
        <w:pStyle w:val="Normal"/>
        <w:rPr/>
      </w:pPr>
      <w:r>
        <w:rPr/>
        <w:t xml:space="preserve">Mr. Shultz asked, if a WadsNet customer had, for example, had 200 contacts, if those contacts could be migrated to Gmail.  Yes, Mr. Feller said.  He had personally done it, but it was not a one-click operation, and that was why they felt they needed to provide support.  They actually exported something called a CSV file and then would import it to Google.  It was a two-step operation.  Mr. Easton envisioned that what they had done was change things in the past.  They came up with online help things, and then pointed customers to those.  Then, for the customers that couldn’t get through it or didn’t’ have the patience, they went step by step through it.  They recognized those migrations to require that.  He asked if Mr. Feller would be willing.  Mr. Feller said they actually had a tool that would enable them to see the customer’s computer screen and, with their mouse, move their cursor around on the screen and do the changes for them.  It was a remote desktop application.  System administrators on computer systems typically had that, and they had that.  The customer had to give them permission.  When they gave permission, they downloaded a very small program called TODD, which actually allowed them to control that and do it all for them.  Then, they could simply erase that program, which removed the capability for anyone to remotely control their computer again.  That was a very convenient way to do it, if someone was having problems understanding what they were being asked to change.  </w:t>
      </w:r>
    </w:p>
    <w:p>
      <w:pPr>
        <w:pStyle w:val="Normal"/>
        <w:rPr/>
      </w:pPr>
      <w:r>
        <w:rPr/>
      </w:r>
    </w:p>
    <w:p>
      <w:pPr>
        <w:pStyle w:val="Normal"/>
        <w:rPr/>
      </w:pPr>
      <w:r>
        <w:rPr/>
        <w:t xml:space="preserve">Mr. Easton thought it was a manageable transition.  The thing he liked about it was that, although it had changed, it was change for the better, in terms of the experience for the customer because the level of spam and the level of support provided already, could be better.  Mr. Feller said that, probably more significant than the $38,000 was the thousand man/hours they currently expended.  There were other things they could and should be doing.  Mr. Easton said he saw part of that thousand man hours as support for business customers.  They had some pretty bright folks that could support some of the commercial customers at a higher level.  They were spending their time trying to unblock spam.  Mr. Feller noted that their direct fiber connection business was growing, which was what they wanted. The word was getting out about how good the service was, and they would really like to spend their time supporting those types of customers, as best they could. </w:t>
      </w:r>
    </w:p>
    <w:p>
      <w:pPr>
        <w:pStyle w:val="Normal"/>
        <w:rPr/>
      </w:pPr>
      <w:r>
        <w:rPr/>
      </w:r>
    </w:p>
    <w:p>
      <w:pPr>
        <w:pStyle w:val="Normal"/>
        <w:rPr/>
      </w:pPr>
      <w:r>
        <w:rPr/>
        <w:t xml:space="preserve">Mr. Darlington asked about providing notice and publicity to the customers that that was going to happen.  Would that be much of a problem?  Mr. Easton said they could come up with a plan on timing, and reach out to the customers to talk about the transition and set up times for support.  Before they did that, they would have all the standard operating procedures on ‘how to’ in place, and invite folks to look at those.  He thought they would start the ‘marketing’ in January, and start notifying customers.  Mr. Feller said it had to be done over time.  Wadsworth was a bit of a snowbird community, where people went south in the winter, and a number of customers did that.  Obviously, they didn’t want to have a change occur in the wintertime, and have people come back in the spring to find that it was not working the same.  That was the other reason for the September transition period – to give people time to adapt and make the change.  A good idea, Mr. Darlington said.  But it was something they would be starting in January, Mr. Easton said.  Mr. Darlington said it seemed as though it was inevitable that they do it.  Spam was not going to get better; it was going to get worse.  He heard that day that those WikiLeaks shut down MasterCard.  It could happen.  Spam was ever present and going to get worse.  And the magnitude, Mr. Feller said.  He thought it was important to repeat the number, since he had said it fairly quickly.  They got 800,000 to 1,000,000 messages per day for 1,100 customers. About 20-25 of those messages were legitimate email, per customer, on average.  It was a big problem.  Mr. Easton said they thought there were organizations better equipped to provide that service.  They could provide support, but the customer was going to have a better experience in that application if they went with a larger organization.  In other words, Mr. Darlington said, just with the economy of scale, they couldn’t manage, it seemed.  </w:t>
      </w:r>
    </w:p>
    <w:p>
      <w:pPr>
        <w:pStyle w:val="Normal"/>
        <w:rPr/>
      </w:pPr>
      <w:r>
        <w:rPr/>
      </w:r>
    </w:p>
    <w:p>
      <w:pPr>
        <w:pStyle w:val="Normal"/>
        <w:rPr/>
      </w:pPr>
      <w:r>
        <w:rPr/>
        <w:t xml:space="preserve">Mr. Shultz asked Mr. Feller if he, from the Communications Department, had the capability to send a mass email to all WadsNet users.  Mr. Feller said they had the capability, but hesitated to use it, because they didn’t like to spam.  Mr. Easton said they also had a thing called Front Porch, but Mr. Feller said there were some negative comments over that.  Mr. Easton said they had the ability to do pop-ups.  They could communicate with their customers.  Every time they hit the WadsNet webpage, it could come up the way they wanted it to, so there were a variety of ways they could communicate.  He thought what they had to do was to hit the customers in two or three different ways.  Mr. Feller said they would spend a bit of time figuring out the way to do that and still have a positive response from the customers.  They didn’t want the customers calling, Mr. Easton said, saying that was the end of their relationship.  They wanted to do it in a way that was not a huge negative.  He thought if they could get it done right, it would actually be seamless for the customer and a better experience – more storage, less spam, and better email.  Mr. Shultz was just thinking of pros and cons to why the change was happening, and if they could send them all something…  Mr. Easton thought it was an occasion for that type of thing.  Mr. Feller added that another advantage was that for traveling, accessing Gmail was far easier than accessing WadsNet, although there were times that the customer actually would have to communicate with them so they could unblock a region of the world.  In a region that generated a lot of spam, they might have already blocked that entire range of addresses.  Mr. Easton said they blocked entire countries because they were used as ‘spammers’.  He hesitated to disparage anyplace, but Turkey was one, and Egypt.  Nigeria, Mr. Feller said, or Germany.  Somehow those got through, Mr. Easton said.  No matter where someone was, they could get to those larger organizations’ servers.  They could get to Wadsworth’s too, but sometimes not.  It involved administration on their part, which was time, Mr. Feller said.  Someone had to review incoming messages every day to see which of those things needed to be done.  There was always time involved.  With the change, they could actually do away with that. </w:t>
      </w:r>
    </w:p>
    <w:p>
      <w:pPr>
        <w:pStyle w:val="Normal"/>
        <w:rPr/>
      </w:pPr>
      <w:r>
        <w:rPr/>
      </w:r>
    </w:p>
    <w:p>
      <w:pPr>
        <w:pStyle w:val="Normal"/>
        <w:rPr/>
      </w:pPr>
      <w:r>
        <w:rPr/>
        <w:t xml:space="preserve">Mr. Darlington encouraged Mr. Feller to go ahead with it. </w:t>
      </w:r>
    </w:p>
    <w:p>
      <w:pPr>
        <w:pStyle w:val="Normal"/>
        <w:rPr/>
      </w:pPr>
      <w:r>
        <w:rPr/>
      </w:r>
    </w:p>
    <w:p>
      <w:pPr>
        <w:pStyle w:val="Normal"/>
        <w:rPr>
          <w:b/>
          <w:b/>
        </w:rPr>
      </w:pPr>
      <w:r>
        <w:rPr>
          <w:b/>
        </w:rPr>
        <w:t>III.  Budget Review</w:t>
      </w:r>
    </w:p>
    <w:p>
      <w:pPr>
        <w:pStyle w:val="Normal"/>
        <w:rPr>
          <w:b/>
          <w:b/>
          <w:i/>
          <w:i/>
        </w:rPr>
      </w:pPr>
      <w:r>
        <w:rPr>
          <w:b/>
          <w:i/>
        </w:rPr>
        <w:t>Item discussed at end of meeting</w:t>
      </w:r>
    </w:p>
    <w:p>
      <w:pPr>
        <w:pStyle w:val="Normal"/>
        <w:rPr>
          <w:b/>
          <w:b/>
          <w:i/>
          <w:i/>
        </w:rPr>
      </w:pPr>
      <w:r>
        <w:rPr>
          <w:b/>
          <w:i/>
        </w:rPr>
      </w:r>
    </w:p>
    <w:p>
      <w:pPr>
        <w:pStyle w:val="Normal"/>
        <w:rPr>
          <w:b/>
          <w:b/>
        </w:rPr>
      </w:pPr>
      <w:r>
        <w:rPr>
          <w:b/>
        </w:rPr>
        <w:t xml:space="preserve">IV. </w:t>
      </w:r>
      <w:r>
        <w:rPr>
          <w:b/>
          <w:caps/>
          <w:szCs w:val="24"/>
        </w:rPr>
        <w:t>Water</w:t>
      </w:r>
    </w:p>
    <w:p>
      <w:pPr>
        <w:pStyle w:val="Normal"/>
        <w:rPr>
          <w:b/>
          <w:b/>
        </w:rPr>
      </w:pPr>
      <w:r>
        <w:rPr>
          <w:b/>
        </w:rPr>
        <w:t>A. Chippewa Creek Waterline Status</w:t>
      </w:r>
    </w:p>
    <w:p>
      <w:pPr>
        <w:pStyle w:val="Normal"/>
        <w:rPr/>
      </w:pPr>
      <w:r>
        <w:rPr/>
        <w:t xml:space="preserve">Mr. Easton said the Chippewa water line was under construction.  They’d started clearing the first phase of that, the Medina County phase. As noted in the report, they still had to get a permit from the Soil and Water Conservation Service and the Army Corps of Engineers for the second and third leg of the water line.  They were okay with the well, and had preconstruction for that.  They had power and communications pretty close to the wall head, and were actually making a lot of progress there.  Their next big step was that a notice to proceed had been given for the first phase of the water line and the well construction itself, and the next phase was to get the ACOE/Soil and Water Conservation permits and then issue the notice to proceed for the second and third leg of the water line.  There was a 45-day waiting period to get that permit, so it was probably going to be sometime in January that they were able to release those contractors, he hoped.  </w:t>
      </w:r>
    </w:p>
    <w:p>
      <w:pPr>
        <w:pStyle w:val="Normal"/>
        <w:rPr/>
      </w:pPr>
      <w:r>
        <w:rPr/>
      </w:r>
    </w:p>
    <w:p>
      <w:pPr>
        <w:pStyle w:val="Normal"/>
        <w:rPr>
          <w:b/>
          <w:b/>
        </w:rPr>
      </w:pPr>
      <w:r>
        <w:rPr>
          <w:b/>
        </w:rPr>
        <w:t>B. Water Storage Tower Construction Status</w:t>
      </w:r>
    </w:p>
    <w:p>
      <w:pPr>
        <w:pStyle w:val="Normal"/>
        <w:rPr/>
      </w:pPr>
      <w:r>
        <w:rPr/>
        <w:t xml:space="preserve">Nothing to report on the tower.  </w:t>
      </w:r>
    </w:p>
    <w:p>
      <w:pPr>
        <w:pStyle w:val="Normal"/>
        <w:rPr/>
      </w:pPr>
      <w:r>
        <w:rPr/>
      </w:r>
    </w:p>
    <w:p>
      <w:pPr>
        <w:pStyle w:val="Normal"/>
        <w:rPr>
          <w:b/>
          <w:b/>
        </w:rPr>
      </w:pPr>
      <w:r>
        <w:rPr>
          <w:b/>
        </w:rPr>
        <w:t>C.  Water Well SCADA, Wells 11, 12, 13, 14 – Construction Status</w:t>
      </w:r>
    </w:p>
    <w:p>
      <w:pPr>
        <w:pStyle w:val="Normal"/>
        <w:rPr/>
      </w:pPr>
      <w:r>
        <w:rPr/>
        <w:t xml:space="preserve">The water well SCADA project was done, and they held the final invoice until they got some lien releases on that.  That project was successfully completed.  </w:t>
      </w:r>
    </w:p>
    <w:p>
      <w:pPr>
        <w:pStyle w:val="Normal"/>
        <w:rPr/>
      </w:pPr>
      <w:r>
        <w:rPr/>
      </w:r>
    </w:p>
    <w:p>
      <w:pPr>
        <w:pStyle w:val="Normal"/>
        <w:rPr>
          <w:b/>
          <w:b/>
        </w:rPr>
      </w:pPr>
      <w:r>
        <w:rPr>
          <w:b/>
        </w:rPr>
        <w:t>D.  Design Services Stratford and Weber Drive Waterlines</w:t>
      </w:r>
    </w:p>
    <w:p>
      <w:pPr>
        <w:pStyle w:val="Normal"/>
        <w:rPr/>
      </w:pPr>
      <w:r>
        <w:rPr/>
        <w:t xml:space="preserve">There was an item on there for the hiring of some engineers to design some water line replacements.  About $90,000 was put in the budget to design the Stratford/Weber Drive water lines.  The engineering department went through a process in 2005 of inviting qualified engineers to apply their qualifications for a variety of areas – storm water, street improvements, water, sewer and distribution.  They selected five engineers that were all qualified in their areas.  So, companies like ULS Engineers, from Akron, GPD, who was doing the High Street project, Engineering Associates, who did work on the college Street culvert and a company called </w:t>
      </w:r>
      <w:r>
        <w:rPr>
          <w:highlight w:val="cyan"/>
        </w:rPr>
        <w:t>Moser and Sirrachus,</w:t>
      </w:r>
      <w:r>
        <w:rPr/>
        <w:t xml:space="preserve"> from the Canton area.  They qualified the five companies and the City would like to negotiate with two of them – URS and MS Consultants – to design the water line replacement on Stratford and Weber Drive.  Those designs would progress and the construction would happen in 2011, which was budgeted.  That’s what that was about.  Tom Tucker was trying to get those contracts done before the end of the year, but they weren't sure if that was going to be possible.  The dollars were budgeted in 2010 to do those design services.  It had just never gotten done.  That was what item ‘D’ was about.  It was up to the Committee whether or not they wanted to move that to Council for consideration.  Mr. Darlington clarified whether that would be to grant the contract for the design services.  Mr. Easton said that they were really negotiating with them on scope and price, but all together it was in the neighborhood of $85,000 for those two projects.  All totaled, the initial engineering estimates were around $470,000.  Mr. Darlington said that Weber was on there, and that was Mr. Shultz’s pet project.  Mr. Shultz protested.  He just wanted them to keep moving on it.  Mr. Darlington thought they needed to keep moving along on it, also.  Mr. Easton thought they’d put a couple of those off, because they wanted to do the tower and the water line, so they were starting to get into the replacement of water lines.  </w:t>
      </w:r>
    </w:p>
    <w:p>
      <w:pPr>
        <w:pStyle w:val="Normal"/>
        <w:rPr/>
      </w:pPr>
      <w:r>
        <w:rPr/>
      </w:r>
    </w:p>
    <w:p>
      <w:pPr>
        <w:pStyle w:val="Normal"/>
        <w:rPr/>
      </w:pPr>
      <w:r>
        <w:rPr/>
        <w:t xml:space="preserve">Mr. Darlington asked about the one on Stratford.  He knew some of the areas like Westgate had problems with doing the streets and the water, and he wondered if that was the case with Stratford.  It did, Mr. Easton said.  So they would have to do some repaving there, Mr. Darlington imagined, and coordinate that with the paving.  In fact, Mr. Easton said, they would move the water line out from under the paving.  Okay, Mr. Darlington said.  If they could, Mr. Easton continued.  That was the idea.  Then there would not be a paving issue.  That would be his hope.  Presently, on Stratford, they had delayed replacing the pavement because of the water line and its condition, knowing that they were going to replace it.  Since they could put Stratford on the list of a full improvement, they would.  Recently, they had done some chip and seal treatments, but those were not going to last, partly because of the water line breaks on Stratford.   He didn’t know if they remembered, but about every hundred feet, there was a patch.  Partly because of that, the paving condition was just in rough shape, but they really couldn’t go ahead and completely resurface that until they dealt with the water line.  So the intention, Mr. Shultz supposed, was to engineer Stratford and Weber, and to also actually replace it next year.  That’s what the 470 in the budget was for in 2011, Mr. Easton said.  It would be their intent to get that engineering done over the winter and then go ahead and issue the contracts for the replacement.  For both streets, Mr. Shultz said.  That was URS and somebody else?  Mr. Easton said it was a company called Moser and </w:t>
      </w:r>
      <w:r>
        <w:rPr>
          <w:highlight w:val="cyan"/>
        </w:rPr>
        <w:t>Sirracus</w:t>
      </w:r>
      <w:r>
        <w:rPr/>
        <w:t xml:space="preserve"> (MS).   The construction was actually dependent on the bids, of course.  If they had the dollars, they would do that.  The first step was to actually get the engineering done.  Part of the engineering could be an actual estimate.  Mr. Darlington was all for moving it forward and Mr. Shultz was too.  </w:t>
      </w:r>
    </w:p>
    <w:p>
      <w:pPr>
        <w:pStyle w:val="Normal"/>
        <w:rPr/>
      </w:pPr>
      <w:r>
        <w:rPr/>
      </w:r>
    </w:p>
    <w:p>
      <w:pPr>
        <w:pStyle w:val="Normal"/>
        <w:rPr/>
      </w:pPr>
      <w:r>
        <w:rPr/>
        <w:t xml:space="preserve">If that was the consensus of the Committee, Mr. Easton said, they would bring that to Council.  It was, Mr. Darlington said.  He asked if Mr. Eberling agreed, and he did.  So it was unanimous.  Mr. Easton thanked them said he would go ahead and move that.  </w:t>
      </w:r>
    </w:p>
    <w:p>
      <w:pPr>
        <w:pStyle w:val="Normal"/>
        <w:rPr/>
      </w:pPr>
      <w:r>
        <w:rPr/>
      </w:r>
    </w:p>
    <w:p>
      <w:pPr>
        <w:pStyle w:val="Normal"/>
        <w:rPr/>
      </w:pPr>
      <w:r>
        <w:rPr/>
        <w:t xml:space="preserve">Mr. Easton asked if the Committee members had the time to read the high water/high water bill policy.  He had copies of it.  Mr. Darlington said he had a couple of suggestions for rewording.  They talked about the repair not being part of it.  Mr. Easton said they could change that.  It was really not in regard to repair of water leaks.  It was in regard to high water bills.  What happened was that somebody had a leak and they got a bill that had five times their normal water use, and they came in to say they couldn’t pay it.  It wasn’t fair.  The City would check that the meter was accurate, and they used the water.  So they were trying to come up with some kind of a method to give them a break because there was an unknown leak.  They repaired the leak, and were dealing with it.  There were a variety of situations.  It could be an irrigation thing or something in the garage, or someone being away for two weeks and a leak developing.  When they had the new metering system, those things would occur much less.  The metering system would be able to tell them on a regular basis how much water they were using, and tell the City, so if they saw continuous water use through the night, they knew something was going on and would communicate with that customer, to avoid that bill at the end of the month with five times the usual water.  </w:t>
      </w:r>
    </w:p>
    <w:p>
      <w:pPr>
        <w:pStyle w:val="Normal"/>
        <w:rPr/>
      </w:pPr>
      <w:r>
        <w:rPr/>
      </w:r>
    </w:p>
    <w:p>
      <w:pPr>
        <w:pStyle w:val="Normal"/>
        <w:rPr/>
      </w:pPr>
      <w:r>
        <w:rPr/>
        <w:t xml:space="preserve">Mr. Shultz asked if the item was necessary, then.  Mr. Easton said he thought so.  First of all, it was going to be transitioning and some cases were pending.  They were trying to deal with them on a fair and consistent basis.  So they decided to have a written policy to know that everyone was being treated fairly.  Mr. Shultz said that as he read it, whatever the over usage was, they would only be compensated for 50%, and it was only a one-time compensation over ten years.  So it was not as though residents could do that every month.  Mr. Easton said it was hopefully a very rare, if ever, occurrence.  The fact of the matter was that even though the customer didn’t use the water, the City had to get it to them and to treat it.  That was the problem.  Although it didn’t get any use in their household, it went through their meter.  The City wanted to try to give people a break.  </w:t>
      </w:r>
    </w:p>
    <w:p>
      <w:pPr>
        <w:pStyle w:val="Normal"/>
        <w:rPr/>
      </w:pPr>
      <w:r>
        <w:rPr/>
      </w:r>
    </w:p>
    <w:p>
      <w:pPr>
        <w:pStyle w:val="Normal"/>
        <w:rPr/>
      </w:pPr>
      <w:r>
        <w:rPr/>
        <w:t xml:space="preserve">Mr. Shultz had another item – a bit similar, but different.  He showed Mr. Easton a water meter.  A resident had dropped it off to him, after doing a major landscaping project.  He used a lot of water, and they got a larger than normal sewer bill.  At their previous residence, that city actually had those meters available.  There was a serial number, and the meter count was documented at the utility counter.  The property owner took it home and metered the water through it that he was using outside.  That resident wondered if that was something Wadsworth would consider.  It was not a decision they needed to make right then.  Mr. Easton said it was something they could possibly look at.  It was kind of a landscape meter.  It measured water that didn’t go into the sanitary sewer, Mr. Darlington added.  He would like that, because he had a garden that he’d like to water, but didn’t, because he didn’t want to pay the sewer bill.  Mr. Shultz’s point was that it was something they could use… to wash vehicles, Mr. Eberling said.  That was the debate, Mr. Shultz said.  If they did it that way, then everyone would be wanting a water meter.  Mr. Easton thought that raised the question of who paid for the metering and installation and the checking of the meter.  Was it a free service, or a service that the utility charged?  For example, for ‘x’, they would install it, or the resident could do a self install… but there was a deposit if they didn’t bring it back… that kind of thing.  They could talk about it.  He thought they might have done it at some point in the past.  He would check with Mr. King.  Mr. Darlington could see that with the meter reading being all automatic, there would be a charge.  Maybe they would charge, rather than the full sewer bill that went along with it, half of it, or something.  Or maybe it was the responsibility of the customer to bring it in and have it read.  There should still be a charge for that, because someone in the utility office would still do the reading and all that.  There was still a cost.  Mr. Easton thought the biggest cost would be the hardware.  Mr. Darlington said that if they decided to do it, they’d buy the hardware.  Mr. Shultz said they would have plenty of water meters lying around if they were going to start pulling them out of the houses.  Mr. Easton said that maybe they could reserve some of those, but they were hoping to get the scrap value out of those.  They would not leave them just sitting around.  But if that was a policy they would want to implement, Mr. Shultz said, there was an opportunity to hold back twenty or thirty meters.  Mr. Easton said he would talk to Mr. King about the pros and cons, and their ability to deliver that kind of a service.  Mr. Darlington thought it was a good suggestion, and he was glad Mr. Shultz brought it up.  Mr. Easton would put it on the agenda for the next time.  Mr. Darlington thought they could sell more water, since they were going to have water available.  Mr. Easton said they kind of already sold it.  They would just not be paying the sewer bill. They were already selling the water they were using.  It was a revenue loss, Mr. Shultz said.  Mr. Darlington was saying that they could sell more.  If they had the meters and were passing them out, people would take them to water their landscape more, perhaps.  That was either an upside or a downside.  They would sell more water, but would not load their sewage treatment plant.  He thought that in selling more water, they were selling more product, having more revenue, and they had the water available.  </w:t>
      </w:r>
    </w:p>
    <w:p>
      <w:pPr>
        <w:pStyle w:val="Normal"/>
        <w:rPr/>
      </w:pPr>
      <w:r>
        <w:rPr/>
      </w:r>
    </w:p>
    <w:p>
      <w:pPr>
        <w:pStyle w:val="Normal"/>
        <w:rPr/>
      </w:pPr>
      <w:r>
        <w:rPr/>
        <w:t xml:space="preserve">Mr. Easton thought the other note they might want to change as they got supply from the Chippewa Creek would be to change the whole sprinkling schedule design.  They were still going to encourage people to consider conservation, but maybe do it a different way.  Presently, every couple of days, there was no sprinkling, and then for a couple of days, they were allowed to.  Maybe they wanted to look at that in 2011, as well.  Mr. Eberling was concerned about that also.  That type of setup might shoot holes in the sprinkling ban.  They were still running it through the meter, but might be still putting in shrubbery.  That was an allowed item during banned times – trying to get grass up or to feed new trees and shrubs and things.  He thought human nature was to find loopholes.  Mr. Darlington said that if they had the capacity to sell product… before they’d been limited on the amount.  They didn’t want to draw down their water on a hot summer day, but if they weren’t limited on that, they could reduce the total cost of operating the water department by selling more product.  And not overloading the wastewater facility.  Mr. Easton said they would have more discussion on it at the next meeting, with the pros and cons of a landscape meter.  He thought that was not that uncommon.  Customers had requested it because they’d seen it in other systems.  </w:t>
      </w:r>
    </w:p>
    <w:p>
      <w:pPr>
        <w:pStyle w:val="Normal"/>
        <w:rPr/>
      </w:pPr>
      <w:r>
        <w:rPr/>
      </w:r>
    </w:p>
    <w:p>
      <w:pPr>
        <w:pStyle w:val="Normal"/>
        <w:rPr/>
      </w:pPr>
      <w:r>
        <w:rPr/>
        <w:t xml:space="preserve">To return to the high water policy, Mr. Darlington said that with just some minor modifications, taking out that they were going to be involved in the repair, he thought it seemed like a fairly good policy.  Mr. Shultz said that in three years, it would be a moot point, with the new metering.  Mr. Easton hoped so.  When they got their panels in the homes, Mr. Darlington said, it would raise an alarm.  Mr. Darlington asked if that would have to go through Council or not.  Mr. Easton had asked Mr. Brague about it, but he hadn't commented.  He had seen the emails.  Mr. Easton would talk to him about that issue, and ask whether, from a policy perspective, if that was a Councilmatic issue or if they could have that policy in place.  There was a utility appeals board that only heard appeals and was allowed to rule on utility bills.  People came in and argued about their utility use, and it was kind of in that vein.  He wanted to have a policy about it.  </w:t>
      </w:r>
    </w:p>
    <w:p>
      <w:pPr>
        <w:pStyle w:val="Normal"/>
        <w:rPr/>
      </w:pPr>
      <w:r>
        <w:rPr/>
      </w:r>
    </w:p>
    <w:p>
      <w:pPr>
        <w:pStyle w:val="Normal"/>
        <w:rPr/>
      </w:pPr>
      <w:r>
        <w:rPr/>
        <w:t xml:space="preserve">Mr. Shultz asked who was the utility board.  Mr. Easton thought it was himself, the mayor, and possibly the law director.  They had those only once every three years or so.  It didn’t happen very often.   He would ask Mr. Brague about the process for that one.  </w:t>
      </w:r>
    </w:p>
    <w:p>
      <w:pPr>
        <w:pStyle w:val="Normal"/>
        <w:rPr>
          <w:b/>
          <w:b/>
        </w:rPr>
      </w:pPr>
      <w:r>
        <w:rPr>
          <w:b/>
        </w:rPr>
      </w:r>
    </w:p>
    <w:p>
      <w:pPr>
        <w:pStyle w:val="Normal"/>
        <w:rPr>
          <w:b/>
          <w:b/>
        </w:rPr>
      </w:pPr>
      <w:r>
        <w:rPr>
          <w:b/>
        </w:rPr>
        <w:t xml:space="preserve">B.  Sanitary Sewer </w:t>
      </w:r>
    </w:p>
    <w:p>
      <w:pPr>
        <w:pStyle w:val="Normal"/>
        <w:rPr>
          <w:b/>
          <w:b/>
        </w:rPr>
      </w:pPr>
      <w:r>
        <w:rPr/>
        <w:t xml:space="preserve"> </w:t>
      </w:r>
    </w:p>
    <w:p>
      <w:pPr>
        <w:pStyle w:val="Normal"/>
        <w:rPr>
          <w:b/>
          <w:b/>
        </w:rPr>
      </w:pPr>
      <w:r>
        <w:rPr>
          <w:b/>
        </w:rPr>
        <w:t xml:space="preserve">V. </w:t>
      </w:r>
      <w:r>
        <w:rPr>
          <w:b/>
          <w:caps/>
          <w:szCs w:val="24"/>
        </w:rPr>
        <w:t>Wastewater</w:t>
      </w:r>
    </w:p>
    <w:p>
      <w:pPr>
        <w:pStyle w:val="Normal"/>
        <w:rPr>
          <w:b/>
          <w:b/>
        </w:rPr>
      </w:pPr>
      <w:r>
        <w:rPr>
          <w:b/>
        </w:rPr>
        <w:t xml:space="preserve">A. Weatherstone Lift Station Status  </w:t>
      </w:r>
    </w:p>
    <w:p>
      <w:pPr>
        <w:pStyle w:val="Normal"/>
        <w:rPr>
          <w:spacing w:val="-4"/>
          <w:szCs w:val="24"/>
        </w:rPr>
      </w:pPr>
      <w:r>
        <w:rPr>
          <w:spacing w:val="-4"/>
          <w:szCs w:val="24"/>
        </w:rPr>
        <w:t xml:space="preserve">Mr. Easton didn’t have much to report.  </w:t>
      </w:r>
    </w:p>
    <w:p>
      <w:pPr>
        <w:pStyle w:val="Normal"/>
        <w:rPr>
          <w:spacing w:val="-4"/>
          <w:szCs w:val="24"/>
        </w:rPr>
      </w:pPr>
      <w:r>
        <w:rPr>
          <w:spacing w:val="-4"/>
          <w:szCs w:val="24"/>
        </w:rPr>
      </w:r>
    </w:p>
    <w:p>
      <w:pPr>
        <w:pStyle w:val="Normal"/>
        <w:rPr>
          <w:b/>
          <w:b/>
          <w:spacing w:val="-4"/>
          <w:szCs w:val="24"/>
        </w:rPr>
      </w:pPr>
      <w:r>
        <w:rPr>
          <w:b/>
          <w:spacing w:val="-4"/>
          <w:szCs w:val="24"/>
        </w:rPr>
        <w:t>C.  NPDES Permit Renewal – Phosphorous Options</w:t>
      </w:r>
    </w:p>
    <w:p>
      <w:pPr>
        <w:pStyle w:val="Normal"/>
        <w:rPr/>
      </w:pPr>
      <w:r>
        <w:rPr>
          <w:spacing w:val="-4"/>
          <w:szCs w:val="24"/>
        </w:rPr>
        <w:t xml:space="preserve">Mr. Darlington asked if they had any analyses on the phosphorous levels, to know how much they would have to treat.  He hadn't seen any numbers in the report, and it sounded as if there were still analyses underway.  They were going to produce more </w:t>
      </w:r>
      <w:r>
        <w:rPr>
          <w:szCs w:val="24"/>
        </w:rPr>
        <w:t xml:space="preserve">sampling or something.  It looked like the whole thing was incomplete.  Mr. Easton said the bio-lin was calibrated with the samples taken.  He thought that work was nearly complete and that they were starting to move into the feasibility of the construction side, and whether they could use the existing tanks in the basement to store chemicals.  If they were starting to move into the construction stage that said to him that the modeling side of it was close to done.  Mr. Darlington said that until they knew what the phosphorous level was, they didn’t know how much chemical they needed to treat it, on a regular basis.  That would determine what the size of the tank was.  Mr. Easton was going to ask B&amp;N to give them some firm numbers, because they needed to have an idea.  Some numbers were thrown around about the amount of phosphorous in the system.  Mr. Eberling said the only thing he’d seen was that it wasn’t being generated at ‘the Match’.  Mr. Darlington recalled that they did the analyses there, and didn’t find any.  They weren’t spiking the numbers, Mr. Eberling said.  It didn’t seem to have a material effect, Mr. Easton added.  He would ask Burgess and Niple to come for the January meeting with some specifics on that contract.  He noted, though, that the City hadn't paid them very much for that consulting contract.  Maybe they were not quite ready to give some of the information.  He would check on it.  No immediate regulatory action was needed.  </w:t>
      </w:r>
    </w:p>
    <w:p>
      <w:pPr>
        <w:pStyle w:val="Normal"/>
        <w:rPr>
          <w:b/>
          <w:b/>
        </w:rPr>
      </w:pPr>
      <w:r>
        <w:rPr>
          <w:b/>
        </w:rPr>
      </w:r>
    </w:p>
    <w:p>
      <w:pPr>
        <w:pStyle w:val="Normal"/>
        <w:rPr>
          <w:b/>
          <w:b/>
        </w:rPr>
      </w:pPr>
      <w:r>
        <w:rPr>
          <w:b/>
        </w:rPr>
      </w:r>
    </w:p>
    <w:p>
      <w:pPr>
        <w:pStyle w:val="Normal"/>
        <w:rPr>
          <w:b/>
          <w:b/>
        </w:rPr>
      </w:pPr>
      <w:r>
        <w:rPr>
          <w:b/>
        </w:rPr>
        <w:t>B.  Long Range plan for Sewer Utility</w:t>
      </w:r>
    </w:p>
    <w:p>
      <w:pPr>
        <w:pStyle w:val="Normal"/>
        <w:rPr/>
      </w:pPr>
      <w:r>
        <w:rPr/>
        <w:t xml:space="preserve">Mr. Darlington asked if that plan was in progress.  Mr. Easton said he had set a meeting for late January with the auditor’s office and Burgess and Niple to go over, line by line, the sewer fund, to see if they thought the numbers were accurate, and the basis of projection of that number.  He had included the capital in the packet, and they would add that capital to see how the fund looked, financially. It looked as if, financially, there were going to have to be some rate increases over time, to get to the average.  He thought they were okay, but were possibly talking about some rate increases in 2011.  Mr. Darlington wanted to look at it then.  Mr. Easton said that a draft plan had been given to the auditor for review, but he wanted to have them confirm the numbers.  He could give that to the Committee… Mr. Darlington would rather wait until it was firmed up.  He got confused with having an old number and then looking at a new number.  He would rather wait until it was confirmed.  Just so they knew, Mr. Easton said, in version four of the numbers, that he had been giving input, as well as Mr. Tucker.  He imagined that when the auditor was done they would have version five. That should be closer to actual.  Then, of course, those numbers would change on an annual basis. Mr. Darlington thought it would be ready the next time, but Mr. Easton said it would not, because he wasn’t meeting with the auditors until the end of January.  They were pretty busy in January, so maybe in February.  </w:t>
      </w:r>
    </w:p>
    <w:p>
      <w:pPr>
        <w:pStyle w:val="Normal"/>
        <w:rPr/>
      </w:pPr>
      <w:r>
        <w:rPr/>
      </w:r>
    </w:p>
    <w:p>
      <w:pPr>
        <w:pStyle w:val="Normal"/>
        <w:rPr/>
      </w:pPr>
      <w:r>
        <w:rPr>
          <w:b/>
        </w:rPr>
        <w:t>VI. ELECTRIC</w:t>
      </w:r>
      <w:r>
        <w:rPr>
          <w:b/>
          <w:caps/>
          <w:szCs w:val="24"/>
        </w:rPr>
        <w:t xml:space="preserve"> and Communications</w:t>
      </w:r>
    </w:p>
    <w:p>
      <w:pPr>
        <w:pStyle w:val="Normal"/>
        <w:rPr/>
      </w:pPr>
      <w:r>
        <w:rPr>
          <w:b/>
        </w:rPr>
        <w:t xml:space="preserve">A.  Electric System </w:t>
      </w:r>
    </w:p>
    <w:p>
      <w:pPr>
        <w:pStyle w:val="Normal"/>
        <w:rPr>
          <w:b/>
          <w:b/>
        </w:rPr>
      </w:pPr>
      <w:r>
        <w:rPr>
          <w:b/>
        </w:rPr>
        <w:t>1. Next Generation Utility Project Status</w:t>
      </w:r>
    </w:p>
    <w:p>
      <w:pPr>
        <w:pStyle w:val="Normal"/>
        <w:rPr/>
      </w:pPr>
      <w:r>
        <w:rPr/>
        <w:t xml:space="preserve">Mr. Easton thought the reports on the Next Generation Utility Service spoke for themselves. To give the Committee an idea of what that Itron report meant, he indicated route books for the meter readers.  They were 88% done with book 14 of the water meters.  The bottom line was that that report (which he hadn't handed out but might be in the packets) showed that 320 were done, with end points and meters on the water side.  As of that day, about three or four days later, they were at about 380.  They were close to 5% done with the water.  Things were going to slow down with the weather, but they would continue on.  That was the type of route saturation report they would be seeing.  Some of the acronyms were: COW = City of Wadsworth; MC = completed meter changes; EI = end point installation.  That was the communications device attached to the meter.  When they were not replacing the meter itself, they just put an end point out there and attached that to the meter.  If they recalled, not all of the meters were being replaced.  Mr. Darlington asked if it was the newer meters that they weren’t replacing.  Everything older than 2005 was being replaced, Mr. Easton said.  They didn’t want to replace the brand new ones.  </w:t>
      </w:r>
    </w:p>
    <w:p>
      <w:pPr>
        <w:pStyle w:val="Normal"/>
        <w:rPr/>
      </w:pPr>
      <w:r>
        <w:rPr/>
      </w:r>
    </w:p>
    <w:p>
      <w:pPr>
        <w:pStyle w:val="Normal"/>
        <w:rPr/>
      </w:pPr>
      <w:r>
        <w:rPr/>
        <w:t xml:space="preserve">On the electric side of the AMI, they were hoping to get the meters installed in January and start the installations then.  They were actually just constructing the communications for those and installing the fiber to those.  That should happen in January.  There would be a lot of activity there, such as training on the software for the customer service representatives in utilities, and a lot of IT activity in the Next Generation Utility project, in addition to Vanguard at work with the meters in neighborhoods.  </w:t>
      </w:r>
    </w:p>
    <w:p>
      <w:pPr>
        <w:pStyle w:val="Normal"/>
        <w:rPr/>
      </w:pPr>
      <w:r>
        <w:rPr/>
      </w:r>
    </w:p>
    <w:p>
      <w:pPr>
        <w:pStyle w:val="Normal"/>
        <w:rPr>
          <w:b/>
          <w:b/>
        </w:rPr>
      </w:pPr>
      <w:r>
        <w:rPr>
          <w:b/>
        </w:rPr>
        <w:t>B. Communications System</w:t>
      </w:r>
    </w:p>
    <w:p>
      <w:pPr>
        <w:pStyle w:val="Normal"/>
        <w:rPr/>
      </w:pPr>
      <w:r>
        <w:rPr>
          <w:b/>
        </w:rPr>
        <w:t>1.  Construction Report, Customer Status, Promo</w:t>
      </w:r>
    </w:p>
    <w:p>
      <w:pPr>
        <w:pStyle w:val="Normal"/>
        <w:rPr>
          <w:b/>
          <w:b/>
        </w:rPr>
      </w:pPr>
      <w:r>
        <w:rPr>
          <w:b/>
        </w:rPr>
        <w:t>2.  Cable Rate Adjustment – Programming Costs Only</w:t>
      </w:r>
    </w:p>
    <w:p>
      <w:pPr>
        <w:pStyle w:val="Normal"/>
        <w:rPr/>
      </w:pPr>
      <w:r>
        <w:rPr/>
        <w:t xml:space="preserve">Mr. Feller had done his SCADA, and the only other thing of significance was the cable rate ordinance.  Mr. Darlington understood that that was just due to increased programming costs.  Correct, Mr. Easton said.  What happened when the whole business changed was that everyone took a crack at trying to improve things.  So there were some word changes.  When they changed the word ‘reinstallation’ to ‘reconnect’, in a sentence like, ‘If a reconnection fee applies for both cable and internet at the same time, only one fee will be charged.’  So they put the actual practice into language for certain things.  He could go over the price changes page by page with them.  Mr. Darlington said it seemed as though they had done that once before.  They had the information to them at the last meeting, Mr. Easton said, but they didn’t go over it line by line.  It was up to the Committee whether to do that.  Mr. Shultz said that last year, they did a rate increase… though they increased the bandwidth.  Right, Mr. Easton said.  They increased the internet rates and, in fact, the cable rates also increased on an annual basis.  For example, the proposed increase – ‘Inside the City: Basic Service’ – on the first page, was presently $12.50 and would go to $12.80.  There were programming cost increases also, in the $2 range for all the other programming.  Mr. Shultz clarified that those were due to programming costs.  They had contractual obligations, Mr. Easton said, to pay programmers that increase, and so were passing those through to the customer.  Mr. Shultz asked if they would see that annually, and the reply was affirmative.  It had always been that way; they had just never done it annually.  Time Warner typically had done it annually.  That was going to jinx him for that year, because they had programming cost increases, as well, with their providers, on the programming they didn’t own.  To Mr. Shultz, it drew attention to the need to market their cable in some fashion that was different than what they did presently.  Mr. Easton said that what he hadn't included in the packet was the summary he had asked to be provided.  He apologized for that.  It was of the results of the promotion they did.  They gained about 50 customers as a result of that.  So they had the snowbird effect and the promo at the same time.  The customers had gone down a little bit, but were better than they were a year ago.  They felt the promotion really helped.  The Committee might recall that it was a 10-20-30 promotion.  He had brought the flyer last month.  They had never done that on a regular basis, but were going to have to start talking about that.  </w:t>
      </w:r>
    </w:p>
    <w:p>
      <w:pPr>
        <w:pStyle w:val="Normal"/>
        <w:rPr/>
      </w:pPr>
      <w:r>
        <w:rPr/>
      </w:r>
    </w:p>
    <w:p>
      <w:pPr>
        <w:pStyle w:val="Normal"/>
        <w:rPr/>
      </w:pPr>
      <w:r>
        <w:rPr/>
        <w:t xml:space="preserve">The changes were mostly for cable, but in the internet area there were some changes to define, concerning the networking and the securing of routers.  Time Warner did not allow the customer to own their equipment in that arena.  The City did, but provided networking services to the customer.  In other words, the City set up their router for them or their cable modem.  So they wanted to define that as a service they provided and make clear the cost of that.  That was included on page four.  </w:t>
      </w:r>
    </w:p>
    <w:p>
      <w:pPr>
        <w:pStyle w:val="Normal"/>
        <w:rPr/>
      </w:pPr>
      <w:r>
        <w:rPr/>
      </w:r>
    </w:p>
    <w:p>
      <w:pPr>
        <w:pStyle w:val="Normal"/>
        <w:rPr/>
      </w:pPr>
      <w:r>
        <w:rPr/>
        <w:t xml:space="preserve">Besides that, there were minor language changes.  They were also probably going to have to change the effective dates of the ordinance, and push it off for a month, given where they were.  If they adopted it, they had to notify the customers for thirty days before any changes.  It might have to be a February effective date, if it was adopted in December.  Mr. Darlington asked if he was suggesting they suspend the rules on that.  He was, and Mr. Shultz recalled that they had agreed to do that already.  They would start incurring those costs for programming in January.  </w:t>
      </w:r>
    </w:p>
    <w:p>
      <w:pPr>
        <w:pStyle w:val="Normal"/>
        <w:rPr/>
      </w:pPr>
      <w:r>
        <w:rPr/>
      </w:r>
    </w:p>
    <w:p>
      <w:pPr>
        <w:pStyle w:val="Normal"/>
        <w:rPr/>
      </w:pPr>
      <w:r>
        <w:rPr/>
        <w:t xml:space="preserve">Mr. Darlington believed those cable rate increases would be just part of their doing business every year, as cable rates went up.  But what they didn’t want to do, Mr. Shultz said, was run into what was being proposed with the email, to the point where they were not as competitive.  It would allow their customer to go anywhere.  He knew the others could not beat their service, and the price was still less, but it was going up every year.  Mr. Easton agreed that at some point, they would reach a point where customers were not going to accept any price increases, no matter what the reason.  They had to ask themselves, as they negotiated with broadcasters for programming, if there was a way to truly negotiate, because the current contract environment was very difficult for negotiation.  Mr. Darlington said the customers would either have to accept what the broadcasters charged or just do away with cable altogether.  Mr. Easton mentioned Google TV and the IP environment coming out.  That led to the last item on the strategic planning.  </w:t>
      </w:r>
    </w:p>
    <w:p>
      <w:pPr>
        <w:pStyle w:val="Normal"/>
        <w:rPr/>
      </w:pPr>
      <w:r>
        <w:rPr/>
      </w:r>
    </w:p>
    <w:p>
      <w:pPr>
        <w:pStyle w:val="Normal"/>
        <w:rPr>
          <w:b/>
          <w:b/>
        </w:rPr>
      </w:pPr>
      <w:r>
        <w:rPr>
          <w:b/>
        </w:rPr>
        <w:t>4.  Strategic Planning Dates</w:t>
      </w:r>
    </w:p>
    <w:p>
      <w:pPr>
        <w:pStyle w:val="Normal"/>
        <w:rPr/>
      </w:pPr>
      <w:r>
        <w:rPr/>
        <w:t xml:space="preserve">Mr. Easton thought they could set some dates in late January for the Committee to find a couple of hours to sit down and talk about that.  The future in that arena was just a year or two away.  What did they want to do, given where they were, and what products they had? What did they think?  What steps did they want to take in the future to plan for their success?  Mr. Darlington presumed they would get their people involved, like Mr. Feller.  Absolutely, Mr. Easton said.  The whole staff would be involved.  They’d get the marketing people, the technical folks, and he thought they’d enjoy their perspective on things.  Mr. Darlington would very much enjoy that, because he had his ideas.  Everyone had their own ideas about where that was going, and they could just share them.  It might be a couple of sessions, Mr. Easton said, with a brainstorming session on a couple of different areas.  Maybe they would save marketing for after they had the direction they were going to go.  Then they could talk about how to market that.  </w:t>
      </w:r>
    </w:p>
    <w:p>
      <w:pPr>
        <w:pStyle w:val="Normal"/>
        <w:rPr/>
      </w:pPr>
      <w:r>
        <w:rPr/>
      </w:r>
    </w:p>
    <w:p>
      <w:pPr>
        <w:pStyle w:val="Normal"/>
        <w:rPr/>
      </w:pPr>
      <w:r>
        <w:rPr/>
        <w:t xml:space="preserve">Design might be one area.  Did they want to have fiber to the home?  Or was it products?  Did they want to talk about data products or bandwidth, or goals?  Did they want to talk about channels or content?  Those people loved that, and they would bend the Committee’s ear. He thought they had to corral it a little bit.  Mr. Darlington said that maybe a ‘to do’ list would be to have their ideas of what ought to be on the agenda, and put together a pre-agenda, then distill that down into what the real agenda ought to be.  Mr. Easton said that they, as an internal group, had had, over the last couple of years, internal meetings on a variety of topics.  They were more about the process for doing the things they were actually doing, as opposed to long term planning.  They had to first decide that.  Were they going to be in the strategic thinking area?  Then they were not necessarily going to talk about how many flyers they were going to send out.  No, Mr. Darlington said.  It would be just the conceptual of where the whole cable/internet business was going to go.  In ten years, where did they think it would be?  When they talked about telephone, they acknowledged that people were doing away with land line phones and going to cell phones.  What was the way of the future for cable TV?  Was it all going to be over the internet?  </w:t>
      </w:r>
    </w:p>
    <w:p>
      <w:pPr>
        <w:pStyle w:val="Normal"/>
        <w:rPr/>
      </w:pPr>
      <w:r>
        <w:rPr/>
      </w:r>
    </w:p>
    <w:p>
      <w:pPr>
        <w:pStyle w:val="Normal"/>
        <w:rPr/>
      </w:pPr>
      <w:r>
        <w:rPr/>
        <w:t xml:space="preserve">Mr. Shultz said that from his perspective, more important than the future was the marketing strategy for tomorrow.  Right, Mr. Darlington agreed. That was another aspect of it.  There was the concept and the marketing, and maybe those ought to be two separate meetings.  Mr. Shultz’ concern was how to sell the product to the person who was not a customer.  Mr. Darlington’s question was what they were going to have to sell.  Mr. Shultz said they could only sell what they could provide, and they could advertise what the future was.  </w:t>
      </w:r>
    </w:p>
    <w:p>
      <w:pPr>
        <w:pStyle w:val="Normal"/>
        <w:rPr/>
      </w:pPr>
      <w:r>
        <w:rPr/>
      </w:r>
    </w:p>
    <w:p>
      <w:pPr>
        <w:pStyle w:val="Normal"/>
        <w:rPr/>
      </w:pPr>
      <w:r>
        <w:rPr/>
        <w:t xml:space="preserve">Mr. Easton thought they could plan for the future, and make decisions that would enable that future.  But Mr. Shultz was right.  They could certainly only sell the products they had now, so how could they best sell those?  Or how could they change those products a little to sell them better?  Those were different discussions.  He would talk to the staff about strategic planning, and maybe they would corral it in a couple of different areas.  He was thinking of the future of cable as they knew it, which was television.  Maybe there would be a couple of different areas – internet services and cable.  What did the future hold, in their opinion, as technical experts in the field?  There would be some opinions, then they could discuss what to do to build it, and what would it cost?  What value would it be?  If they wanted to have fiber to the home, how hard would that be?  What good would it do?  Could they provide the bandwidth needed if all cable programming was IP based now?  They could get those kinds of questions out on the table, and if the future of cable was in that direction, what did they need to do to prepare for that – or not?  Or was that a direction they didn’t want to go?  They could have those kinds of general discussions.  He thought the staff would be really excited to have those discussions with them and plan for the future.  </w:t>
      </w:r>
    </w:p>
    <w:p>
      <w:pPr>
        <w:pStyle w:val="Normal"/>
        <w:rPr/>
      </w:pPr>
      <w:r>
        <w:rPr/>
      </w:r>
    </w:p>
    <w:p>
      <w:pPr>
        <w:pStyle w:val="Normal"/>
        <w:rPr>
          <w:spacing w:val="-2"/>
          <w:szCs w:val="24"/>
        </w:rPr>
      </w:pPr>
      <w:r>
        <w:rPr/>
        <w:t xml:space="preserve">Mr. Darlington asked Mr. Easton to set up some times.  They could do it at five thirty, as they did the Committee meetings.  Mr. Easton didn’t think that was convenient for himself, personally. To give it justice, they had to have at least ninety minutes.  That was right in the middle of dinner hour for most people.  He would be willing to meet after hours, if they were so inclined, or first thing in the morning.  Just not right in the middle of dinner.  Mr. Darlington was just asking.  Mr. Shultz said that later evening was perfect for him.  Seven, Mr. Darlington asked?  Mr. Shultz was agreeable to whatever was accommodating to the administration.  Mr. Easton said he would look at some seven o’clock times.  He didn’t think they wanted to impose on folks to come during the day, unless that was something they could do.  Mr. Darlington was available anytime, but he knew </w:t>
      </w:r>
      <w:r>
        <w:rPr>
          <w:spacing w:val="-2"/>
          <w:szCs w:val="24"/>
        </w:rPr>
        <w:t xml:space="preserve">other people had other things to do during the day.  Mr. Shultz said that as much as he wanted to see things improve, he didn’t want to give his vacation days up.  Mr. Easton said they were not technology savvy enough to video conference him in, so they’d have to do it at seven o’clock at night.  He thought that gave everyone the time to just relax and have discussions and not be rushed. They would shoot for some times in mid-January, and see if they couldn’t corral everybody to have some specific discussions about future possibilities.  Maybe they could prime the pump with some facts.  He would ask the staff to come with, first off, where were they today?  What did they do?  How did they do it? Where was the industry going?  That might get some good discussion going.  </w:t>
      </w:r>
    </w:p>
    <w:p>
      <w:pPr>
        <w:pStyle w:val="Normal"/>
        <w:rPr>
          <w:b/>
          <w:b/>
          <w:spacing w:val="-2"/>
          <w:szCs w:val="24"/>
        </w:rPr>
      </w:pPr>
      <w:r>
        <w:rPr>
          <w:b/>
          <w:spacing w:val="-2"/>
          <w:szCs w:val="24"/>
        </w:rPr>
      </w:r>
    </w:p>
    <w:p>
      <w:pPr>
        <w:pStyle w:val="Normal"/>
        <w:rPr/>
      </w:pPr>
      <w:r>
        <w:rPr>
          <w:b/>
        </w:rPr>
        <w:t xml:space="preserve">III. </w:t>
      </w:r>
      <w:r>
        <w:rPr>
          <w:b/>
          <w:caps/>
          <w:szCs w:val="24"/>
        </w:rPr>
        <w:t>Budget Review</w:t>
      </w:r>
    </w:p>
    <w:p>
      <w:pPr>
        <w:pStyle w:val="Normal"/>
        <w:rPr/>
      </w:pPr>
      <w:r>
        <w:rPr/>
        <w:t xml:space="preserve">Mr. Darlington had noticed that in the funds for WCTV, telecom and sanitary sewer, all were showing a trend for decreasing their cash reserves.  He wondered if they had a plan for turning that around. Mr. Easton said that in sanitary sewer, they had, obviously, just talked about that.  For telecom, there was no plan.  What they’d been doing there was to generate new revenue in the direct fiber area.  There was one customer that was about to sign a significant contract that was external to Wadsworth, which was interesting.  Also, on the horizon, was the community building’s network, and based on what they told the City, that would actually balance that deficit.  So there was a plan, Mr. Darlington said.  Well, Mr. Easton didn’t know if that was a plan, but that was what they saw on the horizon.  What they’d rather see was not a reduction in cost, though, but to spend almost the same on bandwidth and increase it, and be able to provide more direct fiber customers.  They’d like to see a little bit of both – expense reduction and revenue increase.  If he had to say they had a plan, that’s what it was.  He had discussed the acquisition of other new fiber customers that week with their marketing folks, and was trying to gear up in that direction.  That was an area for promotions.  It was business marketing of that service, which had been very well received by the businesses they had.  </w:t>
      </w:r>
    </w:p>
    <w:p>
      <w:pPr>
        <w:pStyle w:val="Normal"/>
        <w:rPr/>
      </w:pPr>
      <w:r>
        <w:rPr/>
      </w:r>
    </w:p>
    <w:p>
      <w:pPr>
        <w:pStyle w:val="Normal"/>
        <w:rPr/>
      </w:pPr>
      <w:r>
        <w:rPr/>
        <w:t xml:space="preserve">On WCTV, Mr. Easton didn’t have an answer.  The deficits were generally pretty well made up by cost reductions.  Last year, there was a deficit budget close to breaking even.  He was thinking of the new my.pegcentral product, and had thought that could be a money maker, because they had invested in that equipment – at least they could replace the equipment revenue, which was maybe $20-30,000 every few years.  That was the kind of deficits they were looking at.  Mr. Darlington asked how that would generate revenue.  Mr. Shultz didn’t understand that, either.  Mr. Easton explained that people paid for iTunes, right?  So, if someone wanted to watch a meeting, they would pay for it.  Then they would own it.  Mr. Darlington had never done that.  Mr. Easton said all people had to do was have a credit card.  Mr. Shultz meant the channel they had – was it a charge service?  No, it wasn’t, Mr. Easton said.  But that was the concept.  There was a limit, because it was public media.  They couldn’t just charge, as iTunes did, $.99.  They could only charge to the price it took to provide the service.  Mr. Darlington laughed at the idea of charging $.99 for a Public Service meeting.  That might not be possible, but what if they said they would charge $5 a year to subscribe to my.pegcentral, and they would push a link of every meeting to them?  No matter where they were – they wouldn’t have to be in Wadsworth.  Mr. Darlington thought it was worth a try.  Mr. Easton thought they had to come up with ways like that to generate small amounts of income to keep that enterprise going.  Another option was to fund that under the 605 fund. He wasn’t sure if the auditors would allow that or not.  John Madding did a lot of the contract negotiations for the broadcasters, so it was a part of what he did, but legitimately, it was a 605 expense.  But then, again, equipment for ad inserts was housed at the head end, and then Mr. Madding was the one who managed the ad insertion.  There were relationships there.  Mr. Darlington said the problem he had with that was that if they had 605 subsidizing WCTV, they were providing it free to Time Warner, so 605 was, in turn, subsidizing Time Warner.  Mr. Easton acknowledged what he was saying.  Mr. Darlington was opposed to that.  Mr. Easton thought there was really only one way, and that was to find its own revenue sources.  Maybe they could start to charge small amounts to the people that used the studio, though he hated to have that.  People that made programs could be charged a little fee, Mr. Darlington supposed.  Thousands of hours of programming were generated, Mr. Easton said.  But the deficits were pretty small there, so it might be done with small charges.  Mr. Darlington agreed.  Mr. Easton thought they should really look at the PEG Central subscription idea.  He was, perhaps, not one to think he had to go online and check up on a meeting, but on the other hand, if somebody emailed him a link that said he could see the Wadsworth High basketball game that he had missed, he might, for $5 a year, buy that.  Or grandparents or alumni that had moved from Wadsworth…  There might be a small market there.  Until they tried, they’d never know.  Mr. Darlington had wondered, but it sounded like they did have a plan.  </w:t>
      </w:r>
    </w:p>
    <w:p>
      <w:pPr>
        <w:pStyle w:val="Normal"/>
        <w:rPr/>
      </w:pPr>
      <w:r>
        <w:rPr/>
      </w:r>
    </w:p>
    <w:p>
      <w:pPr>
        <w:pStyle w:val="Normal"/>
        <w:rPr/>
      </w:pPr>
      <w:r>
        <w:rPr/>
        <w:t xml:space="preserve">Mr. Easton thought the most serious one was the sewer fund, with about a $3 million user fee, and a $1.5 million mortgage, that was new to that fund.  They raised rates 20% a year between 2000 and 2004.  So the story there was to pay for that sewer plan improvement.  Also, last year, there were some opportunities for capital, and they took advantage of them.  They got the ARRA funding to line 6,000’ of sewer, which they’d never done before.  The combination of that debt payment and a little more capital, resulted in an increase in debt, but the draft model of the sewer that he’d seen pulled them back into a surplus environment in three years, with rate increases.  He still thought, though, that they were very competitive in terms of rates.  That would be a discussion for February.  </w:t>
      </w:r>
    </w:p>
    <w:p>
      <w:pPr>
        <w:pStyle w:val="Normal"/>
        <w:rPr/>
      </w:pPr>
      <w:r>
        <w:rPr/>
      </w:r>
    </w:p>
    <w:p>
      <w:pPr>
        <w:pStyle w:val="Normal"/>
        <w:rPr/>
      </w:pPr>
      <w:r>
        <w:rPr/>
        <w:t xml:space="preserve">Mr. Darlington had another question on WCTV.  Why was it called ‘leisure time services’ in the budget?  Mr. Easton said that was the auditor’s definition.  There were defined names of things, and they had those as government accounting names.  </w:t>
      </w:r>
    </w:p>
    <w:p>
      <w:pPr>
        <w:pStyle w:val="Normal"/>
        <w:rPr/>
      </w:pPr>
      <w:r>
        <w:rPr/>
      </w:r>
    </w:p>
    <w:p>
      <w:pPr>
        <w:pStyle w:val="Normal"/>
        <w:rPr/>
      </w:pPr>
      <w:r>
        <w:rPr/>
        <w:t xml:space="preserve">There were no other questions on the budget.  </w:t>
      </w:r>
    </w:p>
    <w:p>
      <w:pPr>
        <w:pStyle w:val="Normal"/>
        <w:rPr>
          <w:b/>
          <w:b/>
        </w:rPr>
      </w:pPr>
      <w:r>
        <w:rPr>
          <w:b/>
        </w:rPr>
      </w:r>
    </w:p>
    <w:p>
      <w:pPr>
        <w:pStyle w:val="Normal"/>
        <w:rPr>
          <w:i/>
          <w:i/>
        </w:rPr>
      </w:pPr>
      <w:r>
        <w:rPr>
          <w:b/>
          <w:i/>
        </w:rPr>
        <w:t>Next Public Service meeting: January 11, 2011 at 6:30 p.m.</w:t>
      </w:r>
      <w:r>
        <w:rPr>
          <w:i/>
        </w:rPr>
        <w:t xml:space="preserve">  </w:t>
      </w:r>
    </w:p>
    <w:p>
      <w:pPr>
        <w:pStyle w:val="Normal"/>
        <w:rPr>
          <w:i/>
          <w:i/>
        </w:rPr>
      </w:pPr>
      <w:r>
        <w:rPr>
          <w:i/>
        </w:rPr>
      </w:r>
    </w:p>
    <w:p>
      <w:pPr>
        <w:pStyle w:val="Normal"/>
        <w:rPr>
          <w:b/>
          <w:b/>
          <w:u w:val="single"/>
        </w:rPr>
      </w:pPr>
      <w:r>
        <w:rPr>
          <w:b/>
          <w:u w:val="single"/>
        </w:rPr>
        <w:t>ADJOURNMENT</w:t>
      </w:r>
    </w:p>
    <w:p>
      <w:pPr>
        <w:pStyle w:val="Normal"/>
        <w:rPr/>
      </w:pPr>
      <w:r>
        <w:rPr/>
        <w:t>Mr. Shultz made a motion to adjourn.  Mr. Eberling seconded.  All were in favor.</w:t>
      </w:r>
    </w:p>
    <w:p>
      <w:pPr>
        <w:pStyle w:val="Normal"/>
        <w:rPr/>
      </w:pPr>
      <w:r>
        <w:rPr/>
        <w:t xml:space="preserve">  </w:t>
      </w:r>
    </w:p>
    <w:p>
      <w:pPr>
        <w:pStyle w:val="Normal"/>
        <w:rPr>
          <w:b/>
          <w:b/>
          <w:u w:val="single"/>
        </w:rPr>
      </w:pPr>
      <w:r>
        <w:rPr>
          <w:b/>
        </w:rPr>
        <w:t>MEETING ADJOURNED AT APPROXIMATELY 7:20 p.m.</w:t>
      </w:r>
      <w:r>
        <w:rPr/>
        <w:t xml:space="preserve"> </w:t>
      </w:r>
    </w:p>
    <w:p>
      <w:pPr>
        <w:pStyle w:val="Normal"/>
        <w:rPr/>
      </w:pPr>
      <w:r>
        <w:rPr/>
        <w:t xml:space="preserve">  </w:t>
      </w:r>
    </w:p>
    <w:p>
      <w:pPr>
        <w:pStyle w:val="Normal"/>
        <w:rPr/>
      </w:pPr>
      <w:r>
        <w:rPr/>
        <w:t xml:space="preserve">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i/>
      </w:rPr>
      <w:t xml:space="preserve">PUBLIC SERVICE COMMITTEE MEETING  December 8, 2010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8</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8</w:t>
    </w:r>
    <w:r>
      <w:rPr>
        <w:sz w:val="18"/>
        <w:i/>
      </w:rPr>
      <w:fldChar w:fldCharType="end"/>
    </w:r>
  </w:p>
  <w:p>
    <w:pPr>
      <w:pStyle w:val="Footer"/>
      <w:jc w:val="right"/>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b/>
        <w:i/>
      </w:rPr>
      <w:t xml:space="preserve">          </w:t>
    </w:r>
    <w:r>
      <w:rPr>
        <w:b/>
        <w:i/>
      </w:rPr>
      <w:tab/>
      <w:t xml:space="preserve">                                         PUBLIC SERVICE COMMITTEE MEETING    </w:t>
    </w:r>
    <w:r>
      <w:rPr>
        <w:i/>
      </w:rPr>
      <w:t xml:space="preserve">December 8, 2010       Page </w:t>
    </w:r>
    <w:r>
      <w:rPr>
        <w:i/>
      </w:rPr>
      <w:fldChar w:fldCharType="begin"/>
    </w:r>
    <w:r>
      <w:rPr>
        <w:i/>
      </w:rPr>
      <w:instrText xml:space="preserve"> PAGE </w:instrText>
    </w:r>
    <w:r>
      <w:rPr>
        <w:i/>
      </w:rPr>
      <w:fldChar w:fldCharType="separate"/>
    </w:r>
    <w:r>
      <w:rPr>
        <w:i/>
      </w:rPr>
      <w:t>1</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8</w:t>
    </w:r>
    <w:r>
      <w:rPr>
        <w:i/>
      </w:rPr>
      <w:fldChar w:fldCharType="end"/>
    </w:r>
  </w:p>
  <w:p>
    <w:pPr>
      <w:pStyle w:val="Header"/>
      <w:jc w:val="right"/>
      <w:rPr>
        <w:i/>
        <w:i/>
        <w:sz w:val="18"/>
      </w:rPr>
    </w:pPr>
    <w:r>
      <w:rPr>
        <w:i/>
        <w:sz w:val="18"/>
      </w:rPr>
      <w:t>Minutes prepared by Stephanie Saniga</w:t>
    </w:r>
  </w:p>
  <w:p>
    <w:pPr>
      <w:pStyle w:val="Footer"/>
      <w:jc w:val="right"/>
      <w:rPr>
        <w:i/>
        <w:i/>
        <w:sz w:val="16"/>
      </w:rPr>
    </w:pPr>
    <w:r>
      <w:rPr>
        <w:i/>
        <w:sz w:val="16"/>
      </w:rPr>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b/>
      <w:spacing w:val="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5:32:00Z</dcterms:created>
  <dc:creator>Mary Ann Reynolds</dc:creator>
  <dc:description/>
  <dc:language>en-US</dc:language>
  <cp:lastModifiedBy>tguenther</cp:lastModifiedBy>
  <cp:lastPrinted>2010-12-23T10:33:00Z</cp:lastPrinted>
  <dcterms:modified xsi:type="dcterms:W3CDTF">2010-12-23T15:35:00Z</dcterms:modified>
  <cp:revision>5</cp:revision>
  <dc:subject/>
  <dc:title>MINUTES</dc:title>
</cp:coreProperties>
</file>