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sz w:val="24"/>
          <w:szCs w:val="24"/>
        </w:rPr>
      </w:pPr>
      <w:r>
        <w:rPr>
          <w:sz w:val="24"/>
          <w:szCs w:val="24"/>
        </w:rPr>
        <w:t>PUBLIC SAFETY COMMITTEE</w:t>
      </w:r>
    </w:p>
    <w:p>
      <w:pPr>
        <w:pStyle w:val="Subtitle"/>
        <w:rPr>
          <w:sz w:val="24"/>
          <w:szCs w:val="24"/>
        </w:rPr>
      </w:pPr>
      <w:r>
        <w:rPr>
          <w:sz w:val="24"/>
          <w:szCs w:val="24"/>
        </w:rPr>
        <w:t xml:space="preserve">WADSWORTH </w:t>
      </w:r>
      <w:r>
        <w:rPr>
          <w:caps/>
          <w:sz w:val="24"/>
          <w:szCs w:val="24"/>
        </w:rPr>
        <w:t>City Council</w:t>
      </w:r>
    </w:p>
    <w:p>
      <w:pPr>
        <w:pStyle w:val="Normal"/>
        <w:jc w:val="center"/>
        <w:rPr>
          <w:b/>
          <w:b/>
          <w:spacing w:val="0"/>
          <w:sz w:val="24"/>
          <w:szCs w:val="24"/>
        </w:rPr>
      </w:pPr>
      <w:r>
        <w:rPr>
          <w:b/>
          <w:spacing w:val="0"/>
          <w:sz w:val="24"/>
          <w:szCs w:val="24"/>
        </w:rPr>
        <w:t>December 13, 2010</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jc w:val="both"/>
        <w:rPr/>
      </w:pPr>
      <w:r>
        <w:rPr>
          <w:b/>
          <w:sz w:val="24"/>
          <w:szCs w:val="24"/>
          <w:u w:val="single"/>
        </w:rPr>
        <w:t>COMMITTEE MEMBERS PRESENT</w:t>
      </w:r>
      <w:r>
        <w:rPr>
          <w:b/>
          <w:sz w:val="24"/>
          <w:szCs w:val="24"/>
        </w:rPr>
        <w:t>:</w:t>
      </w:r>
      <w:r>
        <w:rPr>
          <w:sz w:val="24"/>
          <w:szCs w:val="24"/>
        </w:rPr>
        <w:t xml:space="preserve"> </w:t>
        <w:tab/>
        <w:t xml:space="preserve">  </w:t>
        <w:tab/>
      </w:r>
      <w:r>
        <w:rPr>
          <w:spacing w:val="0"/>
          <w:sz w:val="24"/>
          <w:szCs w:val="24"/>
        </w:rPr>
        <w:t xml:space="preserve">Tim Eberling, Chair </w:t>
      </w:r>
    </w:p>
    <w:p>
      <w:pPr>
        <w:pStyle w:val="Normal"/>
        <w:jc w:val="both"/>
        <w:rPr/>
      </w:pPr>
      <w:r>
        <w:rPr>
          <w:spacing w:val="0"/>
          <w:sz w:val="24"/>
          <w:szCs w:val="24"/>
        </w:rPr>
        <w:tab/>
        <w:tab/>
        <w:tab/>
        <w:tab/>
        <w:tab/>
        <w:tab/>
        <w:tab/>
        <w:t>Bruce Darlington</w:t>
      </w:r>
    </w:p>
    <w:p>
      <w:pPr>
        <w:pStyle w:val="Normal"/>
        <w:ind w:left="4320" w:firstLine="720"/>
        <w:jc w:val="both"/>
        <w:rPr>
          <w:spacing w:val="0"/>
          <w:sz w:val="24"/>
          <w:szCs w:val="24"/>
        </w:rPr>
      </w:pPr>
      <w:r>
        <w:rPr>
          <w:spacing w:val="0"/>
          <w:sz w:val="24"/>
          <w:szCs w:val="24"/>
        </w:rPr>
        <w:t>Jim Riley</w:t>
      </w:r>
    </w:p>
    <w:p>
      <w:pPr>
        <w:pStyle w:val="Normal"/>
        <w:ind w:left="4320" w:firstLine="720"/>
        <w:jc w:val="both"/>
        <w:rPr>
          <w:spacing w:val="0"/>
          <w:sz w:val="24"/>
          <w:szCs w:val="24"/>
        </w:rPr>
      </w:pPr>
      <w:r>
        <w:rPr>
          <w:spacing w:val="0"/>
          <w:sz w:val="24"/>
          <w:szCs w:val="24"/>
        </w:rPr>
      </w:r>
    </w:p>
    <w:p>
      <w:pPr>
        <w:pStyle w:val="TextBody"/>
        <w:rPr/>
      </w:pPr>
      <w:r>
        <w:rPr>
          <w:b/>
          <w:spacing w:val="0"/>
          <w:sz w:val="24"/>
          <w:u w:val="single"/>
        </w:rPr>
        <w:t>OTHER COUNCIL MEMBERS PRESENT</w:t>
      </w:r>
      <w:r>
        <w:rPr>
          <w:spacing w:val="0"/>
          <w:sz w:val="24"/>
        </w:rPr>
        <w:t xml:space="preserve">: </w:t>
        <w:tab/>
      </w:r>
      <w:r>
        <w:rPr>
          <w:i/>
          <w:spacing w:val="0"/>
          <w:sz w:val="24"/>
        </w:rPr>
        <w:t>None</w:t>
      </w:r>
    </w:p>
    <w:p>
      <w:pPr>
        <w:pStyle w:val="Normal"/>
        <w:jc w:val="both"/>
        <w:rPr>
          <w:i/>
          <w:i/>
          <w:spacing w:val="0"/>
          <w:sz w:val="24"/>
          <w:szCs w:val="24"/>
        </w:rPr>
      </w:pPr>
      <w:r>
        <w:rPr>
          <w:i/>
          <w:spacing w:val="0"/>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tabs>
          <w:tab w:val="clear" w:pos="720"/>
          <w:tab w:val="left" w:pos="1980" w:leader="none"/>
        </w:tabs>
        <w:ind w:right="-180" w:hanging="0"/>
        <w:jc w:val="both"/>
        <w:rPr>
          <w:spacing w:val="0"/>
          <w:sz w:val="24"/>
          <w:szCs w:val="24"/>
        </w:rPr>
      </w:pPr>
      <w:r>
        <w:rPr>
          <w:spacing w:val="0"/>
          <w:sz w:val="24"/>
          <w:szCs w:val="24"/>
        </w:rPr>
        <w:t xml:space="preserve">  </w:t>
      </w:r>
      <w:r>
        <w:rPr>
          <w:spacing w:val="0"/>
          <w:sz w:val="24"/>
          <w:szCs w:val="24"/>
        </w:rPr>
        <w:tab/>
        <w:tab/>
        <w:tab/>
        <w:tab/>
        <w:tab/>
        <w:tab/>
        <w:t>Police Chief Randy Reinke</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Fire Chief Ralph Copley</w:t>
      </w:r>
    </w:p>
    <w:p>
      <w:pPr>
        <w:pStyle w:val="Normal"/>
        <w:tabs>
          <w:tab w:val="clear" w:pos="720"/>
          <w:tab w:val="left" w:pos="1980" w:leader="none"/>
        </w:tabs>
        <w:ind w:right="-180" w:hanging="0"/>
        <w:jc w:val="both"/>
        <w:rPr>
          <w:spacing w:val="0"/>
          <w:sz w:val="24"/>
          <w:szCs w:val="24"/>
        </w:rPr>
      </w:pPr>
      <w:r>
        <w:rPr>
          <w:spacing w:val="0"/>
          <w:sz w:val="24"/>
          <w:szCs w:val="24"/>
        </w:rPr>
        <w:tab/>
        <w:tab/>
        <w:tab/>
        <w:tab/>
        <w:tab/>
        <w:tab/>
        <w:tab/>
        <w:tab/>
        <w:tab/>
        <w:t xml:space="preserve">  </w:t>
      </w:r>
      <w:r>
        <w:rPr>
          <w:sz w:val="24"/>
          <w:szCs w:val="24"/>
        </w:rPr>
        <w:tab/>
        <w:tab/>
      </w:r>
    </w:p>
    <w:p>
      <w:pPr>
        <w:pStyle w:val="Normal"/>
        <w:jc w:val="both"/>
        <w:rPr>
          <w:i/>
          <w:i/>
          <w:iCs/>
          <w:sz w:val="24"/>
          <w:szCs w:val="24"/>
        </w:rPr>
      </w:pPr>
      <w:r>
        <w:rPr>
          <w:b/>
          <w:sz w:val="24"/>
          <w:szCs w:val="24"/>
          <w:u w:val="single"/>
        </w:rPr>
        <w:t>PRESS REPRESENTATIVES:</w:t>
      </w:r>
      <w:r>
        <w:rPr>
          <w:sz w:val="24"/>
          <w:szCs w:val="24"/>
        </w:rPr>
        <w:t xml:space="preserve"> </w:t>
      </w:r>
      <w:r>
        <w:rPr>
          <w:i/>
          <w:sz w:val="24"/>
          <w:szCs w:val="24"/>
        </w:rPr>
        <w:tab/>
        <w:tab/>
        <w:tab/>
      </w:r>
      <w:r>
        <w:rPr>
          <w:iCs/>
          <w:sz w:val="24"/>
          <w:szCs w:val="24"/>
        </w:rPr>
        <w:t>Katie Saxon</w:t>
      </w:r>
      <w:r>
        <w:rPr>
          <w:i/>
          <w:iCs/>
          <w:sz w:val="24"/>
          <w:szCs w:val="24"/>
        </w:rPr>
        <w:t>, The Post</w:t>
      </w:r>
    </w:p>
    <w:p>
      <w:pPr>
        <w:pStyle w:val="Normal"/>
        <w:jc w:val="both"/>
        <w:rPr>
          <w:i/>
          <w:i/>
          <w:iCs/>
          <w:spacing w:val="0"/>
          <w:sz w:val="24"/>
          <w:szCs w:val="24"/>
        </w:rPr>
      </w:pPr>
      <w:r>
        <w:rPr>
          <w:i/>
          <w:iCs/>
          <w:spacing w:val="0"/>
          <w:sz w:val="24"/>
          <w:szCs w:val="24"/>
        </w:rPr>
      </w:r>
    </w:p>
    <w:p>
      <w:pPr>
        <w:pStyle w:val="Normal"/>
        <w:rPr>
          <w:spacing w:val="0"/>
          <w:sz w:val="24"/>
          <w:szCs w:val="24"/>
        </w:rPr>
      </w:pPr>
      <w:r>
        <w:rPr>
          <w:b/>
          <w:spacing w:val="0"/>
          <w:sz w:val="24"/>
          <w:szCs w:val="24"/>
          <w:u w:val="single"/>
        </w:rPr>
        <w:t>VISITORS SPEAKING:</w:t>
      </w:r>
      <w:r>
        <w:rPr>
          <w:b/>
          <w:spacing w:val="0"/>
          <w:sz w:val="24"/>
          <w:szCs w:val="24"/>
        </w:rPr>
        <w:tab/>
        <w:tab/>
        <w:tab/>
        <w:tab/>
      </w:r>
      <w:r>
        <w:rPr>
          <w:i/>
          <w:spacing w:val="0"/>
          <w:sz w:val="24"/>
          <w:szCs w:val="24"/>
        </w:rPr>
        <w:t>None</w:t>
      </w:r>
    </w:p>
    <w:p>
      <w:pPr>
        <w:pStyle w:val="Normal"/>
        <w:rPr>
          <w:spacing w:val="0"/>
          <w:sz w:val="24"/>
          <w:szCs w:val="24"/>
        </w:rPr>
      </w:pPr>
      <w:r>
        <w:rPr>
          <w:spacing w:val="0"/>
          <w:sz w:val="24"/>
          <w:szCs w:val="24"/>
        </w:rPr>
      </w:r>
    </w:p>
    <w:p>
      <w:pPr>
        <w:pStyle w:val="Normal"/>
        <w:jc w:val="both"/>
        <w:rPr>
          <w:spacing w:val="0"/>
          <w:sz w:val="24"/>
          <w:szCs w:val="24"/>
        </w:rPr>
      </w:pPr>
      <w:r>
        <w:rPr>
          <w:b/>
          <w:spacing w:val="0"/>
          <w:sz w:val="24"/>
          <w:szCs w:val="24"/>
        </w:rPr>
        <w:t>Mr. Eberling</w:t>
      </w:r>
      <w:r>
        <w:rPr>
          <w:spacing w:val="0"/>
          <w:sz w:val="24"/>
          <w:szCs w:val="24"/>
        </w:rPr>
        <w:t xml:space="preserve"> opened the Public Safety Committee meeting of December 13, 2010 at 5:30 p.m.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  Approval of Minutes</w:t>
      </w:r>
      <w:r>
        <w:rPr>
          <w:b/>
          <w:spacing w:val="0"/>
          <w:sz w:val="24"/>
          <w:szCs w:val="24"/>
        </w:rPr>
        <w:t>:  Mr. Riley</w:t>
      </w:r>
      <w:r>
        <w:rPr>
          <w:spacing w:val="0"/>
          <w:sz w:val="24"/>
          <w:szCs w:val="24"/>
        </w:rPr>
        <w:t xml:space="preserve"> made a motion to approve the minutes of November 8, 2010. </w:t>
      </w:r>
      <w:r>
        <w:rPr>
          <w:b/>
          <w:spacing w:val="0"/>
          <w:sz w:val="24"/>
          <w:szCs w:val="24"/>
        </w:rPr>
        <w:t>Mr. Darlington</w:t>
      </w:r>
      <w:r>
        <w:rPr>
          <w:spacing w:val="0"/>
          <w:sz w:val="24"/>
          <w:szCs w:val="24"/>
        </w:rPr>
        <w:t xml:space="preserve"> seconded.  All were in favor.  </w:t>
      </w:r>
      <w:r>
        <w:rPr>
          <w:b/>
          <w:spacing w:val="0"/>
          <w:sz w:val="24"/>
          <w:szCs w:val="24"/>
        </w:rPr>
        <w:t>MINUTES APPROVED.</w:t>
      </w:r>
    </w:p>
    <w:p>
      <w:pPr>
        <w:pStyle w:val="Normal"/>
        <w:jc w:val="both"/>
        <w:rPr>
          <w:b/>
          <w:b/>
          <w:spacing w:val="0"/>
          <w:sz w:val="22"/>
          <w:szCs w:val="22"/>
          <w:u w:val="single"/>
        </w:rPr>
      </w:pPr>
      <w:r>
        <w:rPr>
          <w:b/>
          <w:spacing w:val="0"/>
          <w:sz w:val="22"/>
          <w:szCs w:val="22"/>
          <w:u w:val="single"/>
        </w:rPr>
      </w:r>
    </w:p>
    <w:p>
      <w:pPr>
        <w:pStyle w:val="Normal"/>
        <w:jc w:val="both"/>
        <w:rPr>
          <w:spacing w:val="0"/>
          <w:sz w:val="24"/>
          <w:szCs w:val="24"/>
        </w:rPr>
      </w:pPr>
      <w:r>
        <w:rPr>
          <w:b/>
          <w:bCs/>
          <w:spacing w:val="0"/>
          <w:sz w:val="24"/>
          <w:szCs w:val="24"/>
          <w:u w:val="single"/>
        </w:rPr>
        <w:t>II. Visitors/Public Comments</w:t>
      </w:r>
      <w:r>
        <w:rPr>
          <w:b/>
          <w:spacing w:val="0"/>
          <w:sz w:val="24"/>
          <w:szCs w:val="24"/>
        </w:rPr>
        <w:t xml:space="preserve">  </w:t>
      </w:r>
      <w:r>
        <w:rPr>
          <w:spacing w:val="0"/>
          <w:sz w:val="24"/>
          <w:szCs w:val="24"/>
        </w:rPr>
        <w:tab/>
        <w:tab/>
        <w:tab/>
      </w:r>
    </w:p>
    <w:p>
      <w:pPr>
        <w:pStyle w:val="Normal"/>
        <w:jc w:val="both"/>
        <w:rPr/>
      </w:pPr>
      <w:r>
        <w:rPr>
          <w:b/>
          <w:spacing w:val="0"/>
          <w:sz w:val="24"/>
          <w:szCs w:val="24"/>
        </w:rPr>
        <w:t xml:space="preserve">Mr. Kevin Clark, </w:t>
      </w:r>
      <w:r>
        <w:rPr>
          <w:spacing w:val="0"/>
          <w:sz w:val="24"/>
          <w:szCs w:val="24"/>
        </w:rPr>
        <w:t xml:space="preserve">575 McEntee, Wadsworth, was a member of the FOPA (Fraternal Order of Police).  He was there to make a civil presentation.  The purpose of the FOPA was to support the local Wadsworth Police Department.  They had some funds to disperse and contacted the local Police Department to find out their needs.  They gave some suggestions and ideas, and probably the most exciting suggestion was a couple of bicycles to ride on patrol.  The group asked for specifications, and purchased helmets, lights, bags and such.  Last weekend, they picked those bikes up and put them togeth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wo officers actually wheeled them over. They were especially made for law enforcement, by Kendall, and had the police logos on them.  They came with bags, lights for the front and helmets and bag.  As part of the ceremony that night, they wanted to dedicate those bikes to a friend and officer of Wadsworth, Mr. Greg Hereda.  Greg was a great friend of all of theirs, and the bikes were marked with plaques on the front posts with Greg’s name and badge numb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re were a couple of guests present: Greg’s wife and her sister.  Greg’s brother Mike was also in the audience.  Mr. Clark presented the bikes in Greg’s name, and after Greg and his family, to the Wadsworth Police Department.  </w:t>
      </w:r>
    </w:p>
    <w:p>
      <w:pPr>
        <w:pStyle w:val="Normal"/>
        <w:jc w:val="both"/>
        <w:rPr>
          <w:spacing w:val="0"/>
          <w:sz w:val="24"/>
          <w:szCs w:val="24"/>
        </w:rPr>
      </w:pPr>
      <w:r>
        <w:rPr>
          <w:spacing w:val="0"/>
          <w:sz w:val="24"/>
          <w:szCs w:val="24"/>
        </w:rPr>
      </w:r>
    </w:p>
    <w:p>
      <w:pPr>
        <w:pStyle w:val="Normal"/>
        <w:jc w:val="both"/>
        <w:rPr/>
      </w:pPr>
      <w:r>
        <w:rPr>
          <w:b/>
          <w:spacing w:val="0"/>
          <w:sz w:val="24"/>
          <w:szCs w:val="24"/>
        </w:rPr>
        <w:t xml:space="preserve">Chief Reinke </w:t>
      </w:r>
      <w:r>
        <w:rPr>
          <w:spacing w:val="0"/>
          <w:sz w:val="24"/>
          <w:szCs w:val="24"/>
        </w:rPr>
        <w:t xml:space="preserve">thanked Mr. Clark, on behalf of the Wadsworth Police Department, and said it was his honor to accept those bikes in Greg’s name.  A couple of their fine bike officers were present to take control of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pPr>
      <w:r>
        <w:rPr>
          <w:b/>
          <w:spacing w:val="0"/>
          <w:sz w:val="24"/>
          <w:szCs w:val="24"/>
        </w:rPr>
        <w:t xml:space="preserve">Mr. Eberling </w:t>
      </w:r>
      <w:r>
        <w:rPr>
          <w:spacing w:val="0"/>
          <w:sz w:val="24"/>
          <w:szCs w:val="24"/>
        </w:rPr>
        <w:t xml:space="preserve">expressed his appreciation.  He believed that brought the number of bikes to four.  He had heard nothing but positive comments about the two that were implemented about the time of the Blue Tip Parade.  It would be a big help to their force.  He thanked those who had contributed to that.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II. Personnel Matters</w:t>
      </w:r>
    </w:p>
    <w:p>
      <w:pPr>
        <w:pStyle w:val="Normal"/>
        <w:jc w:val="both"/>
        <w:rPr/>
      </w:pPr>
      <w:r>
        <w:rPr>
          <w:b/>
          <w:spacing w:val="0"/>
          <w:sz w:val="24"/>
          <w:szCs w:val="24"/>
        </w:rPr>
        <w:t>A. Communications/Dispatcher Update</w:t>
      </w:r>
    </w:p>
    <w:p>
      <w:pPr>
        <w:pStyle w:val="Normal"/>
        <w:jc w:val="both"/>
        <w:rPr>
          <w:spacing w:val="0"/>
          <w:sz w:val="24"/>
          <w:szCs w:val="24"/>
        </w:rPr>
      </w:pPr>
      <w:r>
        <w:rPr>
          <w:b/>
          <w:spacing w:val="0"/>
          <w:sz w:val="24"/>
          <w:szCs w:val="24"/>
        </w:rPr>
        <w:t xml:space="preserve">Mr. Hiscock </w:t>
      </w:r>
      <w:r>
        <w:rPr>
          <w:spacing w:val="0"/>
          <w:sz w:val="24"/>
          <w:szCs w:val="24"/>
        </w:rPr>
        <w:t xml:space="preserve">brought the Committee up to date on pending personnel matters. At that point in time, for the dispatcher position, a candidate had gone through the psychological portion of the process.  They had received the results and moved that individual on to the next stage of the process, which was an actual physical exam.  He didn’t know if that was scheduled or not, but they were looking to bring that person on board in the next thirty days, hopefully.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B. Police Officer Update</w:t>
      </w:r>
    </w:p>
    <w:p>
      <w:pPr>
        <w:pStyle w:val="Normal"/>
        <w:jc w:val="both"/>
        <w:rPr>
          <w:spacing w:val="0"/>
          <w:sz w:val="24"/>
          <w:szCs w:val="24"/>
        </w:rPr>
      </w:pPr>
      <w:r>
        <w:rPr>
          <w:spacing w:val="0"/>
          <w:sz w:val="24"/>
          <w:szCs w:val="24"/>
        </w:rPr>
        <w:t xml:space="preserve">For the police officer, he and Chief Reinke had had numerous discussions in regards to their candidates and had completed two background checks on individuals.  He thought they had identified advantages to both individuals and were looking to do some quick follow-up on that.  In the next thirty days, they would have some movement, pending those individuals moving on in the process.  He had no reason to believe that they would not.  So in thirty days or sooner, they would have at least one police officer on boar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where that left them in numbers.  He understood that a patrol person had just returned from active duty.  Mr. Hiscock said the reason he had talked to the Chief was that took them to 29.  As the Committee knew, they also had an additional position in the proposed budget in 2011.  That was why they were looking at the next two potential candidates on their list.  Hopefully, if the budget, as proposed, passed, they would be able to act quickly in the coming year for that next position.  </w:t>
      </w:r>
    </w:p>
    <w:p>
      <w:pPr>
        <w:pStyle w:val="Normal"/>
        <w:jc w:val="both"/>
        <w:rPr>
          <w:spacing w:val="0"/>
          <w:sz w:val="24"/>
          <w:szCs w:val="24"/>
        </w:rPr>
      </w:pPr>
      <w:r>
        <w:rPr>
          <w:spacing w:val="0"/>
          <w:sz w:val="24"/>
          <w:szCs w:val="24"/>
        </w:rPr>
      </w:r>
    </w:p>
    <w:p>
      <w:pPr>
        <w:pStyle w:val="Normal"/>
        <w:jc w:val="both"/>
        <w:rPr/>
      </w:pPr>
      <w:r>
        <w:rPr>
          <w:b/>
          <w:spacing w:val="0"/>
          <w:sz w:val="24"/>
          <w:szCs w:val="24"/>
        </w:rPr>
        <w:t>IV. Chiefs’ Reports</w:t>
      </w:r>
    </w:p>
    <w:p>
      <w:pPr>
        <w:pStyle w:val="Normal"/>
        <w:jc w:val="both"/>
        <w:rPr>
          <w:spacing w:val="0"/>
          <w:sz w:val="24"/>
          <w:szCs w:val="24"/>
        </w:rPr>
      </w:pPr>
      <w:r>
        <w:rPr>
          <w:b/>
          <w:spacing w:val="0"/>
          <w:sz w:val="24"/>
          <w:szCs w:val="24"/>
        </w:rPr>
        <w:t>A. Police Chief Reinke</w:t>
      </w:r>
      <w:r>
        <w:rPr>
          <w:spacing w:val="0"/>
          <w:sz w:val="24"/>
          <w:szCs w:val="24"/>
        </w:rPr>
        <w:t xml:space="preserve">  </w:t>
      </w:r>
    </w:p>
    <w:p>
      <w:pPr>
        <w:pStyle w:val="Normal"/>
        <w:jc w:val="both"/>
        <w:rPr>
          <w:spacing w:val="0"/>
          <w:sz w:val="24"/>
          <w:szCs w:val="24"/>
        </w:rPr>
      </w:pPr>
      <w:r>
        <w:rPr>
          <w:spacing w:val="0"/>
          <w:sz w:val="24"/>
          <w:szCs w:val="24"/>
        </w:rPr>
        <w:t xml:space="preserve">Chief Reinke reported that in November 2010, as had been the trend all year, the class one crimes were up quite a bit.  In the last year, there were 542 total class one crimes so far.  In activities for the month, compared to 2009, there were 997 calls for service, versus 926 last year; 39 class one crimes in November 2010 versus 49 last year.  Class one crimes cleared 15 last month, versus 9 last year.  Adults booked were 69 in November, versus 44 last November, plus one juvenile.  As had been the trend pretty much of the year, they had been bus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Shop With a Cop event took place the previous Saturday.  It was very successful, with quite a turnout.  There were 22 kids from Wadsworth, but also representatives from Barberton, Orrville, Medina, Brunswick, Spencer and Rittman.  They did a breakfast at the fire station and then a parade to WalMart, where the kids had $100 to spend.  It went very well, and Chief Reinke had a lot of positive feedback from the kids and their famili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long with that, they found out that the Salvation Army food locker was a bit depleted, so that coming Saturday, the 18th, they were going to do something they had not done before, which was a food drive, right there at the Police Department.  People could just drive up by the doors to dispatch, and a police officer would be there.  They were looking for any kind of food donation that anyone would like to drop off.  They would make sure those got to the Salvation Army.  They would be there from 9a.m. to 1p.m.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Reinke also wished to let the Committee know that they recently recognized several officers.  The Officer of the Year for 2010 was Matt Markley, who had a fantastic year.  He was also very instrumental in several of their functions including Shop With a Cop, National Night Out and other such activities.  Departmental commendations were also given to Officers Josh Cooper and Joe Rose for their lifesaving efforts on I-76 earlier that year.  Unfortunately, the gentleman passed away, but they did everything they could to try to save him there.  Wendy Emerick, one of their dispatchers, also received an award earlier in the year, as she had helped save a choking child by giving instructions over the phone to the father, who passed them on to the mother.  The baby was choking and turning blue, and when they dislodged whatever the child was choking on, the crying was audible.  EMS said that her instructions might very well have saved that child’s lif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Reinke applied for a JAG grant at the end of November, and would find out in February whether they got anything. The grant requested a new cruiser and funds to buy a new DVR camera system for that cruiser and a laser speed gu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lso, in November, they had their LEEDS audit, which was the computer system they used, run by the state.  As far as the Chief knew, it was the first time ever that they made it through the audit with no items to be addressed and no deficiencies.  He was very proud of the dispatchers, particularly Mike Banks, who was their TAC and Nicole Covill, the assistant TAC and responsible for most of tha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Lastly, the Chief wanted to mention that he had been in discussion with Mr. Hiscock about the possibility that the Police Department, going forward, might direct their drug enforcement efforts away from Medway and align with the Medina County Drug Task For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anked Chief Reinke for such a positive report, and Mr. Riley congratulated him for the LEEDS inspection.  That was very highly unusual.  Mr. Eberling clarified that they wanted non-perishables for the food drive.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B. Fire and EMS </w:t>
      </w:r>
    </w:p>
    <w:p>
      <w:pPr>
        <w:pStyle w:val="Normal"/>
        <w:jc w:val="both"/>
        <w:rPr>
          <w:spacing w:val="0"/>
          <w:sz w:val="24"/>
          <w:szCs w:val="24"/>
        </w:rPr>
      </w:pPr>
      <w:r>
        <w:rPr>
          <w:b/>
          <w:spacing w:val="0"/>
          <w:sz w:val="24"/>
          <w:szCs w:val="24"/>
        </w:rPr>
        <w:t>Chief Copley</w:t>
      </w:r>
      <w:r>
        <w:rPr>
          <w:spacing w:val="0"/>
          <w:sz w:val="24"/>
          <w:szCs w:val="24"/>
        </w:rPr>
        <w:t xml:space="preserve"> had distributed an inspection activities summary report.  He would be happy to address any quest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otal fire calls were down 15% from last year, for the year.  The City accounted for 23% of that drop, and the township accounted for 14%.  Response times were up about 30 seconds since last year, and they’d been in service 22 hours more that year than the previous, so the fires were taking a bit more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 the EMS side of the house, runs were up 9.5% compared to last year, for a city total of 84.75% of the calls, and township total of 15.25%.  average response time was just a bit over four minutes, (four minutes, one second) which he was proud to say was a pretty decent response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Next, the Committee was told last month that a community survey went out for all members of the community to take.  There were 183 visits to the survey, and of those, 91 were completed.  The level of satisfaction, either ‘satisfied’ or ‘extremely satisfied’ was 71%.  That overall value of fire and EMS to the community was 95%.  Overall appearance of department staff and responders was 90%.  Overall support to the local businesses and residents was 86%.  Overall support of community events and activities was 90%.  Those were ‘extremely satisfied’.  The overall rating of Wadsworth Fire and EMS Departments by the community was 94%.  Overall presence of the department members in the community was 89%.  The only thing they really were ‘dinged’ on was the opportunity to become a volunteer fire fighter for the department, and they only got a 55% in that, because they only tested twice a year.  That told the Chief that there were more people out there wanting to volunteer.  It would be in their strategic plan to step that up a b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had asked for survey participants to rate them in courtesy, knowledge, responsiveness, appearance and overall impression, and were given 91% for courtesy; 90% for responsiveness, 91% for knowledge; 88% for appearance and 93% for overall impress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ome of the other questions concerned building fire stations where they could meet the national standards, and they got 75% who would support that.  The building of training facilities got a 44% approval rat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ome of the comments were ‘Wadsworth needs a third fire and EMS station.  The City is too big to have only two stations.  We passed a levy years ago with the understanding that this station would be built, but the City has not moved at all in this project.’  ‘We need to carry out the plan for the south end station on State.’  ‘We need to work at coordinating services with other entities.’  Chief Copley commented that they were presently in discussion with the Seville/Guilford Fire Department on a joint response district and also possibly some joint staffing.  Another comment was, ‘We need a station on the south end as has been promised.’  A couple of people talked about the CVS building that was going to be vacant, indicating that as a good place to move Station 1.  ‘Get Station 3 up and running.’  Chief Copley commented that a third station was very possible in the future.  Those were just some of the comments, and they would start putting numbers together, by next month, with the numbers from the department survey.  They interviewed all the members of the Safety Committee, the mayor, the Safety Director and would start the development of the five-year strategic plan.  He just thought he would touch on little bits of it so the Committee could see some of the things that came out of the commun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the timeline for the development of the strategic plan.  Chief Copley said they would have it done by March.  Mr. Eberling hoped the Committee would be involved with that, beyond those interviews.  He wondered the target percentage they wanted to see on the survey.  The Chief said they didn’t really have one.  It was the first time they ever went out to the community for a survey, so he was pleasantly surprised at the high markings they actually received.  They must be doing something right out there.  They surely were, Mr. Eberling remarked.  All their safety forces w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sked if, before the budget they could discuss an agenda item Mr. Eberling had contacted him about, which was the Alzheimer’s registry.  He thought Chief Reinke could talk about that or answer any questions at either that time or a later time.  Mr. Eberling said his goal was just to remind everyone that the City did have an Alzheimer's registry.  He thought it was commendable, and didn’t think it went against the flow in regards to patient privacy.  He thought that what they needed to know for proper emergency response was whether a home had a person with that, or, if they were looking for a lost person, if they had background on that person, based on the contact form.  He just wanted to make sure that the citizens who recently moved in and the citizens who may not have known knew that they did, indeed, have a registry within the City.  The only thing Chief Reinke would add to that was that in the packet, he had included one of the forms.  Anybody that wanted to register or had a family member they would like to register could come down to the Police Department and fill that out.  It didn’t have to be Alzheimer’s.  There were a couple of autistic children and some people with dementia, as well as a gentleman who had seizures and had trouble remembering things.  Anybody with some type of difficulty or impairment could be registered.  Over the years they’d had it, he believed they’d used it about half a dozen times to try to identify people.  It was a great program and he would highly encourage anybody that would like to register to come down to the Police Department or give them a call, and the forms could be sent out.  Mr. Hiscock pointed out that it was a voluntary program.  Obviously, Mr. Eberling added, nobody was being forced into it.  He thought it was a good thing.  It was kind of the same as a person who went into anaphylactic shock, and if their airway was already constricted by the time EMS people got there, how would they know what was going on with that person because they couldn’t talk?  It could be as serious as Alzheimer's.  He wanted to bring it to everyone’s attention through the Safety Committee, and he appreciated the person who had brought it to his attention.  He thanked the Chief for his input.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 2011 Budget Discussion</w:t>
      </w:r>
    </w:p>
    <w:p>
      <w:pPr>
        <w:pStyle w:val="Normal"/>
        <w:jc w:val="both"/>
        <w:rPr>
          <w:spacing w:val="0"/>
          <w:sz w:val="24"/>
          <w:szCs w:val="24"/>
        </w:rPr>
      </w:pPr>
      <w:r>
        <w:rPr>
          <w:spacing w:val="0"/>
          <w:sz w:val="24"/>
          <w:szCs w:val="24"/>
        </w:rPr>
        <w:t xml:space="preserve">Mr. Hiscock wanted to give the Committee another opportunity to discuss the safety forces’ budget.  They might recall that two meetings ago, the President of Council, Mr. Palecek, had gone down somewhat of a laundry list of departments within the City, noting some of his concerns regarding the bottom line.  In particular, Mr. Hiscock took note of the comments concerning the EMS fund.  That was in October.  As of that time, the comment focused on expenditures over revenues in the amount of approximately $339,000.  Since then, Mr. Hiscock had met with Chief Copley for a very beneficial back and forth talk, concerning reductions and changes they could make in the EMS budget.  He was proud to say that they had changed that number from about a $339,000 expenditure number in the negative to about $15,000 in the negative.  Primarily, there was some discussion to be had in that Committee and he didn’t want them to think that those were all expenditure reductions.  They showed on the budget books that way, but he would more appropriately call them changes to the budget within the EMS fund.  They didn’t necessarily have expenditures leaving the City in the amount of $339,000.  One of the areas he wanted to focus on, to try to answer any Committee questions, was that they had about $240,000 in October in allocations, moving from the 212 fund, the primary EMS levy fund, over to what he would call some capital project funds in the 400 range – in particular, the 432, 433 and 434 funds. They changed the budget by not making those allocations.  All that really did was to keep that $240,000 of allocations within 212 rather than move that money to those ‘400’ capital project funds.  That was an immediate reduction to that $339,000 numb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explained the process they were into in that original proposal back in October.  The Chief gave a bit of feedback from the survey, and Mr. Hiscock wanted to talk about the same type of feedback they heard during the fire levy campaign, from citizens.  It was all about what they perceived to be promises about a third station, or desire for a Station 3 at some point in time.  Knowing that was out there, and that there were lots if different factors that went into a decision to build and ultimately staff a station, he wanted to start putting those funds that were generated, or were bringing in a revenue, into those capital projects.  Nothing more than a savings plan.  That’s what that $240,000 worth of allocations was in October.  But a concern was raised at the October finance meeting.  Those numbers were directly affected, in terms of that operating budget.  They looked like expenses in that area, so with the overall concern, not just EMS but of the operating budget, as well as the capital budget and, ultimately looking at, potentially, balancing those figures as of October, one of the ways they wanted to contribute to that effort was to reduce that expense side in that 212.  So they removed the allocations and just kept that money in 212.  </w:t>
      </w:r>
    </w:p>
    <w:p>
      <w:pPr>
        <w:pStyle w:val="Normal"/>
        <w:jc w:val="both"/>
        <w:rPr>
          <w:spacing w:val="0"/>
          <w:sz w:val="24"/>
          <w:szCs w:val="24"/>
        </w:rPr>
      </w:pPr>
      <w:r>
        <w:rPr>
          <w:spacing w:val="0"/>
          <w:sz w:val="24"/>
          <w:szCs w:val="24"/>
        </w:rPr>
      </w:r>
    </w:p>
    <w:p>
      <w:pPr>
        <w:pStyle w:val="Normal"/>
        <w:jc w:val="both"/>
        <w:rPr>
          <w:spacing w:val="-2"/>
          <w:sz w:val="24"/>
          <w:szCs w:val="24"/>
        </w:rPr>
      </w:pPr>
      <w:r>
        <w:rPr>
          <w:spacing w:val="0"/>
          <w:sz w:val="24"/>
          <w:szCs w:val="24"/>
        </w:rPr>
        <w:t xml:space="preserve">Moving on, they had made further cuts within the EMS fund.  They made about $50,000 worth of cuts in different areas within 212 – everything from some training areas (235 and 236) all the way to some of the 2011 projects they had hoped to do, such as equipping some of the med units with computers.  Those were projects that were meaningful to them, but certainly not of a necessity in 2011.  In a time where they were looking to do more with less, those were projects that could be deferred to a later date.  They also made some changes to their EMS radio systems, both on the EMS/Fire and Police side, to the computers and maintenance of computers section.  One of the things he’d been talking about with both the chiefs and members of the Police Department was making a change in an account that appeared in police, fire and EMS was the maintenance of computers.  That was an account, as they might imagine with technology and everything based on technology that continued to grow in terms of its expenses, and the proportion of its expenses on the overall departmental budgets.  They were looking at making changes to their computer-aided dispatch (CAD) and record management system (RMS) </w:t>
      </w:r>
      <w:r>
        <w:rPr>
          <w:spacing w:val="-2"/>
          <w:sz w:val="24"/>
          <w:szCs w:val="24"/>
        </w:rPr>
        <w:t xml:space="preserve">and, perhaps, their mobile package.  The changes they would make contemplated moving away from their current vendor to another vendor.  From the City’s perspective, it was an ideal time to do that because with the economy being tough for those vendors, they were seeing a realization of savings in some of those things that continued to grow exponentially, in terms of maintenance costs.  He was not ready to tell them that they’d made their selection.  They had worked diligently on vendor demos, going back and forth on quotes.  As late as that afternoon, he and the Chief were talking about continuing to look at some other departments and some of the vendors who had been in as late as last week for secondary demonstrations.  He was hoping to present to the Committee a change in vendors in early 2011.  That change was already contemplated in some of their reductions.  The reality was that they could not continue to pay the maintenance costs, in excess of $41,000 for just those systems he had mentioned, through their current vendor.  They needed to find some type of suitable change that would deliver the services they needed, as well as reduce costs in that area.  It was something that crossed all three departments.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Some other actual changes made were in the Police Department budget, in 110, the general fund for the department.  They made about $22,000, approximately, in changes ranging from education and meeting reductions, as well as reductions in canine expenses and SWAT training.  Again, there were those areas of maintenance of technology ideas, such as radios, equipment and computers.  They were able to realize some utilities savings based upon some of their new processes, and had basically made some reductions in those areas.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Of particular importance, as came up at the last Finance Committee meeting, was concern (his term) over the reduction of one of their replacement vehicles in the Police Department.  As the Committee knew, in the original proposal in October, they were going to replace four marked and one unmarked vehicle.  The City maintained a vehicle replacement schedule, which they hoped to stick with.  Oftentimes, unfortunately, it didn’t happen.  It called for the replacement of four vehicles.  Knowing where they were, in terms of budgetary capacity to do that, and once again trying to reduce general fund expenses, they removed one of those vehicles from that replacement.  Essentially, the decision was that while they were scheduled to be replaced, they could get another year, realistically, out of one of the vehicles.  By reducing that one vehicle out of 425, the general capital fund, which was the fund that purchased those types of vehicles, they were also able to reduce some of the general fund accounts that equipped the vehicles.  There was lots of equipment that went into those cruisers.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The other thing they knew, but perhaps, didn’t realize at the time of the Finance Committee meeting was that they had identified a surplus JAG grant out there.  One of the items available to apply for was vehicles.  Their hope was to replace that vehicle anyway, but use some of the state funding mechanisms available through that grant program.  It was not a guarantee, but they’d made the decision that they could go further with one of the vehicles if they chose to do that.  Uniquely, if they looked at the years of the vehicle, they were actually keeping an older model vehicle that had performed well for them and getting rid of a vehicle that might be termed a ‘lemon.’  They did put thought into removing that cruiser.  He sensed some concerned from some of the Committee members during the Finance Committee meeting about that removal.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Mr. Hiscock touched upon the last area of cuts, which was within the general fund but in the Fire Department budget.  He and Chief Reinke had discussions about the cuts that occurred in the general fund area of the Police Department, and he was instrumental in inputting into some of the areas where he thought they could make some of those cuts.  The same went for Chief Copley for EMS, and certainly, he wanted to mention on the Fire Department budget that they were able to trim out of the general fund area the same type of maintenance of technology accounts, as well as some educational meetings, maintenance of vehicles and maintenance of buildings, for about $17,000.  Those were significant cuts.  </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Also, within the Fire Department area, in particular, the Fire Department capital account was the 437 fund.  They were able to reduce about $42,500 from that area due to their most recent cuts.  One was money that was earmarked for Station 1 roof repairs, but they were able to affect those repairs that year, which amounted to about a $20,000 savings next year.  They had removed the ninth weather warning siren they were going to install over the last two or three budgets, he thought.  That was removed from the 2011 proposed budget.  Those reductions in the 437 fund equated to about $2,500.  Significant changes and significant thought going into those changes.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Mr. Hiscock just wanted the Safety Committee to have a little more detail about what they did in the safety forces area.  He thought it was safe to say at that point that, while he didn't want to speak for the chiefs, but they were getting dangerously close to cuts that would have a meaningful affect on not only the projects they could do in 2011, but some of the Chiefs’ individual goals, as well as his own goals in that area.  It was also important to note that the donation of those two bicycles that night was very important and very good for the budget.  It was an area where they could plan to continue to replace.  Not only was it a great memorial for Officer Hereda and a great idea to recognize him, but it had some real savings.  That was a goal of the Committee that year, to get the bike unit up and running, and they were looking for bigger and better things in 2011, as more of a deployment opportunity.  Those bikes gave them the opportunity to do that.  They were vitally important and something that came from those interested in the community and those interested in the law enforcement programs.  He could not say enough and was almost without words to thank them for those bikes.  Also, when they boiled it down, it also had a very real effect on the budget process.  It was a great thing all the way around.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He and the chiefs could field any questions the Committee might have.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Mr. Darlington had a couple of questions.  He was on the Committee a few years before when they had postponed the purchase of vehicles, and it really wasn’t postponement; it was just a delay, because within a year or two, they had to buy extra vehicles over what the plan was.  He was wondering, since they were postponing another vehicle.  Hopefully, the grant would come through and they wouldn’t have to do that.  But if it didn’t, were they truly postponing it, or were they just delaying it and would have to double up either next year or the year after?  Mr. Hiscock said that at some point, they would expect to add that replacement back into it.  So it was more of a delay of that purchase until the following year.  That’s what Mr. Darlington was afraid of, he said.  </w:t>
      </w:r>
    </w:p>
    <w:p>
      <w:pPr>
        <w:pStyle w:val="Normal"/>
        <w:jc w:val="both"/>
        <w:rPr>
          <w:spacing w:val="-2"/>
          <w:sz w:val="24"/>
          <w:szCs w:val="24"/>
        </w:rPr>
      </w:pPr>
      <w:r>
        <w:rPr>
          <w:spacing w:val="-2"/>
          <w:sz w:val="24"/>
          <w:szCs w:val="24"/>
        </w:rPr>
      </w:r>
    </w:p>
    <w:p>
      <w:pPr>
        <w:pStyle w:val="Normal"/>
        <w:jc w:val="both"/>
        <w:rPr>
          <w:spacing w:val="-2"/>
          <w:sz w:val="24"/>
          <w:szCs w:val="24"/>
        </w:rPr>
      </w:pPr>
      <w:r>
        <w:rPr>
          <w:spacing w:val="0"/>
          <w:sz w:val="24"/>
          <w:szCs w:val="24"/>
        </w:rPr>
        <w:t>Just to give them a bit of insight, Mr. Hiscock said, based upon discussions, on most marked vehicles, they put about 24,000 miles a year. They’d been relatively aggressive with changes to their replacement schedule.  They hoped to hold onto cars for about five years or 125,000 miles, but currently did not replace that way, with five years or 100,000 miles.  They were trying to extend the life of those vehicles.  The reality was that he didn’t think they had enough experience to tell them that the new cruisers would hold up that well.  Time would only tell.  He thought the Crown Vic’s had performed well for them, but the reality was that, as many vehicles did, they had their share of issues.  They were trying to get more out of their vehicles, whether that was the best approach or whether that approach would need to be looked at again.  Only time would tell.  Mr. Darlington</w:t>
      </w:r>
      <w:r>
        <w:rPr>
          <w:spacing w:val="-2"/>
          <w:sz w:val="24"/>
          <w:szCs w:val="24"/>
        </w:rPr>
        <w:t xml:space="preserve"> was actually right.  In a year, perhaps, when they had only two scheduled vehicle replacements, that might become a three-vehicle replacement because of their delay that year.  It would be great to be able to stick to that schedule.  He would tell them, as Mr. Darlington probably knew, that he wasn’t sure they had always been able to stick to those replacement schedules throughout the City.  He didn’t want to stray too far from them, because they were well thought out and well funded.  The reality was that it seemed as though those were the areas they looked to first when they moved toward cost reductions.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Mr. Darlington’s second question concerned the funding of Station 3, where they were going to move $20-some thousand into that capital fund that would be dedicated to Station 3.  he thought that was a good program, and he thought they ought to put the money out there and pay ahead, so that when  they were ready to build Station 3 they were ready to go.  His concern was that if they didn’t, though he might be wrong, but if they didn’t move it, that money was sitting out there and it might be dedicated to something else.  He was all in favor of building up that fund for Station 3 so that when they were ready to do it… he didn’t know how long it would take to do it.  They’d been talking about it ever since he was on Council.  He didn’t know whether it was going to happen in his lifetime or not, but he hoped so.  He would like to see the money be dedicated to it and start building up that reserve fund.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 xml:space="preserve">Not only the reserve fund, Mr. Riley said, but also he would like to see them make a land purchase, at least.  They started out years ago, before (someone) came on board, with land dedicated to them.  Then the owner or developer of that property changed locations to another area and they were left in the dark.  It was the land that would determine where they wanted it.  That was a start.  They could build a station, and if they could get mutual cooperation on staffing, that would be fantastic.  </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Mr. Hiscock said he could tell them, as the Committee members well knew, that he didn’t believe there had been an ordinance placed officially on the agenda.  They could make that change.  He could do it.  They could put that $200,000, in particular, for the site acquisition, back in there.  All he wanted the Committee members to know was that, as Council as a whole would look back, they would look at that 212 fund and see an increase in expenses over revenue.  But it was not money that was being spent, Mr. Darlington said.  Mr. Hiscock agreed.  It was planning.  He was putting money away in the same fund that he would think would work in conjunction with the EMS fund, and that was on the fire side.  They were trying to build up those funds so that five years down the road, not making a commitment, they would have enough money sitting in those accounts to not only acquire it, but to construct a building or some type of training facility.  Again, who knew what the cost would be at that time?  But they would have significant funding in those accounts.</w:t>
      </w:r>
    </w:p>
    <w:p>
      <w:pPr>
        <w:pStyle w:val="Normal"/>
        <w:jc w:val="both"/>
        <w:rPr>
          <w:spacing w:val="-2"/>
          <w:sz w:val="24"/>
          <w:szCs w:val="24"/>
        </w:rPr>
      </w:pPr>
      <w:r>
        <w:rPr>
          <w:spacing w:val="-2"/>
          <w:sz w:val="24"/>
          <w:szCs w:val="24"/>
        </w:rPr>
      </w:r>
    </w:p>
    <w:p>
      <w:pPr>
        <w:pStyle w:val="Normal"/>
        <w:jc w:val="both"/>
        <w:rPr>
          <w:spacing w:val="0"/>
          <w:sz w:val="24"/>
          <w:szCs w:val="24"/>
        </w:rPr>
      </w:pPr>
      <w:r>
        <w:rPr>
          <w:spacing w:val="0"/>
          <w:sz w:val="24"/>
          <w:szCs w:val="24"/>
        </w:rPr>
        <w:t xml:space="preserve">There was a school of thought that suggested they not keep levy revenue dollars in the funds in which they were received.  For example, they didn’t want to keep that money in 212.  They wanted to make sure those moneys were going out for planned capital purchases, wherever they were.  That was his thinking in October, when he first proposed it to them.  He knew it was very easy to put the allocation back in.  For the Committee's information, there were two $20,000 allocations that went to other EMS accounts.  His predecessor had always put money in the EMS equipment account.  He was just continuing to do that.  That went, most recently, for squad purchases, but they didn’t have one anticipated next year, so they just put $20,000 to continue to build on tat account.  That was something they could do at any point in time. That money was not leaving in its proposal.  The other area was known as EMS emergency personnel account.  While there was some disagreement about what that account was really to be used for, he thought they had intended to use it if they were to have a levy failure (hopefully, that would never happen.)  They would still have to maintain that service and that money could be used to pay personnel costs until they could get the levy passed.  That fund was pretty health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asked if those funds could go to another purpose, or if they had been dedicated 100% to that.  Mr. Hiscock said that levy dollars were very unique, compared to other revenue dollars.  EMS levy dollars could only be used for EMS related functions.  They could not be used for non-EMS related expenditures.  However, just because that money sat in EMS site acquisition didn’t mean that in an emergency, that they couldn’t go in and take that money.  But they couldn’t use that levy dollar for some function outside of EMS, but they could use it for EMS-related expenses.  What he was saying was that they were doing good financial planning by putting it away for those purposes.  So, for example, Mr. Darlington supposed, the money they had for personnel could all go into the site acquisition.  Right, Mr. Hiscock said.  Then, in case the levy wouldn’t pass, Mr. Darlington went on, they could pull it out of there and use it for personnel.  But in the meantime, it would be in the site acquisition.  He didn’t know whether they’d want to do that or not, but he was using that as an example.  They could do that, Mr. Hiscock said.  Perhaps it wouldn’t be the best idea, but certainly, that was available to them.  Again, it would take legislative action and a recommendation by the Committee to move those types of things if it wasn’t accounted for in the budget process.  They could do that.  The only thing they wanted to make sure the Committee was aware of was that they could not use it to fund some other enterprise.  It would all have to be within EMS or EMS-related, and that was easily done.  For instance, as Mr. Riley said, if they were able to come across a piece of land next year, perhaps they wouldn’t have that money in that site acquisition fund, but could take and allocate it from a supplemental appropriation out of that.  He didn’t know that it was the best practice, but they could, if they fell into an opportunit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That plan Chief Copley was going to draw up in March would have some sort of time schedule for what they thought a third station should be, and possibly where, Mr. Darlington believed.  That was correct, Mr. Hiscock said.  So next year might be the time to start looking for a site.  That might be one of their goals to set forth in Januar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other thing he needed the Committee to know was that their strategic plan might not match. Mr. Hiscock thought they would need a consultant in that area to tell them the needs and basis of the construction of a new site or a new building of that nature.  With the needs and goals they’d discussed, they would need a consultant to assist them in some of the decision making.  The strategic plan could give them that roadmap, as a community, as to what they’d like to do, as long as they had the data to support that.  That’s what the consultant would bring together for them.  Mr. Darlington’s thought was that with those joint response teams, depending on where they were, might that have an affect on the siting?  They might not want to go where they thought it might go at the present time.  It might go someplace else.  Mr. Riley thought it might be more advantageous to all three units or communities.  Mr. Hiscock said that was truly the wave of what was going on in fire service and EMS service.  He hoped to be out if front of that particular area in Medina County.  That’s what they wanted to do.  As the Chief said, they’d had some discussions.  He didn’t know that they had full support of other political subdivisions, but the reality was that they had to start somewhere.  If it satisfied some of their staffing concerns, they had a win, and if they were able to help others with response time areas in a district close to them, it was a win/win for both agencies, so that was something they would want to explore.  Mr. Darlington thought that as word got out that Wadsworth and ‘so and so’ were going together to form a joint entity, other communities might think about it, too.  It could possibly grow.  Mr. Hiscock said it was happening in other parts of the state, and certainly in a lot of other states.  It just hadn't caught on as much in that particular area yet.  He’d like them to be out front in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just read an article in The Beacon Journal regarding a building that was vacated in Summit County, which was going to be used for police and fire training.  He also wanted to comment that he’d been a City Councilman for five years, and they’d discussed Station 3 ever since he was on board, because he was involved with Public Safety since the beginning.  There was a committee that met outside of Safety Committee and actually went to inspect visually no less than three sites on the south end of town.  The Chief had done a lot of checking with other departments to see if they could have collaboration for training, to see if they could assist in the design and development of Station 3 to make it a state of the art training facility for their safety forces.  Noting the comments that Chief Copley and the Fire Department received regarding Station 3, was it the Committee’s wish that they go ahead and move that money over?  He would offer legislation, if so, to show the public that they were serious about it and were going to continue to move forward with the concept of Station 3.  Mr. Darlington was in favor of that.  Mr. Riley was also.  It had been going on for at least five years, and for Station 3, it had been going on for ten yea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uggested, if it was the wish of the Committee, that he place it back into the proposed budget.  He would just ask the Committee members’ support, in any discussion at Finance Committee, as to why they did that.  That was how it came up the first time. Mr. Darlington expected some questions at Finance Committee.  He thought there would be the Committee’s support.  Mr. Eberling thought he had the Committee’s support to do that with the understanding that if an emergency came up and that money was needed elsewhere within the proper family of funds, that it could be used elsewhere.  They would try very hard to leave it there and build on it.  Not always easily done in tight economic times, but they could get the ball rolling.  They could show they were committed to moving ahead on Station 3, Mr. Darlington add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Mr. Hiscock would like an official motion from the Committee, but Mr. Hiscock didn’t think he needed that.  Mr. Eberling said that all three Committee members had commented that they’d like to see that happen.  Mr. Hiscock told the Committee that he would place that allocation of $200,000 back from 212 into the 430 fund.  That should appear in any ordinance they would consider in the future.  If there were comments from the Council president or other members, they could explain why.  Mr. Darlington didn’t think it had been thoroughly understood.  Mr. Hiscock thought, in retrospect, that that was correc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 City had a land bank.  Was there land available to them on the south end that was willed to the City, or they came upon, that could be considered, that would be large enough, first of all, to fill their ambitions and secondly, be a proper location?  They talked about being out on the south end of SR-57, if he recalled, but had some concern about being able to effectively cross over from SR-57 to the southern part of the City, in the event of an emergency, without having to go around of extraneous miles.  He wondered if there was property sitting in a land bank that the City owned, that they would be able to take a look at.  Mr. Hiscock acknowledged that it was a good question, but at that point, he was not aware of any land that was held by the City.  Mr. Eberling thought Chief Copley would be aware of any, and he was not.  The Chief had never seen any list of such a thing.  Mr. Eberling did know that the current owner of the old brickyard offered that land, but he wanted an awful lot in return.  Mr. Darlington noted that he was not in the City.  Mr. Darlington asked if they had to build it in the City, and Mr. Hiscock said that was a valid question.  That was up for debate.  He thought it all depended on those collaborative ideas and what Council might ultimately be comfortable with.  Mr. Darlington recalled that the township had their garage in the City limits, so why couldn’t they have a fire station in the township?  Mr. Hiscock didn’t think it was against anything, but whether it was the best idea or not was a different story.  Mr. Darlington didn’t know either.  Mr. Riley said that if they lived in Montrose, that was a collaborative effort that was working.  It had worked for many years, Chief Copley said.  It had worked well, Mr. Riley added.  If they went into a collaborative effort with some other communities, it might be best if that station was located somewhere, not necessarily within City limits.  It could be on the edge of another township or someth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Chief Copley who the neighbors were that wanted to be a part of it.  Chief Copley said they were talking with Seville/Guilford presently, and had had discussion over a year ago with Rittman.  Mr. Eberling added that they’d talked with Sharon/Copley.  Chief Copley said they’d talked with Copley, not Sharon.  Several were interested, Mr. Eberling said, in a joint effort, which would be really good in that part of the country.  He thought there was a comment about Medina wanting to do the same.  Chief said that was Montville Township.  He said they were looking at tearing down turf walls that had been built over the years.  They were all in it for one thing – to do the job.  It made no difference whose jurisdiction it was.  Mr. Eberling said there was so much collaboration going on nationwide, that it was time for them to get on the bandwagon, he thought.  It would allow all municipalities to, possibly, save some money.  Chief Copley said there was a lot of cost savings by doing that, not just in personnel, but equipment, buildings and everything. Purchasing power, Mr. Eberling added.  When they started looking at a $1.5 million ladder truck, and had one in this community and that community, there could be one to serve both.  That would save $1.5 million.  It added up quickly, in terms of equipment.  That’s why they needed to do that within the next ten years, Mr. Darlington said, before they had to buy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oped the people concerned about Station 3 had listened to the comments and had an idea that they hadn't sat on their ‘duff’, but had actually visited quite a few of the facts and tried to iron things out.  He guessed one major drawback would be that they could hardly say, ‘Build it and they will come.’  They had to have the ability to fund the personnel to staff the station.  That was one of the holdbacks until the economy improved.  But they could move forward with the land purchase and allocating funds to be able to move when that did happen, or take some of the bite out of the cost of a facility.  Chief Copley said that in two years they would have to look at buying a new engine, because they would have to replace the 1985 engine in two years.  So building those accounts only made sense, but it saved them 12% when they bought the last one, out of $365, they got 12% off, because they paid up front for the engine.  There was actual cost savings when money was put away, as Mr. Hiscock was trying to do.  Mr. Eberling agreed that it was the right thing to do, if they could pay forwar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commended all three of them for the efforts put into helping them ink a balanced budget.  It was very critical to that administration and Council not to support anything in the red.  They had certainly sacrificed a major contribution, and he recognized that.  </w:t>
      </w:r>
    </w:p>
    <w:p>
      <w:pPr>
        <w:pStyle w:val="Normal"/>
        <w:jc w:val="both"/>
        <w:rPr>
          <w:spacing w:val="0"/>
          <w:sz w:val="24"/>
          <w:szCs w:val="24"/>
        </w:rPr>
      </w:pPr>
      <w:r>
        <w:rPr>
          <w:spacing w:val="0"/>
          <w:sz w:val="24"/>
          <w:szCs w:val="24"/>
        </w:rPr>
      </w:r>
    </w:p>
    <w:p>
      <w:pPr>
        <w:pStyle w:val="Normal"/>
        <w:jc w:val="both"/>
        <w:rPr/>
      </w:pPr>
      <w:r>
        <w:rPr>
          <w:b/>
          <w:spacing w:val="0"/>
          <w:sz w:val="24"/>
          <w:szCs w:val="24"/>
        </w:rPr>
        <w:t>VI. Committee Goal Updates</w:t>
      </w:r>
    </w:p>
    <w:p>
      <w:pPr>
        <w:pStyle w:val="Normal"/>
        <w:jc w:val="both"/>
        <w:rPr>
          <w:spacing w:val="0"/>
          <w:sz w:val="24"/>
          <w:szCs w:val="24"/>
        </w:rPr>
      </w:pPr>
      <w:r>
        <w:rPr>
          <w:spacing w:val="0"/>
          <w:sz w:val="24"/>
          <w:szCs w:val="24"/>
        </w:rPr>
        <w:t xml:space="preserve">Mr. Hiscock said that he had given the members a brief summary of the safety goals, as he had tracked through the minutes of their meetings.  He gave broad titles to some of the projects and goals.  The opinions were his and might differ from those of the members.  Some of the areas were law enforcement-related and he would ask Chief Reinke to add to those.  Some were safety oriented from a different perspective.   They could read them on their own but he would hit the highligh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1. Residential speeding: Mr. Hiscock thought that was always a concern for the Committee.  They had identified that they really wanted to make a difference to see what could be done to address citizen complaints.  They might recall some of the challenges.  Mr. Riley knew firsthand some of those challenges in speeding enforcement, residentially, for their community.  Their officers were pulled in lots of different directions and they didn’t always have the opportunity to get out into the community and make a difference.  They did a nice job when they did, but it was sometimes difficult with all of the other demand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y acquired two speed sentry signs and those were very big hits with the community when they were deployed.  In talking with Chief Reinke, in 2011, they really wanted to design a better implementation plan, with the Police Department handling much of the deployment and data gathering, and determining when and how those signs were used.  For 2010, Mr. Hiscock was doing his best to become acquainted with them and get them out to problem areas.  He learned a lot, and knew there were more of the signs to use and more data and information that they could collect.  From a budgetary standpoint, all goals ultimately ended up in a budgetary discussion or tab to them.  The Committee was interested in acquiring more signs and those were in the budget for 2011.  There was potential to acquire two more of those speed sentry signs, for a total of four.  They could almost do a constant deployment of them in different areas for different problems.  They were not a cure-all, and he thought that even enforcement efforts would not be a cure-all for residential speed.  The only real cure was changing driving behavior.  With the help of something they would move to a bit later, which was the block watch program, perhaps, they could get a little bit more aggressive with getting some community members out in those neighborhoods to deploy some signage and they could acquire some things that other communities had done, and that he was interested in observing how they could work in Wadsworth.  He thought it was going to be an ongoing struggle for them as a Committee.  Perhaps they wouldn’t always be able to succeed, but he really liked what they’d done to that point and would give them a bit of data.</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2. Crosswalks and pedestrian safety: they talked a lot in Committee about the crosswalk areas in the square, not focusing only on that area, but making some efforts there.  Certainly, they removed parking spaces in front of the library, between there and the muni lot, to improve visibility of that particular crosswalk.  They did a lot more signage, both for roadway markings and actual traffic signage for yielding to pedestrians.  They tried to improve that area, and quite honestly, he had seen a great reduction in citizen complaint phone calls.  They still existed.  It was not a perfect scenario, and there were still areas to be improved.  He knew Mr. Darlington had pointed out a crosswalk that Mr. Hiscock had received a couple of calls about, on Leatherman, and he hoped that as the weather broke in 2011, they could make some additional improvements there.  But also, as Mr. Eberling and Mr. Riley knew from being very actively involved in the crosswalk additions on Great Oaks Trail, the markings were in, but they needed to do more in terms of signage.  The weather had slowed that progress.  They were also waiting to acquire some rights from private property owners for a crosswalk in the Freedom Drive area.  As they continued, and he marked it ‘ongoing’, to work on those areas, they would have development of new crosswalk and pedestrian safety hazards throughout the City.  That was something they would be working on and the Committee should be commended on its efforts in that area.  They’d made a lot of improvements to those area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commented, in regards to the signage for the pedestrian crosswalks, someone had mentioned that they’d seen an LED crosswalk sign.  He wondered if that was economically feasible, or if they could get any answers to that possibility of a solution for the lack of people remembering that there were crosswalks at Great Oaks.  Mr. Hiscock said there was LED crosswalk signage, and depending upon the vendor, size and scope, the cost estimates he had seen ranged from $7,500 and $15,000.  He certainly thought they were more effective than the average sign, from a visibility standpoint.  Those who drove out east of the City toward the township line on Broad, knew there were the stop signs that essentially performed the same way, and they certainly reduced the incidents they responded to at that intersection.  From a stop sign signage, if they wanted to put one of those signs at every crosswalk, they would be inefficient in doing that.  Certainly, in problematic areas, that was something that, if the Committee wished him to explore, he could certainly do that.  They did not have anything like that in the proposed 2011 budge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ought that all three of the crosswalks proposed for Great Oaks, without beating a dead horse, brought the issue to light, with children crossing on Great Oaks on a curve, on an incline.  He commended the Police Department, as he had seen a much more active visual presence in that vicinity since the residential speeding issue was brought up.  he thought that had helped, because the people who were negatively commenting to him about the speed on Great Oaks even before it was repaved, had commented about the visual presence, and appreciated it. He thought that once the weather broke – it would be tough to do in the winter, especially since those units needed power and didn’t think they could be powered by solar (the Chief said they could) – it might behoove them to take a look and pick and choose one.  It would not, as Mr. Hiscock said, be cost effective to do it for every crosswalk because if they started at $7,500 – yikes.  But that was a pretty important one, with so many kids present.  </w:t>
      </w:r>
    </w:p>
    <w:p>
      <w:pPr>
        <w:pStyle w:val="Normal"/>
        <w:jc w:val="both"/>
        <w:rPr>
          <w:spacing w:val="0"/>
          <w:sz w:val="24"/>
          <w:szCs w:val="24"/>
        </w:rPr>
      </w:pPr>
      <w:r>
        <w:rPr>
          <w:spacing w:val="0"/>
          <w:sz w:val="24"/>
          <w:szCs w:val="24"/>
        </w:rPr>
      </w:r>
    </w:p>
    <w:p>
      <w:pPr>
        <w:pStyle w:val="Normal"/>
        <w:jc w:val="both"/>
        <w:rPr/>
      </w:pPr>
      <w:r>
        <w:rPr>
          <w:spacing w:val="0"/>
          <w:sz w:val="24"/>
          <w:szCs w:val="24"/>
        </w:rPr>
        <w:t>3. Bike patrol unit: They were able to implement that program and sent several officers to training.  There were several interested in the program, which was always a good thing. They were able to acquire a couple of bikes and learned a little bit about the bikes and the demands place on the individual officers.  They were able to deploy that at many of the community events.  They were looking for bigger and better things from the unity; possibly to deploy them on a more active basis.  Again, the bike patrol unit was subject to their staffing demands and calls for service.  Sometimes it was a struggle for them to get the bikes out.  Obviously, with the donation received that evening, that went a long way to getting more bikes, perhaps, with the interest of more officers and the ability to get them trained and certified.  Their sergeants were capable of coming up with new and innovative ways to use the unit, and they looked forward to that in 2011. It was another project the Committee should take a lot of pride in, and was instrumental in moving forward with another thing the public really liked. They had a lot of positive comment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4. Disaster preparedness plans: Mr. Riley pointed that out early in the year and put it on the goals list.  It had been a challenge.  It was a great idea, and he was glad they were doing it, but there was a lot of work to be done in updating the City’s plans, and adding some things that were not there.  The continuity of operations in times of disaster was a citywide issue, and those plans incorporated the work of many of the service departments.  They had been working to get together a document they were comfortable with, and being able to garner support throughout the City for it.  They were not there yet, but standing fast.  The reality was that they did have plans.  The county plan was very good.  They followed the NIMS training and requirements, and that was, essentially, what the City used.  They were not recreating the wheel, but were adapting their plan so that they fit and worked well.  It was an excellent suggestion, and they were hoping to continue the work there and move forward, reporting to the Committee in 2011.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5. Justice Assistance Grant: the Committee, through its legislation to accept the award, was able to partially fund a police officer who had been dabbling in the technology side, and were able to acquire major pieces of equipment.  The electronic fingerprint booking station, which had been in use, would hopefully come online that week for license plate recognition cameras that the citizens might see on the back of the Chargers.  Those were pieces of equipment that had become very popular in the law enforcement field.  They were not exactly the most popular item in that region in Ohio, but they were looking to be on the forefront of those particular initiatives and were hoping, through some of their systems and uses to open up that area.  They were successful in getting the grant.  It was the largest in Medina County, and one of the largest in the state.  They were looking to continue to implement that, and were able to extend the funding of that program into 2011 because the cameras were delayed in their delivery to the City.  He had good news later in the meeting for them.  They had just received notice of a pre-award for next year’s JAG grant in a different format, and were looking forward to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6. Block Watch Program: they’d worked on developing some new documents for that.  Mr. Hiscock was particularly interested in implementing that in 2011 under the watchful eye of the Police Department, because it didn’t take a Google search to tell that they failed quite often, if they were not created in the right mindset, so they wanted to make sure they did it the right way.  Their citizens had to get up and run with the ball for it to be successful.  The other reality was that they had identified residential break-ins and burglaries to be of particular interest, and block watch programs could go a long way, not necessarily preventing some of those incidents, but in being able to solve them.  They’d been successful to date, but the reality was that perhaps, more vigilance and a block watch program that was operating well could decrease those numbe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7. Fire levy:  Obviously, very successful early in the year.  They were able to pass a fire levy.  A particular pride in Mr. Hiscock’s mind was the hard work of the Committee members on that fire levy committee.  In tough economic times, the fire levy actually passed by its largest margin in recent years.  That was a compliment not only to those that supported it, but those who worked hard on getting it pass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8. East Park and gazebo area: It was a goal, very early on, for the Committee to deal with.  The Police Department deserved all the thanks for their efforts there.  He thought Chief Reinke had some statistics there.  The reality was that they saw somewhat of a decrease in noticeable incidents, but they still existed around the East Park/gazebo area.  They were looking to, and had had many discussions with civic groups that were interested in offering some aid for that particular area of the community.  They hoped to join with them in some funding of some particular items in that area, and were interested in moving forward with that.  At that point, there was nothing other than a verbal commitment to assist with the efforts.  It was an area that Mr. Hiscock thought would be ongoing.  It would be an issue for them and they needed to continue to be vigilant in trying to address those issu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9. Fire Station 3: Mr. Hiscock would not go much further than what they had already talked about.  The reality was that they needed to fund those capital improvements.  That funding came from not only EMS funds, but also fire levy funds.  He had numbers in mind, which came from discussions with Chief Copley and what was paid for Station 2’s construction.  They would try to extrapolate out what it might cost five years down the road.  He thought they definitely had the ability to fund a savings plan for Station 3.  The reality was that building a facility was one thing.  Staffing and paying for its overall cost was the major thing, and was where collaboration and innovative ideas about staffing and joint districting came in.  That was where a fire training facility nearby and the potential of those advantages close to their station, and countywide commitments in that area, along with perhaps, a substation and evidenciary storage needs of the Police Department and some of their own training might be needed, was an opportunity to put a very significant building and complex together. It was something he was hoping to do in his tenure there.</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oped to see some of those completed within the first quarter of 2011, if they could, so that they could put new goals on the list.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VII. OCJS 2011 Grant Award</w:t>
      </w:r>
    </w:p>
    <w:p>
      <w:pPr>
        <w:pStyle w:val="Normal"/>
        <w:jc w:val="both"/>
        <w:rPr>
          <w:spacing w:val="0"/>
          <w:sz w:val="24"/>
          <w:szCs w:val="24"/>
        </w:rPr>
      </w:pPr>
      <w:r>
        <w:rPr>
          <w:spacing w:val="0"/>
          <w:sz w:val="24"/>
          <w:szCs w:val="24"/>
        </w:rPr>
        <w:t>As indicated in the previous report, Mr. Hiscock was happy to announce that he had received pre-award notification from the Office of Criminal Justice Services in regards to their 2010 JAG application, which was awarded in 2011.  It, again, went along the lines of some discussions they’d had about collaborations with other communities, and, in particular, the idea of providing emergency dispatch services for other communities.  They looked at what that would cost them to do, namely, the addition of another communications officer, and some of the equipment and supplies they would need to have in order to provide that service.  The grant would give them the opportunity to do that.  The grant was, in total, $81,000 – the largest grant in the state of Ohio under the 2010 JAG award.  It was the largest, obviously, in the county.  That was $81,000 in funding from OCJS, with a $27,000 match if the Committee approved it, for a total project cost of approximately $108,000, in terms of grants.  The money was designed per their application.  The thought was to fund another dispatch position.  The idea was that that would hopefully give them two dispatchers at most times to man their dispatch center.  That was a necessity if they were going to provide service to other communities, as well as maintain the level of service that their community had become accustomed to.  In addition, as they expanded services of that nature to other communities, they needed to build out their technology and infrastructure.  The remaining costs would include providing costs for those item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anticipation of some of the ongoing contractual discussions they were having with the other organizations, the hope was that the Committee might authorize legislation to accept that JAG award.  He would be happy to answer their quest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upposed they would not need legislation that evening.  No, Mr. Hiscock said, but then he changed his mind and asked them to consider some type of legislation for acceptance.  They wouldn’t need immediate passage, but he would like it to be on first reading for the next Council meeting and then continue it on into the new year.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on grant award acceptance:</w:t>
      </w:r>
      <w:r>
        <w:rPr>
          <w:spacing w:val="0"/>
          <w:sz w:val="24"/>
          <w:szCs w:val="24"/>
        </w:rPr>
        <w:t xml:space="preserve">  Mr. Darlington made the motion.  Mr. Riley seconded.  Mr. Eberling summarized the motion to move forward with the pursuit and acceptance of the OCJS 2011 grant award.  It would not require an emergency clause.  All were in favor.  </w:t>
      </w:r>
      <w:r>
        <w:rPr>
          <w:b/>
          <w:spacing w:val="0"/>
          <w:sz w:val="24"/>
          <w:szCs w:val="24"/>
        </w:rPr>
        <w:t xml:space="preserve">MOTION PASSED. </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 xml:space="preserve">Mr. Darlington had a question about the memo where they talked about the other JAG application that was not approved, but was for continued funding for information technology and police officer position.  He recalled that it was a 75% grant when they brought that, as well.  Mr. Hiscock confirmed that.  Mr. Darlington asked how they were going to fund that position in the following year, if they got the grant.  Actually, Mr. Hiscock said, that officer they hired replaced an officer who retired.  Basically, they wanted to get any funding they could to supplant any general fund expenditures there.  Unfortunately, it only gave them one year of funding, but the reality was that it was one less year of funding that they were able to partially fund.  That person would become one of their normal 29, at that point in time.  Mr. Darlington said, going back to the 2011 grant, where they were adding another dispatcher, the thought, as he read between the lines, was that as that person was added to the staff, if they continued to get some of those joint agreements, those would help to fund that person in the future.  Absolutely correct, Mr. Hiscock said.  If not, Mr. Darlington went on, they would not need that person, so it would be done away with in the future, perhaps.  Mr. Hiscock said that was not their thinking.  The reality was, in the two years of discussion since he had been there, that on their own calls for service level, their own needs, had come to a realization that they needed to staff their center with two individuals at all times.  They didn’t currently do that for their own needs.  One of the reasons they looked for opportunities to create revenue in that area was because of their own need.  They were approached by the other communities because of some of their own rationale to leave their current dispatch operations and come to Wadsworth.  Mr. Hiscock thought that would be an opportunity to add a person, if the grant dollars were feasible.  They could defer costs for at least a year, and then bring in some revenue.  It wouldn’t fund the position totally, but would offset some of their costs in that area.  The reality was that they alone had a need, regardless of services to an outside agency, to man their dispatch center with more individuals.  He didn’t know if Chief Reinke had an opinion in that area.  The Chief concurred.  Obviously, at times, it was very busy down there.  They were operating with on dispatcher, and it could be dangerous for the officers and the community.  It would definitely be in their best interest.  It was very difficult, with the present staff, even to get time off.  It was a challenge, and they were putting a big burden on the staff they had.  Mr. Riley added that they were quite busy down there, and if they had two people down there, they would not be playing cards.  Mr. Darlington was sure they were busy.  He was just thinking of the funding, rather than that.  Even with the funding, Mr. Riley said, the attrition rate would take care of that, if they ended up with one too many.  They did have quite a few leaving for various reasons.  Mr. Hiscock noted that they had struggled to fill that position which had already been authorized.  Mr. Darlington was thinking that maybe next year the funding would be there, but it was something they were probably going to have to worry about next year.  If those things came about, then they were in great shape.  If not, and they were on their own, they would have to look at how they were going to do that.  That was all he was trying to do.  He agreed with the need.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VIII. Volunteer Fire Fighters’ Dependents Fund</w:t>
      </w:r>
    </w:p>
    <w:p>
      <w:pPr>
        <w:pStyle w:val="Normal"/>
        <w:jc w:val="both"/>
        <w:rPr>
          <w:spacing w:val="0"/>
          <w:sz w:val="24"/>
          <w:szCs w:val="24"/>
        </w:rPr>
      </w:pPr>
      <w:r>
        <w:rPr>
          <w:spacing w:val="0"/>
          <w:sz w:val="24"/>
          <w:szCs w:val="24"/>
        </w:rPr>
        <w:t xml:space="preserve">As the members might recall, the Ohio Department of Commerce’s division of the state fire marshal required that they provide an annual certificate of board members involved with the volunteer firefighter dependents’ fund.  The board consisted of at least two legislative members, as well as two members from the Fire Department, an additional member and a chairperson.  He thought Mr. Eberling had acted as that year’s chair, and Mr. Riley was also a board member on the dependents’ fund.  He just wanted to pass along that information to them, so they could decide who would serve as the members from the legislation authority and who would be chairperson.  They could return that to him or Chief Copley and they could fill in the remaining members of the City’s board for 2011.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said he would be happy to accept the chair again unless there were comments to that contrary from the Committee.  Mr. Darlington made a motion to keep the committee members as they were.  Mr. Riley accepted.  There were no changes, then, so Mr. Eberling would fill out the documents and get them back to Mr. Hiscock.  Mr. Eberling had been very delinquent in getting it back the last time, and he apologized.  Fortunately, they had not had to meet under circumstances that would require them to meet.  That was a good thing.</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IX. Other </w:t>
      </w:r>
    </w:p>
    <w:p>
      <w:pPr>
        <w:pStyle w:val="Normal"/>
        <w:jc w:val="both"/>
        <w:rPr>
          <w:spacing w:val="0"/>
          <w:sz w:val="24"/>
          <w:szCs w:val="24"/>
        </w:rPr>
      </w:pPr>
      <w:r>
        <w:rPr>
          <w:spacing w:val="0"/>
          <w:sz w:val="24"/>
          <w:szCs w:val="24"/>
        </w:rPr>
        <w:t xml:space="preserve">Chief Copley took the opportunity, since it was their last public meeting, to thank members of the department and the community, and to wish everyone a happy holiday seas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Reinke seconded those comments.  Earlier, he had mentioned Shop With a Cop, and was remiss in not thanking the volunteers who helped.  There were a lot of volunteers who made it possible, particularly from City Hall and the court, the prosecutor’s office, the mayor herself, and kids setting up.  he thanked everyone who took part in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lso, Chief Reinke reminded everyone about the food drive that coming Saturday, from 9 a.m. to 1 p.m.  They only had to drive by the station in the back and an officer would take the food.  Non-perishable items only.  Donuts and pastry didn’t last too long, Mr. Eberling comment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another thing to add about Shop With a Cop, and that was that he had not yet heard that he won the raffle!  Sorry, Mr. Eberling, the Chief said.  Mr. Eberling hoped they were successful with their ticket sales.  Very successful, Chief Reinke said.  There were 107 kids that year, Chief Copley said.  It had always been Officer Markley’s goal to break 100.  Chief Reinke said that by the time they were done, they had reached a point of the event being almost self-sustaining.  It was quite an accomplishment.  What a great thing, Mr. Eberling said.  He was very happy about that succes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wished to thank the chiefs for all their hard work all year long, as well as the members of the Police, Fire and EMS Departments.  They really did an unbelievable job, and much of the time, without any thanks or recognition, and it was important to recognize that they were the backbone of a lot of what that community relied upon.  They did a great job at it.  He thanked also the members of the Committee for working with them all year.  They’d had their ups and downs, but the Committee had functioned well and would continue to do that, as they moved forwar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Darlington said that he was very proud to live in Wadsworth where they the fire, EMS and police services they had, because he heard nothing but good comments from the community.  He could not think of a negative thing he’d heard, except when people got a traffic ticket.  Other than that, everything was great and he was proud to live there.  He thanked all the safety services and the staff.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added his two cents’ worth to thank everybody involved.  He thought they’d been a good committee throughout the year.  He was from the old school, and wished everybody ‘Merry Christmas’ and a happy New Yea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had one quick item.  He asked Mr. Hiscock to comment very briefly about the Safe Way to School.  Mr. Hiscock said they made their initial application on behalf of the City, as well as the school district.  It was primary funding for the City to prepare their school travel plan, which would be submitted later in 2011.  there had been no decision rendered, or at least, he had not received any notification.  He anticipated those decisions in Januar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the Committee would continue to meet on that day of the month, in that timeframe, unless it was a burden for any of the membe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He concluded by saying that the Committee wished everyone a joyous and safe holiday season.</w:t>
      </w:r>
    </w:p>
    <w:p>
      <w:pPr>
        <w:pStyle w:val="Normal"/>
        <w:jc w:val="both"/>
        <w:rPr>
          <w:spacing w:val="0"/>
          <w:sz w:val="24"/>
          <w:szCs w:val="24"/>
        </w:rPr>
      </w:pPr>
      <w:r>
        <w:rPr>
          <w:spacing w:val="0"/>
          <w:sz w:val="24"/>
          <w:szCs w:val="24"/>
        </w:rPr>
      </w:r>
    </w:p>
    <w:p>
      <w:pPr>
        <w:pStyle w:val="Header"/>
        <w:rPr>
          <w:b/>
          <w:b/>
          <w:spacing w:val="0"/>
          <w:sz w:val="24"/>
          <w:szCs w:val="24"/>
        </w:rPr>
      </w:pPr>
      <w:r>
        <w:rPr>
          <w:b/>
          <w:spacing w:val="0"/>
          <w:sz w:val="24"/>
          <w:szCs w:val="24"/>
          <w:u w:val="single"/>
        </w:rPr>
        <w:t>ADJOURNMENT:</w:t>
      </w:r>
      <w:r>
        <w:rPr>
          <w:spacing w:val="0"/>
          <w:sz w:val="24"/>
          <w:szCs w:val="24"/>
        </w:rPr>
        <w:t xml:space="preserve">  Mr. Riley made a motion to adjourn.  Mr. Darlington seconded.  All were in favor.  </w:t>
      </w:r>
      <w:r>
        <w:rPr>
          <w:b/>
          <w:spacing w:val="0"/>
          <w:sz w:val="24"/>
          <w:szCs w:val="24"/>
        </w:rPr>
        <w:t xml:space="preserve">MEETING ADJOURNED </w:t>
      </w:r>
      <w:r>
        <w:rPr>
          <w:spacing w:val="0"/>
          <w:sz w:val="24"/>
          <w:szCs w:val="24"/>
        </w:rPr>
        <w:t>at approximately 6:35 p.m.</w:t>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TextBody"/>
        <w:jc w:val="left"/>
        <w:rPr>
          <w:spacing w:val="0"/>
          <w:sz w:val="24"/>
          <w:szCs w:val="24"/>
        </w:rPr>
      </w:pPr>
      <w:r>
        <w:rPr>
          <w:b/>
          <w:spacing w:val="0"/>
          <w:sz w:val="24"/>
          <w:szCs w:val="24"/>
        </w:rPr>
        <w:t>__</w:t>
      </w:r>
      <w:r>
        <w:rPr>
          <w:spacing w:val="0"/>
          <w:sz w:val="24"/>
          <w:szCs w:val="24"/>
        </w:rPr>
        <w:t>________________</w:t>
        <w:tab/>
        <w:tab/>
        <w:t>__________________________</w:t>
      </w:r>
    </w:p>
    <w:p>
      <w:pPr>
        <w:pStyle w:val="TextBody"/>
        <w:jc w:val="left"/>
        <w:rPr/>
      </w:pPr>
      <w:r>
        <w:rPr>
          <w:spacing w:val="0"/>
          <w:sz w:val="24"/>
          <w:szCs w:val="24"/>
        </w:rPr>
        <w:t>Chairperson</w:t>
        <w:tab/>
        <w:tab/>
        <w:tab/>
        <w:t xml:space="preserve">            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pacing w:val="0"/>
        <w:sz w:val="16"/>
      </w:rPr>
    </w:pPr>
    <w:r>
      <w:rPr>
        <w:b/>
        <w:i/>
        <w:spacing w:val="0"/>
        <w:sz w:val="18"/>
      </w:rPr>
      <w:t xml:space="preserve"> </w:t>
    </w:r>
    <w:r>
      <w:rPr>
        <w:b/>
        <w:i/>
        <w:spacing w:val="0"/>
        <w:sz w:val="18"/>
      </w:rPr>
      <w:t xml:space="preserve">PUBLIC SAFETY COMMITTEE MEETING </w:t>
    </w:r>
    <w:r>
      <w:rPr>
        <w:i/>
        <w:spacing w:val="0"/>
        <w:sz w:val="18"/>
      </w:rPr>
      <w:t xml:space="preserve"> December 13,</w:t>
    </w:r>
    <w:r>
      <w:rPr>
        <w:i/>
        <w:spacing w:val="0"/>
        <w:sz w:val="16"/>
      </w:rPr>
      <w:t xml:space="preserve"> </w:t>
    </w:r>
    <w:r>
      <w:rPr>
        <w:b/>
        <w:i/>
        <w:spacing w:val="0"/>
        <w:sz w:val="16"/>
      </w:rPr>
      <w:t xml:space="preserve">2010   Page </w:t>
    </w:r>
    <w:r>
      <w:rPr>
        <w:b/>
        <w:i/>
        <w:spacing w:val="0"/>
        <w:sz w:val="16"/>
      </w:rPr>
      <w:fldChar w:fldCharType="begin"/>
    </w:r>
    <w:r>
      <w:rPr>
        <w:sz w:val="16"/>
        <w:spacing w:val="0"/>
        <w:i/>
        <w:b/>
      </w:rPr>
      <w:instrText xml:space="preserve"> PAGE </w:instrText>
    </w:r>
    <w:r>
      <w:rPr>
        <w:sz w:val="16"/>
        <w:spacing w:val="0"/>
        <w:i/>
        <w:b/>
      </w:rPr>
      <w:fldChar w:fldCharType="separate"/>
    </w:r>
    <w:r>
      <w:rPr>
        <w:sz w:val="16"/>
        <w:spacing w:val="0"/>
        <w:i/>
        <w:b/>
      </w:rPr>
      <w:t>18</w:t>
    </w:r>
    <w:r>
      <w:rPr>
        <w:sz w:val="16"/>
        <w:spacing w:val="0"/>
        <w:i/>
        <w:b/>
      </w:rPr>
      <w:fldChar w:fldCharType="end"/>
    </w:r>
    <w:r>
      <w:rPr>
        <w:b/>
        <w:i/>
        <w:spacing w:val="0"/>
        <w:sz w:val="16"/>
      </w:rPr>
      <w:t xml:space="preserve"> of </w:t>
    </w:r>
    <w:r>
      <w:rPr>
        <w:b/>
        <w:i/>
        <w:spacing w:val="0"/>
        <w:sz w:val="16"/>
      </w:rPr>
      <w:fldChar w:fldCharType="begin"/>
    </w:r>
    <w:r>
      <w:rPr>
        <w:sz w:val="16"/>
        <w:spacing w:val="0"/>
        <w:i/>
        <w:b/>
      </w:rPr>
      <w:instrText xml:space="preserve"> NUMPAGES \* ARABIC </w:instrText>
    </w:r>
    <w:r>
      <w:rPr>
        <w:sz w:val="16"/>
        <w:spacing w:val="0"/>
        <w:i/>
        <w:b/>
      </w:rPr>
      <w:fldChar w:fldCharType="separate"/>
    </w:r>
    <w:r>
      <w:rPr>
        <w:sz w:val="16"/>
        <w:spacing w:val="0"/>
        <w:i/>
        <w:b/>
      </w:rPr>
      <w:t>18</w:t>
    </w:r>
    <w:r>
      <w:rPr>
        <w:sz w:val="16"/>
        <w:spacing w:val="0"/>
        <w:i/>
        <w:b/>
      </w:rPr>
      <w:fldChar w:fldCharType="end"/>
    </w:r>
  </w:p>
  <w:p>
    <w:pPr>
      <w:pStyle w:val="Footer"/>
      <w:jc w:val="right"/>
      <w:rPr>
        <w:b/>
        <w:b/>
        <w:i/>
        <w:i/>
        <w:spacing w:val="0"/>
        <w:sz w:val="16"/>
      </w:rPr>
    </w:pPr>
    <w:r>
      <w:rPr>
        <w:b/>
        <w:i/>
        <w:spacing w:val="0"/>
        <w:sz w:val="16"/>
      </w:rPr>
      <w:t>Prepared by Stephanie Sani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18"/>
        <w:szCs w:val="18"/>
      </w:rPr>
    </w:pPr>
    <w:r>
      <w:rPr>
        <w:i/>
        <w:sz w:val="18"/>
        <w:szCs w:val="18"/>
      </w:rPr>
      <w:t xml:space="preserve">PUBLIC SAFETY COMMITTEE MEETING </w:t>
    </w:r>
    <w:r>
      <w:rPr>
        <w:b/>
        <w:i/>
        <w:spacing w:val="0"/>
        <w:sz w:val="16"/>
      </w:rPr>
      <w:t>December 13, 2010   Page</w:t>
    </w:r>
    <w:r>
      <w:rPr>
        <w:i/>
        <w:sz w:val="18"/>
        <w:szCs w:val="18"/>
      </w:rPr>
      <w:t xml:space="preserve"> 1 of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8</w:t>
    </w:r>
    <w:r>
      <w:rPr>
        <w:sz w:val="18"/>
        <w:i/>
        <w:szCs w:val="18"/>
      </w:rPr>
      <w:fldChar w:fldCharType="end"/>
    </w:r>
  </w:p>
  <w:p>
    <w:pPr>
      <w:pStyle w:val="Footer"/>
      <w:jc w:val="right"/>
      <w:rPr>
        <w:i/>
        <w:i/>
        <w:sz w:val="18"/>
        <w:szCs w:val="18"/>
      </w:rPr>
    </w:pPr>
    <w:r>
      <w:rPr>
        <w:i/>
        <w:sz w:val="18"/>
        <w:szCs w:val="18"/>
      </w:rPr>
      <w:t xml:space="preserve">Prepared by Stephanie Saniga </w:t>
    </w:r>
  </w:p>
  <w:p>
    <w:pPr>
      <w:pStyle w:val="Footer"/>
      <w:jc w:val="right"/>
      <w:rPr>
        <w:i/>
        <w:i/>
        <w:sz w:val="22"/>
        <w:szCs w:val="18"/>
      </w:rPr>
    </w:pPr>
    <w:r>
      <w:rPr>
        <w:i/>
        <w:sz w:val="22"/>
        <w:szCs w:val="18"/>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31:00Z</dcterms:created>
  <dc:creator>Stephanie Saniga</dc:creator>
  <dc:description/>
  <dc:language>en-US</dc:language>
  <cp:lastModifiedBy>tguenther</cp:lastModifiedBy>
  <cp:lastPrinted>2011-01-12T12:56:00Z</cp:lastPrinted>
  <dcterms:modified xsi:type="dcterms:W3CDTF">2011-01-12T18:57:00Z</dcterms:modified>
  <cp:revision>6</cp:revision>
  <dc:subject/>
  <dc:title>MINUTES</dc:title>
</cp:coreProperties>
</file>