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ind w:left="2880" w:firstLine="720"/>
        <w:rPr>
          <w:b/>
          <w:b/>
          <w:color w:val="000000"/>
        </w:rPr>
      </w:pPr>
      <w:r>
        <w:rPr>
          <w:b/>
          <w:color w:val="000000"/>
        </w:rPr>
        <w:t>November 9, 2010</w:t>
      </w:r>
    </w:p>
    <w:p>
      <w:pPr>
        <w:pStyle w:val="Normal"/>
        <w:spacing w:lineRule="atLeast" w:line="240"/>
        <w:jc w:val="center"/>
        <w:rPr/>
      </w:pPr>
      <w:r>
        <w:rPr>
          <w:b/>
          <w:i/>
          <w:color w:val="000000"/>
        </w:rPr>
        <w:t xml:space="preserve">5:30 P.M.  </w:t>
      </w:r>
    </w:p>
    <w:p>
      <w:pPr>
        <w:pStyle w:val="Normal"/>
        <w:spacing w:lineRule="atLeast" w:line="240"/>
        <w:jc w:val="center"/>
        <w:rPr>
          <w:b/>
          <w:b/>
          <w:i/>
          <w:i/>
          <w:color w:val="000000"/>
        </w:rPr>
      </w:pPr>
      <w:r>
        <w:rPr>
          <w:b/>
          <w:i/>
          <w:color w:val="000000"/>
        </w:rPr>
        <w:t>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ind w:left="5040" w:hanging="0"/>
        <w:jc w:val="both"/>
        <w:rPr>
          <w:color w:val="000000"/>
        </w:rPr>
      </w:pPr>
      <w:r>
        <w:rPr>
          <w:color w:val="000000"/>
        </w:rPr>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color w:val="000000"/>
        </w:rPr>
      </w:pPr>
      <w:r>
        <w:rPr>
          <w:b/>
          <w:color w:val="000000"/>
          <w:u w:val="single"/>
        </w:rPr>
        <w:t>OFFICIALS PRESENT:</w:t>
      </w:r>
      <w:r>
        <w:rPr>
          <w:color w:val="000000"/>
        </w:rPr>
        <w:t xml:space="preserve">  </w:t>
        <w:tab/>
        <w:t>Service Director Chris Easton</w:t>
      </w:r>
    </w:p>
    <w:p>
      <w:pPr>
        <w:pStyle w:val="Normal"/>
        <w:spacing w:lineRule="atLeast" w:line="240"/>
        <w:jc w:val="both"/>
        <w:rPr/>
      </w:pPr>
      <w:r>
        <w:rPr>
          <w:color w:val="000000"/>
        </w:rPr>
        <w:t xml:space="preserve">   </w:t>
      </w:r>
      <w:r>
        <w:rPr>
          <w:color w:val="000000"/>
        </w:rPr>
        <w:tab/>
        <w:tab/>
        <w:tab/>
        <w:tab/>
        <w:t xml:space="preserve"> </w:t>
        <w:tab/>
        <w:tab/>
        <w:tab/>
        <w:t>City Engineer Tom Tucker</w:t>
      </w:r>
    </w:p>
    <w:p>
      <w:pPr>
        <w:pStyle w:val="Normal"/>
        <w:spacing w:lineRule="atLeast" w:line="240"/>
        <w:jc w:val="both"/>
        <w:rPr>
          <w:color w:val="000000"/>
        </w:rPr>
      </w:pPr>
      <w:r>
        <w:rPr>
          <w:color w:val="000000"/>
        </w:rPr>
        <w:tab/>
        <w:tab/>
        <w:tab/>
        <w:tab/>
        <w:tab/>
        <w:tab/>
        <w:tab/>
        <w:t>Asst. Service Director Harry Stark</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color w:val="000000"/>
        </w:rPr>
      </w:pPr>
      <w:r>
        <w:rPr>
          <w:b/>
          <w:color w:val="000000"/>
          <w:u w:val="single"/>
        </w:rPr>
        <w:t>VISITORS SPEAKING:</w:t>
      </w:r>
      <w:r>
        <w:rPr>
          <w:color w:val="000000"/>
        </w:rPr>
        <w:tab/>
        <w:tab/>
        <w:tab/>
        <w:tab/>
      </w:r>
    </w:p>
    <w:p>
      <w:pPr>
        <w:pStyle w:val="TextBody"/>
        <w:rPr>
          <w:i/>
          <w:i/>
        </w:rPr>
      </w:pPr>
      <w:r>
        <w:rPr/>
        <w:tab/>
        <w:tab/>
        <w:tab/>
        <w:tab/>
        <w:tab/>
        <w:tab/>
        <w:tab/>
        <w:tab/>
        <w:tab/>
      </w:r>
      <w:r>
        <w:rPr>
          <w:i/>
        </w:rPr>
        <w:tab/>
      </w:r>
      <w:r>
        <w:rPr/>
        <w:tab/>
      </w:r>
    </w:p>
    <w:p>
      <w:pPr>
        <w:pStyle w:val="Normal"/>
        <w:spacing w:lineRule="atLeast" w:line="240"/>
        <w:jc w:val="both"/>
        <w:rPr>
          <w:i/>
          <w:i/>
          <w:color w:val="000000"/>
        </w:rPr>
      </w:pPr>
      <w:r>
        <w:rPr>
          <w:color w:val="000000"/>
        </w:rPr>
        <w:tab/>
        <w:tab/>
      </w:r>
      <w:r>
        <w:rPr>
          <w:i/>
          <w:color w:val="000000"/>
        </w:rPr>
        <w:tab/>
        <w:tab/>
      </w:r>
      <w:r>
        <w:rPr>
          <w:color w:val="000000"/>
        </w:rPr>
        <w:tab/>
        <w:tab/>
        <w:tab/>
        <w:tab/>
      </w:r>
    </w:p>
    <w:p>
      <w:pPr>
        <w:pStyle w:val="Normal"/>
        <w:spacing w:lineRule="atLeast" w:line="240"/>
        <w:jc w:val="both"/>
        <w:rPr>
          <w:color w:val="000000"/>
        </w:rPr>
      </w:pPr>
      <w:r>
        <w:rPr>
          <w:b/>
          <w:color w:val="000000"/>
          <w:spacing w:val="-4"/>
          <w:szCs w:val="24"/>
        </w:rPr>
        <w:t xml:space="preserve">Ms. </w:t>
      </w:r>
      <w:r>
        <w:rPr>
          <w:b/>
          <w:color w:val="000000"/>
          <w:szCs w:val="24"/>
        </w:rPr>
        <w:t>Hanlon</w:t>
      </w:r>
      <w:r>
        <w:rPr>
          <w:b/>
          <w:color w:val="000000"/>
          <w:spacing w:val="-4"/>
          <w:szCs w:val="24"/>
        </w:rPr>
        <w:t xml:space="preserve"> </w:t>
      </w:r>
      <w:r>
        <w:rPr>
          <w:color w:val="000000"/>
          <w:spacing w:val="-4"/>
          <w:szCs w:val="24"/>
        </w:rPr>
        <w:t xml:space="preserve">called the Public Ways meeting of November 9, 2010 to order at 5:32 P.M. </w:t>
      </w:r>
    </w:p>
    <w:p>
      <w:pPr>
        <w:pStyle w:val="Normal"/>
        <w:spacing w:lineRule="atLeast" w:line="240"/>
        <w:jc w:val="both"/>
        <w:rPr>
          <w:color w:val="000000"/>
        </w:rPr>
      </w:pPr>
      <w:r>
        <w:rPr>
          <w:color w:val="000000"/>
        </w:rPr>
      </w:r>
    </w:p>
    <w:p>
      <w:pPr>
        <w:pStyle w:val="Normal"/>
        <w:jc w:val="both"/>
        <w:rPr>
          <w:b/>
          <w:b/>
        </w:rPr>
      </w:pPr>
      <w:r>
        <w:rPr>
          <w:b/>
        </w:rPr>
        <w:t>I.   APPROVAL OF MINUTES</w:t>
      </w:r>
    </w:p>
    <w:p>
      <w:pPr>
        <w:pStyle w:val="Normal"/>
        <w:jc w:val="both"/>
        <w:rPr/>
      </w:pPr>
      <w:r>
        <w:rPr>
          <w:b/>
        </w:rPr>
        <w:t>Mr. Sharkey</w:t>
      </w:r>
      <w:r>
        <w:rPr/>
        <w:t xml:space="preserve"> made a motion to approve the minutes of the October 12, 2010 meeting of the Public Ways Committee.  All were in favor. </w:t>
      </w:r>
      <w:r>
        <w:rPr>
          <w:b/>
        </w:rPr>
        <w:t>MINUTES APPROVED.</w:t>
      </w:r>
      <w:r>
        <w:rPr/>
        <w:t xml:space="preserve"> </w:t>
      </w:r>
    </w:p>
    <w:p>
      <w:pPr>
        <w:pStyle w:val="Normal"/>
        <w:jc w:val="both"/>
        <w:rPr>
          <w:b/>
          <w:b/>
        </w:rPr>
      </w:pPr>
      <w:r>
        <w:rPr>
          <w:b/>
        </w:rPr>
      </w:r>
    </w:p>
    <w:p>
      <w:pPr>
        <w:pStyle w:val="Normal"/>
        <w:jc w:val="both"/>
        <w:rPr>
          <w:b/>
          <w:b/>
        </w:rPr>
      </w:pPr>
      <w:r>
        <w:rPr>
          <w:b/>
        </w:rPr>
        <w:t>II. PUBLIC PATICIPATION</w:t>
      </w:r>
    </w:p>
    <w:p>
      <w:pPr>
        <w:pStyle w:val="Normal"/>
        <w:jc w:val="both"/>
        <w:rPr/>
      </w:pPr>
      <w:r>
        <w:rPr/>
        <w:t>None</w:t>
      </w:r>
      <w:r>
        <w:rPr>
          <w:b/>
        </w:rPr>
        <w:t xml:space="preserve"> </w:t>
        <w:tab/>
        <w:tab/>
        <w:tab/>
      </w:r>
    </w:p>
    <w:p>
      <w:pPr>
        <w:pStyle w:val="Normal"/>
        <w:jc w:val="both"/>
        <w:rPr>
          <w:b/>
          <w:b/>
        </w:rPr>
      </w:pPr>
      <w:r>
        <w:rPr>
          <w:b/>
        </w:rPr>
      </w:r>
    </w:p>
    <w:p>
      <w:pPr>
        <w:pStyle w:val="Normal"/>
        <w:jc w:val="both"/>
        <w:rPr/>
      </w:pPr>
      <w:r>
        <w:rPr>
          <w:b/>
        </w:rPr>
        <w:t>III.  BUDGET REVIEW</w:t>
      </w:r>
    </w:p>
    <w:p>
      <w:pPr>
        <w:pStyle w:val="Normal"/>
        <w:jc w:val="both"/>
        <w:rPr/>
      </w:pPr>
      <w:r>
        <w:rPr>
          <w:b/>
        </w:rPr>
        <w:t xml:space="preserve">Mr. Easton </w:t>
      </w:r>
      <w:r>
        <w:rPr/>
        <w:t xml:space="preserve">would lead them through the budget the way it was on their agenda.  If they recalled, the budget had a little different format.  They could start with the general fund, which was where the parks operation area was housed.  Maybe Mr. Sharkey could follow with Madame Chairman on that.  The general fund, in terms of expenditures, was broken into Safety Director and Service Director.  About four pages in, the Service Director portion started with Personal Services.  On the second page of that was the start of Parks.  </w:t>
      </w:r>
    </w:p>
    <w:p>
      <w:pPr>
        <w:pStyle w:val="Normal"/>
        <w:jc w:val="both"/>
        <w:rPr/>
      </w:pPr>
      <w:r>
        <w:rPr/>
      </w:r>
    </w:p>
    <w:p>
      <w:pPr>
        <w:pStyle w:val="Normal"/>
        <w:jc w:val="both"/>
        <w:rPr/>
      </w:pPr>
      <w:r>
        <w:rPr/>
        <w:t>Mr. Easton pointed out that the way the new format worked, it categorized them into what would be the government accounting arrangements and one of the key thing in Parks was that there would be two people retiring next year.  There would be two people to pay out for their separation.  That was a bigger number.</w:t>
      </w:r>
    </w:p>
    <w:p>
      <w:pPr>
        <w:pStyle w:val="Normal"/>
        <w:jc w:val="both"/>
        <w:rPr/>
      </w:pPr>
      <w:r>
        <w:rPr/>
      </w:r>
    </w:p>
    <w:p>
      <w:pPr>
        <w:pStyle w:val="Normal"/>
        <w:jc w:val="both"/>
        <w:rPr/>
      </w:pPr>
      <w:r>
        <w:rPr/>
        <w:t xml:space="preserve">One of the things they were seeing across the budget was increased hospitalization costs in the personnel area, so that was something to notice.  In the Parks area, there was one new piece of equipment, a $10,000 lawn mower.  Mr. Stark might wish to comment on that.  </w:t>
      </w:r>
    </w:p>
    <w:p>
      <w:pPr>
        <w:pStyle w:val="Normal"/>
        <w:jc w:val="both"/>
        <w:rPr/>
      </w:pPr>
      <w:r>
        <w:rPr/>
      </w:r>
    </w:p>
    <w:p>
      <w:pPr>
        <w:pStyle w:val="Normal"/>
        <w:jc w:val="both"/>
        <w:rPr/>
      </w:pPr>
      <w:r>
        <w:rPr>
          <w:b/>
        </w:rPr>
        <w:t xml:space="preserve">Mr. Stark </w:t>
      </w:r>
      <w:r>
        <w:rPr/>
        <w:t xml:space="preserve">said that one of the larger mowers they used in the fields and common areas was extremely old.  It was rusting out and had holes on the deck. It really needed to be replaced.  They’d been trying to get by.  Mr. Sharkey interjected that he was on the Cemetery Board, and they were replacing one of their zero turn commercial units.  It sounded like it was in extremely better condition than the one in Parks.  Since they were strapped, to him it made sense to try to make a purchase from the Cemetery Board of that mower they were trading in.  It sounded as though it was in good shape, compared to what they were describing.  It made sense to Mr. Easton, and he suggested they see if it was something they could use as a possible acquisition.  He asked if there was a timeline.  Mr. Sharkey said it was that year.  Ms. Hanlon didn’t see that listed on the capital expenditures.  Mr. Easton said they didn’t consider it a major capital expense.  It was under Equipment/Non-Capital.  The actual projected cost of it was $11,200.  That included stepladders, hose reels, power washer, chainsaw and other things, as well.  Mr. Stark said the mower itself was around $8,500.  Mr. Sharkey asked if it was a zero turn commercial grade, and Mr. Stark said it was not.  Mr. Sharkey didn’t know if it was too big, but he would talk to them and see.  It might be, also, that if they got one of that quality, it might last forever and ever.  Sure, Mr. Stark said. </w:t>
      </w:r>
    </w:p>
    <w:p>
      <w:pPr>
        <w:pStyle w:val="Normal"/>
        <w:jc w:val="both"/>
        <w:rPr/>
      </w:pPr>
      <w:r>
        <w:rPr/>
      </w:r>
    </w:p>
    <w:p>
      <w:pPr>
        <w:pStyle w:val="Normal"/>
        <w:jc w:val="both"/>
        <w:rPr/>
      </w:pPr>
      <w:r>
        <w:rPr/>
        <w:t xml:space="preserve">That was all Mr. Easton had for Parks.  One of the things they’d increased a bit.  They’d been not spending the kind of dollars they needed on things like maintenance of parks, so they were upping that by a few thousand dollars.  They had less maintenance in the Steiner area, but would probably be taking on more at the airport, which was quite a bit of acreage.  That was pretty much a trade-off.  </w:t>
      </w:r>
    </w:p>
    <w:p>
      <w:pPr>
        <w:pStyle w:val="Normal"/>
        <w:jc w:val="both"/>
        <w:rPr/>
      </w:pPr>
      <w:r>
        <w:rPr/>
      </w:r>
    </w:p>
    <w:p>
      <w:pPr>
        <w:pStyle w:val="Normal"/>
        <w:jc w:val="both"/>
        <w:rPr/>
      </w:pPr>
      <w:r>
        <w:rPr/>
        <w:t xml:space="preserve">He thought they were looking at some minor increases in general materials and ball field mix.  Over the last few years, they had actually been reduced and they were starting to see the effects of that.  As they looked over the detail lines of the budget, they would see that things like maintenance of ball fields, downtown park maintenance and maintenance of parks were going up a few thousand dollars because they’d been using the parks department budget as part of their budget cutting over the last few years.  They were trying to bring those back up a little bit.  </w:t>
      </w:r>
    </w:p>
    <w:p>
      <w:pPr>
        <w:pStyle w:val="Normal"/>
        <w:jc w:val="both"/>
        <w:rPr/>
      </w:pPr>
      <w:r>
        <w:rPr/>
      </w:r>
    </w:p>
    <w:p>
      <w:pPr>
        <w:pStyle w:val="Normal"/>
        <w:jc w:val="both"/>
        <w:rPr/>
      </w:pPr>
      <w:r>
        <w:rPr/>
        <w:t xml:space="preserve">Mr. Sharkey was glad to see them increasing the money there.  He’d had complaints on how clean the restrooms were, the drinking fountains and how well kept the parks were.  Knowing there had been constraints on the budget, he was sure that was the reason for those problems.  He was glad to see they would be taking care of that in the coming year.  Mr. Easton said it didn’t mean everything was going to be, necessarily, perfect, but they’d upped it back to 2007 type expenses.  Parks was an area that was a little easier to cut than some others were. </w:t>
      </w:r>
    </w:p>
    <w:p>
      <w:pPr>
        <w:pStyle w:val="Normal"/>
        <w:jc w:val="both"/>
        <w:rPr/>
      </w:pPr>
      <w:r>
        <w:rPr/>
      </w:r>
    </w:p>
    <w:p>
      <w:pPr>
        <w:pStyle w:val="Normal"/>
        <w:jc w:val="both"/>
        <w:rPr/>
      </w:pPr>
      <w:r>
        <w:rPr/>
        <w:t xml:space="preserve">Mr. Stark commented that they would see the fountain at Memorial Park in one column.  It was in disrepair, and so they were purchasing a new one.  He believed it was around $6,000.  </w:t>
      </w:r>
    </w:p>
    <w:p>
      <w:pPr>
        <w:pStyle w:val="Normal"/>
        <w:jc w:val="both"/>
        <w:rPr/>
      </w:pPr>
      <w:r>
        <w:rPr/>
      </w:r>
    </w:p>
    <w:p>
      <w:pPr>
        <w:pStyle w:val="Normal"/>
        <w:jc w:val="both"/>
        <w:rPr/>
      </w:pPr>
      <w:r>
        <w:rPr/>
        <w:t xml:space="preserve">Ms. Hanlon thought she saw that they needed to get a resolution on two tanks.  Mr. Easton explained that that was the underground gas and oil tanks, and the parks department got some of the facility maintenance as one of their charges.  The resolution on the tanks meant they would probably continue testing the soils and filing reports with the Bureau of Underground Storage Tanks, and hopefully, get a closure report so they could be in compliance with the law, essentially.  Parks bore some of the brunt of that cost.  </w:t>
      </w:r>
    </w:p>
    <w:p>
      <w:pPr>
        <w:pStyle w:val="Normal"/>
        <w:jc w:val="both"/>
        <w:rPr/>
      </w:pPr>
      <w:r>
        <w:rPr/>
      </w:r>
    </w:p>
    <w:p>
      <w:pPr>
        <w:pStyle w:val="Normal"/>
        <w:jc w:val="both"/>
        <w:rPr/>
      </w:pPr>
      <w:r>
        <w:rPr/>
        <w:t>Ms. Hanlon also noticed two parking lot projects – Memorial and Northfield.  Mr. Easton didn’t know if Mr. Stark wanted to say anything about those but they were in the 455 fund.  Again, according to Mr. Stark, two parking lots that had long been overdue.</w:t>
      </w:r>
    </w:p>
    <w:p>
      <w:pPr>
        <w:pStyle w:val="Normal"/>
        <w:jc w:val="both"/>
        <w:rPr/>
      </w:pPr>
      <w:r>
        <w:rPr/>
      </w:r>
    </w:p>
    <w:p>
      <w:pPr>
        <w:pStyle w:val="Normal"/>
        <w:jc w:val="both"/>
        <w:rPr/>
      </w:pPr>
      <w:r>
        <w:rPr/>
        <w:t xml:space="preserve">Mr. Easton started with recreation was what they had done they had to cover the allocations from 2010 next year 2011.   They could see that they had expenditures of about $97,000 in the 204 fund and what that was, was the allocations.  They measured the allocations based on the prior year expense.  That was covering the 2010 allocations costs.  </w:t>
      </w:r>
    </w:p>
    <w:p>
      <w:pPr>
        <w:pStyle w:val="Normal"/>
        <w:jc w:val="both"/>
        <w:rPr/>
      </w:pPr>
      <w:r>
        <w:rPr/>
      </w:r>
    </w:p>
    <w:p>
      <w:pPr>
        <w:pStyle w:val="Normal"/>
        <w:jc w:val="both"/>
        <w:rPr/>
      </w:pPr>
      <w:r>
        <w:rPr/>
        <w:t>They had kept in that fund $18,500 for programs that included the monitoring of the weight room at the high school along with some other programs for kids and the central middle school, summer programs for kids.   They had a few recreation programs even though they didn’t have Steiner they were still trying to help that transition process.   That was all funded by cash that they had in the fund that they were spending down to cover that.  In addition, they were proposing a $72,000 transfer from income tax.  They would recall over the years that transfer was $570,000 in 2009 and was backed down to $295,000 in 2010 and next year it was $72,000.  One of their goals was to try to reduce the reliance on income tax a little there as they went forward.   Mr. Sharkey asked if that would pick up again with that the completion of the Community Center.  Mr. Easton said yes, they were going to have to pay bonds as opposed to it being an operational subsidy.   It would be a capital payment for the recreation department on bonds.  That would be the 2012 budget.</w:t>
      </w:r>
    </w:p>
    <w:p>
      <w:pPr>
        <w:pStyle w:val="Normal"/>
        <w:jc w:val="both"/>
        <w:rPr/>
      </w:pPr>
      <w:r>
        <w:rPr/>
      </w:r>
    </w:p>
    <w:p>
      <w:pPr>
        <w:pStyle w:val="Normal"/>
        <w:jc w:val="both"/>
        <w:rPr/>
      </w:pPr>
      <w:r>
        <w:rPr/>
        <w:t>Mr. Easton continued that streets were the 205 fund.  It was very summarized in terms of the information that they had.  He wasn’t sure if they had gotten the chance to look at the detail.</w:t>
      </w:r>
    </w:p>
    <w:p>
      <w:pPr>
        <w:pStyle w:val="Normal"/>
        <w:jc w:val="both"/>
        <w:rPr/>
      </w:pPr>
      <w:r>
        <w:rPr/>
        <w:t>Essentially, the revenues were flat.  They had pretty flat gas and vehicle license tax estimates from their auditor.  Interest revenues were not what they could be.  The typical discussions might talk about things such as salt but one of the things they might notice, depending upon how much detail they had, in personnel services they could see two retirements there.  That was their payout.  They had some significant higher expenses in things like vehicle maintenance.  They had also upped the maintenance area in terms of concrete and crack sealing.  They were trying to get a little further ahead there.  He didn’t know if they had the detail there and Ms. Hanlon indicated they didn’t.  Mr. Easton continued that would be under contractual services.</w:t>
      </w:r>
    </w:p>
    <w:p>
      <w:pPr>
        <w:pStyle w:val="Normal"/>
        <w:jc w:val="both"/>
        <w:rPr/>
      </w:pPr>
      <w:r>
        <w:rPr/>
      </w:r>
    </w:p>
    <w:p>
      <w:pPr>
        <w:pStyle w:val="Normal"/>
        <w:jc w:val="both"/>
        <w:rPr/>
      </w:pPr>
      <w:r>
        <w:rPr/>
        <w:t xml:space="preserve">It went from $512,000 to $535,000 in the contractual summary.  Most of that increase was due directly to increase in concrete crack sealing in $21,000 to $37,000.  That $16,000 increase was mostly the increase in…  Ms. Hanlon added there was a big decrease in capital outlay.  Mr. Easton continued that big decrease was a key to that budget.   One of the things that they had done over the years was put money away for street vehicles.  That budget for 2011 did not contain any savings.  That was about a $200,000 reduction in capital.  </w:t>
      </w:r>
    </w:p>
    <w:p>
      <w:pPr>
        <w:pStyle w:val="Normal"/>
        <w:jc w:val="both"/>
        <w:rPr/>
      </w:pPr>
      <w:r>
        <w:rPr/>
      </w:r>
    </w:p>
    <w:p>
      <w:pPr>
        <w:pStyle w:val="Normal"/>
        <w:jc w:val="both"/>
        <w:rPr/>
      </w:pPr>
      <w:r>
        <w:rPr/>
        <w:t xml:space="preserve">They had a $20,000 less expense in the 465 than they had in 2010 and less equipment.  When they were talking about equipment, they were talking about replacement elements, things that were capital equipment but more replacement like a broom for the sweeper or major replacement parts for equipment.  Ms. Hanlon asked if the broom was from the big capital items.  The broom for the backhoe, narrow band radios, College and West signal and two dump trucks.  The two dump trucks was probably the biggest expense proposed for the next year according to Mr. Easton.  </w:t>
      </w:r>
    </w:p>
    <w:p>
      <w:pPr>
        <w:pStyle w:val="Normal"/>
        <w:jc w:val="both"/>
        <w:rPr/>
      </w:pPr>
      <w:r>
        <w:rPr/>
      </w:r>
    </w:p>
    <w:p>
      <w:pPr>
        <w:pStyle w:val="Normal"/>
        <w:jc w:val="both"/>
        <w:rPr/>
      </w:pPr>
      <w:r>
        <w:rPr/>
        <w:t xml:space="preserve">Mr. Sharkey indicated they were talking about backing money out of savings for vehicles.  How badly was that going to impact them?  If he remembered when they started doing that, they had dug themselves a really deep hole.  Mr. Easton agreed.  Mr. Sharkey said he would hate to see them go back in there.  They had five police cruisers that had to be replaced immediately realizing that that wasn’t the fund.  They had dump trucks that were very old and bad.  He would hate to see them revisit that time.  Mr. Easton told him they had a couple new $140,000 five-ton dumps coming in 2011.  If there ever was a year where they could take a little break from saving for that future replacement, that was ten years away, he thought 2011 would be the year.  Every year the determinant in how much they saved for those future purchases was up to them.  They were  putting money away by the department in the 425 fund and each department was supposed to have a budget as to how much they had saved and how much they hadn’t saved and how far behind they were.  He didn’t know what that was for streets but he was pretty sure they had a cash balance so he knew they were not draining the street savings account in vehicle replacement.  </w:t>
      </w:r>
    </w:p>
    <w:p>
      <w:pPr>
        <w:pStyle w:val="Normal"/>
        <w:jc w:val="both"/>
        <w:rPr/>
      </w:pPr>
      <w:r>
        <w:rPr/>
      </w:r>
    </w:p>
    <w:p>
      <w:pPr>
        <w:pStyle w:val="Normal"/>
        <w:jc w:val="both"/>
        <w:rPr/>
      </w:pPr>
      <w:r>
        <w:rPr/>
        <w:t xml:space="preserve">They were better off than when they started but that was a $284,000 cash expense to replace two.  Mr. Sharkey interjected that he understood but he remembered when they did it, they set back money and they were rather sparing with it.  That was why he was concerned about pulling $250,000.   Mr. Hanlon said the proposed carryover in the 425 for 2011 was $460,238.  Mr. Easton indicated that some portion of that was for streets.  He didn’t have the breakdown.  The auditor did keep that.  Some of that was in parks, streets and he wasn’t sure if police was.  Ms. Hanlon indicated it was in there, too.   Mr. Easton didn’t know if they had any sort of a backlog savings because they bought vehicles every year because they put a lot of miles on their vehicles.  All the other enterprises had their own reserve accounts.  </w:t>
      </w:r>
    </w:p>
    <w:p>
      <w:pPr>
        <w:pStyle w:val="Normal"/>
        <w:jc w:val="both"/>
        <w:rPr/>
      </w:pPr>
      <w:r>
        <w:rPr/>
      </w:r>
    </w:p>
    <w:p>
      <w:pPr>
        <w:pStyle w:val="Normal"/>
        <w:jc w:val="both"/>
        <w:rPr/>
      </w:pPr>
      <w:r>
        <w:rPr/>
        <w:t xml:space="preserve">The only other typical discussion at streets was ice and snow he didn’t know how much they could see in materials and supplies in the budget.  It looked like there was a reduction there from $641 to $523.  The biggest reduction there was in the snow and ice program.  Just as a comparison, they had about $190,000 expense in 2009.  They were projecting nearly $300,000 for 2010.  They backed that down to $250,000 for 2011.  The 2010 winter was a pretty extraordinary year for salt and snow and ice removal.  They were hoping for a more normal winter but above the 2009 levels.  They did have a contract in place for salt that was $54 a ton and that was very close to last years.  Over the past five years, they had been on a roller coaster a little there and he thought they were in a more stable place at $54 a ton.  A few years back there was an availability problem and prices swung significantly.  They hadn’t seen that for the last couple of years.  Ms. Hanlon asked with the two retirements from streets, what was the plan.  Mr. Easton said that typically, they would replace those at the laborer level and possibly, if appropriate, they would promote within if they had operators retired.  That was typical.  They saved a few dollars that way.  </w:t>
      </w:r>
    </w:p>
    <w:p>
      <w:pPr>
        <w:pStyle w:val="Normal"/>
        <w:jc w:val="both"/>
        <w:rPr/>
      </w:pPr>
      <w:r>
        <w:rPr/>
      </w:r>
    </w:p>
    <w:p>
      <w:pPr>
        <w:pStyle w:val="Normal"/>
        <w:jc w:val="both"/>
        <w:rPr/>
      </w:pPr>
      <w:r>
        <w:rPr/>
        <w:t xml:space="preserve">Mr. Sharkey asked if they started to groom those people from within for those positions.  Mr. Easton answered it was not uncommon that they got someone that they knew.  Once in a while, they would get temporary leaf rakers.  Sometimes they would have a transfer in.  Mr. Sharkey said Mr. Easton had said they were going to promote from within.  Mr. Easton said they did start to groom those people, operator experience required.  Mr. Tucker said maintenance crews were given an opportunity to work with operators to run equipment.  Mr. Easton said it was a laborer, maintenance and then operator.  The question was that there was usually more than one qualified individual that tried to go through some kind of a process to make the transition.  Mr. Easton stated but for increased health care costs and that retirement, they were about flat for salaries in the streets.  </w:t>
      </w:r>
    </w:p>
    <w:p>
      <w:pPr>
        <w:pStyle w:val="Normal"/>
        <w:jc w:val="both"/>
        <w:rPr/>
      </w:pPr>
      <w:r>
        <w:rPr/>
        <w:t xml:space="preserve"> </w:t>
      </w:r>
    </w:p>
    <w:p>
      <w:pPr>
        <w:pStyle w:val="Normal"/>
        <w:jc w:val="both"/>
        <w:rPr/>
      </w:pPr>
      <w:r>
        <w:rPr/>
        <w:t xml:space="preserve">Mr. Easton said they might have noticed they reduced the allocation from the income tax area for streets that showed on the summary.  They could see the reduction of the cash balance in the street fund.  Primarily the expenditures in the streets were about $2.5 million.  They were going down from $2.9 million in 2010 but they could see about $1.5 million of that was income tax allocation.  The biggest funder of streets was the income tax fund.  They reduced that by $200,000 over the last successive years.  </w:t>
      </w:r>
    </w:p>
    <w:p>
      <w:pPr>
        <w:pStyle w:val="Normal"/>
        <w:jc w:val="both"/>
        <w:rPr/>
      </w:pPr>
      <w:r>
        <w:rPr/>
      </w:r>
    </w:p>
    <w:p>
      <w:pPr>
        <w:pStyle w:val="Normal"/>
        <w:jc w:val="both"/>
        <w:rPr/>
      </w:pPr>
      <w:r>
        <w:rPr/>
        <w:t xml:space="preserve">The only other fund summary would be the 206 fund.  The 206 fund was in a status quo environment in terms of expenditures the proposal was to reduce the fund in total by about $200,000 for the year.  None-the-less it was still showing a deficit in terms of total spending by $100,000 ending the year somewhere around 18% to 20% fund balance.  He saw in 2011 was they were starting to pay back those projects, the most recent one, the Holmesbrook/College Street Culvert right back to all of the previous year projects, started to pay down the capital on those.  </w:t>
      </w:r>
    </w:p>
    <w:p>
      <w:pPr>
        <w:pStyle w:val="Normal"/>
        <w:jc w:val="both"/>
        <w:rPr/>
      </w:pPr>
      <w:r>
        <w:rPr/>
      </w:r>
    </w:p>
    <w:p>
      <w:pPr>
        <w:pStyle w:val="Normal"/>
        <w:jc w:val="both"/>
        <w:rPr/>
      </w:pPr>
      <w:r>
        <w:rPr/>
        <w:t>Mr. Easton wasn’t sure how well defined the capital was in the summary pages but the 460 fund was where all that was.  What they had identified for the storm projects next year was some detention basin repairs.  They had a possible project on West Walnut Street and a project in the downtown.  The total capital projected for 2011 was somewhere around $250,000 and in 2010 it was projected at $570,000, the year prior, $655,000.  They were reducing the amount of capital outlay for next year.  They recognized that they had a lot of financing, paid for previous year improvements, and he wasn’t sure how well that showed on the summary.  They had some big principal retirements going on in 2009 and in 2011.  They were trying to find the right amount of capital that they could spend.  He thought it was in that $250,000 range until they paid down some of the principal on some of those larger projects.  Ms. Workman asked what the projects were that he had mentioned.  Mr. Easton thought they had a downtown project and a street project, West Walnut.   Mr. Tucker agreed they were much smaller projects.  Mr. Tucker indicated the downtown was just updating what they could in terms get what they could from the pavement.  He didn’t have any details.</w:t>
      </w:r>
    </w:p>
    <w:p>
      <w:pPr>
        <w:pStyle w:val="Normal"/>
        <w:jc w:val="both"/>
        <w:rPr/>
      </w:pPr>
      <w:r>
        <w:rPr/>
      </w:r>
    </w:p>
    <w:p>
      <w:pPr>
        <w:pStyle w:val="Normal"/>
        <w:jc w:val="both"/>
        <w:rPr/>
      </w:pPr>
      <w:r>
        <w:rPr/>
        <w:t xml:space="preserve">Mr. Sharkey asked if they had some money allocated for studies downtown for storm water, particularly the southwest quadrant.   Mr. Tucker thought it was a budget item for contractual engineering services.  Ms. Hanlon stated that in the 460 they a list of capital expenditures that contained Walnut Storm construction, Weber Drive Culvert, salt shed roof and apron, add grease interceptor for building #1, wave a wash bay added to the sanitation garage, downtown storm improvements $15,000, Reedy basin $25,000, miscellaneous projects…Mr. Tucker said that was their current list.  Ms. Hanlon added it said 2011 proposed.  Mr. Tucker said the College Street Culvert took all of their additional cash with their capital funding for 2010 on top of the grant that they had with it.  Mr. Easton added the total of the ones Ms. Hanlon just read was about $160,000 but in total, they had $245,000 for capital outlay because they had a lot, as Mr. Sharkey mentioned they had some engineering studies, they had some detention basin repair and they had some other things in there…Ms. Hanlon thought the really big one looked like Weber Drive.  Mr. Easton thought the priority projects were always subject to change but the total of budget he thought he would point out to them that it was a smaller number than what they had spent the past few years.  He thought they had to start retiring some of that principal for the projects they had done sine 2006.   Even though those projects were probably going to last 50 years.  </w:t>
      </w:r>
    </w:p>
    <w:p>
      <w:pPr>
        <w:pStyle w:val="Normal"/>
        <w:jc w:val="both"/>
        <w:rPr/>
      </w:pPr>
      <w:r>
        <w:rPr/>
      </w:r>
    </w:p>
    <w:p>
      <w:pPr>
        <w:pStyle w:val="Normal"/>
        <w:jc w:val="both"/>
        <w:rPr/>
      </w:pPr>
      <w:r>
        <w:rPr/>
        <w:t xml:space="preserve">Ms. Hanlon continued that the budget in general was for the committee there wasn’t anything that extraordinary in them.  Mr. Easton said there was some equipment replacement in streets.  There was some reduced capital in storm.  He thought they were seeing some increases in the parks area from a personnel standpoint those were areas that were all none-union but they had four retirements so they were starting to see that more and more often.  Those would be Mr. Easton’s summary comments.  </w:t>
      </w:r>
    </w:p>
    <w:p>
      <w:pPr>
        <w:pStyle w:val="Normal"/>
        <w:jc w:val="both"/>
        <w:rPr/>
      </w:pPr>
      <w:r>
        <w:rPr/>
      </w:r>
    </w:p>
    <w:p>
      <w:pPr>
        <w:pStyle w:val="Normal"/>
        <w:jc w:val="both"/>
        <w:rPr/>
      </w:pPr>
      <w:r>
        <w:rPr/>
        <w:t xml:space="preserve">Mr. Easton said the only other fund they didn’t discuss would be the 415 fund and that was the Community Center fund and it was in the capital budget.  That was where they placed the bond money to build the community center.  They issued $16.5 million in debt and handed that to the Wadsworth City Schools for them to build the Wadsworth Community Center.  They found that with the true costs that they had gotten back a few dollars.  The summary sheet showed that they had $724,000 interest payment in 2011.  With the projected costs, they were saying that they had about $1.1 million at the end of 2011.  What they needed to consider adding to that was whatever bid-day savings might or might not exist.  If there was any fund raising that would occur as a result of a capital campaign.  That would be the pot of money that would be available for an out-door pool.  That budget considered them spending $175,000 on architectural and engineering services and he thought that was a later item on their agenda.  They didn’t have any delusions that they were going to spend that much money in 2010 but they had laid out a schedule for that.  That might be the kind of money they would spend in two years on a project like that.  That was taking that money off the top.  </w:t>
      </w:r>
    </w:p>
    <w:p>
      <w:pPr>
        <w:pStyle w:val="Normal"/>
        <w:jc w:val="both"/>
        <w:rPr/>
      </w:pPr>
      <w:r>
        <w:rPr/>
      </w:r>
    </w:p>
    <w:p>
      <w:pPr>
        <w:pStyle w:val="Normal"/>
        <w:jc w:val="both"/>
        <w:rPr/>
      </w:pPr>
      <w:r>
        <w:rPr/>
        <w:t xml:space="preserve">Ms. Hanlon thought as far as streets went they had $100,000 for pavement preservation along with $255,000 for West Street improvements.  Those were the big projects.  Mr. Easton suggested they should have $200,000 in there for general street improvements.  That should be in the 564 was the 2011 street program and that had $200,000 unidentified program, 465 was the street maintenance budget.   Mr. Easton thought they had to recognize that if they were lucky enough to find a new revenue source for streets that 2011 was going to have to be a status quo for the year.   They might not have any assessments but it would be a year prior to receiving any new revenue.  He thought in total for street improvements for 2011 would be $550,000:  $100,000 in preservation, $250,000 in West Street and $200,000 in street improvements.      </w:t>
      </w:r>
    </w:p>
    <w:p>
      <w:pPr>
        <w:pStyle w:val="Normal"/>
        <w:jc w:val="both"/>
        <w:rPr/>
      </w:pPr>
      <w:r>
        <w:rPr/>
      </w:r>
    </w:p>
    <w:p>
      <w:pPr>
        <w:pStyle w:val="Normal"/>
        <w:jc w:val="both"/>
        <w:rPr>
          <w:b/>
          <w:b/>
        </w:rPr>
      </w:pPr>
      <w:r>
        <w:rPr>
          <w:b/>
        </w:rPr>
        <w:t>IV. Parks &amp; Recreation</w:t>
      </w:r>
    </w:p>
    <w:p>
      <w:pPr>
        <w:pStyle w:val="Normal"/>
        <w:jc w:val="both"/>
        <w:rPr>
          <w:b/>
          <w:b/>
        </w:rPr>
      </w:pPr>
      <w:r>
        <w:rPr>
          <w:b/>
        </w:rPr>
        <w:t>A.  Wadsworth Community Center Status</w:t>
      </w:r>
    </w:p>
    <w:p>
      <w:pPr>
        <w:pStyle w:val="Normal"/>
        <w:jc w:val="both"/>
        <w:rPr/>
      </w:pPr>
      <w:r>
        <w:rPr/>
        <w:t xml:space="preserve">Mr. Stark mentioned that they did have some handouts in front of them.  The construction on the new community center and high school was moving right on schedule.  They were a little behind schedule at last month’s meeting but they had made up some of that with the weather that they had.  They were currently looking at the second floor in the academic wing and also starting to lay down the floor on the second floor.  </w:t>
      </w:r>
    </w:p>
    <w:p>
      <w:pPr>
        <w:pStyle w:val="Normal"/>
        <w:jc w:val="both"/>
        <w:rPr/>
      </w:pPr>
      <w:r>
        <w:rPr/>
      </w:r>
    </w:p>
    <w:p>
      <w:pPr>
        <w:pStyle w:val="Normal"/>
        <w:jc w:val="both"/>
        <w:rPr/>
      </w:pPr>
      <w:r>
        <w:rPr/>
        <w:t>The site work for the year was basically completed.  They were moving forward and they might do a couple more foundations here or there depending on the weather and timing.  They were concentrating on trying to get the academic wings, two, three, four and five under roof and heated for the winter so they could concentrate on those buildings.</w:t>
      </w:r>
    </w:p>
    <w:p>
      <w:pPr>
        <w:pStyle w:val="Normal"/>
        <w:jc w:val="both"/>
        <w:rPr/>
      </w:pPr>
      <w:r>
        <w:rPr/>
        <w:t xml:space="preserve">  </w:t>
      </w:r>
    </w:p>
    <w:p>
      <w:pPr>
        <w:pStyle w:val="Normal"/>
        <w:jc w:val="both"/>
        <w:rPr/>
      </w:pPr>
      <w:r>
        <w:rPr/>
        <w:t xml:space="preserve">Mr. Easton added that the building of the High School Community Center Building was broken up into multiple buildings.  It looked like 14 sections of the building and he was assuming that the Community Center was what number.  Mr. Stark replied 12, 13, and 14.   Mr. Stark continued at last month’s meeting he thought Mr. Easton had a handout that showed the building and the numbers associated with that.  Mr. Easton continued that they would probably show the building numbers 12, 13 and 14 in those reports in the building areas.     </w:t>
      </w:r>
    </w:p>
    <w:p>
      <w:pPr>
        <w:pStyle w:val="Normal"/>
        <w:jc w:val="both"/>
        <w:rPr/>
      </w:pPr>
      <w:r>
        <w:rPr/>
        <w:t xml:space="preserve">            </w:t>
      </w:r>
    </w:p>
    <w:p>
      <w:pPr>
        <w:pStyle w:val="Normal"/>
        <w:jc w:val="both"/>
        <w:rPr>
          <w:b/>
          <w:b/>
        </w:rPr>
      </w:pPr>
      <w:r>
        <w:rPr>
          <w:b/>
        </w:rPr>
        <w:t>B.  Trails Advocacy Group</w:t>
      </w:r>
    </w:p>
    <w:p>
      <w:pPr>
        <w:pStyle w:val="Normal"/>
        <w:jc w:val="both"/>
        <w:rPr/>
      </w:pPr>
      <w:r>
        <w:rPr/>
        <w:t xml:space="preserve">Mr. Stark said they were still moving forward in the implementation of the multi-purpose trail for the community.  One of the aspects was building a Friends of Trails’ group and he thought that was moving along very well.  They had a kick off event last month and he thought it went very well.  The park naturalist from the Medina County Parks was very impressed with the number of individuals; there were 22 people on a Saturday morning and he thought that was a very good number.  </w:t>
      </w:r>
    </w:p>
    <w:p>
      <w:pPr>
        <w:pStyle w:val="Normal"/>
        <w:jc w:val="both"/>
        <w:rPr/>
      </w:pPr>
      <w:r>
        <w:rPr/>
      </w:r>
    </w:p>
    <w:p>
      <w:pPr>
        <w:pStyle w:val="Normal"/>
        <w:jc w:val="both"/>
        <w:rPr/>
      </w:pPr>
      <w:r>
        <w:rPr/>
        <w:t xml:space="preserve">From that, they had a Boy Scout at that event and he was going for his Eagle Scout Award and had approached the City on possibly doing a project along that trail.  They were still working on Downtown Wadsworth or the Isaac Walton League possibly being the temporary 501C3 for that group until they received their 501(c)3 status.  They would probably have a working meeting, if those individuals were interested in being part of the ‘friends of’ group, in December to put together a mission statement and bylaws so they could start the process for a 501C3.  Andrea Ireland of the Natural Park Service, who had gone through that process numerous times, would be the person leading that work session.   He was waiting on her schedule to plan that.  </w:t>
      </w:r>
    </w:p>
    <w:p>
      <w:pPr>
        <w:pStyle w:val="Normal"/>
        <w:jc w:val="both"/>
        <w:rPr>
          <w:b/>
          <w:b/>
        </w:rPr>
      </w:pPr>
      <w:r>
        <w:rPr>
          <w:b/>
        </w:rPr>
      </w:r>
    </w:p>
    <w:p>
      <w:pPr>
        <w:pStyle w:val="Normal"/>
        <w:jc w:val="both"/>
        <w:rPr>
          <w:b/>
          <w:b/>
        </w:rPr>
      </w:pPr>
      <w:r>
        <w:rPr>
          <w:b/>
        </w:rPr>
        <w:t>C.  Field Use Policy</w:t>
      </w:r>
    </w:p>
    <w:p>
      <w:pPr>
        <w:pStyle w:val="Normal"/>
        <w:jc w:val="both"/>
        <w:rPr/>
      </w:pPr>
      <w:r>
        <w:rPr/>
        <w:t xml:space="preserve">Mr. Stark thought the item should be taken off the agenda.  </w:t>
      </w:r>
    </w:p>
    <w:p>
      <w:pPr>
        <w:pStyle w:val="Normal"/>
        <w:jc w:val="both"/>
        <w:rPr>
          <w:b/>
          <w:b/>
        </w:rPr>
      </w:pPr>
      <w:r>
        <w:rPr>
          <w:b/>
        </w:rPr>
      </w:r>
    </w:p>
    <w:p>
      <w:pPr>
        <w:pStyle w:val="Normal"/>
        <w:jc w:val="both"/>
        <w:rPr>
          <w:b/>
          <w:b/>
        </w:rPr>
      </w:pPr>
      <w:r>
        <w:rPr>
          <w:b/>
        </w:rPr>
        <w:t>D.  Pool RFQ</w:t>
      </w:r>
    </w:p>
    <w:p>
      <w:pPr>
        <w:pStyle w:val="Normal"/>
        <w:jc w:val="both"/>
        <w:rPr/>
      </w:pPr>
      <w:r>
        <w:rPr/>
        <w:t>Mr. Stark began by saying that at last month’s meeting, they had talked about the Request for Qualifications to hire a design consultant to start the process for the outdoor pool.  He had forwarded the RFQ to them.  He asked if they had any questions on that request.  They would like to get that out as soon as possible.  Ms. Hanlon questioned the fact that they hadn’t sent that out yet.  Mr. Easton said they decided to delay it, based on the discussion at the last meeting, to see if the Committee had any thoughts.  He thought they should just go over the schedule so they would have an understanding.  Potentially, they would try to hire somebody in 2010 and get a preliminary plan together in the winter.  Then they would go through some design options with the community and come to the Council in September with a preliminary plan.  They would have a preliminary estimate with that plan.  Then they would prepare the construction documents and get a firm project estimate in April of 2012, bid it in the early part of the summer and try to get a contract in July to start construction in August.  It would open on Memorial Day in 2013.  It should be an achievable schedule.</w:t>
      </w:r>
    </w:p>
    <w:p>
      <w:pPr>
        <w:pStyle w:val="Normal"/>
        <w:jc w:val="both"/>
        <w:rPr/>
      </w:pPr>
      <w:r>
        <w:rPr/>
      </w:r>
    </w:p>
    <w:p>
      <w:pPr>
        <w:pStyle w:val="Normal"/>
        <w:jc w:val="both"/>
        <w:rPr/>
      </w:pPr>
      <w:r>
        <w:rPr/>
        <w:t xml:space="preserve">Mr. Easton said he thought they backed into it, based on the recognition that the demolition of the high school was not going to occur until the summer of 2012.  Ms. Hanlon asked if they could work on an outdoor pool during the winter if they started construction in August 2012, after the high school was torn down.  Then, they didn’t open until Memorial Day, 2013.   Mr. Stark interjected that there were aspects that could be done prior to winter.  Ms. Hanlon said that it would sit.  Correct, was Mr. Stark’s reply.  Ms. Hanlon didn’t know how long it took to build an outdoor pool.  The issue that they had to settle, according to Mr. Easton, was whether they were going to have a building.  If they were going to have a building, there was work that could be done over the winter.  They didn’t think that starting in the spring was going to get them open for the summer season, so they thought they would get it going even it had to sit for some period.  That was where they were, from a schedule standpoint.  Mr. Easton said when they brought and A&amp;E person on, they might find out they were all wet.   </w:t>
      </w:r>
    </w:p>
    <w:p>
      <w:pPr>
        <w:pStyle w:val="Normal"/>
        <w:jc w:val="both"/>
        <w:rPr/>
      </w:pPr>
      <w:r>
        <w:rPr/>
      </w:r>
    </w:p>
    <w:p>
      <w:pPr>
        <w:pStyle w:val="Normal"/>
        <w:jc w:val="both"/>
        <w:rPr/>
      </w:pPr>
      <w:r>
        <w:rPr/>
        <w:t>Mr. Easton stated that they would have to go through the process to evaluate qualifications, make a selection, bring that to the Committee, and tell them why they selected that professional, and then negotiate a price with that professional and bring that to the Committee to see if they agreed on whether or not they wanted to enter into a contract.  That was what they hoped would happen in December, supposed Ms. Hanlon.  Mr. Easton said that would be aggressive, but they would try to get through some of it in December. More likely, they would bring a summary of the RFQ process at the January Public Ways meeting and the selected contractor, and some idea of the pricing, to see if they were ready to enter into a contract.  Everything could get pushed, but they could see that unless they got going on it, that was not going to happen.  No formal action was needed.</w:t>
      </w:r>
    </w:p>
    <w:p>
      <w:pPr>
        <w:pStyle w:val="Normal"/>
        <w:jc w:val="both"/>
        <w:rPr/>
      </w:pPr>
      <w:r>
        <w:rPr/>
      </w:r>
    </w:p>
    <w:p>
      <w:pPr>
        <w:pStyle w:val="Normal"/>
        <w:jc w:val="both"/>
        <w:rPr/>
      </w:pPr>
      <w:r>
        <w:rPr/>
        <w:t xml:space="preserve">Ms. Workman commented that when they looked into the pool, they were predicting that at the end of 2011, they would have $1.1 million to go towards that.  Obviously, by that time, they would know what other savings they might have had and whether they could increase that, to do that. Mr. Stark added that at that point in time, there were still bid packages to go out – the technology bid package was going out in the spring sometime.  That was one of the last major cost packages.  The remaining packages would be out to bid in October.   They should have, by the end of next year, a really good sense of where they were with all the change orders, contingencies and everything else, and where they were in the overall budget.  </w:t>
      </w:r>
    </w:p>
    <w:p>
      <w:pPr>
        <w:pStyle w:val="Normal"/>
        <w:jc w:val="both"/>
        <w:rPr/>
      </w:pPr>
      <w:r>
        <w:rPr/>
      </w:r>
    </w:p>
    <w:p>
      <w:pPr>
        <w:pStyle w:val="Normal"/>
        <w:jc w:val="both"/>
        <w:rPr/>
      </w:pPr>
      <w:r>
        <w:rPr/>
        <w:t xml:space="preserve">Mr. Easton thought one of the keys, from his perspective, was that they were not saying they were going to contract for that until the summer of 2012.  By that time, they should know exactly what they had, recognizing there was some variability in the dollars associated with the community center.  </w:t>
      </w:r>
    </w:p>
    <w:p>
      <w:pPr>
        <w:pStyle w:val="Normal"/>
        <w:jc w:val="both"/>
        <w:rPr/>
      </w:pPr>
      <w:r>
        <w:rPr/>
        <w:t xml:space="preserve">  </w:t>
      </w:r>
    </w:p>
    <w:p>
      <w:pPr>
        <w:pStyle w:val="Normal"/>
        <w:jc w:val="both"/>
        <w:rPr>
          <w:b/>
          <w:b/>
        </w:rPr>
      </w:pPr>
      <w:r>
        <w:rPr>
          <w:b/>
        </w:rPr>
        <w:t>E.  Land Acquisition Lyman and Pine</w:t>
      </w:r>
    </w:p>
    <w:p>
      <w:pPr>
        <w:pStyle w:val="Normal"/>
        <w:jc w:val="both"/>
        <w:rPr/>
      </w:pPr>
      <w:r>
        <w:rPr/>
        <w:t>Mr. Easton said the item could be removed from the agenda because the schools no longer wanted to talk about tha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IV. STREETS &amp; SIDEWALKS</w:t>
      </w:r>
    </w:p>
    <w:p>
      <w:pPr>
        <w:pStyle w:val="Normal"/>
        <w:jc w:val="both"/>
        <w:rPr>
          <w:b/>
          <w:b/>
        </w:rPr>
      </w:pPr>
      <w:r>
        <w:rPr>
          <w:b/>
        </w:rPr>
        <w:t>A.  State Route SR-94 Expansion Status – NOACA, TRAC Application</w:t>
      </w:r>
    </w:p>
    <w:p>
      <w:pPr>
        <w:pStyle w:val="Normal"/>
        <w:jc w:val="both"/>
        <w:rPr/>
      </w:pPr>
      <w:r>
        <w:rPr/>
        <w:t xml:space="preserve">Mr. Tucker started with SR-94.  Their consultants had submitted the final version of the speed zone study for them to review with the Safety Director, so they could forward those as their recommendation to ODOT for their approval.  Then, once that was approved, it would guide the finalization of the preliminary plans for ODOT’s final approval, as well.   They had been working on the interchange portion of the project.  The boundary survey and the centerline survey were complete.  The soil bores were complete, and they were working on that report.  The line gradiant typical for the project had been submitted to them for review also.  As far as the funding, they met prior to the last month’s Public Ways meeting in Columbus, and still had not heard back from them on any kind of a preliminary approval of that funding request.   There was no change on NOACA’s funding support.  </w:t>
      </w:r>
    </w:p>
    <w:p>
      <w:pPr>
        <w:pStyle w:val="Normal"/>
        <w:jc w:val="both"/>
        <w:rPr/>
      </w:pPr>
      <w:r>
        <w:rPr/>
      </w:r>
    </w:p>
    <w:p>
      <w:pPr>
        <w:pStyle w:val="Normal"/>
        <w:jc w:val="both"/>
        <w:rPr/>
      </w:pPr>
      <w:r>
        <w:rPr>
          <w:b/>
        </w:rPr>
        <w:t>B. 2010 Sidewalk Program</w:t>
      </w:r>
    </w:p>
    <w:p>
      <w:pPr>
        <w:pStyle w:val="Normal"/>
        <w:jc w:val="both"/>
        <w:rPr/>
      </w:pPr>
      <w:r>
        <w:rPr/>
        <w:t xml:space="preserve">Mr. Tucker said that everything for the 2010 sidewalk program had been marked and notified, and they would have until next spring, May 1, to make their repairs.  Then they would finalize that list of remaining slabs and sections and prepare a construction project.  Ms. Hanlon wanted to clarify for people, with the sidewalk program, that if residents had received notification that their sidewalk needed repair, and was in the 2010 program and they had until May 1, 2011 if they wanted to repair the sidewalk themselves.  That gave them plenty of time, he said.  If not, Ms. Hanlon said, they would give them an estimate of what the City would charge.  Mr. Tucker indicated that some had already repaired them in the fall, and some would have several months in the spring.  Mr. Easton said they had already given an estimate to them.  They had an idea what the City would charge, so they could compare.  They needed to realize all of the aspects of the contract that they supported and guaranteed.  It was not just replacing concrete.  It was also the inspection, traffic control, and reseeding.  </w:t>
      </w:r>
    </w:p>
    <w:p>
      <w:pPr>
        <w:pStyle w:val="Normal"/>
        <w:jc w:val="both"/>
        <w:rPr/>
      </w:pPr>
      <w:r>
        <w:rPr/>
      </w:r>
    </w:p>
    <w:p>
      <w:pPr>
        <w:pStyle w:val="Normal"/>
        <w:jc w:val="both"/>
        <w:rPr/>
      </w:pPr>
      <w:r>
        <w:rPr>
          <w:b/>
        </w:rPr>
        <w:t xml:space="preserve">C.  </w:t>
      </w:r>
      <w:r>
        <w:rPr>
          <w:b/>
          <w:spacing w:val="-6"/>
          <w:szCs w:val="24"/>
        </w:rPr>
        <w:t>Street Long Range Capital Improvement Plan-Schedule of Meetings, Deliverables, Etc.</w:t>
      </w:r>
      <w:r>
        <w:rPr>
          <w:b/>
        </w:rPr>
        <w:t xml:space="preserve">  </w:t>
      </w:r>
      <w:r>
        <w:rPr/>
        <w:t>Mr. Tucker said they would talk about that for about an hour.</w:t>
      </w:r>
    </w:p>
    <w:p>
      <w:pPr>
        <w:pStyle w:val="Normal"/>
        <w:jc w:val="both"/>
        <w:rPr/>
      </w:pPr>
      <w:r>
        <w:rPr/>
      </w:r>
    </w:p>
    <w:p>
      <w:pPr>
        <w:pStyle w:val="Normal"/>
        <w:jc w:val="both"/>
        <w:rPr>
          <w:b/>
          <w:b/>
        </w:rPr>
      </w:pPr>
      <w:r>
        <w:rPr>
          <w:b/>
        </w:rPr>
        <w:t>D. 2010 Street Improvement Program</w:t>
      </w:r>
    </w:p>
    <w:p>
      <w:pPr>
        <w:pStyle w:val="Normal"/>
        <w:jc w:val="both"/>
        <w:rPr/>
      </w:pPr>
      <w:r>
        <w:rPr/>
        <w:t xml:space="preserve">Great Oaks Trail was complete.  It was actually a separate grant.  Leatherman Road was complete.  West Prospect was complete.  Fernwood was on hold until spring.  They were getting too close with the weather.  They ended up having nice weather, and probably could have completed it, but didn’t want to take the chance, so it was put off until spring.  They needed to notify them officially. </w:t>
      </w:r>
    </w:p>
    <w:p>
      <w:pPr>
        <w:pStyle w:val="Normal"/>
        <w:jc w:val="both"/>
        <w:rPr>
          <w:b/>
          <w:b/>
        </w:rPr>
      </w:pPr>
      <w:r>
        <w:rPr/>
        <w:t xml:space="preserve">                                                                                </w:t>
      </w:r>
    </w:p>
    <w:p>
      <w:pPr>
        <w:pStyle w:val="Normal"/>
        <w:jc w:val="both"/>
        <w:rPr>
          <w:b/>
          <w:b/>
        </w:rPr>
      </w:pPr>
      <w:r>
        <w:rPr>
          <w:b/>
        </w:rPr>
        <w:t xml:space="preserve">E.  Sidewalk / Crosswalks Great Oaks Trail </w:t>
      </w:r>
    </w:p>
    <w:p>
      <w:pPr>
        <w:pStyle w:val="Normal"/>
        <w:jc w:val="both"/>
        <w:rPr>
          <w:b/>
          <w:b/>
        </w:rPr>
      </w:pPr>
      <w:r>
        <w:rPr>
          <w:b/>
        </w:rPr>
      </w:r>
    </w:p>
    <w:p>
      <w:pPr>
        <w:pStyle w:val="Normal"/>
        <w:jc w:val="both"/>
        <w:rPr>
          <w:b/>
          <w:b/>
        </w:rPr>
      </w:pPr>
      <w:r>
        <w:rPr>
          <w:b/>
        </w:rPr>
        <w:t>V.  STORM WATER UTILITY</w:t>
      </w:r>
    </w:p>
    <w:p>
      <w:pPr>
        <w:pStyle w:val="Normal"/>
        <w:jc w:val="both"/>
        <w:rPr>
          <w:b/>
          <w:b/>
        </w:rPr>
      </w:pPr>
      <w:r>
        <w:rPr>
          <w:b/>
        </w:rPr>
        <w:t>A.   NPDES Regulations</w:t>
      </w:r>
    </w:p>
    <w:p>
      <w:pPr>
        <w:pStyle w:val="Normal"/>
        <w:jc w:val="both"/>
        <w:rPr/>
      </w:pPr>
      <w:r>
        <w:rPr/>
        <w:t xml:space="preserve">They went to look over the RFQ’s for a consultant. Mr. Stark would be finalizing that process.  </w:t>
      </w:r>
    </w:p>
    <w:p>
      <w:pPr>
        <w:pStyle w:val="Normal"/>
        <w:jc w:val="both"/>
        <w:rPr>
          <w:b/>
          <w:b/>
        </w:rPr>
      </w:pPr>
      <w:r>
        <w:rPr>
          <w:b/>
        </w:rPr>
      </w:r>
    </w:p>
    <w:p>
      <w:pPr>
        <w:pStyle w:val="Normal"/>
        <w:jc w:val="both"/>
        <w:rPr>
          <w:b/>
          <w:b/>
        </w:rPr>
      </w:pPr>
      <w:r>
        <w:rPr>
          <w:b/>
        </w:rPr>
        <w:t>B.  College Culvert Status</w:t>
      </w:r>
    </w:p>
    <w:p>
      <w:pPr>
        <w:pStyle w:val="Normal"/>
        <w:jc w:val="both"/>
        <w:rPr/>
      </w:pPr>
      <w:r>
        <w:rPr/>
        <w:t xml:space="preserve">The project was essentially done, with fine grading and seeding and they would do some touchup in the spring.  </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t>C.  State Road, Broad Street Storm Sewer Issues</w:t>
      </w:r>
    </w:p>
    <w:p>
      <w:pPr>
        <w:pStyle w:val="Normal"/>
        <w:jc w:val="both"/>
        <w:rPr/>
      </w:pPr>
      <w:r>
        <w:rPr/>
        <w:t xml:space="preserve">Mr. Easton said there were a couple of projects the Safety Committee brought over.  He said the report spoke for itself, but he thought they needed the Stormwater Commission’s opinion as to whether or not that was a priority project, and whether they should approach the church on that.  The other one they could probably just do as part of their program, as a small capital project.  He thought they both ought to be brought before the Stormwater Commission.  The protocol should probably be Stormwater Commission, staff evaluation of the priority of the project, Public Ways, and then move the project forward.  </w:t>
      </w:r>
    </w:p>
    <w:p>
      <w:pPr>
        <w:pStyle w:val="Normal"/>
        <w:jc w:val="both"/>
        <w:rPr/>
      </w:pPr>
      <w:r>
        <w:rPr/>
      </w:r>
    </w:p>
    <w:p>
      <w:pPr>
        <w:pStyle w:val="Normal"/>
        <w:jc w:val="both"/>
        <w:rPr/>
      </w:pPr>
      <w:r>
        <w:rPr/>
        <w:t xml:space="preserve">Mr. Tucker said they had looked at that a couple of years before, in relation to sidewalk widening.  They actually cross-sectioned it, and it met normal standard cross section slopes, so they didn’t deem it a safety issue.  Then, with the Stormwater Commission, the funds were not a cure-all for every stormwater problem.  They looked at it as being there to fund the City’s portion.  There were still guidelines that had always been in place as to what portion the City would be responsible for and what portion was the homeowner's.   There were levels of where each of those kicked in.  They would take another look at that to see if anything had changed.  </w:t>
      </w:r>
    </w:p>
    <w:p>
      <w:pPr>
        <w:pStyle w:val="Normal"/>
        <w:jc w:val="both"/>
        <w:rPr/>
      </w:pPr>
      <w:r>
        <w:rPr/>
      </w:r>
    </w:p>
    <w:p>
      <w:pPr>
        <w:pStyle w:val="Normal"/>
        <w:jc w:val="both"/>
        <w:rPr>
          <w:b/>
          <w:b/>
        </w:rPr>
      </w:pPr>
      <w:r>
        <w:rPr>
          <w:b/>
        </w:rPr>
        <w:t>VI. OTHER</w:t>
      </w:r>
    </w:p>
    <w:p>
      <w:pPr>
        <w:pStyle w:val="Normal"/>
        <w:jc w:val="both"/>
        <w:rPr/>
      </w:pPr>
      <w:r>
        <w:rPr/>
        <w:t>None</w:t>
      </w:r>
    </w:p>
    <w:p>
      <w:pPr>
        <w:pStyle w:val="Normal"/>
        <w:jc w:val="both"/>
        <w:rPr/>
      </w:pPr>
      <w:r>
        <w:rPr/>
        <w:t xml:space="preserve">  </w:t>
      </w:r>
    </w:p>
    <w:p>
      <w:pPr>
        <w:pStyle w:val="Normal"/>
        <w:jc w:val="both"/>
        <w:rPr/>
      </w:pPr>
      <w:r>
        <w:rPr>
          <w:b/>
        </w:rPr>
        <w:t>Their next meeting would be held December 14, 2010 at 5:30 p.m.</w:t>
      </w:r>
      <w:r>
        <w:rPr/>
        <w:t xml:space="preserve">  </w:t>
      </w:r>
    </w:p>
    <w:p>
      <w:pPr>
        <w:pStyle w:val="Normal"/>
        <w:jc w:val="both"/>
        <w:rPr/>
      </w:pPr>
      <w:r>
        <w:rPr/>
      </w:r>
    </w:p>
    <w:p>
      <w:pPr>
        <w:pStyle w:val="Normal"/>
        <w:rPr/>
      </w:pPr>
      <w:r>
        <w:rPr>
          <w:b/>
          <w:u w:val="single"/>
        </w:rPr>
        <w:t>ADJOURNMENT:</w:t>
      </w:r>
      <w:r>
        <w:rPr/>
        <w:t xml:space="preserve">  Ms. Workman made a motion that they adjourn, which was seconded by Mr. Sharkey.  All were in favor.  </w:t>
      </w:r>
      <w:r>
        <w:rPr>
          <w:b/>
        </w:rPr>
        <w:t>The meeting was adjourned at 6:25 p.m.</w:t>
      </w:r>
      <w:r>
        <w:rPr/>
        <w:t xml:space="preserve"> </w:t>
      </w: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p>
      <w:pPr>
        <w:pStyle w:val="Normal"/>
        <w:spacing w:lineRule="atLeast" w:line="240"/>
        <w:jc w:val="both"/>
        <w:rPr/>
      </w:pPr>
      <w:r>
        <w:rPr/>
      </w:r>
    </w:p>
    <w:p>
      <w:pPr>
        <w:pStyle w:val="Normal"/>
        <w:spacing w:lineRule="atLeast" w:line="240"/>
        <w:jc w:val="both"/>
        <w:rPr/>
      </w:pPr>
      <w:r>
        <w:rPr/>
        <w:t xml:space="preserve">  </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i/>
        <w:i/>
      </w:rPr>
    </w:pPr>
    <w:r>
      <w:rPr>
        <w:i/>
      </w:rPr>
      <w:t>PUBLIC WAYS COMMITTEE MEETING   November 9, 2010   Page</w:t>
    </w:r>
    <w:r>
      <w:rPr/>
      <w:t xml:space="preserve"> </w:t>
    </w:r>
    <w:r>
      <w:rPr>
        <w:i/>
      </w:rPr>
      <w:fldChar w:fldCharType="begin"/>
    </w:r>
    <w:r>
      <w:rPr>
        <w:i/>
      </w:rPr>
      <w:instrText xml:space="preserve"> PAGE </w:instrText>
    </w:r>
    <w:r>
      <w:rPr>
        <w:i/>
      </w:rPr>
      <w:fldChar w:fldCharType="separate"/>
    </w:r>
    <w:r>
      <w:rPr>
        <w:i/>
      </w:rPr>
      <w:t>10</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0</w:t>
    </w:r>
    <w:r>
      <w:rPr>
        <w:i/>
      </w:rPr>
      <w:fldChar w:fldCharType="end"/>
    </w:r>
  </w:p>
  <w:p>
    <w:pPr>
      <w:pStyle w:val="Footer"/>
      <w:jc w:val="right"/>
      <w:rPr>
        <w:i/>
        <w:i/>
      </w:rPr>
    </w:pPr>
    <w:r>
      <w:rPr>
        <w:i/>
      </w:rPr>
      <w:t>Minutes prepared by Mary Ann Rothacker and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November 9,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jc w:val="right"/>
      <w:rPr>
        <w:i/>
        <w:i/>
      </w:rPr>
    </w:pPr>
    <w:r>
      <w:rPr>
        <w:i/>
      </w:rPr>
      <w:t>Minutes prepared by Mary Ann Rothacker and Stephanie Saniga</w:t>
    </w:r>
  </w:p>
  <w:p>
    <w:pPr>
      <w:pStyle w:val="Footer"/>
      <w:jc w:val="right"/>
      <w:rPr>
        <w:i/>
        <w:i/>
      </w:rPr>
    </w:pPr>
    <w:r>
      <w:rPr>
        <w:i/>
      </w:rPr>
      <w:t>*arrived at 5:40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2z0">
    <w:name w:val="WW8Num52z0"/>
    <w:qFormat/>
    <w:rPr>
      <w:b/>
      <w:i/>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22:00Z</dcterms:created>
  <dc:creator>Mary Ann Reynolds</dc:creator>
  <dc:description/>
  <dc:language>en-US</dc:language>
  <cp:lastModifiedBy>tguenther</cp:lastModifiedBy>
  <cp:lastPrinted>2010-11-30T12:00:00Z</cp:lastPrinted>
  <dcterms:modified xsi:type="dcterms:W3CDTF">2010-11-30T17:01:00Z</dcterms:modified>
  <cp:revision>9</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