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Subtitle"/>
        <w:rPr>
          <w:sz w:val="24"/>
          <w:szCs w:val="24"/>
        </w:rPr>
      </w:pPr>
      <w:r>
        <w:rPr>
          <w:sz w:val="24"/>
          <w:szCs w:val="24"/>
        </w:rPr>
        <w:t xml:space="preserve">WADSWORTH </w:t>
      </w:r>
      <w:r>
        <w:rPr>
          <w:caps/>
          <w:sz w:val="24"/>
          <w:szCs w:val="24"/>
        </w:rPr>
        <w:t>City Council</w:t>
      </w:r>
    </w:p>
    <w:p>
      <w:pPr>
        <w:pStyle w:val="Normal"/>
        <w:jc w:val="center"/>
        <w:rPr>
          <w:b/>
          <w:b/>
          <w:spacing w:val="0"/>
          <w:sz w:val="24"/>
          <w:szCs w:val="24"/>
        </w:rPr>
      </w:pPr>
      <w:r>
        <w:rPr>
          <w:b/>
          <w:spacing w:val="0"/>
          <w:sz w:val="24"/>
          <w:szCs w:val="24"/>
        </w:rPr>
        <w:t>November 8,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pPr>
      <w:r>
        <w:rPr>
          <w:b/>
          <w:sz w:val="24"/>
          <w:szCs w:val="24"/>
          <w:u w:val="single"/>
        </w:rPr>
        <w:t>COMMITTEE MEMBERS PRESENT</w:t>
      </w:r>
      <w:r>
        <w:rPr>
          <w:b/>
          <w:sz w:val="24"/>
          <w:szCs w:val="24"/>
        </w:rPr>
        <w:t>:</w:t>
      </w:r>
      <w:r>
        <w:rPr>
          <w:sz w:val="24"/>
          <w:szCs w:val="24"/>
        </w:rPr>
        <w:t xml:space="preserve"> </w:t>
        <w:tab/>
        <w:t xml:space="preserve">  </w:t>
        <w:tab/>
      </w:r>
      <w:r>
        <w:rPr>
          <w:spacing w:val="0"/>
          <w:sz w:val="24"/>
          <w:szCs w:val="24"/>
        </w:rPr>
        <w:t xml:space="preserve">Tim Eberling, Chair </w:t>
      </w:r>
    </w:p>
    <w:p>
      <w:pPr>
        <w:pStyle w:val="Normal"/>
        <w:jc w:val="both"/>
        <w:rPr/>
      </w:pPr>
      <w:r>
        <w:rPr>
          <w:spacing w:val="0"/>
          <w:sz w:val="24"/>
          <w:szCs w:val="24"/>
        </w:rPr>
        <w:tab/>
        <w:tab/>
        <w:tab/>
        <w:tab/>
        <w:tab/>
        <w:tab/>
        <w:tab/>
        <w:t>Bruce Darlington</w:t>
      </w:r>
    </w:p>
    <w:p>
      <w:pPr>
        <w:pStyle w:val="Normal"/>
        <w:ind w:left="4320" w:firstLine="720"/>
        <w:jc w:val="both"/>
        <w:rPr>
          <w:spacing w:val="0"/>
          <w:sz w:val="24"/>
          <w:szCs w:val="24"/>
        </w:rPr>
      </w:pPr>
      <w:r>
        <w:rPr>
          <w:spacing w:val="0"/>
          <w:sz w:val="24"/>
          <w:szCs w:val="24"/>
        </w:rPr>
        <w:t>Jim Riley</w:t>
      </w:r>
    </w:p>
    <w:p>
      <w:pPr>
        <w:pStyle w:val="Normal"/>
        <w:ind w:left="4320" w:firstLine="720"/>
        <w:jc w:val="both"/>
        <w:rPr>
          <w:spacing w:val="0"/>
          <w:sz w:val="24"/>
          <w:szCs w:val="24"/>
        </w:rPr>
      </w:pPr>
      <w:r>
        <w:rPr>
          <w:spacing w:val="0"/>
          <w:sz w:val="24"/>
          <w:szCs w:val="24"/>
        </w:rPr>
      </w:r>
    </w:p>
    <w:p>
      <w:pPr>
        <w:pStyle w:val="TextBody"/>
        <w:rPr/>
      </w:pPr>
      <w:r>
        <w:rPr>
          <w:b/>
          <w:spacing w:val="0"/>
          <w:sz w:val="24"/>
          <w:u w:val="single"/>
        </w:rPr>
        <w:t>OTHER COUNCIL MEMBERS PRESENT</w:t>
      </w:r>
      <w:r>
        <w:rPr>
          <w:spacing w:val="0"/>
          <w:sz w:val="24"/>
        </w:rPr>
        <w:t xml:space="preserve">: </w:t>
        <w:tab/>
      </w:r>
      <w:r>
        <w:rPr>
          <w:i/>
          <w:spacing w:val="0"/>
          <w:sz w:val="24"/>
        </w:rPr>
        <w:t>None</w:t>
      </w:r>
    </w:p>
    <w:p>
      <w:pPr>
        <w:pStyle w:val="Normal"/>
        <w:jc w:val="both"/>
        <w:rPr>
          <w:i/>
          <w:i/>
          <w:spacing w:val="0"/>
          <w:sz w:val="24"/>
          <w:szCs w:val="24"/>
        </w:rPr>
      </w:pPr>
      <w:r>
        <w:rPr>
          <w:i/>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Fire Chief Ralph Copley</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b/>
        <w:tab/>
        <w:tab/>
        <w:t xml:space="preserve">  </w:t>
      </w:r>
      <w:r>
        <w:rPr>
          <w:sz w:val="24"/>
          <w:szCs w:val="24"/>
        </w:rPr>
        <w:tab/>
        <w:tab/>
      </w:r>
    </w:p>
    <w:p>
      <w:pPr>
        <w:pStyle w:val="Normal"/>
        <w:jc w:val="both"/>
        <w:rPr>
          <w:i/>
          <w:i/>
          <w:iCs/>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he Post</w:t>
      </w:r>
    </w:p>
    <w:p>
      <w:pPr>
        <w:pStyle w:val="Normal"/>
        <w:jc w:val="both"/>
        <w:rPr>
          <w:i/>
          <w:i/>
          <w:iCs/>
          <w:spacing w:val="0"/>
          <w:sz w:val="24"/>
          <w:szCs w:val="24"/>
        </w:rPr>
      </w:pPr>
      <w:r>
        <w:rPr>
          <w:i/>
          <w:iCs/>
          <w:spacing w:val="0"/>
          <w:sz w:val="24"/>
          <w:szCs w:val="24"/>
        </w:rPr>
      </w:r>
    </w:p>
    <w:p>
      <w:pPr>
        <w:pStyle w:val="Normal"/>
        <w:rPr>
          <w:spacing w:val="0"/>
          <w:sz w:val="24"/>
          <w:szCs w:val="24"/>
        </w:rPr>
      </w:pPr>
      <w:r>
        <w:rPr>
          <w:b/>
          <w:spacing w:val="0"/>
          <w:sz w:val="24"/>
          <w:szCs w:val="24"/>
          <w:u w:val="single"/>
        </w:rPr>
        <w:t>VISITORS SPEAKING:</w:t>
      </w:r>
      <w:r>
        <w:rPr>
          <w:b/>
          <w:spacing w:val="0"/>
          <w:sz w:val="24"/>
          <w:szCs w:val="24"/>
        </w:rPr>
        <w:tab/>
        <w:tab/>
        <w:tab/>
        <w:tab/>
      </w:r>
      <w:r>
        <w:rPr>
          <w:i/>
          <w:spacing w:val="0"/>
          <w:sz w:val="24"/>
          <w:szCs w:val="24"/>
        </w:rPr>
        <w:t>None</w:t>
      </w:r>
    </w:p>
    <w:p>
      <w:pPr>
        <w:pStyle w:val="Normal"/>
        <w:rPr>
          <w:spacing w:val="0"/>
          <w:sz w:val="24"/>
          <w:szCs w:val="24"/>
        </w:rPr>
      </w:pPr>
      <w:r>
        <w:rPr>
          <w:spacing w:val="0"/>
          <w:sz w:val="24"/>
          <w:szCs w:val="24"/>
        </w:rPr>
      </w:r>
    </w:p>
    <w:p>
      <w:pPr>
        <w:pStyle w:val="Normal"/>
        <w:jc w:val="both"/>
        <w:rPr>
          <w:spacing w:val="0"/>
          <w:sz w:val="24"/>
          <w:szCs w:val="24"/>
        </w:rPr>
      </w:pPr>
      <w:r>
        <w:rPr>
          <w:b/>
          <w:spacing w:val="0"/>
          <w:sz w:val="24"/>
          <w:szCs w:val="24"/>
        </w:rPr>
        <w:t>Mr. Eberling</w:t>
      </w:r>
      <w:r>
        <w:rPr>
          <w:spacing w:val="0"/>
          <w:sz w:val="24"/>
          <w:szCs w:val="24"/>
        </w:rPr>
        <w:t xml:space="preserve"> opened the Public Safety Committee meeting of November 8, 2010 at 5:30 p.m.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  Approval of Minutes</w:t>
      </w:r>
      <w:r>
        <w:rPr>
          <w:b/>
          <w:spacing w:val="0"/>
          <w:sz w:val="24"/>
          <w:szCs w:val="24"/>
        </w:rPr>
        <w:t>:  Mr. Riley</w:t>
      </w:r>
      <w:r>
        <w:rPr>
          <w:spacing w:val="0"/>
          <w:sz w:val="24"/>
          <w:szCs w:val="24"/>
        </w:rPr>
        <w:t xml:space="preserve"> made a motion to approve the minutes of October 11, 2010. </w:t>
      </w:r>
      <w:r>
        <w:rPr>
          <w:b/>
          <w:spacing w:val="0"/>
          <w:sz w:val="24"/>
          <w:szCs w:val="24"/>
        </w:rPr>
        <w:t>Mr. Darlington</w:t>
      </w:r>
      <w:r>
        <w:rPr>
          <w:spacing w:val="0"/>
          <w:sz w:val="24"/>
          <w:szCs w:val="24"/>
        </w:rPr>
        <w:t xml:space="preserve"> seconded.  All were in favor.  </w:t>
      </w:r>
      <w:r>
        <w:rPr>
          <w:b/>
          <w:spacing w:val="0"/>
          <w:sz w:val="24"/>
          <w:szCs w:val="24"/>
        </w:rPr>
        <w:t>MINUTES APPROVED.</w:t>
      </w:r>
    </w:p>
    <w:p>
      <w:pPr>
        <w:pStyle w:val="Normal"/>
        <w:jc w:val="both"/>
        <w:rPr>
          <w:b/>
          <w:b/>
          <w:spacing w:val="0"/>
          <w:sz w:val="22"/>
          <w:szCs w:val="22"/>
          <w:u w:val="single"/>
        </w:rPr>
      </w:pPr>
      <w:r>
        <w:rPr>
          <w:b/>
          <w:spacing w:val="0"/>
          <w:sz w:val="22"/>
          <w:szCs w:val="22"/>
          <w:u w:val="single"/>
        </w:rPr>
      </w:r>
    </w:p>
    <w:p>
      <w:pPr>
        <w:pStyle w:val="Normal"/>
        <w:jc w:val="both"/>
        <w:rPr>
          <w:spacing w:val="0"/>
          <w:sz w:val="24"/>
          <w:szCs w:val="24"/>
        </w:rPr>
      </w:pPr>
      <w:r>
        <w:rPr>
          <w:b/>
          <w:bCs/>
          <w:spacing w:val="0"/>
          <w:sz w:val="24"/>
          <w:szCs w:val="24"/>
          <w:u w:val="single"/>
        </w:rPr>
        <w:t>II. Visitors/Public Comments</w:t>
      </w:r>
      <w:r>
        <w:rPr>
          <w:b/>
          <w:spacing w:val="0"/>
          <w:sz w:val="24"/>
          <w:szCs w:val="24"/>
        </w:rPr>
        <w:t xml:space="preserve">  </w:t>
      </w:r>
      <w:r>
        <w:rPr>
          <w:spacing w:val="0"/>
          <w:sz w:val="24"/>
          <w:szCs w:val="24"/>
        </w:rPr>
        <w:tab/>
        <w:tab/>
        <w:tab/>
      </w:r>
    </w:p>
    <w:p>
      <w:pPr>
        <w:pStyle w:val="Normal"/>
        <w:jc w:val="both"/>
        <w:rPr>
          <w:i/>
          <w:i/>
          <w:spacing w:val="0"/>
          <w:sz w:val="24"/>
          <w:szCs w:val="24"/>
        </w:rPr>
      </w:pPr>
      <w:r>
        <w:rPr>
          <w:i/>
          <w:spacing w:val="0"/>
          <w:sz w:val="24"/>
          <w:szCs w:val="24"/>
        </w:rPr>
        <w:t>None</w:t>
      </w:r>
    </w:p>
    <w:p>
      <w:pPr>
        <w:pStyle w:val="Normal"/>
        <w:jc w:val="both"/>
        <w:rPr>
          <w:spacing w:val="0"/>
          <w:sz w:val="24"/>
          <w:szCs w:val="24"/>
        </w:rPr>
      </w:pPr>
      <w:r>
        <w:rPr>
          <w:spacing w:val="0"/>
          <w:sz w:val="24"/>
          <w:szCs w:val="24"/>
        </w:rPr>
        <w:t xml:space="preserve">  </w:t>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Communications/Dispatcher Background/B. Police Officer Background</w:t>
      </w:r>
    </w:p>
    <w:p>
      <w:pPr>
        <w:pStyle w:val="Normal"/>
        <w:jc w:val="both"/>
        <w:rPr>
          <w:spacing w:val="0"/>
          <w:sz w:val="24"/>
          <w:szCs w:val="24"/>
        </w:rPr>
      </w:pPr>
      <w:r>
        <w:rPr>
          <w:b/>
          <w:spacing w:val="0"/>
          <w:sz w:val="24"/>
          <w:szCs w:val="24"/>
        </w:rPr>
        <w:t>Mr. Hiscock</w:t>
      </w:r>
      <w:r>
        <w:rPr>
          <w:spacing w:val="0"/>
          <w:sz w:val="24"/>
          <w:szCs w:val="24"/>
        </w:rPr>
        <w:t xml:space="preserve"> wanted to update the community regarding personnel matters.  They were in the process of hiring two individuals:  a communications officer as well as a police officer.   The communication and dispatch officer backgrounds were delivered to him that afternoon.  He hadn’t had a chance to review that and would probably take a couple of days.  He would then be able to discuss that candidate with Chief Reinke.   They completed one background after discussions between him and the Chief.  They were still interested in that candidate but they wanted to explore the next individual on their list, too.  He thought the detectives were working on that individual’s backgrou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about the officer who had returned from the service.  </w:t>
      </w:r>
      <w:r>
        <w:rPr>
          <w:b/>
          <w:spacing w:val="0"/>
          <w:sz w:val="24"/>
          <w:szCs w:val="24"/>
        </w:rPr>
        <w:t>Chief Reinke</w:t>
      </w:r>
      <w:r>
        <w:rPr>
          <w:spacing w:val="0"/>
          <w:sz w:val="24"/>
          <w:szCs w:val="24"/>
        </w:rPr>
        <w:t xml:space="preserve"> said she was doing well.  She had been away for an extended period of three years.  They had placed her in a training program, as they did for a new officer.  She was riding with one of their training officers and had been doing that for about two to three weeks.  Then, they would shadow her. She would answer the calls and the training officer would show up and monitor.  It had been a while, so she was a little rusty in some areas, and might need some additional training, but she seemed to be doing well.  Mr. Eberling asked if she could come in to say ‘Hi’ to them when she graduated.  Chief Reinke agreed.</w:t>
      </w:r>
    </w:p>
    <w:p>
      <w:pPr>
        <w:pStyle w:val="Normal"/>
        <w:jc w:val="both"/>
        <w:rPr>
          <w:spacing w:val="0"/>
          <w:sz w:val="24"/>
          <w:szCs w:val="24"/>
        </w:rPr>
      </w:pPr>
      <w:r>
        <w:rPr>
          <w:b/>
          <w:spacing w:val="0"/>
          <w:sz w:val="24"/>
          <w:szCs w:val="24"/>
        </w:rPr>
        <w:t xml:space="preserve">Mr. Riley </w:t>
      </w:r>
      <w:r>
        <w:rPr>
          <w:spacing w:val="0"/>
          <w:sz w:val="24"/>
          <w:szCs w:val="24"/>
        </w:rPr>
        <w:t xml:space="preserve">asked if she was up on her OPOTA (Ohio Police Officers’ Training Academy) certifications.  Chief Reinke indicated that the only thing she had to do was the continuing education requirements she had been working on, and she should be done and up to date by the end of November.  </w:t>
      </w:r>
    </w:p>
    <w:p>
      <w:pPr>
        <w:pStyle w:val="Normal"/>
        <w:jc w:val="both"/>
        <w:rPr>
          <w:spacing w:val="0"/>
          <w:sz w:val="24"/>
          <w:szCs w:val="24"/>
        </w:rPr>
      </w:pPr>
      <w:r>
        <w:rPr>
          <w:spacing w:val="0"/>
          <w:sz w:val="24"/>
          <w:szCs w:val="24"/>
        </w:rPr>
        <w:t xml:space="preserve">   </w:t>
      </w:r>
    </w:p>
    <w:p>
      <w:pPr>
        <w:pStyle w:val="Normal"/>
        <w:jc w:val="both"/>
        <w:rPr/>
      </w:pPr>
      <w:r>
        <w:rPr>
          <w:b/>
          <w:spacing w:val="0"/>
          <w:sz w:val="24"/>
          <w:szCs w:val="24"/>
        </w:rPr>
        <w:t>IV. Chiefs’ Reports</w:t>
      </w:r>
    </w:p>
    <w:p>
      <w:pPr>
        <w:pStyle w:val="Normal"/>
        <w:jc w:val="both"/>
        <w:rPr>
          <w:spacing w:val="0"/>
          <w:sz w:val="24"/>
          <w:szCs w:val="24"/>
        </w:rPr>
      </w:pPr>
      <w:r>
        <w:rPr>
          <w:b/>
          <w:spacing w:val="0"/>
          <w:sz w:val="24"/>
          <w:szCs w:val="24"/>
        </w:rPr>
        <w:t>A. Police Chief Reinke</w:t>
      </w:r>
      <w:r>
        <w:rPr>
          <w:spacing w:val="0"/>
          <w:sz w:val="24"/>
          <w:szCs w:val="24"/>
        </w:rPr>
        <w:t xml:space="preserve">  </w:t>
      </w:r>
    </w:p>
    <w:p>
      <w:pPr>
        <w:pStyle w:val="Normal"/>
        <w:jc w:val="both"/>
        <w:rPr>
          <w:spacing w:val="0"/>
          <w:sz w:val="24"/>
          <w:szCs w:val="24"/>
        </w:rPr>
      </w:pPr>
      <w:r>
        <w:rPr>
          <w:spacing w:val="0"/>
          <w:sz w:val="24"/>
          <w:szCs w:val="24"/>
        </w:rPr>
        <w:t xml:space="preserve">As they could see from the report, class one crimes for the year were up compared to 2008 and 2009 – 503 versus 477 last year for the same timeframe.  Their overall calls for service in the month of October were 1,138 versus 1,132 last year.  There was a big jump in adults booked in October – 62 versus 38 last year, and one juvenile versus three last year.  Overall, they continued to be busy and posted higher numbers than in the past.  Mr. Riley said he didn’t like the figures, but it was a sign of the time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Fire and EMS </w:t>
      </w:r>
    </w:p>
    <w:p>
      <w:pPr>
        <w:pStyle w:val="Normal"/>
        <w:jc w:val="both"/>
        <w:rPr>
          <w:spacing w:val="0"/>
          <w:sz w:val="24"/>
          <w:szCs w:val="24"/>
        </w:rPr>
      </w:pPr>
      <w:r>
        <w:rPr>
          <w:b/>
          <w:spacing w:val="0"/>
          <w:sz w:val="24"/>
          <w:szCs w:val="24"/>
        </w:rPr>
        <w:t>Chief Copley</w:t>
      </w:r>
      <w:r>
        <w:rPr>
          <w:spacing w:val="0"/>
          <w:sz w:val="24"/>
          <w:szCs w:val="24"/>
        </w:rPr>
        <w:t xml:space="preserve"> wanted to go over several things with the Committee.  The first was the fire department survey on the webpage.  They had 157 site visits to the survey, and 78 people had completed it.  The survey would be up until the end of November, so he encouraged everyone to go online.  It would only take 10 to 15 minutes to complete, and it would be some very useful information for the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RIT (Rapid Intervention) Training took place on November 5 and 6.  There were five members from their department, and approximately 25 total from Seville, Wadsworth and Orrville (Wayne/Medina County departments.)  They worked with firefighter packaging, so if a firefighter was down, they worked on how to get him out of the building.  They used the Nance drill, which used hose lines to bring them up from a hole or from wherever they fell.  They worked extensively with hand tools to do self-extrication; i.e., if they were stuck in a breach in the wall, etc.   They worked on a technique that had been taught 30 years ago when he went through the class, and was called a high point lift.   They actually used a ladder to rescue someone from the second or third story with ropes that hooked through their </w:t>
      </w:r>
      <w:r>
        <w:rPr>
          <w:spacing w:val="0"/>
          <w:sz w:val="24"/>
          <w:szCs w:val="24"/>
          <w:highlight w:val="yellow"/>
        </w:rPr>
        <w:t>SVCA.</w:t>
      </w:r>
      <w:r>
        <w:rPr>
          <w:spacing w:val="0"/>
          <w:sz w:val="24"/>
          <w:szCs w:val="24"/>
        </w:rPr>
        <w:t xml:space="preserve">  That was very good.  They worked on breaching metal roll-up doors, because that was always a challenge for them.  They couldn’t just punch through those.  They had to use saws, etc.  They worked a little on forcible entry with normal hand tools that would be carried in the RIT packs.  They also worked on advanced searches of large areas, like Wal-Mart or something like that, using the ropes with the knots that told them which way they were going.  The training was done by members of the New York Fire Department and the Boston Fire Department.  They were very fortunate to get the AFG grant that allowed them to pay those folks to come to do that training for them.  They used their grant money November, and Seville used theirs for the training in September.  They shared resources and got training for everyone that wa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y should find the summary report for October in front of them.  It was a three-month comparison.  He was open to any questions they might have.  Their calls were up one from the same time last year.  The City calls were down two, and the Township was up one.  There were two mutual aid calls.  The average response time was up by approximately one minute from that time last year, and total time in service was almost up 12 hours.  That meant that the fire calls they were having were a little bit longer in dura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calls for EMS were up 146, or 10.7% so far, compared from 2009 to 2010.  Response time was down one second from 2009, so they were getting better there.  The number of City calls was just about on track with last year, but the township was up almost 2%.</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Chief had given the members an article from that month’s </w:t>
      </w:r>
      <w:r>
        <w:rPr>
          <w:i/>
          <w:spacing w:val="0"/>
          <w:sz w:val="24"/>
          <w:szCs w:val="24"/>
        </w:rPr>
        <w:t>Firehouse</w:t>
      </w:r>
      <w:r>
        <w:rPr>
          <w:spacing w:val="0"/>
          <w:sz w:val="24"/>
          <w:szCs w:val="24"/>
        </w:rPr>
        <w:t xml:space="preserve">, entitled “Lessons from the Past.”  It showed them the importance of the building department and the fire department working together.  It outlined the MGM Grand fire that happened in Las Vegas 30 years ago on November 21, and showed some of the things that the code enforcement process did, and how it was a working relationship between building and fire.  He thought it was an excellent article showing how those departments worked together.    </w:t>
      </w:r>
    </w:p>
    <w:p>
      <w:pPr>
        <w:pStyle w:val="Normal"/>
        <w:jc w:val="both"/>
        <w:rPr>
          <w:spacing w:val="0"/>
          <w:sz w:val="24"/>
          <w:szCs w:val="24"/>
        </w:rPr>
      </w:pPr>
      <w:r>
        <w:rPr>
          <w:spacing w:val="0"/>
          <w:sz w:val="24"/>
          <w:szCs w:val="24"/>
        </w:rPr>
      </w:r>
    </w:p>
    <w:p>
      <w:pPr>
        <w:pStyle w:val="Normal"/>
        <w:jc w:val="both"/>
        <w:rPr/>
      </w:pPr>
      <w:r>
        <w:rPr>
          <w:b/>
          <w:spacing w:val="0"/>
          <w:sz w:val="24"/>
          <w:szCs w:val="24"/>
        </w:rPr>
        <w:t>V. Committee Goal Updates</w:t>
      </w:r>
    </w:p>
    <w:p>
      <w:pPr>
        <w:pStyle w:val="Normal"/>
        <w:jc w:val="both"/>
        <w:rPr/>
      </w:pPr>
      <w:r>
        <w:rPr>
          <w:b/>
          <w:spacing w:val="0"/>
          <w:sz w:val="24"/>
          <w:szCs w:val="24"/>
        </w:rPr>
        <w:t>1. Great Oaks Trail Crosswalks</w:t>
      </w:r>
    </w:p>
    <w:p>
      <w:pPr>
        <w:pStyle w:val="Normal"/>
        <w:jc w:val="both"/>
        <w:rPr>
          <w:spacing w:val="0"/>
          <w:sz w:val="24"/>
          <w:szCs w:val="24"/>
        </w:rPr>
      </w:pPr>
      <w:r>
        <w:rPr>
          <w:spacing w:val="0"/>
          <w:sz w:val="24"/>
          <w:szCs w:val="24"/>
        </w:rPr>
        <w:t xml:space="preserve">Mr. Hiscock picked two items on which to update them for the mont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y had discussed the Great Oaks Trail crosswalks at several meetings.  He thought the crosswalks in the area of Reedy Drive, as well as Clark, had been placed on the roadway.  However, they didn’t have the appropriate signage up yet, and that was a concern when placing new crosswalks there.  He had been assured that the street department was working on those signs, and was hopeful that with OUPS (Ohio Utility Protection Service) approval, they would have them up later that week, considering the good weather.   They were still working with the private landowner in regards to the other crosswalk, and he didn’t have any new updat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dded that there was a crosswalk on Leatherman, close to the park.  It had flashing lights at either end.  He thought, as he was driving by that area, that the flashing lights were quite a distance from the crosswalk.  Someone unfamiliar with the area might not know exactly where the crosswalk was, and it was somewhat faded now.  He didn’t know if they remarked it when they striped the road.  Could a crosswalk sign, a physical sign, be placed closer to the crosswalk?   Mr. Hiscock thought it could, and he was going to take a look at that crosswalk.  Mr. Darlington thought it would give an indication as to where that crosswalk was.  Mr. Hiscock agreed that improving the crosswalks was half the battl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Copley wanted to make a comment about crosswalks.  He was in Solon that past weekend and had seen some very unique crosswalk signs with LED lights, like the ones around the stop signs.  They caught people’s attention.  Chief Copley was very impressed with that.  He didn’t know if they had seen them, or if Mr. Hiscock had seen them.  Mr. Hiscock said that he had looked into those last year, and as they might imagine, they were somewhat costly, but there were some ODOT related grants for that type of signage, and they would actively take a look at them.  There was even LED lighting available that could be placed within the road surface, and if someone pressed the PED button, the crosswalk would light up.  It didn’t do much in the daytime, but it did enhance it a little even in the daytime, and certainly at night.  All of those items, while great to include… they all had to live within the budget.  Anytime they put in new crosswalks on a newly improved street where there hadn’t been crosswalks before, they had to do a great deal of due diligence to correctly identify them and mark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said that, for some reason, the crosswalks on Great Oaks Trail really showed up.  He knew they were going to put them there, but didn’t know they were done, but as he drove down there, he really noticed them.  The one on Leatherman, for some reason, didn’t seem as noticeable as those on Great Oaks Trail.  Mr. Hiscock said he would look to see if they couldn’t add some signage, or if the markings in the roadway needed improvement.  </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t xml:space="preserve">Mr. Eberling asked if they were still within the budget.  They hadn’t undertaken the one that was going to cost them a little more money, if they got an okay to move forward with it.  That was the one in front of the theater.  Mr. Hiscock said that in terms of safety funding, they had absolutely zero in their safety budget for that type of improvement.  That’s why it was a joint project with the Engineering Department.  The Great Oaks Trail funding improvements had some money that they hoped could make that improvement, once they came to a resolution with the landowner.  He thought that was still available to them.   Mr. Eberling said he traveled it frequently, for obvious reasons, and had yet to see somebody in the crosswalks, but they were there.  As Mr. Darlington indicated, they were pretty visible from a distance, because the lines were really wide.  It remained to be seen how they would be with ice and snow and slush on the roadway.  That was why they had to get the signage installed as soon as they coul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wanted to know if it would be prudent to look into the possibility of putting a single page announcement on WCTV in regards to the locations of the new crosswalks.  He knew that not everybody watched that, but it might help with announcing the fact that the crosswalks were there.  He would hate to see somebody not pay attention and hurt someone.  Mr. Hiscock said that could be done easily.  Mr. Eberling continued that they talked about most everything else that happened in the City on WCTV, but if they could run that for a week or two, it might help create an awareness that they were there, along with getting the signage in pla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e other item was a JAG update.  He wanted to let them know that late last week, they received their four automated license plate readers, which were basically cameras that would be mounted on two of their new cruisers.  They were hoping to have them fully installed, with both the hardware and the software, in the coming weeks.  Once they were able to do that, they would get them out for a test period to make sure that they were operating properly.  Then they’d gather some data and see if those were project items or equipment that they wanted move forward with in the future.  They were excited.  It took a long time to get those and they were looking forward to getting them installed and implemented.  Mr. Eberling added that JAG seemed to be a good monetary source for a lot of things.  Mr. Hiscock agreed that it had been pretty good to them lately.    </w:t>
      </w:r>
    </w:p>
    <w:p>
      <w:pPr>
        <w:pStyle w:val="Normal"/>
        <w:jc w:val="both"/>
        <w:rPr>
          <w:spacing w:val="-2"/>
          <w:sz w:val="24"/>
          <w:szCs w:val="24"/>
        </w:rPr>
      </w:pPr>
      <w:r>
        <w:rPr>
          <w:spacing w:val="-2"/>
          <w:sz w:val="24"/>
          <w:szCs w:val="24"/>
        </w:rPr>
      </w:r>
    </w:p>
    <w:p>
      <w:pPr>
        <w:pStyle w:val="Normal"/>
        <w:jc w:val="both"/>
        <w:rPr>
          <w:b/>
          <w:b/>
          <w:spacing w:val="0"/>
          <w:sz w:val="24"/>
          <w:szCs w:val="24"/>
        </w:rPr>
      </w:pPr>
      <w:r>
        <w:rPr>
          <w:b/>
          <w:spacing w:val="0"/>
          <w:sz w:val="24"/>
          <w:szCs w:val="24"/>
        </w:rPr>
        <w:t>VI. 2011 Budget Discussion</w:t>
      </w:r>
    </w:p>
    <w:p>
      <w:pPr>
        <w:pStyle w:val="Normal"/>
        <w:jc w:val="both"/>
        <w:rPr>
          <w:spacing w:val="0"/>
          <w:sz w:val="24"/>
          <w:szCs w:val="24"/>
        </w:rPr>
      </w:pPr>
      <w:r>
        <w:rPr>
          <w:spacing w:val="0"/>
          <w:sz w:val="24"/>
          <w:szCs w:val="24"/>
        </w:rPr>
        <w:t xml:space="preserve">Mr. Hiscock had asked both chiefs to take a look at their budgets and be available for questions.  He was available to answer any questions that they might have.  They wanted to address their thoughts and concerns, and anything they might have about the proposed budge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thought Mr. Darlington was the ‘budget watchdog’ of Council; he did a good job.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said the first thing that struck him – and he had to admit he hadn’t studied that as thoroughly as he should have – was under EMS.  The first thing they found was the fund balance at the beginning of the year and the fund balance at the end of the year.  There was an increase in the funds in 2009.  There was a decrease in the fund balance in 2010.  There was a substantial fund balance in 2011 proposed.  What was the reason for that?  Where was the basic deficit spending?   Mr. Hiscock thought that was an excellent question.  What they had done could be attributed to the discussions of that committee over the past year.  During the levy campaign, they recognized a need in the future to build another station and to prepare for that.  The EMS fund was primarily revenue driven, by levy dollars.  They had also generated a significant amount of revenue from their charges for services. It was healthy from that standpoi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Looking at the expenses, they were exactly right; it looked as if more was going out than was coming in into the 212 fund.  He asked if they remembered when he listed the funds to the Committee.  There were several other funds out there.  Some were EMS related funds.  For instance, EMS Site Acquisition would go towards the building of a fire/EMS station.  They were not spending that money if it was going outside the coffers of the City.  It was leaving the 212 fund as an expense of about $200,000 and going into the Site Acquisition Fund.  They were moving it from one fund to the other.  If there was that opportunity to look at those other associated EMS funds, he thought they would be happy to see that the money, while there was plenty going out of 212, was moving into what he deemed to be the more appropriate funds for future expenditures, in terms of their five-year plan.  He didn’t think, and he would ask Chief Copley to join him, that their spending was out of the norm in that 212 fund.  There wasn’t an ambulance acquisition or anything for the year, though they were trying to complete their hydraulic cot acquisitions in the coming year.  EMS supplies were an essential need that he didn’t want to underbudget.  They could never really be sure what they might encounter, but needed to be prepared.  It was an excellent observation, because if they were to look at only the 212 they might not realize where some of those transfers and allocations were actually occurring.  That’s where they’d see some of the money.  It appeared on the 212 as an expens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Copley added that as he put the budget together, as he’d said earlier, calls were up 199 for the year, and he tried to anticipate the increases for the next year.  The medical supplies and the cost of doing business was going up.  That was why they saw those increases, also.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 xml:space="preserve">Mr. Eberling noticed, on the same vein, revenues under ‘governmental’ for $208 and some change in 2009, $221 and some change in 2010, and it was going down in 2011.  Could Mr. Hiscock help him understand that, in the 212 under the ‘EMS’ tab?  Mr. Hiscock asked if he was referring to the intergovernmental amounts – the 208, 221 and 211 numbers on the revenue side.  Mr. Eberling said it was.  In looking at the middle number, which was an estimated amount, those revenues were actual receipts from 2009 and what was proposed for 2011.  Intergovernmental monies that came through on that item were sort of levy generated items, as well as things that were passed through from the fire and EMS township contract.  The way those monies were dispersed had changed because of a different formula.  In certain years, they might spread that formula through 2012. That formula was decreased somewhat, moving forward, so that they had more funding in some of those other associated EMS funds he’d talked about.  </w:t>
      </w:r>
    </w:p>
    <w:p>
      <w:pPr>
        <w:pStyle w:val="Normal"/>
        <w:jc w:val="both"/>
        <w:rPr>
          <w:spacing w:val="0"/>
          <w:sz w:val="24"/>
          <w:szCs w:val="24"/>
        </w:rPr>
      </w:pPr>
      <w:r>
        <w:rPr>
          <w:spacing w:val="0"/>
          <w:sz w:val="24"/>
          <w:szCs w:val="24"/>
        </w:rPr>
      </w:r>
    </w:p>
    <w:p>
      <w:pPr>
        <w:pStyle w:val="Normal"/>
        <w:jc w:val="both"/>
        <w:rPr>
          <w:sz w:val="24"/>
          <w:szCs w:val="24"/>
        </w:rPr>
      </w:pPr>
      <w:r>
        <w:rPr>
          <w:sz w:val="24"/>
          <w:szCs w:val="24"/>
        </w:rPr>
        <w:t xml:space="preserve">Mr. Eberling asked about hospitalization, going from $132 for 2010 to $155 in 2011.  Was that for additional personnel?  No, Mr. Hiscock said.  That was their hospitalization insurance cost increase.  Those were rising across the board.  The way the budget books were designed noted those types of increases in the personnel area, and he thought Council was right in wanting to know, and breaking out those costs of personnel items.  Workers’ comp was a big jump, in terms of anticipation of cost.  EMS hospitalization was the same.  That was a line item that was carried through the entire city budget.  Mr. Eberling just needed to know what was happening when he saw a disparity between 2010 and 2011.  It seemed to be quite large.  Mr. Hiscock reminded him that the 2010 number, in the middle column, was estimated at the time of the printing of the budget.  And 2011 was proposed, Mr. Eberling noted.  It could fall in at $209, in the intergovernmental fund, and that would make some semblance of graduated sense there.  Mr. Eberling guessed he was saying that it was not diligent to put a lot of weight on the figures at that time.  Mr. Hiscock said it was a good question to ask, because those numbers could hold true.  The reality, though, was that if they looked at trends, they hadn't always met those estimated cos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noticed, on the same page, that Chief Copley had said EMS calls were up in 2010, but the charges for service were down.  In 2009, it was $570,000, in 2010, it was estimated at $218,000, and then it was down in 2011.  Wouldn’t the charges go up?  Chief Copley said that so far, to date, the patient charge for EMS through the month of October was $571,114.   After they paid the billing company, it was $388,970.  That was in the monthly EMS report on the second page.  So Mr. Darlington assumed that the line item would be the net charges for service that was reimbursed after paying the charges.  It seemed to be a substantial decrease from 2009, which was $570,000.  Mr. Hiscock said that there was some change in their billing practices.  A couple of years back, they switched to a third party biller and found that some of their past practices were not exactly in accordance with the best practices.  So they changed, which resulted in making some changes to how they adjusted their bills, and that adjustment period really didn’t give them a full twelve months of estimates.  They put estimates together with a shorter period of time, so that affected it.  It was somewhat of a fluid number.  He tried to be conservative on his revenue estimates and go low when possible.  They could not determine that they were always going to rise, in terms of the amount of calls, as they knew, but he would rather take a baseline number and use that.  The estimate didn’t always reflect where they were or where they thought they were going to be, but it was a conservative number.  For instance, he estimated that they would be at about $400,000 in revenue for EMS billing services in that line item alone.  They were already at $388,000 for that year.  That estimate would be exceeded.  The line time Mr. Darlington was looking at actually included more than just that item.  Mr. Darlington was just looking at the trend, and it was not where they wanted it.  The trend was down.  When they said calls were up, he would expect the revenues to be up also, unless the revenue per call had actually gone down.  Mr. Hiscock said they went through a process of looking at how they billed in the past and how they were doing it now.  Those adjustments reflected changes in their charges for services, in total.  By that, it was a more accurate process of charging for the services provided.  That could account for some of those perceived decreases, even though there was an increase in the number of calls.  For instance, there was a rate the City charged for non-transports, versus a rate for transports.  Certainly, they wanted to charge an appropriate amount for the service provided.  Despite the increase in calls, they might be providing a $120 service, as opposed to a service that had been charged to something else in the past.  It could reflect a change in those numb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s Chief Copley pointed out, Mr. Riley said, the charges, so far, were a little bit above last year’s already.  Instead of $570, it was $571.  But that was the gross, Mr. Darlington pointed out.  It didn’t have the reduction for the payment to the collection agency.  Chief Copley said that would be under expenditures, because it was going out.  Mr. Darlington asked what the line item he was looking at included, and whether it was the gross or the net.  Mr. Hiscock said it was the gross, in terms of what was billed.  And then they had to subtract what was charged.  As long as they were comparing apples to apples.  But still, it showed a trend down, which seemed a little disturbing to him.  Mr. Hiscock said it was probably not accurate when looking at it from that perspective.  But still, Mr. Darlington continued, they budgeted $507 for the next year, and looking at what the year already was, that was probably, as Mr. Hiscock said, a conservative estimate.  Also, Chief Copley added, one of the reasons for that could be, as in the case of October 2008, their actual calls were down 110 calls compared to October 2009.  That was also on the front page of the monthly report in the lower right hand corner.  So when doing estimates, the calls were down, but were going back up.  They had exceeded even the 2008 calls.  That would change things a bit, too.  Down by 36 calls already, Mr. Eberling noted.  Mr. Darlington said he was just looking at trends, and saw the trend going down, and that alerted him that that was not the direction they wanted to go.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General Fund</w:t>
      </w:r>
    </w:p>
    <w:p>
      <w:pPr>
        <w:pStyle w:val="Normal"/>
        <w:jc w:val="both"/>
        <w:rPr>
          <w:spacing w:val="0"/>
          <w:sz w:val="24"/>
          <w:szCs w:val="24"/>
        </w:rPr>
      </w:pPr>
      <w:r>
        <w:rPr>
          <w:spacing w:val="0"/>
          <w:sz w:val="24"/>
          <w:szCs w:val="24"/>
        </w:rPr>
        <w:t xml:space="preserve">Mr. Eberling asked if they would find other expenses for fire and police in the general fund.  Mr. Hiscock directed their attention to the third page of line items.  Those were the total line items for police, fire and EMS.  Mr. Eberling asked if they were grouped on that page.  He understood that those included all the salaries and everything for all safety entities.  All safety forces, Mr. Hiscock said. </w:t>
      </w:r>
    </w:p>
    <w:p>
      <w:pPr>
        <w:pStyle w:val="Normal"/>
        <w:jc w:val="both"/>
        <w:rPr>
          <w:spacing w:val="0"/>
          <w:sz w:val="24"/>
          <w:szCs w:val="24"/>
        </w:rPr>
      </w:pPr>
      <w:r>
        <w:rPr>
          <w:spacing w:val="0"/>
          <w:sz w:val="24"/>
          <w:szCs w:val="24"/>
        </w:rPr>
      </w:r>
    </w:p>
    <w:p>
      <w:pPr>
        <w:pStyle w:val="Normal"/>
        <w:jc w:val="both"/>
        <w:rPr>
          <w:spacing w:val="0"/>
          <w:sz w:val="24"/>
          <w:szCs w:val="24"/>
        </w:rPr>
      </w:pPr>
      <w:r>
        <w:rPr>
          <w:spacing w:val="4"/>
          <w:sz w:val="24"/>
          <w:szCs w:val="24"/>
        </w:rPr>
        <w:t>Mr. Darlington asked why police pension costs were going down for the following year.  Mr. Hiscock</w:t>
      </w:r>
      <w:r>
        <w:rPr>
          <w:spacing w:val="0"/>
          <w:sz w:val="24"/>
          <w:szCs w:val="24"/>
        </w:rPr>
        <w:t xml:space="preserve"> said that in talking with Mr. Kovacs about those items, they were paying in that pension amount, but had salaries on a lower level for newer officers, versus officers that had been retiring at the higher end, in terms of their percentage of the City side of that contribution.  So, Mr. Darlington asked, was the pension payment directly a percentage of the salary?  It was, Mr. Hiscock affirmed.  That meant salaries, in total, in the police department, would be down next year, Mr. Darlington supposed.  Not necessarily, Mr. Hiscock chuckled.  Mr. Darlington said he was totally confused. He asked if the pension payment was a direct percentage of the salary.  It was, Mr. Hiscock said.  There was a contractual relationship that dealt with salary increases, and for the police salary alone, there was a 5.6% increase in the budget.  They were also adding an individual, and an officer was coming back.  Mr. Darlington asked if there were items in the salary that the pensions were not based on.  Was it a true percentage, if there was a certain salary budget, and they could calculate a percent of that as the pension budget?  Yes, Mr. Hiscock said.  They could do that.  So, if payments in the pension fund were going down next year, Mr. Darlington said, weren't salaries going down?  No, not necessarily, Mr. Hiscock said, because they were adding, potentially, another person in the salary line.  That was adding another expense.  A percentage of that expense went to the pension, Mr. Darlington believed.  Correct, Mr. Hiscock said.  Also, out of the salary line, benefits were paid that were part of the pension.  Those items were fluctuating also.  It was not a straight percentage, but looking at an individual and their pay, a hard percentage could be taken out of their salary line, but they received other payments pursuant to the collective bargaining agreement.  In addition, there were other items within that general salary account line.  It was a good question for Mr. Kovacs at one of their finance meetings.  Perhaps he could do a better job of explaining that percentage exact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about the line item separation.  There were two separate ones, and </w:t>
      </w:r>
      <w:r>
        <w:rPr>
          <w:spacing w:val="-2"/>
          <w:sz w:val="24"/>
          <w:szCs w:val="24"/>
        </w:rPr>
        <w:t xml:space="preserve">obviously, they could not put anything in the proposed 2011 budget.  He asked if those were retirements.  Mr. Hiscock </w:t>
      </w:r>
      <w:r>
        <w:rPr>
          <w:sz w:val="24"/>
          <w:szCs w:val="24"/>
        </w:rPr>
        <w:t>replied that a separation was a retirement.  Mr. Eberling said that 510-2</w:t>
      </w:r>
      <w:r>
        <w:rPr>
          <w:spacing w:val="-2"/>
          <w:sz w:val="24"/>
          <w:szCs w:val="24"/>
        </w:rPr>
        <w:t>0</w:t>
      </w:r>
      <w:r>
        <w:rPr>
          <w:spacing w:val="0"/>
          <w:sz w:val="24"/>
          <w:szCs w:val="24"/>
        </w:rPr>
        <w:t xml:space="preserve"> seemed to jump significantly from 2009 to 2010 – like three times.  That meant many more retirements.  Payouts, as part of separation, Mr. Hiscock said.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 xml:space="preserve">Mr. Eberling thought that was what that meant.  He imagined that soon enough, they would </w:t>
      </w:r>
      <w:r>
        <w:rPr>
          <w:spacing w:val="-2"/>
          <w:sz w:val="24"/>
          <w:szCs w:val="24"/>
        </w:rPr>
        <w:t>get budget requests for the safety forces, in terms of wish lists for 2011, since it was November.  Mr. Hiscock said that they already had them.  That was in the new format requested, Mr. Hiscock said. Then the details were online, Mr. Darlington added. Mr. Eberling apologized for not catching the capital outlay there.  That was part of the section and would include their gurneys. Chief Copley said gurneys were EMS and would not come out of that fund.  Mr. Eberling</w:t>
      </w:r>
      <w:r>
        <w:rPr>
          <w:spacing w:val="2"/>
          <w:sz w:val="24"/>
          <w:szCs w:val="24"/>
        </w:rPr>
        <w:t xml:space="preserve"> asked if that would include the additional cruisers.  Mr. Hiscock said that was out of the 425 fund for general capital improve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ran down a list for Mr. Eberling.  At the Finance Committee meeting, when he received his book, he should have also received a page of proposed capital expenditure outlay, which was basically a listing.  Mr. Hiscock said that some of the items outlined in that listing included replacement laptops, which were mobile data terminals, in some of the cruisers.  Dispatch was looking to upgrade some of its computers, and they were looking to, potentially, acquire more of the ‘your speed’ signs that they had been implementing. They had an opportunity, as he had mentioned, to perhaps partner with the Ohio Attorney General’s office on some range improvements, so range improvements were in the budget.  There were proposed replacements of five vehicles, including one unmarked vehicle and four cruisers, on the police side.  On the fire side, the final weather warning sign expenditure was proposed, as well as the continued replacement of the self-contained breathing apparatus.  There was a proposal for the match of their AFG grant funding, continuing with some technology needs.  There were backup server acquisition costs and they were putting some pre-planning and mobile devices and computers in some of the apparatus.  On the EMS side, there were notebooks for EMS equipment so they could fully implement some of those needs.  There were some big ticket equipment items, such as full body vacuum splints and miscellaneous equipment and supplies.  There was the hydraulic cot expenditure and those types of things.  He thought that might have been what Mr. Eberling was referring to.  </w:t>
      </w:r>
    </w:p>
    <w:p>
      <w:pPr>
        <w:pStyle w:val="Normal"/>
        <w:jc w:val="both"/>
        <w:rPr>
          <w:spacing w:val="0"/>
          <w:sz w:val="24"/>
          <w:szCs w:val="24"/>
        </w:rPr>
      </w:pPr>
      <w:r>
        <w:rPr>
          <w:spacing w:val="0"/>
          <w:sz w:val="24"/>
          <w:szCs w:val="24"/>
        </w:rPr>
      </w:r>
    </w:p>
    <w:p>
      <w:pPr>
        <w:pStyle w:val="Normal"/>
        <w:jc w:val="both"/>
        <w:rPr>
          <w:spacing w:val="-2"/>
          <w:sz w:val="24"/>
          <w:szCs w:val="24"/>
        </w:rPr>
      </w:pPr>
      <w:r>
        <w:rPr>
          <w:spacing w:val="0"/>
          <w:sz w:val="24"/>
          <w:szCs w:val="24"/>
        </w:rPr>
        <w:t xml:space="preserve">Mr. Eberling asked the location of the last early warning siren.  Mr. Hiscock said they were looking at the southwestern part of the fire district, but did not think the location was specifically identified yet.  In looking at the map provided by the vendor, and using the scope and coverage area of their sirens and the models they had, they were looking in the area, perhaps, of Weber Drive, </w:t>
      </w:r>
      <w:r>
        <w:rPr>
          <w:spacing w:val="-2"/>
          <w:sz w:val="24"/>
          <w:szCs w:val="24"/>
        </w:rPr>
        <w:t>Airport Drive or the Plum Creek area.  Or the Muhl Field area, Chief Copley added.  It was not a fact that there was not coverage down there, Mr. Hiscock said, because there was.  It was just that to implement their designed plan, they needed to acquire another siren.  Mr. Eberling knew those were expensive, and Mr. Hiscock agreed.  It was something they had put off, but they had to continue moving forward.  It was somewhat of a discretionary expense.  Mr. Eberling</w:t>
      </w:r>
      <w:r>
        <w:rPr>
          <w:spacing w:val="0"/>
          <w:sz w:val="24"/>
          <w:szCs w:val="24"/>
        </w:rPr>
        <w:t xml:space="preserve"> didn’t </w:t>
      </w:r>
      <w:r>
        <w:rPr>
          <w:spacing w:val="-2"/>
          <w:sz w:val="24"/>
          <w:szCs w:val="24"/>
        </w:rPr>
        <w:t>imagine it was at the front of the list, compared to some of the other things that were considered real necessities.  He’d had a citizen complaint in the area of Tulip Trail, saying that they couldn’t hear a weather advisory.  They said the voice sounded like a mouth full of marbles. They could hear it, but could not make out what was being said.  Chief Copley said that voice was not as prevalent as the siren.  He was drawing a blank on the exact decimal levels for comparison, but the voice didn’t travel nearly as far as the siren did.  A lot depended on wind conditions, too.  If the wind was coming out of the north, it was tough to hear.  Plus, Mr. Eberling</w:t>
      </w:r>
      <w:r>
        <w:rPr>
          <w:spacing w:val="0"/>
          <w:sz w:val="24"/>
          <w:szCs w:val="24"/>
        </w:rPr>
        <w:t xml:space="preserve"> said, if there was anything between the source and the receiver that would buffer the sound, such as trees… there were a lot of variables when it came to the voice side of it.  Mr. Eberling said he had promised that individual that he would look into it and ask.  The resident didn’t know if it was for high winds, tornado or flash floo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had a thought.  When they sent out the warnings, was there any way to tie it in with WCTV and broadcast whatever was happening?  Chief Copley thought there should be.  Then, Mr. Darlington went on, if someone could not understand, they could go flip on the TV.  The Chief thought there would be some way of doing that.  The dispatchers actually set off the sirens.  He asked if they had access to WCTV from the communications room.  Direct access so that they could type it on the screen?  Chief Reinke didn’t believe so, but was not that familiar with WCTV.  They all agreed that it would be worth looking into.  Suppose there was a big emergency in town, Mr. Darlington said.  Then they could broadcast what was happening on WCTV.  It just seemed like that would be a great service, if that was feasible.  He didn’t know if it was.  Mr. Hiscock thought it was a good idea, and they could look into it.  He knew they prepared slides for it, and maybe there was a way to have some prepared slides, ready to go, that could be activated.  He just didn’t know how they would go about that process.  The other thing to remember was that they were looking at a reverse 911 system, as one of their expenditures, and that would notify people of those weather warnings, through text messaging and other alternatives than the sirens, linked to that application.  It might be another area to improve mass notification.  As long as WCTV was on air, Mr. Eberling commented.  That might be the first area that went out, in high winds or any kind of an event.  Normally, Mr. Darlington noted, they were warnings that were happening before the event occurred, and at least they could find out what was going to happen.  That was where they wanted it, Mr. Eberling said – prior to the event, as much as possible.  An informed citizen was a more content citizen, he though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added that a reverse 911 would fit more into today’s technology.  Everyone got text messages, and it was a lot more realistic to think that they were going to have that device with them.  As long the Chief didn’t chastise the dispatchers for Twitter and YouTube and all of that, to get the message out, Mr. Eberling joked.  Chief Reinke said they did have Twitter, and could also send out a message via Twitter on the weather warnings.  Mr. Hiscock said they could do Facebook updates and those types of things.  Whatever would be the most efficient manner to get the most people alerted would get Mr. Eberling’s vot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if they were going to continue with the budget. Obviously, it would continue to be discussed in Finance and Committee of the Whole, but was there anything they wanted to discuss with the Chiefs or the Safety Director with regard to the budget?  He thought they answered a few questions that would have stumped any layperson.  If there were any questions, they could bring them up at Finance or the next committee meeting.  Mr. Hiscock said it would remain on the Committee’s agenda.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 Dispatch Services Contract Update</w:t>
      </w:r>
    </w:p>
    <w:p>
      <w:pPr>
        <w:pStyle w:val="Normal"/>
        <w:jc w:val="both"/>
        <w:rPr>
          <w:spacing w:val="0"/>
          <w:sz w:val="24"/>
          <w:szCs w:val="24"/>
        </w:rPr>
      </w:pPr>
      <w:r>
        <w:rPr>
          <w:spacing w:val="0"/>
          <w:sz w:val="24"/>
          <w:szCs w:val="24"/>
        </w:rPr>
        <w:t xml:space="preserve">Mr. Hiscock had mentioned the fact that the City was approached by some outside entities to explore emergency dispatching for those entities, and they continued to have those discussions.  They were at the point in the process that they had been meeting with their own vendors to see what it would take to do some of the things they would need to do.  He thought they were getting some concrete numbers and answers from them.  A meeting was scheduled for later in the week, and he thought it was their final vendor meeting.  Then he would be in a better position to fully advise those entities as to their cost, and realize what the City’s cost might be, and put forth a contract to them.  As long as they didn’t lose money on the transaction, Mr. Eberling said.  But he was sure the contracts would be set up to protect them on that.  As it was, Mr. Hiscock said, they didn’t bring in any money.  Certainly, it would be some, but he thought there was more to it than just a financial analysis.  Absolutely, Mr. Eberling said.  He understood that.  But it might mean additional personnel in that department.  Mr. Hiscock said the need was probably there already, without taking on any outside opportunities.  As they knew, in the budget, an additional communications officer was proposed for the year.  That might help to offset some of those costs, though it certainly would not pay for a person over the life of their career.  It was also equally important that their neighbors get all the services that they needed.  They provided the same safety force services that Wadsworth did, and they wanted to make sure that everyone was able to do that.  Wadsworth had invested in a first rate facility, and it was not often that the safety forces had an opportunity to generate some revenue.  </w:t>
      </w:r>
      <w:r>
        <w:rPr>
          <w:sz w:val="24"/>
          <w:szCs w:val="24"/>
        </w:rPr>
        <w:t>Certainly, he, for one, wanted to explore any opportunity they might have to do that. Mr. Eberling</w:t>
      </w:r>
      <w:r>
        <w:rPr>
          <w:spacing w:val="0"/>
          <w:sz w:val="24"/>
          <w:szCs w:val="24"/>
        </w:rPr>
        <w:t xml:space="preserve"> would support that.  Mr. Darlington hoped it worked out too.  It was a good idea.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Railroad Safety Taskforce</w:t>
      </w:r>
    </w:p>
    <w:p>
      <w:pPr>
        <w:pStyle w:val="Normal"/>
        <w:jc w:val="both"/>
        <w:rPr>
          <w:spacing w:val="0"/>
          <w:sz w:val="24"/>
          <w:szCs w:val="24"/>
        </w:rPr>
      </w:pPr>
      <w:r>
        <w:rPr>
          <w:spacing w:val="0"/>
          <w:sz w:val="24"/>
          <w:szCs w:val="24"/>
        </w:rPr>
        <w:t xml:space="preserve">Mr. Hiscock said he didn’t talk about it much, but he wanted to bring the item up.  Obviously, Wadsworth was a member of the Medina County Railroad Safety Taskforce.  They were charged with protecting the motoring public in Medina County, and by doing that, they took a look at all the railroad crossings in the county – not just in the City of Wadsworth, but in the township and throughout the county.  There was an evaluation process to go through, and they submitted their highest priority crossings to the PUCO (Public Utilities Commission of Ohio) as well as the Ohio Rail Development  Corporation, through ODOT, to get funding to improve those particular crossings.  Unfortunately, they were not going to do any improvements within the City, in terms of crossing upgrades, meaning the addition of lights or gates.  But they did have an opportunity to benefit from a program that allowed for the clearing of vegetation to improve visibility at crossings.  So they were going to do that out at Silver Creek, which was sort of a shared crossing of city and township property, out by the switching station.  They were going to take a look also on Seville Road for vegetation clearing, which was pretty high on the priority list from a countywide level.  It just didn’t make the top three that year.  There was L Street, which was a unique crossing out by the end of the Ohio Supplies yard.  It was not very heavily traveled, but it caused a visibility issue.  Also, East Bergey Street was a unique crossing that could use some vegetation clearing.  Mr. Hiscock hoped to bring legislation for a recommendation in December, if they could identify the crossings and get the funding done through the brush company. It might not happen at the end of the year, but maybe first thing in the spr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d noticed in his travels, not just rail crossings but intersections all over the place where there were visibility issues.  He’d even noticed other municipalities with sign locations that blocked the view of the oncoming traffic, which was not good.  He was happy that Wadsworth was so strict about keeping them away from the right of way, but knew what they were saying about the weeds and the rail crossings. He asked how many crossings there were within the City limits.  Mr. Hiscock didn’t know.  Chief Copley had a record of it, but didn’t recall the number.  Mr. Hiscock thought it was five or seven – five that had not been touched, seven in total.  Mr. Eberling said there was not a lot of activity on the one on south Main.  Mr. Hiscock said there wasn’t, but the activity had increased.  Chief Copley noted that there were four crossings within the City on the one on south Main, and one in the township.  Mr. Eberling was just curious.  The Chief said he would get the information for him.  Mr. Eberling said he’d be surprised if there were seven.  Mr. Hiscock named Silver Creek, East Bergey, South Main, L Street and Seville Road.  In the township there were Wall Road, half of Eastern Road and half of Medina Line Road.  Mr. Eberling liked the idea that they were going to address visibility at those crossings, at least in the City.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IX. Other </w:t>
      </w:r>
    </w:p>
    <w:p>
      <w:pPr>
        <w:pStyle w:val="Normal"/>
        <w:jc w:val="both"/>
        <w:rPr>
          <w:spacing w:val="0"/>
          <w:sz w:val="24"/>
          <w:szCs w:val="24"/>
        </w:rPr>
      </w:pPr>
      <w:r>
        <w:rPr>
          <w:spacing w:val="0"/>
          <w:sz w:val="24"/>
          <w:szCs w:val="24"/>
        </w:rPr>
        <w:t xml:space="preserve">Chief wished to reiterate his request for people to take the survey.  It was very important for the five-year strategic plan, and he encouraged everyone to take the time to take it.  Mr. Eberling said he would do that himself, that nigh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wished to report that they had two officers, Patrolman Mike Cindia and Patrol Officer Joe Rose, who were recognized by Mothers Against Drunk Driving for their efforts in the past year.  They went up to Independence and received some awards there, as did the department, which received a plaque.  The Chief congratulated the offic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also wished to promote the Shop With a Cop program again, which would take place on December 11.  Tickets were on sale for $1 or 6/$1.  The grand prize was a 42” LCD TV.  There was also a Wii game system and a GPS.  Tickets were available from most police officers or at the department.  They would take some needy children up to WalMart.  They had breakfast and then they got to shop at the store with a police officer and a $100 gift card to buy gifts.  They were hoping to take a minimum of ten children from Wadsworth.  Mr. Eberling remarked on what a wonderful program that was.  He hoped everyone would support it.  He would take some tickets himself.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anted the Committee to know that he and Chief Copley had taped a program for WCTV regarding the survey, and that was already up and running.  He encouraged everyone to take a look at it.  It went through the survey and discussed why they were doing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as another online survey that could be accessed through the City website.  It was the Safe Routes to School survey, which looked to gather community input to, ultimately, form a Safe Routes to School application and travel pla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gave kudos to the Fire Department, who had a particularly busy week and a half.  In particular, he wanted to draw attention to what he would refer to as a great save.  They often talked about protecting life and property, forgetting about some of the most important life in their lives, and that was the lives of their pets.  They were able to resuscitate a family’s pet that was involved in a fire on Third Street.  It was unique, also, because they received an ‘in kind’ donation from the invisible fence company, which was a set of rescue packages for animals.  They had a chance to use that device after acquiring it, and it really came through.  He would let Chief Copley answer any questions about it, since Mr. Hiscock himself was not present.  But he did want to give kudos to their dedicated people and staff.  He was happy they were able to do everything they could for that family’s pet.  It was really a great thing. They had been extremely busy with structure fir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noted it was that time of year.  He urged everyone to take the extra time to look around their homes, blow out those candles if they were using them, don’t use them if they could and watch their fireplaces and get them cleaned before starting them up for the year.  Certainly, some of those stand-alone heaters were extremely dangerous at that time of year.  It would be getting into the decorations time of the year, which also caused concerns.  It was a very dangerous time for all of them, not just at home but their places of business and the places they frequented.  People should be aware of their surroundings and make sure they knew where the exits were. It was at that time of year that they saw an increase in those particular types of instanc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anked him for sharing about the family pet.  That meant a lot to him, and was wonderful.  He was glad they were successful.  The Chief said that it was amazing.  Mr. Eberling imagined that for every one they saved, they probably lost several, and that was heart wrenching to people who considered their pets family members, as most people d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at Chief Copley had already touched on the survey on WCTV, and he could not overemphasize the importance of the citizens taking the survey.  The information gathered from that would be used for future planning for fire and EMS.  A couple of people had approached him to say that the thing didn’t work.  Upon further questioning, he found that as someone went through and clicked on administration&gt;fire, EMS, WCTV or whatever, there were additional drop down menus.  They were looking in those menus for the survey, but that was wrong.  When they got to the fire department, they should click on fire department.  Then it would pop up.  Ignore the drop down menus.  He encouraged everyone to take the surve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Chief Copley if they did anything on WCTV or with fliers to create a public awareness about supplemental heaters, because, as Mr. Hiscock mentioned, it was that time of the year, and often those were the sources of increased activities.  Chief Copley sent some fire prevention tips last week for the Thanksgiving holiday about turkey fryers and such.  There was also a list of things for the Christmas holiday that he would be sending the following week for WCTV.  He also asked the mayor to put it in her weekly column.  It talked about heaters, UL listed decorations and that type of thing.  Mr. Eberling had just wondered if they did anything special.  He hadn’t noticed himself, but he did know that if they just listened to a scanner, the end result of supplemental heaters that people were using was overheating and fire. Chief Copley said there were some very bad ones out there.  Mr. Hiscock said they didn’t see as much as they used to, in terms of kerosene heaters, but there were supplemental heaters.  Any electrical plug-in could be a dangerous situation, as the Chief said, if they didn’t have the UL test rat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or the Committee’s information, his assistant was very good about preparing slides in advance for the different seasons.  They usually updated them with what Chief Copley gave them, and then put those up during that particular season for particular safety tips.  He knew, based upon the information that Chief Copley provided to the mayor, that she had an area designated in one of her columns in anticipation of the holidays.  Also, Chief Copley said, on the fire department website on the drop down boxes, there was a safety section with a video about safe use of turkey fryers.  That was put on for people who wanted to use them, because there had been a couple of fires caused by tho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noticed a guy on TV who got a phone call after he dropped the turkey in the fryer.  It was snowing, so he had it under the overhang of the garage.  The garage door was open, and by the time he got off the phone and came back out, his whole house was involved.  He thought it was 15’ away for those things. The Chief said it had to be more than that.  When they erupted, they erupted violent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lso noticed a plug-in forced air heater with resistance so bad that the plug had melted in the socket.  He knew those were a source that people needed to be careful with.  </w:t>
      </w:r>
    </w:p>
    <w:p>
      <w:pPr>
        <w:pStyle w:val="Normal"/>
        <w:jc w:val="both"/>
        <w:rPr>
          <w:spacing w:val="0"/>
          <w:sz w:val="24"/>
          <w:szCs w:val="24"/>
        </w:rPr>
      </w:pPr>
      <w:r>
        <w:rPr>
          <w:spacing w:val="0"/>
          <w:sz w:val="24"/>
          <w:szCs w:val="24"/>
        </w:rPr>
      </w:r>
    </w:p>
    <w:p>
      <w:pPr>
        <w:pStyle w:val="Header"/>
        <w:rPr>
          <w:b/>
          <w:b/>
          <w:spacing w:val="0"/>
          <w:sz w:val="24"/>
          <w:szCs w:val="24"/>
        </w:rPr>
      </w:pPr>
      <w:r>
        <w:rPr>
          <w:b/>
          <w:spacing w:val="0"/>
          <w:sz w:val="24"/>
          <w:szCs w:val="24"/>
          <w:u w:val="single"/>
        </w:rPr>
        <w:t>ADJOURNMENT:</w:t>
      </w:r>
      <w:r>
        <w:rPr>
          <w:spacing w:val="0"/>
          <w:sz w:val="24"/>
          <w:szCs w:val="24"/>
        </w:rPr>
        <w:t xml:space="preserve">  Mr. Darlington made a motion to adjourn.  Mr. Riley seconded.  All were in favor.  </w:t>
      </w:r>
      <w:r>
        <w:rPr>
          <w:b/>
          <w:spacing w:val="0"/>
          <w:sz w:val="24"/>
          <w:szCs w:val="24"/>
        </w:rPr>
        <w:t>MEETING ADJOURNED AT APPROXIMATELY 6:35 P.M.</w:t>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TextBody"/>
        <w:jc w:val="left"/>
        <w:rPr>
          <w:spacing w:val="0"/>
          <w:sz w:val="24"/>
          <w:szCs w:val="24"/>
        </w:rPr>
      </w:pPr>
      <w:r>
        <w:rPr>
          <w:b/>
          <w:spacing w:val="0"/>
          <w:sz w:val="24"/>
          <w:szCs w:val="24"/>
        </w:rPr>
        <w:t>__</w:t>
      </w:r>
      <w:r>
        <w:rPr>
          <w:spacing w:val="0"/>
          <w:sz w:val="24"/>
          <w:szCs w:val="24"/>
        </w:rPr>
        <w:t>________________</w:t>
        <w:tab/>
        <w:tab/>
        <w:t>__________________________</w:t>
      </w:r>
    </w:p>
    <w:p>
      <w:pPr>
        <w:pStyle w:val="TextBody"/>
        <w:jc w:val="left"/>
        <w:rPr/>
      </w:pPr>
      <w:r>
        <w:rPr>
          <w:spacing w:val="0"/>
          <w:sz w:val="24"/>
          <w:szCs w:val="24"/>
        </w:rPr>
        <w:t>Chairperson</w:t>
        <w:tab/>
        <w:tab/>
        <w:tab/>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pacing w:val="0"/>
        <w:sz w:val="16"/>
      </w:rPr>
    </w:pPr>
    <w:r>
      <w:rPr>
        <w:b/>
        <w:i/>
        <w:spacing w:val="0"/>
        <w:sz w:val="18"/>
      </w:rPr>
      <w:t xml:space="preserve"> </w:t>
    </w:r>
    <w:r>
      <w:rPr>
        <w:b/>
        <w:i/>
        <w:spacing w:val="0"/>
        <w:sz w:val="18"/>
      </w:rPr>
      <w:t>PUBLIC SAFETY COMMITTEE MEETING   November 8,</w:t>
    </w:r>
    <w:r>
      <w:rPr>
        <w:b/>
        <w:i/>
        <w:spacing w:val="0"/>
        <w:sz w:val="16"/>
      </w:rPr>
      <w:t xml:space="preserve"> 2010   Page </w:t>
    </w:r>
    <w:r>
      <w:rPr>
        <w:b/>
        <w:i/>
        <w:spacing w:val="0"/>
        <w:sz w:val="16"/>
      </w:rPr>
      <w:fldChar w:fldCharType="begin"/>
    </w:r>
    <w:r>
      <w:rPr>
        <w:sz w:val="16"/>
        <w:spacing w:val="0"/>
        <w:i/>
        <w:b/>
      </w:rPr>
      <w:instrText xml:space="preserve"> PAGE </w:instrText>
    </w:r>
    <w:r>
      <w:rPr>
        <w:sz w:val="16"/>
        <w:spacing w:val="0"/>
        <w:i/>
        <w:b/>
      </w:rPr>
      <w:fldChar w:fldCharType="separate"/>
    </w:r>
    <w:r>
      <w:rPr>
        <w:sz w:val="16"/>
        <w:spacing w:val="0"/>
        <w:i/>
        <w:b/>
      </w:rPr>
      <w:t>12</w:t>
    </w:r>
    <w:r>
      <w:rPr>
        <w:sz w:val="16"/>
        <w:spacing w:val="0"/>
        <w:i/>
        <w:b/>
      </w:rPr>
      <w:fldChar w:fldCharType="end"/>
    </w:r>
    <w:r>
      <w:rPr>
        <w:b/>
        <w:i/>
        <w:spacing w:val="0"/>
        <w:sz w:val="16"/>
      </w:rPr>
      <w:t xml:space="preserve"> of </w:t>
    </w:r>
    <w:r>
      <w:rPr>
        <w:b/>
        <w:i/>
        <w:spacing w:val="0"/>
        <w:sz w:val="16"/>
      </w:rPr>
      <w:fldChar w:fldCharType="begin"/>
    </w:r>
    <w:r>
      <w:rPr>
        <w:sz w:val="16"/>
        <w:spacing w:val="0"/>
        <w:i/>
        <w:b/>
      </w:rPr>
      <w:instrText xml:space="preserve"> NUMPAGES \* ARABIC </w:instrText>
    </w:r>
    <w:r>
      <w:rPr>
        <w:sz w:val="16"/>
        <w:spacing w:val="0"/>
        <w:i/>
        <w:b/>
      </w:rPr>
      <w:fldChar w:fldCharType="separate"/>
    </w:r>
    <w:r>
      <w:rPr>
        <w:sz w:val="16"/>
        <w:spacing w:val="0"/>
        <w:i/>
        <w:b/>
      </w:rPr>
      <w:t>12</w:t>
    </w:r>
    <w:r>
      <w:rPr>
        <w:sz w:val="16"/>
        <w:spacing w:val="0"/>
        <w:i/>
        <w:b/>
      </w:rPr>
      <w:fldChar w:fldCharType="end"/>
    </w:r>
  </w:p>
  <w:p>
    <w:pPr>
      <w:pStyle w:val="Footer"/>
      <w:jc w:val="right"/>
      <w:rPr>
        <w:b/>
        <w:b/>
        <w:i/>
        <w:i/>
        <w:spacing w:val="0"/>
        <w:sz w:val="16"/>
      </w:rPr>
    </w:pPr>
    <w:r>
      <w:rPr>
        <w:b/>
        <w:i/>
        <w:spacing w:val="0"/>
        <w:sz w:val="16"/>
      </w:rPr>
      <w:t>Prepared by Mary Ann Rothacker and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6"/>
      </w:rPr>
      <w:t>November 8, 2010   Page</w:t>
    </w:r>
    <w:r>
      <w:rPr>
        <w:i/>
        <w:sz w:val="18"/>
        <w:szCs w:val="18"/>
      </w:rPr>
      <w:t xml:space="preserve"> 1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2</w:t>
    </w:r>
    <w:r>
      <w:rPr>
        <w:sz w:val="18"/>
        <w:i/>
        <w:szCs w:val="18"/>
      </w:rPr>
      <w:fldChar w:fldCharType="end"/>
    </w:r>
  </w:p>
  <w:p>
    <w:pPr>
      <w:pStyle w:val="Footer"/>
      <w:jc w:val="right"/>
      <w:rPr>
        <w:i/>
        <w:i/>
        <w:sz w:val="18"/>
        <w:szCs w:val="18"/>
      </w:rPr>
    </w:pPr>
    <w:r>
      <w:rPr>
        <w:i/>
        <w:sz w:val="18"/>
        <w:szCs w:val="18"/>
      </w:rPr>
      <w:t xml:space="preserve">Prepared by MaryAnn Rothacker and Stephanie Saniga </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50:00Z</dcterms:created>
  <dc:creator>Stephanie Saniga</dc:creator>
  <dc:description/>
  <dc:language>en-US</dc:language>
  <cp:lastModifiedBy>tguenther</cp:lastModifiedBy>
  <cp:lastPrinted>2010-11-18T15:02:00Z</cp:lastPrinted>
  <dcterms:modified xsi:type="dcterms:W3CDTF">2010-11-18T20:03:00Z</dcterms:modified>
  <cp:revision>6</cp:revision>
  <dc:subject/>
  <dc:title>MINUTES</dc:title>
</cp:coreProperties>
</file>