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szCs w:val="24"/>
        </w:rPr>
      </w:pPr>
      <w:r>
        <w:rPr>
          <w:b/>
          <w:szCs w:val="24"/>
        </w:rPr>
        <w:t xml:space="preserve">                    </w:t>
      </w:r>
      <w:r>
        <w:rPr>
          <w:b/>
          <w:szCs w:val="24"/>
        </w:rPr>
        <w:t>Draft Minutes</w:t>
      </w:r>
    </w:p>
    <w:p>
      <w:pPr>
        <w:pStyle w:val="BodyText2"/>
        <w:ind w:left="2016" w:right="-144" w:firstLine="864"/>
        <w:rPr>
          <w:b/>
          <w:b/>
          <w:szCs w:val="24"/>
          <w:u w:val="single"/>
        </w:rPr>
      </w:pPr>
      <w:r>
        <w:rPr>
          <w:b/>
          <w:szCs w:val="24"/>
          <w:u w:val="single"/>
        </w:rPr>
        <w:t>PUBLIC SERVICE COMMITTEE</w:t>
      </w:r>
    </w:p>
    <w:p>
      <w:pPr>
        <w:pStyle w:val="BodyText2"/>
        <w:ind w:left="-144" w:right="-144" w:hanging="0"/>
        <w:jc w:val="center"/>
        <w:rPr>
          <w:b/>
          <w:b/>
          <w:szCs w:val="24"/>
        </w:rPr>
      </w:pPr>
      <w:r>
        <w:rPr>
          <w:b/>
          <w:szCs w:val="24"/>
        </w:rPr>
        <w:t>Of WADSWORTH</w:t>
      </w:r>
    </w:p>
    <w:p>
      <w:pPr>
        <w:pStyle w:val="BodyText2"/>
        <w:ind w:left="-144" w:right="-144" w:hanging="0"/>
        <w:jc w:val="center"/>
        <w:rPr>
          <w:b/>
          <w:b/>
          <w:szCs w:val="24"/>
        </w:rPr>
      </w:pPr>
      <w:r>
        <w:rPr>
          <w:b/>
          <w:szCs w:val="24"/>
        </w:rPr>
        <w:t>City Council Chambers</w:t>
      </w:r>
    </w:p>
    <w:p>
      <w:pPr>
        <w:pStyle w:val="BodyText2"/>
        <w:ind w:left="2880" w:right="-144" w:firstLine="720"/>
        <w:rPr>
          <w:b/>
          <w:b/>
          <w:szCs w:val="24"/>
        </w:rPr>
      </w:pPr>
      <w:r>
        <w:rPr>
          <w:b/>
          <w:i/>
          <w:szCs w:val="24"/>
        </w:rPr>
        <w:t xml:space="preserve">   </w:t>
      </w:r>
      <w:r>
        <w:rPr>
          <w:b/>
          <w:szCs w:val="24"/>
        </w:rPr>
        <w:t>November 9, 2010</w:t>
      </w:r>
    </w:p>
    <w:p>
      <w:pPr>
        <w:pStyle w:val="BodyText2"/>
        <w:ind w:left="-144" w:right="-144" w:hanging="0"/>
        <w:jc w:val="center"/>
        <w:rPr>
          <w:szCs w:val="24"/>
        </w:rPr>
      </w:pPr>
      <w:r>
        <w:rPr>
          <w:b/>
          <w:szCs w:val="24"/>
        </w:rPr>
        <w:t xml:space="preserve"> </w:t>
      </w:r>
      <w:r>
        <w:rPr>
          <w:b/>
          <w:szCs w:val="24"/>
        </w:rPr>
        <w:t>6:30 P.M.</w:t>
      </w:r>
    </w:p>
    <w:p>
      <w:pPr>
        <w:pStyle w:val="BodyText2"/>
        <w:ind w:left="-144" w:right="-144" w:hanging="0"/>
        <w:rPr>
          <w:szCs w:val="24"/>
        </w:rPr>
      </w:pPr>
      <w:r>
        <w:rPr>
          <w:szCs w:val="24"/>
        </w:rPr>
      </w:r>
    </w:p>
    <w:p>
      <w:pPr>
        <w:pStyle w:val="Normal"/>
        <w:rPr>
          <w:szCs w:val="24"/>
        </w:rPr>
      </w:pPr>
      <w:r>
        <w:rPr>
          <w:b/>
          <w:szCs w:val="24"/>
          <w:u w:val="single"/>
        </w:rPr>
        <w:t>COMMITTEE MEMBERS PRESENT:</w:t>
      </w:r>
      <w:r>
        <w:rPr>
          <w:szCs w:val="24"/>
        </w:rPr>
        <w:tab/>
        <w:t xml:space="preserve"> </w:t>
        <w:tab/>
        <w:tab/>
        <w:t>Bruce Darlington, Chair</w:t>
      </w:r>
    </w:p>
    <w:p>
      <w:pPr>
        <w:pStyle w:val="Normal"/>
        <w:rPr>
          <w:szCs w:val="24"/>
        </w:rPr>
      </w:pPr>
      <w:r>
        <w:rPr>
          <w:szCs w:val="24"/>
        </w:rPr>
        <w:tab/>
        <w:tab/>
        <w:tab/>
        <w:tab/>
        <w:tab/>
        <w:tab/>
        <w:tab/>
        <w:tab/>
        <w:t>Dennis Shultz</w:t>
      </w:r>
    </w:p>
    <w:p>
      <w:pPr>
        <w:pStyle w:val="Normal"/>
        <w:rPr>
          <w:szCs w:val="24"/>
        </w:rPr>
      </w:pPr>
      <w:r>
        <w:rPr>
          <w:szCs w:val="24"/>
        </w:rPr>
        <w:tab/>
        <w:tab/>
        <w:tab/>
        <w:tab/>
        <w:tab/>
        <w:tab/>
        <w:tab/>
        <w:tab/>
        <w:t>Tim Eberling</w:t>
      </w:r>
    </w:p>
    <w:p>
      <w:pPr>
        <w:pStyle w:val="Normal"/>
        <w:rPr>
          <w:szCs w:val="24"/>
        </w:rPr>
      </w:pPr>
      <w:r>
        <w:rPr>
          <w:szCs w:val="24"/>
        </w:rPr>
        <w:tab/>
        <w:tab/>
        <w:tab/>
        <w:tab/>
        <w:tab/>
        <w:tab/>
        <w:tab/>
        <w:tab/>
        <w:t>Susan Hanlon</w:t>
        <w:tab/>
        <w:tab/>
        <w:tab/>
        <w:tab/>
        <w:tab/>
        <w:tab/>
        <w:tab/>
        <w:tab/>
        <w:tab/>
        <w:tab/>
        <w:tab/>
        <w:tab/>
        <w:tab/>
        <w:tab/>
        <w:tab/>
        <w:tab/>
      </w:r>
    </w:p>
    <w:p>
      <w:pPr>
        <w:pStyle w:val="Normal"/>
        <w:rPr>
          <w:szCs w:val="24"/>
        </w:rPr>
      </w:pPr>
      <w:r>
        <w:rPr>
          <w:b/>
          <w:szCs w:val="24"/>
          <w:u w:val="single"/>
        </w:rPr>
        <w:t>OTHER COUNCIL MEMBERS PRESENT:</w:t>
      </w:r>
      <w:r>
        <w:rPr>
          <w:szCs w:val="24"/>
        </w:rPr>
        <w:tab/>
        <w:tab/>
        <w:t>None</w:t>
        <w:tab/>
      </w:r>
    </w:p>
    <w:p>
      <w:pPr>
        <w:pStyle w:val="Normal"/>
        <w:rPr>
          <w:szCs w:val="24"/>
        </w:rPr>
      </w:pPr>
      <w:r>
        <w:rPr>
          <w:szCs w:val="24"/>
        </w:rPr>
        <w:tab/>
        <w:tab/>
        <w:tab/>
        <w:tab/>
        <w:tab/>
        <w:tab/>
        <w:tab/>
        <w:tab/>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jc w:val="left"/>
        <w:rPr>
          <w:szCs w:val="24"/>
        </w:rPr>
      </w:pPr>
      <w:r>
        <w:rPr>
          <w:szCs w:val="24"/>
        </w:rPr>
        <w:t xml:space="preserve">  </w:t>
      </w:r>
      <w:r>
        <w:rPr>
          <w:szCs w:val="24"/>
        </w:rPr>
        <w:tab/>
        <w:tab/>
        <w:tab/>
        <w:tab/>
        <w:tab/>
        <w:tab/>
        <w:tab/>
        <w:tab/>
      </w:r>
    </w:p>
    <w:p>
      <w:pPr>
        <w:pStyle w:val="Normal"/>
        <w:jc w:val="left"/>
        <w:rPr>
          <w:szCs w:val="24"/>
        </w:rPr>
      </w:pPr>
      <w:r>
        <w:rPr>
          <w:b/>
          <w:szCs w:val="24"/>
          <w:u w:val="single"/>
        </w:rPr>
        <w:t>PRESS REPRESENTATIVES:</w:t>
      </w:r>
      <w:r>
        <w:rPr>
          <w:szCs w:val="24"/>
        </w:rPr>
        <w:t xml:space="preserve"> </w:t>
      </w:r>
      <w:r>
        <w:rPr>
          <w:i/>
          <w:szCs w:val="24"/>
        </w:rPr>
        <w:tab/>
        <w:tab/>
        <w:tab/>
        <w:tab/>
      </w:r>
      <w:r>
        <w:rPr>
          <w:szCs w:val="24"/>
        </w:rPr>
        <w:t>Katie Saxon,</w:t>
      </w:r>
      <w:r>
        <w:rPr>
          <w:i/>
          <w:szCs w:val="24"/>
        </w:rPr>
        <w:t xml:space="preserve"> The Post</w:t>
        <w:tab/>
      </w:r>
    </w:p>
    <w:p>
      <w:pPr>
        <w:pStyle w:val="Normal"/>
        <w:jc w:val="left"/>
        <w:rPr>
          <w:i/>
          <w:i/>
          <w:szCs w:val="24"/>
        </w:rPr>
      </w:pPr>
      <w:r>
        <w:rPr>
          <w:i/>
          <w:szCs w:val="24"/>
        </w:rPr>
      </w:r>
    </w:p>
    <w:p>
      <w:pPr>
        <w:pStyle w:val="Normal"/>
        <w:jc w:val="left"/>
        <w:rPr>
          <w:szCs w:val="24"/>
        </w:rPr>
      </w:pPr>
      <w:r>
        <w:rPr>
          <w:b/>
          <w:szCs w:val="24"/>
          <w:u w:val="single"/>
        </w:rPr>
        <w:t>VISITORS SPEAKING:</w:t>
      </w:r>
      <w:r>
        <w:rPr>
          <w:b/>
          <w:szCs w:val="24"/>
        </w:rPr>
        <w:tab/>
        <w:tab/>
        <w:tab/>
        <w:tab/>
        <w:tab/>
      </w:r>
      <w:r>
        <w:rPr>
          <w:i/>
          <w:szCs w:val="24"/>
        </w:rPr>
        <w:t>None</w:t>
      </w:r>
    </w:p>
    <w:p>
      <w:pPr>
        <w:pStyle w:val="Normal"/>
        <w:ind w:left="5760" w:hanging="0"/>
        <w:jc w:val="left"/>
        <w:rPr>
          <w:szCs w:val="24"/>
        </w:rPr>
      </w:pPr>
      <w:r>
        <w:rPr>
          <w:szCs w:val="24"/>
        </w:rPr>
      </w:r>
    </w:p>
    <w:p>
      <w:pPr>
        <w:pStyle w:val="Normal"/>
        <w:jc w:val="left"/>
        <w:rPr>
          <w:spacing w:val="-6"/>
          <w:szCs w:val="24"/>
        </w:rPr>
      </w:pPr>
      <w:r>
        <w:rPr>
          <w:spacing w:val="-6"/>
          <w:szCs w:val="24"/>
        </w:rPr>
        <w:t>Mr. Darlington called the Public Service Committee meeting of November 9, 2010 to order at 5:30 p.m.</w:t>
      </w:r>
    </w:p>
    <w:p>
      <w:pPr>
        <w:pStyle w:val="TextBody"/>
        <w:rPr>
          <w:spacing w:val="-6"/>
          <w:szCs w:val="24"/>
        </w:rPr>
      </w:pPr>
      <w:r>
        <w:rPr>
          <w:spacing w:val="-6"/>
          <w:szCs w:val="24"/>
        </w:rPr>
      </w:r>
    </w:p>
    <w:p>
      <w:pPr>
        <w:pStyle w:val="Normal"/>
        <w:rPr>
          <w:b/>
          <w:b/>
          <w:u w:val="single"/>
        </w:rPr>
      </w:pPr>
      <w:r>
        <w:rPr>
          <w:b/>
          <w:u w:val="single"/>
        </w:rPr>
        <w:t>I. APPROVAL OF MINUTES</w:t>
      </w:r>
    </w:p>
    <w:p>
      <w:pPr>
        <w:pStyle w:val="TextBody"/>
        <w:rPr>
          <w:b w:val="false"/>
          <w:b w:val="false"/>
        </w:rPr>
      </w:pPr>
      <w:r>
        <w:rPr>
          <w:b w:val="false"/>
        </w:rPr>
        <w:t>Mr. Eberling made a motion to approve the minutes of October 12, 2010.  Mr. Shultz seconded.  All were in favor.</w:t>
      </w:r>
      <w:r>
        <w:rPr/>
        <w:t xml:space="preserve">  MINUTES APPROVED. </w:t>
      </w:r>
    </w:p>
    <w:p>
      <w:pPr>
        <w:pStyle w:val="TextBody"/>
        <w:rPr>
          <w:b w:val="false"/>
          <w:b w:val="false"/>
        </w:rPr>
      </w:pPr>
      <w:r>
        <w:rPr>
          <w:b w:val="false"/>
        </w:rPr>
      </w:r>
    </w:p>
    <w:p>
      <w:pPr>
        <w:pStyle w:val="Normal"/>
        <w:rPr>
          <w:i/>
          <w:i/>
          <w:szCs w:val="24"/>
        </w:rPr>
      </w:pPr>
      <w:r>
        <w:rPr>
          <w:b/>
        </w:rPr>
        <w:t xml:space="preserve">II. </w:t>
      </w:r>
      <w:r>
        <w:rPr>
          <w:b/>
          <w:u w:val="single"/>
        </w:rPr>
        <w:t>PUBLIC COMMENTS:</w:t>
      </w:r>
      <w:r>
        <w:rPr/>
        <w:tab/>
        <w:tab/>
        <w:tab/>
        <w:tab/>
        <w:tab/>
        <w:t xml:space="preserve">  </w:t>
      </w:r>
      <w:r>
        <w:rPr>
          <w:i/>
          <w:szCs w:val="24"/>
        </w:rPr>
        <w:t>None</w:t>
      </w:r>
    </w:p>
    <w:p>
      <w:pPr>
        <w:pStyle w:val="Normal"/>
        <w:rPr>
          <w:i/>
          <w:i/>
          <w:szCs w:val="24"/>
        </w:rPr>
      </w:pPr>
      <w:r>
        <w:rPr>
          <w:i/>
          <w:szCs w:val="24"/>
        </w:rPr>
      </w:r>
    </w:p>
    <w:p>
      <w:pPr>
        <w:pStyle w:val="Normal"/>
        <w:rPr>
          <w:b/>
          <w:b/>
        </w:rPr>
      </w:pPr>
      <w:r>
        <w:rPr>
          <w:b/>
        </w:rPr>
        <w:t>III.  Budget Review</w:t>
      </w:r>
    </w:p>
    <w:p>
      <w:pPr>
        <w:pStyle w:val="Normal"/>
        <w:rPr/>
      </w:pPr>
      <w:r>
        <w:rPr>
          <w:b/>
        </w:rPr>
        <w:t xml:space="preserve">Mr. Darlington </w:t>
      </w:r>
      <w:r>
        <w:rPr/>
        <w:t xml:space="preserve">thought they might go through each of the enterprise funds unless one was more important than the other.  </w:t>
      </w:r>
      <w:r>
        <w:rPr>
          <w:b/>
        </w:rPr>
        <w:t xml:space="preserve">Mr. Easton </w:t>
      </w:r>
      <w:r>
        <w:rPr/>
        <w:t xml:space="preserve">thought they would start at the beginning and discuss the funds and answer questions, starting with the 605 telecom fund.  As they were aware, that was the fund for cable and internet services.  It relied on user fees for revenue.  The revenue proposed was shown to increase.  That was a cable rate increase for programming only.  The summary sheet showed about a $200,000 increase in charges for services.  About $140,000 of that was a cable rate increase.  That increase was just for programming costs.  As programmers like ESPN and Discovery Channel had multi-year contracts that had increasing annual per-subscriber rates, that $140,000 covered those actual cost increases.  </w:t>
      </w:r>
    </w:p>
    <w:p>
      <w:pPr>
        <w:pStyle w:val="Normal"/>
        <w:rPr/>
      </w:pPr>
      <w:r>
        <w:rPr/>
      </w:r>
    </w:p>
    <w:p>
      <w:pPr>
        <w:pStyle w:val="Normal"/>
        <w:rPr/>
      </w:pPr>
      <w:r>
        <w:rPr/>
        <w:t xml:space="preserve">Mr. Darlington asked if that was based on the current cable rates or if they anticipated future increases.  Mr. Easton said it was based on the future rate increase, which was about $2 per subscriber.  That was all from programming cost increases.  That was the cable rate ordinance, which was the latter part of the agenda.  </w:t>
      </w:r>
    </w:p>
    <w:p>
      <w:pPr>
        <w:pStyle w:val="Normal"/>
        <w:rPr/>
      </w:pPr>
      <w:r>
        <w:rPr/>
      </w:r>
    </w:p>
    <w:p>
      <w:pPr>
        <w:pStyle w:val="Normal"/>
        <w:rPr/>
      </w:pPr>
      <w:r>
        <w:rPr/>
        <w:t xml:space="preserve">The notes issued under revenue went down from $513,000 to $393,000, and the reason for that was that they were really not spending as much debt – not as much out of broadband capital as they had in the past.  They were not adding as many subscribers, and therefore needing as many set tops and all the associated equipment.  It was probably a good thing that they had a short payoff term for that equipment.  But issuing less debt there was probably a good thing.  They were starting to pay some of those notes off.  </w:t>
      </w:r>
    </w:p>
    <w:p>
      <w:pPr>
        <w:pStyle w:val="Normal"/>
        <w:rPr/>
      </w:pPr>
      <w:r>
        <w:rPr/>
      </w:r>
    </w:p>
    <w:p>
      <w:pPr>
        <w:pStyle w:val="Normal"/>
        <w:rPr/>
      </w:pPr>
      <w:r>
        <w:rPr/>
        <w:t xml:space="preserve">In the expenditure area, in total, they could see that those were down about $112,000, due to a variety of issues, generally.  Mr. Easton would go over the cost increases, one of which was contractual services.  It was going up.  It combined both cable and internet expenses, so the biggest increase for the 2011 budget in that area was the internet bandwidth.  They were projecting to spend about $215,000 in 2010 on that and $313,000 in 2011.  That was about $100,000 increase in internet bandwidth.  That was the story on the increase in contractual services.  </w:t>
      </w:r>
    </w:p>
    <w:p>
      <w:pPr>
        <w:pStyle w:val="Normal"/>
        <w:rPr/>
      </w:pPr>
      <w:r>
        <w:rPr/>
      </w:r>
    </w:p>
    <w:p>
      <w:pPr>
        <w:pStyle w:val="Normal"/>
        <w:rPr/>
      </w:pPr>
      <w:r>
        <w:rPr/>
        <w:t xml:space="preserve">As he said, there was a little bit less capital outlay, and that could be seen in the summary of 267 and 153.  Those were Mr. Easton’s only comments on the 605 fund.  It maintained a cash balance at the end 2011 of about $880,000.  There were expenditures in the $4.3 million range.  </w:t>
      </w:r>
    </w:p>
    <w:p>
      <w:pPr>
        <w:pStyle w:val="Normal"/>
        <w:rPr/>
      </w:pPr>
      <w:r>
        <w:rPr/>
      </w:r>
    </w:p>
    <w:p>
      <w:pPr>
        <w:pStyle w:val="Normal"/>
        <w:rPr>
          <w:spacing w:val="-2"/>
          <w:szCs w:val="24"/>
        </w:rPr>
      </w:pPr>
      <w:r>
        <w:rPr>
          <w:spacing w:val="-2"/>
          <w:szCs w:val="24"/>
        </w:rPr>
        <w:t xml:space="preserve">Mrs. Hanlon asked about the promotion and marketing expenses, and whether that would be found in other operating expenses or materials and supplies.  Mr. Easton believed it might be in both.  They had it in Other Operating Expenses, mostly.  The kind of money they were spending there was about $6,000 in both cable and internet.  That was, believe it or not, more than they used to spend, but not much.  They’d upped it a little bit.  Typically, that was very low for that type of operation.  </w:t>
      </w:r>
    </w:p>
    <w:p>
      <w:pPr>
        <w:pStyle w:val="Normal"/>
        <w:rPr>
          <w:spacing w:val="-2"/>
          <w:szCs w:val="24"/>
        </w:rPr>
      </w:pPr>
      <w:r>
        <w:rPr>
          <w:spacing w:val="-2"/>
          <w:szCs w:val="24"/>
        </w:rPr>
      </w:r>
    </w:p>
    <w:p>
      <w:pPr>
        <w:pStyle w:val="Normal"/>
        <w:rPr/>
      </w:pPr>
      <w:r>
        <w:rPr/>
        <w:t xml:space="preserve">Mr. Darlington asked when they anticipated the fiber optic ring through the county to be completed, or for Wadsworth to have access to it.  Mr. Easton thought it would be towards the end of 2011 or 2012.  Mr. Darlington wondered if that might reduce their access costs.  Mr. Easton said they’d been told they would have a significant positive experience.  They might have the same cost but much more bandwidth.  Or maybe a bit of both, with a slightly reduced cost, but a better product.  With the geometric increase in bandwidth demand, that might be the preferred option.   Mr. Darlington supposed that meant they would not need capital for increased bandwidth.  It would be provided by that.  Mr. Easton thought that the preliminary projections were a significantly reduction in their current cost at their current bandwidth.  But if they were honest with themselves, they could see that they’d been increasing at a geometric rate, and predicting the amount of bandwidth they’d need sixteen months from then was probably not an easy thing to do.  He thought they were going to see increasing demands for video and other things. Mr. Darlington said it looked promising to him in that next year there would be a lower expense over revenue than they’d had this year, so it was going in the right direction.  Mr. Easton said they were improving the deficit there.  He thought that with a little bit more sales, cost control and especially that bandwidth issue, they could actually turn the corner and start to consider expenses that would allow them to build the enterprise for the long term.  They might want to consider a major capital expense that provided a variety of other services, or enhanced the existing services they had.  He felt very positive, because the system was pretty much complete with a reconfiguration of the current bandwidth through the users, so there was a much improved experience there.  They had been adding a lot of content on the cable side, so were hopeful that they could continue to compete.  They were in a good position from the product standpoint, to compete.  Mr. Easton had a letter that day from Fox saying they had to add a new channel.  He didn’t recall the exact name of it, but it was Alternative TV or something.  It had reruns of The Benny Hill Show or something.  He couldn’t believe they had to add that, and get another receiver.  Mr. Shultz asked if it was a mandate.  Yes, Mr. Easton said, when they signed the contracts with the broadcasters, they said that the City must take, as in that case, Fox Channel 8, and they also wanted the right, if they had a multi-channel digital product (multiplex) they had to take it.   The one that always came to his mind was the Radar one.  It was a multiplex from Channel 3.  They put it out there and the City had to broadcast it.  That and the costs of programming accelerations were the risk sides of it.  But he thought they were in a good place presently, in a rapidly changing environment.  </w:t>
      </w:r>
    </w:p>
    <w:p>
      <w:pPr>
        <w:pStyle w:val="Normal"/>
        <w:rPr/>
      </w:pPr>
      <w:r>
        <w:rPr/>
      </w:r>
    </w:p>
    <w:p>
      <w:pPr>
        <w:pStyle w:val="Normal"/>
        <w:rPr/>
      </w:pPr>
      <w:r>
        <w:rPr/>
        <w:t xml:space="preserve">Mr. Shultz asked if Mr. Easton would agree that they probably put more effort into marketing that year than years past.  He said he would.  Mr. Shultz asked if he would agree that they were still treading water, basically, on membership.  Maybe there was a little bit of a bump.  Mr. Easton said that in the latter part of the report was a promo, which actually had resulted in some customer acquisition – about 30 customers.  For them, that was pretty decent.  They were thinking that they typically had a snowbird effect at that time of year, but they might not see that.  They were seeing growth, where typically, in years past, there had been a drop-off.  They were hoping that as those snowbirds came back, they would see a bump up.  He thought they were actually starting to see a little bit of benefit from that promotional activity.  Mr. Shultz said when he looked at the costs that kept going up annually, and their customer base, which was what he would call flat, he wondered if there was a different, more strategic, more aggressive approach that they should budget for.  Mr. Easton said he’d be glad to talk about it, if Mr. Shultz had any ideas for marketing.  Mr. Shultz didn’t know what marketing strategies cost, or a dollar value to assign to that, but he wondered if they needed a more hands on or more tangible approach, where they hired marketing students in the summer months to do cold calls or something.  Mr. Easton said they’d done a variety of things in that area, and he thought one of the keys for marketing was to do it continuously.  Believe it or not, that very forum was an opportunity for marketing.  They had talked internally a bit about rebranding and being more aggressive, in terms of the types of marketing, but had always fallen back to the amount of money they had, and what could be done for that.  There was also the issue of rates that were established by ordinance, so there was limited flexibility there.  And, for example, Mr. Easton did get a call from a customer that week wondering why they were doing that promotion when he had been a customer for ten years and had never been given those rates.  So they’d kind of shied away from those types of things, even though other companies had everybody on a different rate and thought that was okay.  It did add cost to have continuous promotions, and they had to make sure, from a billing perspective, that everything correct.  Mr. Easton would be glad to have a strategic planning session to throw ideas around.  Mrs. Hanlon thought that would be a good idea.  </w:t>
      </w:r>
    </w:p>
    <w:p>
      <w:pPr>
        <w:pStyle w:val="Normal"/>
        <w:rPr/>
      </w:pPr>
      <w:r>
        <w:rPr/>
      </w:r>
    </w:p>
    <w:p>
      <w:pPr>
        <w:pStyle w:val="Normal"/>
        <w:rPr/>
      </w:pPr>
      <w:r>
        <w:rPr/>
        <w:t xml:space="preserve">One of the things they had talked about was adding phone.  That was like a strategic move, but there might be some other product or some other direction from an overall strategy standpoint.  Mr. Shultz recalled that the problem with the telephony was that the return projections kept going higher and higher with each study they looked at.  He just hadn’t seen a benefit to it, from a cost perspective.  Mr. Easton said that was why he referred to that case, because that was sort of a direction strategy for the enterprise.  Another one might be to build fiber to the home and then sell – fill in the blank.  Or they could consider some other investment that would enable some other product to be sold.  They were glad to have those kinds of strategy discussions and sit down and throw some ideas around and see what made sense.   What did the customers want?  Mrs. Hanlon asked if there were legal limits to where their service area circle could be.  There were, Mr. Easton said.  Time Warner was able to pass some Ohio Revised Code that established limits on expansion of municipal cable.  That didn’t mean that they couldn’t sell other services.  For example, if the Medina County fiber optic network were in place, they might be able to sell services across that.  There were a lot of opportunities for strategic direction.  They should have a planning meeting, Mrs. Hanlon said.  Mr. Easton would love to do that, but thought that, at that time, they had a pretty good product on the data side and a pretty good product on the cable side, and were maintaining some competitiveness in the market.  They believed their price points were still competitive, so for what they had, they were doing decently.  But certainly, they could do better.  </w:t>
      </w:r>
    </w:p>
    <w:p>
      <w:pPr>
        <w:pStyle w:val="Normal"/>
        <w:rPr/>
      </w:pPr>
      <w:r>
        <w:rPr/>
      </w:r>
    </w:p>
    <w:p>
      <w:pPr>
        <w:pStyle w:val="Normal"/>
        <w:rPr/>
      </w:pPr>
      <w:r>
        <w:rPr/>
        <w:t xml:space="preserve">Mr. Darlington liked the idea of having a strategic session to throw around ideas.  He thought they ought to get together, sit around a table and see what they could come up with.  Mr. Easton would try to schedule something.  It was not an urgent thing.  Mr. Darlington thought they could include some of the staff who had input on that, also.  They could all put together a real brainstorming session.  Mr. Easton said they should bring all their technical ideas, and Mr. Darlington laughed that he had some far out ideas.  Mr. Easton would bet on that.  </w:t>
      </w:r>
    </w:p>
    <w:p>
      <w:pPr>
        <w:pStyle w:val="Normal"/>
        <w:rPr/>
      </w:pPr>
      <w:r>
        <w:rPr/>
      </w:r>
    </w:p>
    <w:p>
      <w:pPr>
        <w:pStyle w:val="Normal"/>
        <w:rPr>
          <w:b/>
          <w:b/>
        </w:rPr>
      </w:pPr>
      <w:r>
        <w:rPr>
          <w:b/>
        </w:rPr>
        <w:t xml:space="preserve">B.  Sanitary Sewer </w:t>
      </w:r>
    </w:p>
    <w:p>
      <w:pPr>
        <w:pStyle w:val="Normal"/>
        <w:rPr/>
      </w:pPr>
      <w:r>
        <w:rPr/>
        <w:t xml:space="preserve">Mr. Easton thought it was a big problem area.  They needed to take a hard look at that.  He had given them all a summary sheet, which had pretty flat revenue streams.  They could see that in 2009/2010 they had spent capital, or had received capital grants.  He didn’t really plan on any of those in 2011.  Those were for repairs and ARRA things they’d done.  They didn’t see that coming, so revenue was decreasing.  Likewise, expenses were decreasing from $.4 million to $4.1 million.  The salaries area was going up, but only back to 2009 levels.  Mr. Darlington asked if they were hiring another person.  Mr. Easton said that someone left and they hadn't replaced him, but were going to.  They were bringing the staff up to a normal level. </w:t>
      </w:r>
    </w:p>
    <w:p>
      <w:pPr>
        <w:pStyle w:val="Normal"/>
        <w:rPr/>
      </w:pPr>
      <w:r>
        <w:rPr/>
      </w:r>
    </w:p>
    <w:p>
      <w:pPr>
        <w:pStyle w:val="Normal"/>
        <w:rPr/>
      </w:pPr>
      <w:r>
        <w:rPr/>
        <w:t xml:space="preserve">Mr. Easton noted that one of the things that may or may not show was that in contractual services, they had $1.4 million in expenses that year and $1.4 million next year, and one of the biggest expenses there was electric.  They were projecting $300,000 in expenses for electric there, and he thought that was an area of opportunity for them.  They really needed to figure that out.  That was at the wastewater plant.  </w:t>
      </w:r>
    </w:p>
    <w:p>
      <w:pPr>
        <w:pStyle w:val="Normal"/>
        <w:rPr/>
      </w:pPr>
      <w:r>
        <w:rPr/>
      </w:r>
    </w:p>
    <w:p>
      <w:pPr>
        <w:pStyle w:val="Normal"/>
        <w:rPr/>
      </w:pPr>
      <w:r>
        <w:rPr/>
        <w:t xml:space="preserve">Mr. Darlington gathered that the new plant was not as energy efficient as the old plant.  No, Mr. Easton corrected.  The new plant had a lot more stuff.  So, Mr. Darlington said, kWh per thousand gallons going through was higher, because they were doing more to it.  There was more electrical energy applied, Mr. Easton said.  More processes, Mr. Darlington said.  There was UV, Mr. Easton said, and actually, larger horse motors, because of more capacity.  He thought there was opportunity there.  Whether or not it was to take some of the gas or doing something there to reduce their energy use, because it was probably the biggest energy user of the City, in terms of a single facility.  So there was lots of opportunity there, Mr. Darlington understood.  Mr. Easton had asked their supervisor down there to think about that as a primary goal for 2011, knowing that that was a big cost.  </w:t>
      </w:r>
    </w:p>
    <w:p>
      <w:pPr>
        <w:pStyle w:val="Normal"/>
        <w:rPr/>
      </w:pPr>
      <w:r>
        <w:rPr/>
      </w:r>
    </w:p>
    <w:p>
      <w:pPr>
        <w:pStyle w:val="Normal"/>
        <w:rPr/>
      </w:pPr>
      <w:r>
        <w:rPr/>
        <w:t xml:space="preserve">To get to the heart of it, looking at the bottom of the summary page, they could see that the fund would have a deficit of about $900,000 in 2011.  That was simply unacceptable, or they would have to probably reduce expenses and raise revenue in the long run.  The real issue there was that they were starting to pay back the $23 million loan payment.  One of the items on their agenda was the long-range plan for sewer.  That, he would say, was about 60% done.  Not only did they have operating issues, going forward, but some capital issues.  They had to deal with phosphorous and probably other capital issues, over time, in the distribution system.  They had to have a plan.  In the first quarter of 2011, they needed to really take a hard look at that and determine what types of things they were going to do to help the fund survive.  In other words, what were the minimal capital and operating expenses they could have, going forward, and still make it?  That was their real problem.  Obviously, they had a bargaining unit there, and they were going to bargain for what they could gain.  That process was ongoing.  They had some real challenges.  </w:t>
      </w:r>
    </w:p>
    <w:p>
      <w:pPr>
        <w:pStyle w:val="Normal"/>
        <w:rPr/>
      </w:pPr>
      <w:r>
        <w:rPr/>
      </w:r>
    </w:p>
    <w:p>
      <w:pPr>
        <w:pStyle w:val="Normal"/>
        <w:rPr/>
      </w:pPr>
      <w:r>
        <w:rPr/>
        <w:t xml:space="preserve">Mr. Easton wished to point out some expenses in the fund. The capital outlay part of the budget, which was significantly down.  On the summary sheet, it was $432,000, and in 2010, was down to $115,000.  Mr. Easton didn’t think they could justify capital outlay with that kind of deficit, but at the same time, they had some real issues there with the systems, especially the distribution system.  </w:t>
      </w:r>
    </w:p>
    <w:p>
      <w:pPr>
        <w:pStyle w:val="Normal"/>
        <w:rPr/>
      </w:pPr>
      <w:r>
        <w:rPr/>
      </w:r>
    </w:p>
    <w:p>
      <w:pPr>
        <w:pStyle w:val="Normal"/>
        <w:rPr/>
      </w:pPr>
      <w:r>
        <w:rPr/>
        <w:t xml:space="preserve">Mr. Darlington asked about the phosphorous treatment.  Right, Mr. Easton said.  He was not putting that in for 2011.  He was actually putting some design in there.  He thought there was some engineering in there for that.  The physical improvements would be done in 2012.  They had to actually have a plan in place by next August, and then affect that plan by mid-2012.  He was holding off on some of those capital expenses.  Mr. Darlington asked his objective.  For 2011, the fund balance was going to be $2.7 million, and they would put steps in place next year that would keep the fund balance at a certain level in 2012.  Mr. Easton said they needed to recognize what that fund balance needed to be, and how they would get there, through expense reductions or revenue increases, knowing that there would probably be some capital they would have to finance </w:t>
      </w:r>
      <w:r>
        <w:rPr>
          <w:spacing w:val="-2"/>
          <w:szCs w:val="24"/>
        </w:rPr>
        <w:t xml:space="preserve">over time.  He thought it was critical that they get that plan done in the first quarter.  Not that they were going to necessarily have any rate increases in 2011, but honestly, it was going to be very difficult to eliminate those in 2012 and future years.  It would be a big issue of discussion next year.  </w:t>
      </w:r>
    </w:p>
    <w:p>
      <w:pPr>
        <w:pStyle w:val="Normal"/>
        <w:rPr/>
      </w:pPr>
      <w:r>
        <w:rPr/>
      </w:r>
    </w:p>
    <w:p>
      <w:pPr>
        <w:pStyle w:val="Normal"/>
        <w:rPr/>
      </w:pPr>
      <w:r>
        <w:rPr/>
        <w:t xml:space="preserve">One thing Mr. Easton wanted to mention was that there was $80,000 in distribution improvements proposed for next year.  Those were just the redesign of the Brookwood lift station.  Brookwood was about at the end of its life, having been installed in the early ‘1970’s.  Those pumps and housings probably needed to be either replaced or abandoned.  The design in the budget was to abandon the lift station.  That would reduce their operating costs in the long run, because it was part of the electric cost.  The other $40,000 was for the recent televising of Durling Drive, which was where the new school complex would drain.  There were some failures in that area that they needed to address.  He budgeted for that in the capital for the next year.  He thought those kinds of distribution improvements were the things they’d need to be looking at in future years.  </w:t>
      </w:r>
    </w:p>
    <w:p>
      <w:pPr>
        <w:pStyle w:val="Normal"/>
        <w:rPr/>
      </w:pPr>
      <w:r>
        <w:rPr/>
      </w:r>
    </w:p>
    <w:p>
      <w:pPr>
        <w:pStyle w:val="Normal"/>
        <w:rPr/>
      </w:pPr>
      <w:r>
        <w:rPr/>
        <w:t xml:space="preserve">Mr. Easton had asked that the Committee stop budget discussions at 7 p.m.  He didn’t see a lot in the water fund, but he did want to remind everyone that there was to be a 2% rate increase.  They had talked about 5%, but were anticipating 2%, to handle the $10 million in capital they were starting, with the water tower, the Chippewa water line and the AMI system. Another thing was $470,000 of distribution improvements in the 2011 water fund.  They’d be replacing water lines on Weber Drive and maybe Stratford with that $470,000.  Those were the only things in water.  </w:t>
      </w:r>
    </w:p>
    <w:p>
      <w:pPr>
        <w:pStyle w:val="Normal"/>
        <w:rPr/>
      </w:pPr>
      <w:r>
        <w:rPr/>
      </w:r>
    </w:p>
    <w:p>
      <w:pPr>
        <w:pStyle w:val="Normal"/>
        <w:rPr/>
      </w:pPr>
      <w:r>
        <w:rPr/>
        <w:t xml:space="preserve">In electric, he needed to mention the cash balance in that budget.  Mr. Easton thought they might want to take about half a million of the capital and revert back to the old ways of buying the transformers, the aerial lines and the underground materials that they could put up, rather than financing them.  That would take about a half million dollars out of the capital financing.  Given the amount of cash in that fund, he thought it was appropriate to do that.  That would be a change to the budget.  Mr. Darlington said it sounded good to him.  Mrs. Hanlon thought it looked as if there was plenty.  Mr. Darlington always thought it was a good idea to avoid borrowing money.  Mr. Easton thought they really needed to look at the amount of debt they had and make sure they balanced it.  </w:t>
      </w:r>
    </w:p>
    <w:p>
      <w:pPr>
        <w:pStyle w:val="Normal"/>
        <w:rPr/>
      </w:pPr>
      <w:r>
        <w:rPr/>
      </w:r>
    </w:p>
    <w:p>
      <w:pPr>
        <w:pStyle w:val="Normal"/>
        <w:rPr/>
      </w:pPr>
      <w:r>
        <w:rPr>
          <w:b/>
        </w:rPr>
        <w:t>VI. ELECTRIC AND COMMUNCATIONS</w:t>
      </w:r>
    </w:p>
    <w:p>
      <w:pPr>
        <w:pStyle w:val="Normal"/>
        <w:rPr>
          <w:b/>
          <w:b/>
        </w:rPr>
      </w:pPr>
      <w:r>
        <w:rPr>
          <w:b/>
        </w:rPr>
        <w:t>A. Electric System</w:t>
      </w:r>
    </w:p>
    <w:p>
      <w:pPr>
        <w:pStyle w:val="Normal"/>
        <w:rPr>
          <w:b/>
          <w:b/>
        </w:rPr>
      </w:pPr>
      <w:r>
        <w:rPr>
          <w:b/>
        </w:rPr>
        <w:t>1. Next Generation Utility Project Status</w:t>
      </w:r>
    </w:p>
    <w:p>
      <w:pPr>
        <w:pStyle w:val="Normal"/>
        <w:rPr>
          <w:b/>
          <w:b/>
        </w:rPr>
      </w:pPr>
      <w:r>
        <w:rPr>
          <w:b/>
        </w:rPr>
        <w:t>2.  Substation and Distribution Automation Presentation</w:t>
      </w:r>
    </w:p>
    <w:p>
      <w:pPr>
        <w:pStyle w:val="Normal"/>
        <w:rPr/>
      </w:pPr>
      <w:r>
        <w:rPr/>
        <w:t xml:space="preserve">Mr. Easton had no comments on sanitation, and apologized for the abbreviated discussion.  He would be glad to have a special meeting to discuss all of it.  At that time, Mr. Feller was going to give a presentation, via paper, on substation automation and distribution.  They might recall that the Next Generation Utilities, or smart grid project, only had three components.  It had the automated metering portion, the home area network and the third leg of substation automation and distribution.  That was building new devices in the distribution system and improving communications to those devices, and at the substation level, to improve the efficiency of their local grid.  Mark Feller had prepared a PowerPoint about it.  It was all on paper, so they could probably thumb through it quickly.  They could leave it on the Committee’s agenda, revisit it at the next meeting, and see what kind of implications it would have. </w:t>
      </w:r>
    </w:p>
    <w:p>
      <w:pPr>
        <w:pStyle w:val="Normal"/>
        <w:rPr/>
      </w:pPr>
      <w:r>
        <w:rPr/>
      </w:r>
    </w:p>
    <w:p>
      <w:pPr>
        <w:pStyle w:val="Normal"/>
        <w:rPr/>
      </w:pPr>
      <w:r>
        <w:rPr>
          <w:b/>
        </w:rPr>
        <w:t xml:space="preserve">Mr. Feller </w:t>
      </w:r>
      <w:r>
        <w:rPr/>
        <w:t xml:space="preserve">introduced himself as an electrical engineer who had been in the industry since 1975, and the last 15 years had the privilege of working for the City of Wadsworth.  He worked for AMP for a few years before coming there, and was involved in a consulting firm that actually provided services to the City and other municipals before that.  He first became involved with Wadsworth’s electric system in 1984.  </w:t>
      </w:r>
    </w:p>
    <w:p>
      <w:pPr>
        <w:pStyle w:val="Normal"/>
        <w:rPr/>
      </w:pPr>
      <w:r>
        <w:rPr/>
      </w:r>
    </w:p>
    <w:p>
      <w:pPr>
        <w:pStyle w:val="Normal"/>
        <w:rPr/>
      </w:pPr>
      <w:r>
        <w:rPr/>
        <w:t>H</w:t>
      </w:r>
      <w:r>
        <w:rPr>
          <w:spacing w:val="-2"/>
          <w:szCs w:val="24"/>
        </w:rPr>
        <w:t xml:space="preserve">e had seen a lot of change in the industry, and what that project would do for the City was very exciting.  They had a very good, solid electric system.  Their outage statistics were excellent, and he believed their customer good will was excellent.  They had a very dedicated staff.  As they all knew well, when there were storm situations, they were out helping other communities through the mutual aid program or they were helping Wadsworth.  They did everything they could to minimize outages from all situations – from storms, from vehicular accidents, lightning and high winds.  </w:t>
      </w:r>
    </w:p>
    <w:p>
      <w:pPr>
        <w:pStyle w:val="Normal"/>
        <w:rPr/>
      </w:pPr>
      <w:r>
        <w:rPr/>
      </w:r>
    </w:p>
    <w:p>
      <w:pPr>
        <w:pStyle w:val="Normal"/>
        <w:rPr>
          <w:spacing w:val="-2"/>
          <w:szCs w:val="24"/>
        </w:rPr>
      </w:pPr>
      <w:r>
        <w:rPr>
          <w:spacing w:val="-2"/>
          <w:szCs w:val="24"/>
        </w:rPr>
        <w:t xml:space="preserve">But there was more that could be done with technology today than could be done in the past.  The electric distribution system they had was a little more involved than what they might be familiar with in their home or business, where there was an electric service and a service panel.  There was a meter there, obviously, to meter the power, an electric service panel and distribution feeders to the outlets and appliances, lighting and so forth in their home or business.  The City’s system was capable of feeding power from more than one source.  They had built into the system over the years, with a lot of work and planning, the ability, if there was a problem in a section of the system, to be able to at least feed part of that load from another substation.  That was done manually.  </w:t>
      </w:r>
    </w:p>
    <w:p>
      <w:pPr>
        <w:pStyle w:val="Normal"/>
        <w:rPr>
          <w:spacing w:val="-2"/>
          <w:szCs w:val="24"/>
        </w:rPr>
      </w:pPr>
      <w:r>
        <w:rPr>
          <w:spacing w:val="-2"/>
          <w:szCs w:val="24"/>
        </w:rPr>
      </w:r>
    </w:p>
    <w:p>
      <w:pPr>
        <w:pStyle w:val="Normal"/>
        <w:rPr/>
      </w:pPr>
      <w:r>
        <w:rPr/>
        <w:t xml:space="preserve">Suppose a tree took down a power line in a storm.  That line department would go out and find ways to isolate that problem as quickly as they could.  Obviously, they had to get the chainsaws out and get the tree off the line.  That part of the circuit was going to be out until that was done.  But there were other customers, generally a mile or two away, that might be out of power too, because of that problem.  If they could open a switch and isolate them, their power could be turned on, maybe feeding it from the original source or a different source, depending on how the switching worked out.  With the new system, they would have the capability to automate a lot of that and make it happen a lot faster.  Presently, if there was a fault on the system, it may take a line crew an hour to patrol it.  If it were up towards Sharon Center or somewhere like that, they would have to find the fault or problem.  Once it was found, they started to deal with it.  That took time.  The new system would enable them to make the whole reliability and continuity of service an order of magnitude better than it had been, even though it had been very good already.  They were going to be reaching new heights.  </w:t>
      </w:r>
    </w:p>
    <w:p>
      <w:pPr>
        <w:pStyle w:val="Normal"/>
        <w:rPr/>
      </w:pPr>
      <w:r>
        <w:rPr/>
      </w:r>
    </w:p>
    <w:p>
      <w:pPr>
        <w:pStyle w:val="Normal"/>
        <w:rPr/>
      </w:pPr>
      <w:r>
        <w:rPr/>
        <w:t>To go through his PowerPoint, the first slide showed that it would improve safety for their people.  They worked with protective equipment, safely, and the City had invested in good tools and equipment.  They had a very safe operation and safety record.  But when they worked on power equipment, they did find themselves exposed to electrical hazards.  He showed pictures of a switching operation on voltage regulators, where they had to go out and manually operate those regulators.  That system would give them the capability of automating that.  There were times when they went out on the system to open and close switches manually.  Again, that would be automated.  He had already mentioned the improved reliability, but there was also a reduction in labor to operate the system.  A lot of the switching done for maintenance was very labor intensive.  They had to send out several crews with a set of written switching instructions every time.  It was checked and rechecked before it was implemented.  They sent all those people out to operate the switches, and it may be that they needed a section of line out of service in order to work on it, or a substation out of service.  The system would enable them to dramatically increase the automation of that.  So, rather than people going out and doing the switching, where everyone out in the field had to wait for one guy to do his job, and then the next to do  his, and the next to do his.  Meanwhile, they all had to be out there waiting, and they all had to be following the procedure.  With the new system, someone would sit at the control system and simply hit something on a screen saying which device was operating.  So the men could be out in the field building things, repairing things and improving things, rather than sitting in trucks waiting on switching orders.</w:t>
      </w:r>
    </w:p>
    <w:p>
      <w:pPr>
        <w:pStyle w:val="Normal"/>
        <w:rPr/>
      </w:pPr>
      <w:r>
        <w:rPr/>
      </w:r>
    </w:p>
    <w:p>
      <w:pPr>
        <w:pStyle w:val="Normal"/>
        <w:rPr/>
      </w:pPr>
      <w:r>
        <w:rPr/>
        <w:t xml:space="preserve">Another thing the system would do was to reduce losses.  They lost power in the entire electrical system, all the way from the power plant to the end user.  It was not something they could ever completely eliminate, but was something they could try to improve.  The power was lost as heat.  It was very simple.  It was just wasted energy.  With the automated distribution system, they could control their voltage regulators and capacitors that would manage their voltage profile better, reduce their reactive heat loss, which was the purpose of capacitors, and actually give them lower overall system losses.  They paid AMP a certain amount every month for power, and then sold a certain amount of power.  The amount they sold was always less than the amount they bought.  That margin was lost.  They were not getting revenue.  They were paying the bill with no revenue, so needed to make that up.  Or they needed to shrink it, and that was a way of shrinking that difference.  They would be buying less from AMP.   </w:t>
      </w:r>
    </w:p>
    <w:p>
      <w:pPr>
        <w:pStyle w:val="Normal"/>
        <w:rPr/>
      </w:pPr>
      <w:r>
        <w:rPr/>
      </w:r>
    </w:p>
    <w:p>
      <w:pPr>
        <w:pStyle w:val="Normal"/>
        <w:rPr/>
      </w:pPr>
      <w:r>
        <w:rPr/>
        <w:t xml:space="preserve">There would be improved management of the system through better information.  He had some photos of their present equipment further in the presentation.  Presently, when something happened on the system, they had to go visit the substation to find out what happened.  There was a SCADA system to tell them some information, but by far, didn’t tell everything they really needed to know.  The new system would.  It would tell what the voltage looked like, what the current looked like, how far away the fault was, how strong the fault was, how long it lasted, what cleared the fault, sequence of events…  sometimes a lot of things happened, especially in a storm.  Things happened very quickly.  The system didn’t tell them even the right order that things happened and they needed to know that.  </w:t>
      </w:r>
    </w:p>
    <w:p>
      <w:pPr>
        <w:pStyle w:val="Normal"/>
        <w:rPr/>
      </w:pPr>
      <w:r>
        <w:rPr/>
      </w:r>
    </w:p>
    <w:p>
      <w:pPr>
        <w:pStyle w:val="Normal"/>
        <w:rPr/>
      </w:pPr>
      <w:r>
        <w:rPr/>
        <w:t xml:space="preserve">Lastly, it would defer capital expense by better utilization of existing capacity.  Their electric system was the same as the water or wastewater system.  Sometimes a decision had to be made to spend a significant amount of capital to get the next chunk of capacity.  In other words, to take the water plant from two million gallons to four million gallons, they could not buy two million and one gallons.  They had to buy the whole amount of the next chunk of capacity.  The electric system was the same way, with transformers and substation equipment.  They bought that in much larger chunks than they needed, and then grew into it.  What they liked to do whenever they could, </w:t>
      </w:r>
      <w:r>
        <w:rPr>
          <w:spacing w:val="-2"/>
          <w:szCs w:val="24"/>
        </w:rPr>
        <w:t xml:space="preserve">and what he’d always done with the planning there and everywhere he’d worked, was to defer capital expense as long as they could.  That was just money not being spent.  ‘Don’t spend it before you need it, and then buy that chunk when you need it and grow into it.’  The new system would enable them to maximize the utilization of equipment that they had already.  They would actually be able to load it a little closer to the red line than they could now.  They had to be careful today, because they didn’t know.  With better information, they would know exactly where they were and how far they could go.  They could push the system a little harder and save capital dollars.  </w:t>
      </w:r>
    </w:p>
    <w:p>
      <w:pPr>
        <w:pStyle w:val="Normal"/>
        <w:rPr/>
      </w:pPr>
      <w:r>
        <w:rPr/>
      </w:r>
    </w:p>
    <w:p>
      <w:pPr>
        <w:pStyle w:val="Normal"/>
        <w:rPr/>
      </w:pPr>
      <w:r>
        <w:rPr/>
        <w:t xml:space="preserve">Mr. Feller had already described what happened with a lightning strike or a line locked out by a tree or something like that.  They actually had to do manual switching in order to isolate and clear the fault.  He showed a single line diagram or one-line diagram.  It showed two substations (squiggly things at the top) circuit breakers (squares) and switches and customers shown connected.  Mr. Feller had given each of them a paper from OSHA’s website, which had an illustrated glossary of electric power and distribution with links to pictures and descriptions of the various components of an electric system.  He recommended that they visit the site, as it would help explain some of the terminology. </w:t>
      </w:r>
    </w:p>
    <w:p>
      <w:pPr>
        <w:pStyle w:val="Normal"/>
        <w:rPr/>
      </w:pPr>
      <w:r>
        <w:rPr/>
      </w:r>
    </w:p>
    <w:p>
      <w:pPr>
        <w:pStyle w:val="Normal"/>
        <w:rPr/>
      </w:pPr>
      <w:r>
        <w:rPr/>
        <w:t xml:space="preserve">His next diagram showed that the switches had been replaced by reclosers.  That was part of the project expenditure for devices to go out on the line.  They were actually not a miniature, but a slightly different version of a circuit breaker.  It was called a recloser, a term that came from the 1940’s.  </w:t>
      </w:r>
    </w:p>
    <w:p>
      <w:pPr>
        <w:pStyle w:val="Normal"/>
        <w:rPr/>
      </w:pPr>
      <w:r>
        <w:rPr/>
      </w:r>
    </w:p>
    <w:p>
      <w:pPr>
        <w:pStyle w:val="Normal"/>
        <w:rPr/>
      </w:pPr>
      <w:r>
        <w:rPr/>
        <w:t xml:space="preserve">Mr. Feller also mentioned Naperville, and had given each of them an article on the Naperville smart grid project.  They were doing a lot of the same things Wadsworth was planning to do, and it was working really well for them.  They were a larger system than Wadsworth and had some different issues in their highly urbanized area, and were attacking things a little bit differently.  But there were a lot of similarities in the project, and he thought it was good to look at.  </w:t>
      </w:r>
    </w:p>
    <w:p>
      <w:pPr>
        <w:pStyle w:val="Normal"/>
        <w:rPr/>
      </w:pPr>
      <w:r>
        <w:rPr/>
      </w:r>
    </w:p>
    <w:p>
      <w:pPr>
        <w:pStyle w:val="Normal"/>
        <w:rPr/>
      </w:pPr>
      <w:r>
        <w:rPr/>
        <w:t xml:space="preserve">He had some pictures from the existing substations, of equipment that was not smart.  It did the job it was designed to do, but some of it went back thirty or forty years.  Some of it was about fifteen years old.  They put in the best technology available at the time, but it was not smart equipment.  They had to go out to the substations and look at meters, take relay targets, examine the positions of control switches, write things down and bring them back to the shop and enter them into the database (another manual operation).  In the future, that could all be automated.  </w:t>
      </w:r>
    </w:p>
    <w:p>
      <w:pPr>
        <w:pStyle w:val="Normal"/>
        <w:rPr/>
      </w:pPr>
      <w:r>
        <w:rPr/>
      </w:r>
    </w:p>
    <w:p>
      <w:pPr>
        <w:pStyle w:val="Normal"/>
        <w:rPr/>
      </w:pPr>
      <w:r>
        <w:rPr/>
        <w:t xml:space="preserve">People were sent out every week to inspect and take all the readings, which took an entire day.  There was a picture of the SCADA system and an existing RTU.  That was actually a system that was a computer with remote units that collected information.  He actually issued controls to equipment, as well.  That was overlayed on the protection system.  In other words, it was a separate layer of equipment on top of the equipment that operated the system.  That was going to be replaced in the project by a system where all the recording and SCADA would be inherent in the devices put in.  They were called smart relays. They were microprocessors, solid state, with all sorts of data capabilities, and replaced a considerable amount of equipment.  Mr. Feller pointed out a picture of their switch gear, which was up at the industry substation in Sharon Center.  On a breaker door, he saw thirteen devices on the doors of that first compartment.  One relay would replace all of that with pushbuttons rather than the control switches used presently.  All the metering, control, protection and decision making – all of the logic needed and the data recording – was all in that one box.  Another thing that was very different and important about that box was that it would be communicating with them at all times, through their cell phones and a terminal at the electric department to tell them it was healthy.  The dumb relays out there presently could fail.  They did periodic inspections, where they went through the equipment and did calibration to check that everything worked, because those things had to work.  If there was a fault on the system, they had to clear it or things burned down.  Presently, they manually calibrated and checked relays.  The equipment would actually test itself on a continuous basis and report whether it was healthy or not.  They had some of those devices already.  There were relays at the various substations (in blue font on the brochure) which were smart relays of the type they were talking about using on the project.   They were on the 69kv side of the system, and they had been very successful.  They hadn't yet taken advantage of all of the capabilities offered, because they didn’t have all of the operating software that would come with the project.  </w:t>
      </w:r>
    </w:p>
    <w:p>
      <w:pPr>
        <w:pStyle w:val="Normal"/>
        <w:rPr/>
      </w:pPr>
      <w:r>
        <w:rPr/>
      </w:r>
    </w:p>
    <w:p>
      <w:pPr>
        <w:pStyle w:val="Normal"/>
        <w:rPr/>
      </w:pPr>
      <w:r>
        <w:rPr/>
        <w:t xml:space="preserve">Mr. Feller showed a picture of a transformer at the Akron Road substation.  Everything they gathered about operating that transformer was done manually.  That would be automated, too.  The smart grid project encompassed metering, which they were already engaged in, the new water meters and electric meters, which would be automated as far as reading, and also the future home automation network load management system.  It was an integral part of all that.  It would interoperate with all of that.  Actually, the metering system would provide some information to that system to enable the voltage and </w:t>
      </w:r>
      <w:r>
        <w:rPr>
          <w:highlight w:val="green"/>
        </w:rPr>
        <w:t>Var</w:t>
      </w:r>
      <w:r>
        <w:rPr/>
        <w:t xml:space="preserve"> control to make decisions about the best way to operate the system.  That was a good thing.  </w:t>
      </w:r>
    </w:p>
    <w:p>
      <w:pPr>
        <w:pStyle w:val="Normal"/>
        <w:rPr/>
      </w:pPr>
      <w:r>
        <w:rPr/>
      </w:r>
    </w:p>
    <w:p>
      <w:pPr>
        <w:pStyle w:val="Normal"/>
        <w:rPr/>
      </w:pPr>
      <w:r>
        <w:rPr/>
        <w:t xml:space="preserve">He had included a slide because he thought it was interesting.  Some people did a study about the plug-in hybrid electric vehicles.  The discussion had always been that they would charge overnight, and that would help build the load curve, because they didn’t supply a lot of power at night, and it would be nice if they sold more power at night.  The study showed that maybe that wasn’t what would happen.  Everyone was going to get home and plug that vehicle in at 5 p.m., at the same time, and all of a sudden, the City would have a brand new peak on the system.  The system would have to be smart enough to deal with that.  Mr. Feller didn’t consider that a driver to invest in the system.  There were very many other reasons, but having a smart system like that would enable them to adapt to those types of situations in a manner that they would not be able to without the system.  For things that were out on the horizon, yet unknown, they would be in a much better position to respond in the future to keep their electric system 100% the way it had been and the way they needed it to be.  </w:t>
      </w:r>
    </w:p>
    <w:p>
      <w:pPr>
        <w:pStyle w:val="Normal"/>
        <w:rPr/>
      </w:pPr>
      <w:r>
        <w:rPr/>
      </w:r>
    </w:p>
    <w:p>
      <w:pPr>
        <w:pStyle w:val="Normal"/>
        <w:rPr/>
      </w:pPr>
      <w:r>
        <w:rPr/>
        <w:t xml:space="preserve">Mr. Easton thanked Mr. Feller.  He suggested they move on, but leave that on the agenda and discuss it again at the next Committee meeting.  It was a significant piece of the project, although it was probably the least understood.  </w:t>
      </w:r>
    </w:p>
    <w:p>
      <w:pPr>
        <w:pStyle w:val="Normal"/>
        <w:rPr/>
      </w:pPr>
      <w:r>
        <w:rPr/>
      </w:r>
    </w:p>
    <w:p>
      <w:pPr>
        <w:pStyle w:val="Normal"/>
        <w:rPr/>
      </w:pPr>
      <w:r>
        <w:rPr/>
        <w:t xml:space="preserve">There were two ordinances to make decisions on before adjourning the meeting.  </w:t>
      </w:r>
    </w:p>
    <w:p>
      <w:pPr>
        <w:pStyle w:val="Normal"/>
        <w:rPr/>
      </w:pPr>
      <w:r>
        <w:rPr/>
      </w:r>
    </w:p>
    <w:p>
      <w:pPr>
        <w:pStyle w:val="Normal"/>
        <w:rPr/>
      </w:pPr>
      <w:r>
        <w:rPr/>
        <w:t xml:space="preserve">Mr. Darlington wished to thank Mr. Feller also, and Mr. Easton remarked that he was good enough to be allowed to come back to the next meeting.  </w:t>
      </w:r>
    </w:p>
    <w:p>
      <w:pPr>
        <w:pStyle w:val="Normal"/>
        <w:rPr>
          <w:b/>
          <w:b/>
        </w:rPr>
      </w:pPr>
      <w:r>
        <w:rPr>
          <w:b/>
        </w:rPr>
      </w:r>
    </w:p>
    <w:p>
      <w:pPr>
        <w:pStyle w:val="Normal"/>
        <w:rPr>
          <w:b/>
          <w:b/>
        </w:rPr>
      </w:pPr>
      <w:r>
        <w:rPr>
          <w:b/>
        </w:rPr>
        <w:t>V. Wastewater</w:t>
      </w:r>
    </w:p>
    <w:p>
      <w:pPr>
        <w:pStyle w:val="Normal"/>
        <w:rPr>
          <w:b/>
          <w:b/>
        </w:rPr>
      </w:pPr>
      <w:r>
        <w:rPr>
          <w:b/>
        </w:rPr>
        <w:t xml:space="preserve">A. Weatherstone Lift Station Status  </w:t>
      </w:r>
    </w:p>
    <w:p>
      <w:pPr>
        <w:pStyle w:val="Normal"/>
        <w:rPr/>
      </w:pPr>
      <w:r>
        <w:rPr/>
        <w:t xml:space="preserve">Mr. Easton said there was a homeowners’ group that wanted to give the City the lift station.  They’d determined that there was some pricing to add on for a sewer district for the City to take care of the lift station.  The price was $5.27 per month for one year, and starting in 2012, the price would be $4.22 a month, as an adder to their existing sewer bill.  That was for 220 units in Weatherstone.  The folks at Weatherstone were glad to do that.  They were ready to give the City the lift station, and an easement for permanent rights and responsibilities on it. The City would have to bring an ordinance to create a sewer district.  They did it for the Great Oaks lift station, and it was $5.73 a month.  That one was in better shape, so there was not quite the need for that kind of investment.  He would leave that with them as a thought.  The question for the Committee was whether they wanted him to bring that ordinance forth and start reading it, or have further discussions on it.  It had been on their agenda for quite a while.  </w:t>
      </w:r>
    </w:p>
    <w:p>
      <w:pPr>
        <w:pStyle w:val="Normal"/>
        <w:rPr/>
      </w:pPr>
      <w:r>
        <w:rPr/>
      </w:r>
    </w:p>
    <w:p>
      <w:pPr>
        <w:pStyle w:val="Normal"/>
        <w:rPr/>
      </w:pPr>
      <w:r>
        <w:rPr/>
        <w:t>Mr. Darlington’s thought was that they had talked about it and anticipated it, and he was ready to move.  Mrs. Hanlon was fine with it.  Mr. Shultz felt that if the residents were in agreement and price points were set, that was fine.  Mr. Easton said they would bring forth the ordinance for three readings, which would give plenty of time for additional debate.</w:t>
      </w:r>
    </w:p>
    <w:p>
      <w:pPr>
        <w:pStyle w:val="Normal"/>
        <w:rPr/>
      </w:pPr>
      <w:r>
        <w:rPr/>
      </w:r>
    </w:p>
    <w:p>
      <w:pPr>
        <w:pStyle w:val="Normal"/>
        <w:rPr/>
      </w:pPr>
      <w:r>
        <w:rPr/>
        <w:t>Mr. Easton also mentioned the cable thing, which was programming costs only.  Customer notification needed to be done, so it may be something they would want to take time to discuss, though he knew they were out of time at that meeting.  Mr. Darlington asked if that was due to programming costs that were going to start, and when.  January 1, Mr. Easton replied.  Then they needed to get it going, Mr. Darlington supposed, and it was ready to go.  It would need to be read at Council next time so it could be passed by the end of the year.  That would give them three r</w:t>
      </w:r>
      <w:r>
        <w:rPr>
          <w:spacing w:val="-2"/>
          <w:szCs w:val="24"/>
        </w:rPr>
        <w:t>eadings. Right, Mr. Easton said.  He thought they’d given the Committee some detailed ordinances of the changes – both a clean copy and a marked up copy – but he’d like to take the time to go over each of those changes with them, so they would feel comfortable with them.  They could do that next time.  Read it once and discuss it next time, Mr. Darlington said.  Then, Mr. Easton</w:t>
      </w:r>
      <w:r>
        <w:rPr/>
        <w:t xml:space="preserve"> </w:t>
      </w:r>
      <w:r>
        <w:rPr>
          <w:spacing w:val="-4"/>
          <w:szCs w:val="24"/>
        </w:rPr>
        <w:t>said, if there were amendments, they could certainly do that.  Read it once and pass it in December, Mr. Shultz said.  It would stay on the agenda for discussion</w:t>
      </w:r>
      <w:r>
        <w:rPr/>
        <w:t xml:space="preserve">, Mr. Easton said.  Mr. Darlington said they would read it once in November, discuss it at the next meeting and pass it at the following Council meeting.  Was that what Mr. Shultz meant?  No, he said.  He wanted to move it to Council’s agenda in December.  Just wait, Mrs. Hanlon said, and talk about it.   Oh, Mr. Darlington understood.  Not even move it to the agenda, but have one reading and pass it.  Mr. Shultz noted that it wouldn’t be the first ordinance they’d done that way.  No, Mr. Darlington said.  But they had time to read it three times, so why not?  Mr. Shultz just wanted to look it over.  Mr. Darlington said they would read it, but then he realized that Mr. Shultz was thinking there might be changes, and they would have to introduce another ordinance.  Mr. Easton said they’d have to amend it.  Would that be a big problem?  Mr. Easton said it was whatever the Committee wanted.  Mr. Shultz’s suggestion would be to wait.  Mr. Eberling thought he would also like to take a look at it.  </w:t>
      </w:r>
    </w:p>
    <w:p>
      <w:pPr>
        <w:pStyle w:val="Normal"/>
        <w:rPr/>
      </w:pPr>
      <w:r>
        <w:rPr/>
      </w:r>
    </w:p>
    <w:p>
      <w:pPr>
        <w:pStyle w:val="Normal"/>
        <w:rPr>
          <w:spacing w:val="-4"/>
          <w:szCs w:val="24"/>
        </w:rPr>
      </w:pPr>
      <w:r>
        <w:rPr>
          <w:spacing w:val="-4"/>
          <w:szCs w:val="24"/>
        </w:rPr>
        <w:t xml:space="preserve">The consensus was that they would discuss it next time, and when they decided on what it would really be, they could recommend that Council pass it on one reading. Or two, Mr. Easton said.  They’d have time for two.  Mr. Easton appreciated it.  He was sorry for stacking their agenda up again.  </w:t>
      </w:r>
    </w:p>
    <w:p>
      <w:pPr>
        <w:pStyle w:val="Normal"/>
        <w:rPr>
          <w:spacing w:val="-4"/>
          <w:szCs w:val="24"/>
        </w:rPr>
      </w:pPr>
      <w:r>
        <w:rPr>
          <w:spacing w:val="-4"/>
          <w:szCs w:val="24"/>
        </w:rPr>
      </w:r>
    </w:p>
    <w:p>
      <w:pPr>
        <w:pStyle w:val="Normal"/>
        <w:rPr/>
      </w:pPr>
      <w:r>
        <w:rPr/>
        <w:t xml:space="preserve">Mr. Darlington summarized that they had covered the two agendas – cable rate and Weatherstone.  Mr. Easton said they would just defer everything to the next meeting that they didn’t get to.  </w:t>
      </w:r>
    </w:p>
    <w:p>
      <w:pPr>
        <w:pStyle w:val="Normal"/>
        <w:rPr/>
      </w:pPr>
      <w:r>
        <w:rPr/>
      </w:r>
    </w:p>
    <w:p>
      <w:pPr>
        <w:pStyle w:val="Normal"/>
        <w:rPr/>
      </w:pPr>
      <w:r>
        <w:rPr/>
        <w:t xml:space="preserve"> </w:t>
      </w:r>
    </w:p>
    <w:p>
      <w:pPr>
        <w:pStyle w:val="Normal"/>
        <w:rPr>
          <w:b/>
          <w:b/>
        </w:rPr>
      </w:pPr>
      <w:r>
        <w:rPr>
          <w:b/>
        </w:rPr>
      </w:r>
    </w:p>
    <w:p>
      <w:pPr>
        <w:pStyle w:val="Normal"/>
        <w:rPr>
          <w:b/>
          <w:b/>
        </w:rPr>
      </w:pPr>
      <w:r>
        <w:rPr>
          <w:b/>
        </w:rPr>
        <w:t>B.  Long Range plan for Sewer Utility</w:t>
      </w:r>
    </w:p>
    <w:p>
      <w:pPr>
        <w:pStyle w:val="Normal"/>
        <w:rPr>
          <w:b/>
          <w:b/>
        </w:rPr>
      </w:pPr>
      <w:r>
        <w:rPr>
          <w:b/>
        </w:rPr>
      </w:r>
    </w:p>
    <w:p>
      <w:pPr>
        <w:pStyle w:val="Normal"/>
        <w:rPr/>
      </w:pPr>
      <w:r>
        <w:rPr>
          <w:b/>
        </w:rPr>
        <w:t>C.  NPDES Permit Renewal – Phosphorous Option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b/>
        </w:rPr>
        <w:t>VI. ELECTRIC AND COMMUNCATIONS</w:t>
      </w:r>
    </w:p>
    <w:p>
      <w:pPr>
        <w:pStyle w:val="Normal"/>
        <w:rPr>
          <w:b/>
          <w:b/>
        </w:rPr>
      </w:pPr>
      <w:r>
        <w:rPr>
          <w:b/>
        </w:rPr>
        <w:t>A. Electric System</w:t>
      </w:r>
    </w:p>
    <w:p>
      <w:pPr>
        <w:pStyle w:val="Normal"/>
        <w:rPr/>
      </w:pPr>
      <w:r>
        <w:rPr>
          <w:b/>
        </w:rPr>
        <w:t>1. Next Generation Utility Project Status</w:t>
      </w:r>
    </w:p>
    <w:p>
      <w:pPr>
        <w:pStyle w:val="Normal"/>
        <w:rPr/>
      </w:pPr>
      <w:r>
        <w:rPr/>
        <w:t xml:space="preserve">  </w:t>
      </w:r>
    </w:p>
    <w:p>
      <w:pPr>
        <w:pStyle w:val="Normal"/>
        <w:rPr>
          <w:b/>
          <w:b/>
        </w:rPr>
      </w:pPr>
      <w:r>
        <w:rPr>
          <w:b/>
        </w:rPr>
        <w:t>2.  Substation and Distribution Automation Present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I. OTHER</w:t>
      </w:r>
    </w:p>
    <w:p>
      <w:pPr>
        <w:pStyle w:val="Normal"/>
        <w:rPr/>
      </w:pPr>
      <w:r>
        <w:rPr/>
        <w:t xml:space="preserve">Mrs. Hanlon thought they should consider changing the meeting time of either Public Service or Public Ways.  Okay, Mr. Darlington said.  They’d done it for her, so she could get both done in one day, but if she would prefer, they could move it back to Wednesday That would be fine with her.  The others said it was okay with them.  Mr. Darlington concluded that the next meeting would be the Wednesday following the Public Ways Committee.  </w:t>
      </w:r>
    </w:p>
    <w:p>
      <w:pPr>
        <w:pStyle w:val="Normal"/>
        <w:rPr>
          <w:i/>
          <w:i/>
          <w:iCs/>
        </w:rPr>
      </w:pPr>
      <w:r>
        <w:rPr>
          <w:i/>
          <w:iCs/>
        </w:rPr>
      </w:r>
    </w:p>
    <w:p>
      <w:pPr>
        <w:pStyle w:val="Normal"/>
        <w:rPr>
          <w:b/>
          <w:b/>
          <w:i/>
          <w:i/>
          <w:iCs/>
        </w:rPr>
      </w:pPr>
      <w:r>
        <w:rPr>
          <w:b/>
          <w:i/>
          <w:iCs/>
        </w:rPr>
      </w:r>
    </w:p>
    <w:p>
      <w:pPr>
        <w:pStyle w:val="Normal"/>
        <w:rPr>
          <w:i/>
          <w:i/>
        </w:rPr>
      </w:pPr>
      <w:r>
        <w:rPr>
          <w:b/>
          <w:i/>
        </w:rPr>
        <w:t>The next Public Service meeting would be held on December 14, 2010 at 6:30 p.m.</w:t>
      </w:r>
      <w:r>
        <w:rPr>
          <w:i/>
        </w:rPr>
        <w:t xml:space="preserve">  </w:t>
      </w:r>
    </w:p>
    <w:p>
      <w:pPr>
        <w:pStyle w:val="Normal"/>
        <w:rPr>
          <w:i/>
          <w:i/>
        </w:rPr>
      </w:pPr>
      <w:r>
        <w:rPr>
          <w:i/>
        </w:rPr>
      </w:r>
    </w:p>
    <w:p>
      <w:pPr>
        <w:pStyle w:val="Normal"/>
        <w:rPr>
          <w:b/>
          <w:b/>
          <w:u w:val="single"/>
        </w:rPr>
      </w:pPr>
      <w:r>
        <w:rPr>
          <w:b/>
          <w:u w:val="single"/>
        </w:rPr>
        <w:t>ADJOURNMENT</w:t>
      </w:r>
    </w:p>
    <w:p>
      <w:pPr>
        <w:pStyle w:val="Normal"/>
        <w:rPr/>
      </w:pPr>
      <w:r>
        <w:rPr/>
        <w:t xml:space="preserve">Mr. Shultz made a motion to adjourn.  Mr. Eberling seconded.  All were in favor.  </w:t>
      </w:r>
    </w:p>
    <w:p>
      <w:pPr>
        <w:pStyle w:val="Normal"/>
        <w:rPr>
          <w:b/>
          <w:b/>
          <w:u w:val="single"/>
        </w:rPr>
      </w:pPr>
      <w:r>
        <w:rPr>
          <w:b/>
        </w:rPr>
        <w:t>MEETING ADJOURNED AT APPROXIMATELY 7:20 p.m.</w:t>
      </w:r>
      <w:r>
        <w:rPr/>
        <w:t xml:space="preserve"> </w:t>
      </w:r>
    </w:p>
    <w:p>
      <w:pPr>
        <w:pStyle w:val="Normal"/>
        <w:rPr/>
      </w:pPr>
      <w:r>
        <w:rPr/>
        <w:t xml:space="preserve">  </w:t>
      </w:r>
    </w:p>
    <w:p>
      <w:pPr>
        <w:pStyle w:val="Normal"/>
        <w:rPr/>
      </w:pPr>
      <w:r>
        <w:rPr/>
        <w:t xml:space="preserve">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rPr>
      <w:t xml:space="preserve">PUBLIC SERVICE COMMITTEE MEETING   November 9,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2</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2</w:t>
    </w:r>
    <w:r>
      <w:rPr>
        <w:sz w:val="18"/>
        <w:i/>
      </w:rPr>
      <w:fldChar w:fldCharType="end"/>
    </w:r>
  </w:p>
  <w:p>
    <w:pPr>
      <w:pStyle w:val="Header"/>
      <w:jc w:val="right"/>
      <w:rPr>
        <w:i/>
        <w:i/>
        <w:sz w:val="18"/>
      </w:rPr>
    </w:pPr>
    <w:r>
      <w:rPr>
        <w:i/>
        <w:sz w:val="18"/>
      </w:rPr>
      <w:t xml:space="preserve">Minutes prepared by Stephanie Saniga </w:t>
    </w:r>
  </w:p>
  <w:p>
    <w:pPr>
      <w:pStyle w:val="Footer"/>
      <w:jc w:val="right"/>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b/>
        <w:i/>
      </w:rPr>
      <w:t xml:space="preserve">          </w:t>
    </w:r>
    <w:r>
      <w:rPr>
        <w:b/>
        <w:i/>
      </w:rPr>
      <w:tab/>
      <w:t xml:space="preserve">                                          PUBLIC SERVICE COMMITTEE MEETING   </w:t>
    </w:r>
    <w:r>
      <w:rPr>
        <w:i/>
      </w:rPr>
      <w:t xml:space="preserve">November 9,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2</w:t>
    </w:r>
    <w:r>
      <w:rPr>
        <w:i/>
      </w:rPr>
      <w:fldChar w:fldCharType="end"/>
    </w:r>
  </w:p>
  <w:p>
    <w:pPr>
      <w:pStyle w:val="Header"/>
      <w:jc w:val="right"/>
      <w:rPr>
        <w:i/>
        <w:i/>
        <w:sz w:val="18"/>
      </w:rPr>
    </w:pPr>
    <w:r>
      <w:rPr>
        <w:i/>
        <w:sz w:val="18"/>
      </w:rPr>
      <w:t>Minutes prepared by Stephanie Saniga</w:t>
    </w:r>
  </w:p>
  <w:p>
    <w:pPr>
      <w:pStyle w:val="Footer"/>
      <w:jc w:val="right"/>
      <w:rPr>
        <w:i/>
        <w:i/>
        <w:sz w:val="16"/>
      </w:rPr>
    </w:pPr>
    <w:r>
      <w:rPr>
        <w:i/>
        <w:sz w:val="16"/>
      </w:rPr>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b/>
      <w:spacing w:val="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1:10:00Z</dcterms:created>
  <dc:creator>Mary Ann Reynolds</dc:creator>
  <dc:description/>
  <dc:language>en-US</dc:language>
  <cp:lastModifiedBy>tguenther</cp:lastModifiedBy>
  <cp:lastPrinted>2010-11-22T15:41:00Z</cp:lastPrinted>
  <dcterms:modified xsi:type="dcterms:W3CDTF">2010-11-22T21:10:00Z</dcterms:modified>
  <cp:revision>2</cp:revision>
  <dc:subject/>
  <dc:title>MINUTES</dc:title>
</cp:coreProperties>
</file>