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 xml:space="preserve">November 16, 2010 </w:t>
      </w:r>
    </w:p>
    <w:p>
      <w:pPr>
        <w:pStyle w:val="Normal"/>
        <w:numPr>
          <w:ilvl w:val="0"/>
          <w:numId w:val="0"/>
        </w:numPr>
        <w:jc w:val="center"/>
        <w:outlineLvl w:val="0"/>
        <w:rPr/>
      </w:pPr>
      <w:r>
        <w:rPr>
          <w:i/>
          <w:sz w:val="24"/>
        </w:rPr>
        <w:t>6:0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sz w:val="24"/>
          <w:szCs w:val="24"/>
        </w:rPr>
      </w:pPr>
      <w:r>
        <w:rPr>
          <w:b/>
          <w:sz w:val="24"/>
          <w:szCs w:val="24"/>
          <w:u w:val="single"/>
        </w:rPr>
        <w:t>MEMBERS PRESENT:</w:t>
      </w:r>
      <w:r>
        <w:rPr>
          <w:sz w:val="24"/>
          <w:szCs w:val="24"/>
        </w:rPr>
        <w:tab/>
        <w:t xml:space="preserve"> Bruce Darlington, Jim Riley, John Sharkey </w:t>
      </w:r>
    </w:p>
    <w:p>
      <w:pPr>
        <w:pStyle w:val="Normal"/>
        <w:widowControl w:val="false"/>
        <w:tabs>
          <w:tab w:val="clear" w:pos="720"/>
          <w:tab w:val="left" w:pos="4230" w:leader="none"/>
        </w:tabs>
        <w:rPr>
          <w:sz w:val="24"/>
          <w:szCs w:val="24"/>
        </w:rPr>
      </w:pPr>
      <w:r>
        <w:rPr>
          <w:sz w:val="24"/>
          <w:szCs w:val="24"/>
        </w:rPr>
        <w:tab/>
        <w:t xml:space="preserve"> and Beth Workman</w:t>
      </w:r>
    </w:p>
    <w:p>
      <w:pPr>
        <w:pStyle w:val="Normal"/>
        <w:widowControl w:val="false"/>
        <w:tabs>
          <w:tab w:val="clear" w:pos="720"/>
          <w:tab w:val="left" w:pos="4230" w:leader="none"/>
        </w:tabs>
        <w:ind w:left="4320" w:hanging="4320"/>
        <w:rPr>
          <w:spacing w:val="-4"/>
          <w:sz w:val="24"/>
          <w:szCs w:val="24"/>
        </w:rPr>
      </w:pPr>
      <w:r>
        <w:rPr>
          <w:spacing w:val="-4"/>
          <w:sz w:val="24"/>
          <w:szCs w:val="24"/>
        </w:rPr>
      </w:r>
    </w:p>
    <w:p>
      <w:pPr>
        <w:pStyle w:val="Normal"/>
        <w:widowControl w:val="false"/>
        <w:tabs>
          <w:tab w:val="clear" w:pos="720"/>
          <w:tab w:val="left" w:pos="4230" w:leader="none"/>
        </w:tabs>
        <w:ind w:left="4320" w:hanging="4320"/>
        <w:jc w:val="both"/>
        <w:rPr>
          <w:sz w:val="24"/>
          <w:szCs w:val="24"/>
        </w:rPr>
      </w:pPr>
      <w:r>
        <w:rPr>
          <w:b/>
          <w:sz w:val="24"/>
          <w:szCs w:val="24"/>
          <w:u w:val="single"/>
        </w:rPr>
        <w:t>OFFICIALS PRESENT:</w:t>
      </w:r>
      <w:r>
        <w:rPr>
          <w:b/>
          <w:sz w:val="24"/>
          <w:szCs w:val="24"/>
        </w:rPr>
        <w:tab/>
        <w:tab/>
      </w:r>
      <w:r>
        <w:rPr>
          <w:sz w:val="24"/>
          <w:szCs w:val="24"/>
        </w:rPr>
        <w:t xml:space="preserve">Mayor Robin Laubaugh, Director of Public Service Chris Easton, Director of Public Safety Matt Hiscock, Auditor John Moss, Assistant Auditor Lee Ann Dunkle, Treasurer David Hammerly, Human Resources Jim Kovacs, and Law Director Norman Brague </w:t>
      </w:r>
    </w:p>
    <w:p>
      <w:pPr>
        <w:pStyle w:val="Normal"/>
        <w:widowControl w:val="false"/>
        <w:rPr>
          <w:b/>
          <w:b/>
          <w:spacing w:val="-6"/>
          <w:sz w:val="24"/>
          <w:szCs w:val="24"/>
          <w:u w:val="single"/>
        </w:rPr>
      </w:pPr>
      <w:r>
        <w:rPr>
          <w:b/>
          <w:spacing w:val="-6"/>
          <w:sz w:val="24"/>
          <w:szCs w:val="24"/>
          <w:u w:val="single"/>
        </w:rPr>
      </w:r>
    </w:p>
    <w:p>
      <w:pPr>
        <w:pStyle w:val="Normal"/>
        <w:widowControl w:val="false"/>
        <w:rPr>
          <w:sz w:val="24"/>
          <w:szCs w:val="24"/>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Katie Saxon, The Post</w:t>
      </w:r>
    </w:p>
    <w:p>
      <w:pPr>
        <w:pStyle w:val="Normal"/>
        <w:widowControl w:val="false"/>
        <w:rPr>
          <w:b/>
          <w:b/>
          <w:sz w:val="24"/>
          <w:szCs w:val="24"/>
          <w:u w:val="single"/>
        </w:rPr>
      </w:pPr>
      <w:r>
        <w:rPr>
          <w:b/>
          <w:sz w:val="24"/>
          <w:szCs w:val="24"/>
          <w:u w:val="single"/>
        </w:rPr>
      </w:r>
    </w:p>
    <w:p>
      <w:pPr>
        <w:pStyle w:val="Normal"/>
        <w:widowControl w:val="false"/>
        <w:rPr>
          <w:i/>
          <w:i/>
          <w:sz w:val="24"/>
          <w:szCs w:val="24"/>
        </w:rPr>
      </w:pPr>
      <w:r>
        <w:rPr>
          <w:b/>
          <w:sz w:val="24"/>
          <w:szCs w:val="24"/>
          <w:u w:val="single"/>
        </w:rPr>
        <w:t>VISITORS PRESENT:</w:t>
      </w:r>
      <w:r>
        <w:rPr>
          <w:sz w:val="24"/>
          <w:szCs w:val="24"/>
        </w:rPr>
        <w:tab/>
        <w:tab/>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jc w:val="both"/>
        <w:outlineLvl w:val="0"/>
        <w:rPr/>
      </w:pPr>
      <w:r>
        <w:rPr>
          <w:b/>
        </w:rPr>
        <w:t xml:space="preserve">Mr. Palecek </w:t>
      </w:r>
      <w:r>
        <w:rPr/>
        <w:t xml:space="preserve">called the Finance meeting of November 16, 2010 to order at 6:03 p.m. </w:t>
      </w:r>
    </w:p>
    <w:p>
      <w:pPr>
        <w:pStyle w:val="TextBody"/>
        <w:numPr>
          <w:ilvl w:val="0"/>
          <w:numId w:val="0"/>
        </w:numPr>
        <w:jc w:val="both"/>
        <w:outlineLvl w:val="0"/>
        <w:rPr/>
      </w:pPr>
      <w:r>
        <w:rPr/>
        <w:t>Ms. Guenther called the roll.</w:t>
      </w:r>
      <w:r>
        <w:rPr>
          <w:i/>
        </w:rPr>
        <w:t xml:space="preserve"> </w:t>
      </w:r>
      <w:r>
        <w:rPr/>
        <w:t xml:space="preserve"> </w:t>
      </w:r>
    </w:p>
    <w:p>
      <w:pPr>
        <w:pStyle w:val="Normal"/>
        <w:rPr>
          <w:sz w:val="24"/>
        </w:rPr>
      </w:pPr>
      <w:r>
        <w:rPr>
          <w:sz w:val="24"/>
        </w:rPr>
      </w:r>
    </w:p>
    <w:p>
      <w:pPr>
        <w:pStyle w:val="TextBody"/>
        <w:numPr>
          <w:ilvl w:val="0"/>
          <w:numId w:val="0"/>
        </w:numPr>
        <w:jc w:val="both"/>
        <w:outlineLvl w:val="0"/>
        <w:rPr/>
      </w:pPr>
      <w:r>
        <w:rPr>
          <w:b/>
          <w:u w:val="single"/>
        </w:rPr>
        <w:t>MINUTES:</w:t>
      </w:r>
      <w:r>
        <w:rPr/>
        <w:t xml:space="preserve">  </w:t>
      </w:r>
      <w:r>
        <w:rPr>
          <w:b/>
        </w:rPr>
        <w:t xml:space="preserve">Mr. Darlington </w:t>
      </w:r>
      <w:r>
        <w:rPr/>
        <w:t xml:space="preserve">made a motion to approve the minutes of the July 20, 2010 meeting.   </w:t>
      </w:r>
      <w:r>
        <w:rPr>
          <w:b/>
        </w:rPr>
        <w:t>Mr. Riley</w:t>
      </w:r>
      <w:r>
        <w:rPr/>
        <w:t xml:space="preserve"> seconded. </w:t>
      </w:r>
      <w:r>
        <w:rPr>
          <w:b/>
        </w:rPr>
        <w:t xml:space="preserve">The minutes of the Finance Committee meeting of July 20, 2010 were </w:t>
      </w:r>
      <w:r>
        <w:rPr>
          <w:b/>
          <w:caps/>
          <w:szCs w:val="24"/>
        </w:rPr>
        <w:t>APPROVED.</w:t>
      </w:r>
      <w:r>
        <w:rPr>
          <w:b/>
        </w:rPr>
        <w:t xml:space="preserve">   </w:t>
      </w:r>
    </w:p>
    <w:p>
      <w:pPr>
        <w:pStyle w:val="TextBody"/>
        <w:numPr>
          <w:ilvl w:val="0"/>
          <w:numId w:val="0"/>
        </w:numPr>
        <w:jc w:val="both"/>
        <w:outlineLvl w:val="0"/>
        <w:rPr>
          <w:b/>
          <w:b/>
        </w:rPr>
      </w:pPr>
      <w:r>
        <w:rPr>
          <w:b/>
        </w:rPr>
      </w:r>
    </w:p>
    <w:p>
      <w:pPr>
        <w:pStyle w:val="TextBody"/>
        <w:numPr>
          <w:ilvl w:val="0"/>
          <w:numId w:val="0"/>
        </w:numPr>
        <w:jc w:val="both"/>
        <w:outlineLvl w:val="0"/>
        <w:rPr>
          <w:b/>
          <w:b/>
        </w:rPr>
      </w:pPr>
      <w:r>
        <w:rPr>
          <w:b/>
        </w:rPr>
        <w:t xml:space="preserve">I.  </w:t>
      </w:r>
      <w:r>
        <w:rPr>
          <w:b/>
          <w:u w:val="single"/>
        </w:rPr>
        <w:t>COMPENSATION:</w:t>
      </w:r>
      <w:r>
        <w:rPr>
          <w:b/>
        </w:rPr>
        <w:t xml:space="preserve"> A. &amp;B.  Salary Table and Fire Department Compensation</w:t>
      </w:r>
    </w:p>
    <w:p>
      <w:pPr>
        <w:pStyle w:val="TextBody"/>
        <w:numPr>
          <w:ilvl w:val="0"/>
          <w:numId w:val="0"/>
        </w:numPr>
        <w:jc w:val="both"/>
        <w:outlineLvl w:val="0"/>
        <w:rPr>
          <w:b/>
          <w:b/>
        </w:rPr>
      </w:pPr>
      <w:r>
        <w:rPr>
          <w:b/>
          <w:i/>
          <w:u w:val="single"/>
        </w:rPr>
        <w:t>EXECUTIVE SESSION</w:t>
      </w:r>
      <w:r>
        <w:rPr>
          <w:b/>
          <w:i/>
        </w:rPr>
        <w:t>:</w:t>
      </w:r>
      <w:r>
        <w:rPr>
          <w:b/>
        </w:rPr>
        <w:t xml:space="preserve">  </w:t>
      </w:r>
      <w:r>
        <w:rPr/>
        <w:t xml:space="preserve">Mr. Riley made a motion, which was seconded by </w:t>
      </w:r>
      <w:r>
        <w:rPr>
          <w:b/>
        </w:rPr>
        <w:t>Ms. Workman</w:t>
      </w:r>
      <w:r>
        <w:rPr/>
        <w:t xml:space="preserve">, to hold an executive session for the purpose of consideration of the compensation of City employees and officials.  A roll call vote was taken:  Darlington, Riley, Sharkey, and Workman.  Nays:  None.  </w:t>
      </w:r>
      <w:r>
        <w:rPr>
          <w:b/>
        </w:rPr>
        <w:t>Executive Session of the Finance Committee commenced at 6:05 p.m.</w:t>
      </w:r>
    </w:p>
    <w:p>
      <w:pPr>
        <w:pStyle w:val="TextBody"/>
        <w:numPr>
          <w:ilvl w:val="0"/>
          <w:numId w:val="0"/>
        </w:numPr>
        <w:jc w:val="both"/>
        <w:outlineLvl w:val="0"/>
        <w:rPr>
          <w:b/>
          <w:b/>
        </w:rPr>
      </w:pPr>
      <w:r>
        <w:rPr>
          <w:b/>
        </w:rPr>
      </w:r>
    </w:p>
    <w:p>
      <w:pPr>
        <w:pStyle w:val="TextBody"/>
        <w:numPr>
          <w:ilvl w:val="0"/>
          <w:numId w:val="0"/>
        </w:numPr>
        <w:jc w:val="both"/>
        <w:outlineLvl w:val="0"/>
        <w:rPr/>
      </w:pPr>
      <w:r>
        <w:rPr/>
        <w:t>The Executive Session was adjourned and the regular Finance Committee meeting resumed at 6:08 p.m.</w:t>
      </w:r>
    </w:p>
    <w:p>
      <w:pPr>
        <w:pStyle w:val="TextBody"/>
        <w:numPr>
          <w:ilvl w:val="0"/>
          <w:numId w:val="0"/>
        </w:numPr>
        <w:jc w:val="both"/>
        <w:outlineLvl w:val="0"/>
        <w:rPr/>
      </w:pPr>
      <w:r>
        <w:rPr/>
      </w:r>
    </w:p>
    <w:p>
      <w:pPr>
        <w:pStyle w:val="TextBody"/>
        <w:numPr>
          <w:ilvl w:val="0"/>
          <w:numId w:val="0"/>
        </w:numPr>
        <w:jc w:val="both"/>
        <w:outlineLvl w:val="0"/>
        <w:rPr/>
      </w:pPr>
      <w:r>
        <w:rPr>
          <w:b/>
          <w:spacing w:val="4"/>
          <w:szCs w:val="24"/>
        </w:rPr>
        <w:t xml:space="preserve">II. </w:t>
      </w:r>
      <w:r>
        <w:rPr>
          <w:b/>
          <w:spacing w:val="4"/>
          <w:szCs w:val="24"/>
          <w:u w:val="single"/>
        </w:rPr>
        <w:t>APPROPRIATION BUDGET 2011</w:t>
      </w:r>
    </w:p>
    <w:p>
      <w:pPr>
        <w:pStyle w:val="TextBody"/>
        <w:numPr>
          <w:ilvl w:val="0"/>
          <w:numId w:val="0"/>
        </w:numPr>
        <w:jc w:val="both"/>
        <w:outlineLvl w:val="0"/>
        <w:rPr>
          <w:spacing w:val="4"/>
          <w:szCs w:val="24"/>
        </w:rPr>
      </w:pPr>
      <w:r>
        <w:rPr>
          <w:spacing w:val="4"/>
          <w:szCs w:val="24"/>
        </w:rPr>
        <w:t>Mr. Palecek stated that he had a couple of comments to begin.  The way he saw the budget written, unless he could not understand it, looked as if the Administration was proposing a budget that had a $986,663 deficit.  He also noted that in six departments, or six out of nine, they were ‘in the red.’  He named those as the general fund, street fund, EMS, cable, telecommunications, and sewer.  Water was even.  Sewer was $300K in the red; telecommunications was $460K in the red; cable was $16,000 in the red; EMS was $330K in the red; streets were $265K in the red; and the general fund was $800K in the re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Mr. Easton</w:t>
      </w:r>
      <w:r>
        <w:rPr>
          <w:spacing w:val="4"/>
          <w:szCs w:val="24"/>
        </w:rPr>
        <w:t xml:space="preserve"> stated that, first off, the format of the budget was obviously different, thus the detail was helpful.  In terms of the total budget, they just had some very good discussions on it since the last Finance meeting.  The operating funds, in total, were the way they looked at a balanced budget.  The reason was, for example, in the street fund got most of its revenue from the income tax fund.  Therefore they could increase the allocation from the income tax fund and balance the street fund. Likewise, they had some other internal transfers like that.  When he looked at a balance budget, he looked at the operating fund as a whole.  Certainly a red flag, as pointed out by the Auditor’s office and which he had noticed over the past few years, was the tax related funds.  They had had less revenue, mostly due to lower income tax receipts and reduced interest.  While they reduced expenses, there were still reflective of deficit spending.  Nonetheless, they could see, as Mrs. Dunkle provided the cash reserve policy for the general and income tax funds, it still showed at the end of 2010 a projected $6 million cash balance on approximately $12 million in expenses.  They far exceeded their current cash reserve requirement.  Mr. Easton thought was they saw were some warning signs that if they did not have revenue recovery or expense reduction in the tax-related areas, they would have to make some substantial change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Palecek replied that if they took the cash balance out a few more years, they would see a break even or a decline, based on a graph they had looked at.   Mr. Easton said that one of the thing they always saw – if they looked at the graph – looking at the dotted line, was last year at that time they had projected a $5 million cash balance.  They would end the year with about a $6 million cash balance.  Typically they were conservative in the revenue and expense estimate area.   As a result, over the past few years – which had been really tough years – they actually increased cash in those years.</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said the question which he had for Mr. Easton was whether any of their cash left in 2010 was used in 2011.  In other words, in 2011, they had a negative, a deficit budget.  He did not want to balance that by just taking money out of the cash they might have at the end of 2010.  Mr. Palecek asked if he knew what that cash would be at the end.  The electric fund looked healthy for the next year or so.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Easton wanted to clarify that they were looking at the summary sheet.  If they looked at the operating funds, they were fairly close.  Looking further down at the external service funds were slightly out of balance but it was really the capital area.  The capital area was made up of a couple things that were ‘deficiting’ in 2011.  One was the interest payment on the community center of $724K that had to be made. That came out of the capital project fund.  The other thing going on there was in the 425 general capital improvement fund, they were buying a couple of vehicles.  They were buying a couple of street dump trucks and police vehicles.  That was spending some of the cash for capital.  Thus they were deficiting that area.  But the other thing that they were not doing in that area, as they had in years past, was to move $255K from the street fund down into the capital fund to save for future street vehicles.  So there was less revenue, but they still made the expense of buying the vehicles.  That was why they saw the immediate year defici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Palecek said the money for the collaboration project, though, was just money they had been spending in the recreation fund – the $600-700K they had been spending there.  Now they were going to take that money and spend it for their interest payment.  Those were not really new dollars that they were spending.  </w:t>
      </w:r>
      <w:r>
        <w:rPr>
          <w:b/>
          <w:spacing w:val="4"/>
          <w:szCs w:val="24"/>
        </w:rPr>
        <w:t>Mrs. Dunkle</w:t>
      </w:r>
      <w:r>
        <w:rPr>
          <w:spacing w:val="4"/>
          <w:szCs w:val="24"/>
        </w:rPr>
        <w:t xml:space="preserve"> noted that they were not showing as any revenues in, either.  Mr. Palecek said he knew that.  Mrs. Dunkle said that they had received revenue that year in the bond proceeds.  Mr. Palecek said that even when they had revenue in the recreation fund, they still subsidized by $600-700K, which had to come from some other place.  Mr. Easton said that the $400K that they would get from selling passes and so forth from Steiner did not happen.  But Mr. Palecek said that was just offsetting some of the operating expenses.  Mr. Easton added, however that that was $400K in revenue that they did not have.  Mr. Palecek said they did not have those expenses either.  Mr. Easton said tru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Easton referred to the summary sheet of capital projects on which they spent money that was where the deficit was.  The $700K deficited the recreation fund or the capital fund, really.  The other one was the 425 fund if they looked fund by fund in specific categorie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Easton pointed also to EMS fund, the 212, which showed a $300K deficit; it was a special revenue fund and $200K of that was moving money to a capitol fund for some future expense.  </w:t>
      </w:r>
      <w:r>
        <w:rPr>
          <w:b/>
          <w:spacing w:val="4"/>
          <w:szCs w:val="24"/>
        </w:rPr>
        <w:t>Mr. Hiscock</w:t>
      </w:r>
      <w:r>
        <w:rPr>
          <w:spacing w:val="4"/>
          <w:szCs w:val="24"/>
        </w:rPr>
        <w:t xml:space="preserve"> said that was the site acquisition that they talked about in Safety Committee.  It was moving money out of the 212 fund, which showed at expense, and allocating it to 434 fund.  That would attribute to almost $200K of that $339K.  In addition, in anticipation of that project, five years down the road, they changed the formula in which they put money into 212 and that further decreased the revenue side.  Thus there were two factors at work, at once.  They had an allocation of expenditures not leaving City’s coffers, but moving to a different fund and showing as an expense.  They also had a reduction in the formula in which they added money from the Township contract into 212.  They actually reduced that and designated more for that projec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Easton said it was saving for future capital.  They were taking that cash and spending it on capital.  The obvious was a cash deficit, but when they looked at it from an asset standpoint, they were actually taking that cash – not spending it on operating – and spending it on capital.  That looked like an asset on the balance sheet from the balance sheet standpoint.  It was adding value to it as opposed to just deficiting, or spending money on operating, salaries or expenses, etc.</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Mr. Sharkey</w:t>
      </w:r>
      <w:r>
        <w:rPr>
          <w:spacing w:val="4"/>
          <w:szCs w:val="24"/>
        </w:rPr>
        <w:t xml:space="preserve"> said they had just passed a levy.  With the passing of the levy they should have balanced budget for the department.  Mr. Hiscock clarified it was a fire levy passed, not an EMS levy.   The EMS levy would come up in 2013.  Mr. Sharkey said, however, they were still under it.  Was it short?  No, it was not short at all, said Mr. Hiscock.   There were several different funds involved with EMS, not just 212.  Fund 212 was the only one showing a $339K deficit, but the reality was that $200K of the $339 was leaving 212 and going to the 434 fund.  It was not expended at that point in time. It was allocated to another fund for a future project.  That was $200K of it.  In addition, they changed the revenue, which 212 showed as a decrease in revenue, in accordance with the planned expenditure in five years.   They changed the allocation of what money came into the 212 fund.  In particular, it was the money that came in from the Township contract, which was split between fire and EMS.  They reduced the amount coming into 212 to pull a little more money to 434, from where they hoped to expend it when the capital project occurre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asked what they had forecasted for income tax growth for 2011.  Mr. Easton thought it was 2%, but said Mrs. Dunkle might have revised it recently.  Mrs. Dunkle said she still had 2011 at 2% over the 2010 estimate and they lowered the 2010 estimate to be about the same as last year.  Thus it was 0% for 2010 and they were looking at 2% for 2011.  Mr. Palecek confirmed the 0% growth for income tax in 2010 and up 2% in 2011.  </w:t>
      </w:r>
      <w:r>
        <w:rPr>
          <w:b/>
          <w:spacing w:val="4"/>
          <w:szCs w:val="24"/>
        </w:rPr>
        <w:t>Mr. Moss</w:t>
      </w:r>
      <w:r>
        <w:rPr>
          <w:spacing w:val="4"/>
          <w:szCs w:val="24"/>
        </w:rPr>
        <w:t xml:space="preserve"> said it was actually an equivalent of 1% down because of the impact of the schools.  He explained that there was a fairly substantial boost in income tax revenue that would result from the taxation paid by all of the construction workers for the school.  Mr. Palecek asked if it he could tell if it had been running that way.  Mrs. Dunkle said that they were gathering the numbers at that point.  They did not have them yet, but were working on it.  Mr. Palecek heard they might have 150 people working out there.  Mrs. Dunkle said it would be based on the labor amounts.  Mr. Easton said they took a look at the total project and made an assumption of some portion of that as labor.  For example, they had an $80 million building with some portion of it as labor and materials.  If they assumed 1.3% on the labor portion, it came to a 2-3% increase in their total revenue.  It was a significant increase but it was one construction project and would not be ongoing.  Mr. Palecek recognized that they would also have three other schools, which could help.  Mr. Easton agreed that it was a great impact to the City as a whol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Easton said it would take a little time.  The construction project would go full and strong in 2011 and a good piece of 2012.  The portion of labor of $80 million would be spread over a time period.  Was it a year and a half, two, or three years.  Compressed into a year and a half or two, it might be a bigger boost during that time period.   That was the range they were talking abou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Darlington hoped that in their projections everyone realized that it was a temporary windfall for a couple of years and then it would go away.</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Palecek asked if a savings was projected for workers’ comp for next year.  Mr. Kovacs said that 2011 would be their transition year.  If they remembered the graph from a few months ago, but in 2011 they would have an 11 month bill for their state fund insurance.  It was 10 months rather.  So for 10 months of the year they had to pay a premium to the state for the first 10 months. Then they also had to start saving for and collecting a cash balance to pay for the self-insured claims.  Thus in 2011, they had the state fund plus the self insurance, where each year typically they had one expense.  Once they got passed 2011, they would start to realize the big savings.  Mr. Palecek asked if it was all in the 2011 budget.  Mr. Kovacs said the transition year expenses were represented in the budget.  </w:t>
      </w:r>
    </w:p>
    <w:p>
      <w:pPr>
        <w:pStyle w:val="TextBody"/>
        <w:numPr>
          <w:ilvl w:val="0"/>
          <w:numId w:val="0"/>
        </w:numPr>
        <w:jc w:val="both"/>
        <w:outlineLvl w:val="0"/>
        <w:rPr>
          <w:spacing w:val="4"/>
          <w:szCs w:val="24"/>
        </w:rPr>
      </w:pPr>
      <w:r>
        <w:rPr>
          <w:spacing w:val="4"/>
          <w:szCs w:val="24"/>
        </w:rPr>
        <w:t>Mr. Sharkey spoke about telecommunications and cable.  He said they seemed to always be a drain on the system.  He wanted to know if they should stay involved with it.  He understood a need for the metering, but it seemed like they were not able to stay competitive and they were losing taxpayers’ money.  It was fine if a person subscribed to Wadsworth, but if they did not, money was lost.  Mr. Easton said it was not taxpayer money; it was ratepayers.  Mr. Sharkey said if they were not making money, they were making it up.  Mr. Easton said that the funds provided were either based on telecommunications or other enterprise revenue.  There was no tax revenue in the entity.  The reality was, as they discussed in Public Service Committee, that it looked like they were starting to turn the corner a little bit there.  What they had just recently done in that enterprise was to double the bandwidth capabilities.  So they were expanding the service offerings to the point where they thought they would be competitive. They were doing promotions and acquiring customers.  They thought they were in a good position to maintain a competitive edge there and start becoming more successful.</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Mr. Easton said the cash balance there was about $800K and the deficit spending was $371K.  They were not in an urgent situation and what they saw happening on the data side was potential for large customers interested in the City’s direct fiber services.  Those would be big revenue generators.  The other thing that was happening (he was not sure if they discussed it in Public Service) there was in regard to the Medina County Fiber Project.  The project had the significant potential to reduce bandwidth costs and significantly increase their offerings. That would again make the business much more competitive.  The preliminary quotes for bandwidth – and the back hall bandwidth was their biggest growing expensive for data customers – were about one-half of their (</w:t>
      </w:r>
      <w:r>
        <w:rPr>
          <w:i/>
          <w:spacing w:val="4"/>
          <w:szCs w:val="24"/>
        </w:rPr>
        <w:t>garbled word</w:t>
      </w:r>
      <w:r>
        <w:rPr>
          <w:spacing w:val="4"/>
          <w:szCs w:val="24"/>
        </w:rPr>
        <w:t xml:space="preserve">) costs.  Just that one item turned the fund around.  They saw some positive things ahead and saw no reason for any other action except going forward with a positive expectation.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said they talked about making good business sense and it had been in the hole a long time.  He could not think of another cable company that had lost the amount of money that they had lost and stayed in business. Mrs. Dunkle said it had not lost.  There had not been one single tax dollar gone into that.  Mr. Sharkey said that if it had made money and not cost them money, they would have had the money to spend.  It did not matter how they slide it around, if they lost money they lost money.  Mrs. Dunkle said it had been self-supporting since 1997 and had done pretty well.  As a result they had much better cable and internet rates in the City.  It was a tangible asse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Mayor Laubaugh</w:t>
      </w:r>
      <w:r>
        <w:rPr>
          <w:spacing w:val="4"/>
          <w:szCs w:val="24"/>
        </w:rPr>
        <w:t xml:space="preserve"> said the other thing they could not forget was what it had saved people since 1995.  The total for the customer, whether Wadsworth customers or not, was ball-parked at over $20 million to citizens of Wadsworth.  That was what it had saved the community. Mr. Sharkey said they did not open a second Ford garage to save money for people to buy Fords.  That was what they were saying.  They opened the cable business and run it to save people money from going to Warner Cable.  That was not a good reason to be in business.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The Mayor said possibly the issue was service.  There was not that option many years ago and there was a concern or interest in having better service.  That was one of the initial reasons for it.</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Mr. Palecek did not want to put the Assistant Auditor on the spot, but she had said that not one single dollar of taxpayer money had gone into the bowl.  He wanted to know how it was functioning in the red.  Mrs. Dunkle said it was the cash balance was used.  Even with the cash balance, said Mr. Palecek, they were still $60,000 in the red for 2011.  Mrs. Dunkle said that was right, and they had a cash balance of $800,079 remaining yet.  Mr. Palecek said that was the way they were balancing.  He wanted to know how they got the positive in that fund, when that occurred.  She did not know off the top of her head, but pointed to the separation of electric and telecom in 2005.  They had to make sure that they separated assets, values, and cash.  It was a very thorough.  There was approximately a one million dollar cash balance that moved from electric into the telecom fun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Palecek agreed with Mayor Laubaugh regarding the tremendous savings to their citizens by what they were doing.  He for one was fully aware of it.  Just for the record, he was paying $39.00 at one point to Time Warner when Wadsworth came online and Time Warner reduced him to $19.  That was a 50% drop.  He had not been with Time Warner for while now, however.  It was a big savings to a lot of people. He got the marketing blip and thought they should continue to market and sell.</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Mr. Easton thought they wanted to make that more customer driven, as in what did the customers want?  It was their utility. What they were seeing were bandwidth demands.  He thought they could get some opportunities in the not-to-distant future on increasing bandwidth so they would be able to maintain competitiveness and provide value, not only to the customers, but to the institutions such as Wadsworth City Schools.  The value of the Telecommunications utility touched the water utility and the sanitary sewer utility.  It went deep in terms of its value to the community as a whole beyond just the cable sid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Darlington said that the Public Service Committee was keeping an eye on it.  The Service Director had given them some encouraging news that the deficit was declining. They needed to watch that and make sure that it was or if it was not.  He kept thinking about Time Warner in other locales were maybe 30% above what they were in Wadsworth. If they raised their rates to where they were breaking even, he was sure Time Warner would raise their rates too.  It was a kind of shifting target. What they needed to look at was having a plan and that was Public Service to watch for the break even in the future.  Mr. Darlington was excited about the fiber optic loop.  Cable TV was a dying thing, he really thought.  It was all going to be fiber optic.  If they did not have the high band speed of fiber optic, they had nothing.  Mr. Palecek said they ought to be very concerned about that and what the Medina County Commissioners di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Easton spoke to Mr. Sharkey and said that the Public Service Committee suggested that they have some of a strategic planning, vision session on that particular enterprise.  They would encourage everyone to participate in that as a means to plan for the future and look at some options ready if they had external forces in the marketplace affecting them.  What actions would they consider?  Should they consider some other major investment, such as fiber to the home?  What were the costs and benefits?  What were their options for the enterprise in the future?  He thought that kind of session might bring out the discussions to give them more of a roadmap.</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Palecek wanted to ask one last question with regard to the water fund.  In the water fund, they proposed a break even for the year.  Was that with the rate increase?  Mr. Easton said that was with a 2% rate increase.  Mr. Palecek asked how much income was anticipated from the new water meters in 2011.  Mr. Easton said he would hazard a guess there.  They talked to different systems and depending on the age of the meters, it was anywhere from 2-10%.  There were so many factors (weather) that affected water use that it was hard to say and pin it on one thing.  What they would do, at the end of the project, would be do look at water loss and identify that new revenue, if any, in the system.  He thought that was why they would be watching that very closely.  Mr. Palecek said he would be very interest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b/>
          <w:b/>
          <w:spacing w:val="4"/>
          <w:szCs w:val="24"/>
          <w:u w:val="single"/>
        </w:rPr>
      </w:pPr>
      <w:r>
        <w:rPr>
          <w:b/>
          <w:spacing w:val="4"/>
          <w:szCs w:val="24"/>
        </w:rPr>
        <w:t xml:space="preserve">III. </w:t>
      </w:r>
      <w:r>
        <w:rPr>
          <w:b/>
          <w:spacing w:val="4"/>
          <w:szCs w:val="24"/>
          <w:u w:val="single"/>
        </w:rPr>
        <w:t>LEGISLATIVE REVIEW</w:t>
      </w:r>
    </w:p>
    <w:p>
      <w:pPr>
        <w:pStyle w:val="TextBody"/>
        <w:numPr>
          <w:ilvl w:val="0"/>
          <w:numId w:val="0"/>
        </w:numPr>
        <w:jc w:val="both"/>
        <w:outlineLvl w:val="0"/>
        <w:rPr/>
      </w:pPr>
      <w:r>
        <w:rPr>
          <w:spacing w:val="4"/>
          <w:szCs w:val="24"/>
        </w:rPr>
        <w:t xml:space="preserve">Mr. Palecek referred to the note ordinances at the beginning of the agenda.  The Clerk would have to read those.  They would group them together in order to move them.  </w:t>
      </w:r>
      <w:r>
        <w:rPr>
          <w:b/>
          <w:spacing w:val="4"/>
          <w:szCs w:val="24"/>
        </w:rPr>
        <w:t>Ms. Workman</w:t>
      </w:r>
      <w:r>
        <w:rPr>
          <w:spacing w:val="4"/>
          <w:szCs w:val="24"/>
        </w:rPr>
        <w:t xml:space="preserve"> would handle those, </w:t>
      </w:r>
      <w:r>
        <w:rPr>
          <w:b/>
          <w:spacing w:val="4"/>
          <w:szCs w:val="24"/>
        </w:rPr>
        <w:t>Ordinance Nos. 10-102 – 10-120</w:t>
      </w:r>
      <w:r>
        <w:rPr>
          <w:spacing w:val="4"/>
          <w:szCs w:val="24"/>
        </w:rPr>
        <w:t>, and move them to second reading.  He suggested taking a look at them if they hadn’t already, before they went from the second to third reading, in case they needed an answer on anything.  There were no questions at that tim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Ordinance No. 10-121</w:t>
      </w:r>
      <w:r>
        <w:rPr>
          <w:spacing w:val="4"/>
          <w:szCs w:val="24"/>
        </w:rPr>
        <w:t xml:space="preserve"> authorized the interest allocation.  Mrs. Dunkle said it was an annual housekeeping ordinance.  Throughout the year they collected interest received on investments or internal notes or bonds.  It listed to the general fund and once a year it was allocated amongst all of the funds that had cash balances.  The interest allocation ordinance allowed them to do that.  Mr. Palecek said, in other words, the interest was allocated from the general fund to the other funds.  That was correct.  Mr. Sharkey would move it to secon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10-122 </w:t>
      </w:r>
      <w:r>
        <w:rPr>
          <w:spacing w:val="4"/>
          <w:szCs w:val="24"/>
        </w:rPr>
        <w:t>was in regard to income tax receipts and Mrs. Dunkle said the income tax revenue was received in one fund throughout the year.  They needed an ordinance authorizing the money be put into the funds it supported.  Mr. Sharkey would move it to second reading.</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Ordinance No. 10-123 </w:t>
      </w:r>
      <w:r>
        <w:rPr>
          <w:spacing w:val="4"/>
          <w:szCs w:val="24"/>
        </w:rPr>
        <w:t xml:space="preserve">was in regard to the Weatherstone Lift Station.  Mr. Palecek was happy to see that they were going to do something with that.   Mr. Darlington asked Mr. Easton how many reading would be needed.  Mr. Easton said they talked about three.  It essentially established a different fee for those 220 units at Weatherstone.  It was a little less of a fee than the people at Great Oaks were paying. It had a two-tier system.  There was one fee for 2010 and another lower fee for 2011 and beyond. Mr. Palecek said it was a very good move on the part of the City.  He asked if there were any private lift stations left.  Mr. Easton answered not that he was aware of.  Wadsworth Crossings was City.  Brookwood was City0-owned.  </w:t>
      </w:r>
    </w:p>
    <w:p>
      <w:pPr>
        <w:pStyle w:val="TextBody"/>
        <w:numPr>
          <w:ilvl w:val="0"/>
          <w:numId w:val="0"/>
        </w:numPr>
        <w:jc w:val="both"/>
        <w:outlineLvl w:val="0"/>
        <w:rPr/>
      </w:pPr>
      <w:r>
        <w:rPr>
          <w:b/>
          <w:spacing w:val="4"/>
          <w:szCs w:val="24"/>
        </w:rPr>
        <w:t xml:space="preserve">Ordinance No. 10-124 </w:t>
      </w:r>
      <w:r>
        <w:rPr>
          <w:spacing w:val="4"/>
          <w:szCs w:val="24"/>
        </w:rPr>
        <w:t>was in regard to manufactured homes.  Mr. Darlington said they would have to set a public hearing on it, but Mr. Kaiser asked that they do that no quite yet in case there were amendments.  He wanted to make sure they continued to get the community grants.  They would move it to secon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10-125 </w:t>
      </w:r>
      <w:r>
        <w:rPr>
          <w:spacing w:val="4"/>
          <w:szCs w:val="24"/>
        </w:rPr>
        <w:t xml:space="preserve">was in regard to the Millennium Property Holdings.  Mr. Palecek thanked Mr. Brague for all of his hard work on it.  He was glad that they had not done anything previously because AP did not own it.  It would be moved to second reading.  The Law Director stated that he had a technical amendment on it.  It was in regard to the publication of the notic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10-092 </w:t>
      </w:r>
      <w:r>
        <w:rPr>
          <w:spacing w:val="4"/>
          <w:szCs w:val="24"/>
        </w:rPr>
        <w:t>was on third reading.  Mr. Riley would call the question on it. Mr. Palecek asked if any one had any questions about the language.</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10-093 </w:t>
      </w:r>
      <w:r>
        <w:rPr>
          <w:spacing w:val="4"/>
          <w:szCs w:val="24"/>
        </w:rPr>
        <w:t xml:space="preserve">came out of Committee of Whole and Service and dealt with an AMP contract.  Mr. Easton said it was the energy efficiency ordinance.  That was Vermont Energy Investment Corporation.  Mr. Palecek asked for his edification what it meant ‘for the director of public service to take any action necessary for the City of Wadsworth to fulfill its obligation under said efficiency smart power plant schedule.  </w:t>
      </w:r>
      <w:r>
        <w:rPr>
          <w:b/>
          <w:spacing w:val="4"/>
          <w:szCs w:val="24"/>
        </w:rPr>
        <w:t>Mr. Brague</w:t>
      </w:r>
      <w:r>
        <w:rPr>
          <w:spacing w:val="4"/>
          <w:szCs w:val="24"/>
        </w:rPr>
        <w:t xml:space="preserve"> said they actually had suggested language from AMP-Ohio.  It gave pretty broad authority to the Service Director.  Mr. Palecek asked if there was any money involved in that authority, or cost to the City.  If there was, he thought it should come back to City Council.  Mr. Brague said they could give further consideration.  He was not aware that there was any issue.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spacing w:val="4"/>
          <w:szCs w:val="24"/>
        </w:rPr>
        <w:t xml:space="preserve">Mr. Palecek asked if there was a time problem on it since it would not be taken up again until December 7.   Mr. Easton said that the only thing was one industry that would like to take advantage of the program. He had a letter to pass out in that regard.  The energy efficiency concept was hard to grasp.  The energy efficiency could include the changing out of equipment or fixtures to those that used less energy.  So they had a business proposing to make an investment in their lighting in their warehouse.  They wanted to do that because the fixtures would use less energy accompanied by lower electric costs.  The investment would therefore be paid off in a relatively short time.  That was what energy efficiency was.  VEIC was the efficiency, smart manager and they looked at it and said if the industry did that, they would offer them an additional financial incentive.   Mr. Easton knew the company was waiting to do the investment, and to see if the City would engage in the energy efficiency process.  As far as the ordinance, Mr. Easton committed that he would make no other obligations to the City, financial or otherwise contract, other than those already discussed.  He was not sure if that gave anyone any comfort.  But the reality was that they had one company that was very interested in the additional incentive provided by VEIC to make the investment in their lighting.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Sharkey asked if the window or opportunity closed.  Mr. Easton said he did not know that it did, but the company wanted to go forward now.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Darlington was in favor of calling it tonight and getting on with the program.  Mr. Easton said there was one item in the contract that the committee pointed to regarding the benefits of the Smart Grid project versus the energy efficiency.  He told AMP they were not going to sign the contract until they had some language in the contract that said that the benefits of energy efficiency cannot be attributed from the Smart Grid or Next Generation Project.  They agreed to that language and they would change the contract.  If the Council was so inclined he would look for language in the contract that would give him any latitude, to take that out.  He thought it was really just ordinance language.  Mr. Palecek wanted him to understand that he did not want to enter into a contract where they agreed to pay all penalties, everything, and gave AMP carte blanche and the never had to come back to them.  For lack of a better word, he was still smarting from the Gorsuch contract and a few others.  It was no reflection on Mr. Easton, said Mr. Palecek.  He just thought the right move was to have Council involved where those elements were.   They had to look at the language.  Mr. Palecek asked the Law Director to make sure the City was protected on that.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The Council President concluded that Mr. Darlington would call the question on 10-0093.</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10-094 </w:t>
      </w:r>
      <w:r>
        <w:rPr>
          <w:spacing w:val="4"/>
          <w:szCs w:val="24"/>
        </w:rPr>
        <w:t xml:space="preserve">was a related item, said Mr. Palecek.  It was to purchase power that was not there, said Mr. Darlington, since they did not have Gorsuch or a successor.  They would buy power for 2015-2020 at current pricing.  The question would be call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 xml:space="preserve">Mr. Brague made a note that the ordinances on third reading had emergency clauses and would need five votes to have an immediate effect.  He assumed they would have five if Mr. Eberling arrived for the Council meeting.  The Clerk confirmed that he was expected. </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b/>
          <w:spacing w:val="4"/>
          <w:szCs w:val="24"/>
        </w:rPr>
        <w:t xml:space="preserve">Ordinance No. 10-096 </w:t>
      </w:r>
      <w:r>
        <w:rPr>
          <w:spacing w:val="4"/>
          <w:szCs w:val="24"/>
        </w:rPr>
        <w:t>would authorize the collection of delinquent income taxes and fees.  Mr. Riley would call the question.  It had been discussed.</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spacing w:val="4"/>
          <w:szCs w:val="24"/>
        </w:rPr>
        <w:t xml:space="preserve">IV. </w:t>
      </w:r>
      <w:r>
        <w:rPr>
          <w:b/>
          <w:spacing w:val="4"/>
          <w:szCs w:val="24"/>
          <w:u w:val="single"/>
        </w:rPr>
        <w:t>LEGISLATIVE REVIEW</w:t>
      </w:r>
    </w:p>
    <w:p>
      <w:pPr>
        <w:pStyle w:val="TextBody"/>
        <w:numPr>
          <w:ilvl w:val="0"/>
          <w:numId w:val="0"/>
        </w:numPr>
        <w:jc w:val="both"/>
        <w:outlineLvl w:val="0"/>
        <w:rPr>
          <w:spacing w:val="4"/>
          <w:szCs w:val="24"/>
        </w:rPr>
      </w:pPr>
      <w:r>
        <w:rPr>
          <w:spacing w:val="4"/>
          <w:szCs w:val="24"/>
        </w:rPr>
        <w:t>Mr. Palecek mentioned to the Mayor and Mr. Easton a letter he had received in the Clerk’s office about an assessment on Lyman Street.  Mr. Easton said that he had received a copy of the letter from the Mayor.</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spacing w:val="4"/>
          <w:szCs w:val="24"/>
        </w:rPr>
      </w:pPr>
      <w:r>
        <w:rPr>
          <w:spacing w:val="4"/>
          <w:szCs w:val="24"/>
        </w:rPr>
        <w:t>Mr. Darlington asked if the Efficiency Smart Power in the ordinance (10-093) was VEIC (Vermont Energy Investment Corporation).  Mr. Easton said that the VEIC was the administrator of the efficiency smart program.</w:t>
      </w:r>
    </w:p>
    <w:p>
      <w:pPr>
        <w:pStyle w:val="TextBody"/>
        <w:numPr>
          <w:ilvl w:val="0"/>
          <w:numId w:val="0"/>
        </w:numPr>
        <w:jc w:val="both"/>
        <w:outlineLvl w:val="0"/>
        <w:rPr>
          <w:spacing w:val="4"/>
          <w:szCs w:val="24"/>
        </w:rPr>
      </w:pPr>
      <w:r>
        <w:rPr>
          <w:spacing w:val="4"/>
          <w:szCs w:val="24"/>
        </w:rPr>
      </w:r>
    </w:p>
    <w:p>
      <w:pPr>
        <w:pStyle w:val="TextBody"/>
        <w:numPr>
          <w:ilvl w:val="0"/>
          <w:numId w:val="0"/>
        </w:numPr>
        <w:jc w:val="both"/>
        <w:outlineLvl w:val="0"/>
        <w:rPr/>
      </w:pPr>
      <w:r>
        <w:rPr>
          <w:b/>
          <w:u w:val="single"/>
        </w:rPr>
        <w:t>ADJOURNMENT OF THE FINANCE COMMITTEE</w:t>
      </w:r>
      <w:r>
        <w:rPr>
          <w:b/>
        </w:rPr>
        <w:t xml:space="preserve">:  </w:t>
      </w:r>
      <w:r>
        <w:rPr/>
        <w:t xml:space="preserve">Mr. Palecek requested a motion to adjourn if there was no other business.  Mr. Riley made the motion.  Mr. Sharkey seconded.  All were in favor. </w:t>
      </w:r>
      <w:r>
        <w:rPr>
          <w:b/>
          <w:caps/>
          <w:szCs w:val="24"/>
        </w:rPr>
        <w:t>Meeting adjourned</w:t>
      </w:r>
      <w:r>
        <w:rPr>
          <w:b/>
        </w:rPr>
        <w:t xml:space="preserve"> at approximately 6:45 p.m. </w:t>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November 16, 2010</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November 16,</w:t>
    </w:r>
    <w:r>
      <w:rPr>
        <w:b/>
        <w:i/>
        <w:sz w:val="18"/>
      </w:rPr>
      <w:t xml:space="preserve"> </w:t>
    </w:r>
    <w:r>
      <w:rPr>
        <w:i/>
        <w:sz w:val="18"/>
      </w:rPr>
      <w:t>2010</w:t>
    </w:r>
  </w:p>
  <w:p>
    <w:pPr>
      <w:pStyle w:val="Footer"/>
      <w:tabs>
        <w:tab w:val="left" w:pos="2312" w:leader="none"/>
        <w:tab w:val="center" w:pos="4320" w:leader="none"/>
        <w:tab w:val="right" w:pos="8640" w:leader="none"/>
      </w:tabs>
      <w:rPr>
        <w:i/>
        <w:i/>
        <w:sz w:val="18"/>
      </w:rPr>
    </w:pPr>
    <w:r>
      <w:rPr>
        <w:i/>
        <w:sz w:val="18"/>
      </w:rPr>
      <w:tab/>
      <w:t xml:space="preserve">                                       </w:t>
      <w:tab/>
      <w:t xml:space="preserve">Minutes prepared by Clerk of Council Tammy Guenther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0"/>
      <w:szCs w:val="2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56:00Z</dcterms:created>
  <dc:creator>Wadsworth Court</dc:creator>
  <dc:description/>
  <dc:language>en-US</dc:language>
  <cp:lastModifiedBy>tguenther</cp:lastModifiedBy>
  <cp:lastPrinted>2010-11-22T09:45:00Z</cp:lastPrinted>
  <dcterms:modified xsi:type="dcterms:W3CDTF">2010-11-22T14:46:00Z</dcterms:modified>
  <cp:revision>16</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42416809</vt:r8>
  </property>
</Properties>
</file>