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October 5, 2010</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t>Bruce Darlington</w:t>
      </w:r>
      <w:r>
        <w:rPr>
          <w:spacing w:val="-4"/>
          <w:szCs w:val="24"/>
        </w:rPr>
        <w:t xml:space="preserve">, Tim Eberling, </w:t>
      </w:r>
      <w:r>
        <w:rPr>
          <w:szCs w:val="24"/>
        </w:rPr>
        <w:t>Susan Hanlon,</w:t>
      </w:r>
      <w:r>
        <w:rPr>
          <w:b/>
          <w:szCs w:val="24"/>
        </w:rPr>
        <w:t xml:space="preserve"> </w:t>
      </w:r>
      <w:r>
        <w:rPr>
          <w:szCs w:val="24"/>
        </w:rPr>
        <w:t>Jim Riley, John Sharkey, Dennis Shultz, and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Public Service Director Chris Easton, Public Safety Director Matt Hiscock, Treasurer David Hammerly, Auditor John Moss, Assistant Auditor Lee-Ann Dunkle and Director of Law Norman Brague and Human Resource Director Jim Kovacs</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ab/>
        <w:tab/>
        <w:tab/>
        <w:tab/>
        <w:tab/>
        <w:tab/>
        <w:tab/>
      </w:r>
    </w:p>
    <w:p>
      <w:pPr>
        <w:pStyle w:val="Normal"/>
        <w:widowControl w:val="false"/>
        <w:rPr>
          <w:i/>
          <w:i/>
          <w:szCs w:val="24"/>
        </w:rPr>
      </w:pPr>
      <w:r>
        <w:rPr>
          <w:i/>
          <w:szCs w:val="24"/>
        </w:rPr>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1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Ms. Workman</w:t>
      </w:r>
      <w:r>
        <w:rPr>
          <w:spacing w:val="-2"/>
          <w:szCs w:val="24"/>
        </w:rPr>
        <w:t xml:space="preserve"> made a motion, which was seconded by </w:t>
      </w:r>
      <w:r>
        <w:rPr>
          <w:b/>
          <w:spacing w:val="-2"/>
          <w:szCs w:val="24"/>
        </w:rPr>
        <w:t>Mr. Sharkey</w:t>
      </w:r>
      <w:r>
        <w:rPr>
          <w:spacing w:val="-2"/>
          <w:szCs w:val="24"/>
        </w:rPr>
        <w:t xml:space="preserve">, to approve the minutes of September 21, 2010.  An all in favor vote was taken and all Council members present voted in favor of the motion.  </w:t>
      </w:r>
      <w:r>
        <w:rPr>
          <w:b/>
          <w:spacing w:val="-2"/>
          <w:szCs w:val="24"/>
        </w:rPr>
        <w:t>COMMITTEE OF THE WHOLE MINUTES for the meeting of September 21, 2010</w:t>
      </w:r>
      <w:r>
        <w:rPr>
          <w:spacing w:val="-2"/>
          <w:szCs w:val="24"/>
        </w:rPr>
        <w:t xml:space="preserve"> </w:t>
      </w:r>
      <w:r>
        <w:rPr>
          <w:b/>
          <w:spacing w:val="-2"/>
          <w:szCs w:val="24"/>
        </w:rPr>
        <w:t>were approv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 xml:space="preserve">I. Executive Session on Compensation </w:t>
      </w:r>
    </w:p>
    <w:p>
      <w:pPr>
        <w:pStyle w:val="Normal"/>
        <w:spacing w:lineRule="atLeast" w:line="240"/>
        <w:jc w:val="both"/>
        <w:rPr>
          <w:b/>
          <w:b/>
        </w:rPr>
      </w:pPr>
      <w:r>
        <w:rPr>
          <w:b/>
          <w:u w:val="single"/>
        </w:rPr>
        <w:t>EXECUTIVE SESSION:</w:t>
      </w:r>
      <w:r>
        <w:rPr/>
        <w:t xml:space="preserve">  Ms. Workman made a motion, which was seconded by </w:t>
      </w:r>
      <w:r>
        <w:rPr>
          <w:b/>
        </w:rPr>
        <w:t>Ms. Hanlon,</w:t>
      </w:r>
      <w:r>
        <w:rPr/>
        <w:t xml:space="preserve"> to hold an executive session for the purpose of the consideration of the compensation of city employees and officials.  Ayes:  Darlington, Eberling, Hanlon, Riley, Sharkey, Shultz, Workman. Nays: None. </w:t>
      </w:r>
      <w:r>
        <w:rPr>
          <w:b/>
        </w:rPr>
        <w:t>The Committee of the Whole Entered Executive Session at 6:03 p.m.</w:t>
      </w:r>
    </w:p>
    <w:p>
      <w:pPr>
        <w:pStyle w:val="TextBody"/>
        <w:numPr>
          <w:ilvl w:val="0"/>
          <w:numId w:val="0"/>
        </w:numPr>
        <w:jc w:val="both"/>
        <w:outlineLvl w:val="0"/>
        <w:rPr>
          <w:b/>
          <w:b/>
        </w:rPr>
      </w:pPr>
      <w:r>
        <w:rPr>
          <w:b/>
        </w:rPr>
      </w:r>
    </w:p>
    <w:p>
      <w:pPr>
        <w:pStyle w:val="TextBody"/>
        <w:numPr>
          <w:ilvl w:val="0"/>
          <w:numId w:val="0"/>
        </w:numPr>
        <w:jc w:val="both"/>
        <w:outlineLvl w:val="0"/>
        <w:rPr/>
      </w:pPr>
      <w:r>
        <w:rPr/>
        <w:t>The Committee of the Whole adjourned the executive session and resumed the regular meeting session at 6:26 p.m.</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II. Temporary for Sanitation Department</w:t>
      </w:r>
    </w:p>
    <w:p>
      <w:pPr>
        <w:pStyle w:val="Normal"/>
        <w:spacing w:lineRule="atLeast" w:line="240"/>
        <w:jc w:val="both"/>
        <w:rPr/>
      </w:pPr>
      <w:r>
        <w:rPr>
          <w:spacing w:val="-2"/>
          <w:szCs w:val="24"/>
        </w:rPr>
        <w:t xml:space="preserve">Mr. Palecek agreed with a suggestion by </w:t>
      </w:r>
      <w:r>
        <w:rPr>
          <w:b/>
          <w:spacing w:val="-2"/>
          <w:szCs w:val="24"/>
        </w:rPr>
        <w:t>Mr. Brague</w:t>
      </w:r>
      <w:r>
        <w:rPr>
          <w:spacing w:val="-2"/>
          <w:szCs w:val="24"/>
        </w:rPr>
        <w:t xml:space="preserve"> that Mr. Kovacs talk about an ordinance to bring forward that evening.   </w:t>
      </w:r>
      <w:r>
        <w:rPr>
          <w:b/>
          <w:spacing w:val="-2"/>
          <w:szCs w:val="24"/>
        </w:rPr>
        <w:t>Mr. Kovacs</w:t>
      </w:r>
      <w:r>
        <w:rPr>
          <w:spacing w:val="-2"/>
          <w:szCs w:val="24"/>
        </w:rPr>
        <w:t xml:space="preserve"> said he provided an ordinance that was a last minute addition for the Director of Public Service to enter into a contract with Structure Personnel to hire a temporary driver for the collection of commercial and industrial refuse.  It happened late yesterday.  They learned of an employee that might be off on a temporary basis for two to four months.  In that absence, they needed to hire someone in the Sanitation Department.  They had a crew of five drivers who operated all of their commercial and residential collection.  To have a man down, especially heading into the holiday season, which was the busiest time in terms of collections, they needed to get someone right away, temporarily. The ordinance would allow them to hire the individual.  Mr. Brague wanted to clarify that the City was not really hiring the individual; they would be leasing from Structure Personnel.  That was why they had the ordinance, because Council placed a dollar amount to not be exceeded when leasing an employee.  Mr. Kovacs said the person would not be an employee of the City of Wadsworth.  They would be an employee of Structure Personnel.  As far as that ordinance went, there was about 12 weeks left in the calendar year.  He put a cap on what they would spend for the balance of that year.  If the situation continued into 2011, he would bring another ordinance to them.  He would appreciate their approval on the ordinance.  They did need to move quickly.  </w:t>
      </w:r>
      <w:r>
        <w:rPr>
          <w:b/>
          <w:spacing w:val="-2"/>
          <w:szCs w:val="24"/>
        </w:rPr>
        <w:t>Mr. Easton</w:t>
      </w:r>
      <w:r>
        <w:rPr>
          <w:spacing w:val="-2"/>
          <w:szCs w:val="24"/>
        </w:rPr>
        <w:t xml:space="preserve"> asked if it was a supplemental appropriation and Mr. Kovacs said it was not.  It was a reduction in an existing expense to authorize that contract, said Mr. East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for further question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Mr. Darlington</w:t>
      </w:r>
      <w:r>
        <w:rPr>
          <w:spacing w:val="-2"/>
          <w:szCs w:val="24"/>
        </w:rPr>
        <w:t xml:space="preserve"> wanted to know how much training the person would need before being ready.  Mr. Kovacs said it was a very good question and explained what they would to try to do.  They brainstormed quite a bit about options.  They might try to accomplish it internally and then might not need the ordinance.  But if it did not work out for them, they needed the ability to go and do it quickly.  If they pursued the option, the training would be intensive.  The person would not be alone for several weeks, which was typical with any new driver.  They would have them teamed up to ride along with others and get good exposure.  Mr. Darlington said that the person was not just a driver, but also operated the lift.  Mr. Kovacs said there were two different kinds.  They had the rear loaders primarily used for the commercial routes and the automated, which grabbed the residential can from the curbside.  They typically would not put a person on the automated.  Mr. Darlington observed that it took a lot of training because they would not want to wreck the equipment!  Mr. Riley raised the question of how much use such a person could be with only two and half months left in the calendar year and two months extensive training needed.  Mr. Kovacs said the person could be off until the end of January.  They were not sure at that point.  He hoped to have better information in about a week.  Mr. Riley did not have a problem with it.  Mr. Kovacs said it might actually spill into 2011, but he would bring an ordinance forward at that time if it was needed.  He hoped to resolve i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asked if, as a standard practice, they did any cross training between people so in an event like that they had the people to cover.  Mr. Kovacs said there was cross training in many of the departments.  In the Sanitation Department, there were pretty much five drivers.  They could all do the automated and they could all do commercial.  When they had a man down or somebody was on vacation, they certainly could fill in for each other.  They were truly a person short.  Mr. Sharkey understood but was thinking about someone who was ‘seasonal-summer.’  They might have them trained for the higher jobs such as snow plowing and trucks so they could stand in and pinch hit at a moment’s notice.  Mr. Kovacs said that the seasonal-summer employees that they would hire performed very unskilled labor.  The position in question did require a commercial driver’s license.  The summer people were unskilled and to plug them into those positions that required either Class A or Class B Commercial Driver’s License would be hard to do.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Kovacs said that they did have a seasonal yard waste collector working in Sanitation.  They worked typically from May 1 through mid-October approximately (it was weather dependent).  That person had done a great job for them and had been very reliable, dependable employee all summer and had not missed a single day of work for that physical job.  They thought about utilizing that person, but that person wanted to be a leaf-raker, and they were hiring leaf-rakers right now and it as a little more money for that person.  They wanted to respect that person’s wishes.  If they needed to, they could always utilize him in a pinch.  Considering it was a four month stint, he thought they could find someone and plug them in.  They would try some internal options first.  The ordinance was a back up, which was needed if they had to move quickly.  (Mr. Riley jokingly said to call him if they got stuck.  He had Class A.  Mr. Kovacs said to be careful what he asked for!)</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 </w:t>
      </w:r>
      <w:r>
        <w:rPr>
          <w:b/>
          <w:i/>
          <w:spacing w:val="-2"/>
          <w:szCs w:val="24"/>
          <w:u w:val="single"/>
        </w:rPr>
        <w:t>Motion for Structure Personnel contract:</w:t>
      </w:r>
      <w:r>
        <w:rPr>
          <w:spacing w:val="-2"/>
          <w:szCs w:val="24"/>
        </w:rPr>
        <w:t xml:space="preserve">   Mr. Darlington made a motion, which was seconded by Mr. Riley, to place the ordinance on the agenda and to suspend the three reading rule/call the question.  An all in favor vote was taken and all Council members present voted in favor of the motion.   </w:t>
      </w:r>
      <w:r>
        <w:rPr>
          <w:b/>
          <w:spacing w:val="-2"/>
          <w:szCs w:val="24"/>
        </w:rPr>
        <w:t>MOTION PASSED.</w:t>
      </w:r>
    </w:p>
    <w:p>
      <w:pPr>
        <w:pStyle w:val="Normal"/>
        <w:spacing w:lineRule="atLeast" w:line="240"/>
        <w:jc w:val="both"/>
        <w:rPr>
          <w:spacing w:val="-2"/>
          <w:szCs w:val="24"/>
        </w:rPr>
      </w:pPr>
      <w:r>
        <w:rPr>
          <w:spacing w:val="-2"/>
          <w:szCs w:val="24"/>
        </w:rPr>
        <w:t xml:space="preserve"> </w:t>
      </w:r>
    </w:p>
    <w:p>
      <w:pPr>
        <w:pStyle w:val="Normal"/>
        <w:spacing w:lineRule="atLeast" w:line="240"/>
        <w:jc w:val="both"/>
        <w:rPr>
          <w:spacing w:val="-2"/>
          <w:szCs w:val="24"/>
        </w:rPr>
      </w:pPr>
      <w:r>
        <w:rPr>
          <w:spacing w:val="-2"/>
          <w:szCs w:val="24"/>
        </w:rPr>
        <w:t xml:space="preserve">Mr. Palecek referred to the other ordinance that was approved in executive session for the Council agenda that evening.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II. Electric Power</w:t>
      </w:r>
    </w:p>
    <w:p>
      <w:pPr>
        <w:pStyle w:val="Normal"/>
        <w:spacing w:lineRule="atLeast" w:line="240"/>
        <w:jc w:val="both"/>
        <w:rPr>
          <w:spacing w:val="-2"/>
          <w:szCs w:val="24"/>
        </w:rPr>
      </w:pPr>
      <w:r>
        <w:rPr>
          <w:spacing w:val="-2"/>
          <w:szCs w:val="24"/>
        </w:rPr>
        <w:t xml:space="preserve">Mr. Easton thought the matter put on the agenda (there were a couple of them) was discussed at the Electric Power Supply Advisory Commission. They referred it to Council.  It had been placed on the Public Service Committee agenda, and that had typically been the track.  They could certainly discuss it.  He had provided a memo to Council that summarized the issue.  Unfortunately it was not a two minute issue.  But essentially, what had occurred was – like a lot of regional utilities – the Gorsuch generating station on the Ohio River, next to Marietta, received a notice of violation from the US-EPA in 2009.  It indicated that the work done on the plant, in the early and the mid-eighties, was in violation of what was called ‘new source review.’  That meant that any time a turbine was turned or some maintenance work was done at a power plant, they had to go to the Ohio EPA and request a permit called new source review.  What they were looking at there were air emissions.  As he said, most utilities had been hit with that and many faced with fines and major investments in their generating plants.  AMP decided that with retirement imminent with that facility, paying a fine and then retrofitting the plant for pollution controls, was not in the best interest of members. The option was that instead of giving money to the EPA, why did they not negotiate for an energy efficiency program.  The energy efficiency program was the negotiated element of a consent decree of the US-EPA and AMP.  There were quite a few documents on the web-gov.doc site that described the VEIC contract.  VEIC was the Vermont Energy Investment Corporation that was administering the energy efficiency program.  The consent decree was discussed in great detail by the Power Supply Commission in their meetings of September 16 and August 5.  He would refer those minutes to them.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said what they were trying to do, essentially, was settle a legal action from the US-EPA.  They decided to impose an energy efficiency program on that thinking that if they made investments in energy efficiency such as replacing lighting in an industrial facility to reduce energy use, the energy efficiency program would assist with those incentives.  Another example for a homeowner was to buy an Energy Star appliance and get a rebate coupon.  Almost all private utilities were doing that now. First Energy had been doing it for quite awhile.  Energy efficiency was part of the energy portfolio, said Mr. Easton.  So, instead of paying a fine to the EPA – and just paying a fine or obligation – the idea was to do an energy efficiency program so some of those dollars could come back to their communities, customers and businesses.  That was the rationale.  The actual process of making it happen would be an ordinance that the City would have to accept participation in the energy efficiency program.  There was a cost to that.  Currently, the City’s cost for generation was about $65.00 a megawatt hour.  The program would add $1.70 to the $65.00.  The theory was that with increased cost, however, if they had fewer kilowatts because they were more efficient about the use of them, then there would not be quite that level of impact to cost, even though it was relatively small.  It was making the best of a bad situation.  That was what the Power Supply Committee said.  It was taking a potential litigation and legal action with the US-EPA and settling it to do an energy efficiency program.  They had the option of not doing the energy efficiency program; however, they did not have the option for not paying.  Their choice was to do the energy efficiency program and pay for it or just pay and not get the service.  That seemed kind of pointless.  The Power Supply Committee recommended that Council go forward with the energy efficiency program.  There were about 15 documents on the web.gov site with a lot of detail.  He would be glad to try and answer any questions.</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Shultz</w:t>
      </w:r>
      <w:r>
        <w:rPr>
          <w:spacing w:val="-2"/>
          <w:szCs w:val="24"/>
        </w:rPr>
        <w:t xml:space="preserve"> said he was at two of the Power Supply meetings, and no one ever asked how they got in that position in the first place.  It was his understanding that the modification was made before they ever took ownership of the plant.  Mr. Easton said there were modifications before they took ownership and then after they took ownership.  They turned turbines and done all kinds of improvements there.  The legal minds, at the time, advised them that it would not generate new source review.  He was talking about the early eighties.  What happened was that the OEPA or US-EPA (he would not say changed the rules, though they had been known to do that) said that if something had ‘the potential’ to cause new source review that, thereby, would trigger new source review.  With that acquisition and many other investments were made in private and public utilities that was not the case.  Those matters had been litigated and argued, and most people ended up settling with the EPA.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 other thing they had to remember, Mr. Easton continued, was that there was a value to the plant.  It was a facility on the Ohio River; it had acreage; there were loading docks; and a lot of investment in the facility.  With that investment, the City got eight percent of that value (whatever it was).  At that point, with preliminary appraisals, that facility and that value was actually more than the cost their energy efficiency investment.  So they got that value and it was their option as to what they wanted to do with it.  Suppose they had a generating facility that had been shut down.  Suppose a new generating facility was there.  They could take their share and invest in that.  They could say they did not want to be part of it and they would take the check, which could be used to reduce their power supply cost or do something else with those dollars.  The value of that facility was still there and it would go to them.  That was a liability and as he said before, he thought it was making the best of a bad situation.</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Shultz guessed he would say that the legal counsel advised them to do nothing, but he bet if it was AMP’s dollar it would be a different story, if AMP was liable for the cost.  What they were able to do was to pass it on to the members.  That was the problem he had with it.  He had a problem with the whole situation.  They also had the financial liabilities to the closure of the coal fire facility, and now AMP wanted them to give a key to a natural gas facility.  What was in place to protect with them under a new facility or natural gas?  Mr. Easton said that everything they did was a risk.  There was no guarantee that it would work out exactly the way they would want.  There were a number of assets that had been developed through AMP that were below market cost.  Mr. Shultz said he was not talking about market cost; he was talking liability.  Mr. Easton said that was the thing.  There was a liability here (in the Gorsuch plant) but there was also an asset value that had not been realized.  He did not know that they could fully say that the investment in an asset was a liability.   Really what assets did was give options to them.  If they were just buying power in the market, they were stuck with whatever that was.  If they had an asset, as they did with the Gorsuch facility, they got to decide if they wanted a check for that asset or if they wanted to reinvest in a new asset.  It was what they wanted to do.  Gorsuch provided low cost power for years and year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ultz asked what the penalty would be if they did a cash-out -- $1.what million?  Mr. Easton said the final appraisals were coming down, but that would be an option to consider.  What he had been told thus far was that it was more than the cost of energy efficiency.  Mr. Palecek thought Mr. Shultz might be asking what was the cost on Vermont Energy.  Mr. Shultz said no.  They had two options.  They paid a cash penalty or they went with VEIC.  He just wanted to know the penalty if they did a cash buy-out.  Mr. Easton said it was the same as the energy efficiency program, which was $1.5 million.  Mr. Shultz wanted to know if it was a three year contract and Mr. Easton said it was.  Mr. Shultz asked if there were milestones in the program, and if they did not need it, what was the penalty there.  Mr. Easton said that if Vermont Energy did not achieve the savings goals that it guaranteed it would pay them back a portion of their fee to administer the program.  He was not sure if that was Mr. Shultz’ question.  Mr. Shultz asked what the City’s penalty as a municipality was if they did not meet the criteria.  Mr. Easton said he would have to check the consent decree but thought Mr. Shultz was talking about if they did not meet the US-EPA’s requirements for energy efficiency.  There was a penalty for that.  Ms. Hanlon wanted to know if it was Wadsworth specifically, and Mr. Easton said it was the whole organization – AMP.   Ms. Hanlon asked if they had to pay $1.5 million to VEIC.  Mr. Easton said no.  That was the cost of energy efficiency, and a portion of that went to VEIC to administer the programs to save money. That included the incentives, all the rebates, and all the investments back to their customers.  That was the value of it, said Ms. Hanlon.  That was their cost and the total value was much higher statewide.  Ms. Hanlon wanted to know what he meant by their cost.  Mr. Easton was talking about the electric customers.  So if they paid $1.70 per megawatt hour on the current $65.00 a megawatt hour then that added up to 1.5 million over three year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Darlington asked if the $1.70 was on the energy they would have gotten from the Gorsuch Plant, or their total energy consumption.  Why would it be just on what they got from Gorsuch?  Mr. Easton believed it was on all of their energy.   Mr. Darlington said it did not make sense.   It meant they were penalized on their hydro.  Mr. Easton said that putting it only on Gorsuch would make it $3.00.  The customers did not pay different rates for the Gorsuch versus another facility.  When they calculated the $1.70, said Mr. Darlington, it was calculated on the total consumption.  Was that based on their past consumption?  If they saved 10 percent of their energy, would it be 10 percent below the $1.70?  Did they get credit as they went along for the savings?  Mr. Easton said the charge was per megawatt hour of energy that they actually buy.  So, said Mr. Darlington, if they saved 20 percent with the program </w:t>
      </w:r>
      <w:r>
        <w:rPr>
          <w:i/>
          <w:spacing w:val="-2"/>
          <w:szCs w:val="24"/>
        </w:rPr>
        <w:t>(hard to hear)</w:t>
      </w:r>
      <w:r>
        <w:rPr>
          <w:spacing w:val="-2"/>
          <w:szCs w:val="24"/>
        </w:rPr>
        <w:t xml:space="preserve"> then, finished Mr. Easton, the customers used less energy and they bought less.  That was another incentive to save, said Mr. Darlington.  Mr. Easton reiterated that it was on the actual megawatt hours that they bu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what was the Vermont Energy program itself?  Was it just money or did they have to buy light bulbs, or did everyone have to run around their houses a couple times to reduce usage </w:t>
      </w:r>
      <w:r>
        <w:rPr>
          <w:i/>
          <w:spacing w:val="-2"/>
          <w:szCs w:val="24"/>
        </w:rPr>
        <w:t>(a few chuckles)</w:t>
      </w:r>
      <w:r>
        <w:rPr>
          <w:spacing w:val="-2"/>
          <w:szCs w:val="24"/>
        </w:rPr>
        <w:t xml:space="preserve">; what was it?  Mr. Easton said the actual program and the ideas of different parts of it by customer class were illustrated in one of the documents on the web.gov site.  It described the residential, commercial, industrial elements.  It included direct incentives for large customers.  It included CFLs and appliance rebates for residential.  So they would have relationships with Bicksler’s and Home Depot to make it possible to sell those with the rebates.  There would also be customized programs.  For example, a grocery store with refrigeration could upgrade the motors in that area.  It was a multi-tiered program.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nstead of paying a fine to the EPA, it was a way to reinvest it in their customer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asked if VEIC was a for-profit entity or a cooperative.  Mr. Easton believed they were for-profit that administers energy efficiency programs.  Ms. Hanlon wanted to know who was paying them.  AMP had a contract with VEIC and the City had a contract with AMP.  The City customers paid the City and the City paid AMP and AMP paid VEIC.  VEIC administered the energy efficiency program.  Ms. Hanlon understood that the City was not directly sending VEIC a check, but they were going to get money from the City through AMP.  It saved them from coming up with their own energy efficiency program, Mr. Easton pointed out.  It was a little easier to hire one organization that already had relationships with vendors in that area of lighting, appliance and retai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If the City paid the fine, said Mr. Sharkey, it was a flat fine of $1.5 million.  But there was no guarantee that they would go through the program paying $1.5 million and the program failed and they would have to pay more, an additional amount of money beyond it.   Was that correct?  Mr. Easton said that there was always the possibility that the program could fail.  But the attitude was ‘let’s hire the best in the country’ in getting it done.  VEIC ran a program statewide in Vermont.  Mr. Sharkey said he was not questioning the decision, he was just saying it was a possibility.  Mr. Easton said if they paid the fine and the program failed, they still had to pay the fine.  The EPA said:  ‘AMP, save energy.’  If they did not participate in the program and AMP failed, the City still had the liability.</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conveyed the utmost respect for their Law Director.  He questioned Mr. Easton about how they got involved as being a participant in that consent decree.  He understood that it was Squires Sanders and Dempsey that represented AMP.  How did their counsel do that where the City had a responsibility for it, and they were never informed of this?  Mr. Easton said that the City signed a contract enabling AMP to make those types of decisions.  To settle a law suit for the City, asked Mr. Palecek?  Mr. Easton said yes.  Mr. Brague said that they had an agreement in which they entered many years ago that gave them some financial obligations related to costs related to the Gorsuch Plant.  Mr. Palecek knew that; that was not settling a lawsuit.  In 40 years of practice, he had never settled a lawsuit for a client without the client at least knowing about it.  Mr. Easton said that the AMP Board was informed.  The notice of violation from the EPA was a public matter.   Mr. Palecek referred to the date, March, 2009, and the consent decree, which was dated May 18, 2010.  That was a year.  He believed Mr. Gerkin had signed the consent decree on April 20, and the lawsuit was not filed until May 18.  So, he signed it before the lawsuit was even filed, and they did not even know about it. How could that attorney have done that without at least letting them know?  He would like to know how they did that:  Why he did not come to the City of Wadsworth and say he was going to sign some rights away.  Mr. Easton said no; the AMP Board was fully aware of the negotiated terms of the consent decree.   Mr. Palecek said they never knew.  Mr. Easton said that the AMP Board had the right to make those decisions on behalf of the members.  That was the reality of it.  But, said Mr. Palecek, not settling a lawsuit.  Mr. Easton thought that was his opinion, and maybe he should ask AMP’s counsel about his opinion on the matter.  It was a legal question. Mr. Palecek said that Mr. Easton was on the board so perhaps he should ask that question.  Mr. Easton said that he could ask the question, but he thought counsel would probably get the contract out and say it said they had the right to settle legal disputes.  Mr. Palecek said he would like to see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said that the reality was that AMP was looking for the least cost option for the members.   Mr. Shultz said in that case they should have settled the argument upfront and not let it drag out, and put them in further liability.  Mr. Easton did not know what he meant by ‘upfront.’  Mr. Palecek said they should have notified them.  Mr. Shultz said that early on the lawyers recommended that no action be taken on the pending violation.  Mr. Easton said no.  Mr. Shultz might have heard it that way, but that was not what he had said.  He asked if Mr. Shultz meant early on, in the early eighties, and the answer was yes.  Mr. Easton said what their attorneys and the best legal counsel said, at the time, was that actions they anticipated to improve the plant would not generate new source review.  Mr. Shultz said that they had to be audited annually.  Why would they not confer with EPA about upgrades and ask about compliance with regulations?  It was pretty simple in his mind.  He never imagined that AMP was running a facility that put them in liability.  Mr. Easton said that the EPA changed the way they administered those regulations.  Mr. Shultz said he paid taxes every year and the IRS changed the laws every single year.  He was liable every year for any fees or penalties if he did not meet it.  Mr. Easton noted that they had changed after the fact.  So they thought they were under one set of environments and they made improvements. The law got changed and they reached backwards.  That was the situation that he thought they were faced with.  He did not think that anyone was trying to circumvent the law or was being irresponsible.  It had been litigated and argued. It was why utilities ended up with major fines in major investments in power plants.  That was what had happened to every regional facilit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Hanlon said that it was normal for the EPA to take 20 years to bring a fine?  Mr. Easton said yes.  They finally got around to them.  They had been doing that to First Energy and AEP.  It was ridiculous, said Ms. Hanlon, and very frustrating, added Mr. Easton.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s. Hanlon said there was a reference in the Electric Power Supply Advisory Commission minutes about non-Gorsuch entities to be part of the energy efficiency program.  Ms. Hanlon wanted to know if they had some other kind of problem they were trying to solve.  Why were they doing it?  Mr. Easton said it was a common practice in utilities, to be part of something like that.  There were communities that wanted to give rebates to customers. Bowling Green was one of the communities that had already signed.  Cleveland was considering it.  There were a lot of communities that participated in energy efficiency as a regular part of the portfolio.  If they thought about it, energy not used was energy not generated.  Ms. Hanlon asked if the City would have sooner or later become a part of the program anyways.  Mr. Easton said possibly.  What had happened in the big picture, he thought, was energy demand was going up fairly steadily.  Then the recession came.  When they thought about the drop-off in demand, it did not seem like the most ideal time to consider energy efficiency.  There were all kinds of efficiencies going on.  Nobody was using as much energy.  Probably it would be a time when power supply costs were going up and demand was going up, and they would need to do something to reduce demand.  So, said Ms. Hanlon, those communities were voluntarily adding to the cost of their customers’ energy in the effort to save energy.  That was correct, said Mr. Easton.  But the City was not doing it voluntarily, Ms. Hanlon continued, and Mr. Easton agreed that they were kind of being dragged along.  Ms. Workman asked if some of the efficiency elements were discussed with her group.  Mr. Easton said that was the solar.  It was an independent item.</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In thinking about converting to green energy, said Mr. Darlington, it would save power and fossil fuel power.  Would that count?  Mr. Easton said it would not.  Mr. Darlington said he would save as much power by putting in a solar power generator than he would by putting in a compact fluorescent.  That was saving energy, so why would that not count?  Mr. Easton said that the investments in energy efficiency had to be documented pretty rigorously.  If he generated his power from the sun, from solar, he was not consuming power, why would it count?  Why wouldn’t they go to bat and put solar panels on every roof in town.  Mr. Easton said if that worked, it was fine with him.  He was just not sure it qualified as energy efficiency.  Mr. Darlington wanted to know why it did not.  Mr. Sharkey had a question that led toward Mr. Darlington’s.  Was there someone they could go to outside of that loop to shed light and steer them in a third direction, which maybe did not include the Vermont group.  Ms. Workman said it was a done deal.  Mr. Darlington asked if VEIC would come and talk to them about their plans.  Mr. Easton said absolutely.  They were waiting to talk with a couple of industries in Wadsworth, who had indicated interest in the program.  They were waiting for them to consider action on the ordinance, and then they would start talking to businesses.  He was sure they would love to come and make presentations.  Ms. Workman asked if they had been vetted, for lack of a better word.  They were not going to find out that they’re paying off EPA people or something like that.  It sounded like a big thing to her, like a conspiracy.  Mr. Sharkey indicated that was how he felt.  Mr. Easton didn’t think there were any grassy knolls’ elements in the contract.</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IV. Income Tax Collection</w:t>
      </w:r>
    </w:p>
    <w:p>
      <w:pPr>
        <w:pStyle w:val="Normal"/>
        <w:spacing w:lineRule="atLeast" w:line="240"/>
        <w:jc w:val="both"/>
        <w:rPr/>
      </w:pPr>
      <w:r>
        <w:rPr>
          <w:b/>
          <w:spacing w:val="-2"/>
          <w:szCs w:val="24"/>
        </w:rPr>
        <w:t xml:space="preserve">Mr. Moss </w:t>
      </w:r>
      <w:r>
        <w:rPr>
          <w:spacing w:val="-2"/>
          <w:szCs w:val="24"/>
        </w:rPr>
        <w:t>said that there were some areas in the City that collected money after they got done with all their processes to collect -- the court used collections, as did utility billing and EMS funds.  He passed out information about Capital Recovery Systems, which the court used.  When income tax reached a dead end, they did not have a referral system to any of that type of service.  They did use their Law Department and they did handle files for them, about 20 to 25 at a time.  He would like to add that option to what they did, particularly because there was large amount of small cash accounts.  Each year, they generated about $100,000 in receivables on income tax dollars and that was 250 to 300 different accounts.  Of those, 15 to 25 would be above a $1,000, and the rest were all less than a $1,000.  The Law Department did go after them and they picked the ones would have the greatest impact, but what he wanted to do was take the ones beyond that and refer them to a collection agency.   If successful, he would also like to be able to use that to collect anything else that City did not have in collections.  As they knew his office was doing some receivables work and they were generating accounts receivables.  Some of those were starting to get old and they would like to have that option.  If the Law Department didn’t handle it, they would be able to refer them to the Capital Recovery System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re was a second aspect to what they were asking for.  He passed out another form entitle ‘No Cost Collection.’  While it was possible in the State of Ohio (thank you, state government) that they could add to the cost of receivables the collection costs so that when they were finished if they collected all the money and subtracted all the collection costs, they had 100% of what they started with.  It was not a mandate to use a collection agency; it was an option that was available.  There was legislation that they had submitted to Mr. Brague and he had looked it over:  </w:t>
      </w:r>
    </w:p>
    <w:p>
      <w:pPr>
        <w:pStyle w:val="Normal"/>
        <w:spacing w:lineRule="atLeast" w:line="240"/>
        <w:ind w:firstLine="720"/>
        <w:jc w:val="both"/>
        <w:rPr>
          <w:spacing w:val="-2"/>
          <w:szCs w:val="24"/>
        </w:rPr>
      </w:pPr>
      <w:r>
        <w:rPr>
          <w:spacing w:val="-2"/>
          <w:szCs w:val="24"/>
        </w:rPr>
        <w:t>1.  To approve using a collection agency.</w:t>
      </w:r>
    </w:p>
    <w:p>
      <w:pPr>
        <w:pStyle w:val="Normal"/>
        <w:spacing w:lineRule="atLeast" w:line="240"/>
        <w:ind w:firstLine="720"/>
        <w:jc w:val="both"/>
        <w:rPr/>
      </w:pPr>
      <w:r>
        <w:rPr>
          <w:spacing w:val="-2"/>
          <w:szCs w:val="24"/>
        </w:rPr>
        <w:t>2.  To be able to add that extra cost so that they netted a 100% after the collection costs.</w:t>
      </w:r>
    </w:p>
    <w:p>
      <w:pPr>
        <w:pStyle w:val="Normal"/>
        <w:spacing w:lineRule="atLeast" w:line="240"/>
        <w:jc w:val="both"/>
        <w:rPr/>
      </w:pPr>
      <w:r>
        <w:rPr>
          <w:spacing w:val="-2"/>
          <w:szCs w:val="24"/>
        </w:rPr>
        <w:t xml:space="preserve">Obviously, collection agencies did not collect a 100%.  It helped but it didn’t guarantee they would get it all.  It just added that to the fee and if they collected it all, they 100%.  He didn’t have a lot of time to go into the things he thought they were going to ask so he wanted to stop and let them ask the question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Brague added to what Mr. Moss said by saying that Capital Recovery had been doing that for other municipalities in Ohio.  By far the largest was the City of Columbus.  They had a letter of recommendation from the City of Columbus.  That day he talked with the assistant law director from the City of Columbus to make sure that they still were satisfied with that program and she indicated they were.  She sent him a copy of the legislation and contract that they had utilized.  If Council were amenable to seriously consider that approach and have it placed on the agenda, he would draft legislation very much along the lines of what the City of Columbus had been doing for quite a few years with that agenc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i/>
          <w:spacing w:val="-2"/>
          <w:szCs w:val="24"/>
          <w:u w:val="single"/>
        </w:rPr>
        <w:t>Motion on draft legislation for income tax collections:</w:t>
      </w:r>
      <w:r>
        <w:rPr>
          <w:spacing w:val="-2"/>
          <w:szCs w:val="24"/>
        </w:rPr>
        <w:t xml:space="preserve">  Mr. Darlington made a motion to have Mr. Brague draft legislation for Capital Recovery Systems to deal with the City’s collections.  Mr. Eberling seconded the motion.  All were in favor.  </w:t>
      </w:r>
      <w:r>
        <w:rPr>
          <w:b/>
          <w:spacing w:val="-2"/>
          <w:szCs w:val="24"/>
        </w:rPr>
        <w:t>MOTION PASSED</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spacing w:val="-2"/>
          <w:szCs w:val="24"/>
        </w:rPr>
        <w:t xml:space="preserve">Mr. Eberling had a question for Mr. Moss in regards to the collection agency.  Did that affect the current collection agency that they had for EMT runs?  It would not affect them at all according to Mr. Moss.  That company also did utility billing.  Mr. Eberling said it mentioned ambulance run fees in the letter of recommendation and it brought to mind that he knew they had a collection agency that worked on EMT fees that had not been collected.   Mr. Moss said they were happy with their service and he was not asking them to change anything.  They just happened to be the ones the court used; they didn’t want to change either.  He was not trying to change anything that existed.   Mr. Eberling said on paper it looked pretty good.  </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V. Draft Legislation</w:t>
      </w:r>
    </w:p>
    <w:p>
      <w:pPr>
        <w:pStyle w:val="Normal"/>
        <w:spacing w:lineRule="atLeast" w:line="240"/>
        <w:jc w:val="both"/>
        <w:rPr>
          <w:b/>
          <w:b/>
          <w:spacing w:val="-2"/>
          <w:szCs w:val="24"/>
        </w:rPr>
      </w:pPr>
      <w:r>
        <w:rPr>
          <w:b/>
          <w:spacing w:val="-2"/>
          <w:szCs w:val="24"/>
        </w:rPr>
        <w:t>A. Supplemental Appropriation and Food Expenditure</w:t>
      </w:r>
    </w:p>
    <w:p>
      <w:pPr>
        <w:pStyle w:val="Normal"/>
        <w:spacing w:lineRule="atLeast" w:line="240"/>
        <w:jc w:val="both"/>
        <w:rPr/>
      </w:pPr>
      <w:r>
        <w:rPr>
          <w:spacing w:val="-2"/>
          <w:szCs w:val="24"/>
        </w:rPr>
        <w:t>Mr. Brague explained that the City received a $5,000 grant from the Walmart Foundation and that would be used in the area of park and trail development activities.  They needed to do a couple things legislatively:</w:t>
      </w:r>
    </w:p>
    <w:p>
      <w:pPr>
        <w:pStyle w:val="Normal"/>
        <w:spacing w:lineRule="atLeast" w:line="240"/>
        <w:jc w:val="both"/>
        <w:rPr>
          <w:spacing w:val="-2"/>
          <w:szCs w:val="24"/>
        </w:rPr>
      </w:pPr>
      <w:r>
        <w:rPr>
          <w:spacing w:val="-2"/>
          <w:szCs w:val="24"/>
        </w:rPr>
        <w:tab/>
        <w:t>1.  They had to make a supplemental appropriation to authorize the spending of that money that they received. They did not have to make an appropriation if a grant came from the governmental entity. Those were automatically deemed appropriated.  But because it was not from a governmental entity they had to appropriate the money.  The money had been received, but Council had to appropriate it.</w:t>
      </w:r>
    </w:p>
    <w:p>
      <w:pPr>
        <w:pStyle w:val="Normal"/>
        <w:spacing w:lineRule="atLeast" w:line="240"/>
        <w:jc w:val="both"/>
        <w:rPr/>
      </w:pPr>
      <w:r>
        <w:rPr>
          <w:spacing w:val="-2"/>
          <w:szCs w:val="24"/>
        </w:rPr>
        <w:tab/>
        <w:t xml:space="preserve">2.  The other thing was, as they might remember they always had to specifically authorize spending money for food and drink expenditures, and in that instance, they wanted to have some events related to the trails and Harry Stark, the Assistant Service Director, would handle that. They wanted to be able to provide some donuts and bottled water and soda as part of some of those event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 legislation would have two components:  To make a supplemental appropriation of the $5,000 so it could be spent for the purpose that they received it for; and it would authorize using up to $200 for food items, bottled water, and soda.  Of course, they had an ordinance that they did annually on those food type expenditures but they didn’t know about the one from Walmart at the time they did the annual ordinance.  That was why they needed that specific one.  They would like to have that passed because he thought they wanted to start, it didn’t have an emergency clause in it, doing some things in November, so if they could pass it tonight, they wouldn’t need the emergency clause and it would be effective in November.   Mr. Palecek asked if it was on the agenda.  Ms. Hanlon interjected it was on October 23 and it was one of the first events.  Mr. Palecek asked if there was a draft and Mr. Brague said it was in their packets.  Ms. Hanlon thought that there were two of them, but Mr. Brague said they had been combined into on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i/>
          <w:spacing w:val="-2"/>
          <w:szCs w:val="24"/>
          <w:u w:val="single"/>
        </w:rPr>
        <w:t>Motion for supplemental appropriation of Walmart grant and authorizing food expenditure:</w:t>
      </w:r>
      <w:r>
        <w:rPr>
          <w:spacing w:val="-2"/>
          <w:szCs w:val="24"/>
        </w:rPr>
        <w:t xml:space="preserve">  Mr. Sharkey made a motion for a supplemental appropriation to allow the money to be spent for food expenditure as discussed.  Mr. Shultz seconded the motion.  All were in favor.  </w:t>
      </w:r>
      <w:r>
        <w:rPr>
          <w:b/>
          <w:spacing w:val="-2"/>
          <w:szCs w:val="24"/>
        </w:rPr>
        <w:t>MOTION PASS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B. Medina County Board of Developmental Disability Replacement Levy</w:t>
      </w:r>
    </w:p>
    <w:p>
      <w:pPr>
        <w:pStyle w:val="Normal"/>
        <w:spacing w:lineRule="atLeast" w:line="240"/>
        <w:jc w:val="both"/>
        <w:rPr/>
      </w:pPr>
      <w:r>
        <w:rPr>
          <w:spacing w:val="-2"/>
          <w:szCs w:val="24"/>
        </w:rPr>
        <w:t>Mr. Palecek asked if Mr. Brague had a draft of it and he did.  Mr. Brague said it was to support the levy that was on the ballot.  Of course they could wait to vote on it at the next meeting.  It was just stating an opinion.  They might want more of a presentation.   Mr. Palecek said that they did have somebody speak to them at the last meeting.   He suggested that they read it and move it to a second reading.   Mr. Sharkey would place it on second reading.</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b/>
          <w:spacing w:val="-2"/>
          <w:szCs w:val="24"/>
        </w:rPr>
        <w:t xml:space="preserve">C. Cul-de-sac </w:t>
      </w:r>
    </w:p>
    <w:p>
      <w:pPr>
        <w:pStyle w:val="Normal"/>
        <w:spacing w:lineRule="atLeast" w:line="240"/>
        <w:jc w:val="both"/>
        <w:rPr>
          <w:spacing w:val="-2"/>
          <w:szCs w:val="24"/>
        </w:rPr>
      </w:pPr>
      <w:r>
        <w:rPr>
          <w:spacing w:val="-2"/>
          <w:szCs w:val="24"/>
        </w:rPr>
        <w:t>Mr. Darlington just wanted to let them know what was going on.  Cul-de-sacs had been the responsibility of the Shade Tree Commission in the past, although the commission did not know it so they hadn’t done anything with cul-de-sacs.  Now they had a proposal to change the ordinances so that it removed cul-de-sac responsibility from the Shade Tree Commission.  The Shade Tree Commission would discuss it at their meeting next week.  It was on the Ways Committee meeting agenda and they would discuss it.  Then they would probably have the legislation after that at the next meeting.  Ms. Workman indicated they had already discussed it and they had had the photos of it and Ms. Hanlon confirmed that.  Mr. Darlington said they hadn’t seen the revised ordinance yet.  The language of the ordinance was being changed slightly so they would have to pass the ordinance. Ms. Hanlon stated they had seen something that indicated what language would be changed in the ordinance.  Mr. Darlington thought the actual ordinance had not been circulated yet.  Mr. Easton said Mr. Brague had one prepared and it was a grammatical thing.   Mr. Darlington stated they would put that on first reading for the Council agenda.</w:t>
      </w:r>
    </w:p>
    <w:p>
      <w:pPr>
        <w:pStyle w:val="Normal"/>
        <w:spacing w:lineRule="atLeast" w:line="240"/>
        <w:jc w:val="center"/>
        <w:rPr>
          <w:b/>
          <w:b/>
          <w:spacing w:val="-2"/>
          <w:szCs w:val="24"/>
        </w:rPr>
      </w:pPr>
      <w:r>
        <w:rPr>
          <w:b/>
          <w:spacing w:val="-2"/>
          <w:szCs w:val="24"/>
        </w:rPr>
        <w:t>*     *     *</w:t>
      </w:r>
    </w:p>
    <w:p>
      <w:pPr>
        <w:pStyle w:val="Normal"/>
        <w:spacing w:lineRule="atLeast" w:line="240"/>
        <w:jc w:val="both"/>
        <w:rPr/>
      </w:pPr>
      <w:r>
        <w:rPr>
          <w:spacing w:val="-2"/>
          <w:szCs w:val="24"/>
        </w:rPr>
        <w:t>Ms. Hanlon apologized but needed clarification on the whole thing about the trails.  She asked for a correct copy of the ordinance incorporating both aspects.  Since the first event was going to be October 23, she thought it needed to have the rules suspended in order to go into effect.  Mr. Brague was not aware of anything going on October 23.   Ms. Hanlon said it was the kickoff event. She asked if it was okay to suspend and declare an emergency.  Mr. Brague said it had to be amended to add an emergency clause.   Ms. Guenther indicated it was not on the agenda yet.   She said it would be an addendum item.  Mr. Easton thought it could be brought up as an addendum item with an emergency clause tonight or they could wait to the next meeting.  Ms. Hanlon wanted to do it that evening.  Mr. Easton understood the trail people would be very thirsty.  If they had something they could read it, Mr. Palecek suggested that they go ahead and do it.   Mr. Brague added he would have to try to write an emergency clause.  Mr. Palecek said he knew Mr. Brague he had never done that before (</w:t>
      </w:r>
      <w:r>
        <w:rPr>
          <w:i/>
          <w:spacing w:val="-2"/>
          <w:szCs w:val="24"/>
        </w:rPr>
        <w:t>Mr. Brague chuckled about that</w:t>
      </w:r>
      <w:r>
        <w:rPr>
          <w:spacing w:val="-2"/>
          <w:szCs w:val="24"/>
        </w:rPr>
        <w:t xml:space="preserve">)!  </w:t>
      </w:r>
    </w:p>
    <w:p>
      <w:pPr>
        <w:pStyle w:val="Normal"/>
        <w:spacing w:lineRule="atLeast" w:line="240"/>
        <w:jc w:val="center"/>
        <w:rPr>
          <w:b/>
          <w:b/>
          <w:spacing w:val="-2"/>
          <w:szCs w:val="24"/>
        </w:rPr>
      </w:pPr>
      <w:r>
        <w:rPr>
          <w:b/>
          <w:spacing w:val="-2"/>
          <w:szCs w:val="24"/>
        </w:rPr>
        <w:t>*     *     *</w:t>
      </w:r>
    </w:p>
    <w:p>
      <w:pPr>
        <w:pStyle w:val="Normal"/>
        <w:spacing w:lineRule="atLeast" w:line="240"/>
        <w:jc w:val="both"/>
        <w:rPr/>
      </w:pPr>
      <w:r>
        <w:rPr>
          <w:spacing w:val="-2"/>
          <w:szCs w:val="24"/>
        </w:rPr>
        <w:t xml:space="preserve">Mr. Eberling had a question about the income tax collections.  He wanted to know how that affected the current collection agency for EMS runs.   Mr. Moss said it would not affect them at all. That was CBCS and they also did utility billing.  Nothing would change.  What he was doing was to try and add collections’ service for receivables that the City did not presently have.  It mentioned ambulance run fees in the letter of recommendation from Columbus, said Mr. Eberling.  It brought to mind that they had a collection agency working on EMS bills that had not been collected.  He wondered how that was affected.  It did not, said Mr. Moss.  They were happy with their service.  The service he recommended happened to be the one that their Court used and they did not want to change either, and Mr. Moss was not trying to change that either.  Mr. Eberling said the company looked very good on paper and thanked the Auditor.  </w:t>
      </w:r>
    </w:p>
    <w:p>
      <w:pPr>
        <w:pStyle w:val="Normal"/>
        <w:spacing w:lineRule="atLeast" w:line="240"/>
        <w:jc w:val="both"/>
        <w:rPr>
          <w:spacing w:val="-2"/>
          <w:szCs w:val="24"/>
        </w:rPr>
      </w:pPr>
      <w:r>
        <w:rPr>
          <w:spacing w:val="-2"/>
          <w:szCs w:val="24"/>
        </w:rPr>
        <w:t xml:space="preserve"> </w:t>
      </w:r>
    </w:p>
    <w:p>
      <w:pPr>
        <w:pStyle w:val="Normal"/>
        <w:spacing w:lineRule="atLeast" w:line="240"/>
        <w:jc w:val="both"/>
        <w:rPr/>
      </w:pPr>
      <w:r>
        <w:rPr>
          <w:b/>
          <w:spacing w:val="-2"/>
          <w:szCs w:val="24"/>
        </w:rPr>
        <w:t>VI.  Legislative Review</w:t>
      </w:r>
    </w:p>
    <w:p>
      <w:pPr>
        <w:pStyle w:val="Normal"/>
        <w:spacing w:lineRule="atLeast" w:line="240"/>
        <w:jc w:val="both"/>
        <w:rPr/>
      </w:pPr>
      <w:r>
        <w:rPr>
          <w:i/>
          <w:spacing w:val="-2"/>
          <w:szCs w:val="24"/>
        </w:rPr>
        <w:t>Ordinances on first reading:</w:t>
      </w:r>
    </w:p>
    <w:p>
      <w:pPr>
        <w:pStyle w:val="Normal"/>
        <w:spacing w:lineRule="atLeast" w:line="240"/>
        <w:jc w:val="both"/>
        <w:rPr>
          <w:spacing w:val="-2"/>
          <w:szCs w:val="24"/>
        </w:rPr>
      </w:pPr>
      <w:r>
        <w:rPr>
          <w:b/>
          <w:spacing w:val="-2"/>
          <w:szCs w:val="24"/>
        </w:rPr>
        <w:t xml:space="preserve">Ordinance 10-087 </w:t>
      </w:r>
      <w:r>
        <w:rPr>
          <w:spacing w:val="-2"/>
          <w:szCs w:val="24"/>
        </w:rPr>
        <w:t>was on first reading to make a supplemental appropriation of $92,500 in the workers comp retention fund.  Mr. Riley would put it on second reading.</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b/>
          <w:spacing w:val="-2"/>
          <w:szCs w:val="24"/>
        </w:rPr>
        <w:t xml:space="preserve">Resolution 10-13 </w:t>
      </w:r>
      <w:r>
        <w:rPr>
          <w:spacing w:val="-2"/>
          <w:szCs w:val="24"/>
        </w:rPr>
        <w:t>authorized the levy rates from the budget commission.  Mr. Sharkey would put it on second reading.  Mr. Hammerly said that as far as he knew it could go on a second reading.  Mrs. Dunkle thought the deadline was November 1.  Mr. Palecek said they might have to suspend the three reading rule at the next meeting on October 19.</w:t>
      </w:r>
    </w:p>
    <w:p>
      <w:pPr>
        <w:pStyle w:val="Normal"/>
        <w:spacing w:lineRule="atLeast" w:line="240"/>
        <w:jc w:val="both"/>
        <w:rPr>
          <w:spacing w:val="-2"/>
          <w:szCs w:val="24"/>
        </w:rPr>
      </w:pPr>
      <w:r>
        <w:rPr>
          <w:spacing w:val="-2"/>
          <w:szCs w:val="24"/>
        </w:rPr>
      </w:r>
    </w:p>
    <w:p>
      <w:pPr>
        <w:pStyle w:val="Normal"/>
        <w:spacing w:lineRule="atLeast" w:line="240"/>
        <w:jc w:val="both"/>
        <w:rPr>
          <w:i/>
          <w:i/>
          <w:spacing w:val="-2"/>
          <w:szCs w:val="24"/>
        </w:rPr>
      </w:pPr>
      <w:r>
        <w:rPr>
          <w:i/>
          <w:spacing w:val="-2"/>
          <w:szCs w:val="24"/>
        </w:rPr>
        <w:t>Ordinances read previously:</w:t>
      </w:r>
    </w:p>
    <w:p>
      <w:pPr>
        <w:pStyle w:val="Normal"/>
        <w:spacing w:lineRule="atLeast" w:line="240"/>
        <w:jc w:val="both"/>
        <w:rPr>
          <w:b/>
          <w:b/>
          <w:spacing w:val="-2"/>
          <w:szCs w:val="24"/>
        </w:rPr>
      </w:pPr>
      <w:r>
        <w:rPr>
          <w:spacing w:val="-2"/>
          <w:szCs w:val="24"/>
        </w:rPr>
        <w:t xml:space="preserve">Ms. Hanlon said that </w:t>
      </w:r>
      <w:r>
        <w:rPr>
          <w:b/>
          <w:spacing w:val="-2"/>
          <w:szCs w:val="24"/>
        </w:rPr>
        <w:t xml:space="preserve">Ordinance 10-081 </w:t>
      </w:r>
      <w:r>
        <w:rPr>
          <w:spacing w:val="-2"/>
          <w:szCs w:val="24"/>
        </w:rPr>
        <w:t xml:space="preserve">would go to a third reading.  Ms. Guenther made correction, saying the ordinance had been amended at the last Council meeting, so it was </w:t>
      </w:r>
      <w:r>
        <w:rPr>
          <w:b/>
          <w:spacing w:val="-2"/>
          <w:szCs w:val="24"/>
        </w:rPr>
        <w:t xml:space="preserve">Amended Ordinance 10-081.  </w:t>
      </w:r>
    </w:p>
    <w:p>
      <w:pPr>
        <w:pStyle w:val="Normal"/>
        <w:spacing w:lineRule="atLeast" w:line="240"/>
        <w:jc w:val="both"/>
        <w:rPr>
          <w:b/>
          <w:b/>
          <w:spacing w:val="-2"/>
          <w:szCs w:val="24"/>
        </w:rPr>
      </w:pPr>
      <w:r>
        <w:rPr>
          <w:b/>
          <w:spacing w:val="-2"/>
          <w:szCs w:val="24"/>
        </w:rPr>
      </w:r>
    </w:p>
    <w:p>
      <w:pPr>
        <w:pStyle w:val="Normal"/>
        <w:spacing w:lineRule="atLeast" w:line="240"/>
        <w:jc w:val="both"/>
        <w:rPr/>
      </w:pPr>
      <w:r>
        <w:rPr>
          <w:spacing w:val="-2"/>
          <w:szCs w:val="24"/>
        </w:rPr>
        <w:t xml:space="preserve">Mr. Eberling said that </w:t>
      </w:r>
      <w:r>
        <w:rPr>
          <w:b/>
          <w:spacing w:val="-2"/>
          <w:szCs w:val="24"/>
        </w:rPr>
        <w:t xml:space="preserve">Ordinance 10-084 </w:t>
      </w:r>
      <w:r>
        <w:rPr>
          <w:spacing w:val="-2"/>
          <w:szCs w:val="24"/>
        </w:rPr>
        <w:t>would go to third reading unless the Service Director told him they should act sooner.  Mr. Easton said there was no urgenc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85 </w:t>
      </w:r>
      <w:r>
        <w:rPr>
          <w:spacing w:val="-2"/>
          <w:szCs w:val="24"/>
        </w:rPr>
        <w:t>was in regard to the sanitary sewer fund to start the ball rolling on phosphorus studies, said Mr. Easton.  It would be placed on third reading.</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Workman would place </w:t>
      </w:r>
      <w:r>
        <w:rPr>
          <w:b/>
          <w:spacing w:val="-2"/>
          <w:szCs w:val="24"/>
        </w:rPr>
        <w:t xml:space="preserve">Ordinance 10-086 </w:t>
      </w:r>
      <w:r>
        <w:rPr>
          <w:spacing w:val="-2"/>
          <w:szCs w:val="24"/>
        </w:rPr>
        <w:t>on third reading.</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Eberling said that </w:t>
      </w:r>
      <w:r>
        <w:rPr>
          <w:b/>
          <w:spacing w:val="-2"/>
          <w:szCs w:val="24"/>
        </w:rPr>
        <w:t>Resolution 10-11</w:t>
      </w:r>
      <w:r>
        <w:rPr>
          <w:spacing w:val="-2"/>
          <w:szCs w:val="24"/>
        </w:rPr>
        <w:t xml:space="preserve"> would go to third reading.</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74 </w:t>
      </w:r>
      <w:r>
        <w:rPr>
          <w:spacing w:val="-2"/>
          <w:szCs w:val="24"/>
        </w:rPr>
        <w:t xml:space="preserve">was in regard to the Corwin easement and Mr. Shultz would call the questi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77 </w:t>
      </w:r>
      <w:r>
        <w:rPr>
          <w:spacing w:val="-2"/>
          <w:szCs w:val="24"/>
        </w:rPr>
        <w:t xml:space="preserve">was the oversized reimbursement to Forest City and the question would be called by Mr. Darlingt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78 </w:t>
      </w:r>
      <w:r>
        <w:rPr>
          <w:spacing w:val="-2"/>
          <w:szCs w:val="24"/>
        </w:rPr>
        <w:t>was in regard to the Municipal Court, which they were obligated to do, Mr. Palecek said.  It was on third reading and they would call the question.</w:t>
      </w:r>
    </w:p>
    <w:p>
      <w:pPr>
        <w:pStyle w:val="Normal"/>
        <w:spacing w:lineRule="atLeast" w:line="240"/>
        <w:jc w:val="both"/>
        <w:rPr>
          <w:spacing w:val="-2"/>
          <w:szCs w:val="24"/>
        </w:rPr>
      </w:pPr>
      <w:r>
        <w:rPr>
          <w:spacing w:val="-2"/>
          <w:szCs w:val="24"/>
        </w:rPr>
      </w:r>
    </w:p>
    <w:p>
      <w:pPr>
        <w:pStyle w:val="Normal"/>
        <w:spacing w:lineRule="atLeast" w:line="240"/>
        <w:jc w:val="both"/>
        <w:rPr>
          <w:i/>
          <w:i/>
          <w:spacing w:val="-2"/>
          <w:szCs w:val="24"/>
        </w:rPr>
      </w:pPr>
      <w:r>
        <w:rPr>
          <w:i/>
          <w:spacing w:val="-2"/>
          <w:szCs w:val="24"/>
        </w:rPr>
        <w:t>Legislation numbered for the Addendum:</w:t>
      </w:r>
    </w:p>
    <w:p>
      <w:pPr>
        <w:pStyle w:val="Normal"/>
        <w:spacing w:lineRule="atLeast" w:line="240"/>
        <w:jc w:val="both"/>
        <w:rPr>
          <w:spacing w:val="-2"/>
          <w:szCs w:val="24"/>
        </w:rPr>
      </w:pPr>
      <w:r>
        <w:rPr>
          <w:b/>
          <w:spacing w:val="-2"/>
          <w:szCs w:val="24"/>
        </w:rPr>
        <w:t xml:space="preserve">Ordinance 10-088 </w:t>
      </w:r>
      <w:r>
        <w:rPr>
          <w:spacing w:val="-2"/>
          <w:szCs w:val="24"/>
        </w:rPr>
        <w:t>was in regard to Structure Personnel and Ms. Workman would suspend and call the question.</w:t>
      </w:r>
    </w:p>
    <w:p>
      <w:pPr>
        <w:pStyle w:val="Normal"/>
        <w:spacing w:lineRule="atLeast" w:line="240"/>
        <w:jc w:val="both"/>
        <w:rPr>
          <w:i/>
          <w:i/>
          <w:spacing w:val="-2"/>
          <w:szCs w:val="24"/>
        </w:rPr>
      </w:pPr>
      <w:r>
        <w:rPr>
          <w:i/>
          <w:spacing w:val="-2"/>
          <w:szCs w:val="24"/>
        </w:rPr>
      </w:r>
    </w:p>
    <w:p>
      <w:pPr>
        <w:pStyle w:val="Normal"/>
        <w:spacing w:lineRule="atLeast" w:line="240"/>
        <w:jc w:val="both"/>
        <w:rPr>
          <w:spacing w:val="-2"/>
          <w:szCs w:val="24"/>
        </w:rPr>
      </w:pPr>
      <w:r>
        <w:rPr>
          <w:b/>
          <w:spacing w:val="-2"/>
          <w:szCs w:val="24"/>
        </w:rPr>
        <w:t xml:space="preserve">Ordinance 10-089 </w:t>
      </w:r>
      <w:r>
        <w:rPr>
          <w:spacing w:val="-2"/>
          <w:szCs w:val="24"/>
        </w:rPr>
        <w:t xml:space="preserve">was in regard to the change in position in the Police Departmen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90 </w:t>
      </w:r>
      <w:r>
        <w:rPr>
          <w:spacing w:val="-2"/>
          <w:szCs w:val="24"/>
        </w:rPr>
        <w:t>was in regard to the Walmart grant and the food expenditure.  Ms. Hanlon would handle that one.</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91 </w:t>
      </w:r>
      <w:r>
        <w:rPr>
          <w:spacing w:val="-2"/>
          <w:szCs w:val="24"/>
        </w:rPr>
        <w:t>would be added in regard to cul-de-sac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Resolution 10-14</w:t>
      </w:r>
      <w:r>
        <w:rPr>
          <w:spacing w:val="-2"/>
          <w:szCs w:val="24"/>
        </w:rPr>
        <w:t xml:space="preserve"> was the support for the MRDD replacement levy and Mr. Sharkey would handle that one.</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VII. Other Business</w:t>
      </w:r>
    </w:p>
    <w:p>
      <w:pPr>
        <w:pStyle w:val="Normal"/>
        <w:spacing w:lineRule="atLeast" w:line="240"/>
        <w:jc w:val="both"/>
        <w:rPr/>
      </w:pPr>
      <w:r>
        <w:rPr>
          <w:spacing w:val="-2"/>
          <w:szCs w:val="24"/>
        </w:rPr>
        <w:t>The 2011 appropriation budget books were distributed.</w:t>
      </w:r>
    </w:p>
    <w:p>
      <w:pPr>
        <w:pStyle w:val="Normal"/>
        <w:spacing w:lineRule="atLeast" w:line="240"/>
        <w:jc w:val="both"/>
        <w:rPr>
          <w:spacing w:val="-2"/>
          <w:szCs w:val="24"/>
        </w:rPr>
      </w:pPr>
      <w:r>
        <w:rPr>
          <w:spacing w:val="-2"/>
          <w:szCs w:val="24"/>
        </w:rPr>
      </w:r>
    </w:p>
    <w:p>
      <w:pPr>
        <w:pStyle w:val="BodyText2"/>
        <w:tabs>
          <w:tab w:val="clear" w:pos="720"/>
          <w:tab w:val="left" w:pos="8820" w:leader="none"/>
        </w:tabs>
        <w:rPr>
          <w:b/>
          <w:b/>
        </w:rPr>
      </w:pPr>
      <w:r>
        <w:rPr>
          <w:b/>
          <w:u w:val="single"/>
        </w:rPr>
        <w:t>ADJOURNMENT:</w:t>
      </w:r>
      <w:r>
        <w:rPr>
          <w:b/>
          <w:i/>
        </w:rPr>
        <w:t xml:space="preserve">  </w:t>
      </w:r>
      <w:r>
        <w:rPr/>
        <w:t>Mr. Darlington made a motion, which was seconded by Mr. Riley, to adjourn the Committee of the Whole.  An all-in-favor vote was taken and all Council members present voted in favor of the motion.  The Committee of the Whole Meeting was adjourned at</w:t>
      </w:r>
      <w:r>
        <w:rPr>
          <w:b/>
        </w:rPr>
        <w:t xml:space="preserve"> approximately 7:18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440" w:right="1440"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October 5, 2010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October 5,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jc w:val="right"/>
      <w:rPr>
        <w:i/>
        <w:i/>
        <w:sz w:val="18"/>
      </w:rPr>
    </w:pPr>
    <w:r>
      <w:rPr>
        <w:i/>
        <w:sz w:val="18"/>
      </w:rPr>
      <w:t>Minutes Prepared by Clerk of Council Tammy Guenther</w:t>
    </w:r>
  </w:p>
  <w:p>
    <w:pPr>
      <w:pStyle w:val="Footer"/>
      <w:jc w:val="right"/>
      <w:rPr>
        <w:i/>
        <w:i/>
        <w:sz w:val="18"/>
      </w:rPr>
    </w:pPr>
    <w:r>
      <w:rPr>
        <w:i/>
        <w:sz w:val="18"/>
      </w:rPr>
      <w:t>and Mary Ann Rothacker</w:t>
    </w:r>
  </w:p>
  <w:p>
    <w:pPr>
      <w:pStyle w:val="Footer"/>
      <w:jc w:val="right"/>
      <w:rPr>
        <w:i/>
        <w:i/>
        <w:sz w:val="18"/>
      </w:rPr>
    </w:pPr>
    <w:r>
      <w:rPr>
        <w:i/>
        <w:sz w:val="18"/>
      </w:rPr>
    </w:r>
  </w:p>
  <w:p>
    <w:pPr>
      <w:pStyle w:val="Footer"/>
      <w:jc w:val="right"/>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3:00Z</dcterms:created>
  <dc:creator>Cindy Veverka</dc:creator>
  <dc:description/>
  <dc:language>en-US</dc:language>
  <cp:lastModifiedBy>tguenther</cp:lastModifiedBy>
  <cp:lastPrinted>2010-10-19T11:41:00Z</cp:lastPrinted>
  <dcterms:modified xsi:type="dcterms:W3CDTF">2010-11-15T16:33:00Z</dcterms:modified>
  <cp:revision>2</cp:revision>
  <dc:subject/>
  <dc:title>MINUTES</dc:title>
</cp:coreProperties>
</file>