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DRAFT MINUTES</w:t>
      </w:r>
    </w:p>
    <w:p>
      <w:pPr>
        <w:pStyle w:val="Subtitle"/>
        <w:widowControl w:val="false"/>
        <w:rPr/>
      </w:pPr>
      <w:r>
        <w:rPr/>
        <w:t>COMMITTEE OF THE WHOLE</w:t>
      </w:r>
    </w:p>
    <w:p>
      <w:pPr>
        <w:pStyle w:val="Heading1"/>
        <w:keepNext w:val="false"/>
        <w:widowControl w:val="false"/>
        <w:jc w:val="center"/>
        <w:rPr>
          <w:b/>
          <w:b/>
          <w:u w:val="none"/>
        </w:rPr>
      </w:pPr>
      <w:r>
        <w:rPr>
          <w:b/>
          <w:u w:val="none"/>
        </w:rPr>
        <w:t>October 19, 2010</w:t>
      </w:r>
    </w:p>
    <w:p>
      <w:pPr>
        <w:pStyle w:val="Heading1"/>
        <w:keepNext w:val="false"/>
        <w:widowControl w:val="false"/>
        <w:jc w:val="center"/>
        <w:rPr>
          <w:b/>
          <w:b/>
          <w:u w:val="none"/>
        </w:rPr>
      </w:pPr>
      <w:r>
        <w:rPr>
          <w:b/>
          <w:u w:val="none"/>
        </w:rPr>
        <w:t>6:30 P.M.</w:t>
      </w:r>
    </w:p>
    <w:p>
      <w:pPr>
        <w:pStyle w:val="Heading1"/>
        <w:keepNext w:val="false"/>
        <w:widowControl w:val="false"/>
        <w:jc w:val="center"/>
        <w:rPr>
          <w:b/>
          <w:b/>
          <w:u w:val="none"/>
        </w:rPr>
      </w:pPr>
      <w:r>
        <w:rPr/>
        <w:t>Administrative Conference Room</w:t>
      </w:r>
    </w:p>
    <w:p>
      <w:pPr>
        <w:pStyle w:val="Normal"/>
        <w:widowControl w:val="false"/>
        <w:rPr>
          <w:b/>
          <w:b/>
          <w:i/>
          <w:i/>
          <w:u w:val="none"/>
        </w:rPr>
      </w:pPr>
      <w:r>
        <w:rPr>
          <w:b/>
          <w:i/>
          <w:u w:val="none"/>
        </w:rPr>
      </w:r>
    </w:p>
    <w:p>
      <w:pPr>
        <w:pStyle w:val="Normal"/>
        <w:widowControl w:val="false"/>
        <w:rPr>
          <w:szCs w:val="24"/>
        </w:rPr>
      </w:pPr>
      <w:r>
        <w:rPr>
          <w:b/>
          <w:szCs w:val="24"/>
          <w:u w:val="single"/>
        </w:rPr>
        <w:t>PRESIDING:</w:t>
      </w:r>
      <w:r>
        <w:rPr>
          <w:szCs w:val="24"/>
        </w:rPr>
        <w:t xml:space="preserve">  </w:t>
        <w:tab/>
        <w:tab/>
        <w:tab/>
        <w:tab/>
        <w:t xml:space="preserve">Bruce Darlington, </w:t>
      </w:r>
      <w:r>
        <w:rPr>
          <w:i/>
          <w:szCs w:val="24"/>
        </w:rPr>
        <w:t>Presiding pro tem</w:t>
      </w:r>
    </w:p>
    <w:p>
      <w:pPr>
        <w:pStyle w:val="Normal"/>
        <w:widowControl w:val="false"/>
        <w:rPr>
          <w:szCs w:val="24"/>
        </w:rPr>
      </w:pPr>
      <w:r>
        <w:rPr>
          <w:szCs w:val="24"/>
        </w:rPr>
      </w:r>
    </w:p>
    <w:p>
      <w:pPr>
        <w:pStyle w:val="Normal"/>
        <w:widowControl w:val="false"/>
        <w:tabs>
          <w:tab w:val="clear" w:pos="720"/>
          <w:tab w:val="left" w:pos="4230" w:leader="none"/>
        </w:tabs>
        <w:ind w:left="4320" w:hanging="4320"/>
        <w:rPr>
          <w:szCs w:val="24"/>
        </w:rPr>
      </w:pPr>
      <w:r>
        <w:rPr>
          <w:b/>
          <w:szCs w:val="24"/>
          <w:u w:val="single"/>
        </w:rPr>
        <w:t>MEMBERS PRESENT:</w:t>
      </w:r>
      <w:r>
        <w:rPr>
          <w:szCs w:val="24"/>
        </w:rPr>
        <w:t xml:space="preserve">  </w:t>
        <w:tab/>
        <w:tab/>
      </w:r>
      <w:r>
        <w:rPr>
          <w:spacing w:val="-4"/>
          <w:szCs w:val="24"/>
        </w:rPr>
        <w:t xml:space="preserve">Tim Eberling, </w:t>
      </w:r>
      <w:r>
        <w:rPr>
          <w:szCs w:val="24"/>
        </w:rPr>
        <w:t>Susan Hanlon,</w:t>
      </w:r>
      <w:r>
        <w:rPr>
          <w:b/>
          <w:szCs w:val="24"/>
        </w:rPr>
        <w:t xml:space="preserve"> </w:t>
      </w:r>
      <w:r>
        <w:rPr>
          <w:szCs w:val="24"/>
        </w:rPr>
        <w:t>Jim Riley, John Sharkey, Dennis Shultz, and Beth Workman</w:t>
      </w:r>
    </w:p>
    <w:p>
      <w:pPr>
        <w:pStyle w:val="Normal"/>
        <w:widowControl w:val="false"/>
        <w:tabs>
          <w:tab w:val="clear" w:pos="720"/>
          <w:tab w:val="left" w:pos="4230" w:leader="none"/>
        </w:tabs>
        <w:ind w:left="4320" w:hanging="4320"/>
        <w:rPr>
          <w:b/>
          <w:b/>
          <w:szCs w:val="24"/>
          <w:u w:val="single"/>
        </w:rPr>
      </w:pPr>
      <w:r>
        <w:rPr>
          <w:b/>
          <w:szCs w:val="24"/>
          <w:u w:val="single"/>
        </w:rPr>
      </w:r>
    </w:p>
    <w:p>
      <w:pPr>
        <w:pStyle w:val="Normal"/>
        <w:widowControl w:val="false"/>
        <w:ind w:left="4320" w:hanging="4320"/>
        <w:rPr/>
      </w:pPr>
      <w:r>
        <w:rPr>
          <w:b/>
          <w:szCs w:val="24"/>
          <w:u w:val="single"/>
        </w:rPr>
        <w:t>OTHER OFFICIALS PRESENT:</w:t>
      </w:r>
      <w:r>
        <w:rPr>
          <w:szCs w:val="24"/>
        </w:rPr>
        <w:t xml:space="preserve"> </w:t>
        <w:tab/>
        <w:t xml:space="preserve">Mayor Robin Laubaugh, </w:t>
      </w:r>
      <w:r>
        <w:rPr>
          <w:spacing w:val="2"/>
          <w:szCs w:val="24"/>
        </w:rPr>
        <w:t>Public Service Director Chris Easton, Assistant Service Director Harry Stark, Public Safety Director Matt Hiscock, Treasurer David Hammerly, Auditor John Moss</w:t>
      </w:r>
    </w:p>
    <w:p>
      <w:pPr>
        <w:pStyle w:val="Normal"/>
        <w:widowControl w:val="false"/>
        <w:ind w:left="4320" w:hanging="4320"/>
        <w:rPr>
          <w:spacing w:val="2"/>
          <w:szCs w:val="24"/>
        </w:rPr>
      </w:pPr>
      <w:r>
        <w:rPr>
          <w:spacing w:val="2"/>
          <w:szCs w:val="24"/>
        </w:rPr>
        <w:tab/>
        <w:t xml:space="preserve">Assistant Auditor Lee-Ann Dunkle and Director of Law Norman Brague and Human Resources Director Jim Kovacs </w:t>
      </w:r>
    </w:p>
    <w:p>
      <w:pPr>
        <w:pStyle w:val="Normal"/>
        <w:widowControl w:val="false"/>
        <w:ind w:left="4320" w:hanging="4320"/>
        <w:rPr>
          <w:b/>
          <w:b/>
          <w:spacing w:val="2"/>
          <w:szCs w:val="24"/>
          <w:u w:val="single"/>
        </w:rPr>
      </w:pPr>
      <w:r>
        <w:rPr>
          <w:b/>
          <w:spacing w:val="2"/>
          <w:szCs w:val="24"/>
          <w:u w:val="single"/>
        </w:rPr>
      </w:r>
    </w:p>
    <w:p>
      <w:pPr>
        <w:pStyle w:val="Normal"/>
        <w:widowControl w:val="false"/>
        <w:rPr>
          <w:rStyle w:val="BodyText3Char"/>
        </w:rPr>
      </w:pPr>
      <w:r>
        <w:rPr>
          <w:b/>
          <w:spacing w:val="-6"/>
          <w:szCs w:val="24"/>
          <w:u w:val="single"/>
        </w:rPr>
        <w:t>PRESS REPRESEN</w:t>
      </w:r>
      <w:r>
        <w:rPr>
          <w:b/>
          <w:spacing w:val="-12"/>
          <w:szCs w:val="24"/>
          <w:u w:val="single"/>
        </w:rPr>
        <w:t>TA</w:t>
      </w:r>
      <w:r>
        <w:rPr>
          <w:b/>
          <w:spacing w:val="-6"/>
          <w:szCs w:val="24"/>
          <w:u w:val="single"/>
        </w:rPr>
        <w:t>TIVES PRESENT:</w:t>
      </w:r>
      <w:r>
        <w:rPr>
          <w:szCs w:val="24"/>
        </w:rPr>
        <w:t xml:space="preserve">  </w:t>
      </w:r>
      <w:r>
        <w:rPr>
          <w:rStyle w:val="BodyText3Char"/>
        </w:rPr>
        <w:t>Katie Saxon, The Post</w:t>
      </w:r>
    </w:p>
    <w:p>
      <w:pPr>
        <w:pStyle w:val="Normal"/>
        <w:widowControl w:val="false"/>
        <w:rPr>
          <w:i/>
          <w:i/>
        </w:rPr>
      </w:pPr>
      <w:r>
        <w:rPr>
          <w:rStyle w:val="BodyText3Char"/>
        </w:rPr>
        <w:tab/>
        <w:tab/>
        <w:tab/>
        <w:tab/>
        <w:tab/>
        <w:tab/>
        <w:t>Lisa Hlavinka, Gazette</w:t>
        <w:tab/>
        <w:tab/>
        <w:tab/>
        <w:tab/>
        <w:tab/>
        <w:tab/>
        <w:tab/>
      </w:r>
    </w:p>
    <w:p>
      <w:pPr>
        <w:pStyle w:val="Normal"/>
        <w:widowControl w:val="false"/>
        <w:rPr>
          <w:i/>
          <w:i/>
        </w:rPr>
      </w:pPr>
      <w:r>
        <w:rPr>
          <w:b/>
          <w:u w:val="single"/>
        </w:rPr>
        <w:t>VISITORS PRESENT:</w:t>
      </w:r>
      <w:r>
        <w:rPr/>
        <w:tab/>
        <w:tab/>
        <w:tab/>
      </w:r>
      <w:r>
        <w:rPr>
          <w:i/>
        </w:rPr>
        <w:t>None</w:t>
      </w:r>
    </w:p>
    <w:p>
      <w:pPr>
        <w:pStyle w:val="Normal"/>
        <w:widowControl w:val="false"/>
        <w:rPr>
          <w:i/>
          <w:i/>
        </w:rPr>
      </w:pPr>
      <w:r>
        <w:rPr>
          <w:i/>
        </w:rPr>
        <w:tab/>
        <w:tab/>
        <w:tab/>
        <w:tab/>
        <w:tab/>
        <w:tab/>
      </w:r>
    </w:p>
    <w:p>
      <w:pPr>
        <w:pStyle w:val="Normal"/>
        <w:widowControl w:val="false"/>
        <w:jc w:val="both"/>
        <w:rPr/>
      </w:pPr>
      <w:r>
        <w:rPr>
          <w:b/>
        </w:rPr>
        <w:t xml:space="preserve">Mr. Darlington </w:t>
      </w:r>
      <w:r>
        <w:rPr/>
        <w:t>called the meeting of October 19, 2010 to order at 6:30 p.m.  The Clerk called the roll.</w:t>
      </w:r>
    </w:p>
    <w:p>
      <w:pPr>
        <w:pStyle w:val="Normal"/>
        <w:widowControl w:val="false"/>
        <w:jc w:val="both"/>
        <w:rPr/>
      </w:pPr>
      <w:r>
        <w:rPr/>
      </w:r>
    </w:p>
    <w:p>
      <w:pPr>
        <w:pStyle w:val="Normal"/>
        <w:spacing w:lineRule="atLeast" w:line="240"/>
        <w:jc w:val="both"/>
        <w:rPr>
          <w:b/>
          <w:b/>
          <w:spacing w:val="-2"/>
          <w:szCs w:val="24"/>
        </w:rPr>
      </w:pPr>
      <w:r>
        <w:rPr>
          <w:b/>
          <w:u w:val="single"/>
        </w:rPr>
        <w:t>MINUTES:</w:t>
      </w:r>
      <w:r>
        <w:rPr/>
        <w:t xml:space="preserve">   </w:t>
      </w:r>
      <w:r>
        <w:rPr>
          <w:b/>
          <w:spacing w:val="-2"/>
          <w:szCs w:val="24"/>
        </w:rPr>
        <w:t>Mr. Sharkey</w:t>
      </w:r>
      <w:r>
        <w:rPr>
          <w:spacing w:val="-2"/>
          <w:szCs w:val="24"/>
        </w:rPr>
        <w:t xml:space="preserve"> made a motion, which was seconded by </w:t>
      </w:r>
      <w:r>
        <w:rPr>
          <w:b/>
          <w:spacing w:val="-2"/>
          <w:szCs w:val="24"/>
        </w:rPr>
        <w:t>Mr. Shultz</w:t>
      </w:r>
      <w:r>
        <w:rPr>
          <w:spacing w:val="-2"/>
          <w:szCs w:val="24"/>
        </w:rPr>
        <w:t xml:space="preserve">, to approve the minutes of October 5, 2010.  An all in favor vote was taken and all Council members present voted in favor of the motion.  </w:t>
      </w:r>
      <w:r>
        <w:rPr>
          <w:b/>
          <w:spacing w:val="-2"/>
          <w:szCs w:val="24"/>
        </w:rPr>
        <w:t>COMMITTEE OF THE WHOLE MINUTES for the meeting of October 5, 2010</w:t>
      </w:r>
      <w:r>
        <w:rPr>
          <w:spacing w:val="-2"/>
          <w:szCs w:val="24"/>
        </w:rPr>
        <w:t xml:space="preserve"> </w:t>
      </w:r>
      <w:r>
        <w:rPr>
          <w:b/>
          <w:spacing w:val="-2"/>
          <w:szCs w:val="24"/>
        </w:rPr>
        <w:t>were approved.</w:t>
      </w:r>
    </w:p>
    <w:p>
      <w:pPr>
        <w:pStyle w:val="Normal"/>
        <w:spacing w:lineRule="atLeast" w:line="240"/>
        <w:jc w:val="both"/>
        <w:rPr>
          <w:b/>
          <w:b/>
          <w:spacing w:val="-2"/>
          <w:szCs w:val="24"/>
        </w:rPr>
      </w:pPr>
      <w:r>
        <w:rPr>
          <w:b/>
          <w:spacing w:val="-2"/>
          <w:szCs w:val="24"/>
        </w:rPr>
      </w:r>
    </w:p>
    <w:p>
      <w:pPr>
        <w:pStyle w:val="Normal"/>
        <w:spacing w:lineRule="atLeast" w:line="240"/>
        <w:jc w:val="both"/>
        <w:rPr>
          <w:b/>
          <w:b/>
          <w:spacing w:val="-2"/>
          <w:szCs w:val="24"/>
        </w:rPr>
      </w:pPr>
      <w:r>
        <w:rPr>
          <w:b/>
          <w:spacing w:val="-2"/>
          <w:szCs w:val="24"/>
        </w:rPr>
        <w:t>I.  Introduction Appropriation Budget 2011</w:t>
      </w:r>
    </w:p>
    <w:p>
      <w:pPr>
        <w:pStyle w:val="Normal"/>
        <w:spacing w:lineRule="atLeast" w:line="240"/>
        <w:jc w:val="both"/>
        <w:rPr>
          <w:spacing w:val="-2"/>
          <w:szCs w:val="24"/>
        </w:rPr>
      </w:pPr>
      <w:r>
        <w:rPr>
          <w:b/>
          <w:spacing w:val="-2"/>
          <w:szCs w:val="24"/>
        </w:rPr>
        <w:t xml:space="preserve">Mayor Laubaugh </w:t>
      </w:r>
      <w:r>
        <w:rPr>
          <w:spacing w:val="-2"/>
          <w:szCs w:val="24"/>
        </w:rPr>
        <w:t>knew that everybody had seen their budget books at the last Council meeting.  They should have received an email stating they could also reference on the shared site, along with the details of that.  Now was the time to start the discussion on the appropriation side of the budget.  As they well knew, they started the process of the budget discussions way back into May and into summer with the tax budget.  The thought was to give an overview that evening taking that information into the committees for additional discussion there. They would like to give a good overview that evening.  They would have a discussion on service as well as safety and also on personnel.  From their books and from the summary sheets, they could see that in the year 2010 was actually a good bit lower and that would be discussed, and was mainly due to with reductions in capital, particularly in the water area.</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Going forward, as they well knew it had been another difficult year as far as economics were concerned.  She was pleased to show that they had a balanced operating budget that was reflected in the pages as well.  It certainly had some challenges in some parts of the budget but she thought overall they did well and would continue to do that.  She turned the meeting over to Mr. Easton.</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 xml:space="preserve">Mr. Easton </w:t>
      </w:r>
      <w:r>
        <w:rPr>
          <w:spacing w:val="-2"/>
          <w:szCs w:val="24"/>
        </w:rPr>
        <w:t>would make a couple of comments on the format.  The finance group might comment also when the time was right.  They were asked by Council to change the format a little bit.  They compressed it and categorized more into accounting type categories.  That was a good thing. One of the things they generally saw when they compressed the information was the need for more information.  He thought they got that email out that the detail, for example, what the contractual services were.  The detail was on the web-gov site.  From standpoint of formatting, they might have a few questions. They tried to not overload with information and he thought sometimes that led to the need to see more detail.  That detail was on the website.</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As they recalled, they did a tax budget in May/June and then they did the appropriations budget.  Sometimes it was easier to look at what changed in the interim.  One of the things that was sometimes discretionary and could be a point of discussion was capital and what money should they spend on vehicles and capital projects throughout the City.  He updated the capital sheet but there were really not too many changes in the budget as shown, but it looked like a point of discussion in committees.  They could talk about that among other things.  He passed around a sheet.  He had a few comments on service and Mr. Hiscock had some as well.  Technically, it was also the time when they showed a projection of their cash reserve policy compliance.  That would probably come out in the next week or so.  It showed the general income tax fund and suggested cash reserves, as well as how they looked at going forward with that and also the electric fund.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Back in June with the capital expenditures fund, they had about $3.3 million worth of capital expenditures.  In October, they had about $3.2 million.  Essentially the changes were improvements to the shooting range in the safety area.  Elimination of a wash bay: they were going to put a bay on one of the garages to create a wash bay because right now they had no place to wash vehicles so everybody just washed them in their bay.  They eliminated that.  It just didn’t seem to be the right time for i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They added to the sanitary sewer area.  He didn’t know how well they could see it, but over to the right were changes where they added the design of a Weber Drive gravity sewer.  Then, there were a couple of other things:  They reduced the Weber Airport waterline by $30,000 so that was now $470,000 in the budget.  They reduced a couple numbers in the electric area.  The rest of those numbers stayed the same since the tax budget closed.  There were not a lot of capital changes but that was sometimes an area of discussion in committees. They might want to focus in on their areas and ask whether it was a needed expense.</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Very, very briefly, Mr. Easton would make one comment on each of the enterprises.   The telecom fund had an increase in programming rates so every year for the past few years they had been increasing rates based on programming costs increases.  That was shown in the budget.  That was probably something they needed to discuss in service whether or not they were ready to continue that track of increasing rates based on their programming costs increases.  It was just under $2 a month for a typical customer.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In the 606 fund was deficit spending.  That was an area where they needed to take a long look at the plan that was being proposed in that area, he thought.  That process was about 50% completed; they had about half the plan done.  They discussed it briefly at the last Public Service Committee meeting.  That whole fund was something that they needed to focus on in public service.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In May, they had a 5% rate increase in the 607 fund.  They were switching that to a 2% rate increase as a result of the better bids that they got on the waterline and good financing rates.  It reduced that rate increase to 2%. Again, that covered the approximate $10 million in capital between the waterline, tower and the AMI system.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They didn’t show the electric fund, which they might want to consider and discuss in public service, the use of cash instead of debt for some of the capital that they typically spent out of cash in the past.  In the past they spent somewhere between half a million and $750,000 in cash for replacement of transformers, rebuilding of aerial and underground lines, and that type of thing. They traditionally used cash for that.  A few years ago, they moved to finance those with the additional cash that was built up in that fund.  They might want to move back to that type of scenario.  Again, that was something to discuss in public service whenever they scheduled the budget meeting.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That was his brief summary, and there were so many things they could discuss.  But at that point, they had a quick introduction.  He knew Mr. Hiscock had a few comments as well.</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 xml:space="preserve">Mr. Hiscock </w:t>
      </w:r>
      <w:r>
        <w:rPr>
          <w:spacing w:val="-2"/>
          <w:szCs w:val="24"/>
        </w:rPr>
        <w:t>referred to the capital expenditures list that Mr. Easton had passed out.  One of the items mentioned was the range improvement items.  Since June, they had been approached by a potential state partner with a very attractive collaboration where they might have the opportunity to enter into a partnership to enhance their particular range.  That was something that came to them as somewhat of a surprise when they were approached by a state agency.  They added it in anticipation of, and if, discussions continued with an opportunity to improve their range.  That was an item.  Again, it was important to look at where those expenses came from.  That particular expense was coming out of the 238 fund.  That was the law enforcement trust fund.  Again, those moneys there were acquired from seizures and those types of criminal enterprises where they would love to spend their money rather than their tax-generated funds.</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any of those items on the capital expenditures list he hoped to address with members of the safety committee.  In their preliminary discussions at their last meeting, he had touched upon some of those areas.  He apologized to some of those committee members but he would repeat some of the numbers they talked about from the general fund perspective just to give them some data in terms of expense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On the police side, their expenses were up 2.5% and he was very happy with, a relatively low amount of growth there.  That 2.5% equated to $108,000 more than last year’s budget so that was excellent in the general fund.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On the fire side, they were up about 8.7%.  That equated to about $61,000.  Again, based upon some of their planning and some of the things they had been doing in years past, some of those expenses had grown as a result of completing some of those long-term plans that they had.</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On the EMS side, the expenditures were up; it might shock them a little bit but there was a reason for it.  It was up 13.8% and that equated to about $270,000.  But really, $200,000 of that increase was a change in the way they allocated funding.  There was a large allocation there that they were now taking from the 212 fund and putting them into funds where he believed they belonged and that was from the site acquisition in the ultimate station 3.  They were really not expending that much more but the allocation showed that in 2012.  It was moved to a different fund.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Another thing to focus on was a list of about 15 separate funds for the safety committee members to look at where safety forces had either expenditures or revenue areas.  He knew they oftentimes talked about the general fund when they focused upon their budget discussions there but there were 15 separate funds that the safety forces dealt with and it was important to look throughout all of those funds to get a true picture of expenses and revenue.</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On the revenue side, again as Council knew, he was happy to report that they were seeing the increases in the township fire EMS contract.  That had helped there bottom line in that area.  They had potential to enter into other agreements in 2011 that might also positively affect their revenue line so it was an exciting time.  The safety forces were always known as drawers on the general fund but he was hoping to get something back and they were exploring those opportunities.</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Just some quick items:  again, from the capital expenditures list one item he knew they would talk about was they had several vehicles in the police department that were scheduled to be replaced. There was a replacement schedule that they followed in those areas.  In years past, they had trimmed away from following that replacement schedule but he would tell them that there was about $106,000 worth of vehicle replacements in the police fund.  That was something he was the safety committee to take a hard look at to see what they could do in that area.  </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Mr. Shultz</w:t>
      </w:r>
      <w:r>
        <w:rPr>
          <w:spacing w:val="-2"/>
          <w:szCs w:val="24"/>
        </w:rPr>
        <w:t xml:space="preserve"> had a question.  He knew in the area of safety, there was a vehicle replacement fund and that it was something relatively new, four or five years old.   Did that exist citywide?  Yes, replied Mr. Hiscock.  Mr. Easton said each enterprise had its own vehicle reserve fund and the service items alone were not in enterprise like streets and parks.  Those were tax related.  Those were the 425 fund and that was where they purchased the police vehicles from as well.  The 425 fund was kind of that reserve fund for those vehicles.  Dollars were put in there and then when it hits the schedule was when they talked about buying i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Easton thought they were going to talk briefly about personnel just briefly but he was not sure if that was it.  Mr. Darlington said he knew Mr. Kovacs had asked an executive session.  He thought they might do that right before the legislative review.  They would go through all the budget stuff first.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rs. Dunkle gave them information regarding their property taxes for 2011 budget they were asked that they have for the meeting.  She had gone back to 2002 and got their assessed evaluation and broke it down.  That information came straight from the county to them.  They could see what their residential and their agricultural assessed evaluations were of the real personal property change within construction.  Historically they did get from the county, what their 2011 values would be and overall they dropped 6.6% which was pretty good.   A lot of other communities were seeing double digit drops so they had done pretty well on holding their assessed evaluations.  That was pretty good news.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The next page showed the revenues that the City would receive based on those assessed evaluations.  The top portion was the general fund.  Those revenues were going to drop consistently about 6.6%.  However, the EMS and the fire levy were projected by the county to stay exactly what they were in 2010 in 2011.  They were not seeing the reduction in the income from the levies as the general fund was seeing the reduction in revenues.</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Tangible personal property: that had been taken over by the state and the state was giving them a reimbursement to help replace their loss in their tangible property tax.  That was going to cut off in 2011 or 2012, might be the last time that they would see revenues from that.  The state had the dollars there instead of money coming in from the state as a reimbursement for that phase out of the tangible personal property revenues.</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The third page was local government funds.  That was large revenue that came in for the general fund and the state basically calculated an amount based on the economy.  It was very sensitive to the changes in the economy so the last couple of years it had increased.  They were currently projecting an increase for 2011 of about 4%.  They would see how that went.  It was about $24,000 so it wasn’t a large increase.  </w:t>
      </w:r>
      <w:r>
        <w:rPr>
          <w:b/>
          <w:spacing w:val="-2"/>
          <w:szCs w:val="24"/>
        </w:rPr>
        <w:t>Ms. Hanlon</w:t>
      </w:r>
      <w:r>
        <w:rPr>
          <w:spacing w:val="-2"/>
          <w:szCs w:val="24"/>
        </w:rPr>
        <w:t xml:space="preserve"> asked if that was the ‘LLG’.   Mrs. Dunkle said that was local government funds.  Ms. Hanlon asked if it didn’t come right off of the state income tax revenues.  Yes, was Mrs. Dunkle’s reply.  Ms. Hanlon observed that they were projecting an increase.   Mrs. Dunkle was thinking that the increase might be due to the fact that they had expanded and that they were a larger community now.  She thought that was part of the increase.  She didn’t believe that it came from the economy.  Mr. Darlington thought it was based on population, wasn’t it?  Mayor Laubaugh thought it might derive from the Census. Mrs. Dunkle said updated Census numbers sounded right.  That was some information on property taxes and local government funds.</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Darlington had one question for the Mayor on the budget before they moved on.  She said that the 2011 budget was balanced but he looked at the expense summary and the revenue summary, and there was about a million-dollar discrepancy between revenue and expense.  Mrs. Dunkle said that would be capital.  The Mayor indicated the operating budget.  Mr. Easton said if they looked down at the first third of the page that was the operating budget. Mr. Darlington looked at the  $77 million and saw what the Administration meant.  Mr. Easton said that the capital budget could have year-to-year receipt financing for something in one year and spend it the next year.  Mr. Darlington understood now. He thanked them.</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r. Easton said the only thing he would say was that they planned on introducing the legislation starting in November in order to have three readings so the budget could be adopted before the end of the year. They expected at that point that the committees to take up the budget to make whatever changes and suggestions, and given them feedback.  Mr. Darlington knew the safety committee started on that and they were planning on scheduling a meeting for service.  How about public ways?   Mr. Easton said they did have a meeting scheduled, he thought it was the 28th at 4:00 p.m.  Mr. Darlington said they would have some evaluation to study the budget before they got it introduced.  </w:t>
      </w:r>
    </w:p>
    <w:p>
      <w:pPr>
        <w:pStyle w:val="Normal"/>
        <w:spacing w:lineRule="atLeast" w:line="240"/>
        <w:jc w:val="both"/>
        <w:rPr>
          <w:spacing w:val="-2"/>
          <w:szCs w:val="24"/>
        </w:rPr>
      </w:pPr>
      <w:r>
        <w:rPr>
          <w:spacing w:val="-2"/>
          <w:szCs w:val="24"/>
        </w:rPr>
        <w:t>Ms. Hanlon had one question, too, about the current operating.  Their expenses, when she looked at what was in there for current, she asked if unevenness was reflected there.  Mr. Easton said that was current on the day that was printed.  So, Ms. Hanlon continued, that current that day their revenues were behind their expenses by $15 million.  Mr. Easton said a lot of the expenses were actually made because there were appropriations made, for example, the note might not be issued or something, and various postings that occurred.  Mrs. Dunkle added that the income tax allocation they didn’t do until the end of the year.  Ms. Hanlon said that was kind of meaningless.</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s. Hanlon stated she would like to thank the Mayor and the Administration for coming to them with a balanced budget.  She thought that was nice instead of them having to ask for it.  Mr. Easton thought that was the least they could do.  They looked at it as a joint effort.  The Mayor expected them to generate a balanced budget; it was not an option.  Mayor Laubaugh said that she mentioned at the beginning if the meeting, that it was a long process that really started in May.  They saw all the people around who put it together.  In addition, in working with each of the departments, of course, they needed to prioritize what their needs were and she commended the department heads as far as what was important and what they saw for the future for their department.  The finance team had done a tremendous job working on the budget and relied on the IT support as well.  So it was certainly a team effort and they were looking forward to continued discussions.</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Mr. Easton the other thing that he had not discussed at the last meeting, but he might have mentioned, was that tried to include in the budget books the Standard and Poor’s AA rating affirmation that they got on the general water works issuance that was really a general obligation issuance.  When Standard and Poor’s looked at their tax related funds, they said that was an AA related environment. That affirmed what they got a year ago.  It was a nice independent, third party confirmation.</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r. Darlington stated he would recommend that everybody look at that book on the bond because it was the biggest cheerleading book he had seen for the City.  If they read the first part of it where it talked about Wadsworth, the budget, and the economy of the City, it was a great praise book for Wadsworth.  He recommended that everybody look at it.  It would make them feel good to read through that.  Whoever was involved in that -- the Mayor, Mr. Easton, Mrs. Dunkle, Mr. Hammerly, and anyone else -- did that did a great job.  </w:t>
      </w:r>
    </w:p>
    <w:p>
      <w:pPr>
        <w:pStyle w:val="Normal"/>
        <w:spacing w:lineRule="atLeast" w:line="240"/>
        <w:jc w:val="both"/>
        <w:rPr/>
      </w:pPr>
      <w:r>
        <w:rPr>
          <w:spacing w:val="-2"/>
          <w:szCs w:val="24"/>
        </w:rPr>
        <w:t xml:space="preserve">        </w:t>
      </w:r>
    </w:p>
    <w:p>
      <w:pPr>
        <w:pStyle w:val="Normal"/>
        <w:spacing w:lineRule="atLeast" w:line="240"/>
        <w:jc w:val="both"/>
        <w:rPr>
          <w:b/>
          <w:b/>
          <w:spacing w:val="-2"/>
          <w:szCs w:val="24"/>
        </w:rPr>
      </w:pPr>
      <w:r>
        <w:rPr>
          <w:b/>
          <w:spacing w:val="-2"/>
          <w:szCs w:val="24"/>
        </w:rPr>
        <w:t>II. Revenue and Expense Summary – September 2010</w:t>
      </w:r>
    </w:p>
    <w:p>
      <w:pPr>
        <w:pStyle w:val="Normal"/>
        <w:spacing w:lineRule="atLeast" w:line="240"/>
        <w:jc w:val="both"/>
        <w:rPr>
          <w:spacing w:val="-2"/>
          <w:szCs w:val="24"/>
        </w:rPr>
      </w:pPr>
      <w:r>
        <w:rPr>
          <w:spacing w:val="-2"/>
          <w:szCs w:val="24"/>
        </w:rPr>
        <w:t xml:space="preserve">Mrs. Dunkle said they were in September 2010 and that was what that report was about.   She did not know how they wanted to follow along, but it was basically the same set up they had in July.  The general fund revenues were up at about 7.6%, which was mainly due to charges for services, licenses, permits, and interest revenues were all down.  However, the estate tax in the fire and the EMS township contract along with the cigarette tax and the local government fund revenues were up to that point from last year, September 2009 to September 2010.  That was what was creating their 7.6% increase in their general revenue fund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The governmental charges for services were down 15.2% and that was primarily due to the closing of Steiner.</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Item no. 3 was that their total income tax was doing well.  They were at 2.2% over last year at that point in time.  That was due to receiving a portion of their income tax from the State of Ohio for the electric and telephone industry.  They were about $60,000 higher in that area from last year and their local income tax revenues, which was what they really monitored pretty closely was at 1.12% increase over last year.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They did have October’s receipts for September’s collections, which put them at .6% over last year.  So it had dropped a little bit so they were anxious to see what happened in November and December.  To be up over last year was fantastic.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Item no. 4, fines, fees and forfeitures were down 21.5% over last year and that was directly due to less residential development going on in their community.</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Item No. 5 was the interest and that was down about 72.1% for miscellaneous interest like they had some items that they would receive interest on.  The general fund interest was down 65.5% from last year but Mr. Hammerly was continuously looking for ways to minimize that reduction and he was doing a good job at that.  Mr. Hammerly wanted to comment.  He said that there were two reasons for that:  one was the interest rates were lower than they were last year, in the first part of last year.  The second reason was he had a significant amount of money invested in an instrument that would not produce interest until it matured next year.  So when they went at the end of the year, those gap books would be adjusted and they would pick up the interest that should be there.  They wouldn’t get it in their hands until next year and that was a big part of i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s. Dunkle continued with item number 6, which was the overall governmental revenues, reported on Page 2 that showed that they were up 97%; but they were actually down 14.4% over last year. The reason she said that was because they received about $18 million in Community Center bond proceeds in 2010.  If they took that out, it put their governmental revenues down about 14.4% overall.  That was primarily due to less development going on, the closing of Steiner, and interest revenues as the major factors for those reductions.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Going into the enterprise revenue, cable and internet revenues were up 9.4%.  The sewer revenues were down 7.9%, due to tap in fees and lower water usage. They billed the sewer based on water usage.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Item No. 9, the water user fees were about the same as last year, even though usage was down.  Mr. Easton said there might be different classes that were using different amounts.  They could look into tha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Total water revenues were down due to the bond proceeds received last year. That made it look like it was down in 2010. The electric revenues were up 6.5%, and that was due to charges for services, joint venture revenues and there was a one-time SECA reimbursement that they received in 2010 but hadn’t in 2009.  Sanitation revenues were up 4.2% due to user fees and scrap metal proceeds.  Just a comment for the different departments:  they had really done a fantastic job in her opinion on that scrap metal proceeds.  They found ways to recycle and get some money back for some of their stuff.  Mr. Darlington asked if that was on a local basis or was that from the transfer station.  Mrs. Dunkle said they took it to different places. Mr. Darlington said so they sorted it locally and then they took it to scrap.  Sanitation did it.  Electric did it.  Streets, water distribution and there might be some other departments that did it, according to Mrs. Dunkle.  She thought it was a pretty good thing to get some revenues back.</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oving on to the expenses, there was one more pay in 2009 than in 2010, at that time at the end of September. Governmental expenditures, on the report, were showing that there up 115% but that again related back to the community center expenditures.  If they took that out, they were actually down 10.3%.  Cable and internet expenses were up 8% primarily due to programming costs and fees and capital expenditures.  The sewer operating costs were down 14.3% and capital was up $142,000 due to the ARRA grant moneys that they received that they just spent on capital.</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Capital costs were higher in 2010 than 2009; that was item no. 16 in the water fund.  The water capital costs were up and that was due to the capital that they did in 2010 on the water tower, the AMI, and the water line.  They also had $310,000 due to the system improvements in the sewer system so far to date in September.  Electric operating costs were down 2.7% and purchase power costs were down 18.1%, which interestingly those were up in July when she updated.   She noticed that purchase power costs were up so there was fluctuation in the purchased power costs from month to month depending upon billing cycles; and added Mr. Easton it depended upon the amount of heat.  The hotter it got, the more power they had to buy on an hourly basis.  That was the most expensive power.  It was not only the price of the units but it was how much they had to buy.  Generally that was the August usage, but July, in fact, was hotter than August in 2010.</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s. Dunkle continued with the electric and capital costs were about $344,000 over last year.  Sanitation operating expenses had increased 9.4%, due to the dumping fees still from last year.  They had gone up.  Capital costs were up in 2010 also in sanitation due to the purchasing of a new packer truck.  That was where the City was as of the end of September.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Mr. Darlington said if there were no questions, the next two items were on legislation.  He suggested an executive session.</w:t>
      </w:r>
    </w:p>
    <w:p>
      <w:pPr>
        <w:pStyle w:val="Normal"/>
        <w:spacing w:lineRule="atLeast" w:line="240"/>
        <w:jc w:val="both"/>
        <w:rPr>
          <w:spacing w:val="-2"/>
          <w:szCs w:val="24"/>
        </w:rPr>
      </w:pPr>
      <w:r>
        <w:rPr>
          <w:spacing w:val="-2"/>
          <w:szCs w:val="24"/>
        </w:rPr>
      </w:r>
    </w:p>
    <w:p>
      <w:pPr>
        <w:pStyle w:val="Normal"/>
        <w:spacing w:lineRule="atLeast" w:line="240"/>
        <w:jc w:val="both"/>
        <w:rPr>
          <w:b/>
          <w:b/>
          <w:spacing w:val="-2"/>
          <w:szCs w:val="24"/>
        </w:rPr>
      </w:pPr>
      <w:r>
        <w:rPr>
          <w:b/>
          <w:spacing w:val="-2"/>
          <w:szCs w:val="24"/>
        </w:rPr>
        <w:t>III. Draft Legislation:</w:t>
      </w:r>
    </w:p>
    <w:p>
      <w:pPr>
        <w:pStyle w:val="Normal"/>
        <w:spacing w:lineRule="atLeast" w:line="240"/>
        <w:jc w:val="both"/>
        <w:rPr>
          <w:spacing w:val="-2"/>
          <w:szCs w:val="24"/>
        </w:rPr>
      </w:pPr>
      <w:r>
        <w:rPr>
          <w:b/>
          <w:spacing w:val="-2"/>
          <w:szCs w:val="24"/>
        </w:rPr>
        <w:t xml:space="preserve">A. </w:t>
      </w:r>
      <w:r>
        <w:rPr>
          <w:b/>
          <w:spacing w:val="-2"/>
          <w:szCs w:val="24"/>
          <w:u w:val="single"/>
        </w:rPr>
        <w:t>EXECUTIVE SESSION:</w:t>
      </w:r>
      <w:r>
        <w:rPr>
          <w:spacing w:val="-2"/>
          <w:szCs w:val="24"/>
        </w:rPr>
        <w:t xml:space="preserve">  </w:t>
      </w:r>
      <w:r>
        <w:rPr>
          <w:b/>
          <w:spacing w:val="-2"/>
          <w:szCs w:val="24"/>
        </w:rPr>
        <w:t>Ms. Workman</w:t>
      </w:r>
      <w:r>
        <w:rPr>
          <w:spacing w:val="-2"/>
          <w:szCs w:val="24"/>
        </w:rPr>
        <w:t xml:space="preserve"> made a motion that they hold an executive session for the purpose of the consideration of the compensation of city employees and officials.  Mr. Shultz seconded the motion.  A roll call was taken.  Ayes:  Darlington, Eberling, Hanlon, Riley, Sharkey, Shultz, Workman. Nays: None. </w:t>
      </w:r>
      <w:r>
        <w:rPr>
          <w:b/>
          <w:spacing w:val="-2"/>
          <w:szCs w:val="24"/>
        </w:rPr>
        <w:t>The</w:t>
      </w:r>
      <w:r>
        <w:rPr>
          <w:spacing w:val="-2"/>
          <w:szCs w:val="24"/>
        </w:rPr>
        <w:t xml:space="preserve"> </w:t>
      </w:r>
      <w:r>
        <w:rPr>
          <w:b/>
          <w:spacing w:val="-2"/>
          <w:szCs w:val="24"/>
        </w:rPr>
        <w:t>Committee of the Whole entered Executive Session at 7:04 p.m.</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Executive session was adjourned at approximately 7:16 p.m., and the regular meeting of the Committee of the Whole resumed.</w:t>
      </w:r>
    </w:p>
    <w:p>
      <w:pPr>
        <w:pStyle w:val="Normal"/>
        <w:spacing w:lineRule="atLeast" w:line="240"/>
        <w:jc w:val="both"/>
        <w:rPr>
          <w:spacing w:val="-2"/>
          <w:szCs w:val="24"/>
        </w:rPr>
      </w:pPr>
      <w:r>
        <w:rPr>
          <w:spacing w:val="-2"/>
          <w:szCs w:val="24"/>
        </w:rPr>
      </w:r>
    </w:p>
    <w:p>
      <w:pPr>
        <w:pStyle w:val="Normal"/>
        <w:spacing w:lineRule="atLeast" w:line="240"/>
        <w:jc w:val="both"/>
        <w:rPr>
          <w:b/>
          <w:b/>
          <w:spacing w:val="-2"/>
          <w:szCs w:val="24"/>
        </w:rPr>
      </w:pPr>
      <w:r>
        <w:rPr>
          <w:b/>
          <w:spacing w:val="-2"/>
          <w:szCs w:val="24"/>
        </w:rPr>
        <w:t>B.  Income Tax Collections</w:t>
      </w:r>
    </w:p>
    <w:p>
      <w:pPr>
        <w:pStyle w:val="Normal"/>
        <w:spacing w:lineRule="atLeast" w:line="240"/>
        <w:jc w:val="both"/>
        <w:rPr>
          <w:spacing w:val="-2"/>
          <w:szCs w:val="24"/>
        </w:rPr>
      </w:pPr>
      <w:r>
        <w:rPr>
          <w:b/>
          <w:spacing w:val="-2"/>
          <w:szCs w:val="24"/>
        </w:rPr>
        <w:t xml:space="preserve">Mr. Moss </w:t>
      </w:r>
      <w:r>
        <w:rPr>
          <w:spacing w:val="-2"/>
          <w:szCs w:val="24"/>
        </w:rPr>
        <w:t>referred to the collections process.  They had been through whatever they could do in the City and for accounts that were due, and some were directly handled by their law department.  He thought they would do better with small dollar amounts with a collection agency.  They would like to try that.  Capital Recovery Systems handled that type of work for the courts. They would like to engage them to do that to see how it went to improve their revenue.  The ordinance did that.  It also allowed them to push the cost of collection on to the people that they were collecting against; it didn’t increase collection tolls but it increased the number of dollars they got when they collected.</w:t>
      </w:r>
    </w:p>
    <w:p>
      <w:pPr>
        <w:pStyle w:val="Normal"/>
        <w:spacing w:lineRule="atLeast" w:line="240"/>
        <w:jc w:val="both"/>
        <w:rPr>
          <w:spacing w:val="-2"/>
          <w:szCs w:val="24"/>
        </w:rPr>
      </w:pPr>
      <w:r>
        <w:rPr>
          <w:spacing w:val="-2"/>
          <w:szCs w:val="24"/>
        </w:rPr>
      </w:r>
    </w:p>
    <w:p>
      <w:pPr>
        <w:pStyle w:val="Normal"/>
        <w:spacing w:lineRule="atLeast" w:line="240"/>
        <w:jc w:val="both"/>
        <w:rPr>
          <w:b/>
          <w:b/>
          <w:spacing w:val="-2"/>
          <w:szCs w:val="24"/>
        </w:rPr>
      </w:pPr>
      <w:r>
        <w:rPr>
          <w:b/>
          <w:spacing w:val="-2"/>
          <w:szCs w:val="24"/>
        </w:rPr>
        <w:t xml:space="preserve">Mr. Brague </w:t>
      </w:r>
      <w:r>
        <w:rPr>
          <w:spacing w:val="-2"/>
          <w:szCs w:val="24"/>
        </w:rPr>
        <w:t xml:space="preserve">said the ordinance was modeled on what the City of Columbus, Ohio was doing.  They would not think that they would vote on that tonight, but give it a reading.  Mr. Darlington asked if the ordinance was prepared.  Mr. Brague said yes, and that they should have it with their papers.  Mr. Darlington asked for a number.  Ms. Guenther said it would be 10-096.  </w:t>
      </w:r>
    </w:p>
    <w:p>
      <w:pPr>
        <w:pStyle w:val="Normal"/>
        <w:spacing w:lineRule="atLeast" w:line="240"/>
        <w:jc w:val="both"/>
        <w:rPr>
          <w:b/>
          <w:b/>
          <w:spacing w:val="-2"/>
          <w:szCs w:val="24"/>
        </w:rPr>
      </w:pPr>
      <w:r>
        <w:rPr>
          <w:b/>
          <w:spacing w:val="-2"/>
          <w:szCs w:val="24"/>
        </w:rPr>
      </w:r>
    </w:p>
    <w:p>
      <w:pPr>
        <w:pStyle w:val="Normal"/>
        <w:spacing w:lineRule="atLeast" w:line="240"/>
        <w:jc w:val="both"/>
        <w:rPr>
          <w:b/>
          <w:b/>
          <w:spacing w:val="-2"/>
          <w:szCs w:val="24"/>
        </w:rPr>
      </w:pPr>
      <w:r>
        <w:rPr>
          <w:b/>
          <w:spacing w:val="-2"/>
          <w:szCs w:val="24"/>
        </w:rPr>
        <w:t>IV. Legislative Review</w:t>
      </w:r>
    </w:p>
    <w:p>
      <w:pPr>
        <w:pStyle w:val="Normal"/>
        <w:spacing w:lineRule="atLeast" w:line="240"/>
        <w:jc w:val="both"/>
        <w:rPr>
          <w:b/>
          <w:b/>
          <w:spacing w:val="-2"/>
          <w:szCs w:val="24"/>
        </w:rPr>
      </w:pPr>
      <w:r>
        <w:rPr>
          <w:b/>
          <w:spacing w:val="-2"/>
          <w:szCs w:val="24"/>
        </w:rPr>
        <w:t xml:space="preserve">Ordinance 10-092: </w:t>
      </w:r>
      <w:r>
        <w:rPr>
          <w:spacing w:val="-2"/>
          <w:szCs w:val="24"/>
        </w:rPr>
        <w:t>was Mr. Shultz</w:t>
      </w:r>
    </w:p>
    <w:p>
      <w:pPr>
        <w:pStyle w:val="Normal"/>
        <w:spacing w:lineRule="atLeast" w:line="240"/>
        <w:jc w:val="both"/>
        <w:rPr>
          <w:b/>
          <w:b/>
          <w:spacing w:val="-2"/>
          <w:szCs w:val="24"/>
        </w:rPr>
      </w:pPr>
      <w:r>
        <w:rPr>
          <w:b/>
          <w:spacing w:val="-2"/>
          <w:szCs w:val="24"/>
        </w:rPr>
      </w:r>
    </w:p>
    <w:p>
      <w:pPr>
        <w:pStyle w:val="Normal"/>
        <w:spacing w:lineRule="atLeast" w:line="240"/>
        <w:jc w:val="both"/>
        <w:rPr>
          <w:spacing w:val="-2"/>
          <w:szCs w:val="24"/>
        </w:rPr>
      </w:pPr>
      <w:r>
        <w:rPr>
          <w:b/>
          <w:spacing w:val="-2"/>
          <w:szCs w:val="24"/>
        </w:rPr>
        <w:t xml:space="preserve">Ordinance 10-093: </w:t>
      </w:r>
      <w:r>
        <w:rPr>
          <w:spacing w:val="-2"/>
          <w:szCs w:val="24"/>
        </w:rPr>
        <w:t>Mr. Darlington asked Mr. Shultz to handle that also.</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 xml:space="preserve">Ordinance 10-094: </w:t>
      </w:r>
      <w:r>
        <w:rPr>
          <w:spacing w:val="-2"/>
          <w:szCs w:val="24"/>
        </w:rPr>
        <w:t>Mr. Darlington asked Mr. Eberling to handle that one.</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Those would be placed on second reading, Mr. Eberling confirmed with Mr. Darlington.</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 xml:space="preserve">Ordinance 10-095 (corrected): </w:t>
      </w:r>
      <w:r>
        <w:rPr>
          <w:spacing w:val="-2"/>
          <w:szCs w:val="24"/>
        </w:rPr>
        <w:t xml:space="preserve">Mr. Darlington asked Ms. Hanlon to handle that one.  Mr. Shultz indicated that it would be suspended.  Mr. Easton said yes, if possible.  Mr. Brague asked for a correction.  There were two 10-094s. Mr. Brague said they needed to renumber.  That one would have to be </w:t>
      </w:r>
      <w:r>
        <w:rPr>
          <w:b/>
          <w:spacing w:val="-2"/>
          <w:szCs w:val="24"/>
        </w:rPr>
        <w:t>10-095</w:t>
      </w:r>
      <w:r>
        <w:rPr>
          <w:spacing w:val="-2"/>
          <w:szCs w:val="24"/>
        </w:rPr>
        <w:t>.</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 xml:space="preserve">Ordinance 09-087: </w:t>
      </w:r>
      <w:r>
        <w:rPr>
          <w:spacing w:val="-2"/>
          <w:szCs w:val="24"/>
        </w:rPr>
        <w:t>Mr. Darlington thought it could go to third reading, but consulted Mr. Kovacs, who said that they would be self-insured as of November 1.  Mr. Darlington said that they would need to suspend the three reading rule then.  Ms. Workman would handle that one.</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 xml:space="preserve">Ordinance 09-091: </w:t>
      </w:r>
      <w:r>
        <w:rPr>
          <w:spacing w:val="-2"/>
          <w:szCs w:val="24"/>
        </w:rPr>
        <w:t>was the cul-de-sac and Mr. Darlington asked that Ms. Hanlon put that on third reading.</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 xml:space="preserve">Resolution 10-14 </w:t>
      </w:r>
      <w:r>
        <w:rPr>
          <w:spacing w:val="-2"/>
          <w:szCs w:val="24"/>
        </w:rPr>
        <w:t>was the resolution supporting the levy.  Mr. Sharkey handled that last time.</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 xml:space="preserve">Ordinance 09-081: </w:t>
      </w:r>
      <w:r>
        <w:rPr>
          <w:spacing w:val="-2"/>
          <w:szCs w:val="24"/>
        </w:rPr>
        <w:t xml:space="preserve">Mr. Darlington was sponsored by Ms. Hanlon.  </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 xml:space="preserve">Resolution 10-13: </w:t>
      </w:r>
      <w:r>
        <w:rPr>
          <w:spacing w:val="-2"/>
          <w:szCs w:val="24"/>
        </w:rPr>
        <w:t xml:space="preserve">Mr. Darlington added that was the resolution accepting the rates from the Budget Commission.  Mr. Brague said that needed to be passed tonight.  Ms. Guenther indicated that was on second reading and she would note that at the Council meeting.  Mr. Darlington asked Mr. Sharkey to suspend the three reading rule and call that.  </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 xml:space="preserve">Ordinance 10-084: </w:t>
      </w:r>
      <w:r>
        <w:rPr>
          <w:spacing w:val="-2"/>
          <w:szCs w:val="24"/>
        </w:rPr>
        <w:t xml:space="preserve">Mr. Darlington said it was Mr. Eberling’s.  </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 xml:space="preserve">Ordinance 10-085: </w:t>
      </w:r>
      <w:r>
        <w:rPr>
          <w:spacing w:val="-2"/>
          <w:szCs w:val="24"/>
        </w:rPr>
        <w:t xml:space="preserve">Mr. Darlington said it could be called and asked Mr. Shultz to handle that one.  </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 xml:space="preserve">Ordinance 10-086 </w:t>
      </w:r>
      <w:r>
        <w:rPr>
          <w:spacing w:val="-2"/>
          <w:szCs w:val="24"/>
        </w:rPr>
        <w:t>was the ad hoc committee and Mr. Darlington asked Ms. Workman to call it.</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Resolution 10-011</w:t>
      </w:r>
      <w:r>
        <w:rPr>
          <w:spacing w:val="-2"/>
          <w:szCs w:val="24"/>
        </w:rPr>
        <w:t xml:space="preserve"> would be called.  </w:t>
      </w:r>
    </w:p>
    <w:p>
      <w:pPr>
        <w:pStyle w:val="Normal"/>
        <w:spacing w:lineRule="atLeast" w:line="240"/>
        <w:jc w:val="both"/>
        <w:rPr>
          <w:i/>
          <w:i/>
          <w:spacing w:val="-2"/>
          <w:szCs w:val="24"/>
        </w:rPr>
      </w:pPr>
      <w:r>
        <w:rPr>
          <w:i/>
          <w:spacing w:val="-2"/>
          <w:szCs w:val="24"/>
        </w:rPr>
        <w:t>For the addendum:</w:t>
      </w:r>
    </w:p>
    <w:p>
      <w:pPr>
        <w:pStyle w:val="Normal"/>
        <w:spacing w:lineRule="atLeast" w:line="240"/>
        <w:jc w:val="both"/>
        <w:rPr>
          <w:spacing w:val="-2"/>
          <w:szCs w:val="24"/>
        </w:rPr>
      </w:pPr>
      <w:r>
        <w:rPr>
          <w:b/>
          <w:spacing w:val="-2"/>
          <w:szCs w:val="24"/>
        </w:rPr>
        <w:t xml:space="preserve">Ordinance 10-096: </w:t>
      </w:r>
      <w:r>
        <w:rPr>
          <w:spacing w:val="-2"/>
          <w:szCs w:val="24"/>
        </w:rPr>
        <w:t>Mr. Darlington asked Mr. Eberling if he was handling that one (on the collection agency).  He agreed.  Mr. Eberling said it would be moved to second reading.</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Brague said there was a second new ordinance.</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 xml:space="preserve">Ordinance 10-097: </w:t>
      </w:r>
      <w:r>
        <w:rPr>
          <w:spacing w:val="-2"/>
          <w:szCs w:val="24"/>
        </w:rPr>
        <w:t>Mrs. Guenther said that was 97.  Mr. Darlington asked if it would go to second reading.  Mr. Kovacs said he would like to have that approved because it was just a title change only.  There was no dollar impact on that.  Mr. Darlington asked Mr. Riley to handle that one, 097.  Mr. Riley thought he would suspend and call.</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r. Darlington asked for further items.  </w:t>
      </w:r>
    </w:p>
    <w:p>
      <w:pPr>
        <w:pStyle w:val="Normal"/>
        <w:spacing w:lineRule="atLeast" w:line="240"/>
        <w:jc w:val="both"/>
        <w:rPr>
          <w:spacing w:val="-2"/>
          <w:szCs w:val="24"/>
        </w:rPr>
      </w:pPr>
      <w:r>
        <w:rPr>
          <w:spacing w:val="-2"/>
          <w:szCs w:val="24"/>
        </w:rPr>
      </w:r>
    </w:p>
    <w:p>
      <w:pPr>
        <w:pStyle w:val="Normal"/>
        <w:spacing w:lineRule="atLeast" w:line="240"/>
        <w:jc w:val="both"/>
        <w:rPr>
          <w:b/>
          <w:b/>
          <w:spacing w:val="-2"/>
          <w:szCs w:val="24"/>
        </w:rPr>
      </w:pPr>
      <w:r>
        <w:rPr>
          <w:b/>
          <w:spacing w:val="-2"/>
          <w:szCs w:val="24"/>
        </w:rPr>
        <w:t>V. Other:  Street Program Financing – Public Meetings</w:t>
      </w:r>
    </w:p>
    <w:p>
      <w:pPr>
        <w:pStyle w:val="Normal"/>
        <w:spacing w:lineRule="atLeast" w:line="240"/>
        <w:jc w:val="both"/>
        <w:rPr/>
      </w:pPr>
      <w:r>
        <w:rPr>
          <w:spacing w:val="-2"/>
          <w:szCs w:val="24"/>
        </w:rPr>
        <w:t>Mr. Darlington indicated they had one other item that Ms. Hanlon wanted to bring to them.   Ms. Hanlon said as they were sitting at the meeting pass that sheet down, and if they would, indicate if they were available on those dates in November.  Those would be for the public meetings to start the process to get the input about the street improvement issue on the ballot.  Ms. Hanlon said they could see what everybody else did.  Mr. Sharkey said whatever anybody else did.  He would work around everybody.  Ms. Hanlon suggested Mr. Sharkey put his name down on all of them.</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Mr. Eberling said before they adjourned he wanted to make sure that everybody recognized that last night there was a debate at Glen Oak.  Mr. Renacci and Mr. Boccieri were asked to name a high profile female in politics.  Mr. Renacci thought of their Mayor.  He got a pretty good reply to that.  When Boccieri was asked the same question, he brought up Hilary Clinton and the result was not as positive.  Mayor Laubaugh thought they caught him a little off guard.</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u w:val="single"/>
        </w:rPr>
        <w:t>ADJOURNMENT:</w:t>
      </w:r>
      <w:r>
        <w:rPr>
          <w:b/>
          <w:i/>
        </w:rPr>
        <w:t xml:space="preserve">  </w:t>
      </w:r>
      <w:r>
        <w:rPr/>
        <w:t>Mr. Shultz made a motion, which was seconded by Mr. Shultz, to adjourn the Committee of the Whole.  An all-in-favor vote was taken and all Council members present voted in favor of the motion.  The Committee of the Whole Meeting was adjourned at</w:t>
      </w:r>
      <w:r>
        <w:rPr>
          <w:b/>
        </w:rPr>
        <w:t xml:space="preserve"> approximately 7:25 p.m.</w:t>
      </w:r>
      <w:r>
        <w:rPr>
          <w:spacing w:val="-2"/>
          <w:szCs w:val="24"/>
        </w:rPr>
        <w:t xml:space="preserve">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r>
    </w:p>
    <w:p>
      <w:pPr>
        <w:pStyle w:val="Header"/>
        <w:widowControl w:val="false"/>
        <w:tabs>
          <w:tab w:val="clear" w:pos="4320"/>
          <w:tab w:val="clear" w:pos="8640"/>
        </w:tabs>
        <w:jc w:val="both"/>
        <w:rPr>
          <w:spacing w:val="-2"/>
          <w:szCs w:val="24"/>
        </w:rPr>
      </w:pPr>
      <w:r>
        <w:rPr>
          <w:spacing w:val="-2"/>
          <w:szCs w:val="24"/>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rPr/>
      </w:pPr>
      <w:r>
        <w:rPr/>
        <w:t>______________________</w:t>
        <w:tab/>
        <w:tab/>
        <w:t xml:space="preserve"> </w:t>
        <w:tab/>
        <w:t>________________________</w:t>
      </w:r>
    </w:p>
    <w:p>
      <w:pPr>
        <w:pStyle w:val="Header"/>
        <w:widowControl w:val="false"/>
        <w:tabs>
          <w:tab w:val="clear" w:pos="4320"/>
          <w:tab w:val="clear" w:pos="8640"/>
        </w:tabs>
        <w:rPr/>
      </w:pPr>
      <w:r>
        <w:rPr/>
        <w:t>Chairperson</w:t>
        <w:tab/>
        <w:tab/>
        <w:tab/>
        <w:tab/>
        <w:tab/>
        <w:t>Date approved</w:t>
      </w:r>
    </w:p>
    <w:sectPr>
      <w:footerReference w:type="default" r:id="rId2"/>
      <w:footerReference w:type="first" r:id="rId3"/>
      <w:type w:val="nextPage"/>
      <w:pgSz w:w="12240" w:h="15840"/>
      <w:pgMar w:left="1440" w:right="1440" w:gutter="0" w:header="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October 5, 2010   </w:t>
    </w:r>
    <w:r>
      <w:rPr>
        <w:sz w:val="18"/>
      </w:rPr>
      <w:t xml:space="preserve">Page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p>
  <w:p>
    <w:pPr>
      <w:pStyle w:val="Footer"/>
      <w:jc w:val="right"/>
      <w:rPr>
        <w:sz w:val="18"/>
      </w:rPr>
    </w:pPr>
    <w:r>
      <w:rPr>
        <w:sz w:val="18"/>
      </w:rPr>
    </w:r>
  </w:p>
  <w:p>
    <w:pPr>
      <w:pStyle w:val="Footer"/>
      <w:jc w:val="right"/>
      <w:rPr>
        <w:sz w:val="18"/>
      </w:rPr>
    </w:pPr>
    <w:r>
      <w:rPr>
        <w:sz w:val="18"/>
      </w:rPr>
    </w:r>
  </w:p>
  <w:p>
    <w:pPr>
      <w:pStyle w:val="Normal"/>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October 5, 2010   </w:t>
    </w: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p>
  <w:p>
    <w:pPr>
      <w:pStyle w:val="Footer"/>
      <w:jc w:val="right"/>
      <w:rPr>
        <w:i/>
        <w:i/>
        <w:sz w:val="18"/>
      </w:rPr>
    </w:pPr>
    <w:r>
      <w:rPr>
        <w:i/>
        <w:sz w:val="18"/>
      </w:rPr>
      <w:t>Minutes Prepared by Mary Ann Rothacker and Tammy Guenther</w:t>
    </w:r>
  </w:p>
  <w:p>
    <w:pPr>
      <w:pStyle w:val="Footer"/>
      <w:jc w:val="right"/>
      <w:rPr>
        <w:i/>
        <w:i/>
        <w:sz w:val="18"/>
      </w:rPr>
    </w:pPr>
    <w:r>
      <w:rPr>
        <w:i/>
        <w:sz w:val="18"/>
      </w:rPr>
    </w:r>
  </w:p>
  <w:p>
    <w:pPr>
      <w:pStyle w:val="Footer"/>
      <w:jc w:val="right"/>
      <w:rPr>
        <w:i/>
        <w:i/>
        <w:sz w:val="18"/>
      </w:rPr>
    </w:pPr>
    <w:r>
      <w:rPr>
        <w: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b/>
      <w:i/>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0"/>
        <w:numId w:val="2"/>
      </w:numPr>
      <w:jc w:val="both"/>
      <w:outlineLvl w:val="4"/>
    </w:pPr>
    <w:rPr>
      <w:b/>
      <w:spacing w:val="-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u w:val="singl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u w:val="non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u w:val="singl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basedOn w:val="DefaultParagraphFont"/>
    <w:qFormat/>
    <w:rPr>
      <w:i/>
      <w:sz w:val="24"/>
      <w:lang w:val="en-US" w:bidi="ar-SA"/>
    </w:rPr>
  </w:style>
  <w:style w:type="paragraph" w:styleId="Heading">
    <w:name w:val="Heading"/>
    <w:basedOn w:val="Normal"/>
    <w:next w:val="TextBody"/>
    <w:qFormat/>
    <w:pPr>
      <w:jc w:val="center"/>
    </w:pPr>
    <w:rPr>
      <w:b/>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8:08:00Z</dcterms:created>
  <dc:creator>Cindy Veverka</dc:creator>
  <dc:description/>
  <dc:language>en-US</dc:language>
  <cp:lastModifiedBy>tguenther</cp:lastModifiedBy>
  <cp:lastPrinted>2010-10-28T14:07:00Z</cp:lastPrinted>
  <dcterms:modified xsi:type="dcterms:W3CDTF">2010-10-28T18:08:00Z</dcterms:modified>
  <cp:revision>2</cp:revision>
  <dc:subject/>
  <dc:title>MINUTES</dc:title>
</cp:coreProperties>
</file>