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DRAFT MINUTES</w:t>
      </w:r>
    </w:p>
    <w:p>
      <w:pPr>
        <w:pStyle w:val="Subtitle"/>
        <w:widowControl w:val="false"/>
        <w:rPr/>
      </w:pPr>
      <w:r>
        <w:rPr/>
        <w:t>COMMITTEE OF THE WHOLE</w:t>
      </w:r>
    </w:p>
    <w:p>
      <w:pPr>
        <w:pStyle w:val="Heading1"/>
        <w:keepNext w:val="false"/>
        <w:widowControl w:val="false"/>
        <w:jc w:val="center"/>
        <w:rPr>
          <w:b/>
          <w:b/>
          <w:u w:val="none"/>
        </w:rPr>
      </w:pPr>
      <w:r>
        <w:rPr>
          <w:b/>
          <w:u w:val="none"/>
        </w:rPr>
        <w:t>November 3, 2010</w:t>
      </w:r>
    </w:p>
    <w:p>
      <w:pPr>
        <w:pStyle w:val="Heading1"/>
        <w:keepNext w:val="false"/>
        <w:widowControl w:val="false"/>
        <w:jc w:val="center"/>
        <w:rPr>
          <w:b/>
          <w:b/>
          <w:u w:val="none"/>
        </w:rPr>
      </w:pPr>
      <w:r>
        <w:rPr>
          <w:b/>
          <w:u w:val="none"/>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Tom Palecek</w:t>
      </w:r>
    </w:p>
    <w:p>
      <w:pPr>
        <w:pStyle w:val="Normal"/>
        <w:widowControl w:val="false"/>
        <w:tabs>
          <w:tab w:val="clear" w:pos="720"/>
          <w:tab w:val="left" w:pos="4230" w:leader="none"/>
        </w:tabs>
        <w:ind w:left="4320" w:hanging="4320"/>
        <w:rPr>
          <w:b/>
          <w:b/>
          <w:szCs w:val="24"/>
          <w:u w:val="single"/>
        </w:rPr>
      </w:pPr>
      <w:r>
        <w:rPr>
          <w:b/>
          <w:szCs w:val="24"/>
          <w:u w:val="single"/>
        </w:rPr>
        <w:t>MEMBERS PRESENT:</w:t>
      </w:r>
      <w:r>
        <w:rPr>
          <w:szCs w:val="24"/>
        </w:rPr>
        <w:t xml:space="preserve">  </w:t>
        <w:tab/>
        <w:tab/>
        <w:t xml:space="preserve">Bruce Darlington, </w:t>
      </w:r>
      <w:r>
        <w:rPr>
          <w:spacing w:val="-4"/>
          <w:szCs w:val="24"/>
        </w:rPr>
        <w:t xml:space="preserve">Tim Eberling, </w:t>
      </w:r>
      <w:r>
        <w:rPr>
          <w:szCs w:val="24"/>
        </w:rPr>
        <w:t>Susan Hanlon,</w:t>
      </w:r>
      <w:r>
        <w:rPr>
          <w:b/>
          <w:szCs w:val="24"/>
        </w:rPr>
        <w:t xml:space="preserve"> </w:t>
      </w:r>
      <w:r>
        <w:rPr>
          <w:szCs w:val="24"/>
        </w:rPr>
        <w:t xml:space="preserve">Jim Riley, and John Sharkey </w:t>
      </w:r>
    </w:p>
    <w:p>
      <w:pPr>
        <w:pStyle w:val="Normal"/>
        <w:widowControl w:val="false"/>
        <w:ind w:left="4320" w:hanging="4320"/>
        <w:rPr>
          <w:spacing w:val="2"/>
          <w:szCs w:val="24"/>
        </w:rPr>
      </w:pPr>
      <w:r>
        <w:rPr>
          <w:b/>
          <w:szCs w:val="24"/>
          <w:u w:val="single"/>
        </w:rPr>
        <w:t>OTHER OFFICIALS PRESENT:</w:t>
      </w:r>
      <w:r>
        <w:rPr>
          <w:szCs w:val="24"/>
        </w:rPr>
        <w:t xml:space="preserve"> </w:t>
        <w:tab/>
        <w:t xml:space="preserve">Mayor Robin Laubaugh, </w:t>
      </w:r>
      <w:r>
        <w:rPr>
          <w:spacing w:val="2"/>
          <w:szCs w:val="24"/>
        </w:rPr>
        <w:t xml:space="preserve">Public Service Director Chris Easton, Treasurer David Hammerly, Auditor John Moss, Assistant Auditor Lee-Ann Dunkle and Director of Law Norman Brague and Human Resources Director Jim Kovacs </w:t>
      </w:r>
    </w:p>
    <w:p>
      <w:pPr>
        <w:pStyle w:val="Normal"/>
        <w:widowControl w:val="false"/>
        <w:ind w:left="4320" w:hanging="4320"/>
        <w:rPr>
          <w:b/>
          <w:b/>
          <w:spacing w:val="2"/>
          <w:szCs w:val="24"/>
          <w:u w:val="single"/>
        </w:rPr>
      </w:pPr>
      <w:r>
        <w:rPr>
          <w:b/>
          <w:spacing w:val="2"/>
          <w:szCs w:val="24"/>
          <w:u w:val="single"/>
        </w:rPr>
      </w:r>
    </w:p>
    <w:p>
      <w:pPr>
        <w:pStyle w:val="Normal"/>
        <w:widowControl w:val="false"/>
        <w:rPr>
          <w:rStyle w:val="BodyText3Char"/>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rStyle w:val="BodyText3Char"/>
        </w:rPr>
        <w:t>Katie Saxon, The Post</w:t>
      </w:r>
    </w:p>
    <w:p>
      <w:pPr>
        <w:pStyle w:val="Normal"/>
        <w:widowControl w:val="false"/>
        <w:rPr>
          <w:i/>
          <w:i/>
        </w:rPr>
      </w:pPr>
      <w:r>
        <w:rPr>
          <w:rStyle w:val="BodyText3Char"/>
        </w:rPr>
        <w:tab/>
        <w:tab/>
        <w:tab/>
        <w:tab/>
        <w:tab/>
        <w:tab/>
        <w:t>Lisa Hlavinka, Gazette</w:t>
        <w:tab/>
        <w:tab/>
        <w:tab/>
        <w:tab/>
        <w:tab/>
        <w:tab/>
        <w:tab/>
      </w:r>
    </w:p>
    <w:p>
      <w:pPr>
        <w:pStyle w:val="Normal"/>
        <w:widowControl w:val="false"/>
        <w:rPr>
          <w:i/>
          <w:i/>
        </w:rPr>
      </w:pPr>
      <w:r>
        <w:rPr>
          <w:b/>
          <w:u w:val="single"/>
        </w:rPr>
        <w:t>VISITORS PRESENT:</w:t>
      </w:r>
      <w:r>
        <w:rPr/>
        <w:tab/>
        <w:tab/>
        <w:tab/>
      </w:r>
      <w:r>
        <w:rPr>
          <w:i/>
        </w:rPr>
        <w:t>None</w:t>
      </w:r>
    </w:p>
    <w:p>
      <w:pPr>
        <w:pStyle w:val="Normal"/>
        <w:widowControl w:val="false"/>
        <w:rPr>
          <w:i/>
          <w:i/>
        </w:rPr>
      </w:pPr>
      <w:r>
        <w:rPr>
          <w:i/>
        </w:rPr>
        <w:tab/>
        <w:tab/>
        <w:tab/>
        <w:tab/>
        <w:tab/>
        <w:tab/>
      </w:r>
    </w:p>
    <w:p>
      <w:pPr>
        <w:pStyle w:val="Normal"/>
        <w:widowControl w:val="false"/>
        <w:jc w:val="both"/>
        <w:rPr>
          <w:spacing w:val="-4"/>
          <w:szCs w:val="24"/>
        </w:rPr>
      </w:pPr>
      <w:r>
        <w:rPr>
          <w:b/>
          <w:spacing w:val="-4"/>
          <w:szCs w:val="24"/>
        </w:rPr>
        <w:t xml:space="preserve">Mr. Palecek </w:t>
      </w:r>
      <w:r>
        <w:rPr>
          <w:spacing w:val="-4"/>
          <w:szCs w:val="24"/>
        </w:rPr>
        <w:t>called the meeting of November 4, 2010 to order at 6:30 p.m.  The Clerk called the roll.</w:t>
      </w:r>
    </w:p>
    <w:p>
      <w:pPr>
        <w:pStyle w:val="Normal"/>
        <w:widowControl w:val="false"/>
        <w:jc w:val="both"/>
        <w:rPr>
          <w:spacing w:val="-4"/>
          <w:szCs w:val="24"/>
        </w:rPr>
      </w:pPr>
      <w:r>
        <w:rPr>
          <w:spacing w:val="-4"/>
          <w:szCs w:val="24"/>
        </w:rPr>
      </w:r>
    </w:p>
    <w:p>
      <w:pPr>
        <w:pStyle w:val="Normal"/>
        <w:spacing w:lineRule="atLeast" w:line="240"/>
        <w:jc w:val="both"/>
        <w:rPr>
          <w:b/>
          <w:b/>
          <w:spacing w:val="-2"/>
          <w:szCs w:val="24"/>
        </w:rPr>
      </w:pPr>
      <w:r>
        <w:rPr>
          <w:b/>
          <w:u w:val="single"/>
        </w:rPr>
        <w:t>MINUTES:</w:t>
      </w:r>
      <w:r>
        <w:rPr/>
        <w:t xml:space="preserve">   </w:t>
      </w:r>
      <w:r>
        <w:rPr>
          <w:b/>
          <w:spacing w:val="-2"/>
          <w:szCs w:val="24"/>
        </w:rPr>
        <w:t>Mr. Sharkey</w:t>
      </w:r>
      <w:r>
        <w:rPr>
          <w:spacing w:val="-2"/>
          <w:szCs w:val="24"/>
        </w:rPr>
        <w:t xml:space="preserve"> made a motion, which was seconded by </w:t>
      </w:r>
      <w:r>
        <w:rPr>
          <w:b/>
          <w:spacing w:val="-2"/>
          <w:szCs w:val="24"/>
        </w:rPr>
        <w:t>Mr. Riley</w:t>
      </w:r>
      <w:r>
        <w:rPr>
          <w:spacing w:val="-2"/>
          <w:szCs w:val="24"/>
        </w:rPr>
        <w:t xml:space="preserve">, to approve the minutes of October 19, 2010.  An all in favor vote was taken and all Council members present voted in favor of the motion.  </w:t>
      </w:r>
      <w:r>
        <w:rPr>
          <w:b/>
          <w:spacing w:val="-2"/>
          <w:szCs w:val="24"/>
        </w:rPr>
        <w:t>COMMITTEE OF THE WHOLE MINUTES for the meeting of October 19, 2010</w:t>
      </w:r>
      <w:r>
        <w:rPr>
          <w:spacing w:val="-2"/>
          <w:szCs w:val="24"/>
        </w:rPr>
        <w:t xml:space="preserve"> </w:t>
      </w:r>
      <w:r>
        <w:rPr>
          <w:b/>
          <w:spacing w:val="-2"/>
          <w:szCs w:val="24"/>
        </w:rPr>
        <w:t>were approved.</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  AMI Water Meter Replacement Repairs</w:t>
      </w:r>
    </w:p>
    <w:p>
      <w:pPr>
        <w:pStyle w:val="Normal"/>
        <w:spacing w:lineRule="atLeast" w:line="240"/>
        <w:jc w:val="both"/>
        <w:rPr>
          <w:spacing w:val="-2"/>
          <w:szCs w:val="24"/>
        </w:rPr>
      </w:pPr>
      <w:r>
        <w:rPr>
          <w:b/>
          <w:spacing w:val="-2"/>
          <w:szCs w:val="24"/>
        </w:rPr>
        <w:t xml:space="preserve">Mr. Easton </w:t>
      </w:r>
      <w:r>
        <w:rPr>
          <w:spacing w:val="-2"/>
          <w:szCs w:val="24"/>
        </w:rPr>
        <w:t xml:space="preserve">said he had sent out an email and would distribute a hard copy.  Mr. Brague also prepared an ordinance on it for discussion.  They were projected to start water meter exchanges for the AMI program on November 8, Monday.  Any time they got into meter exchanges, they ran into problems, occasionally, with bad plumbing in basements.  There was a question as to how that would be dealt with.  Would the City make those repairs, or was the customer going to make those repairs?  He and Mr. Darlington had spoken about it that afternoon.  Mr. Easton said in the email that they had exchanged about 750 meters, but in fact, the records showed it to be more like 1,700 meters.  Those were changed out in the last five years, and he could count on one hand the number of times they’d run into galvanized plumbing.  That might be more of a function of where the replacements were made.  That was 1,700 over five years, and the replacement would be 6,000 in less than 12 months.  They thought they would run into some situations where they would break into some galvanized plumbing.  It would be various things, such as replacing a valve or a section of pipe.  But that was not in the contract of the meter replacement contractor, so they had to decide how to deal with that.  They could run into some service line changes, as they might recall thinking about when the College/Broad waterline was done.  They were replacing the line and reconnecting the services.  In that case, out of a couple hundred services, they ran into two that were bad.  In that case, they came to an agreement with the property owners.  One of them actually paid it, and the other had an extended payment plan.  Mr. Easton was trying to get out ahead and recognize that if they ran into a problem, they didn’t want to leave someone out of water.  They wanted to be able to repair their plumbing or service line.  That raised two questions: what kind of process should they us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had asked Mr. Brague how he wanted it done, a while back, because no one job was probably going to be more than a thousand dollars.  Most of them would be much, much less than that.  That didn’t trigger any Council-matic action.  If there were 50, 75 or 100 jobs, then they were starting to get into some dollars.  So Mr. Brague came up with an ordinance that authorized the City to do it.  The only other question was who paid.  Mr. Easton would say that the City should consider paying.  It was in the 2011 budget.  </w:t>
      </w:r>
      <w:r>
        <w:rPr>
          <w:b/>
          <w:spacing w:val="-2"/>
          <w:szCs w:val="24"/>
        </w:rPr>
        <w:t>Mr. Darlington</w:t>
      </w:r>
      <w:r>
        <w:rPr>
          <w:spacing w:val="-2"/>
          <w:szCs w:val="24"/>
        </w:rPr>
        <w:t xml:space="preserve"> asked how much it would be for that.  Mr. Easton said there was $75,000 in the meter services area for line replacement.  Part of the issue was that they didn’t know how many of those they would get into.  They’d checked with some other cities and looked at some percentages.  Vanguard gave their opinion that was about 200 units.  But it could just be one valve.  The quotes were listed on the sheet he had given them.  The quotes were both for the water services from local excavators, and plumbing from a couple of local plumbers and Vanguard.  Toward the bottom of the sheet, Vanguard, Inc. said that if they had to replace a main shutoff it would be $54. 85.  The estimate was 200 houses that would need that.  Their estimate, en total, was $196.70 if they had to do every single thing, which was not likely.  If they had to do all that, it would be about $48,000.  They had bids from a couple of local plumbers, and they were going to do it a little differently.  They would charge to show up.  The members had probably experienced that, themselves.  Vanguard was already there, so they would have a little bit different labor portion of their bid.  They could just charge for a bit of labor and materials.  What they had hoped was that as those situations occurred, it would be an opportunity to involve local businesses with the excavation and the plumbing, and involve them in the projec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invited comment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said he was asked a question that he really could not answer about the meter bracket.  If a new house was built, the customer could buy the yoke.  Was the City paying for those?  Mr. Easton said they were.  It was part of the contrac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if the $75,000 in the budget was just for what broke at the house.  He noticed some things in the handout that looked as though they would be the City’s responsibility.  Was some of the $75,000 for that?  Mr. Easton said it was not.  That was all for the service line and the plumbing.  In addition to that $75,000, the project itself had a contingency of $100,000.  They understood that they might buy one more meter or one more piece of software or something.  He thought the Vanguard contract was $533,000 and the Itron portion of the contract was about $1.8 or $1.9.  They built another $100,000 contingency into that, should there be some kind of problem along the way.  Between those two numbers, they should certainly have the dollars needed for that kind of thing.  He wanted to establish what they would do up front, so everyone knew.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didn’t have a problem with trying to decide what they were going to do in terms of who paid, but he was just wondering if they needed that aspect of it if there was already money built into the system.  Mr. Easton said they had the dollars.  That was when he had gone to Mr. Brague.  His solution was the ordinance.  Mr. Brague said that if it exceeded $25,000, it would require Council authorization of the contract.  Technically, it required bidding, as well.  They had a situation here that they didn’t know for sure it was going to be over $25,000 but it might be over $25,000.  To be on the safe side he thought it was best to have Council’s authorization and also waiving of the competitive bidding.  Mr. Palecek thought they already had a budget for that project which included repairs.  Mr. Brague indicated that was separate.  They had to have two things. They had to the money appropriated.  They also needed to have the authorization for the contract itself if it was over $25,000.  Mr. Palecek said he understood that but his question was why they needed the $75,000 if they already had it in the budget for $100,000.  Was that new money they were putting in the project.  Mr. Easton stated the ordinance by Council was an authorization to enter into a contract; the money was a separate action.  Mr. Palecek added it was already sitting there.   Mr. Easton explained it was not sitting there in the 2011 budget because the 2011 budget had not been passed.   Mr. Palecek asked where the money was.   Mr. Easton answered it was budgeted.  Mr. Darlington thought that ordinance would allow them to award the contract to whom ever was chosen.  Mr. Brague would prepare contracts for multiple contracts for multiple vendors but he thought the key was when they ran into a problem they didn’t want to have somebody out of water for a week.  They wanted to have availability of contractors so since the plumbing contractors were very close in terms of the price, it was going to be availability.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Darlington stated in looking at their estimates it seemed like they might as well go with Vanguard because if it was a simple repair that was going to be $50/$60.  If they went with one of the others, it was going to start at $200.  Mr. Easton thought the way they quoted those, they understood that some of them were going to be less than $200 and some of them were going to be more but that was their price.  That was the way they approached it.  Mr. Darlington continued because none of Vanguard’s would be more than $200.   Mr. Easton added if they had to freeze the service that was another $85.  It could get into more than that.  That was the range they were talking about: $200 to $300.  Mr. Darlington said they would have from that ordinance the option to go with whom ever they liked.  Mr. Easton said they would have to have the visual on it and have an understanding with the contractor that that was the price and then they went from there.  But before they did any of that they had to have the authority, that budget and the contract.</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had one last question before they entered into deciding who was paying for that.  In §2 they had that the Director of Public Service might adopt such additional rules and regulations for the program as he determined to be necessary and proper.  What are those?   Mr. Easton answered  </w:t>
      </w:r>
    </w:p>
    <w:p>
      <w:pPr>
        <w:pStyle w:val="Normal"/>
        <w:spacing w:lineRule="atLeast" w:line="240"/>
        <w:jc w:val="both"/>
        <w:rPr/>
      </w:pPr>
      <w:r>
        <w:rPr>
          <w:spacing w:val="-2"/>
          <w:szCs w:val="24"/>
        </w:rPr>
        <w:t xml:space="preserve">That it was Mr. Brague’s language and he thought that was a standard thing to define something that was relatively inconsequential, i.e. if he would say to the guys they were sticking with those bids and if something extraordinary came up then.  Perhaps Mr. Brague could address that.   </w:t>
      </w:r>
      <w:r>
        <w:rPr>
          <w:b/>
          <w:spacing w:val="-2"/>
          <w:szCs w:val="24"/>
        </w:rPr>
        <w:t>Mr. Brague</w:t>
      </w:r>
      <w:r>
        <w:rPr>
          <w:spacing w:val="-2"/>
          <w:szCs w:val="24"/>
        </w:rPr>
        <w:t xml:space="preserve"> said it was to cover anything that might come up.  For one thing, of course Mr. Easton would adopt a form for the property owner to sign requesting that and authorizing it.  Mr. Easton agreed they had forms that were typical with those kinds of projects where the property owner signed ‘yes, he wanted them to come out to his property to repair that plumbing.  He understood that was as far as they were going.’ Mr. Easton thought that one of the rules might be they were only going to the first valve.  If it broke after that, then it was their problem because they couldn’t chase plumbing all over their house.  Mr. Palecek thought that was probably fair.  That was sort of an established understanding they had now.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Sharkey asked about between the house and the street.  He thought they were going to pick up a lot of potential there.  Mr. Easton said that was part of the anticipated expenses, the services.  That was the first part on a sheet he was holding: The Service.  They were throwing out 20.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if there was any chance that Vanguard could break some of those things.  Mr. Easton said he had talked to them about that.   First off, they had an inspection, although they had multiple crews.   The understanding with Vanguard was if they had a job like that before they got any authorization the City had to visually see it before they touched anything.   Everybody knows what galvanized look like.  They knew when they touched something it was going to come off in their hands.  What generally would happen was they would get a call with a potential and it was a special case and everybody would watch it closely.  The project manager told him that any potential galvanized, they would call them in before they would let anybody touch it.  They didn’t want to get into that or any issues with the homeowner.  Mr. Palecek thought that was a good understanding.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Ms. Hanlon</w:t>
      </w:r>
      <w:r>
        <w:rPr>
          <w:spacing w:val="-2"/>
          <w:szCs w:val="24"/>
        </w:rPr>
        <w:t xml:space="preserve"> had a question.  In §2 it said the program should provide customers with the option to have their water service lines replacement done by the City through a private contractor.   What was the other option?  Mr. Easton stated they would do it themselves.  Mr. Easton continued they might say they wanted their plumber and the City would agree.  Ms. Hanlon asked and they wanted to pay for it themselves.   Mr. Easton said that would be his assumption because that was part of their form or their policies added Ms. Hanlon.  Mr. Sharkey asked how they would tell them, if they didn’t already have an estimate.  How would they tell them how much it was going to cost?  Mr. Easton answered they were not going to tell them.  Mr. Sharkey continued they were pretty much at the mercy of their contractor’s pricing.  Mr. Riley indicated they could go private and pay whatever that might be.  Mr. Sharkey had a problem with giving the contractor cart Blanche.  They said a week without utilities.  He couldn’t believe that either.   It was practiced around food grateful.   Hose from one house to another.  Mr. Easton agreed.  Mr. Sharkey continued and that was not a week, he couldn’t believe that was going to be allowed.  Mr. Easton thought what the option was, was to get their own contractor and then they were at the mercy of their own contractor.  They thought the City pricing was pretty competitive.  It was what they expected or lower for those kinds of jobs.   Mr. Sharkey was sure they felt that way but he was not sure the public was going to feel that way.   Mr. Easton went on to say if they had a plumber that said they were going to replace something for $50.  Mr. Riley added that was their option anyway because that was ready to go.  The homeowner was going to call another private plumbing out fit but it would be a month before they could get out there.  Mr. Sharkey joked he hadn’t called a plumber lately.</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s. Hanlon asked another related question that was not specifically in the ordinance, but pertained to the whole thing about having their meter replaced; did people have the option to say they didn’t want the meter.  Were they anticipating any issues with that?  They just showed up and said they were here to replace their water meter.   Mr. Easton said it was as they had been doing for years and years.  As he said, they had replaced 1700 of those.   Ms. Hanlon continued what if they were never home to let them in.  Mr. Easton said that was a problem.  That was the challenge to try to connect.  There was the option and he wasn’t sure if they understood but they could shut the water off.  That was certainly not an option that they could consider.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said they understood what the concepts of the roles were and that type of thing.  What about the idea of the City paying for that or splitting it 50/50.  He wanted them to think about that for a moment.  That was what they did on College Street.  They split it 50/50 if there was a break and he asked Mr. Easton what he had told him, there were two.   Mr. Easton said there were two and they could go on a payment plan on their utility bill.  Mr. Palecek said it was not a lot.  That was surprising because they realized they had a line that was probably as thin as a pencil point and then they put in a brand new line that was very good and he asked what the size of that was.  Mr. Easton said the services were one inch.  Mr. Palecek stated they had a big line that went down and then they went in and they only broke two of them.  That was pretty good.   Mr. Easton added they only had to replace two.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asked what the philosophy was of having the homeowners split that.  Mr. Palecek said (he didn’t want to speak as the Mayor or the Director of Public Service) that his observation of it was that it was something that they had to do because of the deterioration in the line going out College. There were some areas where they had to use the pumper, didn’t they if they had to go out there with a fire truck because they couldn’t get enough power.   Ms. Hanlon question was why did that homeowner pay anything?  Mr. Palecek answered that was just the concept.  Mr. Easton interjected, in general, that anything on the street side of the meter.   There was a main and then there was a service coming off the main and then there was usually a curb stop.  From the curb stop to the main including the main, was the City’s, generally.  From the curb stop into the house, including the plumbing, everything except the meter, was the homeowners.  When the service was damaged, they said to the homeowner that was theirs to deal with.  In the College Street case, they tried to make special arrangements because they were having a huge impact on the system and therefore they might be part of the reason repairs were necessary.    Mr. Darlington said the other things was, as he remembered now, when they put in the new line the pressure was going to go up on everybody’s line.  There might be an old line that would fail because of the increased pressure.  That was partly the City’s fault because they were increasing the pressure.  But, it was partly the homeowners fault because they had an old deteriorating line, so they agreed to share 50/50 there.   Mr. Sharkey asked Mr. Darlington to think about that, they were increasing volume not pressure.   Mr. Darlington thought pressure went up too.  Mr. Easton agreed because the improved flow happened and they were able to improve the pressure.  He thought the whole concept was they were, in general, and it was typical everywhere; from the curb stop into the home was the homeowners’.  In that case, they said they wanted to make some consideration because they were part of the repair solution.  That was the philosophy.</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ighted that another thing that was going on was the older meters where they had the galvanized were generally the ones that were the least efficient and those meters might have an improved performance showing the actual flows.  Those homeowners might see some impact with tha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Palecek asked if Council had any thoughts.  Ms. Hanlon said her thought would be that the situation, if the repairs were not made, the water meter wouldn’t work, if there weren’t a tight connection. Was that right?   Did that mean the water was going to drip from inside her house?   Mr. Easton answered yes; it won’t be functional because the water system won’t function.   Ms. Hanlon continued the installation wouldn’t be functional, wouldn’t be proper.  Right.</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Palecek’s thought on that was they were the ones who had instigated that not because the meter was not working, not because of anything; they were going ‘high tech’ so to speak.  The homeowner wasn’t requesting that.  They didn’t need more pressure.  They didn’t a bigger line.  They didn’t need anything.  The City was doing that.  His personal feeling was that they should pay for that.  He didn’t know how many it was going to be.  Mr. Sharkey felt the same way.   Mr. Sharkey said in some cases it would have a negative impact on the homeowner and that new meter moved freer and cost them more money.  They didn’t ask for that.  The people on College Street were n a situation where they needed more water.  Mr. Palecek agreed their water was going to cost them some more because it was going to be more accurate.   Mr. Sharkey thought they were going to hear about it anyway because with the 1700 replaced somebody built a treasure around their water meter and, it had to be destroyed to get to and, they were going to run into all kinds of that.  They were not going to pay for that but nevertheless they were going to have those stumbling blocks out there.  Mr. Easton added it was a one year project so there would be some challenges along the way but they could establish some preliminary ground rules to minimize the impact.   Mr. Palecek if anybody had any problems with the City paying for that.  No one disagreed.</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r. Easton continued, again they were proposing to begin installing meters on November 8.  Mr. Palecek asked if they needed that tonight.   Mr. Easton said if possible but he wasn’t sure that was possible or not.  Mr. Palecek asked for the number for that.   Ms. Guenther said it would be 10-099.</w:t>
      </w:r>
    </w:p>
    <w:p>
      <w:pPr>
        <w:pStyle w:val="Normal"/>
        <w:spacing w:lineRule="atLeast" w:line="240"/>
        <w:jc w:val="both"/>
        <w:rPr/>
      </w:pPr>
      <w:r>
        <w:rPr>
          <w:spacing w:val="-2"/>
          <w:szCs w:val="24"/>
        </w:rPr>
        <w:t xml:space="preserve">      </w:t>
      </w:r>
    </w:p>
    <w:p>
      <w:pPr>
        <w:pStyle w:val="Normal"/>
        <w:spacing w:lineRule="atLeast" w:line="240"/>
        <w:jc w:val="both"/>
        <w:rPr>
          <w:b/>
          <w:b/>
          <w:spacing w:val="-2"/>
          <w:szCs w:val="24"/>
        </w:rPr>
      </w:pPr>
      <w:r>
        <w:rPr>
          <w:b/>
          <w:spacing w:val="-2"/>
          <w:szCs w:val="24"/>
        </w:rPr>
        <w:t>II. Professional Services Chippewa Waterline Project</w:t>
      </w:r>
    </w:p>
    <w:p>
      <w:pPr>
        <w:pStyle w:val="Normal"/>
        <w:spacing w:lineRule="atLeast" w:line="240"/>
        <w:jc w:val="both"/>
        <w:rPr>
          <w:spacing w:val="-2"/>
          <w:szCs w:val="24"/>
        </w:rPr>
      </w:pPr>
      <w:r>
        <w:rPr>
          <w:spacing w:val="-2"/>
          <w:szCs w:val="24"/>
        </w:rPr>
        <w:t xml:space="preserve">Mr. Easton thought he had sent an email on it but he had a copy to pass around to them.  They had bids for the waterline Chippewa Creek project and they knew that they were going to have an inspection companies help them with the contractors.   There were three contracts for the different sections of the waterline.  They had different amounts of time that were going to be involved with construction.  For example, the area where there were many homeowners and many driveway crossings.  If they could imagine that would be a little bit longer construction and more inspection time.  What they did, they got bids from three contractors.  They could see the bids were per hour.  One of the things they noted was North Central Engineering had the lowest hourly bid.  There was a company in there: Quality Control Inspection that had a software package that the City would like to purchase.   One of the things that they might not be familiar with was that as the inspector was on the job he was not just insuring performance with the plans but they were also defining the quantities used.  That was a very important issue, i.e. with the quantity of pipe installed.  The exact linear feet because their contracts were based on indexed numbers.  They didn’t have a contract that said there was a lump sum to get the job done.  It said </w:t>
      </w:r>
      <w:r>
        <w:rPr>
          <w:i/>
          <w:spacing w:val="-2"/>
          <w:szCs w:val="24"/>
        </w:rPr>
        <w:t>x</w:t>
      </w:r>
      <w:r>
        <w:rPr>
          <w:spacing w:val="-2"/>
          <w:szCs w:val="24"/>
        </w:rPr>
        <w:t xml:space="preserve"> per foot on 20” line, </w:t>
      </w:r>
      <w:r>
        <w:rPr>
          <w:i/>
          <w:spacing w:val="-2"/>
          <w:szCs w:val="24"/>
        </w:rPr>
        <w:t>x</w:t>
      </w:r>
      <w:r>
        <w:rPr>
          <w:spacing w:val="-2"/>
          <w:szCs w:val="24"/>
        </w:rPr>
        <w:t xml:space="preserve"> per foot on storm sewer they had to install down to 65 items.  The contract was indexed by quantities so the inspector’s recording on what quantities were installed was critical to the pay classes.  Having good software that was common across all three contracts was important to them.  They wanted to go ahead and buy quality control inspection software.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Also at play was that they had three different prices with three different contractors.  They wanted to use three different contractors on the water line just in case they had someone that was not performing they could get them off the job and bring one of the other ones in.   The memo described a lot of that.  They would like to go ahead and hire those contractors, each one of them, for different contracts.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Mr. Easton said that the other thing they needed to be aware of was in the estimating for the total job, they would recall they had about a $6 million estimate for the project.  Bids came in at considerably less than that.  Part of that estimation was the inspections.  That added up, with overtime if they had to use overtime -- all the contractors were compressing the schedule because they didn’t want to be out there any longer than they had to -- would be around $90,000 for all three contracts, or about $82,000.  The budgeted amount for that was $225,000.  They were way below what their proposed estimate was for inspections so they felt good about that.  (Mr. Palecek said it was good to hear.) Those contracts, like the previous one, none of the single contracts were above the $25,000 thresh hold but what if they did run into overtime and a lot of that was weather dependent.  If they had the big freeze in the winter they were not going to be out there as much.  They would be working a lot slower.  On the hand, if it were smooth sailing, then they would try to get out of there in 60 to 75 days.  They recognized that they might go beyond that $25,000 threshold.  They thought the right thing to do was to come to Council to request those contracts even if they didn’t go over that because the initial bids were not going to go over.</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if there were any questions on that from Council.  Mr. Darlington asked if those projects were going to be done simultaneously or sequentially.  Mr. Easton thought they were going to be done simultaneously.  That was why they needed three different inspectors, thought Mr. Darlington.  Mr. Easton noted that they all had a term of completion, that was the norm and they were all expecting to execute all of those.  Mr. Darlington said he looked at that and he observed that Quality Control’s higher cost was justified by the software.  Why was Engineering Associates in there at all?  Why didn’t they just hire both North Central and Quality Control and save about $8,000?   His thought was to try to save a little bit mor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said they wanted to try North Central on the most expensive and highest number of hours’ contract, but they thought they should bring in Engineering Associates; they were a reputable firm and were familiar with them and bring them in as a backup in case North Central was not able to perform.   Mr. Darlington asked wouldn’t they have Quality Control as a backup.  Mr. Easton said yes, but it was the most expensive.   Mr. Darlington added but they were getting the software.  That was included in the $52,000, as he understood.  Mr. Darlington said he was just playing the devil’s advocate.  Mr. Easton said they could go that way, but they were trying to have three different inspectors, and that way they could see.  There were actually only two contractors; Wenger and Fabrizzi; but with three inspectors, to make sure everyone was being straightforward with the information.  Mr. Riley wished to clarify that one of the main jobs of the inspectors was to verify the materials used.  He asked where the inspectors were coming from and whether they were City employees.  Mr. Easton said they were the contractors – North Central Engineering Associates.  And, of course, the City was going to have somebody running back and forth between all the jobs, too.  But it was a six-mile run, and they were not going to be able to be everywher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Ms. Hanlon asked if the software they were getting from Quality Control could not be used on all three contracts.  Mr. Easton said that was why they were doing it.  That was the only reason.  They could use one common software platform across all three and then use that software for future jobs.  Mr. Palecek thought it would be good if they could pass it that night so they could get it done and get it taken off.  Ms. Hanlon agreed to sponsor it.  Mr. Easton appreciated that.  He knew those were typically Public Service items, but they were getting into the cold weather. Mr. Palecek commented that the water line was very important for them.</w:t>
      </w:r>
    </w:p>
    <w:p>
      <w:pPr>
        <w:pStyle w:val="Normal"/>
        <w:spacing w:lineRule="atLeast" w:line="240"/>
        <w:jc w:val="both"/>
        <w:rPr>
          <w:spacing w:val="-2"/>
          <w:szCs w:val="24"/>
        </w:rPr>
      </w:pPr>
      <w:r>
        <w:rPr>
          <w:spacing w:val="-2"/>
          <w:szCs w:val="24"/>
        </w:rPr>
      </w:r>
    </w:p>
    <w:p>
      <w:pPr>
        <w:pStyle w:val="Normal"/>
        <w:spacing w:lineRule="atLeast" w:line="240"/>
        <w:jc w:val="both"/>
        <w:rPr>
          <w:b/>
          <w:b/>
          <w:spacing w:val="-2"/>
          <w:szCs w:val="24"/>
        </w:rPr>
      </w:pPr>
      <w:r>
        <w:rPr>
          <w:b/>
          <w:spacing w:val="-2"/>
          <w:szCs w:val="24"/>
        </w:rPr>
        <w:t>III. Supplemental Appropriation – Central Collection Agency</w:t>
      </w:r>
    </w:p>
    <w:p>
      <w:pPr>
        <w:pStyle w:val="Normal"/>
        <w:spacing w:lineRule="atLeast" w:line="240"/>
        <w:jc w:val="both"/>
        <w:rPr>
          <w:spacing w:val="2"/>
          <w:szCs w:val="24"/>
        </w:rPr>
      </w:pPr>
      <w:r>
        <w:rPr>
          <w:spacing w:val="-2"/>
          <w:szCs w:val="24"/>
        </w:rPr>
        <w:t xml:space="preserve">Mrs. Dunkle stated that last year, right around the same time or a week earlier, they needed a supplemental appropriation for the cost that CCA charged them to administer income tax.  It was pretty close to the same amount, because generally, they had been paying around $200-225K a year.  After researching it a little more, she found that it was more based on their number of transactions, interest earned (and they all knew that was down and they weren't earning any interest on the money, because CCA actually collected their money, held it for a month and then paid it to the City.  When interest rates were high, that could be a significant amount.  In fact, in 2007, the interest was $41,000.  It could add up.  Of course, for the present year they weren't getting any interest, so that was about a $40,000 charge they had not had in prior years.  CCA’s </w:t>
      </w:r>
      <w:r>
        <w:rPr>
          <w:spacing w:val="2"/>
          <w:szCs w:val="24"/>
        </w:rPr>
        <w:t xml:space="preserve">overhead costs were also increasing, and they were trying to find out what was going on with that.  They wanted a clear, concise explanation, which they did not ge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y had talked to RITA (Regional Income Tax Authority) to ask for some feedback and information on the services that they offered.  Mrs. Dunkle did find that they were IRS compliant, as CCA was, and for a long time they’d been thinking that CCA had access to the IRS records for compliance purposes.  RITA also had that, which was good news.  RITA, from what they’d heard, looked like something the City definitely needed to look at.  It seemed that it would be good for the City to make that change.  They were going to start that process of digging in deeper and evaluating it further, trying to come up with some good numbers and information to share with Council.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They put together some numbers for bringing it in house.  They were probably pretty conservative on the numbers, but it basically came up to about $414,000 for annual costs, and about an $81,000 startup fee.  It looked as though bringing it in-house was probably not the best choice, since they were presently paying between $200-300,000 for outsourcing it.  Mr. Palecek asked how many employees that would involve.  Mrs. Dunkle said that would be one manager and three staff people.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asked if the amount of $100,000 was just a guesstimate.  Mrs. Dunkle said it was not.  They had been able to get CCA to say that for November and December they would charge a total of $48,000 more.  So they knew exactly what their 2010 costs would be.  CCA went through an audit process in June/July and would audit all the transactions and how the charges went.  Usually in June or July, the City received an adjustment amount. Mr. Palecek wanted to know if it was $48,000 a month.  Why did they need $100,000?  No, Mrs. Dunkle said that was because she had only budgeted $200,000 a year ago for the 2010 budget.  It was grossly under-budgeted.  It should have probably been in the $225,000-275,000 range.  She had also found out last year at this time, they jumped to almost $295,000.  The year 2008 was the last actual she budgeted against and that was $221,000.  For 2010, she plugged in $200,000, along with the refunds, that they had processed through CCA.  Usually, between those two accounts, there was enough money to pay the contact and the refunds.  But in 2009, they jumped to $291,000 by the end of the year.  Then, in 2010, it would be $300,921.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if they had a floating contract with CCA, not fixed.  It was not, Mrs. Dunkle said.  It was a calculated amount, and the two main factors, though there were others, were the number of transactions they processed and the interest earned.  Those were the ones that really affected it. Mr. Palecek asked if, besides bringing it in-house, and using CCA, there were other companies out there that they could get a quote from.  RITA was the only company that Mrs. Dunkle knew of.  </w:t>
      </w:r>
      <w:r>
        <w:rPr>
          <w:b/>
          <w:spacing w:val="-2"/>
          <w:szCs w:val="24"/>
        </w:rPr>
        <w:t>Mr. Moss</w:t>
      </w:r>
      <w:r>
        <w:rPr>
          <w:spacing w:val="-2"/>
          <w:szCs w:val="24"/>
        </w:rPr>
        <w:t xml:space="preserve"> said there were some to be found outside of Ohio.  Ms. Hanlon asked if they would be allowed to use someone out of Ohio.  Mr. Moss said that they could use anyone they wanted.  That appropriation was for 2010, Ms. Hanlon observed.</w:t>
      </w:r>
    </w:p>
    <w:p>
      <w:pPr>
        <w:pStyle w:val="Normal"/>
        <w:spacing w:lineRule="atLeast" w:line="240"/>
        <w:jc w:val="both"/>
        <w:rPr>
          <w:spacing w:val="-2"/>
          <w:szCs w:val="24"/>
        </w:rPr>
      </w:pPr>
      <w:r>
        <w:rPr>
          <w:spacing w:val="-2"/>
          <w:szCs w:val="24"/>
        </w:rPr>
      </w:r>
    </w:p>
    <w:p>
      <w:pPr>
        <w:pStyle w:val="Normal"/>
        <w:spacing w:lineRule="atLeast" w:line="240"/>
        <w:jc w:val="both"/>
        <w:rPr>
          <w:i/>
          <w:i/>
          <w:spacing w:val="-2"/>
          <w:szCs w:val="24"/>
        </w:rPr>
      </w:pPr>
      <w:r>
        <w:rPr>
          <w:spacing w:val="-2"/>
          <w:szCs w:val="24"/>
        </w:rPr>
        <w:t xml:space="preserve">Mr. Darlington asked what they were budgeting for 2011.   He saw a number in it for contractual services, under income tax, for $369K.  Yes, Mrs. Dunkle said, they would consider that to include their contract, but probably not just that.  Mr. Darlington asked how much they would budget just for the CCA contract, in 2011.  Mrs. Dunkle said she would bump that up to $322, to make sure.  Mr. Palecek asked where the hundred thousand was.  Mr. Darlington said that if they looked at the way it was rising, and if they thought the curve would follow that trend, it might not be enough.  Ms. Hanlon asked whether it was rising due to a rise in transactions.  Mrs. Dunkle said it was a factor, but not always.  They did a comparison on the number of transactions back to 2002, and there were times when the number of transactions would go up, but the cost would go down.  That was one of those anomalies they were not able to put a finger on, as to why it happened.  They were hoping to find some correlation between what was going on there.  Again, CCA’s overhead costs, whatever those were, were also a factor.  Ms. Hanlon asked if it was a ‘for profit.’  Mrs. Dunkle said it was not.  They were part of the City of Cleveland.  </w:t>
      </w:r>
      <w:r>
        <w:rPr>
          <w:i/>
          <w:spacing w:val="-2"/>
          <w:szCs w:val="24"/>
        </w:rPr>
        <w:t>(Many people began talking at once.)</w:t>
      </w:r>
    </w:p>
    <w:p>
      <w:pPr>
        <w:pStyle w:val="Normal"/>
        <w:spacing w:lineRule="atLeast" w:line="240"/>
        <w:jc w:val="both"/>
        <w:rPr>
          <w:i/>
          <w:i/>
          <w:spacing w:val="-2"/>
          <w:szCs w:val="24"/>
        </w:rPr>
      </w:pPr>
      <w:r>
        <w:rPr>
          <w:i/>
          <w:spacing w:val="-2"/>
          <w:szCs w:val="24"/>
        </w:rPr>
      </w:r>
    </w:p>
    <w:p>
      <w:pPr>
        <w:pStyle w:val="Normal"/>
        <w:spacing w:lineRule="atLeast" w:line="240"/>
        <w:jc w:val="both"/>
        <w:rPr/>
      </w:pPr>
      <w:r>
        <w:rPr>
          <w:spacing w:val="-2"/>
          <w:szCs w:val="24"/>
        </w:rPr>
        <w:t xml:space="preserve">Mr. Moss said it was actually a bit misleading because if Wadsworth’s transactions went up 2% and every other city in the mix went up 10%, even though Wadsworth went up, their total share would go down because it was a ratio compared to the entire pool.  It was very complex.  Were their transactions going up?  They did have some programs in place to keep them down.  They pulled people eighty years old out of the system and told CCA not to send them estimated taxes any longer.  The City took a signed statement that they would not have income or would report if they did.  They tried to keep things down, but other things they did pushed it back up.  They did audits and field audit activity, and looked for taxpayers not paying.  That pushed it up a little.  They tried to control it, but needed that activity to collect the tax.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where the $100,000 was coming from.  Mr. Moss said it was the difference between the estimate made two years ago for the cost of collection and the cost this year.  It was actually up this year.  Mr. Palecek wanted to know where the money was and if they had the money to do that.  Yes, Mrs. Dunkle said.  It came out of the cash balance of the income tax fund.  Ms. Hanlon said it seemed that if they paid that, they couldn’t spend it on something else. That’s right, Mr. Palecek said.  It came out of cash reserves.  It came out of streets, Ms. Hanlon said.  Mr. Darlington said it looked as if there was no way around paying it. It seemed that they really needed to study that next year, if they could, and if that was soon enough, to see how they could get out of it. Mrs. Dunkle said that if they wanted to change away from CCA, they would need to let them know by July 1.  So, in the next six months, they needed to know.  Ms. Hanlon supposed that they had to use them in 2011.  They were stuck, Mr. Palecek said, but that was okay.  They could do that.  But they should start looking.  Ms. Hanlon thought that if they did it for themselves, they could also do it for some other communities, and cheaper.  Yes, Mr. Moss said.  They could look at that in the first six months of the next year, Mr. Palecek said.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Easton said that part of the outsourcing question always became when that curve crossed where it, all of a sudden, became, in some period of time – they didn’t want to have one year to hire people – so when would they have it long range where it made more sense to do it internally, versus outsourcing.  That was a debatable point, but he thought part of their analysis was other external outsourcing, and internal.  It sounded to him as though Mr. Moss and Mrs. Dunkle were prepared to dive into that.  </w:t>
      </w:r>
      <w:r>
        <w:rPr>
          <w:b/>
          <w:spacing w:val="-2"/>
          <w:szCs w:val="24"/>
        </w:rPr>
        <w:t>Mayor Laubaugh</w:t>
      </w:r>
      <w:r>
        <w:rPr>
          <w:spacing w:val="-2"/>
          <w:szCs w:val="24"/>
        </w:rPr>
        <w:t xml:space="preserve"> said that the very issue was brought up about four years before, in Mr. Renacci’s term, for the same reasons.  Some of it was service related; some of it was cost related that prompted them to do that examination.  That was why they kind of knew how much it would be, if done in-house.  The bottom line was that they weren't happy about it, but ended up needing to stay with what they had.  She thought it was an opportunity to reexamine it.  It was not something they needed to stay with forever.  They should look at it every several years to see if they were able to do it in-house cheaper, then when would they do it, or if they were able to use another service.  Although they were limited, they could at least go through that exercise to see if it was something viable for them.  It was a very important decision, obviously, and affected every taxpayer.  Mrs. Dunkle said that one thing they would lose by coming in-house, or had the potential to, was the IRS compliance check.  They would more than likely still have to be with CCA for that purpose.  </w:t>
      </w:r>
      <w:r>
        <w:rPr>
          <w:caps/>
          <w:spacing w:val="-2"/>
          <w:szCs w:val="24"/>
        </w:rPr>
        <w:t>Rita</w:t>
      </w:r>
      <w:r>
        <w:rPr>
          <w:spacing w:val="-2"/>
          <w:szCs w:val="24"/>
        </w:rPr>
        <w:t xml:space="preserve"> was kind of all or nothing.  They wouldn’t let them just have the compliance end of it, or something like that.  They did try to check that out.  Ms. Hanlon asked if they would have to get a license.  Mrs. Dunkle thought a law changed in 2007, allowing agencies like CCA and RITA to gain access to the IRS information.  There was a process to go through for them to be approved to have the access.  She thought it was around 2007 that they had done that review, and RITA was not one of the agencies that had that access.  Ms. Hanlon asked where they operated, and if they were attached to somebody.  Mrs. Dunkle said they were in Brecksville.  She understood that they were made up of their members, so to speak.  Mr. Moss said that the Regional Income Tax Authority was a mutual aid type of organization.  He didn’t know that that was the exact corporate structure, but that was how they were formed.  The Mayor said that Mrs. Dunkle brought up a good point, because with the way that organization had changed over the years, it was good to reexamine.  Those were the facts that really weighed in on a decision.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Palecek asked the Council if they ought to pass the supplemental appropriation that night, and informally, they said yes.  They had to pay the bill.  Mr. Riley was asked to take the item.  Ms. Guenther gave it the number ‘101’ for suspend and call. </w:t>
      </w:r>
      <w:r>
        <w:rPr>
          <w:vanish/>
          <w:spacing w:val="-2"/>
          <w:szCs w:val="24"/>
        </w:rPr>
        <w:t xml:space="preserve">mr.d that would be one manager and three staff people. etween $2-300,000 for outsourcing it. </w:t>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r>
        <w:rPr>
          <w:vanish/>
          <w:spacing w:val="-2"/>
          <w:szCs w:val="24"/>
        </w:rPr>
        <w:fldChar w:fldCharType="begin"/>
      </w:r>
      <w:r>
        <w:rPr>
          <w:spacing w:val="-2"/>
          <w:szCs w:val="24"/>
          <w:vanish/>
        </w:rPr>
        <w:instrText xml:space="preserve"> PAGE \* ARABIC </w:instrText>
      </w:r>
      <w:r>
        <w:rPr>
          <w:spacing w:val="-2"/>
          <w:szCs w:val="24"/>
          <w:vanish/>
        </w:rPr>
        <w:fldChar w:fldCharType="separate"/>
      </w:r>
      <w:r>
        <w:rPr>
          <w:spacing w:val="-2"/>
          <w:szCs w:val="24"/>
          <w:vanish/>
        </w:rPr>
        <w:t>0</w:t>
      </w:r>
      <w:r>
        <w:rPr>
          <w:spacing w:val="-2"/>
          <w:szCs w:val="24"/>
          <w:vanish/>
        </w:rPr>
        <w:fldChar w:fldCharType="end"/>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IV. Street Program Financing – Public Meetings</w:t>
      </w:r>
    </w:p>
    <w:p>
      <w:pPr>
        <w:pStyle w:val="Normal"/>
        <w:spacing w:lineRule="atLeast" w:line="240"/>
        <w:jc w:val="both"/>
        <w:rPr>
          <w:spacing w:val="-2"/>
          <w:szCs w:val="24"/>
        </w:rPr>
      </w:pPr>
      <w:r>
        <w:rPr>
          <w:spacing w:val="-2"/>
          <w:szCs w:val="24"/>
        </w:rPr>
        <w:t xml:space="preserve">Ms. Hanlon said she had talked to the Committee of the Whole the last time they met and asked for dates of availability for those meetings.  They were set, and had tried to make them known to the public.  Ward 1 would be November 9 at 7:30.  All the meetings would be held in Council chambers.  Ward 2 was November 11 at 7:00.  Ward 3 was November 15 at 7:00.  November 17 was Ward 4 at 7:00.  Public Ways had a special meeting on Thursday to work on their presentation, and she thought they had a nice, informational presentation.  The purpose of the meetings was to provide information to the public on what they meant when they said they had a schematic program for long-term improvement of the streets, to provide information on the proposal for its financing, and to get feedback.  The point of it was that they were not trying to persuade anybody to vote for anything, at that point.  They were just trying to get a sense of whether it was even feasible to put out there.  If they got a lot of negative feedback, that either people didn’t think there was a problem, or that raising income tax was not the way to go, they would try to get suggestions and go back to the drawing board.  That was the reason for the meetings – to see if it was worth moving forward in January or February, the deadline for getting on the ballot.  She thought it was the middle of February, so they had to have the language and make the decision, if they were going forward.  The minimum expectation was that the ward people would be at the meeting for their ward, and as many ‘at large’ people as could be there.  Tom Tucker would make a lot of the presentation, and Ms. Hanlon would make a little bit of it.  Mrs. Dunkle would also. Ms. Hanlon would explain why they were there, and say she was glad they were there.  She had gone through it all with Mr. Tucker, and he had a strict timer.  He did a good job.  He did okay.  They were pretty tough on him as they went through slides and told him where to hurry up and what to take out.  She thought he had the message of what he was not supposed to do.  Mr. Easton said that the engineering department had the analytical side, while the finance group would bring the finance side into it.  The idea was not to bore people to death with technical stuff.  They would tape at least the first one, to see what kind of crowd they got.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commented that he loved Great Oaks Trail.  Mr. Darlington appreciated Leatherman Road, also.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Riley asked what they were doing on Great Oaks, with all the flags marking the water lines.  They were doing some crosswalks and sidewalk, Mr. Easton replied.  The sidewalks were done, Mr. Riley said, but the whole length of Great Oaks Trail was flagged with yellow, blue and white flags – more than he’d ever seen.  Mr. Easton said that sounded like a utility excavation.  That would be perfect timing, after doing the street.  </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V. Legislative Review</w:t>
      </w:r>
    </w:p>
    <w:p>
      <w:pPr>
        <w:pStyle w:val="Normal"/>
        <w:spacing w:lineRule="atLeast" w:line="240"/>
        <w:jc w:val="both"/>
        <w:rPr/>
      </w:pPr>
      <w:r>
        <w:rPr>
          <w:b/>
          <w:spacing w:val="-2"/>
          <w:szCs w:val="24"/>
        </w:rPr>
        <w:t xml:space="preserve">Ordinance 10-092 </w:t>
      </w:r>
      <w:r>
        <w:rPr>
          <w:spacing w:val="-2"/>
          <w:szCs w:val="24"/>
        </w:rPr>
        <w:t xml:space="preserve">was in regard to changes in the authority of the Director of Public Service to acquire easements.  Mr. Palecek’s comment for Mr. Brague was that there was no definition section in that ordinance.  He wondered if it was clear enough.  Mr. Brague thought it was.  He asked the Council if they had read it, and then, since it was only on second reading, when Mr. Shultz came, they could put it on third reading and take a look at it, just to make sure.  Mr. Palecek’s idea was that it affected people, always.  People looked at it, and they wanted to put themselves in the position of the civilian who read it, and whether he would understand it.  If the Council had a problem with it, people would have a big problem with it.  They wanted to try to be clear on it.  There would be other Councils who would come and he didn’t think they would be there forever.  Even Mr. Brague might not be there forever.  So they would look at it one more time and put it to third reading.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93 – </w:t>
      </w:r>
      <w:r>
        <w:rPr>
          <w:spacing w:val="-2"/>
          <w:szCs w:val="24"/>
        </w:rPr>
        <w:t xml:space="preserve">Mr. Darlington asked if that was the Vermont Energy power saving consultants, and whether there was any deadline.  Mr. Easton said January 1 was the deadline, so Mr. Palecek suggested they go to third on that.  He asked if they should review the schedule, as to what they had on that thing.  It said ‘deliver the said efficiency/smart power plan </w:t>
      </w:r>
      <w:r>
        <w:rPr>
          <w:i/>
          <w:spacing w:val="-2"/>
          <w:szCs w:val="24"/>
        </w:rPr>
        <w:t>schedule</w:t>
      </w:r>
      <w:r>
        <w:rPr>
          <w:spacing w:val="-2"/>
          <w:szCs w:val="24"/>
        </w:rPr>
        <w:t xml:space="preserve">.’  Mr. Easton said it was reviewed heavily by the Power Supply Advisory Committee and the Public Service Committee.  He thought that was another word for ‘contract.’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94 </w:t>
      </w:r>
      <w:r>
        <w:rPr>
          <w:spacing w:val="-2"/>
          <w:szCs w:val="24"/>
        </w:rPr>
        <w:t xml:space="preserve">was Mr. Darlington’s also.  It was an ordinance authorizing them to execute a power contract.  Mr. Easton said the deadline on that was November 30, so it could go to third reading.  Mr. Palecek asked what it was.  Mr. Darlington said it was the authorization to buy the power, from 2015 through 2020, at today’s prices.  It seemed like a good deal.  Mr. Easton said it was below the prices they were paying today for a futures contract.  Mr. Palecek didn’t think the price was going to go down, but who knew?  Mr. Darlington said they had to buy power because their coal plant had been cancelled.  That was why they were doing it.  They were out of power, so were buying power for ’15 through ’20.  Ms. Hanlon asked if they could sell those futures.  Mr. Easton thought someone could assume that, if something happened.  It was take or pay, Mr. Darlington said, so once they took it, they could probably resell it.  Mr. Easton said it might be possible, but it probably depended on the market price when they might want to sell it.  He didn’t know what the legal potential was there, but there might be some possibility for assignment.  Mr. Darlington noted that it was only part of their power – it was not the total power needs that the City had.  It would be 8MgW, Mr. Easton said, of their peak, which was 63.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spacing w:val="-2"/>
          <w:szCs w:val="24"/>
        </w:rPr>
        <w:t xml:space="preserve">Ordinance 10-096 – </w:t>
      </w:r>
      <w:r>
        <w:rPr>
          <w:spacing w:val="-2"/>
          <w:szCs w:val="24"/>
        </w:rPr>
        <w:t xml:space="preserve">on second reading.  Mr. Moss wanted to do some collection work.  Mr. Moss said he thought more money was a good idea.  Mr. Sharkey would put it on third.  </w:t>
      </w:r>
    </w:p>
    <w:p>
      <w:pPr>
        <w:pStyle w:val="Normal"/>
        <w:spacing w:lineRule="atLeast" w:line="240"/>
        <w:jc w:val="both"/>
        <w:rPr>
          <w:spacing w:val="-2"/>
          <w:szCs w:val="24"/>
        </w:rPr>
      </w:pPr>
      <w:r>
        <w:rPr>
          <w:spacing w:val="-2"/>
          <w:szCs w:val="24"/>
        </w:rPr>
      </w:r>
    </w:p>
    <w:p>
      <w:pPr>
        <w:pStyle w:val="Normal"/>
        <w:spacing w:lineRule="atLeast" w:line="240"/>
        <w:jc w:val="both"/>
        <w:rPr/>
      </w:pPr>
      <w:r>
        <w:rPr>
          <w:b/>
          <w:spacing w:val="-2"/>
          <w:szCs w:val="24"/>
        </w:rPr>
        <w:t xml:space="preserve">Ordinance 10-091 – </w:t>
      </w:r>
      <w:r>
        <w:rPr>
          <w:spacing w:val="-2"/>
          <w:szCs w:val="24"/>
        </w:rPr>
        <w:t xml:space="preserve">on third reading.  Mr. Darlington would call it.  It concerned the cul-de-sac plantings that Shade Tree Commission had discussed.  </w:t>
      </w:r>
    </w:p>
    <w:p>
      <w:pPr>
        <w:pStyle w:val="Normal"/>
        <w:spacing w:lineRule="atLeast" w:line="240"/>
        <w:jc w:val="both"/>
        <w:rPr>
          <w:spacing w:val="-2"/>
          <w:szCs w:val="24"/>
        </w:rPr>
      </w:pPr>
      <w:r>
        <w:rPr>
          <w:spacing w:val="-2"/>
          <w:szCs w:val="24"/>
        </w:rPr>
      </w:r>
    </w:p>
    <w:p>
      <w:pPr>
        <w:pStyle w:val="Normal"/>
        <w:spacing w:lineRule="atLeast" w:line="240"/>
        <w:jc w:val="both"/>
        <w:rPr/>
      </w:pPr>
      <w:r>
        <w:rPr>
          <w:spacing w:val="-2"/>
          <w:szCs w:val="24"/>
        </w:rPr>
        <w:t xml:space="preserve">Mr. Palecek summarized that Mr. Darlington, Ms. Hanlon and Mr. Riley were going to do the three new ordinanc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s. Guenther asked about 10-096, and Mr. Sharkey was going to do that.  She also asked about the set of special Council meeting minutes from October 22 to be approved. Mr. Palecek said they would do that. </w:t>
      </w:r>
    </w:p>
    <w:p>
      <w:pPr>
        <w:pStyle w:val="Normal"/>
        <w:spacing w:lineRule="atLeast" w:line="240"/>
        <w:jc w:val="both"/>
        <w:rPr>
          <w:b/>
          <w:b/>
          <w:spacing w:val="-2"/>
          <w:szCs w:val="24"/>
        </w:rPr>
      </w:pPr>
      <w:r>
        <w:rPr>
          <w:b/>
          <w:spacing w:val="-2"/>
          <w:szCs w:val="24"/>
        </w:rPr>
      </w:r>
    </w:p>
    <w:p>
      <w:pPr>
        <w:pStyle w:val="Normal"/>
        <w:spacing w:lineRule="atLeast" w:line="240"/>
        <w:jc w:val="both"/>
        <w:rPr>
          <w:b/>
          <w:b/>
          <w:spacing w:val="-2"/>
          <w:szCs w:val="24"/>
        </w:rPr>
      </w:pPr>
      <w:r>
        <w:rPr>
          <w:b/>
          <w:spacing w:val="-2"/>
          <w:szCs w:val="24"/>
        </w:rPr>
        <w:t>VI. Other</w:t>
      </w:r>
    </w:p>
    <w:p>
      <w:pPr>
        <w:pStyle w:val="Normal"/>
        <w:spacing w:lineRule="atLeast" w:line="240"/>
        <w:jc w:val="both"/>
        <w:rPr>
          <w:spacing w:val="-2"/>
          <w:szCs w:val="24"/>
        </w:rPr>
      </w:pPr>
      <w:r>
        <w:rPr>
          <w:spacing w:val="-2"/>
          <w:szCs w:val="24"/>
        </w:rPr>
        <w:t xml:space="preserve">Mr. Palecek noted that he would like to keep the budget in the Committee of the Whole, rather than put it on Council’s agenda, so that it didn’t just keep moving from second to third.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s. Dunkle said she had an answer to Mr. Palecek’s question.  He had asked her if, on the summary pages of the budget, if the 2010 budget totaled up to about $120,000,000.  He knew, for sure, that that was not the budget the Council had passed for the 2010 year.  So she had sought an explanation and the big one was the community center.  That was $17.5 million supplemental appropriation, which Council had not really passed.  It was part of bond proceeds.  When the bonds came in, they were deemed appropriate for the City to spend on the construction of the center.  Mr. Palecek said something about it being included in there, and Mr. Easton commented that it wasn’t really included in the original appropriation or original budget, but the Council had authorized the issuance of the bonds, which was, essentially, the same as an appropriation, from a legal perspective.  The key there was that when they issued bonds, did they have the ability to provide the debt service for the bonds and that was the whole analysis.  Mrs. Dunkle said that was the main chunk of it.  The other was supplemental appropriations that had been done throughout the year.  But, Mr. Palecek said, she had also talked about some double loading, as a result of transfers back and forth.  Mrs. Dunkle said that was a very slang term to use.  He apologized, with a chuckle.  Mrs. Dunkle said that when budgeting an allocation, they were budgeting both a revenue and an expenditure.  For instance, the income tax fund – they were budgeting those dollars to be dispersed out to the streets, the general fund and general capital improvements.  So that allocation was budgeted.  Then, to spend those monies in the general fund and the street fund and the general capital funds, there were budgets in those funds, also.  So when it was all totaled up, in a sense, it was double budgeted:  that expense – the expense that left the City.  If they were going to spend a million dollars in streets, and it was coming from income tax, they had to budget it to move it over to the street fund.  Then, that amount of money never left the City, but was still in their budget number.  But then the million dollars spent on contractors or whoever – that money left the City and that money was a true expense.  So it was double expensed, Mr. Easton said, in that sense, but in essence, it was double revenue, too, because there was revenue into the income tax fund.  Then, when it was expensed out of the income tax fund into the street fund, it was revenue in the street fund.  So it was double revenue.  Then it was all put into one big thing that Council saw, Mr. Palecek imagined.  And it looked like a big number, Mr. Easton finished.   But there was that, and the allocations, some internal service funds that were treated that way.  They could remove those, but the allocations defined where the money was going.  That was part of the management, and part of the process that had to be evaluated.  It would just be a separate piece of legislation, Mrs. Dunkle said, because Council would still have to approve that movement of the money, as they did with their income tax allocation, which would be coming at the next Council meeting.  To move any money like that, Council had to approve it.  It was just currently approved through the budget proces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t xml:space="preserve">Mr. Easton commented that he and Mrs. Dunkle had talked about the typical ordinances for that time of year.  They had the income tax allocation ordinance, the interest allocation, and a supplemental decrease in the appropriation for 2010.  Mrs. Dunkle said that would not come until the very last meeting in December.   Those ordinances, Mr. Easton went on, would be coming in the next period of time, as well as the notes.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b/>
          <w:u w:val="single"/>
        </w:rPr>
        <w:t>ADJOURNMENT:</w:t>
      </w:r>
      <w:r>
        <w:rPr>
          <w:b/>
          <w:i/>
        </w:rPr>
        <w:t xml:space="preserve">  </w:t>
      </w:r>
      <w:r>
        <w:rPr/>
        <w:t>Mr. Darlington made a motion, which was seconded by Mr. Sharkey, to adjourn the Committee of the Whole.  An all-in-favor vote was taken and all Council members present voted in favor of the motion.  The Committee of the Whole Meeting was adjourned at</w:t>
      </w:r>
      <w:r>
        <w:rPr>
          <w:b/>
        </w:rPr>
        <w:t xml:space="preserve"> approximately 7:00 p.m.</w:t>
      </w:r>
      <w:r>
        <w:rPr>
          <w:spacing w:val="-2"/>
          <w:szCs w:val="24"/>
        </w:rPr>
        <w:t xml:space="preserve">  </w:t>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Normal"/>
        <w:spacing w:lineRule="atLeast" w:line="240"/>
        <w:jc w:val="both"/>
        <w:rPr>
          <w:spacing w:val="-2"/>
          <w:szCs w:val="24"/>
        </w:rPr>
      </w:pPr>
      <w:r>
        <w:rPr>
          <w:spacing w:val="-2"/>
          <w:szCs w:val="24"/>
        </w:rPr>
      </w:r>
    </w:p>
    <w:p>
      <w:pPr>
        <w:pStyle w:val="Header"/>
        <w:widowControl w:val="false"/>
        <w:tabs>
          <w:tab w:val="clear" w:pos="4320"/>
          <w:tab w:val="clear" w:pos="8640"/>
        </w:tabs>
        <w:jc w:val="both"/>
        <w:rPr>
          <w:spacing w:val="-2"/>
          <w:szCs w:val="24"/>
        </w:rPr>
      </w:pPr>
      <w:r>
        <w:rPr>
          <w:spacing w:val="-2"/>
          <w:szCs w:val="24"/>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 xml:space="preserve">Committee of the Whole Meeting </w:t>
    </w:r>
    <w:r>
      <w:rPr>
        <w:b/>
        <w:i/>
        <w:sz w:val="18"/>
      </w:rPr>
      <w:t xml:space="preserve">  </w:t>
    </w:r>
    <w:r>
      <w:rPr>
        <w:i/>
        <w:sz w:val="18"/>
      </w:rPr>
      <w:t xml:space="preserve">November 3, 2010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November 3, 2010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i/>
        <w:i/>
        <w:sz w:val="18"/>
      </w:rPr>
    </w:pPr>
    <w:r>
      <w:rPr>
        <w:i/>
        <w:sz w:val="18"/>
      </w:rPr>
      <w:t>Minutes Prepared by Stephanie Saniga</w:t>
    </w:r>
  </w:p>
  <w:p>
    <w:pPr>
      <w:pStyle w:val="Footer"/>
      <w:jc w:val="right"/>
      <w:rPr>
        <w:i/>
        <w:i/>
        <w:sz w:val="18"/>
      </w:rPr>
    </w:pPr>
    <w:r>
      <w:rPr>
        <w:i/>
        <w:sz w:val="18"/>
      </w:rPr>
    </w:r>
  </w:p>
  <w:p>
    <w:pPr>
      <w:pStyle w:val="Footer"/>
      <w:jc w:val="right"/>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basedOn w:val="DefaultParagraphFont"/>
    <w:qFormat/>
    <w:rPr>
      <w:i/>
      <w:sz w:val="24"/>
      <w:lang w:val="en-US" w:bidi="ar-SA"/>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20:00Z</dcterms:created>
  <dc:creator>Cindy Veverka</dc:creator>
  <dc:description/>
  <dc:language>en-US</dc:language>
  <cp:lastModifiedBy>tguenther</cp:lastModifiedBy>
  <cp:lastPrinted>2010-11-10T16:17:00Z</cp:lastPrinted>
  <dcterms:modified xsi:type="dcterms:W3CDTF">2010-11-10T21:20:00Z</dcterms:modified>
  <cp:revision>2</cp:revision>
  <dc:subject/>
  <dc:title>MINUTES</dc:title>
</cp:coreProperties>
</file>