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DRAFT MINUTES</w:t>
      </w:r>
    </w:p>
    <w:p>
      <w:pPr>
        <w:pStyle w:val="Normal"/>
        <w:spacing w:lineRule="atLeast" w:line="240"/>
        <w:jc w:val="center"/>
        <w:rPr>
          <w:b/>
          <w:b/>
          <w:sz w:val="28"/>
          <w:u w:val="single"/>
        </w:rPr>
      </w:pPr>
      <w:r>
        <w:rPr>
          <w:b/>
          <w:sz w:val="28"/>
          <w:u w:val="single"/>
        </w:rPr>
        <w:t>PUBLIC WAYS COMMITTEE</w:t>
      </w:r>
    </w:p>
    <w:p>
      <w:pPr>
        <w:pStyle w:val="Normal"/>
        <w:keepNext w:val="true"/>
        <w:spacing w:lineRule="atLeast" w:line="240"/>
        <w:jc w:val="center"/>
        <w:rPr>
          <w:b/>
          <w:b/>
        </w:rPr>
      </w:pPr>
      <w:r>
        <w:rPr>
          <w:b/>
        </w:rPr>
        <w:t>October 12, 2010</w:t>
      </w:r>
    </w:p>
    <w:p>
      <w:pPr>
        <w:pStyle w:val="Normal"/>
        <w:spacing w:lineRule="atLeast" w:line="240"/>
        <w:jc w:val="center"/>
        <w:rPr>
          <w:b/>
          <w:b/>
          <w:i/>
          <w:i/>
        </w:rPr>
      </w:pPr>
      <w:r>
        <w:rPr>
          <w:b/>
          <w:i/>
        </w:rPr>
        <w:t>5:30 P.M.  City Council Chambers</w:t>
      </w:r>
    </w:p>
    <w:p>
      <w:pPr>
        <w:pStyle w:val="Normal"/>
        <w:spacing w:lineRule="atLeast" w:line="240"/>
        <w:jc w:val="both"/>
        <w:rPr>
          <w:b/>
          <w:b/>
          <w:i/>
          <w:i/>
        </w:rPr>
      </w:pPr>
      <w:r>
        <w:rPr>
          <w:b/>
          <w:i/>
        </w:rPr>
      </w:r>
    </w:p>
    <w:p>
      <w:pPr>
        <w:pStyle w:val="Normal"/>
        <w:spacing w:lineRule="atLeast" w:line="240"/>
        <w:ind w:left="5040" w:hanging="5040"/>
        <w:jc w:val="both"/>
        <w:rPr/>
      </w:pPr>
      <w:r>
        <w:rPr>
          <w:b/>
          <w:u w:val="single"/>
        </w:rPr>
        <w:t>COMMITTEE MEMBERS PRESENT:</w:t>
      </w:r>
      <w:r>
        <w:rPr>
          <w:b/>
        </w:rPr>
        <w:t xml:space="preserve">  </w:t>
        <w:tab/>
      </w:r>
      <w:r>
        <w:rPr/>
        <w:t>Susan Hanlon, Chairperson</w:t>
      </w:r>
    </w:p>
    <w:p>
      <w:pPr>
        <w:pStyle w:val="Normal"/>
        <w:spacing w:lineRule="atLeast" w:line="240"/>
        <w:ind w:left="5040" w:hanging="0"/>
        <w:jc w:val="both"/>
        <w:rPr/>
      </w:pPr>
      <w:r>
        <w:rPr/>
        <w:t>Beth Workman</w:t>
        <w:tab/>
        <w:tab/>
      </w:r>
    </w:p>
    <w:p>
      <w:pPr>
        <w:pStyle w:val="Normal"/>
        <w:spacing w:lineRule="atLeast" w:line="240"/>
        <w:jc w:val="both"/>
        <w:rPr/>
      </w:pPr>
      <w:r>
        <w:rPr/>
        <w:tab/>
        <w:tab/>
        <w:tab/>
        <w:tab/>
        <w:tab/>
        <w:tab/>
        <w:tab/>
        <w:t>John Sharkey</w:t>
        <w:tab/>
        <w:tab/>
        <w:tab/>
      </w:r>
    </w:p>
    <w:p>
      <w:pPr>
        <w:pStyle w:val="Normal"/>
        <w:spacing w:lineRule="atLeast" w:line="240"/>
        <w:jc w:val="both"/>
        <w:rPr/>
      </w:pPr>
      <w:r>
        <w:rPr/>
        <w:tab/>
        <w:tab/>
        <w:tab/>
        <w:tab/>
        <w:tab/>
        <w:tab/>
        <w:tab/>
        <w:tab/>
        <w:tab/>
        <w:tab/>
        <w:tab/>
      </w:r>
    </w:p>
    <w:p>
      <w:pPr>
        <w:pStyle w:val="Normal"/>
        <w:spacing w:lineRule="atLeast" w:line="240"/>
        <w:jc w:val="both"/>
        <w:rPr/>
      </w:pPr>
      <w:r>
        <w:rPr>
          <w:b/>
          <w:u w:val="single"/>
        </w:rPr>
        <w:t>OTHER COUNCIL MEMBERS PRESENT:</w:t>
      </w:r>
      <w:r>
        <w:rPr/>
        <w:t xml:space="preserve">  </w:t>
        <w:tab/>
        <w:t>Tim Eberling</w:t>
      </w:r>
    </w:p>
    <w:p>
      <w:pPr>
        <w:pStyle w:val="Normal"/>
        <w:spacing w:lineRule="atLeast" w:line="240"/>
        <w:ind w:left="5040" w:hanging="5040"/>
        <w:jc w:val="both"/>
        <w:rPr/>
      </w:pPr>
      <w:r>
        <w:rPr/>
      </w:r>
    </w:p>
    <w:p>
      <w:pPr>
        <w:pStyle w:val="Normal"/>
        <w:spacing w:lineRule="atLeast" w:line="240"/>
        <w:ind w:left="5040" w:hanging="5040"/>
        <w:jc w:val="both"/>
        <w:rPr/>
      </w:pPr>
      <w:r>
        <w:rPr>
          <w:b/>
          <w:u w:val="single"/>
        </w:rPr>
        <w:t>OFFICIALS PRESENT:</w:t>
      </w:r>
      <w:r>
        <w:rPr/>
        <w:t xml:space="preserve">  </w:t>
        <w:tab/>
        <w:t>Service Director Chris Easton</w:t>
      </w:r>
    </w:p>
    <w:p>
      <w:pPr>
        <w:pStyle w:val="Normal"/>
        <w:spacing w:lineRule="atLeast" w:line="240"/>
        <w:jc w:val="both"/>
        <w:rPr/>
      </w:pPr>
      <w:r>
        <w:rPr/>
        <w:t xml:space="preserve">  </w:t>
      </w:r>
      <w:r>
        <w:rPr/>
        <w:tab/>
        <w:tab/>
        <w:tab/>
        <w:tab/>
        <w:t xml:space="preserve"> </w:t>
        <w:tab/>
        <w:tab/>
        <w:tab/>
        <w:t>Assistant Service Director Harry Stark</w:t>
      </w:r>
    </w:p>
    <w:p>
      <w:pPr>
        <w:pStyle w:val="Normal"/>
        <w:spacing w:lineRule="atLeast" w:line="240"/>
        <w:jc w:val="both"/>
        <w:rPr/>
      </w:pPr>
      <w:r>
        <w:rPr/>
        <w:tab/>
        <w:tab/>
        <w:tab/>
        <w:tab/>
        <w:tab/>
        <w:tab/>
        <w:tab/>
        <w:t>City Engineer Tom Tucker</w:t>
        <w:tab/>
        <w:tab/>
        <w:tab/>
        <w:tab/>
        <w:tab/>
        <w:tab/>
        <w:tab/>
        <w:tab/>
        <w:tab/>
        <w:tab/>
      </w:r>
      <w:r>
        <w:rPr>
          <w:spacing w:val="-10"/>
        </w:rPr>
        <w:tab/>
        <w:tab/>
        <w:tab/>
        <w:tab/>
      </w:r>
    </w:p>
    <w:p>
      <w:pPr>
        <w:pStyle w:val="Normal"/>
        <w:spacing w:lineRule="atLeast" w:line="240"/>
        <w:jc w:val="both"/>
        <w:rPr/>
      </w:pPr>
      <w:r>
        <w:rPr>
          <w:b/>
          <w:u w:val="single"/>
        </w:rPr>
        <w:t>PRESS REPRESENTATIVES:</w:t>
      </w:r>
      <w:r>
        <w:rPr/>
        <w:t xml:space="preserve">  </w:t>
      </w:r>
      <w:r>
        <w:rPr>
          <w:i/>
        </w:rPr>
        <w:tab/>
        <w:tab/>
        <w:tab/>
      </w:r>
      <w:r>
        <w:rPr/>
        <w:t>Katie Saxon</w:t>
      </w:r>
      <w:r>
        <w:rPr>
          <w:i/>
        </w:rPr>
        <w:t xml:space="preserve">  The Post  </w:t>
      </w:r>
      <w:r>
        <w:rPr/>
        <w:tab/>
        <w:tab/>
      </w:r>
    </w:p>
    <w:p>
      <w:pPr>
        <w:pStyle w:val="Normal"/>
        <w:tabs>
          <w:tab w:val="clear" w:pos="720"/>
          <w:tab w:val="left" w:pos="6660" w:leader="none"/>
        </w:tabs>
        <w:spacing w:lineRule="atLeast" w:line="240"/>
        <w:jc w:val="both"/>
        <w:rPr>
          <w:i/>
          <w:i/>
        </w:rPr>
      </w:pPr>
      <w:r>
        <w:rPr>
          <w:i/>
        </w:rPr>
        <w:tab/>
        <w:tab/>
        <w:tab/>
      </w:r>
    </w:p>
    <w:p>
      <w:pPr>
        <w:pStyle w:val="TextBody"/>
        <w:rPr>
          <w:i/>
          <w:i/>
          <w:szCs w:val="24"/>
        </w:rPr>
      </w:pPr>
      <w:r>
        <w:rPr>
          <w:b/>
          <w:u w:val="single"/>
        </w:rPr>
        <w:t>VISITORS SPEAKING:</w:t>
      </w:r>
      <w:r>
        <w:rPr/>
        <w:tab/>
        <w:tab/>
        <w:tab/>
        <w:tab/>
      </w:r>
      <w:r>
        <w:rPr>
          <w:i/>
        </w:rPr>
        <w:t xml:space="preserve">None </w:t>
      </w:r>
      <w:r>
        <w:rPr/>
        <w:t xml:space="preserve"> </w:t>
        <w:tab/>
      </w:r>
    </w:p>
    <w:p>
      <w:pPr>
        <w:pStyle w:val="Normal"/>
        <w:spacing w:lineRule="atLeast" w:line="240"/>
        <w:jc w:val="both"/>
        <w:rPr>
          <w:i/>
          <w:i/>
        </w:rPr>
      </w:pPr>
      <w:r>
        <w:rPr/>
        <w:t xml:space="preserve"> </w:t>
      </w:r>
      <w:r>
        <w:rPr/>
        <w:tab/>
        <w:tab/>
        <w:tab/>
      </w:r>
      <w:r>
        <w:rPr>
          <w:i/>
        </w:rPr>
        <w:tab/>
      </w:r>
      <w:r>
        <w:rPr/>
        <w:tab/>
        <w:tab/>
      </w:r>
      <w:r>
        <w:rPr>
          <w:i/>
        </w:rPr>
        <w:tab/>
        <w:tab/>
      </w:r>
      <w:r>
        <w:rPr/>
        <w:tab/>
        <w:tab/>
        <w:tab/>
        <w:tab/>
      </w:r>
    </w:p>
    <w:p>
      <w:pPr>
        <w:pStyle w:val="Normal"/>
        <w:jc w:val="both"/>
        <w:rPr>
          <w:spacing w:val="2"/>
          <w:szCs w:val="24"/>
        </w:rPr>
      </w:pPr>
      <w:r>
        <w:rPr>
          <w:b/>
          <w:spacing w:val="2"/>
          <w:szCs w:val="24"/>
        </w:rPr>
        <w:t xml:space="preserve">Ms. Hanlon </w:t>
      </w:r>
      <w:r>
        <w:rPr>
          <w:spacing w:val="2"/>
          <w:szCs w:val="24"/>
        </w:rPr>
        <w:t xml:space="preserve">called the Public Ways Committee meeting of October 12, 2010 to order at 5:30 P.M. </w:t>
      </w:r>
    </w:p>
    <w:p>
      <w:pPr>
        <w:pStyle w:val="Normal"/>
        <w:jc w:val="both"/>
        <w:rPr>
          <w:i/>
          <w:i/>
          <w:spacing w:val="-4"/>
          <w:szCs w:val="24"/>
        </w:rPr>
      </w:pPr>
      <w:r>
        <w:rPr>
          <w:spacing w:val="-4"/>
          <w:szCs w:val="24"/>
        </w:rPr>
        <w:t xml:space="preserve"> </w:t>
      </w:r>
    </w:p>
    <w:p>
      <w:pPr>
        <w:pStyle w:val="Normal"/>
        <w:jc w:val="both"/>
        <w:rPr>
          <w:b/>
          <w:b/>
        </w:rPr>
      </w:pPr>
      <w:r>
        <w:rPr>
          <w:b/>
        </w:rPr>
        <w:t>I.   APPROVAL OF MINUTES</w:t>
      </w:r>
    </w:p>
    <w:p>
      <w:pPr>
        <w:pStyle w:val="Normal"/>
        <w:jc w:val="both"/>
        <w:rPr/>
      </w:pPr>
      <w:r>
        <w:rPr>
          <w:b/>
        </w:rPr>
        <w:t>Ms. Workman</w:t>
      </w:r>
      <w:r>
        <w:rPr/>
        <w:t xml:space="preserve"> made a motion to approve the minutes of the September 14, 2010 meeting of the Public Ways Committee.  </w:t>
      </w:r>
      <w:r>
        <w:rPr>
          <w:b/>
        </w:rPr>
        <w:t xml:space="preserve">Mr. Sharkey </w:t>
      </w:r>
      <w:r>
        <w:rPr/>
        <w:t xml:space="preserve">seconded the motion. All were in favor. </w:t>
      </w:r>
      <w:r>
        <w:rPr>
          <w:b/>
        </w:rPr>
        <w:t>MINUTES APPROVED.</w:t>
      </w:r>
      <w:r>
        <w:rPr/>
        <w:t xml:space="preserve"> </w:t>
      </w:r>
    </w:p>
    <w:p>
      <w:pPr>
        <w:pStyle w:val="Normal"/>
        <w:jc w:val="both"/>
        <w:rPr>
          <w:b/>
          <w:b/>
        </w:rPr>
      </w:pPr>
      <w:r>
        <w:rPr>
          <w:b/>
        </w:rPr>
      </w:r>
    </w:p>
    <w:p>
      <w:pPr>
        <w:pStyle w:val="Normal"/>
        <w:jc w:val="both"/>
        <w:rPr/>
      </w:pPr>
      <w:r>
        <w:rPr>
          <w:b/>
        </w:rPr>
        <w:t xml:space="preserve">II. PUBLIC PATICIPATION </w:t>
        <w:tab/>
        <w:tab/>
        <w:tab/>
      </w:r>
    </w:p>
    <w:p>
      <w:pPr>
        <w:pStyle w:val="Normal"/>
        <w:jc w:val="both"/>
        <w:rPr/>
      </w:pPr>
      <w:r>
        <w:rPr>
          <w:b/>
        </w:rPr>
        <w:t xml:space="preserve">Tim Eberling resided at 941 Flanders Drive in Wadsworth.  </w:t>
      </w:r>
      <w:r>
        <w:rPr/>
        <w:t>He was there in regard to crosswalks and protection of potential vehicles going off the road into deep culverts and ditches and guardrails.  Last night in Public Safety, he gave them a copy to show what they discussed.  There might be some input from engineering and their service director or assistant service director because the wheels had been put in motion on certain things in regard to it.  Specifically, he referred to Great Oaks Trail.  There were some concepts to take a deeper look into.  It was his understanding that there was a potential contractor and also potential funding. There weren’t enough copies for everybody so they would have to look over everybody’s shoulders.</w:t>
      </w:r>
    </w:p>
    <w:p>
      <w:pPr>
        <w:pStyle w:val="Normal"/>
        <w:jc w:val="both"/>
        <w:rPr/>
      </w:pPr>
      <w:r>
        <w:rPr/>
      </w:r>
    </w:p>
    <w:p>
      <w:pPr>
        <w:pStyle w:val="Normal"/>
        <w:jc w:val="both"/>
        <w:rPr/>
      </w:pPr>
      <w:r>
        <w:rPr/>
        <w:t xml:space="preserve">All three of them on Great Oaks had been asked for -- that was crosswalks.  There was an opportunity since the law said they could not dump into a parking lot for a crosswalk to help the citizens that used to go to Giant Eagle to get safely to Buehlers and all of the stores on the south side of Great Oaks Trail. It was much less costly to do that potential, provided that they got permission from the landowner and the cinema.  He outlined the opportunity for where the potential route would be.  He also asked last night who would be responsible for salting and snow removal.  The City would take care of the right-of-way and unfortunately or fortunately, the private property owner would be responsible for the rest of it in order for citizens to pass safely through there. Typically, that was always plowed and shoveled anyway because it was a business that people frequented in the winter.  </w:t>
      </w:r>
    </w:p>
    <w:p>
      <w:pPr>
        <w:pStyle w:val="Normal"/>
        <w:jc w:val="both"/>
        <w:rPr/>
      </w:pPr>
      <w:r>
        <w:rPr/>
      </w:r>
    </w:p>
    <w:p>
      <w:pPr>
        <w:pStyle w:val="Normal"/>
        <w:jc w:val="both"/>
        <w:rPr/>
      </w:pPr>
      <w:r>
        <w:rPr/>
        <w:t>There were three phases there.  One phase would be to do the appropriate curb cuts from one sidewalk through the center medium and to a proposed sidewalk, and that would eliminate a parking space there.  Then they would move the potential sidewalk along the side of the building and back towards the businesses behind the cinema.</w:t>
      </w:r>
    </w:p>
    <w:p>
      <w:pPr>
        <w:pStyle w:val="Normal"/>
        <w:jc w:val="both"/>
        <w:rPr/>
      </w:pPr>
      <w:r>
        <w:rPr/>
      </w:r>
    </w:p>
    <w:p>
      <w:pPr>
        <w:pStyle w:val="Normal"/>
        <w:jc w:val="both"/>
        <w:rPr/>
      </w:pPr>
      <w:r>
        <w:rPr/>
        <w:t xml:space="preserve">Phase 2 was explained there, and he was sorry, they would have to help him with what it said.  He asked Mr. Easton to help him with that.  Mr. Easton said that there were a couple other future phases for other construction of sidewalk along the frontage.  Mr. Eberling said that would be Phase 3 if necessary.  Phase 2 would be to gain permission from the landowner.  Mr. Easton said had been talking with the landowner; the theater owner did not have any problem with it.  The landowner had some questions and asked if they had to have an easement.  In talking with Mr. Brague, he thought they had to have an easement.  Mr. Easton was going to approach the property owner the next day and ask if they would like to grant them an easement.  The theater owner had no problem with losing a parking space.  That was the reason they required sidewalks across frontages when projects were built.  What they thought was that they would just run an easement to the sidewalk, which was kind of near the woods.  Then the public had some access to get to the plaza, walking through the parking lot.  It was not a perfect solution but it got people crossing at that intersection.  As Mr. Hiscock had said and Mr. Easton agreed, if they put a crosswalk there, they would have to sign it pretty strongly.  Mr. Eberling agreed that right now they were used to traveling nonstop through there.  They would have to be very careful to make sure that the public was educated on the fact that they were going to have to watch now for people crossing in legal crosswalks.  </w:t>
      </w:r>
    </w:p>
    <w:p>
      <w:pPr>
        <w:pStyle w:val="Normal"/>
        <w:jc w:val="both"/>
        <w:rPr/>
      </w:pPr>
      <w:r>
        <w:rPr/>
      </w:r>
    </w:p>
    <w:p>
      <w:pPr>
        <w:pStyle w:val="Normal"/>
        <w:jc w:val="both"/>
        <w:rPr/>
      </w:pPr>
      <w:r>
        <w:rPr/>
        <w:t>Phase 3 would be to put the sidewalk all the way through there that meant tree removal and a sidewalk all the way across that area.  That would require funding more than they had their hands on right now.  They had a few dollars left over from the Great Oaks Project, said Mr. Easton, so they might be able to afford the crosswalk.</w:t>
      </w:r>
    </w:p>
    <w:p>
      <w:pPr>
        <w:pStyle w:val="Normal"/>
        <w:jc w:val="both"/>
        <w:rPr/>
      </w:pPr>
      <w:r>
        <w:rPr/>
      </w:r>
    </w:p>
    <w:p>
      <w:pPr>
        <w:pStyle w:val="Normal"/>
        <w:jc w:val="both"/>
        <w:rPr/>
      </w:pPr>
      <w:r>
        <w:rPr/>
        <w:t xml:space="preserve">Mr. Eberling pointed to a second picture, which would be a proposed crosswalk at Clark and that was also requested.  There was not much to say there, other than he wanted to know if the curb cut was there at the south end at Clark with the west sidewalk.  Mr. Easton thought they were proposing that on the west side of that intersection on Clark.   That was what Mr. Eberling had highlighted.   Mr. Easton thought that was pretty routine.  It was more of a matter of getting it signed correctly.  There wasn’t really much of an investment with that one…and paint the pavement according to Mr. Eberling.  </w:t>
      </w:r>
    </w:p>
    <w:p>
      <w:pPr>
        <w:pStyle w:val="Normal"/>
        <w:jc w:val="both"/>
        <w:rPr/>
      </w:pPr>
      <w:r>
        <w:rPr/>
      </w:r>
    </w:p>
    <w:p>
      <w:pPr>
        <w:pStyle w:val="Normal"/>
        <w:jc w:val="both"/>
        <w:rPr/>
      </w:pPr>
      <w:r>
        <w:rPr/>
        <w:t xml:space="preserve">The third one was very important.  If they noticed on that drawing, the second picture, there was an access from the north side into Great Oaks and there was no receiver on the opposite side.  It was crossed off on the one for Clark that was the second picture.  On the third picture, they could see where it was crossed off directly to the east of Clark and said ‘removed.’  If they looked across the street, there was no receiver but they would put the receiver on the west side of Clark on south side of Great Oaks.  Moving to Reedy there was, every morning and every evening, a pick up and a drop off of approximately ten plus kids on a school bus and right now they had no crosswalk there.  Those approaches were all made ADA accessible.  It was part of the Great Oaks Project, according to Mr. Easton.  Mr. Eberling said that Mr. Hiscock had asked the Safety Committee whether they would like to see it on the west side or the east side.  He thought since the children congregated in that little diamond there on the east side and the bus would not block the intersection of Reedy and Great Oaks, they opted for the east side of Reedy so they could have those kids safely cross into their collection point for drop off and pick up.  He knew they had the protection of the bus if they crossed but a lot of time the kids were crossing before the bus got there so they could visit with their friends.   He had seen it both in the morning and at night and the bus was always westbound for pick up and drop off and it proceeded to Partridge and turned right there after that particular stop.  </w:t>
      </w:r>
    </w:p>
    <w:p>
      <w:pPr>
        <w:pStyle w:val="Normal"/>
        <w:jc w:val="both"/>
        <w:rPr/>
      </w:pPr>
      <w:r>
        <w:rPr/>
      </w:r>
    </w:p>
    <w:p>
      <w:pPr>
        <w:pStyle w:val="Normal"/>
        <w:jc w:val="both"/>
        <w:rPr/>
      </w:pPr>
      <w:r>
        <w:rPr/>
        <w:t xml:space="preserve">Those were just the ones on Great Oaks Trail and as Mr. Easton said, they had the majority of the funding available to them if not all of it for those three.   He wanted the support of Public Ways since the service director and such had already been involved.  </w:t>
      </w:r>
    </w:p>
    <w:p>
      <w:pPr>
        <w:pStyle w:val="Normal"/>
        <w:jc w:val="both"/>
        <w:rPr/>
      </w:pPr>
      <w:r>
        <w:rPr/>
      </w:r>
    </w:p>
    <w:p>
      <w:pPr>
        <w:pStyle w:val="Normal"/>
        <w:jc w:val="both"/>
        <w:rPr/>
      </w:pPr>
      <w:r>
        <w:rPr/>
        <w:t xml:space="preserve">With that being said, he was going to move to the second issue and he told them he would be brief tonight.  That was guardrails.  The two that came to mind, and if it was necessary to put it on their agenda; he apologized that should have been in front of them months ago.  He had been slow getting it to them after they went through it in Public Safety.  North State Street in front of the church had an awfully deep ditch there.  The road was crowned, and when it was icy if they had to put the brakes on hard, they could end up in that ditch.  That ditch was deep enough and if they put a vehicle in there, unless they were coming down the street they wouldn’t see it if they were standing 90° to the ditch they would not see the vehicle because that was how deep it was.  It was a spring fed ditch that ran all year.  </w:t>
      </w:r>
    </w:p>
    <w:p>
      <w:pPr>
        <w:pStyle w:val="Normal"/>
        <w:jc w:val="both"/>
        <w:rPr/>
      </w:pPr>
      <w:r>
        <w:rPr/>
      </w:r>
    </w:p>
    <w:p>
      <w:pPr>
        <w:pStyle w:val="Normal"/>
        <w:jc w:val="both"/>
        <w:rPr/>
      </w:pPr>
      <w:r>
        <w:rPr/>
        <w:t xml:space="preserve">The other one that was brought up in Public Safety, and he asked Mr. Sharkey to expand on that since it was over there by the school.  Mr. Sharkey said that on both sides of Broad Street where they just cut the service entrance for the construction vehicles.  Both sides of that particularly going toward the east side it was extremely deep and they had had some deaths occur already from vehicles going into that ditch.  They would like to see it covered.  Mr. Sharkey thought they had a property owner that was in agreement to pay a portion of that.  Mr. Eberling didn’t know that.  He had not been that fortunate on north State, but had had multiple complaints about the hazard, because the ditch was very close to the edge of the road.  He had spoken to engineering, and they said that, for that matter, it would be difficult to put a guardrail in there, because there was not much place to drive the supports into the ground for it.  Mr. Sharkey thought they had discussed the possibility of enclosing part of that.  Mr. Eberling said Mr. Easton had said at the time that that would be extremely expensive.  The price had not come down, Mr. Easton said.  Actually, it was sidewalk that was discussed because there was no sidewalk there.  The only way to really make it work was to actually enclose it.  When they looked at the closure, it seemed to be pretty expensive.  The problem, which was really related to the sidewalk, was that to connect the sidewalk to Tiberon, the neighborhood to the north, they would have to build some kind of structure to cross that, and that was where a lot of the expense came in.  But, if nothing else, they could look into the storm sewer cost and see if that was something they could afford in their storm sewer utility.  Mr. Sharkey asked if it would be possible to put sidewalk on the other side of the street.  It existed there, Mr. Easton said.  So it was not that there was nothing on either side, Mr. Sharkey understood.  That was why it was dropped last time.  It would be nice to have sidewalk on both sides but the high expense they did not really want to impose it on the property owner.  Mr. Easton continued he wasn’t sure that they didn’t discuss that before had a stormwater utility.  He didn’t want to date himself and Mr. Sharkey agreed.   Mr. Sharkey didn’t know what the depth was but he did remember.   Mr. Easton as they might recall the stormwater utility had a priority process for selecting projects.  Life safety was certainly one of those so he thought they should get those projects -- not as guardrails -- but the stormwater projects might be the Broad Street and State Street projects in front of the Stormwater Commission and see if they should change the priority and to see if they had any input.  </w:t>
      </w:r>
    </w:p>
    <w:p>
      <w:pPr>
        <w:pStyle w:val="Normal"/>
        <w:jc w:val="both"/>
        <w:rPr/>
      </w:pPr>
      <w:r>
        <w:rPr/>
      </w:r>
    </w:p>
    <w:p>
      <w:pPr>
        <w:pStyle w:val="Normal"/>
        <w:jc w:val="both"/>
        <w:rPr/>
      </w:pPr>
      <w:r>
        <w:rPr/>
        <w:t xml:space="preserve">Mr. Eberling stated he appreciated their time.  He would appreciate Public Ways support on that.  He had the support of Public Safety and as they saw they had proceeded forward.  If there was any legislation necessary he would appreciate them giving that consideration.  </w:t>
      </w:r>
    </w:p>
    <w:p>
      <w:pPr>
        <w:pStyle w:val="Normal"/>
        <w:jc w:val="both"/>
        <w:rPr/>
      </w:pPr>
      <w:r>
        <w:rPr/>
      </w:r>
    </w:p>
    <w:p>
      <w:pPr>
        <w:pStyle w:val="Normal"/>
        <w:jc w:val="both"/>
        <w:rPr/>
      </w:pPr>
      <w:r>
        <w:rPr/>
        <w:t>Mr. Sharkey stated the one that they went into a parking lot where they were taking a parking space away, traditionally when they plowed a parking lot that was where they plowed the snow.  Either they were going to have to go in to remove that or when they walked in they were going to have a mound of snow to go over top of.   Mr. Eberling added he was told the right-of-way was the City’s responsibility and once they got on private property, it would be the theater’s responsibility.  Mr. Eberling said that Sharkey was right.  They might have an issue there that they would have to contend with.  Mr. Sharkey said he was not against it in anyway he was doing that for young people and old people, two feet of snow…  Mr. Eberling agreed that was an excellent point.  He thought logistically they would have to make sure that snow removal was accounted for and he had asked that question in Public Safety last night.  They had a lot to do before they got to that point.  Please, if they needed to, put that on their agenda and he would appreciate some positive discussion and legislation, if necessary, and support.</w:t>
      </w:r>
    </w:p>
    <w:p>
      <w:pPr>
        <w:pStyle w:val="Normal"/>
        <w:jc w:val="both"/>
        <w:rPr/>
      </w:pPr>
      <w:r>
        <w:rPr/>
      </w:r>
    </w:p>
    <w:p>
      <w:pPr>
        <w:pStyle w:val="Normal"/>
        <w:jc w:val="both"/>
        <w:rPr/>
      </w:pPr>
      <w:r>
        <w:rPr/>
        <w:t xml:space="preserve">Ms. Hanlon asked if they needed any kind of legislation.  Mr. Easton thought they had to look at each project and make sure that it was something that within their current appropriation or not.  From the stormwater projects, if there in culverts, they had to decide if they were priority projects and if they were not, was it something they wanted to make a legislative decision.   He thought the sidewalk project, did the property owner want to let them do that.  They looked at wrapping it around the property and what they were talking about the options of getting people into the plaza, they were either going down the driveway, which they thought was less safe for pedestrians.  But, if they cut through the parking lot of a theatre and the traffic there was intermittent and what they ended up doing was putting them on a private sidewalk back in those woods and leading them into the parking lot of the plaza.  That was better than the current situation where they had no defined crossing point.  </w:t>
      </w:r>
    </w:p>
    <w:p>
      <w:pPr>
        <w:pStyle w:val="Normal"/>
        <w:jc w:val="both"/>
        <w:rPr/>
      </w:pPr>
      <w:r>
        <w:rPr/>
      </w:r>
    </w:p>
    <w:p>
      <w:pPr>
        <w:pStyle w:val="Normal"/>
        <w:jc w:val="both"/>
        <w:rPr/>
      </w:pPr>
      <w:r>
        <w:rPr>
          <w:b/>
        </w:rPr>
        <w:t>Mr. Tucker</w:t>
      </w:r>
      <w:r>
        <w:rPr/>
        <w:t xml:space="preserve"> didn’t know but they might already cross parking access agreements between all of those properties.  Anyway, the sidewalk wasn’t developed along the road frontage; it was built back internally in the project.  Mr. Eberling said if they looked to the south side of the movie theatre, there was a walk all the way along there.  Mr. Easton indicated that was constructed as part of the original project.  They knew that the CRM owned both the theatre site and the plaza site.  Buehlers owned the site farther to the east so there would be no cross access issues.  It was more whether or not the property owner wanted to have an easement across his property and could that be extinguished if they chose to redevelop the property.  If they relocated the sidewalks somewhere, they might want to get rid of the theatre and build a he didn’t know what, would they be willing to relocate the sidewalk.  Mr. Tucker said they could redevelop the sidewalk location with that plan.  They could put that in as part of the plan.   </w:t>
      </w:r>
    </w:p>
    <w:p>
      <w:pPr>
        <w:pStyle w:val="Normal"/>
        <w:jc w:val="both"/>
        <w:rPr/>
      </w:pPr>
      <w:r>
        <w:rPr/>
      </w:r>
    </w:p>
    <w:p>
      <w:pPr>
        <w:pStyle w:val="Normal"/>
        <w:jc w:val="both"/>
        <w:rPr/>
      </w:pPr>
      <w:r>
        <w:rPr/>
        <w:t>Mr. Easton thought they would be discussing with that case was an easement agreement with the owner and if he was willing have an agreement to get a crossing there and then have a spot for people to end up into the plaza but that was no legislative action. Mr. Sharkey commented that the other two seemed to be relatively inexpensive and they should be able to get that done.  Mr. Riley said that was painting on the pavement and signage; that was it.   Mr. Sharkey indicated they had to move that one.  Mr. Riley stated that they had one curb cut along with an ADA ramp.   Mr. Sharkey would like to see them move forward as quickly as they could.  Mr. Eberling said that would be great before winter because right now they were crossing willy-nilly and he was afraid and so were they.</w:t>
      </w:r>
    </w:p>
    <w:p>
      <w:pPr>
        <w:pStyle w:val="Normal"/>
        <w:jc w:val="both"/>
        <w:rPr/>
      </w:pPr>
      <w:r>
        <w:rPr/>
      </w:r>
    </w:p>
    <w:p>
      <w:pPr>
        <w:pStyle w:val="Normal"/>
        <w:jc w:val="both"/>
        <w:rPr/>
      </w:pPr>
      <w:r>
        <w:rPr/>
        <w:t>Ms. Hanlon asked about the two with the streets at Clark Road and Reedy Drive.  She had no problem with that because that made perfectly good sense.  She still had some questions on that and maybe at some other point she should ask that without taking anymore time with that.  The only reason she questioned that was obviously they had traffic coming from the Freedom Drive area and everybody over them to get them across there.  So, they were anticipating that they would have a group of people that would be coming through there to access in there and she didn’t know if the property owner understood he was going to have traffic.  If they looked at it one way, there would be people coming back to their facility and they could see what they had but then they would become liable for everything that was going on through there.  Mr. Easton said he gave the owner of that property that drawing and he was well aware of what they were envisioning.  He didn’t know if they had made a decision as to whether or not they would accept the plan.  The theater owner had no problem,</w:t>
      </w:r>
    </w:p>
    <w:p>
      <w:pPr>
        <w:pStyle w:val="Normal"/>
        <w:jc w:val="both"/>
        <w:rPr/>
      </w:pPr>
      <w:r>
        <w:rPr/>
        <w:t xml:space="preserve">Mr. Easton was on the site with the theatre owner with the owner telling him that was where that would occur but the realty owner in Cleveland wanted to think about it.  It was not the only option they had but he thought it was one of the most inexpensive.   Mr. Eberling added inexpensive and additionally not invasive to private property.   </w:t>
      </w:r>
    </w:p>
    <w:p>
      <w:pPr>
        <w:pStyle w:val="Normal"/>
        <w:jc w:val="both"/>
        <w:rPr/>
      </w:pPr>
      <w:r>
        <w:rPr/>
      </w:r>
    </w:p>
    <w:p>
      <w:pPr>
        <w:pStyle w:val="Normal"/>
        <w:jc w:val="both"/>
        <w:rPr/>
      </w:pPr>
      <w:r>
        <w:rPr/>
        <w:t xml:space="preserve">Ms. Hanlon asked what would be the ideal thing because it looked weird to her.  Mr. Easton said ideally he thought there would be a pedestrian point of access on the frontage that was public sidewalk that they did not have.  Secondarily, they would have a pedestrian point of access built by the property owner to the store’s front door.  That was ideal.  If he was a senior citizen and wanted to walk to Buehlers he could do all of that on sidewalks without fear of interactive vehicles.  That was not the typical environment anywhere.  Any Wal-Mart they went to was not built for pedestrians.  Generally, what they tried to do was to get sidewalk along the frontage and then sometimes they could make a leap from there to the sidewalk by the building or something like that.  These pedestrian versus vehicle questions were why the Planning Commission existed.   They tried to avoid those later retro idea and he was betting what happened with that one was back in the late 70’s they wanted to build the back parcel and they indicated they had to have some sidewalks somewhere but they might control the front parcel so let’s just build it back here in the trees or something.   Ms. Hanlon said so that was where the sidewalk was.  There was none in the front at Great Oaks asked Ms. Hanlon.  Mr. Easton said as a result since there was no sidewalk out there that was why they were having the discussion.  </w:t>
      </w:r>
    </w:p>
    <w:p>
      <w:pPr>
        <w:pStyle w:val="Normal"/>
        <w:jc w:val="both"/>
        <w:rPr/>
      </w:pPr>
      <w:r>
        <w:rPr/>
      </w:r>
    </w:p>
    <w:p>
      <w:pPr>
        <w:pStyle w:val="Normal"/>
        <w:jc w:val="both"/>
        <w:rPr/>
      </w:pPr>
      <w:r>
        <w:rPr/>
        <w:t>Mr. Tucker asked if they put sidewalk in front of that parcel, the only place it was going to go was to the driveway on both sides then they were dumping off to a driveway with no place to go.   He thought it was safer to go to the parking lot where the owner was already inviting the public to come to his facility.  There was already public risk there that they were taking for their business to allow to get to their front door.   Mr. Easton said they could run that along the driveway but in order to do that, they were taking away from the drive space or the parking lot, one of the two, because that was what that space was.   Mr. Eberling added they would have to have the sidewalk along the right-of-way in front of the theater versus behind.</w:t>
      </w:r>
    </w:p>
    <w:p>
      <w:pPr>
        <w:pStyle w:val="Normal"/>
        <w:jc w:val="both"/>
        <w:rPr/>
      </w:pPr>
      <w:r>
        <w:rPr/>
        <w:t>Mr. Easton said the investment level they were talking there was $2,500.  That investment was in the neighborhood of $15,000 to $20,000 or something like that.  Mr. Tucker said ‘where do you stop?’  Mr. Easton said they could take it all the way to the front door and that would be the ideal.   Mr. Eberling said then they still had a lot of opportunity for people to cross over that sidewalk at any point.  Mr. Eberling said if they sidewalk from Great Oaks Trail to Buehlers front door.  Mr. Eberling thanked them.</w:t>
      </w:r>
    </w:p>
    <w:p>
      <w:pPr>
        <w:pStyle w:val="Normal"/>
        <w:jc w:val="both"/>
        <w:rPr/>
      </w:pPr>
      <w:r>
        <w:rPr/>
        <w:t xml:space="preserve">        </w:t>
      </w:r>
    </w:p>
    <w:p>
      <w:pPr>
        <w:pStyle w:val="Normal"/>
        <w:jc w:val="both"/>
        <w:rPr>
          <w:b/>
          <w:b/>
        </w:rPr>
      </w:pPr>
      <w:r>
        <w:rPr>
          <w:b/>
        </w:rPr>
        <w:t>III.  PARKS &amp; RECREATION</w:t>
      </w:r>
    </w:p>
    <w:p>
      <w:pPr>
        <w:pStyle w:val="Normal"/>
        <w:jc w:val="both"/>
        <w:rPr>
          <w:b/>
          <w:b/>
          <w:spacing w:val="-6"/>
          <w:szCs w:val="24"/>
        </w:rPr>
      </w:pPr>
      <w:r>
        <w:rPr>
          <w:b/>
          <w:spacing w:val="-6"/>
          <w:szCs w:val="24"/>
        </w:rPr>
        <w:t xml:space="preserve">A.  Wadsworth Community Center Status, </w:t>
      </w:r>
    </w:p>
    <w:p>
      <w:pPr>
        <w:pStyle w:val="Normal"/>
        <w:jc w:val="both"/>
        <w:rPr>
          <w:spacing w:val="-2"/>
          <w:szCs w:val="24"/>
        </w:rPr>
      </w:pPr>
      <w:r>
        <w:rPr>
          <w:b/>
          <w:spacing w:val="-2"/>
          <w:szCs w:val="24"/>
        </w:rPr>
        <w:t xml:space="preserve">Mr. Stark </w:t>
      </w:r>
      <w:r>
        <w:rPr>
          <w:spacing w:val="-2"/>
          <w:szCs w:val="24"/>
        </w:rPr>
        <w:t>said that currently the first floor block was almost completed on the academic wings.  The steel for the second story was being delivered next week or the week after.  There was a couple weeks delay with that but, they’re optimistic they could make up that delay over the winter months.   It was still</w:t>
      </w:r>
      <w:r>
        <w:rPr>
          <w:b/>
          <w:spacing w:val="-2"/>
          <w:szCs w:val="24"/>
        </w:rPr>
        <w:t xml:space="preserve"> </w:t>
      </w:r>
      <w:r>
        <w:rPr>
          <w:spacing w:val="-2"/>
          <w:szCs w:val="24"/>
        </w:rPr>
        <w:t xml:space="preserve">scheduled to be under roof by the end of November.  One detention basin was completed; the other one was almost completed at least to the point until they finished construction on the west end of the project.  </w:t>
      </w:r>
    </w:p>
    <w:p>
      <w:pPr>
        <w:pStyle w:val="Normal"/>
        <w:jc w:val="both"/>
        <w:rPr>
          <w:spacing w:val="-2"/>
          <w:szCs w:val="24"/>
        </w:rPr>
      </w:pPr>
      <w:r>
        <w:rPr>
          <w:spacing w:val="-2"/>
          <w:szCs w:val="24"/>
        </w:rPr>
      </w:r>
    </w:p>
    <w:p>
      <w:pPr>
        <w:pStyle w:val="Normal"/>
        <w:jc w:val="both"/>
        <w:rPr/>
      </w:pPr>
      <w:r>
        <w:rPr>
          <w:spacing w:val="-2"/>
          <w:szCs w:val="24"/>
        </w:rPr>
        <w:t>They were seriously thinking about digging the pools, the indoor pools in 2010 prior to winter but they had not made a decision on that yet.  That was one of the thoughts.  They were moving very quickly and there were no problems today.</w:t>
      </w:r>
    </w:p>
    <w:p>
      <w:pPr>
        <w:pStyle w:val="Normal"/>
        <w:jc w:val="both"/>
        <w:rPr>
          <w:spacing w:val="-2"/>
          <w:szCs w:val="24"/>
        </w:rPr>
      </w:pPr>
      <w:r>
        <w:rPr>
          <w:spacing w:val="-2"/>
          <w:szCs w:val="24"/>
        </w:rPr>
      </w:r>
    </w:p>
    <w:p>
      <w:pPr>
        <w:pStyle w:val="Normal"/>
        <w:jc w:val="both"/>
        <w:rPr>
          <w:spacing w:val="-2"/>
          <w:szCs w:val="24"/>
        </w:rPr>
      </w:pPr>
      <w:r>
        <w:rPr>
          <w:spacing w:val="-2"/>
          <w:szCs w:val="24"/>
        </w:rPr>
        <w:t xml:space="preserve">Mr. Stark had also provided them via email the RFQ for the outdoor pool for the Community Center.  Even though that was a couple years away from the actual opening of the Community Center, they still needed to start the process to hirer the design consultant for the outdoor pool.  That was the RFQ that they would like to put out and as he had said he did email that to the committee for their review.   Ms. Hanlon asked if it would be okay for them to look at that and review it at their next committee meeting or would that be too long.  Mr. Easton stated that they were going to hire the design consultant in December per the schedule.  That would be a councilmatic action.  In order to review qualifications and interview consultants he thought that was going to take at least a month because they had two to three weeks to get the qualifications, they reviewed the qualifications, then they had an interview; that was at least a month.  If they had to go today, that would be November 15 and then all of a sudden they were in Thanksgiving.  It could be done but it just puts things off for a month; that was not a problem though.  They had a little bit of play in the schedule but they could see in February they wanted a preliminary plan so they could spend February to June to get input from the community, i.e., a design surete with the community.  </w:t>
      </w:r>
    </w:p>
    <w:p>
      <w:pPr>
        <w:pStyle w:val="Normal"/>
        <w:jc w:val="both"/>
        <w:rPr>
          <w:spacing w:val="-2"/>
          <w:szCs w:val="24"/>
        </w:rPr>
      </w:pPr>
      <w:r>
        <w:rPr>
          <w:spacing w:val="-2"/>
          <w:szCs w:val="24"/>
        </w:rPr>
      </w:r>
    </w:p>
    <w:p>
      <w:pPr>
        <w:pStyle w:val="Normal"/>
        <w:jc w:val="both"/>
        <w:rPr/>
      </w:pPr>
      <w:r>
        <w:rPr>
          <w:spacing w:val="-2"/>
          <w:szCs w:val="24"/>
        </w:rPr>
        <w:t>Ms. Hanlon asked what was a design surete?  Mr. Easton answered that was there they would have different options of the plan to say to the community and what did they like and to get some good feedback from the community on options.  Or, they could give them the design that they thought worked.  That skipped three months.  In order to get a plan completed by next summer, the next steps would be to get that design process done with the community.  They definitely had some time so he thought they could wait until December but…Ms. Hanlon continued none of them had had a chance to look at those so she would like to provide some input.  If they had the time, they would just do it at the next meeting.  They would put that on the agenda for the next meeting.</w:t>
      </w:r>
    </w:p>
    <w:p>
      <w:pPr>
        <w:pStyle w:val="Normal"/>
        <w:jc w:val="both"/>
        <w:rPr>
          <w:spacing w:val="-2"/>
          <w:szCs w:val="24"/>
        </w:rPr>
      </w:pPr>
      <w:r>
        <w:rPr>
          <w:spacing w:val="-2"/>
          <w:szCs w:val="24"/>
        </w:rPr>
      </w:r>
    </w:p>
    <w:p>
      <w:pPr>
        <w:pStyle w:val="Normal"/>
        <w:jc w:val="both"/>
        <w:rPr/>
      </w:pPr>
      <w:r>
        <w:rPr>
          <w:spacing w:val="-2"/>
          <w:szCs w:val="24"/>
        </w:rPr>
        <w:t>Mr. Easton said that was a good idea because that gave them a good idea of what they were thinking about in terms of schedule and processes.  He thought one of the keys to remember was they really couldn’t enter into a contract to build that until they were sure they had the money.   They had a contract phase in June - July 2012 to start construction in August.  Given that amount of time they would like to go through the preliminary planning process in 2011 and then start the construction in 2012.  He thought they had plenty of time but they needed to wait until that 2012 horizon to make sure the dollars left over from the community center project were there.  Ms. Hanlon asked if ‘there’ wasn’t a logistical issue that they couldn’t start building until a particular time.  Mr. Easton agreed that was key too.  It was probably even more so scheduling controlling – the fact that they really did not want to build the pool while they were demolishing and building the parking lot.  Ms. Hanlon asked that everybody look at those plans to be prepared to ask question at their next meeting.</w:t>
      </w:r>
    </w:p>
    <w:p>
      <w:pPr>
        <w:pStyle w:val="Normal"/>
        <w:jc w:val="both"/>
        <w:rPr>
          <w:spacing w:val="-2"/>
          <w:szCs w:val="24"/>
        </w:rPr>
      </w:pPr>
      <w:r>
        <w:rPr>
          <w:spacing w:val="-2"/>
          <w:szCs w:val="24"/>
        </w:rPr>
      </w:r>
    </w:p>
    <w:p>
      <w:pPr>
        <w:pStyle w:val="Normal"/>
        <w:jc w:val="both"/>
        <w:rPr/>
      </w:pPr>
      <w:r>
        <w:rPr/>
        <w:t xml:space="preserve">Ms. Workman wanted to know how the dollars were coming in right now.  Were they below budget?  Were they still having some good savings?  Mr. Stark answered that everything was fine with the budget.  There had been some hiccups here and there but overall the cost was below budget.  Ms. Workman was just thinking in regard to the pool and wanted to know if they looking like they were going in a good direction.  Mr. Easton said it was not a matter if they were going to have a pool, but what could they get for the exact dollars that they had or what could they get for those kinds of dollars?  He thought he could venture a guess at that point that it looked like they had about $2 million for pool construction that was a pretty significant pool.  </w:t>
      </w:r>
    </w:p>
    <w:p>
      <w:pPr>
        <w:pStyle w:val="Normal"/>
        <w:jc w:val="both"/>
        <w:rPr/>
      </w:pPr>
      <w:r>
        <w:rPr/>
      </w:r>
    </w:p>
    <w:p>
      <w:pPr>
        <w:pStyle w:val="Normal"/>
        <w:jc w:val="both"/>
        <w:rPr>
          <w:b/>
          <w:b/>
        </w:rPr>
      </w:pPr>
      <w:r>
        <w:rPr>
          <w:b/>
        </w:rPr>
        <w:t>B.  Trails Advocacy Group  and C.  Field Use Policy</w:t>
      </w:r>
    </w:p>
    <w:p>
      <w:pPr>
        <w:pStyle w:val="Normal"/>
        <w:jc w:val="both"/>
        <w:rPr/>
      </w:pPr>
      <w:r>
        <w:rPr/>
        <w:t xml:space="preserve">Mr. Stark said they had an informational meeting a few weeks back regarding the multi-purpose trial.  He thought that meeting was well attended.  He had many individuals who were interested in being part of ‘Friends of Trails’ group for the community as a result of that meeting.  The meeting had been scheduled for next Tuesday, October 19.  That was Council night so the meeting would be at 5 p.m.  They were moving forward with an entity to assist in the implementation of that group.  They had a kick off event on October 23, Saturday, in Holmesbrook Park at 9 a.m.   They were having a park naturalist from Medina County Parks who would be there as well as a representative from the Natural Park Service.  It was an opportunity to go through where the trail would be fully developed eventually in Holmesbrook Park that would connect to Valley View Park.  </w:t>
      </w:r>
    </w:p>
    <w:p>
      <w:pPr>
        <w:pStyle w:val="Normal"/>
        <w:jc w:val="both"/>
        <w:rPr/>
      </w:pPr>
      <w:r>
        <w:rPr/>
      </w:r>
    </w:p>
    <w:p>
      <w:pPr>
        <w:pStyle w:val="Normal"/>
        <w:jc w:val="both"/>
        <w:rPr/>
      </w:pPr>
      <w:r>
        <w:rPr/>
        <w:t>One bit of bad news: they did not get the one grant they had applied for through NOACA.  There were a number of grant requests for proposals that usually came up at the beginning of the year through the Ohio Department of Natural Resources.  He was looking there to apply for some funds.</w:t>
      </w:r>
    </w:p>
    <w:p>
      <w:pPr>
        <w:pStyle w:val="Normal"/>
        <w:jc w:val="both"/>
        <w:rPr/>
      </w:pPr>
      <w:r>
        <w:rPr/>
      </w:r>
    </w:p>
    <w:p>
      <w:pPr>
        <w:pStyle w:val="Normal"/>
        <w:jc w:val="both"/>
        <w:rPr/>
      </w:pPr>
      <w:r>
        <w:rPr/>
        <w:t>Mr. Stark said the Field Use Process was an update from last month, and whether they were okay with that then.   Ms. Hanlon asked if he needed any kind of action from them.  No was Mr. Stark’s reply.</w:t>
      </w:r>
    </w:p>
    <w:p>
      <w:pPr>
        <w:pStyle w:val="Normal"/>
        <w:jc w:val="both"/>
        <w:rPr/>
      </w:pPr>
      <w:r>
        <w:rPr/>
      </w:r>
    </w:p>
    <w:p>
      <w:pPr>
        <w:pStyle w:val="Normal"/>
        <w:jc w:val="both"/>
        <w:rPr/>
      </w:pPr>
      <w:r>
        <w:rPr>
          <w:b/>
        </w:rPr>
        <w:t>IV. STREETS &amp; SIDEWALKS</w:t>
      </w:r>
    </w:p>
    <w:p>
      <w:pPr>
        <w:pStyle w:val="Normal"/>
        <w:jc w:val="both"/>
        <w:rPr>
          <w:b/>
          <w:b/>
        </w:rPr>
      </w:pPr>
      <w:r>
        <w:rPr>
          <w:b/>
        </w:rPr>
        <w:t>A.  State Route SR-94 Expansion Status – NOACA, TRAC Application</w:t>
      </w:r>
    </w:p>
    <w:p>
      <w:pPr>
        <w:pStyle w:val="Normal"/>
        <w:jc w:val="both"/>
        <w:rPr/>
      </w:pPr>
      <w:r>
        <w:rPr/>
        <w:t xml:space="preserve">Mr. Tucker mentioned as Mr. Stark had just stated, the Transportation Enhancement Funds for the trails, both projects were denied funding.  They hadn’t been submitted to NOACA but that was where it was headed.  There was nothing further with the TRAC application.  </w:t>
      </w:r>
    </w:p>
    <w:p>
      <w:pPr>
        <w:pStyle w:val="Normal"/>
        <w:jc w:val="both"/>
        <w:rPr/>
      </w:pPr>
      <w:r>
        <w:rPr/>
      </w:r>
    </w:p>
    <w:p>
      <w:pPr>
        <w:pStyle w:val="Normal"/>
        <w:jc w:val="both"/>
        <w:rPr/>
      </w:pPr>
      <w:r>
        <w:rPr/>
        <w:t xml:space="preserve">One item of note was they went before the Safety Committee for the I-76 Bridge widening project because ODOT themselves with their review of the IMS Study, they basically needed to do access management with the bridge.   There was additional widening of the ramps and an additional bridge lane added to that.  They went back and requested an additional $1.2 million over the $3.8 million that brought the total to $5 million for the bridge.  They still needed to maintain the $5 million for the corridor.  They would find out at the end of the month when they would officially hear from them.  It sounded like the committee itself might still be in favor of it but there were still other steps and the committees govern ring that would have to align.  The design was proceeding at that point for surveys done with the signals and proceeding with them was supposed to be the end of the week.  </w:t>
      </w:r>
    </w:p>
    <w:p>
      <w:pPr>
        <w:pStyle w:val="Normal"/>
        <w:jc w:val="both"/>
        <w:rPr/>
      </w:pPr>
      <w:r>
        <w:rPr/>
      </w:r>
    </w:p>
    <w:p>
      <w:pPr>
        <w:pStyle w:val="Normal"/>
        <w:jc w:val="both"/>
        <w:rPr/>
      </w:pPr>
      <w:r>
        <w:rPr>
          <w:b/>
        </w:rPr>
        <w:t xml:space="preserve"> </w:t>
      </w:r>
      <w:r>
        <w:rPr>
          <w:b/>
        </w:rPr>
        <w:t>B. Street Long Range Capital Improvement Plan – Schedule of Meetings, Deliverables, etc.</w:t>
      </w:r>
      <w:r>
        <w:rPr/>
        <w:t xml:space="preserve">  </w:t>
      </w:r>
      <w:r>
        <w:rPr>
          <w:iCs/>
        </w:rPr>
        <w:t>Mr. Tucker said he come back to this item later.</w:t>
      </w:r>
    </w:p>
    <w:p>
      <w:pPr>
        <w:pStyle w:val="Normal"/>
        <w:jc w:val="both"/>
        <w:rPr/>
      </w:pPr>
      <w:r>
        <w:rPr/>
        <w:t xml:space="preserve"> </w:t>
      </w:r>
    </w:p>
    <w:p>
      <w:pPr>
        <w:pStyle w:val="Normal"/>
        <w:jc w:val="both"/>
        <w:rPr>
          <w:b/>
          <w:b/>
        </w:rPr>
      </w:pPr>
      <w:r>
        <w:rPr>
          <w:b/>
        </w:rPr>
        <w:t>C. 2010 Street Improvement Program</w:t>
      </w:r>
    </w:p>
    <w:p>
      <w:pPr>
        <w:pStyle w:val="Normal"/>
        <w:jc w:val="both"/>
        <w:rPr/>
      </w:pPr>
      <w:r>
        <w:rPr/>
        <w:t xml:space="preserve">Mr. Tucker said that Great Oaks Trail was done except for striping.  They ground the West Prospect Street yesterday and were able to get the intermediate course on.  Now they would have to coordinate with the fabric and surface crew and could do some driveway apron repair. They did a partial of Leatherman Road today.  They would be surfacing that tomorrow and there was some striping down at the intersection that had to be coordinated as well.  </w:t>
      </w:r>
    </w:p>
    <w:p>
      <w:pPr>
        <w:pStyle w:val="Normal"/>
        <w:jc w:val="both"/>
        <w:rPr/>
      </w:pPr>
      <w:r>
        <w:rPr/>
      </w:r>
    </w:p>
    <w:p>
      <w:pPr>
        <w:pStyle w:val="Normal"/>
        <w:jc w:val="both"/>
        <w:rPr/>
      </w:pPr>
      <w:r>
        <w:rPr/>
        <w:t>The Fernwood Project with the stabilization they extended their curing timeframe on that.  If they didn’t start that on Friday, his suggestion was they were going to hold off until spring with it so they don’t get into November.  They were tight on their schedule so they would see how that went.</w:t>
      </w:r>
    </w:p>
    <w:p>
      <w:pPr>
        <w:pStyle w:val="Normal"/>
        <w:jc w:val="both"/>
        <w:rPr/>
      </w:pPr>
      <w:r>
        <w:rPr/>
      </w:r>
    </w:p>
    <w:p>
      <w:pPr>
        <w:pStyle w:val="Normal"/>
        <w:jc w:val="both"/>
        <w:rPr/>
      </w:pPr>
      <w:r>
        <w:rPr/>
        <w:t xml:space="preserve">Ms. Workman asked on the Fernwood, when was it originally scheduled to start.  Mr. Tucker said it was scheduled to start now but the 29th was the end date.  There were a couple of weeks before that the concrete went before they started.   They could have started that project so they had been trying to align with their sub’s chem base to get them here.   Right now they were scheduled for Thursday or Friday.  They were still on line to do it in 2010 but if they got into waiting and did it on Monday, then they were going to be hard pressed to get their 10 days of cure before they pave.  Ms. Hanlon did not think it was worth the risk of doing that. They might need some additional money with the cost of living increases in wages that they might have to contend with.  </w:t>
      </w:r>
    </w:p>
    <w:p>
      <w:pPr>
        <w:pStyle w:val="Normal"/>
        <w:jc w:val="both"/>
        <w:rPr/>
      </w:pPr>
      <w:r>
        <w:rPr/>
      </w:r>
    </w:p>
    <w:p>
      <w:pPr>
        <w:pStyle w:val="Normal"/>
        <w:jc w:val="both"/>
        <w:rPr/>
      </w:pPr>
      <w:r>
        <w:rPr/>
        <w:t>Mr. Sharkey added that West Prospect was one of the older streets where the downspouts came out to the curb. Would they be able to grind low enough?  Mr. Tucker said that was one of the issues and that they ground an extra inch off to try to restore it to the original elevation.  Now that cut them down into the base a little more than they wanted so they covered it up quicker.  Mr. Sharkey said they would not have any water held back.   Mr. Tucker stated that the issue there was most of them were high enough.  The one gentleman who had called in to complain about that happening, he was one of about three that were about an inch or so lower than all the rest of them.  That was why it probably was caught the first time was that it was just lower.  It was one of the few on the street that actually functioned.  Most of them weren’t functioning anyway at that point.   They were attempting to keep them below all of them but they would probably have to massage the surface elevation a little in that area.  They liked to keep as much asphalt on the street as possible.  That was one of the reasons they had to lower the grade.  He said that Mr. Sharkey was right; it was not their current standard.</w:t>
      </w:r>
    </w:p>
    <w:p>
      <w:pPr>
        <w:pStyle w:val="Normal"/>
        <w:jc w:val="both"/>
        <w:rPr/>
      </w:pPr>
      <w:r>
        <w:rPr/>
      </w:r>
    </w:p>
    <w:p>
      <w:pPr>
        <w:pStyle w:val="Normal"/>
        <w:jc w:val="both"/>
        <w:rPr/>
      </w:pPr>
      <w:r>
        <w:rPr>
          <w:b/>
        </w:rPr>
        <w:t>D. 2010 Sidewalk Program</w:t>
      </w:r>
    </w:p>
    <w:p>
      <w:pPr>
        <w:pStyle w:val="Normal"/>
        <w:jc w:val="both"/>
        <w:rPr/>
      </w:pPr>
      <w:r>
        <w:rPr/>
        <w:t xml:space="preserve">Mr. Tucker said that everyone had already been notified regarding the sidewalk program.  They had not had a whole lot of questions.  He was not sure if they had.  They would do that next year.    </w:t>
      </w:r>
    </w:p>
    <w:p>
      <w:pPr>
        <w:pStyle w:val="Normal"/>
        <w:jc w:val="both"/>
        <w:rPr/>
      </w:pPr>
      <w:r>
        <w:rPr/>
      </w:r>
    </w:p>
    <w:p>
      <w:pPr>
        <w:pStyle w:val="Normal"/>
        <w:jc w:val="both"/>
        <w:rPr>
          <w:b/>
          <w:b/>
        </w:rPr>
      </w:pPr>
      <w:r>
        <w:rPr>
          <w:b/>
        </w:rPr>
        <w:t>V.  STORM WATER UTILITY</w:t>
      </w:r>
    </w:p>
    <w:p>
      <w:pPr>
        <w:pStyle w:val="TextBody"/>
        <w:rPr>
          <w:iCs/>
        </w:rPr>
      </w:pPr>
      <w:r>
        <w:rPr>
          <w:iCs/>
        </w:rPr>
        <w:t xml:space="preserve">If they wanted, Mr. Tucker would jump over Stormwater because they didn’t really have a lot to present on that. </w:t>
      </w:r>
    </w:p>
    <w:p>
      <w:pPr>
        <w:pStyle w:val="Normal"/>
        <w:jc w:val="both"/>
        <w:rPr>
          <w:b/>
          <w:b/>
          <w:iCs/>
        </w:rPr>
      </w:pPr>
      <w:r>
        <w:rPr>
          <w:b/>
          <w:iCs/>
        </w:rPr>
      </w:r>
    </w:p>
    <w:p>
      <w:pPr>
        <w:pStyle w:val="Normal"/>
        <w:jc w:val="both"/>
        <w:rPr>
          <w:b/>
          <w:b/>
        </w:rPr>
      </w:pPr>
      <w:r>
        <w:rPr>
          <w:b/>
        </w:rPr>
        <w:t>A.  College Culvert Status</w:t>
      </w:r>
    </w:p>
    <w:p>
      <w:pPr>
        <w:pStyle w:val="Normal"/>
        <w:jc w:val="both"/>
        <w:rPr/>
      </w:pPr>
      <w:r>
        <w:rPr/>
        <w:t xml:space="preserve">Mr. Tucker said they were just cleaning up and fine grading and seeding a small storm sewer drain they added during the project because of some grading issues.  That was all he had on that.  </w:t>
      </w:r>
    </w:p>
    <w:p>
      <w:pPr>
        <w:pStyle w:val="Normal"/>
        <w:jc w:val="both"/>
        <w:rPr/>
      </w:pPr>
      <w:r>
        <w:rPr/>
      </w:r>
    </w:p>
    <w:p>
      <w:pPr>
        <w:pStyle w:val="Normal"/>
        <w:jc w:val="both"/>
        <w:rPr>
          <w:b/>
          <w:b/>
        </w:rPr>
      </w:pPr>
      <w:r>
        <w:rPr>
          <w:b/>
        </w:rPr>
        <w:t>B.  NPDES Regulations</w:t>
      </w:r>
    </w:p>
    <w:p>
      <w:pPr>
        <w:pStyle w:val="Normal"/>
        <w:jc w:val="both"/>
        <w:rPr/>
      </w:pPr>
      <w:r>
        <w:rPr/>
        <w:t xml:space="preserve">Mr. Stark stated they currently had an RFQ out for review of their stormwater ordinances within the community.   They talked about that at the Economic Development Committee.   They were currently waiting for proposals and would review proposals.  </w:t>
      </w:r>
    </w:p>
    <w:p>
      <w:pPr>
        <w:pStyle w:val="Normal"/>
        <w:jc w:val="center"/>
        <w:rPr/>
      </w:pPr>
      <w:r>
        <w:rPr/>
        <w:t>*   *   *</w:t>
      </w:r>
    </w:p>
    <w:p>
      <w:pPr>
        <w:pStyle w:val="Normal"/>
        <w:jc w:val="both"/>
        <w:rPr/>
      </w:pPr>
      <w:r>
        <w:rPr/>
        <w:t>Before they got started on the long-range capital improvements Ms. Hanlon asked if there was anything left on their agenda that required action because she knew they had to finish up because they had another meeting right after that one.   Mr. Easton didn’t think so.  He thought they had already forwarded the cul-de-sac item.  That probably needed to be removed from the agenda.  They needed to get to the budget review and they might want to have a special meeting to go over parks and streets or give them their questions how they wanted to approach the budget review.  They had handed the budgets to them last week so he was sure they had not had too much time to review those. Ms. Hanlon asked if the November meeting would be too late.  Mr. Easton thought that would be the last chance because they probably needed to introduce legislation towards the end of November to adopt the budget before the end of the year.  Mr. Easton suggested it might be an item they would briefly discuss if they were going to have a work session. Ms. Hanlon thought they would incorporate that into another meeting that they had planned.</w:t>
      </w:r>
    </w:p>
    <w:p>
      <w:pPr>
        <w:pStyle w:val="Normal"/>
        <w:jc w:val="both"/>
        <w:rPr/>
      </w:pPr>
      <w:r>
        <w:rPr/>
      </w:r>
    </w:p>
    <w:p>
      <w:pPr>
        <w:pStyle w:val="Normal"/>
        <w:jc w:val="both"/>
        <w:rPr/>
      </w:pPr>
      <w:r>
        <w:rPr/>
      </w:r>
    </w:p>
    <w:p>
      <w:pPr>
        <w:pStyle w:val="Normal"/>
        <w:numPr>
          <w:ilvl w:val="0"/>
          <w:numId w:val="2"/>
        </w:numPr>
        <w:jc w:val="both"/>
        <w:rPr>
          <w:b/>
          <w:b/>
        </w:rPr>
      </w:pPr>
      <w:r>
        <w:rPr>
          <w:b/>
        </w:rPr>
        <w:t xml:space="preserve">Street Long Range Capital Improvement Plan -- schedule of meetings, deliverables, etc.   </w:t>
      </w:r>
    </w:p>
    <w:p>
      <w:pPr>
        <w:pStyle w:val="Normal"/>
        <w:jc w:val="both"/>
        <w:rPr>
          <w:b/>
          <w:b/>
        </w:rPr>
      </w:pPr>
      <w:r>
        <w:rPr>
          <w:b/>
        </w:rPr>
      </w:r>
    </w:p>
    <w:p>
      <w:pPr>
        <w:pStyle w:val="Normal"/>
        <w:jc w:val="both"/>
        <w:rPr/>
      </w:pPr>
      <w:r>
        <w:rPr/>
        <w:t xml:space="preserve">Ms. Hanlon said to Mr. Tucker before he started his presentation that they agreed that whatever he was going to present was going to be the lead up into the series of meetings that they would be having with the public in November.  They thought they would certainly get as far as they could today, and then they should probably schedule a work meeting on October 28 at 4 p.m.  </w:t>
      </w:r>
    </w:p>
    <w:p>
      <w:pPr>
        <w:pStyle w:val="Normal"/>
        <w:jc w:val="both"/>
        <w:rPr/>
      </w:pPr>
      <w:r>
        <w:rPr/>
      </w:r>
    </w:p>
    <w:p>
      <w:pPr>
        <w:pStyle w:val="Normal"/>
        <w:jc w:val="both"/>
        <w:rPr/>
      </w:pPr>
      <w:r>
        <w:rPr/>
        <w:t>Mr. Tucker said the packet might look big but it was not.  He should get through that pretty quick.  He said that Mr. Easton told him that Ms. Hanlon’s wish was to see what he was proposing for handouts or formatting.  He wanted them to tell him what they thought should or should not be in the packet but getting towards the last two pages was all he was aiming at.  He wanted to take them through the first few because he wanted to remind them of a couple things.</w:t>
      </w:r>
    </w:p>
    <w:p>
      <w:pPr>
        <w:pStyle w:val="Normal"/>
        <w:jc w:val="both"/>
        <w:rPr>
          <w:b/>
          <w:b/>
        </w:rPr>
      </w:pPr>
      <w:r>
        <w:rPr>
          <w:b/>
        </w:rPr>
      </w:r>
    </w:p>
    <w:p>
      <w:pPr>
        <w:pStyle w:val="Normal"/>
        <w:jc w:val="both"/>
        <w:rPr/>
      </w:pPr>
      <w:r>
        <w:rPr/>
        <w:t xml:space="preserve">Mr. Tucker said that he had four but he had only given them two. They were aiming basically for the $910,000 per year.  That was their target.   It was $910,000 versus $870,000, so it was around $900,000, which was their target funding for the paving for the year as he understood it.  He pointed on the sheet to the cost of the ‘Annual Street Improvement Program,’ which was $910,000.  </w:t>
      </w:r>
    </w:p>
    <w:p>
      <w:pPr>
        <w:pStyle w:val="Normal"/>
        <w:jc w:val="both"/>
        <w:rPr>
          <w:highlight w:val="green"/>
        </w:rPr>
      </w:pPr>
      <w:r>
        <w:rPr>
          <w:highlight w:val="green"/>
        </w:rPr>
      </w:r>
    </w:p>
    <w:p>
      <w:pPr>
        <w:pStyle w:val="Normal"/>
        <w:jc w:val="both"/>
        <w:rPr/>
      </w:pPr>
      <w:r>
        <w:rPr/>
        <w:t xml:space="preserve">The next sheet was something that he was unclear about.  The first column showed $284,359 and was that year’s budget for pavement maintenance program.  He wanted to know if that was on top of the $900,000 or included in it.  Ms. Hanlon said it was her understanding that it was on top of that.  The idea was that they wanted to generate $600,000.  Mr. Easton agreed, and said that would pretty much wrap so that it would actually be part of that investment.  Ms. Hanlon said, then that would be part of it.  Mr. Easton that would be considering that they got $300-400K in gas taxes a year.  So if they generated another $600K that would generate the $900K.  Ms. Hanlon said they obviously would need to make that clear.     </w:t>
      </w:r>
    </w:p>
    <w:p>
      <w:pPr>
        <w:pStyle w:val="Normal"/>
        <w:jc w:val="both"/>
        <w:rPr/>
      </w:pPr>
      <w:r>
        <w:rPr/>
      </w:r>
    </w:p>
    <w:p>
      <w:pPr>
        <w:pStyle w:val="Normal"/>
        <w:jc w:val="both"/>
        <w:rPr/>
      </w:pPr>
      <w:r>
        <w:rPr/>
        <w:t xml:space="preserve">Ms. Hanlon asked about the $910K again and what it would include.  Mr. Tucker said it dealt strictly with trying to leave the dollars to put back.  The $542,878 was the annual program to maintain the system without any gain on the deficit.  Right now, the maintenance program was about $300,000, and all of those dollars would add some life back in, or maintain the life.  So it would be a part of it.  Then they had about $250K or so; with $200K in the pavement program; and none in pavement preservation.  That year they were about $450-500,000.  </w:t>
      </w:r>
    </w:p>
    <w:p>
      <w:pPr>
        <w:pStyle w:val="Normal"/>
        <w:jc w:val="both"/>
        <w:rPr/>
      </w:pPr>
      <w:r>
        <w:rPr/>
      </w:r>
    </w:p>
    <w:p>
      <w:pPr>
        <w:pStyle w:val="Normal"/>
        <w:jc w:val="both"/>
        <w:rPr/>
      </w:pPr>
      <w:r>
        <w:rPr/>
        <w:t xml:space="preserve">Ms. Hanlon said their thinking was to provide about $600,000 a year, additional funds.  </w:t>
      </w:r>
    </w:p>
    <w:p>
      <w:pPr>
        <w:pStyle w:val="Normal"/>
        <w:jc w:val="both"/>
        <w:rPr/>
      </w:pPr>
      <w:r>
        <w:rPr/>
      </w:r>
    </w:p>
    <w:p>
      <w:pPr>
        <w:pStyle w:val="Normal"/>
        <w:jc w:val="both"/>
        <w:rPr/>
      </w:pPr>
      <w:r>
        <w:rPr/>
        <w:t xml:space="preserve">Mr. Tucker said that the next couple of sheets (and they met last week as an Engineering Department because they knew it was due).  They were light-handed a guy; they were dealing with the water tower; the waterline; the payment program, and the point was that all of those were coming to an end.  The pavement programs would hopefully end shortly.  The tower would at least be scheduled to be under construction and hopefully they would have the fine tuning done on the waterline.  Mr. Wolf was handling a lot of that in-house.  As soon as they got a lot of that off of their desk, they could jump on with extra help.  </w:t>
      </w:r>
    </w:p>
    <w:p>
      <w:pPr>
        <w:pStyle w:val="Normal"/>
        <w:jc w:val="both"/>
        <w:rPr/>
      </w:pPr>
      <w:r>
        <w:rPr/>
        <w:t xml:space="preserve">One thing Mr. Tucker wanted to show them was the new rating system.  They had been using 1-5 for the last five years since they started the rating.  What they were looking at, as an example, was West Street for concrete and concrete was slightly different than asphalt.  But the section that they had a grant in for, right now, from Baldwin to College, from the Ohio Public Works Commission for $230,000 for next year.  That was the same money used for Great Oakes Trail that year, and they wanted to do basically the same type of project.  It was rated by their new system and was clear down to 27.5 on a 100 point system.  Driving that section, it was one of the worst concrete sections that they had in town.  The next section up from Baldwin to Wolf jumped to 68.8, using the same criteria.  That equated to about a 3.5 to 4 on the old rating system.  That was to let them know where they were with the new system.  The section of West had previously showed up as a 5 and showed up that way on the new system.  </w:t>
      </w:r>
    </w:p>
    <w:p>
      <w:pPr>
        <w:pStyle w:val="Normal"/>
        <w:jc w:val="both"/>
        <w:rPr/>
      </w:pPr>
      <w:r>
        <w:rPr/>
      </w:r>
    </w:p>
    <w:p>
      <w:pPr>
        <w:pStyle w:val="Normal"/>
        <w:jc w:val="both"/>
        <w:rPr/>
      </w:pPr>
      <w:r>
        <w:rPr/>
        <w:t xml:space="preserve">On the asphalt surface, they were re-doing Fernwood; it came in as a 46.5, so that would be a low 5 on the old scale, which Mr. Tucker thought was where it rated before they chipped and sealed it.  Now that they had chipped and sealed it, it might be rated a low 4.  But with one more winter, it would be down.  It was ready to fall apart that summer but the heat helped it go back together.  It looked better in July than it did in April.  He was glad they would get to it, but if they did not do they might have some maintenance issues.  </w:t>
      </w:r>
    </w:p>
    <w:p>
      <w:pPr>
        <w:pStyle w:val="Normal"/>
        <w:jc w:val="both"/>
        <w:rPr/>
      </w:pPr>
      <w:r>
        <w:rPr/>
      </w:r>
    </w:p>
    <w:p>
      <w:pPr>
        <w:pStyle w:val="Normal"/>
        <w:jc w:val="both"/>
        <w:rPr/>
      </w:pPr>
      <w:r>
        <w:rPr/>
        <w:t xml:space="preserve">Last was Leatherman, which they were currently doing that day and tomorrow, was rated a 60, or a 4.5 to 5 rating.  Instead of an eyeball look at the condition of a street, the new rating system had criteria such as the material, the maintenance put on a street, rotting, cracking, base-fill, settling and those types of things.  Individual number were assigned and quantified with ranges for each.  The process narrowed it down so it was not quite as subjective.   There was a number and quantity that related the streets together.  </w:t>
      </w:r>
    </w:p>
    <w:p>
      <w:pPr>
        <w:pStyle w:val="Normal"/>
        <w:jc w:val="both"/>
        <w:rPr/>
      </w:pPr>
      <w:r>
        <w:rPr/>
      </w:r>
    </w:p>
    <w:p>
      <w:pPr>
        <w:pStyle w:val="Normal"/>
        <w:jc w:val="both"/>
        <w:rPr/>
      </w:pPr>
      <w:r>
        <w:rPr/>
        <w:t xml:space="preserve">Mr. Tucker wanted to show the rating with regard to the next ledger sheet.  Last spring, the Committee’s suggestion was to try and get to an average residual service life for all of their streets within 10-20 years.  On the spread sheet, he thought they decided on a 20 year program.  In other words, they would do the program for 10 years and then re-evaluate.  If they got more life than expected, it would be better.  If they got less, they might have to do it again.  In the 2003 street rating, they could see from 2003-2004, the first street, Stratford, got better.  That was because they chip and sealed it giving it some life; they chip and sealed in ’08 and added five years of life, which might be ambitious, taking it out to 2013.  It had been two years since they did it so they might have three years of life left on that street, depending.  </w:t>
      </w:r>
    </w:p>
    <w:p>
      <w:pPr>
        <w:pStyle w:val="Normal"/>
        <w:jc w:val="both"/>
        <w:rPr/>
      </w:pPr>
      <w:r>
        <w:rPr/>
      </w:r>
    </w:p>
    <w:p>
      <w:pPr>
        <w:pStyle w:val="Normal"/>
        <w:jc w:val="both"/>
        <w:rPr/>
      </w:pPr>
      <w:r>
        <w:rPr/>
        <w:t xml:space="preserve">Going to State Street: it had been a 1 and now it was a 3, and was blocked off there.  They had not done anything since ’04 and it had been rated in ’03.  Seven years later, it had dropped to a 3, so that one was kind of falling apart – a lot of traffic on that road.  They usually put a two inch overlay on it.  He did not know if there was fabric, but did not think so.  By the 25 life year, which, again, might be ambitious, there would be 19 years left.  There was no guarantee on how it fell apart over time, though.  </w:t>
      </w:r>
    </w:p>
    <w:p>
      <w:pPr>
        <w:pStyle w:val="Normal"/>
        <w:jc w:val="both"/>
        <w:rPr/>
      </w:pPr>
      <w:r>
        <w:rPr/>
      </w:r>
    </w:p>
    <w:p>
      <w:pPr>
        <w:pStyle w:val="Normal"/>
        <w:jc w:val="both"/>
        <w:rPr/>
      </w:pPr>
      <w:r>
        <w:rPr/>
        <w:t xml:space="preserve">The whole key, once they got all of the streets summarized and came up with numbers, which would hopefully dictate the curves, would be to come up with legitimate residual service life.  The right hand column would be their key, the criteria to show the number of years of life left, if any.  That meant North Avon, Weber and Wilson, which were all bad shape, were due to be paved within the next year or so.  They should be on those.  He pointed out Silvercreek Road on the list.  Some parts were fine and others were zero.  The new criteria did not look at a whole street.  The first three or four blocks of West Street, for example, were in bad shape.  Moving up street, it got better.  Why should they put a program on the entire street?  Mr. Tucker said they should use all the life left; they should maintain it but not re-do and rehabilitate until they had to.  So on Silvercreek, they would deal with the sections that needed to be done.  </w:t>
      </w:r>
    </w:p>
    <w:p>
      <w:pPr>
        <w:pStyle w:val="Normal"/>
        <w:jc w:val="both"/>
        <w:rPr/>
      </w:pPr>
      <w:r>
        <w:rPr/>
      </w:r>
    </w:p>
    <w:p>
      <w:pPr>
        <w:pStyle w:val="Normal"/>
        <w:jc w:val="both"/>
        <w:rPr/>
      </w:pPr>
      <w:r>
        <w:rPr/>
        <w:t xml:space="preserve">Ms. Hanlon asked about ‘zero.’  Mr. Tucker zero meant that it was due.  Mr. Easton asked about the format for the numbers.  Mr. Tucker pointed them to the next sheet, which would help them program.  It was a draft copy, he emphasized.  It was the same sheet that they had seen for three years.  He did not see a reason to change it yet, although they might want to add a few more pavement preservation items.   They might add a few more pavement improvement items.  Right off the bat, the first street was Kaiser Drive.  Mr. Trzcinski put it together.  Mr. Tucker did not think Kaiser Drive was one they could just resurface with asphalt because it was so bad.  It needed profiled, sub base, drainage work.  Right off the bat, he thought it needed a complete rebuild and they could not get around it.  He would not recommend it for just an overlay.  It would probably be a $150,000-200,000 project.  The north section was a little bit better than the south section.  It was a draft to show format and to piece in whatever their targets were.  What he started with was $200,000 in pavement prep; $200,000 in pavement improvement; and $300,000 in pavement maintenance.  Mr. Tucker would actually like to put the pavement maintenance on there, at least some of the items.  Those did life and would be part of the total.  </w:t>
      </w:r>
    </w:p>
    <w:p>
      <w:pPr>
        <w:pStyle w:val="Normal"/>
        <w:jc w:val="both"/>
        <w:rPr/>
      </w:pPr>
      <w:r>
        <w:rPr/>
      </w:r>
    </w:p>
    <w:p>
      <w:pPr>
        <w:pStyle w:val="Normal"/>
        <w:jc w:val="both"/>
        <w:rPr/>
      </w:pPr>
      <w:r>
        <w:rPr/>
        <w:t xml:space="preserve">Mr. Easton thought it was great information.  One suggestion he would have, if, as a resident, he probably would not care about each individual section, but would want to know ‘when are going to do my street and what kind of investment is that.’  Mr. Easton recognized that all the precursor, all the planning, and all the work which gives strength and basis to the decision-making to the investment was all good.  At the end of the day as a resident, a person wanted to know when something was going to happen.  He would boil it down to street.  Mr. Tucker said it could be subtotal it by street fairly easily.   That was the intent.  Mostly right now they were still doing large sections of the street anyway.  Buttoning those down to streets was a good suggestion – to show one per street.  </w:t>
      </w:r>
    </w:p>
    <w:p>
      <w:pPr>
        <w:pStyle w:val="Normal"/>
        <w:jc w:val="both"/>
        <w:rPr/>
      </w:pPr>
      <w:r>
        <w:rPr/>
      </w:r>
    </w:p>
    <w:p>
      <w:pPr>
        <w:pStyle w:val="Normal"/>
        <w:jc w:val="both"/>
        <w:rPr/>
      </w:pPr>
      <w:r>
        <w:rPr/>
        <w:t xml:space="preserve">Mr. Easton said that the other thing which might be confusing to some was the two different street rating systems.  They had a pavement condition rating number based on 100; and they had the 1 through 5.  Mr. Tucker agreed with him.  It was transitional.  They did correspond though.  One number in the 1-5 system meant a 20% difference in the other system.   They did agree pretty well.  Mr. Easton suggested giving the data as a page two for people who really wanted to dig in for the methodology, street segment.  There might be some people who just want to know what would be done.  </w:t>
      </w:r>
    </w:p>
    <w:p>
      <w:pPr>
        <w:pStyle w:val="Normal"/>
        <w:jc w:val="both"/>
        <w:rPr/>
      </w:pPr>
      <w:r>
        <w:rPr/>
      </w:r>
    </w:p>
    <w:p>
      <w:pPr>
        <w:pStyle w:val="Normal"/>
        <w:jc w:val="both"/>
        <w:rPr/>
      </w:pPr>
      <w:r>
        <w:rPr/>
        <w:t xml:space="preserve">Mr. Tucker said they would have an executive summary type document.  Ms. Hanlon agreed.  She thought they would have to explain their approach about what they had been doing for a number of years and what it got them.  In addition, they would have what they were proposing with the expected outcome.  Mr. Easton agreed.  Ms. Hanlon continued that the City had never had a systematic, capital street improvement program.  That was correct, said Mr. Easton.  Ms. Hanlon thought the question was whether or not people wanted that.  They needed to know how much it was going to cost them and what the benefit would be.  Mr. Easton thought that overall people would be supportive of a more organized decision-making process in general.  He thought they also wanted to have it defined simply.  Ms. Hanlon said that was right.  She thought they would give them a couple of examples.  Mr. Easton thought Mr. Tucker would bring a couple of profiles and that would be most powerful.  They would say, for example, Great Oaks Trail was ‘this methodology’ and so on.  </w:t>
      </w:r>
    </w:p>
    <w:p>
      <w:pPr>
        <w:pStyle w:val="Normal"/>
        <w:jc w:val="both"/>
        <w:rPr/>
      </w:pPr>
      <w:r>
        <w:rPr/>
      </w:r>
    </w:p>
    <w:p>
      <w:pPr>
        <w:pStyle w:val="Normal"/>
        <w:jc w:val="both"/>
        <w:rPr/>
      </w:pPr>
      <w:r>
        <w:rPr/>
        <w:t xml:space="preserve">Mr. Tucker stated that was the background of where they were headed.  A presentation would include a street and what they were doing, not all the options, only the option that was picked for that street and the anticipated cost in today’s dollars.  They would not know where that would be in ten years.  He spoke about it as an expected year, plus or minus three years.  As they got further out, it might increase.  It was what was proposed and the life expected to be added.  Two things that he thought people needed to understand were that they had maintenance, preservation, and improvements.  Kaiser was really a reconstruction and there were very few that needed reconstructed.  That was one of them.  But they were not going to reconstruct their street.  They went through the whole analysis to where it might be more efficient to overlay those and try to get 15-20 years of life, rather than reconstructing.  </w:t>
      </w:r>
    </w:p>
    <w:p>
      <w:pPr>
        <w:pStyle w:val="Normal"/>
        <w:jc w:val="both"/>
        <w:rPr/>
      </w:pPr>
      <w:r>
        <w:rPr/>
      </w:r>
    </w:p>
    <w:p>
      <w:pPr>
        <w:pStyle w:val="Normal"/>
        <w:jc w:val="both"/>
        <w:rPr/>
      </w:pPr>
      <w:r>
        <w:rPr/>
        <w:t>Ms. Hanlon said that raised the question about the use of the term ‘improvements.’  Did they need to be more careful about using that term?  Mr. Tucker said that rehabilitation and reconstruction were both improvements, but they were different levels.  Some cities such as Fairlawn tore the whole street out and re-do the waterline, upgrade the sanitary sewer and re-pave. That was their big one street a year type of thing.  That was not the program they were proposing.  Ms. Hanlon said they did not have streets that were built in 1919!  Mr. Tucker hoped that they would have a lot of those streets paved in five years and could start looking at whether they wanted to start investing in full reconstruction, or could they do the resurfacing a couple of times before the base was so bad it was not worth it anymore.  Each street was different.</w:t>
      </w:r>
    </w:p>
    <w:p>
      <w:pPr>
        <w:pStyle w:val="Normal"/>
        <w:jc w:val="both"/>
        <w:rPr/>
      </w:pPr>
      <w:r>
        <w:rPr/>
      </w:r>
    </w:p>
    <w:p>
      <w:pPr>
        <w:pStyle w:val="Normal"/>
        <w:jc w:val="both"/>
        <w:rPr/>
      </w:pPr>
      <w:r>
        <w:rPr/>
        <w:t xml:space="preserve">Mr. Sharkey thought they needed to consider the underground utilities before they did the street.  Mr. Tucker absolutely agreed.  That would also govern the timing of streets.  They might have to move them a year because it was a completely different budget.  That was one reason he held up on Stratford.  It could have been resurfaced before but they liked to put the waterline in.  Ms. Hanlon said that would be important to bring up as well.   Mr. Tucker said that until they had a budget in place to replace waterlines (it was now very limited) so they flipped from one street to another.  Mr. Sharkey said his point was that it did not do any good to set that money aside for streets if they did not have money to improve what was underneath it.  So that was something to consider.  Mr. Tucker responded that with streets like Stratford they would want to do was pavement preservation on those.  </w:t>
      </w:r>
      <w:r>
        <w:rPr>
          <w:i/>
        </w:rPr>
        <w:t xml:space="preserve">(Some garbled sentences.)  </w:t>
      </w:r>
      <w:r>
        <w:rPr/>
        <w:t xml:space="preserve">They could do a chip and seal and a thin overlay and not waste any money. The waterline was not running down the center of the street; it was on the side.  So they would not be touching the pavement much.  </w:t>
      </w:r>
    </w:p>
    <w:p>
      <w:pPr>
        <w:pStyle w:val="Normal"/>
        <w:jc w:val="both"/>
        <w:rPr/>
      </w:pPr>
      <w:r>
        <w:rPr/>
      </w:r>
    </w:p>
    <w:p>
      <w:pPr>
        <w:pStyle w:val="Normal"/>
        <w:jc w:val="both"/>
        <w:rPr/>
      </w:pPr>
      <w:r>
        <w:rPr/>
        <w:t>Ms. Hanlon said they would plan on a working meeting.  They would not make any decisions, but purely discussion to help solidify the approach that they wanted to take in the meetings with the public.   That meeting would take place on October 28, at 4:00 p.m.</w:t>
      </w:r>
    </w:p>
    <w:p>
      <w:pPr>
        <w:pStyle w:val="Normal"/>
        <w:jc w:val="both"/>
        <w:rPr/>
      </w:pPr>
      <w:r>
        <w:rPr/>
      </w:r>
    </w:p>
    <w:p>
      <w:pPr>
        <w:pStyle w:val="Normal"/>
        <w:jc w:val="both"/>
        <w:rPr/>
      </w:pPr>
      <w:r>
        <w:rPr/>
        <w:t xml:space="preserve">Mr. Easton added that another step would be to poll Council members about meeting times to discuss the street project idea with citizens, and then set them up.  He thought the work session in November would be an opportunity to get some dates.  </w:t>
      </w:r>
    </w:p>
    <w:p>
      <w:pPr>
        <w:pStyle w:val="Normal"/>
        <w:jc w:val="both"/>
        <w:rPr/>
      </w:pPr>
      <w:r>
        <w:rPr/>
      </w:r>
    </w:p>
    <w:p>
      <w:pPr>
        <w:pStyle w:val="Normal"/>
        <w:jc w:val="both"/>
        <w:rPr/>
      </w:pPr>
      <w:r>
        <w:rPr>
          <w:b/>
        </w:rPr>
        <w:t>VI. OTHER</w:t>
      </w:r>
    </w:p>
    <w:p>
      <w:pPr>
        <w:pStyle w:val="Normal"/>
        <w:jc w:val="both"/>
        <w:rPr>
          <w:i/>
          <w:i/>
        </w:rPr>
      </w:pPr>
      <w:r>
        <w:rPr>
          <w:i/>
        </w:rPr>
        <w:t xml:space="preserve">No discussion </w:t>
      </w:r>
    </w:p>
    <w:p>
      <w:pPr>
        <w:pStyle w:val="Normal"/>
        <w:jc w:val="both"/>
        <w:rPr/>
      </w:pPr>
      <w:r>
        <w:rPr/>
        <w:t xml:space="preserve">  </w:t>
      </w:r>
    </w:p>
    <w:p>
      <w:pPr>
        <w:pStyle w:val="Normal"/>
        <w:jc w:val="both"/>
        <w:rPr/>
      </w:pPr>
      <w:r>
        <w:rPr>
          <w:b/>
        </w:rPr>
        <w:t>Their next meeting would be held November 9, 2010 at 5:30 p.m.</w:t>
      </w:r>
      <w:r>
        <w:rPr/>
        <w:t xml:space="preserve">  </w:t>
      </w:r>
    </w:p>
    <w:p>
      <w:pPr>
        <w:pStyle w:val="Normal"/>
        <w:jc w:val="both"/>
        <w:rPr/>
      </w:pPr>
      <w:r>
        <w:rPr/>
      </w:r>
    </w:p>
    <w:p>
      <w:pPr>
        <w:pStyle w:val="Normal"/>
        <w:rPr>
          <w:spacing w:val="-2"/>
          <w:szCs w:val="24"/>
        </w:rPr>
      </w:pPr>
      <w:r>
        <w:rPr>
          <w:b/>
          <w:u w:val="single"/>
        </w:rPr>
        <w:t>ADJOURNMENT:</w:t>
      </w:r>
      <w:r>
        <w:rPr/>
        <w:t xml:space="preserve">  Ms. Workman made a motion that they adjourn, which was seconded by Mr. Sharkey.  All were in favor.  </w:t>
      </w:r>
      <w:r>
        <w:rPr>
          <w:b/>
        </w:rPr>
        <w:t>The meeting was adjourned at 6:30 p.m.</w:t>
      </w:r>
      <w:r>
        <w:rPr/>
        <w:t xml:space="preserve"> </w:t>
      </w: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PUBLIC WAYS COMMITTEE MEETING   October 12, 2010 Page </w:t>
    </w:r>
    <w:r>
      <w:rPr>
        <w:i/>
      </w:rPr>
      <w:fldChar w:fldCharType="begin"/>
    </w:r>
    <w:r>
      <w:rPr>
        <w:i/>
      </w:rPr>
      <w:instrText xml:space="preserve"> PAGE </w:instrText>
    </w:r>
    <w:r>
      <w:rPr>
        <w:i/>
      </w:rPr>
      <w:fldChar w:fldCharType="separate"/>
    </w:r>
    <w:r>
      <w:rPr>
        <w:i/>
      </w:rPr>
      <w:t>14</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4</w:t>
    </w:r>
    <w:r>
      <w:rPr>
        <w:i/>
      </w:rPr>
      <w:fldChar w:fldCharType="end"/>
    </w:r>
  </w:p>
  <w:p>
    <w:pPr>
      <w:pStyle w:val="Footer"/>
      <w:jc w:val="right"/>
      <w:rPr>
        <w:i/>
        <w:i/>
      </w:rPr>
    </w:pPr>
    <w:r>
      <w:rPr>
        <w:i/>
      </w:rPr>
      <w:t>Prepared by Mary Ann Rothacker and Tammy Guent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WAYS COMMITTEE MEETING </w:t>
    </w:r>
    <w:r>
      <w:rPr>
        <w:i/>
      </w:rPr>
      <w:t xml:space="preserve">October 12,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jc w:val="right"/>
      <w:rPr>
        <w:i/>
        <w:i/>
      </w:rPr>
    </w:pPr>
    <w:r>
      <w:rPr>
        <w:i/>
      </w:rPr>
      <w:t xml:space="preserve">Minutes prepared by Mary Ann Rothacker </w:t>
    </w:r>
  </w:p>
  <w:p>
    <w:pPr>
      <w:pStyle w:val="Footer"/>
      <w:jc w:val="right"/>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3"/>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rPr>
  </w:style>
  <w:style w:type="character" w:styleId="WW8Num51z0">
    <w:name w:val="WW8Num51z0"/>
    <w:qFormat/>
    <w:rPr/>
  </w:style>
  <w:style w:type="character" w:styleId="WW8Num52z0">
    <w:name w:val="WW8Num52z0"/>
    <w:qFormat/>
    <w:rPr/>
  </w:style>
  <w:style w:type="character" w:styleId="WW8Num53z0">
    <w:name w:val="WW8Num53z0"/>
    <w:qFormat/>
    <w:rPr>
      <w:b/>
      <w:i/>
      <w:color w:val="aut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55:00Z</dcterms:created>
  <dc:creator>Mary Ann Reynolds</dc:creator>
  <dc:description/>
  <dc:language>en-US</dc:language>
  <cp:lastModifiedBy>tguenther</cp:lastModifiedBy>
  <cp:lastPrinted>2010-10-21T14:58:00Z</cp:lastPrinted>
  <dcterms:modified xsi:type="dcterms:W3CDTF">2010-10-21T19:00:00Z</dcterms:modified>
  <cp:revision>6</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