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2016" w:right="-144" w:firstLine="864"/>
        <w:rPr>
          <w:b/>
          <w:b/>
          <w:szCs w:val="24"/>
        </w:rPr>
      </w:pPr>
      <w:r>
        <w:rPr>
          <w:b/>
          <w:szCs w:val="24"/>
        </w:rPr>
        <w:t xml:space="preserve">                    </w:t>
      </w:r>
      <w:r>
        <w:rPr>
          <w:b/>
          <w:szCs w:val="24"/>
        </w:rPr>
        <w:t>Minutes</w:t>
      </w:r>
    </w:p>
    <w:p>
      <w:pPr>
        <w:pStyle w:val="BodyText2"/>
        <w:ind w:left="2016" w:right="-144" w:firstLine="864"/>
        <w:rPr>
          <w:b/>
          <w:b/>
          <w:szCs w:val="24"/>
          <w:u w:val="single"/>
        </w:rPr>
      </w:pPr>
      <w:r>
        <w:rPr>
          <w:b/>
          <w:szCs w:val="24"/>
          <w:u w:val="single"/>
        </w:rPr>
        <w:t>PUBLIC SERVICE COMMITTEE</w:t>
      </w:r>
    </w:p>
    <w:p>
      <w:pPr>
        <w:pStyle w:val="BodyText2"/>
        <w:ind w:left="-144" w:right="-144" w:hanging="0"/>
        <w:jc w:val="center"/>
        <w:rPr>
          <w:b/>
          <w:b/>
          <w:szCs w:val="24"/>
        </w:rPr>
      </w:pPr>
      <w:r>
        <w:rPr>
          <w:b/>
          <w:szCs w:val="24"/>
        </w:rPr>
        <w:t>Of WADSWORTH</w:t>
      </w:r>
    </w:p>
    <w:p>
      <w:pPr>
        <w:pStyle w:val="BodyText2"/>
        <w:ind w:left="-144" w:right="-144" w:hanging="0"/>
        <w:jc w:val="center"/>
        <w:rPr>
          <w:b/>
          <w:b/>
          <w:szCs w:val="24"/>
        </w:rPr>
      </w:pPr>
      <w:r>
        <w:rPr>
          <w:b/>
          <w:szCs w:val="24"/>
        </w:rPr>
        <w:t>City Council Chambers</w:t>
      </w:r>
    </w:p>
    <w:p>
      <w:pPr>
        <w:pStyle w:val="BodyText2"/>
        <w:ind w:left="2880" w:right="-144" w:firstLine="720"/>
        <w:rPr>
          <w:b/>
          <w:b/>
          <w:szCs w:val="24"/>
        </w:rPr>
      </w:pPr>
      <w:r>
        <w:rPr>
          <w:b/>
          <w:i/>
          <w:szCs w:val="24"/>
        </w:rPr>
        <w:t xml:space="preserve">   </w:t>
      </w:r>
      <w:r>
        <w:rPr>
          <w:b/>
          <w:szCs w:val="24"/>
        </w:rPr>
        <w:t>October 12, 2010</w:t>
      </w:r>
    </w:p>
    <w:p>
      <w:pPr>
        <w:pStyle w:val="BodyText2"/>
        <w:ind w:left="-144" w:right="-144" w:hanging="0"/>
        <w:jc w:val="center"/>
        <w:rPr>
          <w:szCs w:val="24"/>
        </w:rPr>
      </w:pPr>
      <w:r>
        <w:rPr>
          <w:b/>
          <w:szCs w:val="24"/>
        </w:rPr>
        <w:t xml:space="preserve"> </w:t>
      </w:r>
      <w:r>
        <w:rPr>
          <w:b/>
          <w:szCs w:val="24"/>
        </w:rPr>
        <w:t>6:30 P.M.</w:t>
      </w:r>
    </w:p>
    <w:p>
      <w:pPr>
        <w:pStyle w:val="BodyText2"/>
        <w:ind w:left="-144" w:right="-144" w:hanging="0"/>
        <w:rPr>
          <w:szCs w:val="24"/>
        </w:rPr>
      </w:pPr>
      <w:r>
        <w:rPr>
          <w:szCs w:val="24"/>
        </w:rPr>
      </w:r>
    </w:p>
    <w:p>
      <w:pPr>
        <w:pStyle w:val="Normal"/>
        <w:rPr>
          <w:szCs w:val="24"/>
        </w:rPr>
      </w:pPr>
      <w:r>
        <w:rPr>
          <w:b/>
          <w:szCs w:val="24"/>
          <w:u w:val="single"/>
        </w:rPr>
        <w:t>COMMITTEE MEMBERS PRESENT:</w:t>
      </w:r>
      <w:r>
        <w:rPr>
          <w:szCs w:val="24"/>
        </w:rPr>
        <w:tab/>
        <w:t xml:space="preserve"> </w:t>
        <w:tab/>
        <w:tab/>
        <w:t>Bruce Darlington, Chair</w:t>
      </w:r>
    </w:p>
    <w:p>
      <w:pPr>
        <w:pStyle w:val="Normal"/>
        <w:rPr>
          <w:szCs w:val="24"/>
        </w:rPr>
      </w:pPr>
      <w:r>
        <w:rPr>
          <w:szCs w:val="24"/>
        </w:rPr>
        <w:tab/>
        <w:tab/>
        <w:tab/>
        <w:tab/>
        <w:tab/>
        <w:tab/>
        <w:tab/>
        <w:tab/>
        <w:t>Dennis Shultz</w:t>
      </w:r>
    </w:p>
    <w:p>
      <w:pPr>
        <w:pStyle w:val="Normal"/>
        <w:rPr>
          <w:szCs w:val="24"/>
        </w:rPr>
      </w:pPr>
      <w:r>
        <w:rPr>
          <w:szCs w:val="24"/>
        </w:rPr>
        <w:tab/>
        <w:tab/>
        <w:tab/>
        <w:tab/>
        <w:tab/>
        <w:tab/>
        <w:tab/>
        <w:tab/>
        <w:t>Tim Eberling</w:t>
      </w:r>
    </w:p>
    <w:p>
      <w:pPr>
        <w:pStyle w:val="Normal"/>
        <w:rPr>
          <w:szCs w:val="24"/>
        </w:rPr>
      </w:pPr>
      <w:r>
        <w:rPr>
          <w:szCs w:val="24"/>
        </w:rPr>
        <w:tab/>
        <w:tab/>
        <w:tab/>
        <w:tab/>
        <w:tab/>
        <w:tab/>
        <w:tab/>
        <w:tab/>
        <w:t>Susan Hanlon</w:t>
        <w:tab/>
        <w:tab/>
        <w:tab/>
        <w:tab/>
        <w:tab/>
        <w:tab/>
        <w:tab/>
        <w:tab/>
        <w:tab/>
        <w:tab/>
        <w:tab/>
        <w:tab/>
        <w:tab/>
        <w:tab/>
        <w:tab/>
        <w:tab/>
      </w:r>
    </w:p>
    <w:p>
      <w:pPr>
        <w:pStyle w:val="Normal"/>
        <w:rPr>
          <w:szCs w:val="24"/>
        </w:rPr>
      </w:pPr>
      <w:r>
        <w:rPr>
          <w:b/>
          <w:szCs w:val="24"/>
          <w:u w:val="single"/>
        </w:rPr>
        <w:t>OTHER COUNCIL MEMBERS PRESENT:</w:t>
      </w:r>
      <w:r>
        <w:rPr>
          <w:szCs w:val="24"/>
        </w:rPr>
        <w:tab/>
        <w:tab/>
        <w:t>None</w:t>
        <w:tab/>
      </w:r>
    </w:p>
    <w:p>
      <w:pPr>
        <w:pStyle w:val="Normal"/>
        <w:rPr>
          <w:szCs w:val="24"/>
        </w:rPr>
      </w:pPr>
      <w:r>
        <w:rPr>
          <w:szCs w:val="24"/>
        </w:rPr>
        <w:tab/>
        <w:tab/>
        <w:tab/>
        <w:tab/>
        <w:tab/>
        <w:tab/>
        <w:tab/>
        <w:tab/>
      </w:r>
    </w:p>
    <w:p>
      <w:pPr>
        <w:pStyle w:val="Normal"/>
        <w:ind w:left="5760" w:hanging="5760"/>
        <w:jc w:val="left"/>
        <w:rPr>
          <w:szCs w:val="24"/>
        </w:rPr>
      </w:pPr>
      <w:r>
        <w:rPr>
          <w:b/>
          <w:szCs w:val="24"/>
          <w:u w:val="single"/>
        </w:rPr>
        <w:softHyphen/>
        <w:softHyphen/>
        <w:t>OFFICIALS PRESENT:</w:t>
      </w:r>
      <w:r>
        <w:rPr>
          <w:szCs w:val="24"/>
        </w:rPr>
        <w:tab/>
        <w:t>Public Service Director Chris Easton</w:t>
      </w:r>
    </w:p>
    <w:p>
      <w:pPr>
        <w:pStyle w:val="Normal"/>
        <w:jc w:val="left"/>
        <w:rPr>
          <w:szCs w:val="24"/>
        </w:rPr>
      </w:pPr>
      <w:r>
        <w:rPr>
          <w:szCs w:val="24"/>
        </w:rPr>
        <w:t xml:space="preserve">  </w:t>
      </w:r>
      <w:r>
        <w:rPr>
          <w:szCs w:val="24"/>
        </w:rPr>
        <w:tab/>
        <w:tab/>
        <w:tab/>
        <w:tab/>
        <w:tab/>
        <w:tab/>
        <w:tab/>
        <w:tab/>
      </w:r>
    </w:p>
    <w:p>
      <w:pPr>
        <w:pStyle w:val="Normal"/>
        <w:jc w:val="left"/>
        <w:rPr>
          <w:szCs w:val="24"/>
        </w:rPr>
      </w:pPr>
      <w:r>
        <w:rPr>
          <w:b/>
          <w:szCs w:val="24"/>
          <w:u w:val="single"/>
        </w:rPr>
        <w:t>PRESS REPRESENTATIVES:</w:t>
      </w:r>
      <w:r>
        <w:rPr>
          <w:szCs w:val="24"/>
        </w:rPr>
        <w:t xml:space="preserve"> </w:t>
      </w:r>
      <w:r>
        <w:rPr>
          <w:i/>
          <w:szCs w:val="24"/>
        </w:rPr>
        <w:tab/>
        <w:tab/>
        <w:tab/>
        <w:tab/>
      </w:r>
      <w:r>
        <w:rPr>
          <w:szCs w:val="24"/>
        </w:rPr>
        <w:t>Katie Saxon,</w:t>
      </w:r>
      <w:r>
        <w:rPr>
          <w:i/>
          <w:szCs w:val="24"/>
        </w:rPr>
        <w:t xml:space="preserve"> The Post</w:t>
        <w:tab/>
      </w:r>
    </w:p>
    <w:p>
      <w:pPr>
        <w:pStyle w:val="Normal"/>
        <w:jc w:val="left"/>
        <w:rPr>
          <w:i/>
          <w:i/>
          <w:szCs w:val="24"/>
        </w:rPr>
      </w:pPr>
      <w:r>
        <w:rPr>
          <w:i/>
          <w:szCs w:val="24"/>
        </w:rPr>
      </w:r>
    </w:p>
    <w:p>
      <w:pPr>
        <w:pStyle w:val="Normal"/>
        <w:jc w:val="left"/>
        <w:rPr>
          <w:szCs w:val="24"/>
        </w:rPr>
      </w:pPr>
      <w:r>
        <w:rPr>
          <w:b/>
          <w:szCs w:val="24"/>
          <w:u w:val="single"/>
        </w:rPr>
        <w:t>VISITORS SPEAKING:</w:t>
      </w:r>
      <w:r>
        <w:rPr>
          <w:b/>
          <w:szCs w:val="24"/>
        </w:rPr>
        <w:tab/>
        <w:tab/>
        <w:tab/>
        <w:tab/>
        <w:tab/>
      </w:r>
      <w:r>
        <w:rPr>
          <w:szCs w:val="24"/>
        </w:rPr>
        <w:t>None</w:t>
      </w:r>
    </w:p>
    <w:p>
      <w:pPr>
        <w:pStyle w:val="Normal"/>
        <w:ind w:left="5760" w:hanging="0"/>
        <w:jc w:val="left"/>
        <w:rPr>
          <w:szCs w:val="24"/>
        </w:rPr>
      </w:pPr>
      <w:r>
        <w:rPr>
          <w:szCs w:val="24"/>
        </w:rPr>
      </w:r>
    </w:p>
    <w:p>
      <w:pPr>
        <w:pStyle w:val="Normal"/>
        <w:jc w:val="left"/>
        <w:rPr>
          <w:spacing w:val="-4"/>
          <w:szCs w:val="24"/>
        </w:rPr>
      </w:pPr>
      <w:r>
        <w:rPr>
          <w:spacing w:val="-4"/>
          <w:szCs w:val="24"/>
        </w:rPr>
        <w:t>Mr. Darlington called the Public Service Committee meeting of October 12, 2010 to order at 5:30 p.m.</w:t>
      </w:r>
    </w:p>
    <w:p>
      <w:pPr>
        <w:pStyle w:val="TextBody"/>
        <w:rPr>
          <w:spacing w:val="-4"/>
          <w:szCs w:val="24"/>
        </w:rPr>
      </w:pPr>
      <w:r>
        <w:rPr>
          <w:spacing w:val="-4"/>
          <w:szCs w:val="24"/>
        </w:rPr>
      </w:r>
    </w:p>
    <w:p>
      <w:pPr>
        <w:pStyle w:val="Normal"/>
        <w:rPr>
          <w:b/>
          <w:b/>
          <w:u w:val="single"/>
        </w:rPr>
      </w:pPr>
      <w:r>
        <w:rPr>
          <w:b/>
          <w:u w:val="single"/>
        </w:rPr>
        <w:t>I. APPROVAL OF MINUTES</w:t>
      </w:r>
    </w:p>
    <w:p>
      <w:pPr>
        <w:pStyle w:val="TextBody"/>
        <w:rPr/>
      </w:pPr>
      <w:r>
        <w:rPr>
          <w:b w:val="false"/>
        </w:rPr>
        <w:t>Mr. Shultz made a motion to approve the minutes of September 14, 2010.  Ms. Hanlon seconded.  All were in favor.</w:t>
      </w:r>
      <w:r>
        <w:rPr/>
        <w:t xml:space="preserve">  MINUTES WERE APPROVED. </w:t>
      </w:r>
    </w:p>
    <w:p>
      <w:pPr>
        <w:pStyle w:val="TextBody"/>
        <w:rPr/>
      </w:pPr>
      <w:r>
        <w:rPr/>
      </w:r>
    </w:p>
    <w:p>
      <w:pPr>
        <w:pStyle w:val="Normal"/>
        <w:rPr>
          <w:i/>
          <w:i/>
          <w:szCs w:val="24"/>
        </w:rPr>
      </w:pPr>
      <w:r>
        <w:rPr>
          <w:b/>
        </w:rPr>
        <w:t xml:space="preserve">II. </w:t>
      </w:r>
      <w:r>
        <w:rPr>
          <w:b/>
          <w:u w:val="single"/>
        </w:rPr>
        <w:t>PUBLIC COMMENTS:</w:t>
      </w:r>
      <w:r>
        <w:rPr/>
        <w:tab/>
        <w:tab/>
        <w:tab/>
        <w:tab/>
        <w:tab/>
        <w:t xml:space="preserve">  </w:t>
      </w:r>
      <w:r>
        <w:rPr>
          <w:i/>
          <w:szCs w:val="24"/>
        </w:rPr>
        <w:t>None</w:t>
      </w:r>
    </w:p>
    <w:p>
      <w:pPr>
        <w:pStyle w:val="Normal"/>
        <w:rPr>
          <w:i/>
          <w:i/>
          <w:szCs w:val="24"/>
        </w:rPr>
      </w:pPr>
      <w:r>
        <w:rPr>
          <w:i/>
          <w:szCs w:val="24"/>
        </w:rPr>
      </w:r>
    </w:p>
    <w:p>
      <w:pPr>
        <w:pStyle w:val="Normal"/>
        <w:rPr>
          <w:b/>
          <w:b/>
        </w:rPr>
      </w:pPr>
      <w:r>
        <w:rPr>
          <w:b/>
        </w:rPr>
        <w:t xml:space="preserve">III. </w:t>
      </w:r>
      <w:r>
        <w:rPr>
          <w:b/>
          <w:u w:val="single"/>
        </w:rPr>
        <w:t>WATER</w:t>
      </w:r>
    </w:p>
    <w:p>
      <w:pPr>
        <w:pStyle w:val="Normal"/>
        <w:rPr>
          <w:b/>
          <w:b/>
        </w:rPr>
      </w:pPr>
      <w:r>
        <w:rPr>
          <w:b/>
        </w:rPr>
        <w:t>A. Chippewa Creek Waterline Engineering, Construction Status</w:t>
      </w:r>
    </w:p>
    <w:p>
      <w:pPr>
        <w:pStyle w:val="Normal"/>
        <w:rPr/>
      </w:pPr>
      <w:r>
        <w:rPr>
          <w:b/>
        </w:rPr>
        <w:t>Mr. Easton</w:t>
      </w:r>
      <w:r>
        <w:rPr/>
        <w:t xml:space="preserve"> first wanted to address the interest rate on the bonds, which included not only the water line but the water tower and the AMI system.  The $9.4 million in bonds issued were at an interest rate of 3.4%.  The community center, he thought, was 4.2%.  It was one of the best rates he’d ever seen for long-term financing.  It was a 22-year issuance at 3.4%.  That was pretty good news.  The B&amp;N report in the packet was self-explanatory.  They took bids and the Law Directors helped them review the bids.  There were some permits to acquire from the township.  </w:t>
      </w:r>
    </w:p>
    <w:p>
      <w:pPr>
        <w:pStyle w:val="Normal"/>
        <w:rPr/>
      </w:pPr>
      <w:r>
        <w:rPr/>
      </w:r>
    </w:p>
    <w:p>
      <w:pPr>
        <w:pStyle w:val="Normal"/>
        <w:rPr/>
      </w:pPr>
      <w:r>
        <w:rPr/>
        <w:t xml:space="preserve">They held pre-award meetings with the low bidders, and Mr. Easton would go over the bid tab.  They also emailed the information to the website and sent the members an email.  They probably hadn't had a chance to look at it yet, so he would explain it. </w:t>
      </w:r>
    </w:p>
    <w:p>
      <w:pPr>
        <w:pStyle w:val="Normal"/>
        <w:rPr/>
      </w:pPr>
      <w:r>
        <w:rPr/>
      </w:r>
    </w:p>
    <w:p>
      <w:pPr>
        <w:pStyle w:val="Normal"/>
        <w:rPr/>
      </w:pPr>
      <w:r>
        <w:rPr/>
        <w:t xml:space="preserve">In like fashion, it was not just, ‘what’s your bid?’  They actually broke it into seven different contracts and asked people to bid on seven contracts, to see if that would reduce the cost.  In simple terms, one bid was the entire water line and the entire well field.  Then they broke the water line bid into three sections – sort of a southern, middle and northern.  Then they broke the well field into two sections – the field and the general improvements associated with the well field, and the electrical.  Those were two sections.  They could be combined into one or have those as separate bids, or they could have the three water line sections or bid on the entire water line.  They wanted those options, so if people just took sections and they added up different contractors.  The long and short of it was that there was a very aggressive bid climate and the five contracts totaled just over $4 million.  The engineer’s estimate was nearly $7 million.  They thought that was a bit high, but it was actually below any of the estimates they’d received on the project.  And if they remembered, they’d been working on that project since 2001.  He thought they could say the estimates were conservative, based on what they’d seen on water line bids they’d done for similar sized projects.  </w:t>
      </w:r>
    </w:p>
    <w:p>
      <w:pPr>
        <w:pStyle w:val="Normal"/>
        <w:rPr/>
      </w:pPr>
      <w:r>
        <w:rPr/>
      </w:r>
    </w:p>
    <w:p>
      <w:pPr>
        <w:pStyle w:val="Normal"/>
        <w:rPr/>
      </w:pPr>
      <w:r>
        <w:rPr/>
        <w:t xml:space="preserve">Before they got to the awarded contracts, Mr. Easton wanted to look at the document so they could understand how the bids were assembled.  He showed a document that represented 65 items and two alternates that the engineers said they must provide a bid quantity for.  The top one was clearing and grubbing.  The bolded one was the low bidder.  The total base bid was just below the number ‘65’ at the bottom.  In contract ‘A’, which was for the entire water line, not the sections, Fabrizzi Trucking &amp; Paving was the low bidder.  By following across, they could see the other bidders’ numbers.  They could see that Wenger was about $3.8 million.  Deer Creek was $4.1.  Underground Utilities was $4.2 million.  </w:t>
      </w:r>
    </w:p>
    <w:p>
      <w:pPr>
        <w:pStyle w:val="Normal"/>
        <w:rPr/>
      </w:pPr>
      <w:r>
        <w:rPr/>
      </w:r>
    </w:p>
    <w:p>
      <w:pPr>
        <w:pStyle w:val="Normal"/>
        <w:rPr/>
      </w:pPr>
      <w:r>
        <w:rPr/>
        <w:t xml:space="preserve">What they saw as they issued the bids was that the bids were low and pretty tight, which was a good thing.  There were some good numbers, they thought, because a lot of the bidders came in with very similar numbers.  The ductal iron pipe was where most of the expense would be.  That was where the bids were really won or lost.  Sometimes there was an oddball item like traffic, but what they found was that people were very low.  There were a number of bores included and a number of streets to cross by boring.  A consideration would be boring costs and whether or not they owned their own boring machine.  So the long and short of it was that they had a very detailed, item-by-item bid process to ensure that the numbers were very clear.  What that did also, if there was an extra, such as an extra valve or an extra section of water line, or quantities that changed, then they would know exactly what that bidder’s cost was.  It wouldn’t just be the water line as a lump sum.  He wanted them to understand that, in addition to a hundred pages of plan sheets, they had a very detailed bid book requirement, so the process of getting and evaluating bids was very exacting.  </w:t>
      </w:r>
    </w:p>
    <w:p>
      <w:pPr>
        <w:pStyle w:val="Normal"/>
        <w:rPr/>
      </w:pPr>
      <w:r>
        <w:rPr/>
      </w:r>
    </w:p>
    <w:p>
      <w:pPr>
        <w:pStyle w:val="Normal"/>
        <w:rPr/>
      </w:pPr>
      <w:r>
        <w:rPr/>
        <w:t xml:space="preserve">There was one discrepancy in the bid.  That was with respect to the well field.  On the very back page of the document, that was the well field electrical.  There was a map on the back that described the different contracts and where they were.  ‘D’, for example, was all Medina County.  R&amp;K Electric, the low electrical bidder, had a slight discrepancy in their forms.  The Law Director reviewed it and didn’t feel that it disqualified them.  The forms were very detailed in the bid book.  Anytime they saw a discrepancy, they turned it over to the Law Director to determine if they were still a valid bidder.  He did that on a regular basis for them.  In that case, the Law Director said they could still accept R&amp;K as the bidder.  </w:t>
      </w:r>
    </w:p>
    <w:p>
      <w:pPr>
        <w:pStyle w:val="Normal"/>
        <w:rPr/>
      </w:pPr>
      <w:r>
        <w:rPr/>
      </w:r>
    </w:p>
    <w:p>
      <w:pPr>
        <w:pStyle w:val="Normal"/>
        <w:rPr/>
      </w:pPr>
      <w:r>
        <w:rPr/>
        <w:t xml:space="preserve">As a result of all the analysis over the last few weeks, and the work with the Law Director, the engineering department was prepared to make some recommendations.  To give them an idea of what splitting the contract did, they could look at the last two pages and see the one that had Lockhart shaded, on the second to last page.  That was the low bidder for just the well field improvements.  They were $179,000 for their total base.  The next page showed R&amp;K Electric at $59,000.  Those were the two components of the well field – the electrical for the well field and the general trades, such as putting up the pump house and all that.  If they added the $59 and the $179, they were at approximately $180 plus $60, so that was approximately $240,000.  </w:t>
      </w:r>
    </w:p>
    <w:p>
      <w:pPr>
        <w:pStyle w:val="Normal"/>
        <w:rPr/>
      </w:pPr>
      <w:r>
        <w:rPr/>
      </w:r>
    </w:p>
    <w:p>
      <w:pPr>
        <w:pStyle w:val="Normal"/>
        <w:rPr/>
      </w:pPr>
      <w:r>
        <w:rPr/>
        <w:t xml:space="preserve">Next to Lockhart was Moody’s of Dayton.  They were the only ones that bid on the entire well field.  Their base bid was $290,000.  So by splitting that contract in two, they saved $50,000.  That was an example of what they did by creating a lot of contracts.  What they had then were contract administration responsibilities.  They had to coordinate the electrical contractors, which was no problem.  They could handle that.  So the reality was that the evaluation of multiple bids, and a total of seven bidders and very good bids, close together, led them to a recommendation to award those five contracts to four different contractors – Fabrizzi, Wenger, Lockhart and R&amp;K.  That was the recommendation of the engineering department and Mr. Easton with respect to the project.  </w:t>
      </w:r>
    </w:p>
    <w:p>
      <w:pPr>
        <w:pStyle w:val="Normal"/>
        <w:rPr/>
      </w:pPr>
      <w:r>
        <w:rPr/>
      </w:r>
    </w:p>
    <w:p>
      <w:pPr>
        <w:pStyle w:val="Normal"/>
        <w:rPr/>
      </w:pPr>
      <w:r>
        <w:rPr/>
        <w:t xml:space="preserve">Mr. Darlington said he was looking for a bid on the pump itself and didn’t see it on the well field.  It was in the plan design, Mr. Easton said, but under the well field general.  That was the big number.  The plan defined the horsepower of the pump and all that.  It sounded to Mr. Darlington like a really good bid package, and they would save a lot of money.  Mr. Easton was pleased to see not only the number of bidders, but companies that they had already checked out and were very reputable.  They’d worked with Wenger in the past, and knew they were certainly capable.  There was a 180-day time line in the contract, and thought they were very capable of executing that.  </w:t>
      </w:r>
    </w:p>
    <w:p>
      <w:pPr>
        <w:pStyle w:val="Normal"/>
        <w:rPr/>
      </w:pPr>
      <w:r>
        <w:rPr/>
      </w:r>
    </w:p>
    <w:p>
      <w:pPr>
        <w:pStyle w:val="Normal"/>
        <w:rPr/>
      </w:pPr>
      <w:r>
        <w:rPr/>
        <w:t xml:space="preserve">Mr. Darlington noticed in the budget that they still had all the costs of that in the 2010 budget, but with 180 days to do it, what happened to the money?  Would they set it aside and charge it to 2010’s budget, and actually pay it in 2011?  Mr. Easton said they would encumber the money in 2010, so it would have to be appropriated in 2010.  They would not actually spend the money, but might spend some of it.  It would start to mobilize and they would start to request payment, so whatever dollars were spent, those were the dollars that, if they needed to have any debt for… there was not an issue there, because they issued bonds.  So they were getting a chunk of money deposited into the fund.  They would expend that as they needed to, and only when they needed to.  It was interest earning for them if they didn’t’ spend the money, and depending on how fast they spent it.  But, Mr. Darlington said, they were planning to mobilize for a start in the coming fall.  Mr. Easton said they’d like to, and thought the wintertime was a good time to do that, when they were talking about farm fields and trying to minimize crop damage.  They went fast, and it would be a good time to do it.  </w:t>
      </w:r>
    </w:p>
    <w:p>
      <w:pPr>
        <w:pStyle w:val="Normal"/>
        <w:rPr/>
      </w:pPr>
      <w:r>
        <w:rPr/>
      </w:r>
    </w:p>
    <w:p>
      <w:pPr>
        <w:pStyle w:val="Normal"/>
        <w:rPr/>
      </w:pPr>
      <w:r>
        <w:rPr/>
        <w:t>Mr. Darlington asked what happened to the bond the City had to put up to cross the roads.  Mr. Easton said they put that on the contractors.  They all added $10,000.  Mr. Darlington wondered if they got any break on that. There was some question about the high charge for that last time, he thought.  Right, Mr. Easton said.  Mr. Easton wasn’t aware of any relief from that.  The discussion w</w:t>
      </w:r>
      <w:r>
        <w:rPr>
          <w:spacing w:val="-2"/>
          <w:szCs w:val="24"/>
        </w:rPr>
        <w:t xml:space="preserve">as that the City required a performance bond before the contractor executed it.  They were videotaping everything, as part of the project, and felt that was a responsible way to deal with the contractor.  If they damaged anything, they had to restore it.  In addition to that, the township said they would like a maintenance bond.  A million dollar bond, Mr. Darlington believed.  Which cost about $10,000, Mr. Easton said.  So, basically, Mr. Darlington said, the City agreed to that.  There wasn’t any debate about that, Mr. Easton said.  They couldn’t tell the township what their conditions and permit issuances were.  There were some questions, though, from the insurance agents that they talked to about that.  They felt that was not typical.  So it was over and done with, Mr. Darlington concluded.  Mr. Easton said they had put it on the contractors.  He didn’t think they could pull that bond.  That was something the contractors put in their lump sum of the project.  </w:t>
      </w:r>
    </w:p>
    <w:p>
      <w:pPr>
        <w:pStyle w:val="Normal"/>
        <w:rPr/>
      </w:pPr>
      <w:r>
        <w:rPr/>
      </w:r>
    </w:p>
    <w:p>
      <w:pPr>
        <w:pStyle w:val="Normal"/>
        <w:rPr/>
      </w:pPr>
      <w:r>
        <w:rPr/>
        <w:t>Mr. Easton’s recommendation was that they move forward with legislation to consider the contracts at their earliest convenience.  Mr. Darlington recommended that they do it the next week, if they get Mr. Brague to draw it up.  Mr. Easton said he had made Mr. Brague aware that that was a consideration of the meeting and might result in legislation.  Ms. Hanlon asked if they would recommend the suspension of the three reading rule and an emergency clause.   Mr. Easton thought so.  The project was something they had been working on for many years, and they should take advantage of the good financing.   He wanted to mention something else associated with the financing, which was, that, as a result of the good financing and the low bids, they had looked at the revenue requirements for the fund as a whole, and he had decided to take the 5% rate increase and move that back to a 2% increase in the billing.   That took it from approximately $1.50 a month for the residents to 75 cents, or something close to that.  It was less of an impact on the customer.  That was the value of getting a great bid on a big project.</w:t>
      </w:r>
    </w:p>
    <w:p>
      <w:pPr>
        <w:pStyle w:val="Normal"/>
        <w:rPr/>
      </w:pPr>
      <w:r>
        <w:rPr/>
      </w:r>
    </w:p>
    <w:p>
      <w:pPr>
        <w:pStyle w:val="Normal"/>
        <w:rPr/>
      </w:pPr>
      <w:r>
        <w:rPr/>
        <w:t xml:space="preserve">Mr. Darlington said that was the recommendation he would make, if the Committee agreed that they move to suspend the three reading rule, along with an emergency clause, to get the ordinance introduced at the earliest convenience.  If that was the consensus of the Committee, Mr. Easton said, he would ask the Law Director to write it.  Mr. Darlington asked if everyone was all in favor.  </w:t>
      </w:r>
    </w:p>
    <w:p>
      <w:pPr>
        <w:pStyle w:val="Normal"/>
        <w:rPr>
          <w:b/>
          <w:b/>
          <w:szCs w:val="24"/>
        </w:rPr>
      </w:pPr>
      <w:r>
        <w:rPr>
          <w:b/>
          <w:caps/>
          <w:szCs w:val="24"/>
        </w:rPr>
        <w:t>All were in favor.</w:t>
      </w:r>
      <w:r>
        <w:rPr>
          <w:szCs w:val="24"/>
        </w:rPr>
        <w:t xml:space="preserve">  Mr. Darlington said that was the consensus.  </w:t>
      </w:r>
    </w:p>
    <w:p>
      <w:pPr>
        <w:pStyle w:val="Normal"/>
        <w:rPr/>
      </w:pPr>
      <w:r>
        <w:rPr/>
        <w:t xml:space="preserve"> </w:t>
      </w:r>
    </w:p>
    <w:p>
      <w:pPr>
        <w:pStyle w:val="Normal"/>
        <w:rPr/>
      </w:pPr>
      <w:r>
        <w:rPr>
          <w:b/>
        </w:rPr>
        <w:t>B. Water Storage Tower Bid Recommendation – Ordinance Required for Award</w:t>
      </w:r>
    </w:p>
    <w:p>
      <w:pPr>
        <w:pStyle w:val="Normal"/>
        <w:rPr>
          <w:spacing w:val="-2"/>
          <w:szCs w:val="24"/>
        </w:rPr>
      </w:pPr>
      <w:r>
        <w:rPr/>
        <w:t xml:space="preserve">Mr. Easton had a couple quick updates.  They were about to start digging the foundation, and they had included the foundation drawings of the tower itself because at the last meeting there were some questions about that, so he had included the drawings.  It was a big spread-footer and he would be glad to tell them about that.  He thought the dimensions of the footer were about 9’ deep and about a 26’ wide circle times two.  It was a pretty big foundation, with a lot of concrete.   Mr. Darlington was trying to figure out how thick it really was.  According to the drawing on the second page, it looked like only an inch, or was that one foot?  He couldn’t figure out how thick </w:t>
      </w:r>
      <w:r>
        <w:rPr>
          <w:spacing w:val="-2"/>
          <w:szCs w:val="24"/>
        </w:rPr>
        <w:t xml:space="preserve">the concrete was going to be.  Which concrete, Mr. Easton wondered.  Mr. Darlington then found where it said a 6” concrete slab on the floor.  That was the floor of the tower, Mr. Easton explained.   Underneath that, they could see a pillar.  That was the wall of the tower that attached to the footer, and it was two feet thick.  Below that was a trapezoidal thing that was concrete.  That was the spread footer, and was 26’ wide.   Mr. Darlington read ‘radio bar plan view,’ and was assuming that was concrete rebar that was going into the steel in the floor.  Mr. Easton confirmed that.   </w:t>
      </w:r>
    </w:p>
    <w:p>
      <w:pPr>
        <w:pStyle w:val="Normal"/>
        <w:rPr>
          <w:spacing w:val="-2"/>
          <w:szCs w:val="24"/>
        </w:rPr>
      </w:pPr>
      <w:r>
        <w:rPr>
          <w:spacing w:val="-2"/>
          <w:szCs w:val="24"/>
        </w:rPr>
      </w:r>
    </w:p>
    <w:p>
      <w:pPr>
        <w:pStyle w:val="Normal"/>
        <w:rPr/>
      </w:pPr>
      <w:r>
        <w:rPr/>
        <w:t>Mr. Eberling asked, based on the drawing, if it would show 3’10” there, for the depth of the concrete for the trapezoidal area.  Mr. Easton said that was right.  Grade was still up around that floor, so that foundation was circular. The other drawing was a little more instructive.  It was a spread-footer all the way, so that was one section of it.  They could see that the wall at that center point went 13’ in either direction around that.</w:t>
      </w:r>
    </w:p>
    <w:p>
      <w:pPr>
        <w:pStyle w:val="Normal"/>
        <w:rPr/>
      </w:pPr>
      <w:r>
        <w:rPr/>
      </w:r>
    </w:p>
    <w:p>
      <w:pPr>
        <w:pStyle w:val="Normal"/>
        <w:rPr/>
      </w:pPr>
      <w:r>
        <w:rPr/>
        <w:t xml:space="preserve">Mr. Darlington asked who Matthew Clark was.  Mr. Easton stated that he was the design engineer for CBI.  Mr. Darlington saw that the county engineer signed off on those plans.  Was he correct?   Mr. Easton didn’t think so.  The city engineer generally accepted.  Mr. Darlington asked if it had to go through the county at all.  Mr. Easton said the county building department had to approve it, but didn’t think they usually did stamping.  Mr. Easton wasn’t sure if they did or not.  Mr. Darlington indicated there was a ‘Fredericks’ on the drawing, but he guessed he was from CBI, who were the ones that were going to construct the tower.  Mr. Easton replied that they were the winning contractor for construction of the tower.  They assigned loading values for the shaft, the bowl and the water itself.  </w:t>
      </w:r>
    </w:p>
    <w:p>
      <w:pPr>
        <w:pStyle w:val="Normal"/>
        <w:rPr/>
      </w:pPr>
      <w:r>
        <w:rPr/>
      </w:r>
    </w:p>
    <w:p>
      <w:pPr>
        <w:pStyle w:val="Normal"/>
        <w:rPr/>
      </w:pPr>
      <w:r>
        <w:rPr/>
        <w:t>That was the foundation design for the tower.  They had all they needed within that information.  CBI was going to come in next week to start constructing the foundation.   The water line itself was done, and had been pressure tested, and was being bacteria tested now.  They would also be cleaning, seeding, grading the ditches where they made a big mess on Akron Road.    With that preliminary work out of the way, they could construct the tower.  They would probably start to see some visual activity coming from the ground in that area pretty soon.</w:t>
      </w:r>
    </w:p>
    <w:p>
      <w:pPr>
        <w:pStyle w:val="Normal"/>
        <w:rPr/>
      </w:pPr>
      <w:r>
        <w:rPr/>
      </w:r>
    </w:p>
    <w:p>
      <w:pPr>
        <w:pStyle w:val="Normal"/>
        <w:rPr>
          <w:b/>
          <w:b/>
        </w:rPr>
      </w:pPr>
      <w:r>
        <w:rPr>
          <w:b/>
        </w:rPr>
        <w:t>C.  Water Well SCADA, Wells 11, 12, 13, 14-Construction Status</w:t>
      </w:r>
    </w:p>
    <w:p>
      <w:pPr>
        <w:pStyle w:val="Normal"/>
        <w:rPr/>
      </w:pPr>
      <w:r>
        <w:rPr/>
        <w:t xml:space="preserve">Mr. Easton said they were starting to get the wiring done.  He included pictures.  Some of them had looked at the SCADA system before and that was what it looked like.  The pictures he had were new screen shots that were in the new SCADA system.  </w:t>
      </w:r>
    </w:p>
    <w:p>
      <w:pPr>
        <w:pStyle w:val="Normal"/>
        <w:rPr/>
      </w:pPr>
      <w:r>
        <w:rPr/>
      </w:r>
    </w:p>
    <w:p>
      <w:pPr>
        <w:pStyle w:val="Normal"/>
        <w:rPr/>
      </w:pPr>
      <w:r>
        <w:rPr/>
        <w:t xml:space="preserve">Well #13 did not have a VFD on it, but if they looked at Well #11, it did, so they had that new control set point for the variable frequency drives.  That was a way to control the pump speed remotely in that well and hopefully save some energy.  That project was probably going to be wrapped up in the next month.  </w:t>
      </w:r>
    </w:p>
    <w:p>
      <w:pPr>
        <w:pStyle w:val="Normal"/>
        <w:rPr>
          <w:b/>
          <w:b/>
        </w:rPr>
      </w:pPr>
      <w:r>
        <w:rPr>
          <w:b/>
        </w:rPr>
      </w:r>
    </w:p>
    <w:p>
      <w:pPr>
        <w:pStyle w:val="Normal"/>
        <w:rPr>
          <w:b/>
          <w:b/>
        </w:rPr>
      </w:pPr>
      <w:r>
        <w:rPr>
          <w:b/>
        </w:rPr>
        <w:t>IV. Wastewater</w:t>
      </w:r>
    </w:p>
    <w:p>
      <w:pPr>
        <w:pStyle w:val="Normal"/>
        <w:rPr/>
      </w:pPr>
      <w:r>
        <w:rPr>
          <w:b/>
        </w:rPr>
        <w:t xml:space="preserve">A. Weatherstone Lift station Status -Wellert Engineering/ B. Long Range Plan for Sewer Utilities/ C.  NPDES Permit Renewal  </w:t>
      </w:r>
      <w:r>
        <w:rPr/>
        <w:t xml:space="preserve"> Mr. Easton didn’t have anything on the Weatherstone lift station.  He thought someone was trying to prepare easement documents for them to accept it, and the City was ready to accept once those easements come through.  It was going to be more of a matter of whether they wanted to impose the approximately $4 to $5 charge a month on the residents to take over that lift station and buy a spare pump.  The Weatherstone homeowners certainly wanted it.  He was assuming if that went forward, it would take an ordinance to impose that district charge.   He thought they were awaiting that easement preparation.  Mr. Darlington thought it would be very similar to Great Oaks, where they would create a sewer district for that area.  Mr. Easton agreed.  Just for the area that drained into it.  </w:t>
      </w:r>
    </w:p>
    <w:p>
      <w:pPr>
        <w:pStyle w:val="Normal"/>
        <w:rPr/>
      </w:pPr>
      <w:r>
        <w:rPr/>
      </w:r>
    </w:p>
    <w:p>
      <w:pPr>
        <w:pStyle w:val="Normal"/>
        <w:rPr/>
      </w:pPr>
      <w:r>
        <w:rPr/>
        <w:t xml:space="preserve">Mr. Easton continued with two things going on in the sewer area.  They were trying to come up with a longer-range plan for capital improvements.  The phosphorous issue was raised and they knew there would be some capital and operational costs.  In addition, there were some lift stations that they needed to completely reconstruct or abandon, if they could.  Those were generally built on the outskirts of the gravity flow area, where there was no way to get gravity flow to the system.  They built those, and oftentimes, growth occurred around them.  If they could eliminate those internal lift stations to create gravity flow to those new sewers that would eliminate all the maintenance to those pumps, and the replacement of those pumps.  </w:t>
      </w:r>
    </w:p>
    <w:p>
      <w:pPr>
        <w:pStyle w:val="Normal"/>
        <w:rPr/>
      </w:pPr>
      <w:r>
        <w:rPr/>
      </w:r>
    </w:p>
    <w:p>
      <w:pPr>
        <w:pStyle w:val="Normal"/>
        <w:rPr/>
      </w:pPr>
      <w:r>
        <w:rPr/>
        <w:t xml:space="preserve">Mr. Easton continued that the Brookwood pump station was installed in the early 1970’s.  He thought they had pretty much established that the pumps and rotating assemblies were ready to go, and they were not sure how they were going to replace them.  They had a long-term bypass arrangement.  With a portable pump there, they would bypass it to a manhole somehow, while they found a pump to replace that.   That investment alone could be in the neighborhood of $50,000.  They were of the mindset that if they could eliminate those, it would eliminate long-term maintenance issues.  Some of the things they had considered for capital replacement included lift station replacement.  Those were the capital preliminary capital ideas for improving the sewer system.  They saw, with the advent of phosphorous as a pollutant they had to control, the addition of more chemical costs.  That would about double their current chemical budget so they could not pretend that it did not exist.  They knew that was going to come on around 2012.  </w:t>
      </w:r>
    </w:p>
    <w:p>
      <w:pPr>
        <w:pStyle w:val="Normal"/>
        <w:rPr/>
      </w:pPr>
      <w:r>
        <w:rPr/>
      </w:r>
    </w:p>
    <w:p>
      <w:pPr>
        <w:pStyle w:val="Normal"/>
        <w:rPr/>
      </w:pPr>
      <w:r>
        <w:rPr/>
        <w:t xml:space="preserve">Regarding sewer maintenance, the EPA was also requiring utilities to do CMOM (Capacity, Maintenance, Operation, Maintenance) which was essentially to show that they had the management capabilities to manage a distribution system.  Although they thought they did a pretty good job on that, they were proposing to show an additional line cleaning, televising and things like that.  Then they could see some capital improvements, as well as the potential phosphorous investment, at the bottom of the sheet.  It was a preliminary idea.  They wanted to throw many ideas out on the table.  As one of them, Weber Drive was a pump station that could be eliminated.  They would just have to construct a gravity sewer around it.  </w:t>
      </w:r>
    </w:p>
    <w:p>
      <w:pPr>
        <w:pStyle w:val="Normal"/>
        <w:rPr/>
      </w:pPr>
      <w:r>
        <w:rPr/>
      </w:r>
    </w:p>
    <w:p>
      <w:pPr>
        <w:pStyle w:val="Normal"/>
        <w:rPr/>
      </w:pPr>
      <w:r>
        <w:rPr/>
        <w:t>The other thing was the $2 million I-76 interceptor in Holmesbrook.  If they were familiar with the Holmesbrook Valley, where it went north, there was the Muskingham Conservancy Dam, just north of Friedt Park, where the substation was.  If they went straight north and jumped over I-76, there was a dam there that was built by the Muskingham Conservancy District.  If they continued up the Holmesbrook Valley, they would eventually get to the Great Oaks lift station and the Weatherstone lift station.  That all fell into a valley there, and what had occurred there was that ten years ago, there was a booming residential market.  Some developers had proposed to construct that trunk sewer down that valley, but it was never pursued.  The real estate developers were not able to acquire the easements to construct it.  So the City put that out into the future, for 2016 as a City project.  It would not so much be a lift station elimination project although it would eliminate the two lift stations.  It would be a real estate enhancement.  It would be a way to develop real estate in that area.  He was thinking of the area south of the Great Oaks Condos, and the Reedy farm, and all that area.  It was probably not a critical sanitary improvement project, but it would be the main trunk.  There was a variety of ways to finance that.  It didn’t have to be done by the sewer fund.  He thought that was part of their comprehensive plan for sewer improvements.  They were putting that on the plan.</w:t>
      </w:r>
    </w:p>
    <w:p>
      <w:pPr>
        <w:pStyle w:val="Normal"/>
        <w:rPr/>
      </w:pPr>
      <w:r>
        <w:rPr/>
      </w:r>
    </w:p>
    <w:p>
      <w:pPr>
        <w:pStyle w:val="Normal"/>
        <w:rPr/>
      </w:pPr>
      <w:r>
        <w:rPr/>
        <w:t xml:space="preserve">The idea was to get something on a capital plan and look at, in 2010, the rehab of the Orchard Trunk.  They lined that sewer.  That had almost eliminated the inflow into basements in that area.  It was a real positive.  They would like to continue that investment in the sanitary sewer system.  They knew there were other areas that had infiltration, so why didn’t they plan, not immediately, on making investments in their sanitary sewer system?  </w:t>
      </w:r>
    </w:p>
    <w:p>
      <w:pPr>
        <w:pStyle w:val="Normal"/>
        <w:rPr/>
      </w:pPr>
      <w:r>
        <w:rPr/>
      </w:r>
    </w:p>
    <w:p>
      <w:pPr>
        <w:pStyle w:val="Normal"/>
        <w:rPr/>
      </w:pPr>
      <w:r>
        <w:rPr/>
        <w:t>Mr. Eaton continued with the Park Centre issue.  They would like to start to address some of those.  They knew it was an aging system.  They knew there were projects where they could make improvements in the system.</w:t>
      </w:r>
    </w:p>
    <w:p>
      <w:pPr>
        <w:pStyle w:val="Normal"/>
        <w:rPr/>
      </w:pPr>
      <w:r>
        <w:rPr/>
      </w:r>
    </w:p>
    <w:p>
      <w:pPr>
        <w:pStyle w:val="Normal"/>
        <w:rPr/>
      </w:pPr>
      <w:r>
        <w:rPr/>
        <w:t xml:space="preserve">That was an idea, and Mr. Easton would appreciate any feedback.  They would plug those numbers into an overall model with all the operational costs, all the capital costs, and would look at all of their revenues and expenses and determine what the future looked like.  He thought they could probably bring that to the Committee in November, December or it might be January before they got that done.  What they were trying to do was accomplish that goal, but plan for the future. </w:t>
      </w:r>
    </w:p>
    <w:p>
      <w:pPr>
        <w:pStyle w:val="Normal"/>
        <w:rPr/>
      </w:pPr>
      <w:r>
        <w:rPr/>
      </w:r>
    </w:p>
    <w:p>
      <w:pPr>
        <w:pStyle w:val="Normal"/>
        <w:rPr/>
      </w:pPr>
      <w:r>
        <w:rPr/>
        <w:t>Mr. Darlington understood that the Brookwood pump station could be abandoned.  Only if they constructed a new sewer line, Mr. Easton interjected.   Mr. Darlington wondered how far they would have to go.  Apparently not too far – only half a million dollars’ worth.  That was pretty far, according to Mr. Easton.  They would plan to get it down to the next gravity feed, which was about at Highpoint.  That sewer would flow over to the southeast and eventually go through the trailer park, down south through Wintergreen.  Presently, everything collected at Brookwood and went up, so they would eliminate all that flow and move it all back into the gravity system.  Mr. Darlington asked if that would add quite a few potential dev</w:t>
      </w:r>
      <w:r>
        <w:rPr>
          <w:spacing w:val="-2"/>
          <w:szCs w:val="24"/>
        </w:rPr>
        <w:t xml:space="preserve">elopment areas.  Mr. Easton said no.  It was all built up.  It was more an elimination of an old lift station.   Mr. Darlington said they needed to make an economic case for doing it.  Right, Mr. Easton said.  They had to consider the cost of replacement of the station, because it was at the end of its life.  It was the time to make a decision, Mr. Darlington said.  Mr. Easton stated that the hard part about it was that they could look at the overall operating costs for the station every year.  That needed to be factored in to that economic decision, because they could replace it, but they would still have the regular operating costs for failures and other things that happened at the stations.  </w:t>
      </w:r>
    </w:p>
    <w:p>
      <w:pPr>
        <w:pStyle w:val="Normal"/>
        <w:rPr/>
      </w:pPr>
      <w:r>
        <w:rPr/>
      </w:r>
    </w:p>
    <w:p>
      <w:pPr>
        <w:pStyle w:val="Normal"/>
        <w:rPr/>
      </w:pPr>
      <w:r>
        <w:rPr/>
        <w:t xml:space="preserve">Mr. Easton said he did have some informational items from their friends up in Cleveland who had some combined sewer problems, just like the City of Akron, and their rate structures.  He thought the Northeast Ohio Sewer District served about 60 or 70 cities around the Cleveland area.  Mr. Darlington stated that seemed to be all the ones that flowed into the Lake Erie watershed.  Wadsworth was on the other watershed.  Same rules, Mr. Easton noted, but different watershed.  </w:t>
      </w:r>
    </w:p>
    <w:p>
      <w:pPr>
        <w:pStyle w:val="Normal"/>
        <w:rPr/>
      </w:pPr>
      <w:r>
        <w:rPr/>
      </w:r>
    </w:p>
    <w:p>
      <w:pPr>
        <w:pStyle w:val="Normal"/>
        <w:rPr/>
      </w:pPr>
      <w:r>
        <w:rPr/>
        <w:t xml:space="preserve">The problem with those large-scale investments was that they were looking at doubling their rates.  Wadsworth was certainly not looking at that.   Mr. Darlington said that Akron had all their overflows to deal with. Wadsworth had pretty much taken care of that.   Mr. Easton echoed that, though they still had some work to do, but thankfully, they were not looking at that.  Mr. Darlington was sure Mr. Easton was keeping track of it, but as the EPA granted new permits over the next five years, before Wadsworth’s was up again, they needed to keep an eye on what new things they were asking cities to control.  </w:t>
      </w:r>
    </w:p>
    <w:p>
      <w:pPr>
        <w:pStyle w:val="Normal"/>
        <w:rPr/>
      </w:pPr>
      <w:r>
        <w:rPr/>
      </w:r>
    </w:p>
    <w:p>
      <w:pPr>
        <w:pStyle w:val="Normal"/>
        <w:rPr/>
      </w:pPr>
      <w:r>
        <w:rPr/>
        <w:t xml:space="preserve">Mr. Darlington saw that somebody had to control nitrogen.  He didn’t think they had any control over nitrogen.  Mr. Easton mentioned that as a lead-in to the next item.  They had a discussion with the EPA about that, and about what they could do that was not a capital investment that would require them to put $60,000 a year into chemicals for a new process to control phosphorous.  One idea that came up was nutrient trading, and they knew that phosphorous came from many non-point sources, as well as their point source.  In some locations, nutrient credit trading was an option.  </w:t>
      </w:r>
    </w:p>
    <w:p>
      <w:pPr>
        <w:pStyle w:val="Normal"/>
        <w:rPr/>
      </w:pPr>
      <w:r>
        <w:rPr/>
      </w:r>
    </w:p>
    <w:p>
      <w:pPr>
        <w:pStyle w:val="Normal"/>
        <w:rPr/>
      </w:pPr>
      <w:r>
        <w:rPr/>
        <w:t xml:space="preserve">As an example, there was a cheese factory in Holmes County that put a lot of phosphorous into the stream.  They went to all the Amish farmers in the area that didn’t have treatment for their milk houses and the cows.  They offered to make improvements they thought would reduce the demands put on the stream.  So they did that.  It was kind of a symbiotic relationship.  The farmers with the cows sold the milk to the cheese factory, and the cheese factor met its limits for pollutants.  They could expand the cheese factory, and the milk farmers could sell more milk to the cheese factory.  </w:t>
      </w:r>
    </w:p>
    <w:p>
      <w:pPr>
        <w:pStyle w:val="Normal"/>
        <w:rPr/>
      </w:pPr>
      <w:r>
        <w:rPr/>
      </w:r>
    </w:p>
    <w:p>
      <w:pPr>
        <w:pStyle w:val="Normal"/>
        <w:rPr/>
      </w:pPr>
      <w:r>
        <w:rPr/>
        <w:t xml:space="preserve">For Wadsworth, they were looking at whether there was anything in the watershed, such as farmers or animal production or anywhere that was a non-point source of phosphorous.  If they could invest in that, they might not have to invest in as much capital or as much operations at their plant, or point source.  They had a meeting with the Farm Bureau, ODNR, Soil Conservation Service, the EPA, Ohio State and quite a few people, to talk about the options.  It didn’t look as though it was going to be a viable option for them, in their watershed.   But they did get into what was mentioned, which was the next permit.  If the target they had to hit was one milligram per liter per day presently, what was it going to be five years from now?  The discussion was, potentially, .1.  If 3 to 1 was a big number, 1 to .1 was still a pretty good jump.  Those last little bits were hard to get.  That was when nutrient trading might be something to try, if they could find property owners that might make investments on their property to reduce the nutrients they were putting into the stream.  </w:t>
      </w:r>
    </w:p>
    <w:p>
      <w:pPr>
        <w:pStyle w:val="Normal"/>
        <w:rPr/>
      </w:pPr>
      <w:r>
        <w:rPr/>
      </w:r>
    </w:p>
    <w:p>
      <w:pPr>
        <w:pStyle w:val="Normal"/>
        <w:rPr/>
      </w:pPr>
      <w:r>
        <w:rPr/>
        <w:t xml:space="preserve">Mr. Easton had taken a look at the science behind that.   The members might be interested, and if they were, he could put it on the website and give them the link.  The EPA had its model and maps of their watershed there, and how they went about establishing what areas had total maximum daily limits of nutrients and other pollutants.  They had published their science if anyone wanted to take a look at that.   He bet that Ms. Hanlon would be interested in reviewing that information.  </w:t>
      </w:r>
    </w:p>
    <w:p>
      <w:pPr>
        <w:pStyle w:val="Normal"/>
        <w:rPr/>
      </w:pPr>
      <w:r>
        <w:rPr/>
      </w:r>
    </w:p>
    <w:p>
      <w:pPr>
        <w:pStyle w:val="Normal"/>
        <w:rPr/>
      </w:pPr>
      <w:r>
        <w:rPr/>
        <w:t xml:space="preserve">Mr. Easton wanted to let them know that they had looked at the option of nutrient trading and it did not look as if it was going to be viable.  Ms. Hanlon thought if they went from 3 to 1, that was one thing.  But if they started trying to go from 1 to .1, that was going to get </w:t>
      </w:r>
      <w:r>
        <w:rPr>
          <w:i/>
        </w:rPr>
        <w:t>so</w:t>
      </w:r>
      <w:r>
        <w:rPr/>
        <w:t xml:space="preserve"> expensive.  The closer they got to zero… what it cost to do that was just…  Did they ever do a benefit analysis?  Mr. Eberling said they didn’t care.  They didn’t care, Ms. Hanlon echoed.  It was typical of the EPA, Mr. Eberling said.  They never backed off.  They set a target.  Mr. Easton said some of them were reasonable, and some of them were more unreasonable, but they might say, ‘We may have to do a socioeconomic analysis of the impact of that.’  In other words, if they imposed on the city of Cleveland and its environs a doubling of the rate increase, at what point did everybody say, ‘That’s it!’   They were fully aware of that, but he didn’t think Wadsworth had hit that yet.  Ms. Hanlon said if people couldn’t pay, they couldn’t pay it.  What were they going to do?  Mr. Easton said it made no sense to have a sterling environment if the socioeconomic environment was non-existent.  </w:t>
      </w:r>
    </w:p>
    <w:p>
      <w:pPr>
        <w:pStyle w:val="Normal"/>
        <w:rPr/>
      </w:pPr>
      <w:r>
        <w:rPr/>
      </w:r>
    </w:p>
    <w:p>
      <w:pPr>
        <w:pStyle w:val="Normal"/>
        <w:rPr/>
      </w:pPr>
      <w:r>
        <w:rPr/>
        <w:t xml:space="preserve">Mr. Darlington said he had done a bit of reading on phosphorous, and the goal of the EPA, for phosphorous, was to get the level in the effluent water downstream to half a part per million, because at half a part per million, algae blooms wouldn’t occur.  Algae needed more than half a part per million to bloom.  They were assuming that more dilution downstream would get it to half a part per million.  There was no reason to go to a tenth a part per million.  Mr. Easton said that was just talk.  Anytime they opposed a new rule, they always had a ‘notice to propose rule making’ and discussion.  There were opportunities for input.  He was going to give Mr. Darlington the link, because he knew he was interested in that.  They had published the watershed and the sub-watersheds in the areas that didn’t meet the nutrient maximum daily limits.  What was interesting to note was that the main channel creek, the Chippewa Creek, which was part of the upper Tuscarawas Watershed, all met that.  They had sub-watersheds like River Styx, that was theirs, that did not meet it, but the total creek did need it.  So…?  They were able to regulate at the sub-watershed level.   </w:t>
      </w:r>
    </w:p>
    <w:p>
      <w:pPr>
        <w:pStyle w:val="Normal"/>
        <w:rPr/>
      </w:pPr>
      <w:r>
        <w:rPr/>
      </w:r>
    </w:p>
    <w:p>
      <w:pPr>
        <w:pStyle w:val="Normal"/>
        <w:rPr/>
      </w:pPr>
      <w:r>
        <w:rPr/>
        <w:t>Mr. Darlington stated that they didn’t have their analysis in yet from Burgess and Niple.  Mr. Easton said they had done some sampling at the water plant of what they were putting out there.  It was about .5.  Their water treatment plant was now .5 milligrams per liter per day.  That was the actual way it was measured.  Mr. Darlington said that .5 milligrams per liter was half a part per million.  Per day didn’t make any sense.  Mr. Easton said the wastewater plant looked at it as the volume of water they had put out.  Mr. Darlington said it was so many milligrams per day they put out, but milligrams per liter per day.  He was missing something.  Mr. Easton thought they could talk about that afterwards.   He thought that was what the measure was.  Mr. Darlington stated that when he looked at what their spec was, it was 1 part per million in the effluent stream.  He thought it had to be measured three times a month, if he recalled the spec, and from that, they could calculate how many grams per day in total were coming out.  He didn’t know what that was.  Mr. Easton agreed that was what it was.  One part per million was what made sense to Mr. Darlington.  That eventually converted to pounds, Mr. Easton said, so they knew how many pounds they were putting out, how many pounds they were allowed to put out.  The long and short of it was that the only option they had was to do the software analysis of which chemical was best, which methodology was best, and then go ahead with that methodology.  That would be the next step, if they did hire Burgess and Niple.   Unless they found there was a source that was adding all of it, Mr. Darlington said, and then they went to that source and traded – like the Match, for example.  Mr. Easton said they did have permission to go sample there.  Mr. Darlington said if they could sample there, just to make sure, because phosphorous was used in matches.  Mr. Easton said they did have perm</w:t>
      </w:r>
      <w:r>
        <w:rPr>
          <w:spacing w:val="-2"/>
          <w:szCs w:val="24"/>
        </w:rPr>
        <w:t xml:space="preserve">ission to sample there, so they were going to do that.  Mr. Darlington said he was wishfully thinking that if they found a point source that was contributing most of it, they would treat at the point source.  Then they would eliminate the downstream treatment in other diluted streams, which would be expensive.  Exactly, Mr. Easton said.  They were talking about going to other places in the distribution system, but since it was naturally occurring, it was contained in a lot of runoff.  </w:t>
      </w:r>
    </w:p>
    <w:p>
      <w:pPr>
        <w:pStyle w:val="Normal"/>
        <w:rPr/>
      </w:pPr>
      <w:r>
        <w:rPr/>
      </w:r>
    </w:p>
    <w:p>
      <w:pPr>
        <w:pStyle w:val="Normal"/>
        <w:rPr/>
      </w:pPr>
      <w:r>
        <w:rPr/>
        <w:t xml:space="preserve">Mr. Darlington mentioned before that the amount of phosphorous in detergents had been drastically reduced by edict, and, in fact, had been eliminated from dishwashing detergents, as of July 1.  Once the inventory that was in the stores disappeared, that was going to drop.  That was probably where most of their phosphorous was coming from, in their water.   Mr. Easton did ask their wastewater plant if they did phosphorous testing in pretreatment, but he didn’t get an answer yet.  He thought that was mostly for heavy metals.  Mr. Darlington asked if Burgess and Niple mentioned the biological method for removing phosphorous, where they added a bacterium.  Mr. Easton thought the BioWin software tried to decide what methodology was most effective.  That was what the contract with them was for.  Mr. Easton added that those items were on their Council agenda, to do that supplemental appropriation for those contracts.  </w:t>
      </w:r>
    </w:p>
    <w:p>
      <w:pPr>
        <w:pStyle w:val="Normal"/>
        <w:rPr/>
      </w:pPr>
      <w:r>
        <w:rPr/>
      </w:r>
    </w:p>
    <w:p>
      <w:pPr>
        <w:pStyle w:val="Normal"/>
        <w:rPr/>
      </w:pPr>
      <w:r>
        <w:rPr/>
        <w:t xml:space="preserve">Mr. Eberling wanted to back up very quickly.  He complimented Mr. Easton on the capital improvement plan for sewer rate evaluation and operating costs.  One thing that might enhance that, with the phase out of non-productive, worn out lift stations, was what they would gain.    What were they going to save in yearly maintenance?  If their spreadsheet showed that, it might bring some additional…   Mr. Easton thought if they included that as capital, they were going to have to reduce the expense lines in the budget.  That would be accounted for in the model.  Right now, they had materials, contracts and labor time devoted to lift stations.  They were accepting the Weatherstone one and were eliminating a couple others, so it might be a flattening of that.  He thought the Weatherstone lift station was self sufficient, so to speak, because they were doing the sewer district.  The other ones were not.  His thinking was that it was a specific line.  If they looked in their budget, they had maintenance of pump station separated out in the sewer fund.  He thought they would want to reduce that by half if they were going to eliminate a couple lift stations.   That should show up in the model.           </w:t>
      </w:r>
    </w:p>
    <w:p>
      <w:pPr>
        <w:pStyle w:val="Normal"/>
        <w:rPr/>
      </w:pPr>
      <w:r>
        <w:rPr/>
      </w:r>
    </w:p>
    <w:p>
      <w:pPr>
        <w:pStyle w:val="Normal"/>
        <w:rPr>
          <w:b/>
          <w:b/>
        </w:rPr>
      </w:pPr>
      <w:r>
        <w:rPr>
          <w:b/>
        </w:rPr>
        <w:t>V. ELECTRIC AND COMMUNCATIONS</w:t>
      </w:r>
    </w:p>
    <w:p>
      <w:pPr>
        <w:pStyle w:val="Normal"/>
        <w:rPr>
          <w:b/>
          <w:b/>
        </w:rPr>
      </w:pPr>
      <w:r>
        <w:rPr>
          <w:b/>
        </w:rPr>
        <w:t>A. Electric System</w:t>
      </w:r>
    </w:p>
    <w:p>
      <w:pPr>
        <w:pStyle w:val="Normal"/>
        <w:rPr/>
      </w:pPr>
      <w:r>
        <w:rPr>
          <w:b/>
        </w:rPr>
        <w:t>1. Smart Grid Project Status</w:t>
      </w:r>
    </w:p>
    <w:p>
      <w:pPr>
        <w:pStyle w:val="Normal"/>
        <w:rPr/>
      </w:pPr>
      <w:r>
        <w:rPr/>
        <w:t>Mr. Easton said they were on schedule to start installing water meters on November 8.  A week prior, they were doing a training session for the installers of those, Van Guard, on the software hardware they would be using for that installation.  They had three of the six antennas for the water collection system.  Almost all the servers and software were operational for that system to read and to take readings.  They were trying to decide where they wanted to install some meters.  In day four of the training that he had mentioned the first week was to do some test installs with the installers so they could get going strong the week of November 8.  That was the side regarding water.</w:t>
      </w:r>
    </w:p>
    <w:p>
      <w:pPr>
        <w:pStyle w:val="Normal"/>
        <w:rPr/>
      </w:pPr>
      <w:r>
        <w:rPr/>
      </w:r>
    </w:p>
    <w:p>
      <w:pPr>
        <w:pStyle w:val="Normal"/>
        <w:rPr/>
      </w:pPr>
      <w:r>
        <w:rPr/>
        <w:t>They were planning the installations of the electric in December with the electric for the metering.</w:t>
      </w:r>
    </w:p>
    <w:p>
      <w:pPr>
        <w:pStyle w:val="Normal"/>
        <w:rPr/>
      </w:pPr>
      <w:r>
        <w:rPr/>
      </w:r>
    </w:p>
    <w:p>
      <w:pPr>
        <w:pStyle w:val="Normal"/>
        <w:rPr/>
      </w:pPr>
      <w:r>
        <w:rPr/>
        <w:t xml:space="preserve">On the communications side, they did hope that they received their brochure with their utility bill that started to introduce the next generation utility services.  They were not using the term Smart Grid anymore.  It was next generation utility services, observed Mr. Darlington.  Someone asked why that was.  Mr. Easton thought that the other term, which would remain nameless, encompassed many things.  Some public relations people said that made it too confusing.  Ms. Hanlon asked if that was the result of that survey.  Mr. Easton said no, that was their experience working in that industry.  Mr. Hanlon asked if they finished that survey.  Mr. Easton said the survey was finished and had very positive results.  Ms. Hanlon wanted to know if it had been posted any place.  Mr. Easton replied no, but he would get that information and post it.  There were hundreds of comments of what they thought so there were a lot of real positive comments about it. There were some negative comments with respect to the incorrect perception that people would be losing their jobs.  There were some other negative perceptions -- inappropriate also -- about privacy and control of utility use.  </w:t>
      </w:r>
    </w:p>
    <w:p>
      <w:pPr>
        <w:pStyle w:val="Normal"/>
        <w:rPr/>
      </w:pPr>
      <w:r>
        <w:rPr/>
      </w:r>
    </w:p>
    <w:p>
      <w:pPr>
        <w:pStyle w:val="Normal"/>
        <w:rPr/>
      </w:pPr>
      <w:r>
        <w:rPr/>
        <w:t xml:space="preserve">They were trying to focus the message was what the survey brought out, which was that people were happy that the bills would no longer be estimated bills and service would be more reliable and faster.  They were trying to focus around those positives that were true.  That’s where they were going with communications at that point.  They also came up with some frequently asked questions and would those on the website.  The website was really getting up and running.  They were also actually going to create a Facebook page to ensure that if they wanted to have a conversation about it, the City would at least be aware of some of the comments.  There had been many positive comments from customers, so people were excited that they were making the investment.  </w:t>
      </w:r>
    </w:p>
    <w:p>
      <w:pPr>
        <w:pStyle w:val="Normal"/>
        <w:rPr/>
      </w:pPr>
      <w:r>
        <w:rPr/>
      </w:r>
    </w:p>
    <w:p>
      <w:pPr>
        <w:pStyle w:val="Normal"/>
        <w:rPr/>
      </w:pPr>
      <w:r>
        <w:rPr/>
        <w:t xml:space="preserve">Mr. Darlington asked how many customers were surveyed, and Mr. Easton replied, 300.  It was a good-sized survey, then, Mr. Darlington remarked.  There was a good analysis of the survey done, also, which Mr. Easton would post as well.  </w:t>
      </w:r>
    </w:p>
    <w:p>
      <w:pPr>
        <w:pStyle w:val="Normal"/>
        <w:rPr/>
      </w:pPr>
      <w:r>
        <w:rPr/>
      </w:r>
    </w:p>
    <w:p>
      <w:pPr>
        <w:pStyle w:val="Normal"/>
        <w:rPr/>
      </w:pPr>
      <w:r>
        <w:rPr/>
        <w:t xml:space="preserve">Mr. Easton had included a document in the packet (extremely hard to read), which was a three and a half year cash flow.  The AMI was at the top with all the things they’d talked about, such as installing meters. The second system was the displays and thermostats.  LCMS stood for Load Control Management Systems.  On the spreadsheet, they could see that the implementation of that was in year three.  They needed to start discussing that pretty quickly.  They were already through at least six months of the project.  They had to start discussing software systems that would overlay on top of the new systems they had for sending information to those displays.  They had to start looking at vendors, even if they were going to pick a vendor in mid-2011.  They had to start that conversation.   </w:t>
      </w:r>
    </w:p>
    <w:p>
      <w:pPr>
        <w:pStyle w:val="Normal"/>
        <w:rPr/>
      </w:pPr>
      <w:r>
        <w:rPr/>
      </w:r>
    </w:p>
    <w:p>
      <w:pPr>
        <w:pStyle w:val="Normal"/>
        <w:rPr/>
      </w:pPr>
      <w:r>
        <w:rPr/>
        <w:t xml:space="preserve">They were also starting the conversation about the e-portal – the customer care software that each individual customer would be able to see to monitor their usage on a website.  The other thing, at the bottom, was the whole substation automation and distribution automation.  On the very bottom of the sheet, there were a lot of expenses in year two and three.  None of those was currently budgeted, or most of them were not yet budgeted.  What they did was say what they thought the AMI system would cost.  They budgeted for that, and went ahead and started the project.  Mr. Easton thought that he would bring to the Committee each of the other two legs.  Now that they had dug into the projects, he would bring them to Committee, with what had been envisioned and with what the costs were once they had dug in, and decide if they wanted to move forward.  That was a quick summary sheet.  He believed they might wish to bring the staff electrical engineer to the next meeting to provide a detailed presentation on the substation automation and distribution sides of the project, with benefits and preliminary costs and what they were talking about there.  Mr. Easton would like to reserve some time at the November meeting, if possible, to get that ball rolling.  They did a lot of planning in the first part of the year on the metering project, and got the vendor in place.  Now they were in the implementation stage, and needed to bring the planning for the other phases in, if they were going to implement those phases.  </w:t>
      </w:r>
    </w:p>
    <w:p>
      <w:pPr>
        <w:pStyle w:val="Normal"/>
        <w:rPr/>
      </w:pPr>
      <w:r>
        <w:rPr/>
      </w:r>
    </w:p>
    <w:p>
      <w:pPr>
        <w:pStyle w:val="Normal"/>
        <w:rPr/>
      </w:pPr>
      <w:r>
        <w:rPr/>
        <w:t xml:space="preserve">He thought it was time to have conversation at the Public Service Committee about that.  Mr. Darlington asked how much time he supposed it would take.  Mr. Easton would make it to their convenience – 15 minutes minimum.  Minimum 20 minutes then with questions, Mr. Darlington said.  Mr. Shultz added that they could not talk about phosphorous. Mr. Darlington said that until they got results from Burgess and Niple, he was finished talking about that.  Ms. Hanlon said she was just not going to wash any more dishes!  </w:t>
      </w:r>
    </w:p>
    <w:p>
      <w:pPr>
        <w:pStyle w:val="Normal"/>
        <w:rPr/>
      </w:pPr>
      <w:r>
        <w:rPr/>
      </w:r>
    </w:p>
    <w:p>
      <w:pPr>
        <w:pStyle w:val="Normal"/>
        <w:rPr>
          <w:b/>
          <w:b/>
        </w:rPr>
      </w:pPr>
      <w:r>
        <w:rPr>
          <w:b/>
        </w:rPr>
        <w:t xml:space="preserve">3.  Energy Efficiency in Vermont </w:t>
      </w:r>
    </w:p>
    <w:p>
      <w:pPr>
        <w:pStyle w:val="Normal"/>
        <w:rPr/>
      </w:pPr>
      <w:r>
        <w:rPr/>
        <w:t xml:space="preserve">There was some discussion at the Committee of the Whole and quite a bit at the Electric Power Supply Committee over the last few months.  A lot of that information was posted on the website.  Mr. Easton would summarize by saying that the options, when the City owned an asset and there was a settlement with the EPA were to either pay the EPA or to do something that the EPA felt was equally valid.  He hadn't mentioned at the Committee of the Whole, but Gorsuch Station had a participants’ committee, composed of all the communities participating in that asset.  Mr. Easton guessed there were from 30 to 50 communities.  Those energy efficiency discussions had involved them on a vote basis.  In other words, the board of AMP didn’t have to do that.  They could have just made the decision and imposed it on the member communities.  But instead, they knew the members needed to have a voice at AMP, because AMP was the members.  The participants of the Gorsuch Station Committee voted to take the energy efficiency on.  He hadn't made that clear at the Committee of the Whole.  </w:t>
      </w:r>
    </w:p>
    <w:p>
      <w:pPr>
        <w:pStyle w:val="Normal"/>
        <w:rPr/>
      </w:pPr>
      <w:r>
        <w:rPr/>
      </w:r>
    </w:p>
    <w:p>
      <w:pPr>
        <w:pStyle w:val="Normal"/>
        <w:rPr/>
      </w:pPr>
      <w:r>
        <w:rPr/>
        <w:t xml:space="preserve">Ms. Hanlon asked when they had done that.  Mr. Easton said it was in the talking points of what he had published on the web, probably about three or four months ago.  He would have to check the actual date.  That was the way AMP did it, and he thought they did it that way to try to recognize that they could not just impose things on people, even if one person felt it was good policy.  They had to work with the members.  Ms. Hanlon asked who voted for the communities – for example, Wadsworth.  Mr. Easton said that he did.  All service directors, city managers and electric department directors -- there were a lot of smaller communities -- and then some larger communities like Cleveland and Columbus.  All were very engaged in the discussion, recognized what it meant.  A lot of them, in a similar situation as Wadsworth, were saying it was not a good situation, but the option was to either give the money to the EPA and charge their customers or do an energy efficiency program and charge the customers.  He thought that was the bottom line choice.  </w:t>
      </w:r>
    </w:p>
    <w:p>
      <w:pPr>
        <w:pStyle w:val="Normal"/>
        <w:rPr/>
      </w:pPr>
      <w:r>
        <w:rPr/>
      </w:r>
    </w:p>
    <w:p>
      <w:pPr>
        <w:pStyle w:val="Normal"/>
        <w:rPr/>
      </w:pPr>
      <w:r>
        <w:rPr/>
        <w:t xml:space="preserve">Mr. Shultz asked if AMP, as a corporation, were they penalized.  Mr. Easton said that ‘AMP is us.’  There was no AMP that had some separate revenue streams.  Their whole well-being was the members.  If there was a cost or benefit, it accrued to the members.  In the case of Gorsuch, if the facility was sold, to another project, the City got the benefit of that.  The preliminary appraisals on that facility suggested that they would exceed any investment they would have in energy efficiency.  The other thing about energy efficiency that the Committee might not understand was that it was a power supply asset, which was actually lower cost than what they were paying presently.  The cost avoidance of saving the energy was actually lower than the cost of buying the energy.  It was not too bad of an investment. </w:t>
      </w:r>
    </w:p>
    <w:p>
      <w:pPr>
        <w:pStyle w:val="Normal"/>
        <w:rPr/>
      </w:pPr>
      <w:r>
        <w:rPr/>
      </w:r>
    </w:p>
    <w:p>
      <w:pPr>
        <w:pStyle w:val="Normal"/>
        <w:rPr/>
      </w:pPr>
      <w:r>
        <w:rPr/>
        <w:t xml:space="preserve">Mr. Darlington said that was difficult to understand.  Mr. Shultz added that it was difficult to accept.  Mr. Darlington asked if they were going to have a presentation by Vermont.  If they wished, Mr. Easton said.  Because, Mr. Darlington went on, when they came in, they could explain how it would save the City money.  He was at a loss to understand how giving them around a million and a half – was that Wadsworth’s cost?  Yes, over three years, Mr. Easton said.  Mr. Darlington wondered how paying them a million and a half was saving Wadsworth money.  Mr. Easton said the simple answer was that by giving them a million and a half, they reduced their energy use, and that was energy they didn’t have to buy.  But were they still being able to do the same things they’d done before, like run their TVs and washing machines and all that?  By saving energy, to him, meant that they were not doing something – not using electricity to do something that they did before.  Mr. Easton said he was really missing the boat there.  What they were saying was that there would be more efficient energy usage. Ms. Hanlon commented that it was just someone setting an artificial price for things.  They were trying to get people to switch, but they were not getting any additional functionality for it.  They would not see the difference.  Mr. Easton said they were getting more functionality.  By using less energy through the appliance, it would have a longer life.  Ms. Hanlon said that her washer or stove was not going to run any better.  Her hairdryer was not going to get any hotter.  The notion was that the energy conservation techniques did not give them any added function and they cost more.  If they wanted people to switch, it was, basically, the EPA or the government, whoever, was trying to create an artificial price point.  They needed to conserve, she said.  Mr. Easton stated if they conserved, they used less energy.  Ms. Hanlon answered yes but the price of it was going up.  She did not save any money and she did not get any better electricity.  Mr. Easton said that in the long run they could actually put a value on that.  The cost was less than buying the energy.   Ms. Hanlon said if there was a way, somehow, that electricity could get better because of the practices, she thought it would be an easier sell.  If they were told, for example, that they could get a cheaper cell phone that did more or a more expensive cell phone that did more, they would buy it.   </w:t>
      </w:r>
    </w:p>
    <w:p>
      <w:pPr>
        <w:pStyle w:val="Normal"/>
        <w:rPr/>
      </w:pPr>
      <w:r>
        <w:rPr/>
      </w:r>
    </w:p>
    <w:p>
      <w:pPr>
        <w:pStyle w:val="Normal"/>
        <w:rPr/>
      </w:pPr>
      <w:r>
        <w:rPr/>
        <w:t xml:space="preserve">Mr. Darlington looked into replacing his air conditioning because his air conditioner was about 14 years old.  He looked at replacing it with a higher efficient one.  He looked at the energy he would save by doing that.  It would take 20 years for him to recover the cost of the new air conditioner and it was only going to last 15 years.  So he was in the hole five years.  There might be other better examples, he thought.  Mr. Easton said with that particular example, what VEIC was going to say, was they would ‘incent’ them to make that investment.  Mr. Darlington asked from where the incentive came:  it came, he said, from Wadsworth raising their electric price to give the incentive to do it.  It was a never ending.  Mr. Easton said it was either to give the money to the EPA and let their customers pay; or, they gave the money to their customers, and said buy that efficient (appliance) and use less energy.  </w:t>
      </w:r>
    </w:p>
    <w:p>
      <w:pPr>
        <w:pStyle w:val="Normal"/>
        <w:rPr/>
      </w:pPr>
      <w:r>
        <w:rPr/>
      </w:r>
    </w:p>
    <w:p>
      <w:pPr>
        <w:pStyle w:val="Normal"/>
        <w:rPr/>
      </w:pPr>
      <w:r>
        <w:rPr/>
        <w:t xml:space="preserve">Mr. Darlington concluded that there was no option as to where that money went.  Did they want to give it back to themselves or did they want to give it to the EPA?  Either way they had to give it.  Ms. Hanlon reiterated that they had to give it and it was going to be a cost to the customers.  They were not going to get anything.  Mr. Easton disagreed and said yes they were.  They were going to get energy efficient incentives.  For example, if they were a warehouse owner and he had a bunch of lighting that he was going to replace, VEIC will incent them.  Ms. Hanlon said those were industrial customers. Mr. Easton said it was also commercial customers that had refrigeration, or residential customers who had air conditioning or appliance rebates or CFL.  Every customer class had its own and that was what VEIC would do.  </w:t>
      </w:r>
    </w:p>
    <w:p>
      <w:pPr>
        <w:pStyle w:val="Normal"/>
        <w:rPr/>
      </w:pPr>
      <w:r>
        <w:rPr/>
      </w:r>
    </w:p>
    <w:p>
      <w:pPr>
        <w:pStyle w:val="Normal"/>
        <w:rPr/>
      </w:pPr>
      <w:r>
        <w:rPr/>
        <w:t>Ms. Hanlon stated that for the ordinary consumer, nothing happened.  Mr. Easton said if they looked at the documents that he posted, there were residential, commercial and industrial incentives.  VEIC wanted to customize them for each community, what each community wanted.  They had already had a couple industrial customers approach them to show their interest.  For residential customers, it depended upon what the community wanted.  They would create a relationship with their retailers and put products out there for the City’s customers by reducing the cost of those, incent the customer to buy those.  For example, Energy Star appliances, CFL,s, and things that were used in a residential environment would be used to encourage energy efficiency.  They tried to establish some incentive for each customer class.  He thought the reality was, if they were going to do that, they really wanted VEIC camped out in Wadsworth to give them as much benefit for that investment that they were making.</w:t>
      </w:r>
    </w:p>
    <w:p>
      <w:pPr>
        <w:pStyle w:val="Normal"/>
        <w:rPr/>
      </w:pPr>
      <w:r>
        <w:rPr/>
      </w:r>
    </w:p>
    <w:p>
      <w:pPr>
        <w:pStyle w:val="Normal"/>
        <w:rPr/>
      </w:pPr>
      <w:r>
        <w:rPr/>
        <w:t xml:space="preserve">Mr. Darlington asked if that would be paid through increased electric costs not through the purchase of power.  Mr. Easton said he was correct.  It was an additional purchased power cost.  They had done the math on it and, basically, if they conserved 1%, and took the addition at a 1% cost adder, there was a cost.  When they had an asset like that, there was no way around complying with the mandates of the EPA.  That was reality.  It was not the end of the story for the (Gorsuch) facility, however.  They did have an asset there that they might get more value, more than the investment and that could be used to lower power supply costs if they so chose.  Having an asset really provided that opportunity for that option.  </w:t>
      </w:r>
    </w:p>
    <w:p>
      <w:pPr>
        <w:pStyle w:val="Normal"/>
        <w:rPr/>
      </w:pPr>
      <w:r>
        <w:rPr/>
      </w:r>
    </w:p>
    <w:p>
      <w:pPr>
        <w:pStyle w:val="Normal"/>
        <w:rPr/>
      </w:pPr>
      <w:r>
        <w:rPr/>
        <w:t xml:space="preserve">He didn’t think there was a lot of choice in the matter, and it certainly had provided a lot of angst around Ohio and communities all over.  It was a mandate from the EPA.  Mr. Darlington indicated they just wanted to get the best value they could from that mandate.  Ms. Hanlon stated she wanted to make a little noise about it.   Mr. Shultz asked Mr. Easton if he thought they could have avoided that decision 20 years ago, meaning AMP.  Mr. Easton asked what decision.  Mr. Darlington clarified the Gorsuch Plant being penalized.  Ms. Hanlon thought it happened before they bought it.  Mr. Easton said in other words if they had gone to the EPA and told them they would like to comply with new source review.  What the EPA would have said was okay they had to build another couple hundred million in investments to control those pollutants. That was what they would have said.  They would have had to make the investments in the power plant. Compliance with new source review was examining all of those air particulates that they were putting out and then putting capital investments on the facility to reduce those emissions.  That was what compliance with new source review had resulted in for many utilities. </w:t>
      </w:r>
    </w:p>
    <w:p>
      <w:pPr>
        <w:pStyle w:val="Normal"/>
        <w:rPr/>
      </w:pPr>
      <w:r>
        <w:rPr/>
      </w:r>
    </w:p>
    <w:p>
      <w:pPr>
        <w:pStyle w:val="Normal"/>
        <w:rPr/>
      </w:pPr>
      <w:r>
        <w:rPr/>
        <w:t xml:space="preserve">In that particular case, the members looked at the age of the plant.  They knew they would have to invest in a new turbine.  They knew possibly that they would have to invest in a new asset, and they said ‘let’s close the facility.’  Many utilities had no intention of closing a facility.  It might not be 50 years old; maybe it was only 25 years old.  They hadn’t amortized the debt on the original facility.  Guess what, they were making a huge investment to comply with new source review and then would be passing that on to the customers.   Mr. Easton was not sure that that would have made any difference.  What happened, and it happened in every utility, was investments were made with the understanding that those complied with new source review.  The EPA turned the utility world on its head by saying they thought not only did they have a violation from the new source review, but also they had the </w:t>
      </w:r>
      <w:r>
        <w:rPr>
          <w:i/>
        </w:rPr>
        <w:t>potential</w:t>
      </w:r>
      <w:r>
        <w:rPr/>
        <w:t xml:space="preserve"> to violate new source review.  That phrase, the potential, put all the lawyers back on their heels.  Ms. Hanlon asked when that happened.  Mr. Easton said it had been going on for years and years and years.  He thought they might have read about some of those without knowing about them.  First Energy had a number of plants that they had had to invest in.  He did not know if they were familiar with the Berger Plant, the biomass re-firing.  That was the result of that process.  That was a multi-million dollar investment.  It was a very common road and more the matter of they were finally coming around to having to comply with the EPA mandates.  He really did not think it was something not experienced by all utilities in some form of generation.  </w:t>
      </w:r>
    </w:p>
    <w:p>
      <w:pPr>
        <w:pStyle w:val="Normal"/>
        <w:rPr/>
      </w:pPr>
      <w:r>
        <w:rPr/>
      </w:r>
    </w:p>
    <w:p>
      <w:pPr>
        <w:pStyle w:val="Normal"/>
        <w:rPr/>
      </w:pPr>
      <w:r>
        <w:rPr/>
        <w:t>Mr. Darlington asked if they could have Vermont in, in a month or so.  Mr. Easton wasn’t sure.  They wouldn’t come until they adopted legislation.  He thought the next step would be to adopt legislation and enter into the energy efficiency program.  If they did that then they would probably want to come.  Mr. Darlington asked if they had that ordinance.  Mr. Easton replied they had a draft ordinance but they hadn’t brought that to Council.  The typical process was to discuss that at the committee, discuss it at public service and then take it to Council.  He thought they had gotten ahead a little and they had discussed it at the Committee of the Whole.</w:t>
      </w:r>
    </w:p>
    <w:p>
      <w:pPr>
        <w:pStyle w:val="Normal"/>
        <w:rPr/>
      </w:pPr>
      <w:r>
        <w:rPr/>
      </w:r>
    </w:p>
    <w:p>
      <w:pPr>
        <w:pStyle w:val="Normal"/>
        <w:rPr/>
      </w:pPr>
      <w:r>
        <w:rPr/>
        <w:t>Mr. Darlington asked if the committee wanted to move ahead with that.  They laughingly stated that they wanted to fight it.  Unfortunately, those same comments were heard around the AMP Board.  Let’s go after them.  Mr. Shultz said as a utility, as a class action, why didn’t the utilities come together and go back to the EPA.  Mr. Easton answered that a number of utilities had litigated that.  What ended up happening, they ended up losing and settled.  Then they ended up with a consent decree.  The consent decree stated they would pay a fine and make the investment.  Or, they would pay a fine and close the plant.  That was what happened in case after case after case. They weighed the cost of litigation and the potential end, versus energy efficiency, and energy efficiency was a much better choice for their customers.  He knew they had really capsulated that for them but that was the summary of the whole discussion.</w:t>
      </w:r>
    </w:p>
    <w:p>
      <w:pPr>
        <w:pStyle w:val="Normal"/>
        <w:rPr/>
      </w:pPr>
      <w:r>
        <w:rPr/>
      </w:r>
    </w:p>
    <w:p>
      <w:pPr>
        <w:pStyle w:val="Normal"/>
        <w:rPr/>
      </w:pPr>
      <w:r>
        <w:rPr/>
        <w:t>Mr. Darlington asked if anyone was willing to make a motion about the ordinance to adopt a contract with Vermont Energy. Mr. Easton added it was a contract with AMP.  AMP had a contract with Vermont Energy.   The choices for Council were really to go forward with that, or just pay the costs.  Mr. Brague had a draft ordinance and Mr. Easton told him that it was not an emergency.  They were supposed to have it adopted in order to enter into the program, which was  to kick off in January.  Mr. Darlington asked if that was AMP’s program.  Mr. Easton said yes.  About 15 to 20 communities had adopted their legislation.  Mr. Darlington asked what if they did not adopt it until next June. Mr. Easton answered at that point they would probably just have to pay, and not get the energy efficiency.  Mr. Darlington understood that they would start charging them in January, whether they got the advantage or not.  Mr. Easton thought the only option was to go forward with an energy efficiency program and to embrace it with the customers, and try to provide some value back to the customer.</w:t>
      </w:r>
    </w:p>
    <w:p>
      <w:pPr>
        <w:pStyle w:val="Normal"/>
        <w:rPr/>
      </w:pPr>
      <w:r>
        <w:rPr/>
      </w:r>
    </w:p>
    <w:p>
      <w:pPr>
        <w:pStyle w:val="Normal"/>
        <w:rPr/>
      </w:pPr>
      <w:r>
        <w:rPr/>
        <w:t xml:space="preserve">Mr. Darlington thought they needed to make a recommendation to Council as to what they were going to do with that ordinance.  That was their committee’s charge.  Mr. Easton stated the Power Supply Committee reluctantly said that was making the best of a bad situation; that was their words.   He tended to agree with them.  </w:t>
      </w:r>
    </w:p>
    <w:p>
      <w:pPr>
        <w:pStyle w:val="Normal"/>
        <w:rPr/>
      </w:pPr>
      <w:r>
        <w:rPr/>
      </w:r>
    </w:p>
    <w:p>
      <w:pPr>
        <w:pStyle w:val="Normal"/>
        <w:rPr/>
      </w:pPr>
      <w:r>
        <w:rPr>
          <w:b/>
          <w:i/>
          <w:u w:val="single"/>
        </w:rPr>
        <w:t>Energy Efficiency:</w:t>
      </w:r>
      <w:r>
        <w:rPr/>
        <w:t xml:space="preserve">  Mr. Darlington asked for a vote on supporting the ordinance that Mr. Brague had already drawn up.  An all in favor vote was taken and all Committee members present voted in favor of the motion.    </w:t>
      </w:r>
      <w:r>
        <w:rPr>
          <w:b/>
        </w:rPr>
        <w:t>RECOMMENDATION PASSED.</w:t>
      </w:r>
    </w:p>
    <w:p>
      <w:pPr>
        <w:pStyle w:val="Normal"/>
        <w:rPr/>
      </w:pPr>
      <w:r>
        <w:rPr/>
      </w:r>
    </w:p>
    <w:p>
      <w:pPr>
        <w:pStyle w:val="Normal"/>
        <w:rPr/>
      </w:pPr>
      <w:r>
        <w:rPr/>
        <w:t xml:space="preserve">Mr. Easton stated there were some communities, believe it or not, that were a little more enthusiastic about it that had energy efficiency.  Energy efficiency was part of the private investor utilities world right now.  First Energy provided incentives for people to use less energy and they ended up charging their customers.  Ms. Hanlon thought it all boiled down to not having a choice.  When they chose to do it that was one thing.  When they were 100% bullied into doing it, they couldn’t feel good about it.   Mr. Eberling commented that when the EPA had them by the tail there was not a lot they could do.  Mr. Darlington added they couldn’t fight the EPA.  Mr. Eberling said they had endless dollars and legal minds at their discretion, and endless power apparently, said Ms. Hanlon. Mr. Eberling said that it was a hard pill for them to swallow, but there was nothing to do outside of moving on.  Ms. Hanlon knew that EPA people were not elected but they should be.  Mr. Easton agreed that the EPA was a dirty word and as Mr. Eberling said, trying to work with that agency was a real, real challenge.  Mr. Eberling agreed it was pretty much their way; they were very staunch and they had the backing that they needed.  Mr. Darlington said the courts seldom ruled against the EPA.  </w:t>
      </w:r>
    </w:p>
    <w:p>
      <w:pPr>
        <w:pStyle w:val="Normal"/>
        <w:rPr/>
      </w:pPr>
      <w:r>
        <w:rPr/>
      </w:r>
    </w:p>
    <w:p>
      <w:pPr>
        <w:pStyle w:val="Normal"/>
        <w:rPr/>
      </w:pPr>
      <w:r>
        <w:rPr/>
        <w:t xml:space="preserve">Mr. Easton continued their enforcement of the Clean Air Act was pretty rigid.  Mr. Darlington said they were getting into water now, the Clean Water Act, which they were just now getting around to enforcing that was passed four or five years ago.  It was going to be a whole-new round.  Mr. Easton thought the reality was at some point something had to give.  Mr. Darlington added they would be bankrupt; they wouldn’t be able to afford the clean air and the clean water that they needed.  Mr. Easton said they were not in that situation yet but he thought there was a recognition that the regulations did cost.  That was what they continually tried to stress to the regulators that that was not just an endless, voluntary stream. There had to be a limit to the regulatory environment.  There was a lot of value in the environment but there had to be a limit to the investment within reason.   Ms. Hanlon thought there needed to be some choice.   Mr. Darlington thought everybody was in favor of clean air and clean water.  Mr. Easton thought that was pretty solid at campaign time.   </w:t>
      </w:r>
    </w:p>
    <w:p>
      <w:pPr>
        <w:pStyle w:val="Normal"/>
        <w:rPr/>
      </w:pPr>
      <w:r>
        <w:rPr/>
      </w:r>
    </w:p>
    <w:p>
      <w:pPr>
        <w:pStyle w:val="Normal"/>
        <w:rPr>
          <w:b/>
          <w:b/>
        </w:rPr>
      </w:pPr>
      <w:r>
        <w:rPr>
          <w:b/>
        </w:rPr>
        <w:t>3.  Power Supply Options, Long Range Plan</w:t>
      </w:r>
    </w:p>
    <w:p>
      <w:pPr>
        <w:pStyle w:val="Normal"/>
        <w:rPr/>
      </w:pPr>
      <w:r>
        <w:rPr/>
        <w:t xml:space="preserve">Mr. Darlington knew they talked about power supply options at the Electric Power Supply Advisory.  Mr. Easton stated that the Power Supply Advisory Commission received a proposal yesterday for the City to buy market power for the period 2015 to 2020 at $62.95.  They recommended that the Public Service Committee should go forward with that on the condition that he confirmed that that was the price.  He did get that confirmation from AMP Contract as read by Dr. Jeglic, from the committee, that contained some provisions for adding transmission costs.  That was in every contract they had.  They had a number of contracts for power supply from market purchases and that was the price they paid on their bill.  That would be like that and it was firm power.  The other thing about that power was that there was no opener in the contract for environmental regulation.  If carbon rules would come into place, the cap and trade would come into place that could not be an opener for the price in that contract.  In some contracts it was.  It was not defined.  </w:t>
      </w:r>
    </w:p>
    <w:p>
      <w:pPr>
        <w:pStyle w:val="Normal"/>
        <w:rPr/>
      </w:pPr>
      <w:r>
        <w:rPr/>
      </w:r>
    </w:p>
    <w:p>
      <w:pPr>
        <w:pStyle w:val="Normal"/>
        <w:rPr/>
      </w:pPr>
      <w:r>
        <w:rPr/>
        <w:t xml:space="preserve">In that contract, they had that firm price for the period 2015 to 2020 with no environmental openers.  He thought that was an advantage to the contract.  There was a dual tract in Washington right now, whether the EPA was going to impose climate rules or was Congress going to pass something.  That contract would protect them.  The down side would be if the price went below $62 then they would be above the market.  Right now, they were paying $65 to $70 a megawatt hours.  That would be the price five years from now, six years hence 2015 to 2020.   When the committee evaluated that, they thought that was a good deal.  </w:t>
      </w:r>
    </w:p>
    <w:p>
      <w:pPr>
        <w:pStyle w:val="Normal"/>
        <w:rPr/>
      </w:pPr>
      <w:r>
        <w:rPr/>
      </w:r>
    </w:p>
    <w:p>
      <w:pPr>
        <w:pStyle w:val="Normal"/>
        <w:rPr/>
      </w:pPr>
      <w:r>
        <w:rPr/>
        <w:t xml:space="preserve">There was a similar deal for something called the Jay Aaron Contract.  He didn’t know if they remembered that or if they were on Council.  About two to three years ago, they decided to buy a block of power and it was called the Jay Aaron.  That was the name of the company that was a division of Goldman-Saks.  They had a price of $42 firm.  That was a very good price and was also a pre-pay.  That was also a prepay that essentially meant that bonds were sold and the value of the 100 megawatts, it was a 100 megawatt contract, eight of those megawatts were for Wadsworth.  The value of that would be provided to the seller.  That prepay would provide about a 2% discount on that $62.95 if they prepaid it.  The only reason they would prepay it was if they had good bond terms and therefore they would come up with that 2% savings.  It made no sense to prepay unless they could write down that initial cost.  </w:t>
      </w:r>
    </w:p>
    <w:p>
      <w:pPr>
        <w:pStyle w:val="Normal"/>
        <w:rPr/>
      </w:pPr>
      <w:r>
        <w:rPr/>
      </w:r>
    </w:p>
    <w:p>
      <w:pPr>
        <w:pStyle w:val="Normal"/>
        <w:rPr/>
      </w:pPr>
      <w:r>
        <w:rPr/>
        <w:t xml:space="preserve">The committee recommended going forward with that.  Mr. Darlington asked whether the bonds would be sold by AMP or by the City.  Mr. Easton answered AMP.  What was AMP’s bond rate?  The City’s was double A.  Mr. Easton said that each time they sold bonds they got a different rating.   Mr. Darlington thought their bond rating was higher than AMP.  If it was, could they sell the bonds themselves?  If they took 100 megawatts and then there were 87,160 hours in a year.  Multiply that.  Take that 87 times $62.95 times six because it was a six-year contract.  That was a $350 million transaction.  Mr. Darlington indicated just their portion, their eight megawatts.  That would be tough said Mr. Easton. </w:t>
      </w:r>
    </w:p>
    <w:p>
      <w:pPr>
        <w:pStyle w:val="Normal"/>
        <w:rPr/>
      </w:pPr>
      <w:r>
        <w:rPr/>
      </w:r>
    </w:p>
    <w:p>
      <w:pPr>
        <w:pStyle w:val="Normal"/>
        <w:rPr/>
      </w:pPr>
      <w:r>
        <w:rPr/>
        <w:t xml:space="preserve">They would have to have every participant sell bonds and a lot of them didn’t have the capabilities.  Mr. Darlington continued could they negotiate a pre-pay for just their portion.  Would they have to negotiate a pre-pay for the total contract?  Mr. Easton thought they would have to do the total.  Each committee’s individual bond rating would have to be rated.  Mr. Darlington just raised that question because they had an excellent bond rating and they might be able to get a lower interest rate.  AMP, Mr. Easton was pretty sure, had maintained a double A as well.  He would have to double-check that because they had certain issuances that had been single A.  </w:t>
      </w:r>
    </w:p>
    <w:p>
      <w:pPr>
        <w:pStyle w:val="Normal"/>
        <w:rPr/>
      </w:pPr>
      <w:r>
        <w:rPr/>
      </w:r>
    </w:p>
    <w:p>
      <w:pPr>
        <w:pStyle w:val="Normal"/>
        <w:rPr/>
      </w:pPr>
      <w:r>
        <w:rPr/>
        <w:t xml:space="preserve">The bond raters look at was the credit quality of each community that were in the project.  If they didn’t have a good credit rating, they couldn’t participate in the asset.  If they were not meeting the credit criteria of AMP as a member, they could not be a participant in the project whether it was a power supply contract, or a hydro dam or whatever.  AMP had more experience and he thought the issue of the credit quality and the credit capability of the organization.  He knew a lot of the members that would be a part of that and had one or two megawatts, they didn’t have the capabilities to issue bonds and get a rating.  He thought it would have to be AMP.  </w:t>
      </w:r>
    </w:p>
    <w:p>
      <w:pPr>
        <w:pStyle w:val="Normal"/>
        <w:rPr/>
      </w:pPr>
      <w:r>
        <w:rPr/>
      </w:r>
    </w:p>
    <w:p>
      <w:pPr>
        <w:pStyle w:val="Normal"/>
        <w:rPr/>
      </w:pPr>
      <w:r>
        <w:rPr/>
        <w:t xml:space="preserve">That was another decision for the committee to decide.  It would be eight megawatts of their power supply for the period 2015 to 2020. What was their total demand as part of the deliverables? </w:t>
      </w:r>
    </w:p>
    <w:p>
      <w:pPr>
        <w:pStyle w:val="Normal"/>
        <w:rPr/>
      </w:pPr>
      <w:r>
        <w:rPr/>
        <w:t xml:space="preserve">In the summer of 2010, it was 63 megawatts.  They could see that 8 megawatts was a decent piece of their portfolio but it was only for the period 2015 to 2020.   If they thought of it in that in that long-term, it was not filling the gap for the AMP GS project or other assets.  What additional information would they need?  Mr. Easton said he did have some handouts on that.  That was the information he gave to the Power Supply Committee.  The blue one showed their historical costs. That was history but probably worth discussion.  He thought that had been posted on the website but he didn’t think he had gotten that into their packets.  In 1973, they were a captive customer to Ohio Edison but the price kept going up.  About the mid to early 1980’s that was when they joined AMP.  They could see that steep decline in the curve when they were able to consolidate communities to bid power in the market and not be a captive customer to OE.  That was what happened there.  They could look forward and see some other historical things as deregulations occurred, as the markets bottomed out in terms of demand and their costs had gone up.  The reason he gave them the historical pricing because the price of that power would be $62 or $63 in the year 2015 to 2020.  That gave them an idea of where they were.  </w:t>
      </w:r>
    </w:p>
    <w:p>
      <w:pPr>
        <w:pStyle w:val="Normal"/>
        <w:rPr/>
      </w:pPr>
      <w:r>
        <w:rPr/>
      </w:r>
    </w:p>
    <w:p>
      <w:pPr>
        <w:pStyle w:val="Normal"/>
        <w:rPr/>
      </w:pPr>
      <w:r>
        <w:rPr/>
        <w:t xml:space="preserve">He had a second handout that was a different commodity.  They were talking about 7 x 24 power that was the on peak power price for 2015 to 2020.  That was the 5 x 16 at 5 days a week.  The reason he showed them the graph they could see the blue one in 2008, they could see the on peak price in the summer was around $95.  Again if they looked back at the one he was holding up, they could see their overall annualized price for that period in 2006 was somewhere around 6 cents.  They were looking at two different products just so they understood that.   </w:t>
      </w:r>
    </w:p>
    <w:p>
      <w:pPr>
        <w:pStyle w:val="Normal"/>
        <w:rPr/>
      </w:pPr>
      <w:r>
        <w:rPr/>
      </w:r>
    </w:p>
    <w:p>
      <w:pPr>
        <w:pStyle w:val="Normal"/>
        <w:rPr/>
      </w:pPr>
      <w:r>
        <w:rPr/>
        <w:t xml:space="preserve">Mr. Easton continued that the reason he showed them the graph was that recent history had shown really low pricing in 2009 that was the black line at the bottom.  They could see in August of 2010, just the hot weather, took the price up 70%.  The point of him giving them the graph was that even in the recession they could look at the market volatility and on peak pricing.  Mr. Shultz thought with the smart grid that should smooth them out.  Mr. Easton said it should reduce that peak and demand a little bit.  But that was just the price of power on that month was what that was.  </w:t>
      </w:r>
    </w:p>
    <w:p>
      <w:pPr>
        <w:pStyle w:val="Normal"/>
        <w:rPr/>
      </w:pPr>
      <w:r>
        <w:rPr/>
      </w:r>
    </w:p>
    <w:p>
      <w:pPr>
        <w:pStyle w:val="Normal"/>
        <w:rPr/>
      </w:pPr>
      <w:r>
        <w:rPr/>
        <w:t xml:space="preserve">The point of the discussion was what if they had an economic recovery and a hot summer.  What was the price going to do?  He still saw volatility in the market even in that five-year period that warranted an assessed based thinking.  They knew they had an extremely low market right now so why not take advantage of it for a small piece of their power.  That was what the committee’s conclusion was yesterday.  That gave them time to think about what assets or what direction they wanted to go.  </w:t>
      </w:r>
    </w:p>
    <w:p>
      <w:pPr>
        <w:pStyle w:val="Normal"/>
        <w:rPr/>
      </w:pPr>
      <w:r>
        <w:rPr/>
      </w:r>
    </w:p>
    <w:p>
      <w:pPr>
        <w:pStyle w:val="Normal"/>
        <w:rPr/>
      </w:pPr>
      <w:r>
        <w:rPr/>
        <w:t xml:space="preserve">In the other handout, they had received four bids although five suppliers had been given bids.  Only single ‘A’ credit or better, was requested of the bid.  They tried to stay away from companies that were not going to be around in 2015 and 2020.  </w:t>
      </w:r>
    </w:p>
    <w:p>
      <w:pPr>
        <w:pStyle w:val="Normal"/>
        <w:rPr/>
      </w:pPr>
      <w:r>
        <w:rPr/>
      </w:r>
    </w:p>
    <w:p>
      <w:pPr>
        <w:pStyle w:val="Normal"/>
        <w:rPr/>
      </w:pPr>
      <w:r>
        <w:rPr/>
        <w:t>The deadline for that one, according to Mr. Easton, was November 30 so they could start the legislative process on that.  He apologized for taking so long tonight but he didn’t have anything else for their agenda.</w:t>
      </w:r>
    </w:p>
    <w:p>
      <w:pPr>
        <w:pStyle w:val="Normal"/>
        <w:rPr/>
      </w:pPr>
      <w:r>
        <w:rPr/>
      </w:r>
    </w:p>
    <w:p>
      <w:pPr>
        <w:pStyle w:val="Normal"/>
        <w:rPr>
          <w:b/>
          <w:b/>
        </w:rPr>
      </w:pPr>
      <w:r>
        <w:rPr>
          <w:b/>
        </w:rPr>
        <w:t>B.  Communications System</w:t>
      </w:r>
    </w:p>
    <w:p>
      <w:pPr>
        <w:pStyle w:val="Normal"/>
        <w:rPr>
          <w:b/>
          <w:b/>
        </w:rPr>
      </w:pPr>
      <w:r>
        <w:rPr>
          <w:b/>
        </w:rPr>
        <w:t>1.  Construction Report, Customer Status</w:t>
      </w:r>
    </w:p>
    <w:p>
      <w:pPr>
        <w:pStyle w:val="Normal"/>
        <w:rPr/>
      </w:pPr>
      <w:r>
        <w:rPr/>
        <w:t xml:space="preserve">Mr. Easton said the customer accounts in communications were good.  They had gone up about 70 customers since last month.   </w:t>
      </w:r>
    </w:p>
    <w:p>
      <w:pPr>
        <w:pStyle w:val="Normal"/>
        <w:rPr/>
      </w:pPr>
      <w:r>
        <w:rPr/>
      </w:r>
    </w:p>
    <w:p>
      <w:pPr>
        <w:pStyle w:val="Normal"/>
        <w:rPr/>
      </w:pPr>
      <w:r>
        <w:rPr>
          <w:b/>
        </w:rPr>
        <w:t>2.  Channel Adds-Status</w:t>
      </w:r>
      <w:r>
        <w:rPr/>
        <w:t xml:space="preserve"> </w:t>
      </w:r>
    </w:p>
    <w:p>
      <w:pPr>
        <w:pStyle w:val="Normal"/>
        <w:rPr/>
      </w:pPr>
      <w:r>
        <w:rPr/>
        <w:t>They might have noticed if they were a customer, they saw the HD Channels had moved down to the 200’s.</w:t>
      </w:r>
    </w:p>
    <w:p>
      <w:pPr>
        <w:pStyle w:val="Normal"/>
        <w:rPr/>
      </w:pPr>
      <w:r>
        <w:rPr/>
        <w:t xml:space="preserve">   </w:t>
      </w:r>
    </w:p>
    <w:p>
      <w:pPr>
        <w:pStyle w:val="Normal"/>
        <w:rPr>
          <w:b/>
          <w:b/>
        </w:rPr>
      </w:pPr>
      <w:r>
        <w:rPr>
          <w:b/>
        </w:rPr>
        <w:t>VIII. OTHER</w:t>
      </w:r>
    </w:p>
    <w:p>
      <w:pPr>
        <w:pStyle w:val="Normal"/>
        <w:rPr>
          <w:i/>
          <w:i/>
          <w:iCs/>
        </w:rPr>
      </w:pPr>
      <w:r>
        <w:rPr>
          <w:i/>
          <w:iCs/>
        </w:rPr>
        <w:t>Nothing to report.</w:t>
      </w:r>
    </w:p>
    <w:p>
      <w:pPr>
        <w:pStyle w:val="Normal"/>
        <w:rPr>
          <w:b/>
          <w:b/>
          <w:i/>
          <w:i/>
          <w:iCs/>
        </w:rPr>
      </w:pPr>
      <w:r>
        <w:rPr>
          <w:b/>
          <w:i/>
          <w:iCs/>
        </w:rPr>
      </w:r>
    </w:p>
    <w:p>
      <w:pPr>
        <w:pStyle w:val="Normal"/>
        <w:rPr>
          <w:i/>
          <w:i/>
        </w:rPr>
      </w:pPr>
      <w:r>
        <w:rPr>
          <w:b/>
          <w:i/>
        </w:rPr>
        <w:t>The next Public Service meeting would be held on November 9, 2010 at 6:30 p.m.</w:t>
      </w:r>
      <w:r>
        <w:rPr>
          <w:i/>
        </w:rPr>
        <w:t xml:space="preserve">  </w:t>
      </w:r>
    </w:p>
    <w:p>
      <w:pPr>
        <w:pStyle w:val="Normal"/>
        <w:rPr>
          <w:i/>
          <w:i/>
        </w:rPr>
      </w:pPr>
      <w:r>
        <w:rPr>
          <w:i/>
        </w:rPr>
      </w:r>
    </w:p>
    <w:p>
      <w:pPr>
        <w:pStyle w:val="Normal"/>
        <w:rPr>
          <w:b/>
          <w:b/>
          <w:u w:val="single"/>
        </w:rPr>
      </w:pPr>
      <w:r>
        <w:rPr>
          <w:b/>
          <w:u w:val="single"/>
        </w:rPr>
        <w:t>ADJOURNMENT</w:t>
      </w:r>
    </w:p>
    <w:p>
      <w:pPr>
        <w:pStyle w:val="Normal"/>
        <w:rPr>
          <w:b/>
          <w:b/>
          <w:u w:val="single"/>
        </w:rPr>
      </w:pPr>
      <w:r>
        <w:rPr/>
        <w:t xml:space="preserve">Ms. Hanlon made a motion to adjourn.  There was no second to the motion.  All were in favor.  </w:t>
      </w:r>
      <w:r>
        <w:rPr>
          <w:b/>
        </w:rPr>
        <w:t>MEETING ADJOURNED AT APPROXIMATELY 7:58 p.m.</w:t>
      </w:r>
      <w:r>
        <w:rPr/>
        <w:t xml:space="preserve"> </w:t>
      </w:r>
    </w:p>
    <w:p>
      <w:pPr>
        <w:pStyle w:val="Normal"/>
        <w:rPr/>
      </w:pPr>
      <w:r>
        <w:rPr/>
        <w:t xml:space="preserve">  </w:t>
      </w:r>
    </w:p>
    <w:p>
      <w:pPr>
        <w:pStyle w:val="Normal"/>
        <w:rPr/>
      </w:pPr>
      <w:r>
        <w:rPr/>
        <w:t xml:space="preserve">  </w:t>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rPr>
      <w:t xml:space="preserve">PUBLIC SERVICE COMMITTEE MEETING   October 12,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8</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8</w:t>
    </w:r>
    <w:r>
      <w:rPr>
        <w:sz w:val="18"/>
        <w:i/>
      </w:rPr>
      <w:fldChar w:fldCharType="end"/>
    </w:r>
  </w:p>
  <w:p>
    <w:pPr>
      <w:pStyle w:val="Header"/>
      <w:jc w:val="right"/>
      <w:rPr>
        <w:i/>
        <w:i/>
        <w:sz w:val="18"/>
      </w:rPr>
    </w:pPr>
    <w:r>
      <w:rPr>
        <w:i/>
        <w:sz w:val="18"/>
      </w:rPr>
      <w:t>Minutes prepared by Stephanie Saniga &amp; Mary Ann Rothacker</w:t>
    </w:r>
  </w:p>
  <w:p>
    <w:pPr>
      <w:pStyle w:val="Footer"/>
      <w:jc w:val="right"/>
      <w:rPr>
        <w:i/>
        <w:i/>
        <w:sz w:val="18"/>
      </w:rPr>
    </w:pPr>
    <w:r>
      <w:rPr>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b/>
        <w:i/>
      </w:rPr>
      <w:t xml:space="preserve">          </w:t>
    </w:r>
    <w:r>
      <w:rPr>
        <w:b/>
        <w:i/>
      </w:rPr>
      <w:tab/>
      <w:t xml:space="preserve">                                          PUBLIC SERVICE COMMITTEE MEETING   </w:t>
    </w:r>
    <w:r>
      <w:rPr>
        <w:i/>
      </w:rPr>
      <w:t xml:space="preserve">October 12, 2010   Page </w:t>
    </w:r>
    <w:r>
      <w:rPr>
        <w:i/>
      </w:rPr>
      <w:fldChar w:fldCharType="begin"/>
    </w:r>
    <w:r>
      <w:rPr>
        <w:i/>
      </w:rPr>
      <w:instrText xml:space="preserve"> PAGE </w:instrText>
    </w:r>
    <w:r>
      <w:rPr>
        <w:i/>
      </w:rPr>
      <w:fldChar w:fldCharType="separate"/>
    </w:r>
    <w:r>
      <w:rPr>
        <w:i/>
      </w:rPr>
      <w:t>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8</w:t>
    </w:r>
    <w:r>
      <w:rPr>
        <w:i/>
      </w:rPr>
      <w:fldChar w:fldCharType="end"/>
    </w:r>
  </w:p>
  <w:p>
    <w:pPr>
      <w:pStyle w:val="Header"/>
      <w:jc w:val="right"/>
      <w:rPr>
        <w:i/>
        <w:i/>
        <w:sz w:val="18"/>
      </w:rPr>
    </w:pPr>
    <w:r>
      <w:rPr>
        <w:i/>
        <w:sz w:val="18"/>
      </w:rPr>
      <w:t>Minutes prepared by Stephanie Saniga &amp; Mary Ann Rothacker</w:t>
    </w:r>
  </w:p>
  <w:p>
    <w:pPr>
      <w:pStyle w:val="Footer"/>
      <w:jc w:val="right"/>
      <w:rPr>
        <w:i/>
        <w:i/>
        <w:sz w:val="16"/>
      </w:rPr>
    </w:pPr>
    <w:r>
      <w:rPr>
        <w:i/>
        <w:sz w:val="16"/>
      </w:rPr>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singl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b/>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b/>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4"/>
      <w:lang w:val="en-US" w:bidi="ar-SA"/>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b/>
      <w:spacing w:val="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0:32:00Z</dcterms:created>
  <dc:creator>Mary Ann Reynolds</dc:creator>
  <dc:description/>
  <dc:language>en-US</dc:language>
  <cp:lastModifiedBy>tguenther</cp:lastModifiedBy>
  <cp:lastPrinted>2010-11-09T13:21:00Z</cp:lastPrinted>
  <dcterms:modified xsi:type="dcterms:W3CDTF">2010-11-09T18:25:00Z</dcterms:modified>
  <cp:revision>8</cp:revision>
  <dc:subject/>
  <dc:title>MINUTES</dc:title>
</cp:coreProperties>
</file>