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DRAFT MINUTES </w:t>
      </w:r>
    </w:p>
    <w:p>
      <w:pPr>
        <w:pStyle w:val="Heading"/>
        <w:spacing w:lineRule="auto" w:line="240"/>
        <w:rPr/>
      </w:pPr>
      <w:r>
        <w:rPr/>
        <w:t>SPECIAL MEETING OF</w:t>
      </w:r>
    </w:p>
    <w:p>
      <w:pPr>
        <w:pStyle w:val="Normal"/>
        <w:spacing w:lineRule="auto" w:line="240"/>
        <w:jc w:val="center"/>
        <w:rPr>
          <w:b/>
          <w:b/>
          <w:sz w:val="28"/>
          <w:u w:val="single"/>
        </w:rPr>
      </w:pPr>
      <w:r>
        <w:rPr>
          <w:b/>
          <w:u w:val="single"/>
        </w:rPr>
        <w:t>WADSWORTH CITY COUNCIL</w:t>
      </w:r>
    </w:p>
    <w:p>
      <w:pPr>
        <w:pStyle w:val="Heading3"/>
        <w:spacing w:lineRule="auto" w:line="240"/>
        <w:jc w:val="center"/>
        <w:rPr>
          <w:b/>
          <w:b/>
          <w:sz w:val="28"/>
          <w:u w:val="single"/>
        </w:rPr>
      </w:pPr>
      <w:r>
        <w:rPr>
          <w:b/>
          <w:sz w:val="28"/>
        </w:rPr>
        <w:t xml:space="preserve"> </w:t>
      </w:r>
      <w:r>
        <w:rPr>
          <w:b/>
          <w:sz w:val="28"/>
          <w:u w:val="single"/>
        </w:rPr>
        <w:t>October 22, 2010</w:t>
      </w:r>
    </w:p>
    <w:p>
      <w:pPr>
        <w:pStyle w:val="Normal"/>
        <w:spacing w:lineRule="auto" w:line="240"/>
        <w:rPr>
          <w:b/>
          <w:b/>
          <w:sz w:val="28"/>
          <w:u w:val="single"/>
        </w:rPr>
      </w:pPr>
      <w:r>
        <w:rPr>
          <w:b/>
          <w:sz w:val="28"/>
          <w:u w:val="single"/>
        </w:rPr>
      </w:r>
    </w:p>
    <w:p>
      <w:pPr>
        <w:pStyle w:val="Normal"/>
        <w:spacing w:lineRule="auto" w:line="240"/>
        <w:rPr>
          <w:i/>
          <w:i/>
        </w:rPr>
      </w:pPr>
      <w:r>
        <w:rPr>
          <w:i/>
        </w:rPr>
        <w:t>A Special Meeting of Wadsworth City Council, Friday, October 22, 2010, at 5:30 p.m., in the Administrative Conference Room:</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Jim Riley, John Sharkey*, Dennis Shultz and Beth Workman</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ab/>
        <w:t xml:space="preserve">Mayor Robin Laubaugh, Director of Public Safety Matt Hiscock, and Director of Law Norman Brague </w:t>
      </w:r>
    </w:p>
    <w:p>
      <w:pPr>
        <w:pStyle w:val="Normal"/>
        <w:spacing w:lineRule="auto" w:line="240"/>
        <w:rPr>
          <w:b/>
          <w:b/>
          <w:u w:val="single"/>
        </w:rPr>
      </w:pPr>
      <w:r>
        <w:rPr>
          <w:b/>
          <w:u w:val="single"/>
        </w:rPr>
      </w:r>
    </w:p>
    <w:p>
      <w:pPr>
        <w:pStyle w:val="Normal"/>
        <w:spacing w:lineRule="auto" w:line="240"/>
        <w:ind w:left="4320" w:hanging="4320"/>
        <w:rPr>
          <w:i/>
          <w:i/>
        </w:rPr>
      </w:pPr>
      <w:r>
        <w:rPr>
          <w:b/>
          <w:u w:val="single"/>
        </w:rPr>
        <w:t>VISITORS:</w:t>
      </w:r>
      <w:r>
        <w:rPr/>
        <w:tab/>
      </w:r>
      <w:r>
        <w:rPr>
          <w:i/>
        </w:rPr>
        <w:t>None</w:t>
      </w:r>
    </w:p>
    <w:p>
      <w:pPr>
        <w:pStyle w:val="Normal"/>
        <w:spacing w:lineRule="auto" w:line="240"/>
        <w:ind w:left="4320" w:hanging="0"/>
        <w:rPr>
          <w:i/>
          <w:i/>
          <w:u w:val="single"/>
        </w:rPr>
      </w:pPr>
      <w:r>
        <w:rPr>
          <w:i/>
          <w:u w:val="single"/>
        </w:rPr>
      </w:r>
    </w:p>
    <w:p>
      <w:pPr>
        <w:pStyle w:val="Normal"/>
        <w:spacing w:lineRule="auto" w:line="240"/>
        <w:rPr>
          <w:i/>
          <w:i/>
        </w:rPr>
      </w:pPr>
      <w:r>
        <w:rPr>
          <w:b/>
          <w:u w:val="single"/>
        </w:rPr>
        <w:t>PRESS REPRESENTATIVES PRESENT:</w:t>
      </w:r>
      <w:r>
        <w:rPr>
          <w:b/>
        </w:rPr>
        <w:t xml:space="preserve"> </w:t>
      </w:r>
      <w:r>
        <w:rPr>
          <w:i/>
        </w:rPr>
        <w:t>None</w:t>
      </w:r>
    </w:p>
    <w:p>
      <w:pPr>
        <w:pStyle w:val="Normal"/>
        <w:spacing w:lineRule="auto" w:line="240"/>
        <w:rPr>
          <w:i/>
          <w:i/>
        </w:rPr>
      </w:pPr>
      <w:r>
        <w:rPr>
          <w:i/>
        </w:rPr>
        <w:tab/>
        <w:tab/>
        <w:tab/>
        <w:tab/>
        <w:tab/>
        <w:tab/>
        <w:t xml:space="preserve">  </w:t>
        <w:tab/>
        <w:tab/>
        <w:tab/>
        <w:tab/>
        <w:tab/>
        <w:tab/>
        <w:t xml:space="preserve"> </w:t>
      </w:r>
      <w:r>
        <w:rPr>
          <w:b/>
        </w:rPr>
        <w:t xml:space="preserve">Mr. Palecek </w:t>
      </w:r>
      <w:r>
        <w:rPr/>
        <w:t>called the meeting to order at approximately 5:30 p.m.  The Clerk called the roll.</w:t>
      </w:r>
    </w:p>
    <w:p>
      <w:pPr>
        <w:pStyle w:val="Normal"/>
        <w:spacing w:lineRule="auto" w:line="240"/>
        <w:rPr>
          <w:i/>
          <w:i/>
        </w:rPr>
      </w:pPr>
      <w:r>
        <w:rPr>
          <w:i/>
        </w:rPr>
      </w:r>
    </w:p>
    <w:p>
      <w:pPr>
        <w:pStyle w:val="Normal"/>
        <w:spacing w:lineRule="auto" w:line="240"/>
        <w:rPr/>
      </w:pPr>
      <w:r>
        <w:rPr>
          <w:b/>
          <w:u w:val="single"/>
        </w:rPr>
        <w:t>REPORT OF MAYOR:</w:t>
      </w:r>
    </w:p>
    <w:p>
      <w:pPr>
        <w:pStyle w:val="Normal"/>
        <w:spacing w:lineRule="auto" w:line="240"/>
        <w:rPr/>
      </w:pPr>
      <w:r>
        <w:rPr>
          <w:b/>
        </w:rPr>
        <w:t>Mayor Laubaugh</w:t>
      </w:r>
      <w:r>
        <w:rPr/>
        <w:t xml:space="preserve"> thanked everyone for coming on short notice.  There had been a lot of activity on the topic and they felt it important to gather people together fairly soon.  The activity had led to quite a bit of research in the last few days.  The Mayor turned it over to the Law Director to introduce the topic.</w:t>
      </w:r>
    </w:p>
    <w:p>
      <w:pPr>
        <w:pStyle w:val="Normal"/>
        <w:spacing w:lineRule="auto" w:line="240"/>
        <w:rPr>
          <w:b/>
          <w:b/>
        </w:rPr>
      </w:pPr>
      <w:r>
        <w:rPr>
          <w:b/>
        </w:rPr>
      </w:r>
    </w:p>
    <w:p>
      <w:pPr>
        <w:pStyle w:val="Normal"/>
        <w:spacing w:lineRule="auto" w:line="240"/>
        <w:rPr/>
      </w:pPr>
      <w:r>
        <w:rPr>
          <w:b/>
        </w:rPr>
        <w:t>Mr. Brague</w:t>
      </w:r>
      <w:r>
        <w:rPr/>
        <w:t xml:space="preserve"> said that he would be as clear as possible and follow along with some notes he had made. Several weeks ago, the City received some applications for what was described as an ‘internet center’ at 400 Main Street; and also separate application for what was described as an ‘internet café’ on Great Oaks Trail.  Both of the applications indicated that one of the features of the business operation would be that customers would be participating in what was described as ‘sweepstakes.’  The application for the Great Oaks Trail location included a letter from a Toledo attorney indicating that Ohio had no law regulating sweepstakes, and taking the position that the sweepstakes were so structured that they did not include ‘consideration,’ and therefore, do not violate Ohio statutes regarding gambling.  </w:t>
      </w:r>
    </w:p>
    <w:p>
      <w:pPr>
        <w:pStyle w:val="Normal"/>
        <w:spacing w:lineRule="auto" w:line="240"/>
        <w:rPr/>
      </w:pPr>
      <w:r>
        <w:rPr/>
      </w:r>
    </w:p>
    <w:p>
      <w:pPr>
        <w:pStyle w:val="Normal"/>
        <w:spacing w:lineRule="auto" w:line="240"/>
        <w:rPr/>
      </w:pPr>
      <w:r>
        <w:rPr/>
        <w:t>Mr. Brague said that Mr. Kaiser brought the information to Mr. Schrock, the Assistant Law Director, whose responsibilities included the prosecution of any gambling cases in the City.  Mr. Schrock reviewed the matter and concurred that the way the sweepstakes were structured did not appear to be a violation of the very precise wording of Ohio statutes regarding gambling.  Mr. Kaiser then issued zoning certificates for each of the locations, the Law Director said, noting that the applicants were applying for a change of use. That was why they were getting zoning certificates.  The zoning certificates were issues for (he quoted):  ‘internet cafes.’   There was a notation on the certificates that the operations at each location must comply with any state or local provisions regarding gambling.  The permits did not specifically say that they could operate a sweepstakes.  It said they could operate an internet café and would have to comply with any applicable laws regarding gambling.</w:t>
      </w:r>
    </w:p>
    <w:p>
      <w:pPr>
        <w:pStyle w:val="Normal"/>
        <w:spacing w:lineRule="auto" w:line="240"/>
        <w:rPr/>
      </w:pPr>
      <w:r>
        <w:rPr/>
      </w:r>
    </w:p>
    <w:p>
      <w:pPr>
        <w:pStyle w:val="Normal"/>
        <w:spacing w:lineRule="auto" w:line="240"/>
        <w:rPr/>
      </w:pPr>
      <w:r>
        <w:rPr/>
        <w:t>Mr. Brague understood that in recent days there had been controversy in many different areas of Northeastern Ohio about the spread of those sweepstakes cafes, which many people believed should be considered gambling operations, although a present Ohio law did not clearly define them as gambling operations now.   On Wednesday afternoon, the Mayor asked him to review the issue as to whether the City could impose a temporary moratorium on any new applications or take any other legislative action to address the issue.</w:t>
      </w:r>
    </w:p>
    <w:p>
      <w:pPr>
        <w:pStyle w:val="Normal"/>
        <w:spacing w:lineRule="auto" w:line="240"/>
        <w:rPr/>
      </w:pPr>
      <w:r>
        <w:rPr/>
      </w:r>
    </w:p>
    <w:p>
      <w:pPr>
        <w:pStyle w:val="Normal"/>
        <w:spacing w:lineRule="auto" w:line="240"/>
        <w:rPr/>
      </w:pPr>
      <w:r>
        <w:rPr/>
        <w:t>In reviewing the issue, Mr. Brague said he did some research on the internet to learn more about the ‘sweepstakes’ that were at issue.  He found an internet site that was very interesting.  It was called Sweepstakes University.  He distributed copies of some of the information.  Sweepstakes University sold sweepstakes programs to local operators throughout the country, and argued that they did not violate existing state laws regarding gambling.  The explanation given by Sweepstakes University was essentially the same as give by the Toledo attorney, and was set for in a series of commonly asked questions about its programs.  The questions and answers, as stated by Sweepstakes University on its internet site were as follows (included in the handout):</w:t>
      </w:r>
    </w:p>
    <w:p>
      <w:pPr>
        <w:pStyle w:val="Normal"/>
        <w:spacing w:lineRule="auto" w:line="240"/>
        <w:rPr/>
      </w:pPr>
      <w:r>
        <w:rPr/>
      </w:r>
    </w:p>
    <w:p>
      <w:pPr>
        <w:pStyle w:val="Normal"/>
        <w:spacing w:lineRule="auto" w:line="240"/>
        <w:ind w:left="432" w:right="432" w:hanging="0"/>
        <w:rPr/>
      </w:pPr>
      <w:r>
        <w:rPr>
          <w:i/>
        </w:rPr>
        <w:t>Question:</w:t>
      </w:r>
      <w:r>
        <w:rPr/>
        <w:t xml:space="preserve">  How can this be legal?  It looks just like gambling.</w:t>
      </w:r>
    </w:p>
    <w:p>
      <w:pPr>
        <w:pStyle w:val="Normal"/>
        <w:spacing w:lineRule="auto" w:line="240"/>
        <w:ind w:left="432" w:right="432" w:hanging="0"/>
        <w:rPr/>
      </w:pPr>
      <w:r>
        <w:rPr>
          <w:i/>
        </w:rPr>
        <w:t>Answer:</w:t>
      </w:r>
      <w:r>
        <w:rPr/>
        <w:t xml:space="preserve">  Gambling has to be defined legally before we can understand what sets a sweepstakes contest apart.  For an activity to be considered gambling, legally, there needed to be three elements: 1) prize; 2) chance; 3) consideration.  There are two similarities between gambling and sweepstakes contests.  Both have prizes and both have the element of chance.  When you play a scratch off game from your grocery store and when you pull the lever on the slot machine at the casino, there is a chance to win a prize in both ways.  The difference is that there is no consideration on the scratch off game for the grocery store.  Consideration means that you have pay directly to enter the game.  While the casino is very straight-forward about paying to play, the scratch off game is a benefit of choosing to shop at that store.  There is a free entry into the game for shopping at the store.  This is exactly how sweepstakes gaming works.  Customers don’t purchase entries into the game or sweepstakes.  Instead they purchase time on the computer, or in some cases, long distance phone time.  When customers purchase this product, they are provided free entries into the sweepstakes games and instead of scratching off the tickets to see if they won free groceries in the store, they are playing on the sweepstakes machines to reveal if they have won or not.  In short, the sweepstakes machines are just like the contests from the grocery store.  The internet or phone time is like the groceries.  This makes sweepstakes legal.</w:t>
      </w:r>
    </w:p>
    <w:p>
      <w:pPr>
        <w:pStyle w:val="Normal"/>
        <w:spacing w:lineRule="auto" w:line="240"/>
        <w:rPr/>
      </w:pPr>
      <w:r>
        <w:rPr/>
      </w:r>
    </w:p>
    <w:p>
      <w:pPr>
        <w:pStyle w:val="Normal"/>
        <w:spacing w:lineRule="auto" w:line="240"/>
        <w:rPr/>
      </w:pPr>
      <w:r>
        <w:rPr/>
        <w:t>Mr. Brague said they went on to pose another interesting question:</w:t>
      </w:r>
    </w:p>
    <w:p>
      <w:pPr>
        <w:pStyle w:val="Normal"/>
        <w:spacing w:lineRule="auto" w:line="240"/>
        <w:rPr/>
      </w:pPr>
      <w:r>
        <w:rPr/>
      </w:r>
    </w:p>
    <w:p>
      <w:pPr>
        <w:pStyle w:val="Normal"/>
        <w:spacing w:lineRule="auto" w:line="240"/>
        <w:ind w:left="432" w:right="432" w:hanging="0"/>
        <w:rPr/>
      </w:pPr>
      <w:r>
        <w:rPr>
          <w:i/>
        </w:rPr>
        <w:t>Question:</w:t>
      </w:r>
      <w:r>
        <w:rPr/>
        <w:t xml:space="preserve">  I have heard that the government is on to this and is about to shut this down.  Is that true?</w:t>
      </w:r>
    </w:p>
    <w:p>
      <w:pPr>
        <w:pStyle w:val="Normal"/>
        <w:spacing w:lineRule="auto" w:line="240"/>
        <w:ind w:left="432" w:right="432" w:hanging="0"/>
        <w:rPr/>
      </w:pPr>
      <w:r>
        <w:rPr>
          <w:i/>
        </w:rPr>
        <w:t>Answer:</w:t>
      </w:r>
      <w:r>
        <w:rPr/>
        <w:t xml:space="preserve">  Everyone has been saying this for years.  People will always be hesitant to jump into a business that has the potential to generate so much revenue because there is risk involved.  Naysayers will always point out the negatives over the positives and try to guarantee that you are going to fail.  The answer is that people have been trying to shut down the industry for years and it’s still a wide open opportunity.  People that started years ago are relishing the rewards of hard work and taking the leap to make a viable business plan come alive.  The fact is that if sweepstakes businesses are set up correctly using the best available software, they can pay themselves off in a matter of months not years.  Like in any business venture there is risk and anyone that tells you that opening any business is not risky is not telling you the truth.  Despite legal battles across a handful of states, these businesses are still strong.  Independent business people all over the country who accept that business ventures have a certain amount of risk are becoming very wealthy and successful.  Why wouldn’t you want to be part of this success?</w:t>
      </w:r>
    </w:p>
    <w:p>
      <w:pPr>
        <w:pStyle w:val="Normal"/>
        <w:spacing w:lineRule="auto" w:line="240"/>
        <w:rPr>
          <w:b/>
          <w:b/>
          <w:u w:val="single"/>
        </w:rPr>
      </w:pPr>
      <w:r>
        <w:rPr>
          <w:b/>
          <w:u w:val="single"/>
        </w:rPr>
      </w:r>
    </w:p>
    <w:p>
      <w:pPr>
        <w:pStyle w:val="Normal"/>
        <w:spacing w:lineRule="auto" w:line="240"/>
        <w:rPr/>
      </w:pPr>
      <w:r>
        <w:rPr/>
        <w:t xml:space="preserve">Mr. Brague said that his research also indicated that at least one state had indeed taken legislative action to prohibit the use of electronic machines and devices for sweepstakes.  That state was North Carolina, which had adopted a new law which would become effective on December 1.  He had provided them with a copy.  It was Session Law 2010-103 of the General Assembly of North Carolina.  The rationale for the law was set forth in the law.  He would read just a little bit of it:  </w:t>
      </w:r>
    </w:p>
    <w:p>
      <w:pPr>
        <w:pStyle w:val="Normal"/>
        <w:spacing w:lineRule="auto" w:line="240"/>
        <w:rPr/>
      </w:pPr>
      <w:r>
        <w:rPr/>
      </w:r>
    </w:p>
    <w:p>
      <w:pPr>
        <w:pStyle w:val="Normal"/>
        <w:spacing w:lineRule="auto" w:line="240"/>
        <w:ind w:left="432" w:right="432" w:hanging="0"/>
        <w:rPr/>
      </w:pPr>
      <w:r>
        <w:rPr/>
        <w:t>Whereas, since 2006, companies have developed electronic machines and devices to gamble through pretextual sweepstakes relationships with Internet service, telephone cards, and office supplies, among other products; and</w:t>
      </w:r>
    </w:p>
    <w:p>
      <w:pPr>
        <w:pStyle w:val="Normal"/>
        <w:spacing w:lineRule="auto" w:line="240"/>
        <w:ind w:left="432" w:right="432" w:hanging="0"/>
        <w:rPr/>
      </w:pPr>
      <w:r>
        <w:rPr/>
        <w:t>Whereas, companies using electronic machines and devices for sweepstakes have sought, received, declaratory relief from the courts; and</w:t>
      </w:r>
    </w:p>
    <w:p>
      <w:pPr>
        <w:pStyle w:val="Normal"/>
        <w:spacing w:lineRule="auto" w:line="240"/>
        <w:ind w:left="432" w:right="432" w:hanging="0"/>
        <w:rPr/>
      </w:pPr>
      <w:r>
        <w:rPr/>
        <w:t>Whereas, such electronic sweepstakes systems utilizing video poker machines and other similar simulated game play create they same encouragement of vice and dissipation as other forms of gambling, in particular video poker, by encouraging repeated play, even when allegedly used as a marketing technique.</w:t>
      </w:r>
    </w:p>
    <w:p>
      <w:pPr>
        <w:pStyle w:val="Normal"/>
        <w:spacing w:lineRule="auto" w:line="240"/>
        <w:ind w:left="432" w:right="432" w:hanging="0"/>
        <w:rPr/>
      </w:pPr>
      <w:r>
        <w:rPr/>
      </w:r>
    </w:p>
    <w:p>
      <w:pPr>
        <w:pStyle w:val="Normal"/>
        <w:spacing w:lineRule="auto" w:line="240"/>
        <w:rPr/>
      </w:pPr>
      <w:r>
        <w:rPr/>
        <w:t xml:space="preserve">Mr. Brague said the Legislature when on to adopt language, which he thought was very well and precisely written to define it and prohibit it.  It was his opinion that under Ohio Law that the City Council had the home rule authority under the Ohio Constitution to adopt an ordinance following the example of North Carolina in prohibiting the use of electronic machines and devices for sweepstakes in the City of Wadsworth.  He thought that if they did that, they needed to give some grace period for anybody already in operation to get in compliance.  North Carolina passed its law in July, and under their system, it would go into effect on December 1.  If the Council passed it now, they should probably give a December 1 deadline for it to become effective.  He prepared a draft of an ordinance that would do that.  It was based on the North Carolina law.  It basically took the substance, or heart of the North Carolina law and put it into a Wadsworth City Ordinance.  </w:t>
      </w:r>
    </w:p>
    <w:p>
      <w:pPr>
        <w:pStyle w:val="Normal"/>
        <w:spacing w:lineRule="auto" w:line="240"/>
        <w:ind w:right="432" w:hanging="0"/>
        <w:rPr/>
      </w:pPr>
      <w:r>
        <w:rPr/>
      </w:r>
    </w:p>
    <w:p>
      <w:pPr>
        <w:pStyle w:val="Normal"/>
        <w:spacing w:lineRule="auto" w:line="240"/>
        <w:rPr/>
      </w:pPr>
      <w:r>
        <w:rPr/>
        <w:t>Mr. Brague’s understood that the City of Lakewood had adopted a ban earlier that week, although he had not seen an actual copy of that ordinance.   It seemed that just in the last few days, it had really heated up all around Northeastern Ohio.  Several councils had taken action in the last few days.  Brunswick, on Monday evening, adopted a moratorium ordinance.  The moratorium ordinance would prohibit the issuance of any permits that would include that type of a use for a period of time.  Brunswick’s was six months while their council considered further legislation on it.  He had also prepared a draft of a temporary moratorium ordinance for their consideration.  Mr. Brague said they could adopt either one of the draft ordinances he had prepared, or they could adopt both of them.  If they adopted the one on the prohibition, then the moratorium would have the effect of preventing any permits from being issued until the prohibition would go into effect on December 1, or whatever date they chose.</w:t>
      </w:r>
    </w:p>
    <w:p>
      <w:pPr>
        <w:pStyle w:val="Normal"/>
        <w:spacing w:lineRule="auto" w:line="240"/>
        <w:rPr/>
      </w:pPr>
      <w:r>
        <w:rPr/>
      </w:r>
    </w:p>
    <w:p>
      <w:pPr>
        <w:pStyle w:val="Normal"/>
        <w:spacing w:lineRule="auto" w:line="240"/>
        <w:rPr/>
      </w:pPr>
      <w:r>
        <w:rPr/>
        <w:t xml:space="preserve">The Law Director emphasized that whatever the Council decided to do as a legislative decision, it was theirs to make.  It was not his decision.  He prepared legislation so they would be able to move forward quickly if they decided to go with the immediate prohibition or with the moratorium while they further studied the issue.  They might want to consider other options.  He knew some people had very different views on it.  He was also aware in some communities they leaned to approaching it as a zoning issue.  They could approach it that way and put it as part of the zoning code if they were not going to prohibit the whole city, and have it in certain parts.  Mr. Brague said his preference would be, from his standpoint, to address it more as a gambling issue than as a zoning issue, and exercise the home rule of the City to adopt police legislation, and adopt it as part of the criminal code and gambling portion of the City ordinances.  That was what the prohibition ordinance that he prepared would do.  </w:t>
      </w:r>
    </w:p>
    <w:p>
      <w:pPr>
        <w:pStyle w:val="Normal"/>
        <w:spacing w:lineRule="auto" w:line="240"/>
        <w:rPr/>
      </w:pPr>
      <w:r>
        <w:rPr/>
      </w:r>
    </w:p>
    <w:p>
      <w:pPr>
        <w:pStyle w:val="Normal"/>
        <w:spacing w:lineRule="auto" w:line="240"/>
        <w:rPr/>
      </w:pPr>
      <w:r>
        <w:rPr/>
        <w:t xml:space="preserve">Mr. Brague concluded and deferred to the Mayor for any further comments, as well as to the Safety Director, and then opening for questions.   </w:t>
      </w:r>
    </w:p>
    <w:p>
      <w:pPr>
        <w:pStyle w:val="Normal"/>
        <w:spacing w:lineRule="auto" w:line="240"/>
        <w:rPr/>
      </w:pPr>
      <w:r>
        <w:rPr/>
      </w:r>
    </w:p>
    <w:p>
      <w:pPr>
        <w:pStyle w:val="Normal"/>
        <w:spacing w:lineRule="auto" w:line="240"/>
        <w:rPr/>
      </w:pPr>
      <w:r>
        <w:rPr/>
        <w:t xml:space="preserve">Mayor Laubaugh asked Mr. Brague for a perspective that perhaps did not come out, with regard to a business that was functioning as an internet café and which was permitted through the permit process versus sweepstakes activity.  Mr. Brague said there was no problem at all with an internet café as long as it did not have the sweepstakes aspect to it.  There were internet cafes, he understood, that did not have the issue of the sweepstakes.  It was just a matter of going in and using the internet, as one would go into the library, except that they would pay for the service.  They could certainly continue operating as an internet café. </w:t>
      </w:r>
    </w:p>
    <w:p>
      <w:pPr>
        <w:pStyle w:val="Normal"/>
        <w:spacing w:lineRule="auto" w:line="240"/>
        <w:rPr/>
      </w:pPr>
      <w:r>
        <w:rPr/>
      </w:r>
    </w:p>
    <w:p>
      <w:pPr>
        <w:pStyle w:val="Normal"/>
        <w:spacing w:lineRule="auto" w:line="240"/>
        <w:rPr/>
      </w:pPr>
      <w:r>
        <w:rPr>
          <w:b/>
        </w:rPr>
        <w:t>Mr. Hiscock</w:t>
      </w:r>
      <w:r>
        <w:rPr/>
        <w:t xml:space="preserve"> said that the only item that he would add at that point – and he would be glad to answer any questions that Council might have – was another reason for the urgency in that matter, was that they obviously had two permits already approved, with one pending.  They had just that day been approached by an individual who had already sought out and talked with a landlord in town about a location on College Street.  Shortly before they had arrived for the meeting that night, he was in the hallway talking to another individual.    Just to give them a take on his experience as a lawyer in Summit County, he was somewhat familiar with the sweepstakes environment.  The group of business owners were very organized and looked for what they called a ‘soft community.’  When one entity gains a foothold in that particular community, it was common for many other proprietors to seek business in that community.  It did not take much research to look around at communities where they had one of the particular types of business entities up and running, to find that it was not long before there were many there.  That was the sense of urgency, said Mr. Hiscock, to get a read of Council as to what they like happening in their community and go from there.  He would tell them that while it was certainly not something that went with every business proprietor, many businesses in the Summit County area that have had those particular operations open up had also dealt with investigations involving those entities.  Some of the applications that he reviewed, which had already been made to the City, involved individuals linked with businesses of that nature in other communities.  It was an issue to think about and consider in discussions.  </w:t>
      </w:r>
    </w:p>
    <w:p>
      <w:pPr>
        <w:pStyle w:val="Normal"/>
        <w:spacing w:lineRule="auto" w:line="240"/>
        <w:rPr/>
      </w:pPr>
      <w:r>
        <w:rPr/>
      </w:r>
    </w:p>
    <w:p>
      <w:pPr>
        <w:pStyle w:val="Normal"/>
        <w:spacing w:lineRule="auto" w:line="240"/>
        <w:rPr/>
      </w:pPr>
      <w:r>
        <w:rPr/>
        <w:t>As Mr. Brague said, it was important to note that they had two draft pieces of legislation in front of them.  One was a prohibition and one was a moratorium.  Mr. Hiscock did not think he would be out of line – as he and the Law Director had talked about the particular issue, as well as the Mayor and Mr. Kaiser and Prosecutor Schrock – to say it was tough to find (other than the reference to Lakewood) another community that was prohibiting it.  That did not mean that they could not do that.  Mr. Hiscock said that Mr. Brague put all of his years of experience, and had done a lot of research.  Now was the correct forum to question why a prohibition versus a moratorium versus another approach, perhaps.  He wanted to thoroughly think about that.  There were issues out there.  The state had taken a different approach toward casino style gambling.  If they looked at the blogs associated with the internet articles involving that topic, they would find a lot of pro of those types of businesses.  From an economic development standpoint in their community, landlords were challenged right now in certain areas in terms of space.  Some of those entities might have already entered into leases.  He would image that had happened.  They had a business or landlord interest out there that he knew they would want to think about when taking certain actions.  All of those things were secondary, he thought, to the general idea of ‘how do you feel about those entities and what do you want to do in our community’ with them.  Mr. Hiscock just wanted to give a macro look at it in terms of discussion.</w:t>
      </w:r>
    </w:p>
    <w:p>
      <w:pPr>
        <w:pStyle w:val="Normal"/>
        <w:spacing w:lineRule="auto" w:line="240"/>
        <w:rPr/>
      </w:pPr>
      <w:r>
        <w:rPr/>
      </w:r>
    </w:p>
    <w:p>
      <w:pPr>
        <w:pStyle w:val="Normal"/>
        <w:spacing w:lineRule="auto" w:line="240"/>
        <w:rPr/>
      </w:pPr>
      <w:r>
        <w:rPr/>
        <w:t xml:space="preserve">Mr. Palecek asked for questions.  </w:t>
      </w:r>
    </w:p>
    <w:p>
      <w:pPr>
        <w:pStyle w:val="Normal"/>
        <w:spacing w:lineRule="auto" w:line="240"/>
        <w:rPr/>
      </w:pPr>
      <w:r>
        <w:rPr/>
      </w:r>
    </w:p>
    <w:p>
      <w:pPr>
        <w:pStyle w:val="Normal"/>
        <w:spacing w:lineRule="auto" w:line="240"/>
        <w:rPr/>
      </w:pPr>
      <w:r>
        <w:rPr>
          <w:b/>
        </w:rPr>
        <w:t>Mr. Sharkey</w:t>
      </w:r>
      <w:r>
        <w:rPr/>
        <w:t xml:space="preserve"> wanted to know if he understood correctly that they had two that had permits.  That was correct, said Mr. Brague.  Would they be under the grandfather rule, asked Mr. Sharkey?  The answer from Mr. Brague was no.  They had permits to be internet cafes, he said.  They prohibition ordinance that he had prepared was not a zoning ordinance.  It was a general police power ordinance in regard to gambling and it would apply to anybody.  There was no grandfather to it.  It was just like the law in North Carolina.  It would apply to anybody, whether they had started or not.  </w:t>
      </w:r>
    </w:p>
    <w:p>
      <w:pPr>
        <w:pStyle w:val="Normal"/>
        <w:spacing w:lineRule="auto" w:line="240"/>
        <w:rPr/>
      </w:pPr>
      <w:r>
        <w:rPr/>
      </w:r>
    </w:p>
    <w:p>
      <w:pPr>
        <w:pStyle w:val="Normal"/>
        <w:spacing w:lineRule="auto" w:line="240"/>
        <w:rPr/>
      </w:pPr>
      <w:r>
        <w:rPr/>
        <w:t xml:space="preserve">Mayor Laubaugh added, for example, that if a business provided internet service for checking email and so on.  Like the coffee shop, Mr. Sharkey observed.  That was exactly what she meant, said the Mayor, saying that it could even be a facility that opened up and that was their main service.  As long as they did not do the sweepstakes, there were still able to operate.  </w:t>
      </w:r>
    </w:p>
    <w:p>
      <w:pPr>
        <w:pStyle w:val="Normal"/>
        <w:spacing w:lineRule="auto" w:line="240"/>
        <w:rPr/>
      </w:pPr>
      <w:r>
        <w:rPr/>
      </w:r>
    </w:p>
    <w:p>
      <w:pPr>
        <w:pStyle w:val="Normal"/>
        <w:spacing w:lineRule="auto" w:line="240"/>
        <w:rPr/>
      </w:pPr>
      <w:r>
        <w:rPr/>
        <w:t xml:space="preserve">Mr. Brague said when they got the permit for the internet café, it was specifically noted on the permit that they would have to comply with any state or local laws regarding gambling.  </w:t>
      </w:r>
    </w:p>
    <w:p>
      <w:pPr>
        <w:pStyle w:val="Normal"/>
        <w:spacing w:lineRule="auto" w:line="240"/>
        <w:rPr/>
      </w:pPr>
      <w:r>
        <w:rPr/>
      </w:r>
    </w:p>
    <w:p>
      <w:pPr>
        <w:pStyle w:val="Normal"/>
        <w:spacing w:lineRule="auto" w:line="240"/>
        <w:rPr/>
      </w:pPr>
      <w:r>
        <w:rPr>
          <w:b/>
        </w:rPr>
        <w:t>Mr. Shultz</w:t>
      </w:r>
      <w:r>
        <w:rPr/>
        <w:t xml:space="preserve"> asked if the prevailing fear was that the City would be overrun with them, or the morality of it.  He wanted to know what the main focus was.  </w:t>
      </w:r>
    </w:p>
    <w:p>
      <w:pPr>
        <w:pStyle w:val="Normal"/>
        <w:spacing w:lineRule="auto" w:line="240"/>
        <w:rPr/>
      </w:pPr>
      <w:r>
        <w:rPr/>
      </w:r>
    </w:p>
    <w:p>
      <w:pPr>
        <w:pStyle w:val="Normal"/>
        <w:spacing w:lineRule="auto" w:line="240"/>
        <w:rPr/>
      </w:pPr>
      <w:r>
        <w:rPr/>
        <w:t xml:space="preserve">Mayor Laubaugh said that one was the numbers per se.  As was stated, they had two that already went through the permitting process; one was pending; two came that that day; and the Planning Director indicated that he had several phone calls (though he was out of town that Friday and she did not know if there were others directed to him).  He said that several additional inquiries had come in.  The Mayor said it seemed like there could be numerous operations throughout the community.  </w:t>
      </w:r>
    </w:p>
    <w:p>
      <w:pPr>
        <w:pStyle w:val="Normal"/>
        <w:spacing w:lineRule="auto" w:line="240"/>
        <w:rPr/>
      </w:pPr>
      <w:r>
        <w:rPr/>
      </w:r>
    </w:p>
    <w:p>
      <w:pPr>
        <w:pStyle w:val="Normal"/>
        <w:spacing w:lineRule="auto" w:line="240"/>
        <w:rPr/>
      </w:pPr>
      <w:r>
        <w:rPr/>
        <w:t xml:space="preserve">The other consideration was what Mr. Hiscock had alluded to and to which was alluded to in the legislation.  Mr. Brague stated that the North Carolina Legislature, in addressing the issue, said ‘Whereas such electronic sweepstakes systems utilizing video poker machines and other similar simulated game play create the same encouragement of vice and dissipation as other forms of gambling, in particular video poker, by encouraging repeated play even when allegedly used as a marketing technique.’  What was really awkward, said Mr. Brague, and it was always awkward to talk about gambling in Ohio, because on the one hand they had state constitutional provisions and statutory provisions to prohibit or restrict gambling.  Gambling was viewed in a very negative way historically in Ohio Law.   Yet at the same time, they had the State of Ohio itself operating a lottery.  They had the State of Ohio now, by constitutional amendment, having provided for casinos.  It was, in his view, an inconsistent way that the state treated gambling in recent years.   </w:t>
      </w:r>
    </w:p>
    <w:p>
      <w:pPr>
        <w:pStyle w:val="Normal"/>
        <w:spacing w:lineRule="auto" w:line="240"/>
        <w:rPr/>
      </w:pPr>
      <w:r>
        <w:rPr/>
      </w:r>
    </w:p>
    <w:p>
      <w:pPr>
        <w:pStyle w:val="Normal"/>
        <w:spacing w:lineRule="auto" w:line="240"/>
        <w:rPr/>
      </w:pPr>
      <w:r>
        <w:rPr/>
        <w:t xml:space="preserve">Mr. Brague emphasized that in looking at the issue, there were, of course, two aspects of it.  One was a legal aspect and what they City could do legally, and as Law Director he provided advice on that, and provided alternatives.  It was his responsibility to come up with options on that.  But it was not just a legal issue, it was a policy issue.  For them as legislators, they had to weigh the factors in the policy.  Was it something that should be completely prohibited?  Was something that was bad?  If it was bad, how bad was it?  Some other communities took the stand that rather than prohibiting, they wanted to regulate it.  Apparently, some communities had the thought that it was perhaps some way for the community to make money by taxing or licensing it.  Of course, the State of Ohio was a bit inconsistent because in some aspects it was said that gambling should be prohibited or discouraged, but on the other hand when there was an opportunity for the State of Ohio to make money on it, the state had jumped in to make money.  </w:t>
      </w:r>
    </w:p>
    <w:p>
      <w:pPr>
        <w:pStyle w:val="Normal"/>
        <w:spacing w:lineRule="auto" w:line="240"/>
        <w:rPr/>
      </w:pPr>
      <w:r>
        <w:rPr/>
      </w:r>
    </w:p>
    <w:p>
      <w:pPr>
        <w:pStyle w:val="Normal"/>
        <w:spacing w:lineRule="auto" w:line="240"/>
        <w:rPr/>
      </w:pPr>
      <w:r>
        <w:rPr/>
        <w:t xml:space="preserve">Mayor Laubaugh said that a justification could be to tax it or to have a high permit considering the additional costs of safety forces to make sure that they were consistent with the laws.   She thought Mr. Hiscock could mention other counties that had been struggling with that issue, that some of those businesses were no longer in operation or had severe issues because they were not following the law.  That was time and it could be costly or take away from the rest of the community.  </w:t>
      </w:r>
    </w:p>
    <w:p>
      <w:pPr>
        <w:pStyle w:val="Normal"/>
        <w:spacing w:lineRule="auto" w:line="240"/>
        <w:rPr/>
      </w:pPr>
      <w:r>
        <w:rPr/>
      </w:r>
    </w:p>
    <w:p>
      <w:pPr>
        <w:pStyle w:val="Normal"/>
        <w:spacing w:lineRule="auto" w:line="240"/>
        <w:rPr/>
      </w:pPr>
      <w:r>
        <w:rPr/>
        <w:t xml:space="preserve">Mr. Shultz wanted to know about the one that was already open and in business.  Mr. Darlington said they were not really open for business. He was there the day before and they were still setting up.  Mr. Shultz asked what happened to them.  </w:t>
      </w:r>
      <w:r>
        <w:rPr>
          <w:b/>
        </w:rPr>
        <w:t>Ms. Workman</w:t>
      </w:r>
      <w:r>
        <w:rPr/>
        <w:t xml:space="preserve"> mentioned the leases and every thing they had gone through to that point.  She also said she had a bunch of questions after Mr. Shultz was finished.  </w:t>
      </w:r>
    </w:p>
    <w:p>
      <w:pPr>
        <w:pStyle w:val="Normal"/>
        <w:spacing w:lineRule="auto" w:line="240"/>
        <w:rPr/>
      </w:pPr>
      <w:r>
        <w:rPr/>
      </w:r>
    </w:p>
    <w:p>
      <w:pPr>
        <w:pStyle w:val="Normal"/>
        <w:spacing w:lineRule="auto" w:line="240"/>
        <w:rPr/>
      </w:pPr>
      <w:r>
        <w:rPr/>
        <w:t xml:space="preserve">Mr. Shultz asked what happened to that business if prohibited.  Mr. Brague said that if Council passed the draft ordinance that prohibited, it would be effective December 1.  They would have to cease ‘that’ part of operations.  They could continue to be an internet café but they could not have the sweepstakes after December 1.  Mr. Shultz asked if they went through Planning Commission.  Mr. Brague said that it did not require Planning Commission because it was just a change of use, a permitted use.  It was interesting that they could have just said ‘internet café’ and never mentioned anything about sweepstakes when they came in.  It was interesting that upfront they made them aware of that.  </w:t>
      </w:r>
      <w:r>
        <w:rPr>
          <w:b/>
        </w:rPr>
        <w:t>Mr. Darlington</w:t>
      </w:r>
      <w:r>
        <w:rPr/>
        <w:t xml:space="preserve"> said ‘just look at their window.’  It prominently said ‘777 sweepstakes.’  They were not trying to hide it.  Mr. Brague agreed and said what he was saying: they could have just come in and just gotten the permit that said internet café and then, later on, it was found out that their concept of internet café included the sweepstakes.  But they had upfront made them aware that the sweepstakes was part of it. </w:t>
      </w:r>
    </w:p>
    <w:p>
      <w:pPr>
        <w:pStyle w:val="Normal"/>
        <w:spacing w:lineRule="auto" w:line="240"/>
        <w:rPr/>
      </w:pPr>
      <w:r>
        <w:rPr/>
      </w:r>
    </w:p>
    <w:p>
      <w:pPr>
        <w:pStyle w:val="Normal"/>
        <w:spacing w:lineRule="auto" w:line="240"/>
        <w:rPr/>
      </w:pPr>
      <w:r>
        <w:rPr/>
        <w:t xml:space="preserve">Mr. Hiscock thought it important for them all to say that if they took action in which they affected the internet café’s ability to run sweepstakes’ terminals that was there business.  They did offer other aspects of their business – faxes, copies, telephone cards and other business-related services.  He would say that, but would they be able to continue to function if no longer able to provide sweepstakes. That was a question.  Mr. Brague added that they had got to be aware of legislation.  They provided the City with a letter from a Toledo attorney on that.  He read from the letter:  </w:t>
      </w:r>
    </w:p>
    <w:p>
      <w:pPr>
        <w:pStyle w:val="Normal"/>
        <w:spacing w:lineRule="auto" w:line="240"/>
        <w:ind w:right="432" w:hanging="0"/>
        <w:rPr/>
      </w:pPr>
      <w:r>
        <w:rPr/>
      </w:r>
    </w:p>
    <w:p>
      <w:pPr>
        <w:pStyle w:val="Normal"/>
        <w:spacing w:lineRule="auto" w:line="240"/>
        <w:ind w:left="432" w:right="432" w:hanging="0"/>
        <w:rPr/>
      </w:pPr>
      <w:r>
        <w:rPr/>
        <w:t xml:space="preserve">In sum, Ohio currently has no laws which regulate sweepstakes, but if a sweepstakes such as yours becomes popular it is my belief that it may eventually be regulated by the legislature.  Until the legislature takes action, your company should make sure that the activity does not violate any of Ohio’s gambling laws. </w:t>
      </w:r>
    </w:p>
    <w:p>
      <w:pPr>
        <w:pStyle w:val="Normal"/>
        <w:spacing w:lineRule="auto" w:line="240"/>
        <w:ind w:left="432" w:right="432" w:hanging="0"/>
        <w:rPr/>
      </w:pPr>
      <w:r>
        <w:rPr/>
      </w:r>
    </w:p>
    <w:p>
      <w:pPr>
        <w:pStyle w:val="Normal"/>
        <w:spacing w:lineRule="auto" w:line="240"/>
        <w:rPr/>
      </w:pPr>
      <w:r>
        <w:rPr/>
        <w:t>Mr. Darlington thought they were putting the red flag out.</w:t>
      </w:r>
    </w:p>
    <w:p>
      <w:pPr>
        <w:pStyle w:val="Normal"/>
        <w:spacing w:lineRule="auto" w:line="240"/>
        <w:rPr/>
      </w:pPr>
      <w:r>
        <w:rPr/>
      </w:r>
    </w:p>
    <w:p>
      <w:pPr>
        <w:pStyle w:val="Normal"/>
        <w:spacing w:lineRule="auto" w:line="240"/>
        <w:rPr/>
      </w:pPr>
      <w:r>
        <w:rPr/>
        <w:t xml:space="preserve">Ms. Workman had gone on the cafes and on the internet did a blog to find out more.  They stated that the entities came in a group as was described.  She asked Mr. Hiscock if the one on the south end and the one at Great Oaks had a common group.  Mr. Hiscock said that he did not know that.  He did not know the organizational link and whether the owners were represented by the same legal firms.  That was the organization.  Mr. Palecek asked Mr. Brague if they had anything from Mr. Kaiser to indicate that they were owned by the same entity.  Mr. Brague said he did not know.  Mr. Hiscock said that under the application that was filed, it was not the same owner, name or entity, in that fashion.  Individuals would hide that, someone said.  The individual that he spoke with that day did not affiliate themselves with anyone.  Mr. Brague said his understanding was that someone who operated one of those was buying a program from somebody such as the Sweepstakes University.  He assumed there were others besides Sweepstakes University.  Individuals were not reinventing the wheel.  They were just taking a package that somebody sold to them.   </w:t>
      </w:r>
    </w:p>
    <w:p>
      <w:pPr>
        <w:pStyle w:val="Normal"/>
        <w:spacing w:lineRule="auto" w:line="240"/>
        <w:rPr/>
      </w:pPr>
      <w:r>
        <w:rPr/>
      </w:r>
    </w:p>
    <w:p>
      <w:pPr>
        <w:pStyle w:val="Normal"/>
        <w:spacing w:lineRule="auto" w:line="240"/>
        <w:rPr/>
      </w:pPr>
      <w:r>
        <w:rPr/>
        <w:t>Ms. Workman asked if all the locations so far were stand alones, or were they paired with any business.  Did they know that?  Mr. Hiscock spoke to the two that had applied and received permits. They were stand alone and the nature was as a separate business entity within a larger shopping area or building, if that was what she meant by stand alone.  Ms. Workman shared that she knew a coffee salesman who came to her company and she saw him with what looked like a gambling thing.  He said it was one of his new contracts for a place in Brunswick.  He had it with the same affiliation with one in Norton and one in Barberton.  It was the same people even though it had different owners.  The man looked at it as business opportunity because the entities provided free coffee and snacks for everybody.  That was why she asked about the stand alone end of it.</w:t>
      </w:r>
    </w:p>
    <w:p>
      <w:pPr>
        <w:pStyle w:val="Normal"/>
        <w:spacing w:lineRule="auto" w:line="240"/>
        <w:rPr/>
      </w:pPr>
      <w:r>
        <w:rPr/>
      </w:r>
    </w:p>
    <w:p>
      <w:pPr>
        <w:pStyle w:val="Normal"/>
        <w:spacing w:lineRule="auto" w:line="240"/>
        <w:rPr/>
      </w:pPr>
      <w:r>
        <w:rPr/>
        <w:t>Ms. Workman asked if they would have recourse with regard to the two who already had their permits if they came back and said that they had looked at everything and had not seen anything on the laws now they were changed since they opened the facilities.  Could they come back?  Mr. Brague said people could always challenge it.  They could certainly go to court and litigate it in court just as people had litigated the airport maintenance fees for the last 10 years, almost.  Ms. Workman just wondered if they were going to come back since they put that red flag out because they wanted them to know ahead of time, had signed their lease, and got the permits.  Mr. Brague said that their answer was that the permit was issued based on the law at that time and the law changed.  Since it was a general police power law regulating gambling and not a zoning ordinance there was no concept of non-conforming use.  They had to comply with the new law.</w:t>
      </w:r>
    </w:p>
    <w:p>
      <w:pPr>
        <w:pStyle w:val="Normal"/>
        <w:spacing w:lineRule="auto" w:line="240"/>
        <w:rPr/>
      </w:pPr>
      <w:r>
        <w:rPr/>
      </w:r>
    </w:p>
    <w:p>
      <w:pPr>
        <w:pStyle w:val="Normal"/>
        <w:spacing w:lineRule="auto" w:line="240"/>
        <w:rPr/>
      </w:pPr>
      <w:r>
        <w:rPr/>
        <w:t xml:space="preserve">Mr. Hiscock said that based on the research that he had done and the discussion they had, he thought it was fair and accurate to represent that it was a litigious area right now.  If they read the newspapers, the business owners were represented and it was a litigious area.  He thought it important to note that there was a decision in Northwest Ohio, in which a court of appeals indicated that sweepstakes gambling was legal right now.  They really said it was not addressed by the Revised Code.  That was out there.  </w:t>
      </w:r>
    </w:p>
    <w:p>
      <w:pPr>
        <w:pStyle w:val="Normal"/>
        <w:spacing w:lineRule="auto" w:line="240"/>
        <w:rPr/>
      </w:pPr>
      <w:r>
        <w:rPr/>
      </w:r>
    </w:p>
    <w:p>
      <w:pPr>
        <w:pStyle w:val="Normal"/>
        <w:spacing w:lineRule="auto" w:line="240"/>
        <w:rPr/>
      </w:pPr>
      <w:r>
        <w:rPr/>
        <w:t>Ms. Workman found three blogs that came in with the Black Hawk Cyper Café.  It was Lakeshore Boulevard in Cleveland.  She wondered if that group had anything to do with that group.  To give them an idea what was said, she read that he cops came in and told everyone to get out and that they would not get our money back that they had on the books.   They arrested all of the workers running the place, carried out all of the computers, and the money and guns out of the place.  She did not know if it was really illegal, or if it was the guns.  That was in the blog.  She was curious if that group was related to any of these groups, and if there was a way of getting who that was.</w:t>
      </w:r>
    </w:p>
    <w:p>
      <w:pPr>
        <w:pStyle w:val="Normal"/>
        <w:spacing w:lineRule="auto" w:line="240"/>
        <w:rPr/>
      </w:pPr>
      <w:r>
        <w:rPr/>
      </w:r>
    </w:p>
    <w:p>
      <w:pPr>
        <w:pStyle w:val="Normal"/>
        <w:spacing w:lineRule="auto" w:line="240"/>
        <w:rPr/>
      </w:pPr>
      <w:r>
        <w:rPr/>
        <w:t xml:space="preserve">Mr. Darlington had some comments and questions.  He looked at the two ordinances.  He did not have any trouble with the moratorium because he thought it needed further study.  To outright ban it, he did not know.  He looked at it as an opportunity.  Here they were getting business owners who had vacant buildings an opportunity to bring somebody in. He referred to the proposals for licenses and mentioned Cleveland.  As of October 14, he read that Cleveland City Council proposed tough new regulations for the ever-increasingly popular internet sweepstakes cafes sweeping across northern Ohio.  The proposed regulation called for a $10,000 license every six months.  That was $20,000 a year from each of those.  He wondered if they could be policed for $20,000 a year.  Every machine then cost another $50.00 per month.  He went into the business locally and thought there must be 30 machines.  That was another $1.500.  As with state casino regulations, Mr. Darlington read that anyone convicted of a felony, misdemeanor involving minors, a misdemeanor involving moral turpitude or a crime of violence, or a misdemeanor involving any gambling activity, controlled substances or alcoholic beverages would be denied a license.  As for the cafes themselves, each must designate a minimum of 30 gross feet of floor space for each device.  That might be self-defeating.  If they got $50.00 a machine, they wanted more machines in there.  There must also be a minimum of 35 off-street parking spaces or one space for every two devices.  The one in the south end would not meet that.  There were not enough parking places.  Hours of operation were 9:00 to 11:00 and it could not be within 1,000 feet of a school, playground, daycare, a public park or other sweepstakes café, or within 500 feet of a church.  That was one regulation.  Summit County had been working on one since April and they were proposing a $2,000 annual license and a monthly fee of $200 per machine.  When he looked at that and at the vacant buildings, he saw it as an opportunity if properly regulated and funded.  He failed to see any downside other than a moral sort of issue, or seedy element.  That was in the all the bars they had anyway.  He would sooner go into one of those as to a bar.  He was putting the moral issue aside and saying that might be the determining factor. But as a business opportunity and economic development opportunity, he thought they ought to investigate it. </w:t>
      </w:r>
    </w:p>
    <w:p>
      <w:pPr>
        <w:pStyle w:val="Normal"/>
        <w:spacing w:lineRule="auto" w:line="240"/>
        <w:rPr/>
      </w:pPr>
      <w:r>
        <w:rPr/>
      </w:r>
    </w:p>
    <w:p>
      <w:pPr>
        <w:pStyle w:val="Normal"/>
        <w:spacing w:lineRule="auto" w:line="240"/>
        <w:rPr/>
      </w:pPr>
      <w:r>
        <w:rPr/>
        <w:t xml:space="preserve">Ms. Workman reported from her research, that both Garfield Heights and Brook Park, by ordinance charged the operators a licensing fee of $5,000 a year, plus $40.00 a month per machine.  They had the same kind of provision as far as parking and so on.  The mayor of that city loved it because it brought in money, according to one article.  </w:t>
      </w:r>
    </w:p>
    <w:p>
      <w:pPr>
        <w:pStyle w:val="Normal"/>
        <w:spacing w:lineRule="auto" w:line="240"/>
        <w:rPr/>
      </w:pPr>
      <w:r>
        <w:rPr/>
      </w:r>
    </w:p>
    <w:p>
      <w:pPr>
        <w:pStyle w:val="Normal"/>
        <w:spacing w:lineRule="auto" w:line="240"/>
        <w:rPr/>
      </w:pPr>
      <w:r>
        <w:rPr>
          <w:b/>
        </w:rPr>
        <w:t>Mr. Eberling</w:t>
      </w:r>
      <w:r>
        <w:rPr/>
        <w:t xml:space="preserve"> spoke to Mr. Hiscock and said that they probably had not had a reasonable time frame to research.  Was it potentially anticipated that it would put a burden on any of the City services?  Everyone thought of police, right away.  Based on input from existing internet cafes that had the sweepstakes, would they have to hire additional police officers or have concern about the ability to visit them frequently enough to make sure they were following the law.  Mr. Hiscock could not honestly answer in terms of ‘will we need to hire more officers’ and those types of things to control such establishments.  His gut answer was no.  He would not know until they got going.  In terms of investigations to those types of entities in operation, when gambling was found to be occurring in those types of facilities, it was found through undercover operations where they actually went in to see how they were operated.  That usually did not occur from a department of their size doing that. The Wadsworth officers would be known.  There were other investigative units that they would draw upon to conduct that type of operation.  But they needed, as in any criminal case, suspicion and probable cause for filing to go that route. For the place operating on Main Street, Mr. Hiscock said that the Communications Department had benefited because they were now a new user of the internet.  Those installs were made.  There were service related aspects but he knew that was not where he was going.  He did not know of any other City services that would be drained, perhaps.  Mr. Eberling said he did not mean drained, just taxed.   </w:t>
      </w:r>
    </w:p>
    <w:p>
      <w:pPr>
        <w:pStyle w:val="Normal"/>
        <w:spacing w:lineRule="auto" w:line="240"/>
        <w:rPr/>
      </w:pPr>
      <w:r>
        <w:rPr/>
      </w:r>
    </w:p>
    <w:p>
      <w:pPr>
        <w:pStyle w:val="Normal"/>
        <w:spacing w:lineRule="auto" w:line="240"/>
        <w:rPr/>
      </w:pPr>
      <w:r>
        <w:rPr/>
        <w:t>Mr. Hiscock wanted to address one of the areas that Mr. Darlington had talked about.  It was clear – and he had stack of ordinances from other communities that had addressed it – that most communities had taken the business regulation approach.  That approach had certain drawbacks as the Law Director had referenced to them.  If they were going to regulate land usage in some form as in zoning, they would have to go through the proper channel to get the zoning ordinance or to change it.  They could regulate businesses.  They regulated taxi cab drivers, for example.   Intending to regulate businesses and not draw into zoning related matters in business related matters could open them up to other areas of litigation.  He thought they were right on in their approach to say other communities had taken business regulatory approaches to that particular type of entity.</w:t>
      </w:r>
    </w:p>
    <w:p>
      <w:pPr>
        <w:pStyle w:val="Normal"/>
        <w:spacing w:lineRule="auto" w:line="240"/>
        <w:rPr/>
      </w:pPr>
      <w:r>
        <w:rPr/>
      </w:r>
    </w:p>
    <w:p>
      <w:pPr>
        <w:pStyle w:val="Normal"/>
        <w:spacing w:lineRule="auto" w:line="240"/>
        <w:rPr/>
      </w:pPr>
      <w:r>
        <w:rPr/>
        <w:t xml:space="preserve">Mayor Laubaugh talked about the question of strain on services.  It would really depend, she would think, on numbers.  For example, one would not a problem as far as services were concerned.  But they had in a matter of days, five, and multiple calls.  She had a feeling that if nothing was done, they would have considerable amounts of businesses all over the community, which would be taxing on the services, she thought.  </w:t>
      </w:r>
    </w:p>
    <w:p>
      <w:pPr>
        <w:pStyle w:val="Normal"/>
        <w:spacing w:lineRule="auto" w:line="240"/>
        <w:rPr/>
      </w:pPr>
      <w:r>
        <w:rPr/>
      </w:r>
    </w:p>
    <w:p>
      <w:pPr>
        <w:pStyle w:val="Normal"/>
        <w:spacing w:lineRule="auto" w:line="240"/>
        <w:rPr/>
      </w:pPr>
      <w:r>
        <w:rPr/>
        <w:t xml:space="preserve">Mr. Eberling thought he agreed with Mr. Darlington on the temporary moratorium simply in order to see what they wanted to set up, such as the ideas of keeping them away from schools, and to examine the ideas that other cities had come up with.  If they had already done a lot of leg work, they just needed to put together some rather stringent guidelines or requirements.  That might in itself limit the numbers that come in.  He could not see $10,000 though.  Mr. Darlington asked what they brought in.  Ms. Workman referred to her research and said that Brook Park right now that two with three different locations and if they had five locations that was $50,000 a year.  She thought about all machines.  Mr. Darlington heard somewhere they could bring in $100,000 a year.  </w:t>
      </w:r>
    </w:p>
    <w:p>
      <w:pPr>
        <w:pStyle w:val="Normal"/>
        <w:spacing w:lineRule="auto" w:line="240"/>
        <w:rPr/>
      </w:pPr>
      <w:r>
        <w:rPr/>
      </w:r>
    </w:p>
    <w:p>
      <w:pPr>
        <w:pStyle w:val="Normal"/>
        <w:spacing w:lineRule="auto" w:line="240"/>
        <w:rPr/>
      </w:pPr>
      <w:r>
        <w:rPr/>
        <w:t>Mr. Palecek said had done some research for Cuyahoga County and that he had also talked to some people who knew more than he did.  There were a couple things he thought they should think about.  The first thing was that an outright ban would have the Law Director or a law firm in court too much and they would be paying too much money for that.  He appreciated what the Law Director had done in terms of the legislation and research.  However, he thought they had to wait for the State of Ohio to do something.  The word he had from one person he had talked to was that, supposedly, Governor Strickland, if re-elected, would make sure that happened.  Mr. Palecek was not going to count on it.  Their problem was, if they banned it, they would be in litigation and it would be costly.  To him, the answer was to regulate, as Mr. Darlington pointed out, with fees and an amount per machine, and not allow anyone under 18 years of age.  The could do a whole batch of things to regulate it without cutting off the business aspect of it, and the City was making some money out of it.  It was to him a great dichotomy that people did not want gambling but they had the lottery program which people played all the time.  They now passed casinos.  It was ridiculous to say gambling was bad and they were doing it the time.  They either went up to Detroit or wherever it might be.  If they as a Council wanted to do something, he thought the idea was to regulate it with fees and that type of approach.</w:t>
      </w:r>
    </w:p>
    <w:p>
      <w:pPr>
        <w:pStyle w:val="Normal"/>
        <w:spacing w:lineRule="auto" w:line="240"/>
        <w:rPr/>
      </w:pPr>
      <w:r>
        <w:rPr/>
      </w:r>
    </w:p>
    <w:p>
      <w:pPr>
        <w:pStyle w:val="Normal"/>
        <w:spacing w:lineRule="auto" w:line="240"/>
        <w:rPr/>
      </w:pPr>
      <w:r>
        <w:rPr/>
        <w:t xml:space="preserve">Mr. Darlington wanted to ask about the moratorium.  Suppose, for example, that they did not pass the moratorium and let them come in and get established, then they pass the regulations that they could not be within 500 and they were.  Did that mean that they had to close immediately?  Mr. Brague said it depended on whether the regulation was a general police power regulation or whether it was zoning.  With zoning there was the concept of non-conforming use, and they would be grandfathered in.  Mr. Palecek thought they did not want that.  Mr. Brague continued that if it was not zoning, then they would not be grandfathered.  Mayor Laubaugh said that they would be going through a process and investing in equipment and a lease.  Mr. Darlington thought that the equipment would likely be leased and there would be rent and a lease obligation on the building likely.  Mr. Palecek imagined they would have to invest in the software.  Mr. Darlington saw the equipment and it looked like it was used in other places, probably North Carolina.  </w:t>
      </w:r>
    </w:p>
    <w:p>
      <w:pPr>
        <w:pStyle w:val="Normal"/>
        <w:spacing w:lineRule="auto" w:line="240"/>
        <w:rPr/>
      </w:pPr>
      <w:r>
        <w:rPr/>
      </w:r>
    </w:p>
    <w:p>
      <w:pPr>
        <w:pStyle w:val="Normal"/>
        <w:spacing w:lineRule="auto" w:line="240"/>
        <w:rPr/>
      </w:pPr>
      <w:r>
        <w:rPr/>
        <w:t>Mr. Palecek’s advice, if they wanted it, was to pass a moratorium on in, and in the meantime, they come up with legislation to regulate it.  To him that would be the smart move.  At least, they would not open the floodgates.  He also suggested the moratorium because, as Mr. Brague said, the North Carolina law would go into effect December 1.  The people he had talked with said that all those who went out of business there would move to Ohio.  They ought to get the moratorium in, which they could do that evening, and then get some legislation prepared by Mr. Brague, with contributions surely, from Mr. Hiscock. Summit County had some level headed ideas about it.  Mr. Palecek heard that had kept the parlors out of the regular sections of Summit County. There were a couple in the southern portion, and someone else added, in Springfield Township. Mr. Eberling referred to an article that said businesses fled to the townships where there were no regulations.  It said also that Springfield did not seek to be a haven for gambling.</w:t>
      </w:r>
    </w:p>
    <w:p>
      <w:pPr>
        <w:pStyle w:val="Normal"/>
        <w:spacing w:lineRule="auto" w:line="240"/>
        <w:rPr/>
      </w:pPr>
      <w:r>
        <w:rPr/>
      </w:r>
    </w:p>
    <w:p>
      <w:pPr>
        <w:pStyle w:val="Normal"/>
        <w:spacing w:lineRule="auto" w:line="240"/>
        <w:rPr/>
      </w:pPr>
      <w:r>
        <w:rPr/>
        <w:t>Mr. Palecek said that they gave themselves the ability to control it if they got the moratorium on.  He asked if Mr. Brague was comfortable with the moratorium legislation under the police power.  Mr. Brague answered yes.  Mr. Palecek thought that the next ordinance that they would do would also be within police power. They would be in control and there would be some things they should do on it but not outright ban it because that would ask for trouble.</w:t>
      </w:r>
    </w:p>
    <w:p>
      <w:pPr>
        <w:pStyle w:val="Normal"/>
        <w:spacing w:lineRule="auto" w:line="240"/>
        <w:rPr/>
      </w:pPr>
      <w:r>
        <w:rPr/>
      </w:r>
    </w:p>
    <w:p>
      <w:pPr>
        <w:pStyle w:val="Normal"/>
        <w:spacing w:lineRule="auto" w:line="240"/>
        <w:rPr/>
      </w:pPr>
      <w:r>
        <w:rPr/>
        <w:t xml:space="preserve">Mr. Hiscock said if the route that they were going was of business regulation, he offered to throw out some more fodder to think about based on his reading of articles and the legislation he got his hands on.  There were such things as franchise or entity fees.  There was a per machine fee. The talked about location related elements and that would be zoning, not business regulations.  There were age and time restrictions that could be placed.  There were occupancy, square footage, and parking restrictions.   There were traffic creation restrictions. There were build to use or what zone to place in restrictions.  There were requirements for security officials to be there.  Also with those regulations came other items to take on, including inspection of the machines.  He did not want police department with the duty of being inspectors of gaming machines.  There were other areas to look at when looking at the regulation options.  The other point he would mention, which had been briefly touched upon, was that cities were different types of political animals than the surrounding township.  It was not to say that those businesses would not move out to their borders into the township if they had the opportunity.  That was a little bit what Akron had seen. They took an aggressive stance.  They ran into some problems with games of chance and games skills.  Those same owners were shut done for certain periods of time and now it was internet sweepstakes cafes that they owned.   They found that route.  Akron was aggressive so they moved out to the townships because they were different animals governed differently and perhaps without home rule authority that the cities had in terms of police powers.  </w:t>
      </w:r>
    </w:p>
    <w:p>
      <w:pPr>
        <w:pStyle w:val="Normal"/>
        <w:spacing w:lineRule="auto" w:line="240"/>
        <w:rPr/>
      </w:pPr>
      <w:r>
        <w:rPr/>
      </w:r>
    </w:p>
    <w:p>
      <w:pPr>
        <w:pStyle w:val="Normal"/>
        <w:spacing w:lineRule="auto" w:line="240"/>
        <w:rPr/>
      </w:pPr>
      <w:r>
        <w:rPr/>
        <w:t xml:space="preserve">Mr. Palecek thanked Mr. Hiscock and asked the Law Director if they should include internet cafes in the moratorium.  Mr. Brague said it was worded consistent with the North Carolina statute.  He said no because there was not really a problem with internet cafes, per se.  It was only if they had the sweepstakes.  There were legitimate internet cafes that did not have sweepstakes.  Mr. Hiscock pointed out that they could go to the Holiday Inn Express and get on the internet:  was that an internet café?  They could go into Whole Day Café and use WiFi services: was that an internet café?  They could to Appleby’s and use a personal computer sitting at the restaurant: was that an internet café?  The airport and the library were also mentioned as sources of internet service.  Mr. Hiscock wanted to throw it out there for consideration and thought that Mr. Brague was smart to think of it that way.  </w:t>
      </w:r>
    </w:p>
    <w:p>
      <w:pPr>
        <w:pStyle w:val="Normal"/>
        <w:spacing w:lineRule="auto" w:line="240"/>
        <w:rPr/>
      </w:pPr>
      <w:r>
        <w:rPr/>
      </w:r>
    </w:p>
    <w:p>
      <w:pPr>
        <w:pStyle w:val="Normal"/>
        <w:spacing w:lineRule="auto" w:line="240"/>
        <w:rPr/>
      </w:pPr>
      <w:r>
        <w:rPr/>
        <w:t>Mr. Palecek understood.  He asked Mr. Brague also that if the moratorium was put in place, followed by a regulation, that they would both fall under the police power so they would not fall under the zoning matter.  Mr. Brague thought they could do that.</w:t>
      </w:r>
    </w:p>
    <w:p>
      <w:pPr>
        <w:pStyle w:val="Normal"/>
        <w:spacing w:lineRule="auto" w:line="240"/>
        <w:rPr/>
      </w:pPr>
      <w:r>
        <w:rPr/>
      </w:r>
    </w:p>
    <w:p>
      <w:pPr>
        <w:pStyle w:val="Normal"/>
        <w:spacing w:lineRule="auto" w:line="240"/>
        <w:rPr/>
      </w:pPr>
      <w:r>
        <w:rPr/>
        <w:t xml:space="preserve">Mr. Eberling asked what they had done with the potential gun shooting range that was going to be next to the school.  He wanted to know if that was police power or a zoning matter.  Mr. Brague said it was a zoning issue.  That was his point.  They went with zoning there, but they dare not go with that on this instance.  Mr. Palecek said that there was no grandfather issue.  They were there yet. They were asking to go there.  They had not been given a permit to occupy.  </w:t>
      </w:r>
    </w:p>
    <w:p>
      <w:pPr>
        <w:pStyle w:val="Normal"/>
        <w:spacing w:lineRule="auto" w:line="240"/>
        <w:rPr/>
      </w:pPr>
      <w:r>
        <w:rPr/>
      </w:r>
    </w:p>
    <w:p>
      <w:pPr>
        <w:pStyle w:val="Normal"/>
        <w:spacing w:lineRule="auto" w:line="240"/>
        <w:rPr/>
      </w:pPr>
      <w:r>
        <w:rPr/>
        <w:t xml:space="preserve">Mr. Hiscock said that there was also a different process. Police power legislation was gotten together, a meeting was called and it was before them for contemplation.  With a zoning ordinance or change, there was a process that took several weeks from Planning Commission to Council, each with public hearings.  </w:t>
      </w:r>
    </w:p>
    <w:p>
      <w:pPr>
        <w:pStyle w:val="Normal"/>
        <w:spacing w:lineRule="auto" w:line="240"/>
        <w:rPr/>
      </w:pPr>
      <w:r>
        <w:rPr/>
      </w:r>
    </w:p>
    <w:p>
      <w:pPr>
        <w:pStyle w:val="Normal"/>
        <w:spacing w:lineRule="auto" w:line="240"/>
        <w:rPr/>
      </w:pPr>
      <w:r>
        <w:rPr/>
        <w:t xml:space="preserve">Mr. Palecek asked the Mayor if she had any problems going with the moratorium and then regulate.  Mayor Laubaugh said no.  </w:t>
      </w:r>
    </w:p>
    <w:p>
      <w:pPr>
        <w:pStyle w:val="Normal"/>
        <w:spacing w:lineRule="auto" w:line="240"/>
        <w:rPr/>
      </w:pPr>
      <w:r>
        <w:rPr/>
      </w:r>
    </w:p>
    <w:p>
      <w:pPr>
        <w:pStyle w:val="Normal"/>
        <w:spacing w:lineRule="auto" w:line="240"/>
        <w:rPr/>
      </w:pPr>
      <w:r>
        <w:rPr/>
        <w:t xml:space="preserve">Mr. Shultz asked about the two permits that were approved with only one out there. They were only approved for internet cafes at that point, said Mr. Palecek.  Mayor Laubaugh said that one for sure had been established.  They were not quite sure about the second and whether it was actually a business yet.  Nonetheless, it had been issued a permit.  With the moratorium, they had already been issue the permit and would be able to function.  Mr. Brague said that was correct.  Mr. Palecek said they would be able to function, but they would not be grandfathered when they regulated because it would not be under the zoning code.  It would be under police power.  So when they did pass the regulations, they would have to comply with that.  Mr. Hiscock said that was right unless they tried to regulate something that was really a zoning matter.  Distances from schools and playgrounds, for example, would be zoning.  Mr. Palecek said they would be careful with that.  They might do a two-step process, said Mr. Hiscock, and they should be cognizant of that.  He just wanted it on the table.  </w:t>
      </w:r>
    </w:p>
    <w:p>
      <w:pPr>
        <w:pStyle w:val="Normal"/>
        <w:spacing w:lineRule="auto" w:line="240"/>
        <w:rPr/>
      </w:pPr>
      <w:r>
        <w:rPr/>
      </w:r>
    </w:p>
    <w:p>
      <w:pPr>
        <w:pStyle w:val="Normal"/>
        <w:spacing w:lineRule="auto" w:line="240"/>
        <w:rPr/>
      </w:pPr>
      <w:r>
        <w:rPr/>
        <w:t xml:space="preserve">Mr. Palecek wanted to know if they could continue to operate unless they were running sweepstakes with the moratorium.  Mr. Brague said that the moratorium would be on issuing new permits.  They could continue as they were but would be subject to the regulations later if passed.  Mr. Hiscock said they could think of the moratorium as a stop to the permitting process. They would not issue any more permits until they had some time to analyze it.  </w:t>
      </w:r>
      <w:r>
        <w:rPr>
          <w:i/>
        </w:rPr>
        <w:t>(Many people talking at once.)</w:t>
      </w:r>
      <w:r>
        <w:rPr/>
        <w:t xml:space="preserve">  He also said that they could have a business regulation to limit the number of businesses in a city.  The onslaught could be stopped that way.  </w:t>
      </w:r>
      <w:r>
        <w:rPr>
          <w:i/>
        </w:rPr>
        <w:t>(Many people talking at once.)</w:t>
      </w:r>
      <w:r>
        <w:rPr/>
        <w:t xml:space="preserve">   Mr. Shultz said that was a concern, that they would be overrun.  Mr. Hiscock did not want to tag any business with a stigma, but he thought about the associated economic development issues with that type entity taking spaces, and what effect it might have on other business development.  It was not part and parcel of the discussion in and of itself, but it was an interest of the community.  The other interest was for landlords.  Mr. Palecek said they would not be turning down a business; they just wanted to regulate it.  Mr. Hiscock said that they really wanted to regulate an only aspect of those businesses, and that terminus.  That did not hurt the landlords, said Mr. Palecek.</w:t>
      </w:r>
    </w:p>
    <w:p>
      <w:pPr>
        <w:pStyle w:val="Normal"/>
        <w:spacing w:lineRule="auto" w:line="240"/>
        <w:rPr/>
      </w:pPr>
      <w:r>
        <w:rPr/>
      </w:r>
    </w:p>
    <w:p>
      <w:pPr>
        <w:pStyle w:val="Normal"/>
        <w:spacing w:lineRule="auto" w:line="240"/>
        <w:rPr/>
      </w:pPr>
      <w:r>
        <w:rPr/>
        <w:t xml:space="preserve">Mr. Shultz asked about the thought behind six months.  It seemed a little extreme.  Mr. Sharkey said it seemed short to him.  Mr. Brague said the six months came from the Brunswick ordinance.  Mr. Shultz said they were proposing six months but there was enough out there to not reinvent the wheel.  Mr. Sharkey said they could not put the sign ordinance together in six months.  Six months, if anything, was too short.  Mr. Darlington said if they got their ordinance together in one month and were satisfied with it, they could rescind.  Mr. Brague said they could rescind it at any time.  Mr. Sharkey did not want a knee jerk reaction.  If they needed to take six months, then take six months to look at it.  It was not something he really wanted to see in his community, but on the other hand, they needed to look at it with open minds as they did everything.  Mr. Palecek pointed out that they had bazookas being sold right across from Trinity Church.  Maybe that was something they wanted to look at too.  Mr. Shultz said that there was enough case information to wrap it up in 30 days.  Mayor Laubaugh said the whole area was evolving.  What had gone on in the last two weeks was mind boggling.  It was dynamic and changing daily, Mr. Eberling observed.  The Mayor thought they could use some time with what would happen in the next couple months.  Mr. Shultz said that the six months was just a stall tactic in his view.  They knew what they wanted to do.  There was enough information on what other communities were doing.  Either they put it in place, or they wanted to kill it.  What he heard was that they wanted to continue to move forward but to regulate it.  He said they should regulate it in 30 days.  Mr. Sharkey did not know why they would rush it.  Why put that kind of rush on it?  Like they said if they could do it in 30 days, fine.  They would rescind the moratorium.  If they could not, why push it.  What was the hurry there?  Mr. Shultz was not asking to rush.  He wanted to know the logic behind six months.  Mr. Sharkey thought it took six months to do anything.  Mr. Palecek did not think the sign ordinance could be used as a comparison.  The sign ordinance was going back to Planning Commission and coming back to Council.  It was not a zoning matter.  Mr. Eberling said it was filling a spot on the ordinance to assign a timeframe.  Mr. Shultz said that once it was approved, it was there and then could take six months.  Mr. Palecek said it only had to take six months if the Council did not act.  </w:t>
      </w:r>
    </w:p>
    <w:p>
      <w:pPr>
        <w:pStyle w:val="Normal"/>
        <w:spacing w:lineRule="auto" w:line="240"/>
        <w:rPr/>
      </w:pPr>
      <w:r>
        <w:rPr/>
      </w:r>
    </w:p>
    <w:p>
      <w:pPr>
        <w:pStyle w:val="Normal"/>
        <w:spacing w:lineRule="auto" w:line="240"/>
        <w:rPr/>
      </w:pPr>
      <w:r>
        <w:rPr/>
        <w:t xml:space="preserve">Mr. Eberling wanted to make a motion to move forward with the moratorium legislation as prepared by Mr. Brague.  Mr. Palecek said that since they were in a City Council meeting, they could just go ahead and read the legislation and vote on it with a suspension of the three reading rule.  Mr. Eberling would sponsor the legislation.  </w:t>
      </w:r>
    </w:p>
    <w:p>
      <w:pPr>
        <w:pStyle w:val="Normal"/>
        <w:spacing w:lineRule="auto" w:line="240"/>
        <w:rPr/>
      </w:pPr>
      <w:r>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b/>
          <w:b/>
        </w:rPr>
      </w:pPr>
      <w:r>
        <w:rPr>
          <w:b/>
        </w:rPr>
        <w:t>ORDINANCE NO. 10-098 (1</w:t>
      </w:r>
      <w:r>
        <w:rPr>
          <w:b/>
          <w:vertAlign w:val="superscript"/>
        </w:rPr>
        <w:t>st</w:t>
      </w:r>
      <w:r>
        <w:rPr>
          <w:b/>
        </w:rPr>
        <w:t xml:space="preserve"> RDG.);  AN ORDINANCE ESTABLISHING A TEMPORARY MORATORIUM ON THE ACCEPTANCE AND PROCESSING OF APPLICATIONS FOR ZONING, OCCUPANCY AND/OR BUILDING PERMIT APPROVALS FOR USES THAT INCLUDE THE USE OF ELECTRONIC MACHINES AND DEVICES FOR SWEEPSTAKES AND DECLARING AN EMERGENCY</w:t>
      </w:r>
    </w:p>
    <w:p>
      <w:pPr>
        <w:pStyle w:val="OmniPage3"/>
        <w:numPr>
          <w:ilvl w:val="0"/>
          <w:numId w:val="2"/>
        </w:numPr>
        <w:tabs>
          <w:tab w:val="left" w:pos="53" w:leader="none"/>
          <w:tab w:val="left" w:pos="4680" w:leader="none"/>
          <w:tab w:val="right" w:pos="9576" w:leader="none"/>
        </w:tabs>
        <w:spacing w:lineRule="auto" w:line="240"/>
        <w:ind w:left="720" w:right="0" w:hanging="360"/>
        <w:rPr>
          <w:rFonts w:ascii="Times New Roman" w:hAnsi="Times New Roman" w:cs="Times New Roman"/>
        </w:rPr>
      </w:pPr>
      <w:r>
        <w:rPr>
          <w:rFonts w:cs="Times New Roman" w:ascii="Times New Roman" w:hAnsi="Times New Roman"/>
        </w:rPr>
        <w:t>Sponosred by Council Member Timothy Eberling</w:t>
      </w:r>
    </w:p>
    <w:p>
      <w:pPr>
        <w:pStyle w:val="Heading1"/>
        <w:spacing w:lineRule="auto" w:line="240"/>
        <w:rPr>
          <w:rFonts w:ascii="Times New Roman" w:hAnsi="Times New Roman" w:cs="Times New Roman"/>
        </w:rPr>
      </w:pPr>
      <w:r>
        <w:rPr>
          <w:rFonts w:cs="Times New Roman"/>
        </w:rPr>
      </w:r>
    </w:p>
    <w:p>
      <w:pPr>
        <w:pStyle w:val="Normal"/>
        <w:spacing w:lineRule="auto" w:line="240"/>
        <w:rPr/>
      </w:pPr>
      <w:r>
        <w:rPr/>
        <w:t xml:space="preserve">Mr. Eberling made a motion, which was seconded by Mr. Darlington, to suspend the three reading rule on Ordinance No. 10-098.  A roll call vote was taken.  Ayes: Sharkey, Riley, Workman, Shultz, Eberling, Darlington.  Nays:  None.  Mr. Eberling called the question.  Mr. Palecek called for a vote.  A roll call vote was taken.  Ayes: Riley, Workman, Shultz, Eberling, Darlington, Sharkey.  Nays:  None.  </w:t>
      </w:r>
      <w:r>
        <w:rPr>
          <w:b/>
        </w:rPr>
        <w:t>Ordinance No. 10-098 declared to have been adopted October 22, 2010</w:t>
      </w:r>
    </w:p>
    <w:p>
      <w:pPr>
        <w:pStyle w:val="Normal"/>
        <w:tabs>
          <w:tab w:val="clear" w:pos="720"/>
          <w:tab w:val="left" w:pos="3510" w:leader="none"/>
        </w:tabs>
        <w:spacing w:lineRule="auto" w:line="240"/>
        <w:rPr>
          <w:b/>
          <w:b/>
          <w:i/>
          <w:i/>
          <w:u w:val="single"/>
        </w:rPr>
      </w:pPr>
      <w:r>
        <w:rPr>
          <w:b/>
          <w:i/>
          <w:u w:val="single"/>
        </w:rPr>
      </w:r>
    </w:p>
    <w:p>
      <w:pPr>
        <w:pStyle w:val="Normal"/>
        <w:spacing w:lineRule="auto" w:line="240"/>
        <w:rPr>
          <w:b/>
          <w:b/>
          <w:u w:val="single"/>
        </w:rPr>
      </w:pPr>
      <w:r>
        <w:rPr>
          <w:b/>
          <w:u w:val="single"/>
        </w:rPr>
        <w:t>OTHER NEW BUSINESS OR COMMENTS OF COUNCIL MEMBERS OR OFFICIALS:</w:t>
      </w:r>
      <w:r>
        <w:rPr>
          <w:b/>
        </w:rPr>
        <w:t xml:space="preserve">  </w:t>
      </w:r>
      <w:r>
        <w:rPr/>
        <w:t>None.</w:t>
      </w:r>
    </w:p>
    <w:p>
      <w:pPr>
        <w:pStyle w:val="Normal"/>
        <w:spacing w:lineRule="auto" w:line="240"/>
        <w:rPr>
          <w:b/>
          <w:b/>
          <w:u w:val="single"/>
        </w:rPr>
      </w:pPr>
      <w:r>
        <w:rPr>
          <w:b/>
          <w:u w:val="single"/>
        </w:rPr>
      </w:r>
    </w:p>
    <w:p>
      <w:pPr>
        <w:pStyle w:val="Normal"/>
        <w:spacing w:lineRule="auto" w:line="240"/>
        <w:rPr>
          <w:b/>
          <w:b/>
        </w:rPr>
      </w:pPr>
      <w:r>
        <w:rPr>
          <w:b/>
          <w:u w:val="single"/>
        </w:rPr>
        <w:t>ADJOURNMENT:</w:t>
      </w:r>
      <w:r>
        <w:rPr>
          <w:b/>
        </w:rPr>
        <w:t xml:space="preserve">  </w:t>
      </w:r>
      <w:r>
        <w:rPr/>
        <w:t>Ms. Workman made a motion, which was seconded by Mr. Riley, to adjourn the Council meeting. An all-in-favor vote was taken, and all Council members present voted in favor of the motion</w:t>
      </w:r>
      <w:r>
        <w:rPr>
          <w:b/>
        </w:rPr>
        <w:t>.  CITY COUNCIL MEETING ADJOURNED at 6:30 p.m.</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SPECIAL CITY COUNCIL MEETING     October 22, 2010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SPECIAL CITY COUNCIL MEETING     October 22, 2010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spacing w:lineRule="auto" w:line="240"/>
      <w:rPr>
        <w:i/>
        <w:i/>
        <w:sz w:val="18"/>
      </w:rPr>
    </w:pPr>
    <w:r>
      <w:rPr>
        <w:i/>
        <w:sz w:val="18"/>
      </w:rPr>
      <w:tab/>
      <w:t xml:space="preserve">                                                                                          Minutes prepared by Clerk of Council Tammy Guenther</w:t>
    </w:r>
  </w:p>
  <w:p>
    <w:pPr>
      <w:pStyle w:val="Footer"/>
      <w:spacing w:lineRule="auto" w:line="240"/>
      <w:jc w:val="center"/>
      <w:rPr>
        <w:i/>
        <w:i/>
        <w:sz w:val="18"/>
      </w:rPr>
    </w:pPr>
    <w:r>
      <w:rPr>
        <w:i/>
        <w:sz w:val="18"/>
      </w:rPr>
      <w:t xml:space="preserve">                                                                                                                                         </w:t>
    </w:r>
    <w:r>
      <w:rPr>
        <w:i/>
        <w:sz w:val="18"/>
      </w:rPr>
      <w:t>Mr. Sharkey arrived at 5:35</w:t>
    </w:r>
  </w:p>
  <w:p>
    <w:pPr>
      <w:pStyle w:val="Footer"/>
      <w:spacing w:lineRule="auto" w:line="240"/>
      <w:rPr/>
    </w:pPr>
    <w:r>
      <w:rPr>
        <w:i/>
        <w:sz w:val="20"/>
        <w:szCs w:val="20"/>
      </w:rPr>
      <w:tab/>
      <w:tab/>
      <w:tab/>
      <w:tab/>
    </w:r>
    <w:r>
      <w:rPr>
        <w:i/>
        <w:sz w:val="16"/>
        <w:szCs w:val="16"/>
      </w:rPr>
      <w:t>.</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03:00Z</dcterms:created>
  <dc:creator>Valued Gateway Client</dc:creator>
  <dc:description/>
  <dc:language>en-US</dc:language>
  <cp:lastModifiedBy>tguenther</cp:lastModifiedBy>
  <cp:lastPrinted>2010-10-27T13:17:00Z</cp:lastPrinted>
  <dcterms:modified xsi:type="dcterms:W3CDTF">2010-10-27T17:17:00Z</dcterms:modified>
  <cp:revision>40</cp:revision>
  <dc:subject/>
  <dc:title>MINUTES</dc:title>
</cp:coreProperties>
</file>