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2016" w:right="-144" w:firstLine="864"/>
        <w:rPr>
          <w:b/>
          <w:b/>
          <w:szCs w:val="24"/>
        </w:rPr>
      </w:pPr>
      <w:r>
        <w:rPr>
          <w:b/>
          <w:szCs w:val="24"/>
        </w:rPr>
        <w:t xml:space="preserve">                  </w:t>
      </w:r>
      <w:r>
        <w:rPr>
          <w:b/>
          <w:szCs w:val="24"/>
        </w:rPr>
        <w:t>Draft Minutes</w:t>
      </w:r>
    </w:p>
    <w:p>
      <w:pPr>
        <w:pStyle w:val="BodyText2"/>
        <w:ind w:left="2016" w:right="-144" w:firstLine="864"/>
        <w:rPr>
          <w:b/>
          <w:b/>
          <w:szCs w:val="24"/>
          <w:u w:val="single"/>
        </w:rPr>
      </w:pPr>
      <w:r>
        <w:rPr>
          <w:b/>
          <w:szCs w:val="24"/>
          <w:u w:val="single"/>
        </w:rPr>
        <w:t>PUBLIC SERVICE COMMITTEE</w:t>
      </w:r>
    </w:p>
    <w:p>
      <w:pPr>
        <w:pStyle w:val="BodyText2"/>
        <w:ind w:left="-144" w:right="-144" w:hanging="0"/>
        <w:jc w:val="center"/>
        <w:rPr>
          <w:b/>
          <w:b/>
          <w:szCs w:val="24"/>
        </w:rPr>
      </w:pPr>
      <w:r>
        <w:rPr>
          <w:b/>
          <w:szCs w:val="24"/>
        </w:rPr>
        <w:t>Of WADSWORTH</w:t>
      </w:r>
    </w:p>
    <w:p>
      <w:pPr>
        <w:pStyle w:val="BodyText2"/>
        <w:ind w:left="-144" w:right="-144" w:hanging="0"/>
        <w:jc w:val="center"/>
        <w:rPr>
          <w:b/>
          <w:b/>
          <w:szCs w:val="24"/>
        </w:rPr>
      </w:pPr>
      <w:r>
        <w:rPr>
          <w:b/>
          <w:szCs w:val="24"/>
        </w:rPr>
        <w:t>City Council Chambers</w:t>
      </w:r>
    </w:p>
    <w:p>
      <w:pPr>
        <w:pStyle w:val="BodyText2"/>
        <w:ind w:left="2880" w:right="-144" w:firstLine="720"/>
        <w:rPr>
          <w:b/>
          <w:b/>
          <w:szCs w:val="24"/>
        </w:rPr>
      </w:pPr>
      <w:r>
        <w:rPr>
          <w:b/>
          <w:i/>
          <w:szCs w:val="24"/>
        </w:rPr>
        <w:t xml:space="preserve">   </w:t>
      </w:r>
      <w:r>
        <w:rPr>
          <w:b/>
          <w:szCs w:val="24"/>
        </w:rPr>
        <w:t>September 14, 2010</w:t>
      </w:r>
    </w:p>
    <w:p>
      <w:pPr>
        <w:pStyle w:val="BodyText2"/>
        <w:ind w:left="-144" w:right="-144" w:hanging="0"/>
        <w:jc w:val="center"/>
        <w:rPr>
          <w:szCs w:val="24"/>
        </w:rPr>
      </w:pPr>
      <w:r>
        <w:rPr>
          <w:b/>
          <w:szCs w:val="24"/>
        </w:rPr>
        <w:t xml:space="preserve"> </w:t>
      </w:r>
      <w:r>
        <w:rPr>
          <w:b/>
          <w:szCs w:val="24"/>
        </w:rPr>
        <w:t>6:30 P.M.</w:t>
      </w:r>
    </w:p>
    <w:p>
      <w:pPr>
        <w:pStyle w:val="BodyText2"/>
        <w:ind w:left="-144" w:right="-144" w:hanging="0"/>
        <w:rPr>
          <w:szCs w:val="24"/>
        </w:rPr>
      </w:pPr>
      <w:r>
        <w:rPr>
          <w:szCs w:val="24"/>
        </w:rPr>
      </w:r>
    </w:p>
    <w:p>
      <w:pPr>
        <w:pStyle w:val="Normal"/>
        <w:rPr>
          <w:szCs w:val="24"/>
        </w:rPr>
      </w:pPr>
      <w:r>
        <w:rPr>
          <w:b/>
          <w:szCs w:val="24"/>
          <w:u w:val="single"/>
        </w:rPr>
        <w:t>COMMITTEE MEMBERS PRESENT:</w:t>
      </w:r>
      <w:r>
        <w:rPr>
          <w:szCs w:val="24"/>
        </w:rPr>
        <w:tab/>
        <w:t xml:space="preserve"> </w:t>
        <w:tab/>
        <w:tab/>
        <w:t>Bruce Darlington, Chair</w:t>
      </w:r>
    </w:p>
    <w:p>
      <w:pPr>
        <w:pStyle w:val="Normal"/>
        <w:rPr>
          <w:szCs w:val="24"/>
        </w:rPr>
      </w:pPr>
      <w:r>
        <w:rPr>
          <w:szCs w:val="24"/>
        </w:rPr>
        <w:tab/>
        <w:tab/>
        <w:tab/>
        <w:tab/>
        <w:tab/>
        <w:tab/>
        <w:tab/>
        <w:tab/>
        <w:t>Dennis Shultz</w:t>
      </w:r>
    </w:p>
    <w:p>
      <w:pPr>
        <w:pStyle w:val="Normal"/>
        <w:rPr>
          <w:szCs w:val="24"/>
        </w:rPr>
      </w:pPr>
      <w:r>
        <w:rPr>
          <w:szCs w:val="24"/>
        </w:rPr>
        <w:tab/>
        <w:tab/>
        <w:tab/>
        <w:tab/>
        <w:tab/>
        <w:tab/>
        <w:tab/>
        <w:tab/>
        <w:t>Tim Eberling</w:t>
      </w:r>
    </w:p>
    <w:p>
      <w:pPr>
        <w:pStyle w:val="Normal"/>
        <w:rPr>
          <w:szCs w:val="24"/>
        </w:rPr>
      </w:pPr>
      <w:r>
        <w:rPr>
          <w:szCs w:val="24"/>
        </w:rPr>
        <w:tab/>
        <w:tab/>
        <w:tab/>
        <w:tab/>
        <w:tab/>
        <w:tab/>
        <w:tab/>
        <w:tab/>
        <w:t>Susan Hanlon</w:t>
        <w:tab/>
        <w:tab/>
        <w:tab/>
        <w:tab/>
        <w:tab/>
        <w:tab/>
        <w:tab/>
        <w:tab/>
        <w:tab/>
        <w:tab/>
        <w:tab/>
        <w:tab/>
        <w:tab/>
        <w:tab/>
        <w:tab/>
        <w:tab/>
      </w:r>
    </w:p>
    <w:p>
      <w:pPr>
        <w:pStyle w:val="Normal"/>
        <w:rPr>
          <w:szCs w:val="24"/>
        </w:rPr>
      </w:pPr>
      <w:r>
        <w:rPr>
          <w:b/>
          <w:szCs w:val="24"/>
          <w:u w:val="single"/>
        </w:rPr>
        <w:t>OTHER COUNCIL MEMBERS PRESENT:</w:t>
      </w:r>
      <w:r>
        <w:rPr>
          <w:szCs w:val="24"/>
        </w:rPr>
        <w:tab/>
        <w:tab/>
        <w:t>None</w:t>
        <w:tab/>
      </w:r>
    </w:p>
    <w:p>
      <w:pPr>
        <w:pStyle w:val="Normal"/>
        <w:rPr>
          <w:szCs w:val="24"/>
        </w:rPr>
      </w:pPr>
      <w:r>
        <w:rPr>
          <w:szCs w:val="24"/>
        </w:rPr>
        <w:tab/>
        <w:tab/>
        <w:tab/>
        <w:tab/>
        <w:tab/>
        <w:tab/>
        <w:tab/>
        <w:tab/>
      </w:r>
    </w:p>
    <w:p>
      <w:pPr>
        <w:pStyle w:val="Normal"/>
        <w:ind w:left="5760" w:hanging="5760"/>
        <w:jc w:val="left"/>
        <w:rPr>
          <w:szCs w:val="24"/>
        </w:rPr>
      </w:pPr>
      <w:r>
        <w:rPr>
          <w:b/>
          <w:szCs w:val="24"/>
          <w:u w:val="single"/>
        </w:rPr>
        <w:softHyphen/>
        <w:softHyphen/>
        <w:t>OFFICIALS PRESENT:</w:t>
      </w:r>
      <w:r>
        <w:rPr>
          <w:szCs w:val="24"/>
        </w:rPr>
        <w:tab/>
        <w:t>Public Service Director Chris Easton</w:t>
      </w:r>
    </w:p>
    <w:p>
      <w:pPr>
        <w:pStyle w:val="Normal"/>
        <w:jc w:val="left"/>
        <w:rPr>
          <w:szCs w:val="24"/>
        </w:rPr>
      </w:pPr>
      <w:r>
        <w:rPr>
          <w:szCs w:val="24"/>
        </w:rPr>
        <w:t xml:space="preserve">  </w:t>
      </w:r>
      <w:r>
        <w:rPr>
          <w:szCs w:val="24"/>
        </w:rPr>
        <w:tab/>
        <w:tab/>
        <w:tab/>
        <w:tab/>
        <w:tab/>
        <w:tab/>
        <w:tab/>
        <w:tab/>
      </w:r>
    </w:p>
    <w:p>
      <w:pPr>
        <w:pStyle w:val="Normal"/>
        <w:jc w:val="left"/>
        <w:rPr>
          <w:szCs w:val="24"/>
        </w:rPr>
      </w:pPr>
      <w:r>
        <w:rPr>
          <w:b/>
          <w:szCs w:val="24"/>
          <w:u w:val="single"/>
        </w:rPr>
        <w:t>PRESS REPRESENTATIVES:</w:t>
      </w:r>
      <w:r>
        <w:rPr>
          <w:szCs w:val="24"/>
        </w:rPr>
        <w:t xml:space="preserve"> </w:t>
      </w:r>
      <w:r>
        <w:rPr>
          <w:i/>
          <w:szCs w:val="24"/>
        </w:rPr>
        <w:tab/>
        <w:tab/>
        <w:tab/>
        <w:tab/>
      </w:r>
      <w:r>
        <w:rPr>
          <w:szCs w:val="24"/>
        </w:rPr>
        <w:t>Katie Saxon,</w:t>
      </w:r>
      <w:r>
        <w:rPr>
          <w:i/>
          <w:szCs w:val="24"/>
        </w:rPr>
        <w:t xml:space="preserve"> The Post</w:t>
        <w:tab/>
      </w:r>
    </w:p>
    <w:p>
      <w:pPr>
        <w:pStyle w:val="Normal"/>
        <w:jc w:val="left"/>
        <w:rPr>
          <w:i/>
          <w:i/>
          <w:szCs w:val="24"/>
        </w:rPr>
      </w:pPr>
      <w:r>
        <w:rPr>
          <w:i/>
          <w:szCs w:val="24"/>
        </w:rPr>
      </w:r>
    </w:p>
    <w:p>
      <w:pPr>
        <w:pStyle w:val="Normal"/>
        <w:jc w:val="left"/>
        <w:rPr>
          <w:szCs w:val="24"/>
        </w:rPr>
      </w:pPr>
      <w:r>
        <w:rPr>
          <w:b/>
          <w:szCs w:val="24"/>
          <w:u w:val="single"/>
        </w:rPr>
        <w:t>VISITORS SPEAKING:</w:t>
      </w:r>
      <w:r>
        <w:rPr>
          <w:b/>
          <w:szCs w:val="24"/>
        </w:rPr>
        <w:tab/>
        <w:tab/>
        <w:tab/>
        <w:tab/>
        <w:tab/>
      </w:r>
      <w:r>
        <w:rPr>
          <w:szCs w:val="24"/>
        </w:rPr>
        <w:t>None</w:t>
      </w:r>
    </w:p>
    <w:p>
      <w:pPr>
        <w:pStyle w:val="Normal"/>
        <w:ind w:left="5760" w:hanging="0"/>
        <w:jc w:val="left"/>
        <w:rPr>
          <w:szCs w:val="24"/>
        </w:rPr>
      </w:pPr>
      <w:r>
        <w:rPr>
          <w:szCs w:val="24"/>
        </w:rPr>
      </w:r>
    </w:p>
    <w:p>
      <w:pPr>
        <w:pStyle w:val="Normal"/>
        <w:jc w:val="left"/>
        <w:rPr>
          <w:szCs w:val="24"/>
        </w:rPr>
      </w:pPr>
      <w:r>
        <w:rPr/>
        <w:t>Mr. Darlington called the meeting of the Public Service Committee of September 14, 2010 to order at 5:30 p.m.</w:t>
      </w:r>
    </w:p>
    <w:p>
      <w:pPr>
        <w:pStyle w:val="TextBody"/>
        <w:rPr>
          <w:szCs w:val="24"/>
        </w:rPr>
      </w:pPr>
      <w:r>
        <w:rPr>
          <w:szCs w:val="24"/>
        </w:rPr>
      </w:r>
    </w:p>
    <w:p>
      <w:pPr>
        <w:pStyle w:val="Normal"/>
        <w:rPr>
          <w:b/>
          <w:b/>
          <w:u w:val="single"/>
        </w:rPr>
      </w:pPr>
      <w:r>
        <w:rPr>
          <w:b/>
          <w:u w:val="single"/>
        </w:rPr>
        <w:t>I. APPROVAL OF MINUTES</w:t>
      </w:r>
    </w:p>
    <w:p>
      <w:pPr>
        <w:pStyle w:val="TextBody"/>
        <w:rPr/>
      </w:pPr>
      <w:r>
        <w:rPr>
          <w:b w:val="false"/>
        </w:rPr>
        <w:t>Mr. Shultz made a motion to approve minutes of August 10, 2010.  Ms. Hanlon seconded.  All were in favor.</w:t>
      </w:r>
      <w:r>
        <w:rPr/>
        <w:t xml:space="preserve">  MINUTES APPROVED. </w:t>
      </w:r>
    </w:p>
    <w:p>
      <w:pPr>
        <w:pStyle w:val="TextBody"/>
        <w:rPr/>
      </w:pPr>
      <w:r>
        <w:rPr/>
      </w:r>
    </w:p>
    <w:p>
      <w:pPr>
        <w:pStyle w:val="Normal"/>
        <w:rPr>
          <w:i/>
          <w:i/>
          <w:szCs w:val="24"/>
        </w:rPr>
      </w:pPr>
      <w:r>
        <w:rPr>
          <w:b/>
        </w:rPr>
        <w:t xml:space="preserve">II. </w:t>
      </w:r>
      <w:r>
        <w:rPr>
          <w:b/>
          <w:u w:val="single"/>
        </w:rPr>
        <w:t>PUBLIC COMMENTS:</w:t>
      </w:r>
      <w:r>
        <w:rPr/>
        <w:tab/>
        <w:tab/>
        <w:tab/>
        <w:tab/>
        <w:tab/>
        <w:t xml:space="preserve">  </w:t>
      </w:r>
      <w:r>
        <w:rPr>
          <w:i/>
          <w:szCs w:val="24"/>
        </w:rPr>
        <w:t>None</w:t>
      </w:r>
    </w:p>
    <w:p>
      <w:pPr>
        <w:pStyle w:val="Normal"/>
        <w:rPr>
          <w:i/>
          <w:i/>
          <w:szCs w:val="24"/>
        </w:rPr>
      </w:pPr>
      <w:r>
        <w:rPr>
          <w:i/>
          <w:szCs w:val="24"/>
        </w:rPr>
      </w:r>
    </w:p>
    <w:p>
      <w:pPr>
        <w:pStyle w:val="Normal"/>
        <w:rPr>
          <w:b/>
          <w:b/>
        </w:rPr>
      </w:pPr>
      <w:r>
        <w:rPr>
          <w:b/>
        </w:rPr>
        <w:t xml:space="preserve">III. </w:t>
      </w:r>
      <w:r>
        <w:rPr>
          <w:b/>
          <w:u w:val="single"/>
        </w:rPr>
        <w:t>WATER</w:t>
      </w:r>
    </w:p>
    <w:p>
      <w:pPr>
        <w:pStyle w:val="Normal"/>
        <w:rPr>
          <w:b/>
          <w:b/>
        </w:rPr>
      </w:pPr>
      <w:r>
        <w:rPr>
          <w:b/>
        </w:rPr>
        <w:t>A. Chippewa Creek Waterline Engineering, Construction Status</w:t>
      </w:r>
    </w:p>
    <w:p>
      <w:pPr>
        <w:pStyle w:val="Normal"/>
        <w:rPr/>
      </w:pPr>
      <w:r>
        <w:rPr>
          <w:b/>
        </w:rPr>
        <w:t>Mr. Easton</w:t>
      </w:r>
      <w:r>
        <w:rPr/>
        <w:t xml:space="preserve"> had updates on projects.  A pre-bid meeting was held, so the specs and plans were completed and put out for the public.  They would take bids on September 24.  Multiple contracts were proposed: a well field and multiple waterline contracts with four different sections.  One of the alternates was to bid the whole waterline project.  It was kind of a detailed bid package and very specific.  There were a number of property owners that had very specific requirements for easements, in terms of their topsoil and trees and driveways were to be treated.  By the next meeting, there should be some bids to discuss. </w:t>
      </w:r>
    </w:p>
    <w:p>
      <w:pPr>
        <w:pStyle w:val="Normal"/>
        <w:rPr/>
      </w:pPr>
      <w:r>
        <w:rPr/>
      </w:r>
    </w:p>
    <w:p>
      <w:pPr>
        <w:pStyle w:val="Normal"/>
        <w:rPr/>
      </w:pPr>
      <w:r>
        <w:rPr>
          <w:b/>
        </w:rPr>
        <w:t>B. Water Storage Tower Bid Recommendation – Ordinance Required for Award</w:t>
      </w:r>
    </w:p>
    <w:p>
      <w:pPr>
        <w:pStyle w:val="Normal"/>
        <w:rPr/>
      </w:pPr>
      <w:r>
        <w:rPr/>
        <w:t xml:space="preserve">The contract was awarded and the contractor submitted for foundation permit approval for the county building department.  Waterline construction began on the site.  Now the determination would be whether they could get the shaft up yet in the fall, or if they would just construct the foundation in the fall.  Then they could determine how to deal with the term of the contract.  It may be a situation, depending on the receipt of the permit from the county, that they just build the foundation and do the shaft in the spring, put the bowl up and finish the painting in the latter part of the year, or the first warm weather in 2012.  It would be a multi-season project.  </w:t>
      </w:r>
    </w:p>
    <w:p>
      <w:pPr>
        <w:pStyle w:val="Normal"/>
        <w:rPr/>
      </w:pPr>
      <w:r>
        <w:rPr/>
      </w:r>
    </w:p>
    <w:p>
      <w:pPr>
        <w:pStyle w:val="Normal"/>
        <w:rPr/>
      </w:pPr>
      <w:r>
        <w:rPr/>
        <w:t xml:space="preserve">The decision was made to spend a few extra dollars on the foundation.  Mr. Easton didn’t see any problems, and they were just waiting for the permit from the county.  </w:t>
      </w:r>
    </w:p>
    <w:p>
      <w:pPr>
        <w:pStyle w:val="Normal"/>
        <w:rPr/>
      </w:pPr>
      <w:r>
        <w:rPr/>
      </w:r>
    </w:p>
    <w:p>
      <w:pPr>
        <w:pStyle w:val="Normal"/>
        <w:rPr/>
      </w:pPr>
      <w:r>
        <w:rPr/>
        <w:t xml:space="preserve">Mr. Darlington asked what the few extra dollars did.  Mr. Easton replied that instead of having a spread foundation, they decided to go deep for a rock foundation, so that it would be more substantial.  Very good, Mr. Darlington said.  Mr. Easton could get more engineering detail to him if he liked.  Mr. Darlington asked if there was a sketch of the design.  Mr. Easton said it was fairly simple, and there was a sketch.  Mr. Darlington said he’d like to see it on the website.  Mr. Easton said he would do that.  Mr. Darlington asked how deep the bedrock was there.  Mr. Easton said it was not very deep.  He thought it was not even 20 feet.  Mr. Darlington thought it sounded like a sturdy way to do it. </w:t>
      </w:r>
    </w:p>
    <w:p>
      <w:pPr>
        <w:pStyle w:val="Normal"/>
        <w:rPr/>
      </w:pPr>
      <w:r>
        <w:rPr/>
      </w:r>
    </w:p>
    <w:p>
      <w:pPr>
        <w:pStyle w:val="Normal"/>
        <w:rPr/>
      </w:pPr>
      <w:r>
        <w:rPr>
          <w:b/>
          <w:spacing w:val="2"/>
          <w:szCs w:val="24"/>
        </w:rPr>
        <w:t>C. Water Well SCADA, Wells 11, 12, 13, 14 – Status</w:t>
      </w:r>
    </w:p>
    <w:p>
      <w:pPr>
        <w:pStyle w:val="Normal"/>
        <w:rPr/>
      </w:pPr>
      <w:r>
        <w:rPr/>
        <w:t xml:space="preserve">Mr. Darlington had seen a picture of the instrumentation.  Mr. Easton said that picture was one of the VFD cabinets.  It was in the final stages, and they were trying to get to the integration stage, where they were building the screens at the water plant so the controls could be put in and finalized, along with the telecommunications.  He thought there was a report in the packet from Burgess and Niple.  It was getting there, probably a little faster than what they’d projected.  In the next month, if they could finish the integration, training would start up.  It actually had a much longer horizon, so he was happy that they could get that operation going in October and be done with that project.  Mr. Darlington commented that it would be great to have it done before winter.  </w:t>
      </w:r>
    </w:p>
    <w:p>
      <w:pPr>
        <w:pStyle w:val="Normal"/>
        <w:rPr/>
      </w:pPr>
      <w:r>
        <w:rPr/>
      </w:r>
    </w:p>
    <w:p>
      <w:pPr>
        <w:pStyle w:val="Normal"/>
        <w:rPr>
          <w:b/>
          <w:b/>
        </w:rPr>
      </w:pPr>
      <w:r>
        <w:rPr>
          <w:b/>
        </w:rPr>
        <w:t>IV. Wastewater</w:t>
      </w:r>
    </w:p>
    <w:p>
      <w:pPr>
        <w:pStyle w:val="Normal"/>
        <w:rPr/>
      </w:pPr>
      <w:r>
        <w:rPr>
          <w:b/>
        </w:rPr>
        <w:t>A. Weatherstone Lift station Status -Wellert Engineering</w:t>
      </w:r>
    </w:p>
    <w:p>
      <w:pPr>
        <w:pStyle w:val="Normal"/>
        <w:rPr/>
      </w:pPr>
      <w:r>
        <w:rPr/>
        <w:t xml:space="preserve">Mr. Easton went to the meeting, and since then, the homeowners’ association was trying to determine whether to deed the property to the City, or just grant an easement.  There was a difference there, from their perspective, of their ability to grant that instrument, as to whether just the board could grant an easement or they had to have a vote of all the property owners to deed the property.  The City had instructed them that an easement, which Mr. Tucker said would be fine, was something they had already.  He didn’t think the easement was over to the entrance, or something small like that, so they asked the homeowners’ association to amend that.  Once they had that, they could bring it and the final cost, which would be a little less than what he brought last time in terms of monthly cost.  All indications from the homeowners were that they wanted to move forward.  Once they had the easement, the item would finally be off the Committee’s agenda and they would get it to Council.   </w:t>
      </w:r>
    </w:p>
    <w:p>
      <w:pPr>
        <w:pStyle w:val="Normal"/>
        <w:rPr/>
      </w:pPr>
      <w:r>
        <w:rPr/>
      </w:r>
    </w:p>
    <w:p>
      <w:pPr>
        <w:pStyle w:val="Normal"/>
        <w:rPr/>
      </w:pPr>
      <w:r>
        <w:rPr/>
        <w:t xml:space="preserve">Mr. Darlington asked if that would be the same as the Great Oaks, which would create a sewer district for that area.  It would, Mr. Easton said.  </w:t>
      </w:r>
    </w:p>
    <w:p>
      <w:pPr>
        <w:pStyle w:val="Normal"/>
        <w:rPr/>
      </w:pPr>
      <w:r>
        <w:rPr/>
      </w:r>
    </w:p>
    <w:p>
      <w:pPr>
        <w:pStyle w:val="Normal"/>
        <w:rPr>
          <w:b/>
          <w:b/>
        </w:rPr>
      </w:pPr>
      <w:r>
        <w:rPr>
          <w:b/>
        </w:rPr>
        <w:t xml:space="preserve">B. Long Range Plan for Sewer Utilities </w:t>
      </w:r>
    </w:p>
    <w:p>
      <w:pPr>
        <w:pStyle w:val="Normal"/>
        <w:rPr/>
      </w:pPr>
      <w:r>
        <w:rPr/>
        <w:t xml:space="preserve">A plan was done on the water side that showed all the operational and capital costs projected over a ten-year period, and they were doing the same thing with the sewer utility.  They’d had one meeting to go over what Mr. Easton would call the operational side of it.  They updated the rate model to project all operational costs going forward for five years, and they’d asked them to try to come up with some capital improvement ideas.  Things like what if they had to replace the Brookwood lift station, or what if they wanted to make investments in sanitary sewer, as was done in the case of the northeast interceptor or the Orchard trunk? What if they wanted to line some sewers annually?  They might want to talk about some improvements to the sewer distribution system.  Very little improvements at the plant, since a major expansion was just finished there.  They were done with the operational piece, so he would like to have a capital piece and get some input from the City Engineer, Burgess and Niple and their distribution staff.  Then the next step would be to bring a report to the Committee with what they saw, in terms of operations and capital going forward.  Mr. Easton thought that might not come to the Committee until the November meeting.  He was hoping that, in October, Burgess and Niple would give him a draft before the meeting, and he could add his two cents.  </w:t>
      </w:r>
    </w:p>
    <w:p>
      <w:pPr>
        <w:pStyle w:val="Normal"/>
        <w:rPr/>
      </w:pPr>
      <w:r>
        <w:rPr/>
      </w:r>
    </w:p>
    <w:p>
      <w:pPr>
        <w:pStyle w:val="Normal"/>
        <w:rPr/>
      </w:pPr>
      <w:r>
        <w:rPr/>
        <w:t xml:space="preserve">Mr. Darlington noticed a report in the packet that was not on the agenda about the disposal of the old aerator.  He wondered about the final disposition of that.  There were problems earlier, he knew.  Mr. Easton said they found a landfill that would take it and disposed of it.  Good news, Mr. Darlington said.  </w:t>
      </w:r>
    </w:p>
    <w:p>
      <w:pPr>
        <w:pStyle w:val="Normal"/>
        <w:rPr>
          <w:b/>
          <w:b/>
        </w:rPr>
      </w:pPr>
      <w:r>
        <w:rPr>
          <w:b/>
        </w:rPr>
      </w:r>
    </w:p>
    <w:p>
      <w:pPr>
        <w:pStyle w:val="Normal"/>
        <w:rPr>
          <w:b/>
          <w:b/>
        </w:rPr>
      </w:pPr>
      <w:r>
        <w:rPr>
          <w:b/>
        </w:rPr>
        <w:t>C.  NPDES Permit Renewal</w:t>
      </w:r>
    </w:p>
    <w:p>
      <w:pPr>
        <w:pStyle w:val="Normal"/>
        <w:rPr/>
      </w:pPr>
      <w:r>
        <w:rPr/>
        <w:t xml:space="preserve">There was a request in the packet from Burgess and Niple for consideration of how to deal with phosphorous compliance.  They were proposing evaluation of what methods were available, such as side stream treatment, and how to implement and design a solution.  They might recall some discussion on that in the past.  Essentially, the NPDES permit defined what pollutants, and the limit of those pollutants they could release into a stream.  Phosphorous was a new one that had been put on a lot of wastewater utilities.  Their solution was to try to come up with some kind of a chemical injection process to deal with phosphorous, as part of their process.  One of the things that was not clear, on the last page, was the project cost.  It was a substantial cost.  One of the things was a building – a new addition to maintenance for chemical storage for $160,000.  They’d been discussing an option of utilizing a current tank in the basement of one of the buildings that they thought they might be able to use for that, so they would not have to do a building addition.  They were trying to evaluate that as a part of it.  That would take that $160,000 off the top.  </w:t>
      </w:r>
    </w:p>
    <w:p>
      <w:pPr>
        <w:pStyle w:val="Normal"/>
        <w:rPr/>
      </w:pPr>
      <w:r>
        <w:rPr/>
      </w:r>
    </w:p>
    <w:p>
      <w:pPr>
        <w:pStyle w:val="Normal"/>
        <w:rPr/>
      </w:pPr>
      <w:r>
        <w:rPr/>
        <w:t xml:space="preserve">Mr. Easton didn’t want them to think that was the only possible solution.  It would be a 2012 construction.  Mr. Darlington asked when the analysis would begin, to know what the cost would actually be.  Mr. Easton said that was what they were addressing with the proposal.  It would use that BioWin software to evaluate what the best method of treatment would be.  Mr. Darlington said they’d need to know what their levels were, and wondered when that would be done.  Mr. Easton believed they were assessed at about three ppm, and they had to get to one.  That was sort of an educated guess, not a detailed analysis.  That was what the proposal would do.  They were sampling right now.  Mr. Darlington asked if they were doing the analysis in house, and Mr. Easton said they were not.  That shouldn’t take long to do, so they should have a handle on that soon.  </w:t>
      </w:r>
    </w:p>
    <w:p>
      <w:pPr>
        <w:pStyle w:val="Normal"/>
        <w:rPr/>
      </w:pPr>
      <w:r>
        <w:rPr/>
      </w:r>
    </w:p>
    <w:p>
      <w:pPr>
        <w:pStyle w:val="Normal"/>
        <w:rPr/>
      </w:pPr>
      <w:r>
        <w:rPr/>
        <w:t xml:space="preserve">One thing that confused Mr. Darlington was that their proposal talked about chemical additions of either aluminum or iron to handle it.  But the cover letter talked about biological control.  He did some reading on that, and there were two methods to control phosphorous.  One utilized certain bacteria, which picked up phosphorous as it precipitated.  That was the biological method.  The chemical method added either iron or aluminum, precipitated it, and filtered it out.  So there were two paths, and costs for each.  Mr. Easton repeated that the costs shown were very preliminary.  Mr. Darlington understood that they were really looking at the chemical and the biological treatment as alternatives.  Mr. Easton noted a third, which they had just found through contact with the Department of Agriculture.  They had agreements with farmers upstream, whereby they could gain credits if they removed phosphorous from their fertilization process.  That may enter into it also.  It was all very preliminary.  What the proposal would do would be to get them going to either select the credit route, so there was virtually no investment, biological or chemical, as a precipitation option.  Once they decided that, the actual methodology of injection and construction was the third thing.  The design was for 2011, but analysis of the options would begin right away, because they were on a timeline with the EPA.  Mr. Easton would like to think they would go with the minimum cost solution.  That was what he had stressed to the engineers.  But they had to get rolling on it, and really didn’t have the expertise in house to make that biological, chemical or credit option.  He didn’t even know if that was feasible.  He thought it was the county soil conservation service or the Department of Agriculture who contacted the City and told them that might be an option, as opposed to another precipitation type.  Mr. Darlington noted that there were credits for almost anything anymore.  He thought it would work.  It was worth pursuing, Mr. Easton agreed.  They just had to evaluate all the options.  His recommendation was that the Committee…  </w:t>
      </w:r>
    </w:p>
    <w:p>
      <w:pPr>
        <w:pStyle w:val="Normal"/>
        <w:rPr/>
      </w:pPr>
      <w:r>
        <w:rPr/>
      </w:r>
    </w:p>
    <w:p>
      <w:pPr>
        <w:pStyle w:val="Normal"/>
        <w:rPr/>
      </w:pPr>
      <w:r>
        <w:rPr/>
        <w:t xml:space="preserve">Mr. Darlington said there were two contracts – one for around $25,000 and one for around $20,000.  He would like to know the difference between those two.  Mr. Easton said the second one was the local limit technical justification and pre-treatment rules.  That was the second requirement of the NPDES permit – that they analyze their pre-treatment and local limit justification again.  Both of those were housed under the NPDES permit.  One of those was that they had to control phosphorous.  The other was that they had to reevaluate or redo their local limit technical justification.  That was a number of pollutants.  They also had to reexamine their pre-treatment rules and comply with whatever rules were required by the EPA.  Pre-treatment was required of industrial customers for certain industrial pollutants, at their facilities.  Periodically, the EPA changed those rules.  They were putting streamlining rules in place for the pre-treatment streamlining.  That was a fairly small piece of it, in that they only had a few.  </w:t>
      </w:r>
    </w:p>
    <w:p>
      <w:pPr>
        <w:pStyle w:val="Normal"/>
        <w:rPr/>
      </w:pPr>
      <w:r>
        <w:rPr/>
      </w:r>
    </w:p>
    <w:p>
      <w:pPr>
        <w:pStyle w:val="Normal"/>
        <w:rPr>
          <w:spacing w:val="-2"/>
          <w:szCs w:val="24"/>
        </w:rPr>
      </w:pPr>
      <w:r>
        <w:rPr/>
        <w:t xml:space="preserve">Mr. Darlington asked if phosphorous was now included in that pre-treatment analysis.  Mr. Easton </w:t>
      </w:r>
      <w:r>
        <w:rPr>
          <w:spacing w:val="-2"/>
          <w:szCs w:val="24"/>
        </w:rPr>
        <w:t xml:space="preserve">wasn’t sure.  Mr. Darlington said it should be.  If they were going to have to control phosphorous, and if they could stop it upstream, they ought to do that.  Mr. Easton wasn’t sure, but it was a good question.  He would have to find out.  Currently, he thought, there were only a few – two or three, actually – that they required to do pre-treatment.  One of them was A. Schulmann, and they were no longer there.  There were only a few left, and it was not every pollutant that they had to sample for.  He didn’t know if phosphorous was included in pre-treatment justification.  He would find out.  </w:t>
      </w:r>
    </w:p>
    <w:p>
      <w:pPr>
        <w:pStyle w:val="Normal"/>
        <w:rPr>
          <w:spacing w:val="-2"/>
          <w:szCs w:val="24"/>
        </w:rPr>
      </w:pPr>
      <w:r>
        <w:rPr>
          <w:spacing w:val="-2"/>
          <w:szCs w:val="24"/>
        </w:rPr>
      </w:r>
    </w:p>
    <w:p>
      <w:pPr>
        <w:pStyle w:val="Normal"/>
        <w:rPr>
          <w:spacing w:val="-2"/>
          <w:szCs w:val="24"/>
        </w:rPr>
      </w:pPr>
      <w:r>
        <w:rPr>
          <w:spacing w:val="-2"/>
          <w:szCs w:val="24"/>
        </w:rPr>
        <w:t xml:space="preserve">So there were two contracts that Mr. Easton needed Council approval for, Mr. Darlington said.  Would there be two separate ordinances?  Mr. Easton thought that was appropriate.  They were both requirements of the NPDES permit, and were for professional engineering services.  They were two different contracts.  Burgess and Niple was most familiar with the plant, and their pre-treatment operation.  They designed the current plant, and Mr. Easton was most confident with them, and felt that since both were below $25,000, it didn’t require Council action.  But he wanted the Committee to be aware that those were substantial professional service investments.  </w:t>
      </w:r>
      <w:r>
        <w:rPr>
          <w:b/>
          <w:spacing w:val="-2"/>
          <w:szCs w:val="24"/>
        </w:rPr>
        <w:t xml:space="preserve">Ms. Hanlon </w:t>
      </w:r>
      <w:r>
        <w:rPr>
          <w:spacing w:val="-2"/>
          <w:szCs w:val="24"/>
        </w:rPr>
        <w:t xml:space="preserve">asked if Mr. Easton had a ballpark idea of how much they spent on that kind of thing, per year.  For EPA compliance and professional services, Mr. Easton would say it depended on which utility.  Water, Ms. Hanlon said.  It was wastewater, Mr. Easton said, and probably not that much.  They probably spent $10-15,000.  Wastewater was a little more, because there was a higher regulatory environmental.  It was probably about $20-25,000 a year.  Those would add to that.  There was a regular retainer environment with Burgess and Niple on those regulatory things for the wastewater plant.  Even though they had a Class 4 license, it was nice to have that staff of engineers on the side who could provide advice on process.  If they had a violation or issues, they definitely needed to have expertise at hand.  For example, if they had a situation at the plant, they would say they’d like to change the process flow.  They could experiment on their own, or if they wanted to ask someone’s advice, it was nice to know that they had not only engineers, but engineers that had been in the business operating plants, and were plant operators for other cities.  That was why they maintained that relationship.  Mr. Darlington was sure Burgess and Niple was aware of that, as they’d mentioned in Committee last time, but there was a federal law now that dishwashing detergents could not contain any phosphorous at all.  That only came about in July.  So there was probably a lot of stuff still on the shelf that was being used with phosphorous in it.  But that would disappear.  If they measured phosphorous now, in six months, it may be substantially lower than that because there was less going into the system.  That was something they needed to consider.  They didn’t want to go out and measure three parts per million phosphorous now that they had to get rid of, by putting in $250,000 into the plant, and next year find that it was only one part per million.  They’d be in compliance and had that stuff sitting idle.  He knew they were chasing their tail, but they needed to be aware of that.  Mr. Easton said that when they got the NPDES permit, of course, they asked for 36 months, and 48 months for compliance, and were given the requirement of having a plan within 12 months and compliance within 21 months.  They could have the plan, and continue to sample that whole time, but if they saw a substantial difference in sampling, they could go back to the EPA and say that the plan may have overstated the case, because the sampling results were different.  He agreed that, recognizing that mandate, they needed to continue that sampling process even after their plans were in process.  </w:t>
      </w:r>
    </w:p>
    <w:p>
      <w:pPr>
        <w:pStyle w:val="Normal"/>
        <w:rPr>
          <w:spacing w:val="-2"/>
          <w:szCs w:val="24"/>
        </w:rPr>
      </w:pPr>
      <w:r>
        <w:rPr>
          <w:spacing w:val="-2"/>
          <w:szCs w:val="24"/>
        </w:rPr>
      </w:r>
    </w:p>
    <w:p>
      <w:pPr>
        <w:pStyle w:val="Normal"/>
        <w:rPr>
          <w:spacing w:val="-2"/>
          <w:szCs w:val="24"/>
        </w:rPr>
      </w:pPr>
      <w:r>
        <w:rPr>
          <w:spacing w:val="-2"/>
          <w:szCs w:val="24"/>
        </w:rPr>
        <w:t>Mr. Darlington hoped that the contract included periodic sampling, over the next year or so.  The City did the sampling, Mr. Easton said.  But someone had to analyze it, Mr. Darlington said.  Mr. Easton said he would make sure that that was a regular part of their sampling.  They would be amazed at the number of samples they had to take for a variety of reasons.  Mr. Darlington asked if most of those analyses were done in house.  Mr. Easton said they did a lot of it, but also had a budget for sending them out.  Mr. Darlington said he’d been looking at phosphorous, and it was a fairly complicated, sensitive test.  It was not just a routine titration.  Right, Mr. Easton agreed.  They did have a lab, but there were a lot of things they had to send out, as well.  On the water side, they also had to send stuff out.</w:t>
      </w:r>
    </w:p>
    <w:p>
      <w:pPr>
        <w:pStyle w:val="Normal"/>
        <w:rPr>
          <w:spacing w:val="-2"/>
          <w:szCs w:val="24"/>
        </w:rPr>
      </w:pPr>
      <w:r>
        <w:rPr>
          <w:spacing w:val="-2"/>
          <w:szCs w:val="24"/>
        </w:rPr>
      </w:r>
    </w:p>
    <w:p>
      <w:pPr>
        <w:pStyle w:val="Normal"/>
        <w:rPr>
          <w:spacing w:val="-2"/>
          <w:szCs w:val="24"/>
        </w:rPr>
      </w:pPr>
      <w:r>
        <w:rPr>
          <w:spacing w:val="-2"/>
          <w:szCs w:val="24"/>
        </w:rPr>
        <w:t xml:space="preserve">Mr. Easton didn’t know that Council action was needed.  He just wanted to get it out in front of the Committee to make them aware of the substantial professional service obligations.  The actual design of the phosphorous removal methodology (on the last page) was a Council issue, because they were saying $74,000 for design services.  That was Council.  If and when they got to that stage, that would be a Public Service / Council matter.  Mr. Shultz asked the threshold for Council’s authorization.  Mr. Easton believed it was $25,000.  So no action was needed, Mr. Darlington concluded.  </w:t>
      </w:r>
    </w:p>
    <w:p>
      <w:pPr>
        <w:pStyle w:val="Normal"/>
        <w:rPr>
          <w:spacing w:val="-2"/>
          <w:szCs w:val="24"/>
        </w:rPr>
      </w:pPr>
      <w:r>
        <w:rPr>
          <w:spacing w:val="-2"/>
          <w:szCs w:val="24"/>
        </w:rPr>
      </w:r>
    </w:p>
    <w:p>
      <w:pPr>
        <w:pStyle w:val="Normal"/>
        <w:rPr/>
      </w:pPr>
      <w:r>
        <w:rPr>
          <w:spacing w:val="-2"/>
          <w:szCs w:val="24"/>
        </w:rPr>
        <w:t xml:space="preserve">Mr. Easton would go ahead with those and take them to the Board of Control, so the mayor and safety director on the Board of Control could do those.  At that point, Mr. Easton would like to leave that on the agenda and report monthly as to the status of which method was being used, or what the evaluation results were, and also the local limits for pre-treatment, and what changes, if any, were occurring there.  That would be important in the future, Mr. Darlington said. </w:t>
      </w:r>
    </w:p>
    <w:p>
      <w:pPr>
        <w:pStyle w:val="Normal"/>
        <w:rPr>
          <w:b/>
          <w:b/>
        </w:rPr>
      </w:pPr>
      <w:r>
        <w:rPr>
          <w:b/>
        </w:rPr>
      </w:r>
    </w:p>
    <w:p>
      <w:pPr>
        <w:pStyle w:val="Normal"/>
        <w:rPr>
          <w:b/>
          <w:b/>
        </w:rPr>
      </w:pPr>
      <w:r>
        <w:rPr>
          <w:b/>
        </w:rPr>
        <w:t>V. ELECTRIC AND COMMUNCATIONS</w:t>
      </w:r>
    </w:p>
    <w:p>
      <w:pPr>
        <w:pStyle w:val="Normal"/>
        <w:rPr>
          <w:b/>
          <w:b/>
        </w:rPr>
      </w:pPr>
      <w:r>
        <w:rPr>
          <w:b/>
        </w:rPr>
        <w:t>A. Electric System</w:t>
      </w:r>
    </w:p>
    <w:p>
      <w:pPr>
        <w:pStyle w:val="Normal"/>
        <w:rPr>
          <w:b/>
          <w:b/>
        </w:rPr>
      </w:pPr>
      <w:r>
        <w:rPr>
          <w:b/>
        </w:rPr>
        <w:t xml:space="preserve">1. Wadsworth and AMP </w:t>
      </w:r>
    </w:p>
    <w:p>
      <w:pPr>
        <w:pStyle w:val="Normal"/>
        <w:rPr/>
      </w:pPr>
      <w:r>
        <w:rPr/>
        <w:t xml:space="preserve">Item was left on the agenda because at the last meeting, there was a lot of information about the contracts with AMP.  They had decided to leave it on the agenda, so Mr. Easton was available for any comments or questions.  Mr. Darlington said that the power supply advisory committee was scheduled to meet on Thursday of that week.  One of the things that came up there (Item 3) was the Gorsuch Station contract, which they signed in the late 1980’s, and the City’s obligations there.  The energy efficiency program was part of the consent decree in a lawsuit from the U.S. Department of Justice against AMP.  The settlement in that lawsuit was to have an energy efficiency program.  The questions posed to the Law Director by Mr. Palacek were about whether the City had to comply with that Gorsuch contract.  Essentially, the Law Director said they did.  Mr. Easton believed the Committee members had received copies of that.  The energy efficiency program would again be in front of the power supply committee on Thursday, and may come back to Public Service for additional discussion.  Mr. Easton would be willing to answer any questions about that.  </w:t>
      </w:r>
    </w:p>
    <w:p>
      <w:pPr>
        <w:pStyle w:val="Normal"/>
        <w:rPr/>
      </w:pPr>
      <w:r>
        <w:rPr/>
      </w:r>
    </w:p>
    <w:p>
      <w:pPr>
        <w:pStyle w:val="Normal"/>
        <w:rPr/>
      </w:pPr>
      <w:r>
        <w:rPr/>
        <w:t xml:space="preserve">Mr. Darlington noticed that the cost was significantly reduced.  It was 1.3 cents per kWh, and was down (according to the AMP letter) to .3 or .4 cents.  It was in the last letter from AMP.  That was actually a different program, Mr. Easton said.  There was a program at AMP that the City had never participated in, and they were giving Wadsworth the opportunity, if they wanted to buy renewable energy instead of regular fossil fuel energy, that was the adder.  If they, as a customer, wanted to make a choice, the name of that program was the EcoSmart Choice.  If they wanted to buy only renewable power, they were given that choice, but there was a cost.  In the past, the power supply committee had declined to participate.  That was when it was 1.5 cents, and now it was .4 cents.  It was a different thing, but still the same price.  Unfortunately, the energy efficiency program, as he’d said to the committee, the value of it was that it actually came back to the customer, so for a business, they could change out their lighting and be given a financial incentive to do that.  Or they could change motors at their industrial facility, or their refrigeration, or upgrade equipment, with a financial incentive to do that.  They would use less energy, because it was more energy efficient equipment, so they would use less of those kWh no matter what the price.  That was the value of an energy efficiency program.  They could talk more about it after the power supply committee.  </w:t>
      </w:r>
    </w:p>
    <w:p>
      <w:pPr>
        <w:pStyle w:val="Normal"/>
        <w:rPr/>
      </w:pPr>
      <w:r>
        <w:rPr/>
      </w:r>
    </w:p>
    <w:p>
      <w:pPr>
        <w:pStyle w:val="Normal"/>
        <w:rPr>
          <w:b/>
          <w:b/>
        </w:rPr>
      </w:pPr>
      <w:r>
        <w:rPr>
          <w:b/>
        </w:rPr>
        <w:t>2. Smart Grid Project Status</w:t>
      </w:r>
    </w:p>
    <w:p>
      <w:pPr>
        <w:pStyle w:val="Normal"/>
        <w:rPr/>
      </w:pPr>
      <w:r>
        <w:rPr/>
        <w:t xml:space="preserve">A lot was happening there.  It was busy, busy, busy.  They were looking at starting the meter deployment in the month of November, but in order to doing that, they had to have in place the collector system that would read the meters.  Also, they had to have the fiber optics to connect those collectors.  They had to have the servers, hardware and software to read the data from the collectors, which was reading it from the meters, and then had to integrate that hardware to the existing billing system.  They also had to have a workflow product or handheld device to take into the field with bar scanners to do the installation, take the data off the existing meter and make sure it got into the billing system.  There was a lot of preparatory work in order to make a project like that happen.  They could not just start installing meters.  The other thing was that they were starting the communications process, so were developing some communication pieces to give to the customers, telling them that they would be changing out their meter, and what that meant.  The City thought it meant much better service, no estimates on the bills and a variety of other benefits.  They were starting to develop those communication pieces, but again, were doing the preliminary work first.  They were planning to put those collectors up, and in the water case, there were five collectors that had to be about 50’ high.  They wanted to put those up and start testing them to make sure the water meter installation route plan matched those collector installations. He believed there was a preconstruction meeting with the water meter installer on October 19, and then would start installing water meters shortly thereafter.  He thought there was a utility bill insert coming out in the month of October – a preliminary piece about that. </w:t>
      </w:r>
    </w:p>
    <w:p>
      <w:pPr>
        <w:pStyle w:val="Normal"/>
        <w:rPr/>
      </w:pPr>
      <w:r>
        <w:rPr/>
      </w:r>
    </w:p>
    <w:p>
      <w:pPr>
        <w:pStyle w:val="Normal"/>
        <w:rPr/>
      </w:pPr>
      <w:r>
        <w:rPr/>
        <w:t xml:space="preserve">In addition, the communications folks did a phone survey of about 300 people about their attitudes towards the project, and what it meant to them.  There was a lot of positive input from residents.  They posed some tough questions.  The communications folks wanted an understanding of people’s feelings, so the communications pieces could be geared to that.  Ms. Hanlon asked if the Committee would eventually see that survey.  If they wished, Mr. Easton said.  They were completing it by the end of the week.  About 150 were surveyed by the end of last week, and they were looking at the preliminary results.  Ms. Hanlon asked if they were just talking about the water meter part of the smart grid or the electric meter too.  Mr. Easton said the survey was about both.  </w:t>
      </w:r>
    </w:p>
    <w:p>
      <w:pPr>
        <w:pStyle w:val="Normal"/>
        <w:rPr/>
      </w:pPr>
      <w:r>
        <w:rPr/>
      </w:r>
    </w:p>
    <w:p>
      <w:pPr>
        <w:pStyle w:val="Normal"/>
        <w:rPr/>
      </w:pPr>
      <w:r>
        <w:rPr/>
        <w:t xml:space="preserve">Ms. Hanlon had a question about the electric one.  In the </w:t>
      </w:r>
      <w:r>
        <w:rPr>
          <w:i/>
        </w:rPr>
        <w:t>Public Power</w:t>
      </w:r>
      <w:r>
        <w:rPr/>
        <w:t xml:space="preserve"> newsletter, it indicated that through the grant money, the City was getting ‘x’ number of meters, but it didn’t sound like enough.  It was 3,000 meters.  She would like to know how that was going to work.  Were some people going to get free meters while City would have to pay for others?  Good question, Mr. Easton said.  The electric meters were covered by a grant.  So all the single phased meters were covered.  There were about 12,800 of those in the grant.  So half the cost was paid for by the grant.  In addition to that, they were getting 9,000 devices – 6,000 programmable thermostats and 3,000 home energy displays.  Those were part of the home area network piece, which they were thinking of deploying in late 2011 or 2012.  Those would be the optional devices.  Some customers might not want one, or did.  Ms. Hanlon asked what would happen if more people wanted them than were provided by the grant.  That was a good question, Mr. Easton said.  They hadn't really got to that phase of the project.  They were trying to put that off, because the home area network market was still evolving a bit.  There were still some strong players in there, and they knew of one distributor of equipment in the community.  </w:t>
      </w:r>
    </w:p>
    <w:p>
      <w:pPr>
        <w:pStyle w:val="Normal"/>
        <w:rPr/>
      </w:pPr>
      <w:r>
        <w:rPr/>
      </w:r>
    </w:p>
    <w:p>
      <w:pPr>
        <w:pStyle w:val="Normal"/>
        <w:rPr/>
      </w:pPr>
      <w:r>
        <w:rPr/>
        <w:t xml:space="preserve">They would like to work with that person and possibly place those 9,000 products, if possible, and have some local impact on local businesses.  They would also like to get local installers.  Or did it all have to be the vendor?  They weren't even talking about selecting a vendor for that until mid-2011, and then starting to deploy those sometime in late 2011.  He thought it was not going to be that easy to place them.  They had to schedule the installation in someone’s home.  The electric meters could pretty much be done from the street, in five or ten minutes.  For the water meters, they would actually have to get inside the house.  It was the same with the home area network devices.  They would have to have a willing participant even if it was free.  That could be something the Council might put a premium on.  Or say people could have a free one if it was the lowest end, or they could pay for it.  Or, they could put a price out there, and if that didn’t work, they could change gears.  They hadn't even really broached the home area network piece.  They didn’t really even have any authority from a Council budget standpoint to acquire those.  The only budgetary authority they had now was for the metering project.  Then that might lead to the other.  It was the foundation, and if that was successful, they could go forward with the home area network piece.  That was jumping way out ahead.  They were just trying to get the metering project going, and recognizing the benefits of that.  </w:t>
      </w:r>
    </w:p>
    <w:p>
      <w:pPr>
        <w:pStyle w:val="Normal"/>
        <w:rPr/>
      </w:pPr>
      <w:r>
        <w:rPr/>
      </w:r>
    </w:p>
    <w:p>
      <w:pPr>
        <w:pStyle w:val="Normal"/>
        <w:rPr/>
      </w:pPr>
      <w:r>
        <w:rPr/>
        <w:t xml:space="preserve">The bottom line was a lot of activity going on in the background on the smart grid project.  They would start to see some activity in November, hopefully, and some communications would go out to their customers.  Mr. Easton was looking forward to seeing some concrete activity after all the action behind the scenes.  </w:t>
      </w:r>
    </w:p>
    <w:p>
      <w:pPr>
        <w:pStyle w:val="Normal"/>
        <w:rPr/>
      </w:pPr>
      <w:r>
        <w:rPr/>
      </w:r>
    </w:p>
    <w:p>
      <w:pPr>
        <w:pStyle w:val="Normal"/>
        <w:rPr/>
      </w:pPr>
      <w:r>
        <w:rPr>
          <w:b/>
        </w:rPr>
        <w:t xml:space="preserve">3.  Energy Efficiency – </w:t>
      </w:r>
      <w:r>
        <w:rPr>
          <w:i/>
        </w:rPr>
        <w:t xml:space="preserve">For Review Currently in Electric Power Supply Commission </w:t>
      </w:r>
    </w:p>
    <w:p>
      <w:pPr>
        <w:pStyle w:val="Normal"/>
        <w:rPr>
          <w:b/>
          <w:b/>
          <w:i/>
          <w:i/>
        </w:rPr>
      </w:pPr>
      <w:r>
        <w:rPr>
          <w:b/>
          <w:i/>
        </w:rPr>
      </w:r>
    </w:p>
    <w:p>
      <w:pPr>
        <w:pStyle w:val="Normal"/>
        <w:rPr>
          <w:b/>
          <w:b/>
        </w:rPr>
      </w:pPr>
      <w:r>
        <w:rPr>
          <w:b/>
        </w:rPr>
        <w:t>4. Pole Attachment Agreements One Community, First Telecom</w:t>
      </w:r>
    </w:p>
    <w:p>
      <w:pPr>
        <w:pStyle w:val="Normal"/>
        <w:rPr/>
      </w:pPr>
      <w:r>
        <w:rPr/>
        <w:t xml:space="preserve">Mr. Darlington noticed requests for two attachments.  Mr. Easton said there were two.  In the past, they’d brought those to Council and companies like Time Warner and Adelphia Communications, who was purchased by Time Warner.  More recently was Armstrong Communications.  So in all of those, the industry standard was an agreement to attach to Wadsworth’s poles.  The telecommunications companies attached to their electrical poles. On the north side of Broad Street, they could see multiple communications providers attached to the City’s facilities.  That was Time Warner, Verizon and a number of other companies.  Now some folks had come asking to attach to the City’s poles.  One community was the Medina County fiber optic network.  That was something they were excited about, because the City might be a customer of the Medina County project.  Mr. Easton thought they could work in partnership with them to be the last mile for a lot of the communications.  It was two public networks working together.  </w:t>
      </w:r>
    </w:p>
    <w:p>
      <w:pPr>
        <w:pStyle w:val="Normal"/>
        <w:rPr/>
      </w:pPr>
      <w:r>
        <w:rPr/>
      </w:r>
    </w:p>
    <w:p>
      <w:pPr>
        <w:pStyle w:val="Normal"/>
        <w:rPr/>
      </w:pPr>
      <w:r>
        <w:rPr/>
        <w:t xml:space="preserve">The other one, First Telecom Services, was sometimes known as FirstCommunications.  It was a FirstEnergy company, and he thought it was the communications for the FirstEnergy system.  It may also be an independent subsidiary of FirstEnergy or something.  It was down by the delivery point, and they didn’t have that many attachments.  He didn’t see any problems with either one.  They were standard agreements – exactly like the agreements they gave Time Warner and Armstrong.  There was an index in there – a Handy Whitman index, which was the public utility and private utility standard handbook for construction cost indexing.  In 1982, when they entered into an agreement with Time Warner, and used the Handy Whitman index in the same category of distribution attachments for indexing construction costs going forward.  It was essentially a way that they could not have to worry about inflation or whatever.  It was a way to index those costs going forward, and was accepted as a standard industry-wide.  </w:t>
      </w:r>
    </w:p>
    <w:p>
      <w:pPr>
        <w:pStyle w:val="Normal"/>
        <w:rPr/>
      </w:pPr>
      <w:r>
        <w:rPr/>
      </w:r>
    </w:p>
    <w:p>
      <w:pPr>
        <w:pStyle w:val="Normal"/>
        <w:rPr/>
      </w:pPr>
      <w:r>
        <w:rPr/>
        <w:t xml:space="preserve">Mr. Darlington assumed he needed Committee approval to bring those ordinances to Council.  Mr. Easton said that One Community would like to get to work, and First Telecom’s project was very small and he knew they wanted to get that constructed.  Both of those awaited Committee action.  Mr. Darlington entertained a motion. </w:t>
      </w:r>
    </w:p>
    <w:p>
      <w:pPr>
        <w:pStyle w:val="Normal"/>
        <w:rPr/>
      </w:pPr>
      <w:r>
        <w:rPr/>
      </w:r>
    </w:p>
    <w:p>
      <w:pPr>
        <w:pStyle w:val="Normal"/>
        <w:rPr/>
      </w:pPr>
      <w:r>
        <w:rPr>
          <w:b/>
          <w:i/>
          <w:u w:val="single"/>
        </w:rPr>
        <w:t>Motions on First Telecom and One Community Poles:</w:t>
      </w:r>
      <w:r>
        <w:rPr/>
        <w:t xml:space="preserve">  Mr. Shultz made a motion for Council to consider an ordinance authorizing the Service Director to enter into a license agreement to use the city-owned poles with First Telecom Services, LLC.  Ms. Hanlon seconded. All were in favor.  </w:t>
      </w:r>
      <w:r>
        <w:rPr>
          <w:b/>
        </w:rPr>
        <w:t xml:space="preserve">MOTION PASSED. </w:t>
      </w:r>
    </w:p>
    <w:p>
      <w:pPr>
        <w:pStyle w:val="Normal"/>
        <w:rPr>
          <w:b/>
          <w:b/>
        </w:rPr>
      </w:pPr>
      <w:r>
        <w:rPr>
          <w:b/>
        </w:rPr>
      </w:r>
    </w:p>
    <w:p>
      <w:pPr>
        <w:pStyle w:val="Normal"/>
        <w:rPr/>
      </w:pPr>
      <w:r>
        <w:rPr/>
        <w:t xml:space="preserve">Mr. Shultz made a motion for Council to consider an ordinance authorizing the Service Director to enter into a license agreement for the use of city-owned poles with One Community.  Mr. Eberling seconded.  All were in favor.  </w:t>
      </w:r>
      <w:r>
        <w:rPr>
          <w:b/>
        </w:rPr>
        <w:t xml:space="preserve">MOTION PASSED. </w:t>
      </w:r>
    </w:p>
    <w:p>
      <w:pPr>
        <w:pStyle w:val="Normal"/>
        <w:rPr>
          <w:b/>
          <w:b/>
        </w:rPr>
      </w:pPr>
      <w:r>
        <w:rPr>
          <w:b/>
        </w:rPr>
      </w:r>
    </w:p>
    <w:p>
      <w:pPr>
        <w:pStyle w:val="Normal"/>
        <w:rPr>
          <w:b/>
          <w:b/>
        </w:rPr>
      </w:pPr>
      <w:r>
        <w:rPr>
          <w:b/>
        </w:rPr>
        <w:t>B.  Communications System</w:t>
      </w:r>
    </w:p>
    <w:p>
      <w:pPr>
        <w:pStyle w:val="Normal"/>
        <w:rPr>
          <w:b/>
          <w:b/>
        </w:rPr>
      </w:pPr>
      <w:r>
        <w:rPr>
          <w:b/>
        </w:rPr>
        <w:t>1.  Construction Report, Customer Status</w:t>
      </w:r>
    </w:p>
    <w:p>
      <w:pPr>
        <w:pStyle w:val="Normal"/>
        <w:rPr/>
      </w:pPr>
      <w:r>
        <w:rPr/>
        <w:t xml:space="preserve">That was down a bit, Mr. Darlington noted.  Mr. Easton thought they needed to be a little more aggressive with some marketing activities.  He had talked to some internal marketing folks that day about some ideas.  They’d done two marketing efforts that year.  One was a combo on some movie channels, and the other was a combo on cable and internet bundling.  He thought they needed to be a little more aggressive and have a couple of more promotions in the fall and over the holidays.  People got a lot of computers and televisions.  Hopefully, they would time that with the expansion of bandwidth for their system shortly.  He was not sure, but they could try that.  It seemed that since 2009 and 2010, they had plateaued, in terms of customers, around the 4,000 or 4,100 range.  They hadn't been able to get out of that.  Housing had slowed down in that time period too, and he thought they were going to have to work harder to pick customers up.  </w:t>
      </w:r>
    </w:p>
    <w:p>
      <w:pPr>
        <w:pStyle w:val="Normal"/>
        <w:rPr/>
      </w:pPr>
      <w:r>
        <w:rPr/>
      </w:r>
    </w:p>
    <w:p>
      <w:pPr>
        <w:pStyle w:val="Normal"/>
        <w:rPr/>
      </w:pPr>
      <w:r>
        <w:rPr>
          <w:b/>
        </w:rPr>
        <w:t>2.  Channel Adds-Status</w:t>
      </w:r>
      <w:r>
        <w:rPr/>
        <w:t xml:space="preserve"> </w:t>
      </w:r>
    </w:p>
    <w:p>
      <w:pPr>
        <w:pStyle w:val="Normal"/>
        <w:rPr/>
      </w:pPr>
      <w:r>
        <w:rPr/>
        <w:t xml:space="preserve">Mr. Easton had no report.  They had been adding them steadily, especially the HD channels.  Ms. Hanlon asked if they had a goal for the total number of customers that their system should have.  How much excess capacity did they have?  Was there a limit on it?  Mr. Easton thought their head end could handle about 100,000.  She asked how many house they had in the City that were partnered.  Mr. Easton said it was about 9,000 households.  So they were not even to half, she said.  About half, Mr. Easton said.  Approximately 40%.  She asked what he would consider a good goal.  Mr. Easton said they’d always felt that if they continued growing, in terms of customer base, they wanted to meet their costs, and try to avoid increasing cost for the existing customers.  Unless their costs stayed static, those customer costs would go up.  They would like to have continuous growth, but there were milestones where they would have to add additional staff, but they certainly hadn't hit any of those recently.  The reality was that with the One Community project, if other communities were interested in services, they would be connected to other public networks to other cities and could provide wholesale services to other communities.  </w:t>
      </w:r>
    </w:p>
    <w:p>
      <w:pPr>
        <w:pStyle w:val="Normal"/>
        <w:rPr/>
      </w:pPr>
      <w:r>
        <w:rPr/>
      </w:r>
    </w:p>
    <w:p>
      <w:pPr>
        <w:pStyle w:val="Normal"/>
        <w:rPr/>
      </w:pPr>
      <w:r>
        <w:rPr/>
        <w:t xml:space="preserve">Ms. Hanlon asked if they had ever promoted their service aspect.  That was the one thing that finally got people.  Their personal experience made them switch from one to the other.  It was like night and day.  They were not perfect either, though, Mr. Easton said.  They’d certainly had their issues.  One thing they were was closer.  From a geography standpoint, they could get there, especially for the data side of the business. He thought they’d found a lot of appreciative business customers, because they’d been able to get there quickly and meet their needs.  Sometimes data services were remote.  That had been really good.  He thought their customers were used to a good level of service, and they got continuous – at least one a month – thank you’s, saying they just wanted to say that ‘John’ or ‘Jay’ did a fantastic job of providing service.  They didn’t get that for a lot of other divisions of the City.  Because people were so used to that level of service, Ms. Hanlon supposed, and giggled.  Mr. Easton knew they had their challenges, as well, and he had to tell them that a couple of people had felt the service had not met their needs.  So it was never perfect there.  He thought there was room to grow and get better in the service area.  But there was certainly a lot of capacity to grow in the customer area, so they would try to be a little more directive in terms of marketing and see if that generated any activity.  </w:t>
      </w:r>
    </w:p>
    <w:p>
      <w:pPr>
        <w:pStyle w:val="Normal"/>
        <w:rPr/>
      </w:pPr>
      <w:r>
        <w:rPr/>
      </w:r>
    </w:p>
    <w:p>
      <w:pPr>
        <w:pStyle w:val="Normal"/>
        <w:rPr/>
      </w:pPr>
      <w:r>
        <w:rPr/>
        <w:t xml:space="preserve">Mr. Shultz noted that people would start heading indoors, first of all, and it seemed like early on in the cable industry, as the three month giveaway for signup attracted a lot of people.  Maybe that was something to consider.  Mr. Easton said they definitely didn’t put near the amount of money into marketing that most companies like that did.  Why not, Ms. Hanlon asked.  Mr. Easton said that except for the last two years, they hadn't had to, because they’d been very good at service and their price had been very competitive.  It had been 17 years, and over the first ten years, since about 1997, there had been regular customer growth every month.  That meeting was a public meeting, so they talked about things in a public forum, and that was marketing, in a sense.  Of late, there had been more challenges and they’d done more marketing.  Even with that, they’d been breaking even in terms of the customer churn.  He thought they’d have to get a little more aggressive.  </w:t>
      </w:r>
    </w:p>
    <w:p>
      <w:pPr>
        <w:pStyle w:val="Normal"/>
        <w:rPr/>
      </w:pPr>
      <w:r>
        <w:rPr/>
        <w:t xml:space="preserve">   </w:t>
      </w:r>
    </w:p>
    <w:p>
      <w:pPr>
        <w:pStyle w:val="Normal"/>
        <w:rPr>
          <w:b/>
          <w:b/>
        </w:rPr>
      </w:pPr>
      <w:r>
        <w:rPr>
          <w:b/>
        </w:rPr>
        <w:t>VIII. OTHER</w:t>
      </w:r>
    </w:p>
    <w:p>
      <w:pPr>
        <w:pStyle w:val="Normal"/>
        <w:rPr>
          <w:b/>
          <w:b/>
        </w:rPr>
      </w:pPr>
      <w:r>
        <w:rPr>
          <w:b/>
        </w:rPr>
        <w:t>1.  Sanitation Route Changes for Streets in SW Quadrant</w:t>
      </w:r>
    </w:p>
    <w:p>
      <w:pPr>
        <w:pStyle w:val="Normal"/>
        <w:rPr/>
      </w:pPr>
      <w:r>
        <w:rPr/>
        <w:t xml:space="preserve">Mr. Darlington asked if there were changes from last time.  Mr. Easton said no, but he wanted know if there was any feedback.  Mr. Darlington hadn't heard a word.  </w:t>
      </w:r>
    </w:p>
    <w:p>
      <w:pPr>
        <w:pStyle w:val="Normal"/>
        <w:rPr/>
      </w:pPr>
      <w:r>
        <w:rPr/>
      </w:r>
    </w:p>
    <w:p>
      <w:pPr>
        <w:pStyle w:val="Normal"/>
        <w:rPr/>
      </w:pPr>
      <w:r>
        <w:rPr>
          <w:b/>
        </w:rPr>
        <w:t>2. Natural Gas Price is $5.88/mcf</w:t>
      </w:r>
    </w:p>
    <w:p>
      <w:pPr>
        <w:pStyle w:val="Normal"/>
        <w:rPr/>
      </w:pPr>
      <w:r>
        <w:rPr/>
        <w:t xml:space="preserve">Really good news on the price, Mr. Darlington remarked.  They got a good gas price, Mr. Easton said, and it was still holding strong after two weeks.  The market could change and that could be not so good three months from then. All indications were that it was one of the best rates around, so they were happy about that.  </w:t>
      </w:r>
    </w:p>
    <w:p>
      <w:pPr>
        <w:pStyle w:val="Normal"/>
        <w:rPr/>
      </w:pPr>
      <w:r>
        <w:rPr/>
      </w:r>
    </w:p>
    <w:p>
      <w:pPr>
        <w:pStyle w:val="Normal"/>
        <w:rPr>
          <w:b/>
          <w:b/>
        </w:rPr>
      </w:pPr>
      <w:r>
        <w:rPr>
          <w:b/>
        </w:rPr>
        <w:t>3. Engineering Professional Services Supplemental Appropriation</w:t>
      </w:r>
    </w:p>
    <w:p>
      <w:pPr>
        <w:pStyle w:val="Normal"/>
        <w:rPr>
          <w:spacing w:val="-2"/>
          <w:szCs w:val="24"/>
        </w:rPr>
      </w:pPr>
      <w:r>
        <w:rPr/>
        <w:t xml:space="preserve">Mr. Darlington asked what that was for. It was in the packet, Mr. Easton said.  They hired out plan </w:t>
      </w:r>
      <w:r>
        <w:rPr>
          <w:spacing w:val="-2"/>
          <w:szCs w:val="24"/>
        </w:rPr>
        <w:t xml:space="preserve">reviews in some cases, and actually had to pay.  There was a revenue account and an expense account in the general fund.  The highlighted one was the expense account.  It started with $124,000 in 2005.  They spent $103,000 in 2006, $54,000 in 2007, $56,000 in 2008 and $35,000 in 2009.  In 2010, Mr. Easton budgeted $20,000 for that.  That was the City paying GPD to review someone else’s plans.  In order for that to occur, the private developer paid the City and that went into the revenue line.  What they could see was that it had always been positive.  The fallacy was that the money paid to the City was not only for GPD, but also for its own internal engineers.  So, if someone they didn’t want to have a plan reviewed by GPD, but preferred to have it done by the City engineers, they were still charged an engineering review fee, as they always had been.  So, the dollars spent out of that account were always from a firm revenue source.  It was not a subsidized tax expense arrangement.  What happened was that they under budgeted.  He only put $20,000 in the 2010 budget.  It probably should have been more like the $50,000, or $75,000.  Mr. Darlington asked if they’d had more activity.  They had, Mr. Easton said, and that was actually good news.  Some of it was the schools, but there had been some activity.  He suggested that they increase that amount, recognizing that it was really not a new expense.  It was taking revenue that was paid by private parties and just passing it over to another private party, GPD.  </w:t>
      </w:r>
    </w:p>
    <w:p>
      <w:pPr>
        <w:pStyle w:val="Normal"/>
        <w:rPr>
          <w:spacing w:val="-2"/>
          <w:szCs w:val="24"/>
        </w:rPr>
      </w:pPr>
      <w:r>
        <w:rPr>
          <w:spacing w:val="-2"/>
          <w:szCs w:val="24"/>
        </w:rPr>
      </w:r>
    </w:p>
    <w:p>
      <w:pPr>
        <w:pStyle w:val="Normal"/>
        <w:rPr>
          <w:spacing w:val="-2"/>
          <w:szCs w:val="24"/>
        </w:rPr>
      </w:pPr>
      <w:r>
        <w:rPr>
          <w:spacing w:val="-2"/>
          <w:szCs w:val="24"/>
        </w:rPr>
        <w:t xml:space="preserve">Mr. Darlington asked if everyone understood what it was for.  Mr. Shultz asked where the supplement would  come from.  It would be the cash balance in the general fund, Mr. Easton said.  From one fund to another fund, Mr. Darlington said.  Yes, Mr. Easton replied.  It created a new expense out of cash, but he should have figured out what the budgeted amount of revenue was.  In other words, they tried to match those.  Nonetheless, the revenue was more than what the expense was.  The revenue was more than they budgeted for, as well.  Mr. Easton could find that out, but even if they budgeted $50,000 in revenue, the expense would not exceed that.  He was just showing them the summary version, to demonstrate that, in general, they collected more in engineering fees than they had to pay out to third party engineers, because they used their existing engineers.  </w:t>
      </w:r>
    </w:p>
    <w:p>
      <w:pPr>
        <w:pStyle w:val="Normal"/>
        <w:rPr>
          <w:spacing w:val="-2"/>
          <w:szCs w:val="24"/>
        </w:rPr>
      </w:pPr>
      <w:r>
        <w:rPr>
          <w:spacing w:val="-2"/>
          <w:szCs w:val="24"/>
        </w:rPr>
      </w:r>
    </w:p>
    <w:p>
      <w:pPr>
        <w:pStyle w:val="Normal"/>
        <w:rPr>
          <w:spacing w:val="-2"/>
          <w:szCs w:val="24"/>
        </w:rPr>
      </w:pPr>
      <w:r>
        <w:rPr>
          <w:b/>
          <w:i/>
          <w:spacing w:val="-2"/>
          <w:szCs w:val="24"/>
          <w:u w:val="single"/>
        </w:rPr>
        <w:t>Motion on Engineering Professional Services:</w:t>
      </w:r>
      <w:r>
        <w:rPr>
          <w:spacing w:val="-2"/>
          <w:szCs w:val="24"/>
        </w:rPr>
        <w:t xml:space="preserve">  Mr. Shultz made a motion for Council’s consideration of a supplemental appropriation for $30,000 from the general fund for professional services.  Ms. Hanlon seconded.  All were in favor.  </w:t>
      </w:r>
      <w:r>
        <w:rPr>
          <w:b/>
          <w:spacing w:val="-2"/>
          <w:szCs w:val="24"/>
        </w:rPr>
        <w:t xml:space="preserve">MOTION PASSED. </w:t>
      </w:r>
    </w:p>
    <w:p>
      <w:pPr>
        <w:pStyle w:val="Normal"/>
        <w:rPr>
          <w:b/>
          <w:b/>
          <w:spacing w:val="-2"/>
          <w:szCs w:val="24"/>
        </w:rPr>
      </w:pPr>
      <w:r>
        <w:rPr>
          <w:b/>
          <w:spacing w:val="-2"/>
          <w:szCs w:val="24"/>
        </w:rPr>
      </w:r>
    </w:p>
    <w:p>
      <w:pPr>
        <w:pStyle w:val="Normal"/>
        <w:rPr>
          <w:b/>
          <w:b/>
          <w:spacing w:val="-2"/>
          <w:szCs w:val="24"/>
        </w:rPr>
      </w:pPr>
      <w:r>
        <w:rPr>
          <w:b/>
          <w:spacing w:val="-2"/>
          <w:szCs w:val="24"/>
        </w:rPr>
        <w:t>4.  Water and Sewer Oversize Payment Forest City Supplemental Appropriation</w:t>
      </w:r>
    </w:p>
    <w:p>
      <w:pPr>
        <w:pStyle w:val="Normal"/>
        <w:rPr>
          <w:spacing w:val="-2"/>
          <w:szCs w:val="24"/>
        </w:rPr>
      </w:pPr>
      <w:r>
        <w:rPr>
          <w:spacing w:val="-2"/>
          <w:szCs w:val="24"/>
        </w:rPr>
        <w:t xml:space="preserve">The group from Forest City had been waiting all evening, Mr. Darlington said, to talk about the oversized water and sewer.  Mr. Easton thought they’d talked about it at the Committee of the Whole, but essentially, the City entered into an agreement with Forest City, a development agreement, which had a lot of facets. One of them was that the City would agree to reimburse Forest City for its investment in offsite oversize utilities.  There was a distinction there between oversize and regular utilities.  Regular utilities gave the abutting property owners a benefit, so they would be assessed for that regular size.  If there was a 12” sewer line, and the standard was 8”, the abutting property owners would be assessed for 8”.  In fact, they would return those dollars to the person who put that in; in that case, Forest City.  But in addition to that 8”, an oversize construction was mandated by the City Engineer.  That was because the design of the overall system required that size utility because of the regional impact, for example, of that utility.  In the case of the sewer line, they looked at the overall upstream potential flow into that sewer and determined that it needed to be 12”.  That was an oversize from the 8”.  The difference between the two, in the ordinances and development agreements, was reimbursable to the developer.  In the past, they’d done it as a payment to the developer.  The one he always remembered was Bradford Crossings, at the corner of Johnson and Main.  They put in a 16” water main, and the City paid him for the difference between that and the 8”.  They’d done it in other developments, as well.  That particular developer, Wadsworth Development, LLC, had officially requested it.  The City Engineer had evaluated it, the Planning Commission reviewed it and Mr. Easton recommended that Council consider it.  Mr. Darlington believed there was an ordinance on either second or third reading.  Ms. Hanlon and Mr. Shultz concurred.  It might be on third reading already, Mr. Darlington said.  </w:t>
      </w:r>
    </w:p>
    <w:p>
      <w:pPr>
        <w:pStyle w:val="Normal"/>
        <w:rPr>
          <w:spacing w:val="-2"/>
          <w:szCs w:val="24"/>
        </w:rPr>
      </w:pPr>
      <w:r>
        <w:rPr>
          <w:spacing w:val="-2"/>
          <w:szCs w:val="24"/>
        </w:rPr>
      </w:r>
    </w:p>
    <w:p>
      <w:pPr>
        <w:pStyle w:val="Normal"/>
        <w:rPr>
          <w:spacing w:val="-2"/>
          <w:szCs w:val="24"/>
        </w:rPr>
      </w:pPr>
      <w:r>
        <w:rPr>
          <w:spacing w:val="-2"/>
          <w:szCs w:val="24"/>
        </w:rPr>
        <w:t xml:space="preserve">Mr. Easton thought one of the questions that arose was where the dollars came from, and strictly speaking, they came from the utility fund, as they were utility expenses.  They would have to be from the reserve funds in those utilities.  Mr. Darlington asked what it would take to set up a sewer district for that area, to recover those costs at some time in the future, as the need for that arose. For example, as future growth came in, could a supplemental fee be put on that to recover those costs, although they’d have to be taken from current funds to pay for them?  In the future, could they be recovered from those that would benefit?  Mr. Easton said that could happen. It would be a possibility.  </w:t>
      </w:r>
    </w:p>
    <w:p>
      <w:pPr>
        <w:pStyle w:val="Normal"/>
        <w:rPr>
          <w:spacing w:val="-2"/>
          <w:szCs w:val="24"/>
        </w:rPr>
      </w:pPr>
      <w:r>
        <w:rPr>
          <w:spacing w:val="-2"/>
          <w:szCs w:val="24"/>
        </w:rPr>
      </w:r>
    </w:p>
    <w:p>
      <w:pPr>
        <w:pStyle w:val="Normal"/>
        <w:rPr/>
      </w:pPr>
      <w:r>
        <w:rPr>
          <w:spacing w:val="-2"/>
          <w:szCs w:val="24"/>
        </w:rPr>
        <w:t xml:space="preserve">Ms. Hanlon recalled a discussion of the Committee of the Whole and that there was some concern that those were something the developer was asking for that was an exception to something that had been agreed to before.  It was made clear to her that that was not the case, that it was just, as Mr. Tucker said in his letter, ‘the difference between planned quantities instead of ‘as built’ quantities.  That was mainly where the revisions had come from.  They were asked to pay based on a planned amount, and the ‘as built’ came in less.  Slightly, Mr. Easton said.  That was what the reimbursement was, Ms. Hanlon understood.  And it was not anything unusual.  Mr. Easton said that it was actually envisioned in the development agreement, and was called for in the code – that Council was able to reimburse for oversize improvements.  So they planned for something, Ms. Hanlon said, built it and then had to reconcile.  And the reconciliation by the City Engineer, Mr. Easton said, slightly varied from the Wadsworth LLC numbers.  </w:t>
      </w:r>
    </w:p>
    <w:p>
      <w:pPr>
        <w:pStyle w:val="Normal"/>
        <w:rPr>
          <w:spacing w:val="-2"/>
          <w:szCs w:val="24"/>
        </w:rPr>
      </w:pPr>
      <w:r>
        <w:rPr>
          <w:spacing w:val="-2"/>
          <w:szCs w:val="24"/>
        </w:rPr>
      </w:r>
    </w:p>
    <w:p>
      <w:pPr>
        <w:pStyle w:val="Normal"/>
        <w:rPr>
          <w:spacing w:val="-2"/>
          <w:szCs w:val="24"/>
        </w:rPr>
      </w:pPr>
      <w:r>
        <w:rPr>
          <w:spacing w:val="-2"/>
          <w:szCs w:val="24"/>
        </w:rPr>
        <w:t xml:space="preserve">Mr. Darlington thought the only action from the Committee might be how many readings, since it was already on, at least, second reading.  Someone asked if there was an emergency clause, but no one could recall.  Mr. Eberling asked if the reserve in the utilities could fund it.  Mr. Easton said yes.  He believed the water fund had about a $4,000,000 balance.  The sewer fund was $3-4,000,000.  Mr. Eberling thought they were both okay with allocating those funds. </w:t>
      </w:r>
    </w:p>
    <w:p>
      <w:pPr>
        <w:pStyle w:val="Normal"/>
        <w:rPr>
          <w:spacing w:val="-2"/>
          <w:szCs w:val="24"/>
        </w:rPr>
      </w:pPr>
      <w:r>
        <w:rPr>
          <w:spacing w:val="-2"/>
          <w:szCs w:val="24"/>
        </w:rPr>
      </w:r>
    </w:p>
    <w:p>
      <w:pPr>
        <w:pStyle w:val="Normal"/>
        <w:rPr>
          <w:b/>
          <w:b/>
          <w:szCs w:val="24"/>
        </w:rPr>
      </w:pPr>
      <w:r>
        <w:rPr>
          <w:b/>
          <w:i/>
          <w:szCs w:val="24"/>
          <w:u w:val="single"/>
        </w:rPr>
        <w:t>Motion on Wadsworth Crossings Oversize Lines:</w:t>
      </w:r>
      <w:r>
        <w:rPr>
          <w:szCs w:val="24"/>
        </w:rPr>
        <w:t xml:space="preserve">  Mr. Shultz made a motion for recommendation to Council of consideration of payment to Wadsworth Development 76, LLC, for the sum of $104,857.00.  Mr. Eberling seconded. All were in favor. </w:t>
      </w:r>
      <w:r>
        <w:rPr>
          <w:b/>
          <w:szCs w:val="24"/>
        </w:rPr>
        <w:t xml:space="preserve"> </w:t>
      </w:r>
      <w:r>
        <w:rPr>
          <w:b/>
          <w:spacing w:val="-2"/>
          <w:szCs w:val="24"/>
        </w:rPr>
        <w:t>MOTION PASSED.</w:t>
      </w:r>
      <w:r>
        <w:rPr>
          <w:spacing w:val="-2"/>
          <w:szCs w:val="24"/>
        </w:rPr>
        <w:t xml:space="preserve"> </w:t>
      </w:r>
    </w:p>
    <w:p>
      <w:pPr>
        <w:pStyle w:val="Normal"/>
        <w:rPr>
          <w:b/>
          <w:b/>
          <w:spacing w:val="-2"/>
          <w:szCs w:val="24"/>
        </w:rPr>
      </w:pPr>
      <w:r>
        <w:rPr>
          <w:b/>
          <w:spacing w:val="-2"/>
          <w:szCs w:val="24"/>
        </w:rPr>
      </w:r>
    </w:p>
    <w:p>
      <w:pPr>
        <w:pStyle w:val="Normal"/>
        <w:rPr>
          <w:spacing w:val="-2"/>
          <w:szCs w:val="24"/>
        </w:rPr>
      </w:pPr>
      <w:r>
        <w:rPr>
          <w:spacing w:val="-2"/>
          <w:szCs w:val="24"/>
        </w:rPr>
        <w:t xml:space="preserve">Mr. Eberling wondered if that was necessary with the ordinance already in place.  That was Mr. Darlington’s question also.  Mr. Easton said that the Committee’s opinion might be of value to the Council.  Mr. Darlington assumed that would go in the notes on the agenda, as ‘recommended by Public Service’ to pass.  He wondered if it should go three readings, or two.  Mr. Easton thought three readings would be fine.  There wasn’t any emergency.  Mr. Eberling suggested that they call the question at the next meeting if it was not to the third reading.  </w:t>
      </w:r>
    </w:p>
    <w:p>
      <w:pPr>
        <w:pStyle w:val="Normal"/>
        <w:rPr>
          <w:spacing w:val="-2"/>
          <w:szCs w:val="24"/>
        </w:rPr>
      </w:pPr>
      <w:r>
        <w:rPr>
          <w:spacing w:val="-2"/>
          <w:szCs w:val="24"/>
        </w:rPr>
      </w:r>
    </w:p>
    <w:p>
      <w:pPr>
        <w:pStyle w:val="Normal"/>
        <w:rPr>
          <w:spacing w:val="-2"/>
          <w:szCs w:val="24"/>
        </w:rPr>
      </w:pPr>
      <w:r>
        <w:rPr>
          <w:spacing w:val="-2"/>
          <w:szCs w:val="24"/>
        </w:rPr>
        <w:t xml:space="preserve">Mr. Eberling had a question about the smart grid project.  Had there been any inquiries or queries from residents in regard to that project, to that point, or were they waiting until things were in place? Mr. Easton said there were not too many inquiries about the project.  No information had been put out, publicly, so he didn’t anticipate a lot, but he thought they were going to get a flyer in the October utility bill.  October also was Public Power Week, so they would hand out compact fluorescent bulbs, as they had for a number of years, and some literature with those.  They were starting to communicate with the customers.  The water meter installations would be the start of it, so they wanted to get the call center out there for installations of water meters, and also a direct line for questions.  There would be a direct city number they could call to get those questions addressed right away.  He anticipated that there would be questions, and there would also be websites.  They were trying to decide on a Facebook page.  There would be a variety of means of communication with the customer.  There should be a ton of information out there on the project, but it was a multi-year project.  Mr. Eberling just wanted to make sure that people had an understanding about what the system would do and how it would save them money.  Mr. Easton thought the initial phase was the installation of meters, so understanding what that meant was their first task.  They were looking at a lot of different channels, using the PEG channels, utility bill inserts, a ‘kitchen cabinet’ of residents to get feedback from, as well as to use as ambassadors.  They would employ a variety of web and other communications to with customers.  He said they were stopping at Twitter – not doing that.  Mr. Eberling asked if they would provide any kind of training.  Mr. Easton said there wasn’t much for the customer to do, at that point.  At some point, they would deploy what was called ‘customer care software’, which was a personalized webpage about their energy use.  They could take the information off their meter and access their own password protected, secure web page.  That would be part of the communication, but it would not be in place when the first meter went in.  There was a whole series of communications.  As for training, there was not much the customer had to do.  They had to understand what was peak and what was not.  That was when they started to get into the home area network and time of use pricing, which was late in 2011 or 2012.  The foundation needed to be in first, and then they could start talking about those types of things.  He reminded them that it was an optional program. They thought the meter changeout was enough, then the value, based on time of use pricing.  The potential of home area networks was another whole conversation to be had a year from then.  </w:t>
      </w:r>
    </w:p>
    <w:p>
      <w:pPr>
        <w:pStyle w:val="Normal"/>
        <w:rPr>
          <w:spacing w:val="-2"/>
          <w:szCs w:val="24"/>
        </w:rPr>
      </w:pPr>
      <w:r>
        <w:rPr>
          <w:spacing w:val="-2"/>
          <w:szCs w:val="24"/>
        </w:rPr>
      </w:r>
    </w:p>
    <w:p>
      <w:pPr>
        <w:pStyle w:val="Normal"/>
        <w:rPr>
          <w:i/>
          <w:i/>
        </w:rPr>
      </w:pPr>
      <w:r>
        <w:rPr>
          <w:b/>
          <w:i/>
        </w:rPr>
        <w:t>The next Public Service meeting would be held on October 12, 2010 at 6:30 p.m.</w:t>
      </w:r>
      <w:r>
        <w:rPr>
          <w:i/>
        </w:rPr>
        <w:t xml:space="preserve">  </w:t>
      </w:r>
    </w:p>
    <w:p>
      <w:pPr>
        <w:pStyle w:val="Normal"/>
        <w:rPr>
          <w:i/>
          <w:i/>
        </w:rPr>
      </w:pPr>
      <w:r>
        <w:rPr>
          <w:i/>
        </w:rPr>
      </w:r>
    </w:p>
    <w:p>
      <w:pPr>
        <w:pStyle w:val="Normal"/>
        <w:rPr>
          <w:b/>
          <w:b/>
          <w:u w:val="single"/>
        </w:rPr>
      </w:pPr>
      <w:r>
        <w:rPr>
          <w:b/>
          <w:u w:val="single"/>
        </w:rPr>
        <w:t>ADJOURNMENT</w:t>
      </w:r>
    </w:p>
    <w:p>
      <w:pPr>
        <w:pStyle w:val="Normal"/>
        <w:rPr>
          <w:b/>
          <w:b/>
          <w:u w:val="single"/>
        </w:rPr>
      </w:pPr>
      <w:r>
        <w:rPr/>
        <w:t xml:space="preserve">Mr. Shultz made a motion to adjourn.  Mr. Eberling seconded the motion.  All were in favor.  </w:t>
      </w:r>
      <w:r>
        <w:rPr>
          <w:b/>
        </w:rPr>
        <w:t>MEETING ADJOURNED AT APPROXIMATELY 7:35 p.m.</w:t>
      </w:r>
      <w:r>
        <w:rPr/>
        <w:t xml:space="preserve"> </w:t>
      </w:r>
    </w:p>
    <w:p>
      <w:pPr>
        <w:pStyle w:val="Normal"/>
        <w:rPr/>
      </w:pPr>
      <w:r>
        <w:rPr/>
        <w:t xml:space="preserve">  </w:t>
      </w:r>
    </w:p>
    <w:p>
      <w:pPr>
        <w:pStyle w:val="Normal"/>
        <w:rPr/>
      </w:pPr>
      <w:r>
        <w:rPr/>
        <w:t xml:space="preserve">  </w:t>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firstLine="144"/>
        <w:rPr/>
      </w:pPr>
      <w:r>
        <w:rPr>
          <w:szCs w:val="24"/>
        </w:rPr>
        <w:t>_________________________</w:t>
        <w:tab/>
        <w:tab/>
        <w:t>_________________________</w:t>
      </w:r>
    </w:p>
    <w:p>
      <w:pPr>
        <w:pStyle w:val="BodyText2"/>
        <w:ind w:right="-144" w:firstLine="144"/>
        <w:rPr/>
      </w:pPr>
      <w:r>
        <w:rPr/>
        <w:t>Chairperson</w:t>
        <w:tab/>
        <w:tab/>
        <w:tab/>
        <w:tab/>
        <w:tab/>
        <w:t>Date approved</w:t>
      </w:r>
    </w:p>
    <w:sectPr>
      <w:headerReference w:type="default" r:id="rId2"/>
      <w:headerReference w:type="first" r:id="rId3"/>
      <w:footerReference w:type="default" r:id="rId4"/>
      <w:footerReference w:type="first" r:id="rId5"/>
      <w:type w:val="nextPage"/>
      <w:pgSz w:w="12240" w:h="15840"/>
      <w:pgMar w:left="1296" w:right="1296" w:gutter="144"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 Demi ITC">
    <w:altName w:val="Taho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 xml:space="preserve">PUBLIC SERVICE COMMITTEE MEETING   September 14, 2010   </w:t>
    </w: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2</w:t>
    </w:r>
    <w:r>
      <w:rPr>
        <w:sz w:val="18"/>
        <w:i/>
      </w:rPr>
      <w:fldChar w:fldCharType="end"/>
    </w:r>
    <w:r>
      <w:rPr>
        <w:i/>
        <w:sz w:val="18"/>
      </w:rPr>
      <w:t xml:space="preserve"> of 12</w:t>
    </w:r>
  </w:p>
  <w:p>
    <w:pPr>
      <w:pStyle w:val="Header"/>
      <w:jc w:val="right"/>
      <w:rPr>
        <w:i/>
        <w:i/>
        <w:sz w:val="18"/>
      </w:rPr>
    </w:pPr>
    <w:r>
      <w:rPr>
        <w:i/>
        <w:sz w:val="18"/>
      </w:rPr>
      <w:t>Minutes prepared by Stephanie Saniga</w:t>
    </w:r>
  </w:p>
  <w:p>
    <w:pPr>
      <w:pStyle w:val="Footer"/>
      <w:jc w:val="right"/>
      <w:rPr>
        <w:i/>
        <w:i/>
        <w:sz w:val="18"/>
      </w:rPr>
    </w:pPr>
    <w:r>
      <w:rPr>
        <w: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b/>
        <w:i/>
      </w:rPr>
      <w:t xml:space="preserve">          </w:t>
    </w:r>
    <w:r>
      <w:rPr>
        <w:b/>
        <w:i/>
      </w:rPr>
      <w:tab/>
      <w:t xml:space="preserve">                                          PUBLIC SERVICE COMMITTEE MEETING   </w:t>
    </w:r>
    <w:r>
      <w:rPr>
        <w:i/>
      </w:rPr>
      <w:t xml:space="preserve">September 14, 2010   Page </w:t>
    </w:r>
    <w:r>
      <w:rPr>
        <w:i/>
      </w:rPr>
      <w:fldChar w:fldCharType="begin"/>
    </w:r>
    <w:r>
      <w:rPr>
        <w:i/>
      </w:rPr>
      <w:instrText xml:space="preserve"> PAGE </w:instrText>
    </w:r>
    <w:r>
      <w:rPr>
        <w:i/>
      </w:rPr>
      <w:fldChar w:fldCharType="separate"/>
    </w:r>
    <w:r>
      <w:rPr>
        <w:i/>
      </w:rPr>
      <w:t>1</w:t>
    </w:r>
    <w:r>
      <w:rPr>
        <w:i/>
      </w:rPr>
      <w:fldChar w:fldCharType="end"/>
    </w:r>
    <w:r>
      <w:rPr>
        <w:i/>
      </w:rPr>
      <w:t xml:space="preserve"> of 12</w:t>
    </w:r>
  </w:p>
  <w:p>
    <w:pPr>
      <w:pStyle w:val="Footer"/>
      <w:jc w:val="right"/>
      <w:rPr>
        <w:i/>
        <w:i/>
        <w:sz w:val="16"/>
      </w:rPr>
    </w:pPr>
    <w:r>
      <w:rPr>
        <w:i/>
      </w:rPr>
      <w:t xml:space="preserve">Minutes prepared by Stephanie Saniga  </w:t>
    </w:r>
  </w:p>
  <w:p>
    <w:pPr>
      <w:pStyle w:val="Footer"/>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widowControl w:val="false"/>
      <w:numPr>
        <w:ilvl w:val="0"/>
        <w:numId w:val="2"/>
      </w:numPr>
      <w:jc w:val="both"/>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widowControl w:val="false"/>
      <w:numPr>
        <w:ilvl w:val="0"/>
        <w:numId w:val="4"/>
      </w:numPr>
      <w:jc w:val="both"/>
      <w:outlineLvl w:val="5"/>
    </w:pPr>
    <w:rPr>
      <w:b/>
      <w:i/>
    </w:rPr>
  </w:style>
  <w:style w:type="paragraph" w:styleId="Heading7">
    <w:name w:val="Heading 7"/>
    <w:basedOn w:val="Normal"/>
    <w:next w:val="Normal"/>
    <w:qFormat/>
    <w:pPr>
      <w:keepNext w:val="true"/>
      <w:numPr>
        <w:ilvl w:val="0"/>
        <w:numId w:val="3"/>
      </w:numPr>
      <w:outlineLvl w:val="6"/>
    </w:pPr>
    <w:rPr>
      <w:i/>
    </w:rPr>
  </w:style>
  <w:style w:type="paragraph" w:styleId="Heading8">
    <w:name w:val="Heading 8"/>
    <w:basedOn w:val="Normal"/>
    <w:next w:val="Normal"/>
    <w:qFormat/>
    <w:pPr>
      <w:keepNext w:val="true"/>
      <w:numPr>
        <w:ilvl w:val="7"/>
        <w:numId w:val="1"/>
      </w:numPr>
      <w:outlineLvl w:val="7"/>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u w:val="singl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b/>
      <w:i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b/>
      <w:i/>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b/>
    </w:rPr>
  </w:style>
  <w:style w:type="character" w:styleId="WW8Num113z0">
    <w:name w:val="WW8Num113z0"/>
    <w:qFormat/>
    <w:rPr/>
  </w:style>
  <w:style w:type="character" w:styleId="WW8Num114z0">
    <w:name w:val="WW8Num114z0"/>
    <w:qFormat/>
    <w:rPr>
      <w:b/>
      <w:i w:val="fals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odyText2Char">
    <w:name w:val="Body Text 2 Char"/>
    <w:basedOn w:val="DefaultParagraphFont"/>
    <w:qFormat/>
    <w:rPr>
      <w:sz w:val="24"/>
      <w:lang w:val="en-US" w:bidi="ar-SA"/>
    </w:rPr>
  </w:style>
  <w:style w:type="paragraph" w:styleId="Heading">
    <w:name w:val="Heading"/>
    <w:basedOn w:val="Normal"/>
    <w:next w:val="TextBody"/>
    <w:qFormat/>
    <w:pPr>
      <w:numPr>
        <w:ilvl w:val="0"/>
        <w:numId w:val="5"/>
      </w:numPr>
      <w:spacing w:lineRule="auto" w:line="240" w:before="0" w:after="0"/>
    </w:pPr>
    <w:rPr>
      <w:rFonts w:ascii="Eras Demi ITC;Tahoma" w:hAnsi="Eras Demi ITC;Tahoma" w:cs="Eras Demi ITC;Tahoma"/>
      <w:vertAlign w:val="superscript"/>
    </w:rPr>
  </w:style>
  <w:style w:type="paragraph" w:styleId="TextBody">
    <w:name w:val="Body Text"/>
    <w:basedOn w:val="Normal"/>
    <w:pPr>
      <w:widowControl w:val="false"/>
    </w:pPr>
    <w:rPr>
      <w:b/>
      <w:spacing w:val="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Eras Demi ITC;Tahoma"/>
      <w:sz w:val="16"/>
      <w:szCs w:val="16"/>
    </w:rPr>
  </w:style>
  <w:style w:type="paragraph" w:styleId="BodyText3">
    <w:name w:val="Body Text 3"/>
    <w:basedOn w:val="Normal"/>
    <w:qFormat/>
    <w:pPr/>
    <w:rPr>
      <w:i/>
    </w:rPr>
  </w:style>
  <w:style w:type="paragraph" w:styleId="Footnote">
    <w:name w:val="Footnote Text"/>
    <w:basedOn w:val="Normal"/>
    <w:pPr/>
    <w:rPr>
      <w:sz w:val="20"/>
    </w:rPr>
  </w:style>
  <w:style w:type="paragraph" w:styleId="TextBodyIndent">
    <w:name w:val="Body Text Indent"/>
    <w:basedOn w:val="Normal"/>
    <w:pPr>
      <w:ind w:left="360" w:hanging="0"/>
    </w:pPr>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8:46:00Z</dcterms:created>
  <dc:creator>Mary Ann Reynolds</dc:creator>
  <dc:description/>
  <dc:language>en-US</dc:language>
  <cp:lastModifiedBy>tguenther</cp:lastModifiedBy>
  <cp:lastPrinted>2010-09-21T14:51:00Z</cp:lastPrinted>
  <dcterms:modified xsi:type="dcterms:W3CDTF">2010-10-04T18:46:00Z</dcterms:modified>
  <cp:revision>2</cp:revision>
  <dc:subject/>
  <dc:title>MINUTES</dc:title>
</cp:coreProperties>
</file>