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14pt"/>
        <w:rPr/>
      </w:pPr>
      <w:r>
        <w:rPr>
          <w:sz w:val="24"/>
          <w:szCs w:val="24"/>
        </w:rPr>
        <w:t>Draft MINUTES</w:t>
      </w:r>
    </w:p>
    <w:p>
      <w:pPr>
        <w:pStyle w:val="Subtitle"/>
        <w:rPr>
          <w:sz w:val="24"/>
          <w:szCs w:val="24"/>
        </w:rPr>
      </w:pPr>
      <w:r>
        <w:rPr>
          <w:sz w:val="24"/>
          <w:szCs w:val="24"/>
        </w:rPr>
        <w:t>PUBLIC SAFETY COMMITTEE</w:t>
      </w:r>
    </w:p>
    <w:p>
      <w:pPr>
        <w:pStyle w:val="Subtitle"/>
        <w:rPr>
          <w:sz w:val="24"/>
          <w:szCs w:val="24"/>
        </w:rPr>
      </w:pPr>
      <w:r>
        <w:rPr>
          <w:sz w:val="24"/>
          <w:szCs w:val="24"/>
        </w:rPr>
        <w:t xml:space="preserve">WADSWORTH </w:t>
      </w:r>
      <w:r>
        <w:rPr>
          <w:caps/>
          <w:sz w:val="24"/>
          <w:szCs w:val="24"/>
        </w:rPr>
        <w:t>City Council</w:t>
      </w:r>
    </w:p>
    <w:p>
      <w:pPr>
        <w:pStyle w:val="Normal"/>
        <w:jc w:val="center"/>
        <w:rPr>
          <w:b/>
          <w:b/>
          <w:spacing w:val="0"/>
          <w:sz w:val="24"/>
          <w:szCs w:val="24"/>
        </w:rPr>
      </w:pPr>
      <w:r>
        <w:rPr>
          <w:b/>
          <w:spacing w:val="0"/>
          <w:sz w:val="24"/>
          <w:szCs w:val="24"/>
        </w:rPr>
        <w:t>September 13, 2010</w:t>
      </w:r>
    </w:p>
    <w:p>
      <w:pPr>
        <w:pStyle w:val="Normal"/>
        <w:jc w:val="center"/>
        <w:rPr/>
      </w:pPr>
      <w:r>
        <w:rPr>
          <w:i/>
          <w:sz w:val="24"/>
          <w:szCs w:val="24"/>
        </w:rPr>
        <w:t>5:30 PM City Council Chambers</w:t>
      </w:r>
    </w:p>
    <w:p>
      <w:pPr>
        <w:pStyle w:val="Normal"/>
        <w:jc w:val="both"/>
        <w:rPr>
          <w:i/>
          <w:i/>
          <w:sz w:val="24"/>
          <w:szCs w:val="24"/>
        </w:rPr>
      </w:pPr>
      <w:r>
        <w:rPr>
          <w:i/>
          <w:sz w:val="24"/>
          <w:szCs w:val="24"/>
        </w:rPr>
      </w:r>
    </w:p>
    <w:p>
      <w:pPr>
        <w:pStyle w:val="Normal"/>
        <w:jc w:val="both"/>
        <w:rPr/>
      </w:pPr>
      <w:r>
        <w:rPr>
          <w:b/>
          <w:sz w:val="24"/>
          <w:szCs w:val="24"/>
          <w:u w:val="single"/>
        </w:rPr>
        <w:t>COMMITTEE MEMBERS PRESENT</w:t>
      </w:r>
      <w:r>
        <w:rPr>
          <w:b/>
          <w:sz w:val="24"/>
          <w:szCs w:val="24"/>
        </w:rPr>
        <w:t>:</w:t>
      </w:r>
      <w:r>
        <w:rPr>
          <w:sz w:val="24"/>
          <w:szCs w:val="24"/>
        </w:rPr>
        <w:t xml:space="preserve"> </w:t>
        <w:tab/>
        <w:t xml:space="preserve">  </w:t>
        <w:tab/>
        <w:t xml:space="preserve">Tim Eberling, Chair </w:t>
      </w:r>
    </w:p>
    <w:p>
      <w:pPr>
        <w:pStyle w:val="Normal"/>
        <w:jc w:val="both"/>
        <w:rPr/>
      </w:pPr>
      <w:r>
        <w:rPr>
          <w:sz w:val="24"/>
          <w:szCs w:val="24"/>
        </w:rPr>
        <w:tab/>
        <w:tab/>
        <w:tab/>
        <w:tab/>
        <w:tab/>
        <w:tab/>
        <w:tab/>
        <w:t>Bruce Darlington</w:t>
      </w:r>
    </w:p>
    <w:p>
      <w:pPr>
        <w:pStyle w:val="Normal"/>
        <w:ind w:left="4320" w:firstLine="720"/>
        <w:jc w:val="both"/>
        <w:rPr>
          <w:sz w:val="24"/>
          <w:szCs w:val="24"/>
        </w:rPr>
      </w:pPr>
      <w:r>
        <w:rPr>
          <w:sz w:val="24"/>
          <w:szCs w:val="24"/>
        </w:rPr>
        <w:t>Jim Riley</w:t>
      </w:r>
    </w:p>
    <w:p>
      <w:pPr>
        <w:pStyle w:val="Normal"/>
        <w:ind w:left="4320" w:firstLine="720"/>
        <w:jc w:val="both"/>
        <w:rPr>
          <w:sz w:val="24"/>
          <w:szCs w:val="24"/>
        </w:rPr>
      </w:pPr>
      <w:r>
        <w:rPr>
          <w:sz w:val="24"/>
          <w:szCs w:val="24"/>
        </w:rPr>
      </w:r>
    </w:p>
    <w:p>
      <w:pPr>
        <w:pStyle w:val="TextBody"/>
        <w:rPr/>
      </w:pPr>
      <w:r>
        <w:rPr>
          <w:b/>
          <w:spacing w:val="0"/>
          <w:sz w:val="24"/>
          <w:u w:val="single"/>
        </w:rPr>
        <w:t>OTHER COUNCIL MEMBERS PRESENT</w:t>
      </w:r>
      <w:r>
        <w:rPr>
          <w:spacing w:val="0"/>
          <w:sz w:val="24"/>
        </w:rPr>
        <w:t xml:space="preserve">: </w:t>
        <w:tab/>
      </w:r>
      <w:r>
        <w:rPr>
          <w:i/>
          <w:spacing w:val="0"/>
          <w:sz w:val="24"/>
        </w:rPr>
        <w:t>None</w:t>
      </w:r>
    </w:p>
    <w:p>
      <w:pPr>
        <w:pStyle w:val="Normal"/>
        <w:jc w:val="both"/>
        <w:rPr>
          <w:i/>
          <w:i/>
          <w:spacing w:val="0"/>
          <w:sz w:val="24"/>
          <w:szCs w:val="24"/>
        </w:rPr>
      </w:pPr>
      <w:r>
        <w:rPr>
          <w:i/>
          <w:spacing w:val="0"/>
          <w:sz w:val="24"/>
          <w:szCs w:val="24"/>
        </w:rPr>
      </w:r>
    </w:p>
    <w:p>
      <w:pPr>
        <w:pStyle w:val="Normal"/>
        <w:ind w:right="-180" w:hanging="0"/>
        <w:jc w:val="both"/>
        <w:rPr/>
      </w:pPr>
      <w:r>
        <w:rPr>
          <w:b/>
          <w:sz w:val="24"/>
          <w:szCs w:val="24"/>
          <w:u w:val="single"/>
        </w:rPr>
        <w:t>OFFICIALS PRESENT:</w:t>
      </w:r>
      <w:r>
        <w:rPr>
          <w:sz w:val="24"/>
          <w:szCs w:val="24"/>
        </w:rPr>
        <w:tab/>
        <w:tab/>
        <w:tab/>
        <w:tab/>
      </w:r>
      <w:r>
        <w:rPr>
          <w:spacing w:val="0"/>
          <w:sz w:val="24"/>
          <w:szCs w:val="24"/>
        </w:rPr>
        <w:t>Safety Director Matt Hiscock</w:t>
      </w:r>
    </w:p>
    <w:p>
      <w:pPr>
        <w:pStyle w:val="Normal"/>
        <w:tabs>
          <w:tab w:val="clear" w:pos="720"/>
          <w:tab w:val="left" w:pos="1980" w:leader="none"/>
        </w:tabs>
        <w:ind w:right="-180" w:hanging="0"/>
        <w:jc w:val="both"/>
        <w:rPr>
          <w:spacing w:val="0"/>
          <w:sz w:val="24"/>
          <w:szCs w:val="24"/>
        </w:rPr>
      </w:pPr>
      <w:r>
        <w:rPr>
          <w:spacing w:val="0"/>
          <w:sz w:val="24"/>
          <w:szCs w:val="24"/>
        </w:rPr>
        <w:t xml:space="preserve">  </w:t>
      </w:r>
      <w:r>
        <w:rPr>
          <w:spacing w:val="0"/>
          <w:sz w:val="24"/>
          <w:szCs w:val="24"/>
        </w:rPr>
        <w:tab/>
        <w:tab/>
        <w:tab/>
        <w:tab/>
        <w:tab/>
        <w:tab/>
        <w:t>Police Chief Randy Reinke</w:t>
      </w:r>
    </w:p>
    <w:p>
      <w:pPr>
        <w:pStyle w:val="Normal"/>
        <w:tabs>
          <w:tab w:val="clear" w:pos="720"/>
          <w:tab w:val="left" w:pos="1980" w:leader="none"/>
        </w:tabs>
        <w:ind w:right="-180" w:hanging="0"/>
        <w:jc w:val="both"/>
        <w:rPr>
          <w:spacing w:val="0"/>
          <w:sz w:val="24"/>
          <w:szCs w:val="24"/>
        </w:rPr>
      </w:pPr>
      <w:r>
        <w:rPr>
          <w:spacing w:val="0"/>
          <w:sz w:val="24"/>
          <w:szCs w:val="24"/>
        </w:rPr>
        <w:tab/>
        <w:tab/>
        <w:tab/>
        <w:tab/>
        <w:tab/>
        <w:tab/>
        <w:t>Fire Chief Ralph Copley</w:t>
      </w:r>
    </w:p>
    <w:p>
      <w:pPr>
        <w:pStyle w:val="Normal"/>
        <w:tabs>
          <w:tab w:val="clear" w:pos="720"/>
          <w:tab w:val="left" w:pos="1980" w:leader="none"/>
        </w:tabs>
        <w:ind w:right="-180" w:hanging="0"/>
        <w:jc w:val="both"/>
        <w:rPr>
          <w:spacing w:val="0"/>
          <w:sz w:val="24"/>
          <w:szCs w:val="24"/>
        </w:rPr>
      </w:pPr>
      <w:r>
        <w:rPr>
          <w:spacing w:val="0"/>
          <w:sz w:val="24"/>
          <w:szCs w:val="24"/>
        </w:rPr>
        <w:tab/>
        <w:tab/>
        <w:tab/>
        <w:tab/>
        <w:tab/>
        <w:tab/>
        <w:tab/>
        <w:tab/>
        <w:tab/>
        <w:t xml:space="preserve">  </w:t>
      </w:r>
      <w:r>
        <w:rPr>
          <w:sz w:val="24"/>
          <w:szCs w:val="24"/>
        </w:rPr>
        <w:tab/>
        <w:tab/>
      </w:r>
    </w:p>
    <w:p>
      <w:pPr>
        <w:pStyle w:val="Normal"/>
        <w:jc w:val="both"/>
        <w:rPr>
          <w:i/>
          <w:i/>
          <w:iCs/>
          <w:sz w:val="24"/>
          <w:szCs w:val="24"/>
        </w:rPr>
      </w:pPr>
      <w:r>
        <w:rPr>
          <w:b/>
          <w:sz w:val="24"/>
          <w:szCs w:val="24"/>
          <w:u w:val="single"/>
        </w:rPr>
        <w:t>PRESS REPRESENTATIVES:</w:t>
      </w:r>
      <w:r>
        <w:rPr>
          <w:sz w:val="24"/>
          <w:szCs w:val="24"/>
        </w:rPr>
        <w:t xml:space="preserve"> </w:t>
      </w:r>
      <w:r>
        <w:rPr>
          <w:i/>
          <w:sz w:val="24"/>
          <w:szCs w:val="24"/>
        </w:rPr>
        <w:tab/>
        <w:tab/>
        <w:tab/>
      </w:r>
      <w:r>
        <w:rPr>
          <w:iCs/>
          <w:sz w:val="24"/>
          <w:szCs w:val="24"/>
        </w:rPr>
        <w:t>Katie Saxon</w:t>
      </w:r>
      <w:r>
        <w:rPr>
          <w:i/>
          <w:iCs/>
          <w:sz w:val="24"/>
          <w:szCs w:val="24"/>
        </w:rPr>
        <w:t>, The Post</w:t>
      </w:r>
    </w:p>
    <w:p>
      <w:pPr>
        <w:pStyle w:val="Normal"/>
        <w:jc w:val="both"/>
        <w:rPr>
          <w:i/>
          <w:i/>
          <w:iCs/>
          <w:sz w:val="24"/>
          <w:szCs w:val="24"/>
        </w:rPr>
      </w:pPr>
      <w:r>
        <w:rPr>
          <w:i/>
          <w:iCs/>
          <w:sz w:val="24"/>
          <w:szCs w:val="24"/>
        </w:rPr>
      </w:r>
    </w:p>
    <w:p>
      <w:pPr>
        <w:pStyle w:val="Normal"/>
        <w:rPr>
          <w:sz w:val="24"/>
          <w:szCs w:val="24"/>
        </w:rPr>
      </w:pPr>
      <w:r>
        <w:rPr>
          <w:b/>
          <w:sz w:val="24"/>
          <w:szCs w:val="24"/>
          <w:u w:val="single"/>
        </w:rPr>
        <w:t>VISITORS SPEAKING:</w:t>
      </w:r>
      <w:r>
        <w:rPr>
          <w:b/>
          <w:sz w:val="24"/>
          <w:szCs w:val="24"/>
        </w:rPr>
        <w:tab/>
        <w:tab/>
        <w:tab/>
        <w:tab/>
      </w:r>
      <w:r>
        <w:rPr>
          <w:i/>
          <w:sz w:val="24"/>
          <w:szCs w:val="24"/>
        </w:rPr>
        <w:t>None</w:t>
      </w:r>
    </w:p>
    <w:p>
      <w:pPr>
        <w:pStyle w:val="Normal"/>
        <w:rPr>
          <w:sz w:val="24"/>
          <w:szCs w:val="24"/>
        </w:rPr>
      </w:pPr>
      <w:r>
        <w:rPr>
          <w:sz w:val="24"/>
          <w:szCs w:val="24"/>
        </w:rPr>
      </w:r>
    </w:p>
    <w:p>
      <w:pPr>
        <w:pStyle w:val="Normal"/>
        <w:jc w:val="both"/>
        <w:rPr>
          <w:spacing w:val="0"/>
          <w:sz w:val="24"/>
          <w:szCs w:val="24"/>
        </w:rPr>
      </w:pPr>
      <w:r>
        <w:rPr>
          <w:b/>
          <w:sz w:val="24"/>
          <w:szCs w:val="24"/>
        </w:rPr>
        <w:t>Mr. Eberling</w:t>
      </w:r>
      <w:r>
        <w:rPr>
          <w:sz w:val="24"/>
          <w:szCs w:val="24"/>
        </w:rPr>
        <w:t xml:space="preserve"> </w:t>
      </w:r>
      <w:r>
        <w:rPr>
          <w:spacing w:val="0"/>
          <w:sz w:val="24"/>
          <w:szCs w:val="24"/>
        </w:rPr>
        <w:t xml:space="preserve">opened the Public Safety Committee meeting of September 13, 2010 at 5:30 p.m.  </w:t>
      </w:r>
    </w:p>
    <w:p>
      <w:pPr>
        <w:pStyle w:val="Normal"/>
        <w:jc w:val="both"/>
        <w:rPr>
          <w:spacing w:val="0"/>
          <w:sz w:val="24"/>
          <w:szCs w:val="24"/>
        </w:rPr>
      </w:pPr>
      <w:r>
        <w:rPr>
          <w:spacing w:val="0"/>
          <w:sz w:val="24"/>
          <w:szCs w:val="24"/>
        </w:rPr>
      </w:r>
    </w:p>
    <w:p>
      <w:pPr>
        <w:pStyle w:val="Normal"/>
        <w:jc w:val="both"/>
        <w:rPr>
          <w:b/>
          <w:b/>
          <w:sz w:val="24"/>
          <w:szCs w:val="24"/>
          <w:u w:val="single"/>
        </w:rPr>
      </w:pPr>
      <w:r>
        <w:rPr>
          <w:b/>
          <w:sz w:val="24"/>
          <w:szCs w:val="24"/>
          <w:u w:val="single"/>
        </w:rPr>
        <w:t>I.  Approval of Minutes</w:t>
      </w:r>
      <w:r>
        <w:rPr>
          <w:b/>
          <w:sz w:val="24"/>
          <w:szCs w:val="24"/>
        </w:rPr>
        <w:t>:  Mr. Riley</w:t>
      </w:r>
      <w:r>
        <w:rPr>
          <w:sz w:val="24"/>
          <w:szCs w:val="24"/>
        </w:rPr>
        <w:t xml:space="preserve"> made a motion to approve the minutes of August 9, 2010. Mr. Darlington seconded.  All were in favor.  The chair abstained because he was not present at that meeting.  </w:t>
      </w:r>
      <w:r>
        <w:rPr>
          <w:b/>
          <w:sz w:val="24"/>
          <w:szCs w:val="24"/>
        </w:rPr>
        <w:t>MINUTES WERE APPROVED.</w:t>
      </w:r>
    </w:p>
    <w:p>
      <w:pPr>
        <w:pStyle w:val="Normal"/>
        <w:jc w:val="both"/>
        <w:rPr>
          <w:b/>
          <w:b/>
          <w:spacing w:val="-6"/>
          <w:sz w:val="22"/>
          <w:szCs w:val="22"/>
          <w:u w:val="single"/>
        </w:rPr>
      </w:pPr>
      <w:r>
        <w:rPr>
          <w:b/>
          <w:spacing w:val="-6"/>
          <w:sz w:val="22"/>
          <w:szCs w:val="22"/>
          <w:u w:val="single"/>
        </w:rPr>
      </w:r>
    </w:p>
    <w:p>
      <w:pPr>
        <w:pStyle w:val="Normal"/>
        <w:jc w:val="both"/>
        <w:rPr>
          <w:sz w:val="24"/>
          <w:szCs w:val="24"/>
        </w:rPr>
      </w:pPr>
      <w:r>
        <w:rPr>
          <w:b/>
          <w:bCs/>
          <w:spacing w:val="0"/>
          <w:sz w:val="24"/>
          <w:szCs w:val="24"/>
          <w:u w:val="single"/>
        </w:rPr>
        <w:t>II. Visitors/Public Comments</w:t>
      </w:r>
      <w:r>
        <w:rPr>
          <w:b/>
          <w:sz w:val="24"/>
          <w:szCs w:val="24"/>
        </w:rPr>
        <w:t xml:space="preserve">  </w:t>
      </w:r>
      <w:r>
        <w:rPr>
          <w:sz w:val="24"/>
          <w:szCs w:val="24"/>
        </w:rPr>
        <w:tab/>
        <w:tab/>
        <w:tab/>
      </w:r>
    </w:p>
    <w:p>
      <w:pPr>
        <w:pStyle w:val="Normal"/>
        <w:jc w:val="both"/>
        <w:rPr>
          <w:i/>
          <w:i/>
          <w:sz w:val="24"/>
          <w:szCs w:val="24"/>
        </w:rPr>
      </w:pPr>
      <w:r>
        <w:rPr>
          <w:i/>
          <w:sz w:val="24"/>
          <w:szCs w:val="24"/>
        </w:rPr>
        <w:t>None</w:t>
      </w:r>
    </w:p>
    <w:p>
      <w:pPr>
        <w:pStyle w:val="Normal"/>
        <w:jc w:val="both"/>
        <w:rPr>
          <w:sz w:val="24"/>
          <w:szCs w:val="24"/>
        </w:rPr>
      </w:pPr>
      <w:r>
        <w:rPr>
          <w:sz w:val="24"/>
          <w:szCs w:val="24"/>
        </w:rPr>
        <w:t xml:space="preserve">  </w:t>
      </w:r>
    </w:p>
    <w:p>
      <w:pPr>
        <w:pStyle w:val="Normal"/>
        <w:jc w:val="both"/>
        <w:rPr>
          <w:b/>
          <w:b/>
          <w:spacing w:val="0"/>
          <w:sz w:val="24"/>
          <w:szCs w:val="24"/>
          <w:u w:val="single"/>
        </w:rPr>
      </w:pPr>
      <w:r>
        <w:rPr>
          <w:b/>
          <w:spacing w:val="0"/>
          <w:sz w:val="24"/>
          <w:szCs w:val="24"/>
          <w:u w:val="single"/>
        </w:rPr>
        <w:t>III. Personnel Matters</w:t>
      </w:r>
    </w:p>
    <w:p>
      <w:pPr>
        <w:pStyle w:val="Normal"/>
        <w:jc w:val="both"/>
        <w:rPr>
          <w:b/>
          <w:b/>
          <w:spacing w:val="0"/>
          <w:sz w:val="24"/>
          <w:szCs w:val="24"/>
        </w:rPr>
      </w:pPr>
      <w:r>
        <w:rPr>
          <w:b/>
          <w:spacing w:val="0"/>
          <w:sz w:val="24"/>
          <w:szCs w:val="24"/>
        </w:rPr>
        <w:t>A. Communications/Dispatcher Interviews</w:t>
      </w:r>
    </w:p>
    <w:p>
      <w:pPr>
        <w:pStyle w:val="Normal"/>
        <w:jc w:val="both"/>
        <w:rPr>
          <w:spacing w:val="-2"/>
          <w:sz w:val="24"/>
          <w:szCs w:val="24"/>
        </w:rPr>
      </w:pPr>
      <w:r>
        <w:rPr>
          <w:b/>
          <w:spacing w:val="0"/>
          <w:sz w:val="24"/>
          <w:szCs w:val="24"/>
        </w:rPr>
        <w:t xml:space="preserve">Mr. Hiscock </w:t>
      </w:r>
      <w:r>
        <w:rPr>
          <w:spacing w:val="0"/>
          <w:sz w:val="24"/>
          <w:szCs w:val="24"/>
        </w:rPr>
        <w:t xml:space="preserve">stated that he wanted to bring them up to date, as he had done on a monthly basis, </w:t>
      </w:r>
      <w:r>
        <w:rPr>
          <w:spacing w:val="-2"/>
          <w:sz w:val="24"/>
          <w:szCs w:val="24"/>
        </w:rPr>
        <w:t>about personnel matters.  A test was held a while back for a communications officer position.  Chief Copley participated in that process.</w:t>
      </w:r>
      <w:r>
        <w:rPr>
          <w:b/>
          <w:spacing w:val="-2"/>
          <w:sz w:val="24"/>
          <w:szCs w:val="24"/>
        </w:rPr>
        <w:t xml:space="preserve"> </w:t>
      </w:r>
      <w:r>
        <w:rPr>
          <w:spacing w:val="-2"/>
          <w:sz w:val="24"/>
          <w:szCs w:val="24"/>
        </w:rPr>
        <w:t xml:space="preserve">They identified two candidates to explore.  They were now at the background level of the process, and he thought both individuals had picked up their questionnaires, which was the beginning part of that background process.  It was pretty exhaustive, as they might imagine, because of the importance of that position.  It took some time to get those completed.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B. Police Officer Test Monday, August 16, 2010</w:t>
      </w:r>
    </w:p>
    <w:p>
      <w:pPr>
        <w:pStyle w:val="Normal"/>
        <w:jc w:val="both"/>
        <w:rPr/>
      </w:pPr>
      <w:r>
        <w:rPr>
          <w:spacing w:val="2"/>
          <w:sz w:val="24"/>
          <w:szCs w:val="24"/>
        </w:rPr>
        <w:t xml:space="preserve">In addition, they would also have a police officer candidate entering into the background portion of the process, and would be calling on their detective bureau to do three simultaneous background checks. That would take some time and effort, too, along with their other duties and commitment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hey were excited to have gone through the interview process both in the communications dispatcher position, as well as in the police officer position.  He thought they were very happy with all the individuals who made it to the second round of interviews.  At that point, they had narrowed the scope and looked forward to getting those backgrounds completed and moving through the process.  </w:t>
      </w:r>
    </w:p>
    <w:p>
      <w:pPr>
        <w:pStyle w:val="Normal"/>
        <w:jc w:val="both"/>
        <w:rPr>
          <w:spacing w:val="0"/>
          <w:sz w:val="24"/>
          <w:szCs w:val="24"/>
        </w:rPr>
      </w:pPr>
      <w:r>
        <w:rPr>
          <w:spacing w:val="0"/>
          <w:sz w:val="24"/>
          <w:szCs w:val="24"/>
        </w:rPr>
        <w:t xml:space="preserve"> </w:t>
      </w:r>
    </w:p>
    <w:p>
      <w:pPr>
        <w:pStyle w:val="Normal"/>
        <w:jc w:val="both"/>
        <w:rPr/>
      </w:pPr>
      <w:r>
        <w:rPr>
          <w:b/>
          <w:spacing w:val="0"/>
          <w:sz w:val="24"/>
          <w:szCs w:val="24"/>
        </w:rPr>
        <w:t>IV. Chiefs’ Reports</w:t>
      </w:r>
    </w:p>
    <w:p>
      <w:pPr>
        <w:pStyle w:val="Normal"/>
        <w:jc w:val="both"/>
        <w:rPr>
          <w:b/>
          <w:b/>
          <w:spacing w:val="0"/>
          <w:sz w:val="24"/>
          <w:szCs w:val="24"/>
        </w:rPr>
      </w:pPr>
      <w:r>
        <w:rPr>
          <w:b/>
          <w:spacing w:val="0"/>
          <w:sz w:val="24"/>
          <w:szCs w:val="24"/>
        </w:rPr>
        <w:t>A. Police</w:t>
      </w:r>
    </w:p>
    <w:p>
      <w:pPr>
        <w:pStyle w:val="Normal"/>
        <w:jc w:val="both"/>
        <w:rPr>
          <w:spacing w:val="0"/>
          <w:sz w:val="24"/>
          <w:szCs w:val="24"/>
        </w:rPr>
      </w:pPr>
      <w:r>
        <w:rPr>
          <w:b/>
          <w:spacing w:val="0"/>
          <w:sz w:val="24"/>
          <w:szCs w:val="24"/>
        </w:rPr>
        <w:t xml:space="preserve">Chief Reinke </w:t>
      </w:r>
      <w:r>
        <w:rPr>
          <w:spacing w:val="0"/>
          <w:sz w:val="24"/>
          <w:szCs w:val="24"/>
        </w:rPr>
        <w:t xml:space="preserve">stated that the monthly report, which they had in front of them, showed that class </w:t>
      </w:r>
    </w:p>
    <w:p>
      <w:pPr>
        <w:pStyle w:val="Normal"/>
        <w:jc w:val="both"/>
        <w:rPr/>
      </w:pPr>
      <w:r>
        <w:rPr>
          <w:spacing w:val="0"/>
          <w:sz w:val="24"/>
          <w:szCs w:val="24"/>
        </w:rPr>
        <w:t xml:space="preserve">one crime, year to date, was quite a bit ahead of 2008 and 2009.  On the list, they would see homicide, rape, robbery, assault, burglary, larceny, motor vehicle, and those were up in every category except robbery, which was the same as last year.  Their monthly activities and calls for service, in July (where July was indicated on the report, he thought that should be August)  were 1,272 compared to 1,083 the prior year.  There were more arrests, with 48 last month compared to 42 in the same month last year, and three juveniles compared to two for that period last year.  Their activity was definitely up, and they had been quite busy.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commented that it was not the direction they liked to see the numbers go, but he was sure the Chief was on top of things and that they were doing the best they could. He thought it was systemic in other local municipalities, as well. It was not just that they were targeting Wadsworth.  He asked the Chief if that was a fair statement.  Had he talked with other chiefs who were seeing the same increase?  The Chief thought that was accurate.  Especially larceny crimes and theft offenses were up right now throughout the area.  Obviously, he thought the economy had some impact on that.  But, Mr. Eberling noted, people were still leaving their cars unlocked with valuables inside, and visible.  ‘What can I say?’ was Chief Reinke’s comment. </w:t>
      </w:r>
      <w:r>
        <w:rPr>
          <w:spacing w:val="-2"/>
          <w:sz w:val="24"/>
          <w:szCs w:val="24"/>
        </w:rPr>
        <w:t xml:space="preserv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Riley said he didn’t like to see the numbers, but they had no control over those. Mr. Eberling agreed that they were a product of the times.  The Chief and the personnel did the best they could, Mr. Riley stated.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 xml:space="preserve">B. Fire and EMS </w:t>
      </w:r>
    </w:p>
    <w:p>
      <w:pPr>
        <w:pStyle w:val="Normal"/>
        <w:jc w:val="both"/>
        <w:rPr>
          <w:spacing w:val="0"/>
          <w:sz w:val="24"/>
          <w:szCs w:val="24"/>
        </w:rPr>
      </w:pPr>
      <w:r>
        <w:rPr>
          <w:b/>
          <w:spacing w:val="0"/>
          <w:sz w:val="24"/>
          <w:szCs w:val="24"/>
        </w:rPr>
        <w:t xml:space="preserve">Chief Copley </w:t>
      </w:r>
      <w:r>
        <w:rPr>
          <w:spacing w:val="0"/>
          <w:sz w:val="24"/>
          <w:szCs w:val="24"/>
        </w:rPr>
        <w:t xml:space="preserve">had given everyone the inspection activities, with a summary of the report that included the last part of July and all of August.  If they had any questions or needed any further explanation, he would be more than happy to answer them.  As far as runs for the City, last month’s compared to August 2009 were down about 77%, which was good.  Their response time did go up to 6 minutes and 18 seconds.  One explanation was that on August 26, they had a run for an accident on I-76 and with construction; it was one lane both ways and their equipment had to go out to Rt. 3 to turn around and come back, because the accident was in the eastbound lane.  That took an additional amount of time.  The actual response time on that call was 14 minutes and 29 seconds.  So that drove their numbers just a little bit.  </w:t>
      </w:r>
    </w:p>
    <w:p>
      <w:pPr>
        <w:pStyle w:val="Normal"/>
        <w:jc w:val="both"/>
        <w:rPr>
          <w:spacing w:val="0"/>
          <w:sz w:val="24"/>
          <w:szCs w:val="24"/>
        </w:rPr>
      </w:pPr>
      <w:r>
        <w:rPr>
          <w:spacing w:val="0"/>
          <w:sz w:val="24"/>
          <w:szCs w:val="24"/>
        </w:rPr>
      </w:r>
    </w:p>
    <w:p>
      <w:pPr>
        <w:pStyle w:val="Normal"/>
        <w:jc w:val="both"/>
        <w:rPr/>
      </w:pPr>
      <w:r>
        <w:rPr>
          <w:spacing w:val="0"/>
          <w:sz w:val="24"/>
          <w:szCs w:val="24"/>
        </w:rPr>
        <w:t>They were up 85 calls on the EMS side in 2010, compared to the same time last year.  Their response time was holding pretty much at 4 minutes, 20 seconds.  He would be happy to answer any questions they might have.</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Darlington said that with the inspection report, one thought that had occurred to him was whether there was a backlog on inspections.  Chief Copley couldn’t say there was a backlog.  They were trying to do all the inspections that came in.  In the report, they would see that he had done two inspections himself last month, because other things came up – calls, etc.  One thing he thought they could attribute the numbers to, because it drove Chief Reinke’s number up, was that the economy was driving their numbers down, because there was not as much construction going on, and other things like that.  The majority of the inspections they saw for 2010 were routine or annual inspection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Darlington thought that if they could have a response time on fire and EMS, maybe there could be, similarly, a response time on inspections, from the time one was requested until the required that they be given a 48-hour notice.  If he took the call, the first thing he did was look at the calendar for scheduling.  If there were two, three or four things scheduled already on that day, he pushed them out a day or two, and it depended upon what their schedule looked like then.  They were doing the alarm testing in City Hall next Thursday, September 16.  They wanted to do it on Monday, but he didn’t have anyone available Monday.  That wasn’t their fault, but it was their fault, in a way.  He did not think there was a way to track that.  </w:t>
      </w:r>
    </w:p>
    <w:p>
      <w:pPr>
        <w:pStyle w:val="Normal"/>
        <w:jc w:val="both"/>
        <w:rPr>
          <w:spacing w:val="0"/>
          <w:sz w:val="24"/>
          <w:szCs w:val="24"/>
        </w:rPr>
      </w:pPr>
      <w:r>
        <w:rPr>
          <w:spacing w:val="0"/>
          <w:sz w:val="24"/>
          <w:szCs w:val="24"/>
        </w:rPr>
      </w:r>
    </w:p>
    <w:p>
      <w:pPr>
        <w:pStyle w:val="Normal"/>
        <w:jc w:val="both"/>
        <w:rPr/>
      </w:pPr>
      <w:r>
        <w:rPr>
          <w:spacing w:val="0"/>
          <w:sz w:val="24"/>
          <w:szCs w:val="24"/>
        </w:rPr>
        <w:t>Mr. Darlington said that with the discussion at the last meeting and the new system of doing inspections, the question from the Committee was whether it was working as well as the way they did it before.  Chief Copley said that was why he had put together that summary, and he hoped that answered their questions.  He was open to tweaking it, and trying to add more to it if they wanted to see more steps.  Mr. Darlington noted that as Chief Copley had said, it was kind of like apples and oranges, because the number of requests there were for inspections depended upon the economy.  Maybe how long it took a year ago, versus now, was the wrong way to measure.  Chief Copley said that was why he had added July 2009 and August 2009.  Mr. Darlington understood that that was just a number; it was not response time or anything like that.  It was economy driven, in a way.</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Hiscock wanted to add that Chief Copley did a great job of getting them something to look at, initially, but neither of them was sure how to format the report or how to respond to the Committee’s request.  It was really a starting document, and they tried to provide some data and explanation for some of the numbers.  If the Committee was looking for more, or something different, they were more than willing to provide that information.  One of the items he noted, which Mr. Darlington had ‘hit the nail on the head’, was that it was tough to compare 2009 numbers to 2010 numbers.  They actually struggled with it because one of the things he had been requesting, and Chief Copley was assisting with, was trying to look at the inspectors’ schedule in 2009 versus their schedule in 2010, and determining if things were not being done in 2010 that were completed in 2009.  That was a measure of the activity in the reports and in the process.  In addition, he thought it was important to note that they were one month into the new program, and they knew there were going to be issues.  There were several inspectors who did not have the qualifications or experience that two of the inspectors did.  It was going to take some time for them to catch up.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One of the important aspects he wanted to point out to them, which was included in their document, was that just as he and Chief Copley had discussions prior to the inspection bureau change, they had contemplated adding an eight-hour shift person at Station 2 to offset some of those bumps in the road and some of the issues they might have in responding to calls.  They had contemplated that.  It would not add money into the budget, and that was the important thing.  Through good management, they were able to identify available funds to provide that position, and were truly exploring it.  Not only for that particular asset, but for future plans for the department, it made sense to consider that.  When they got the chance, he wanted them to digest that information and take a look at i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sked, based on Mr. Darlington’s comment a few minutes ago, if it would be too much to ask them to report if an inspection call came in on such and such a day, that they were able to complete the inspection on such and such a day.  Again, there were so many variables there, it might not be the right thing to chase, but they could get started with that.  For example, they got a call on Tuesday and did the inspection on Thursday or Friday, or something like that.  Or, they did it on the same day, based on availability – whatever.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He wanted to ask, since the man hours were down from 2009 and so were the total number of inspections, if that was a good trend or a bad trend.  Chief Copley said it was hard to measure with just one month of data.  They needed to wait until they had three or four or five months, so they could do a comparison.  If they had data from 2009 to 2010, and there were five months of bad data, they might want to take a look at it.  Mr. Eberling continued that some of the inspections were based on new construction.  Those were going to be down, Chief Copley said, because they had very little new construction going on right now.  He just got a set of sprinkler drawings in that day, and that was the first set of sprinkler drawings he had seen come across his desk in two to three weeks.  He used to get them on a weekly basi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sked them not to start with the month they were in, unless they could capture the back data.  Chief Copley said that would be tough to do.  Mr. Eberling suggested they start with October 1.  They might not have a report for the Committee until the November meeting, and that was fine.  If it looked like it was proving valuable to track that particular entity….  He asked what they thought about that.  Mr. Darlington thought that was prudent and it was sort of what he had in mind. Mr. Riley agreed that it definitely needed more time, as far as that went.  Getting those other inspectors up to speed took time.  They could not be polished overnight.  Mr. Darlington thought it was a good start.  Mr. Eberling said he appreciated the time taken to give them the report that evening.  It was a benchmark or a building block – a good foundation that they could look at to see what they needed to see.  If it wasn’t too clerical for them, he would like to go after when the call came in, and when that particular inspection was done.  He thought that might give them a little more information on how they were trending.  </w:t>
      </w:r>
    </w:p>
    <w:p>
      <w:pPr>
        <w:pStyle w:val="Normal"/>
        <w:jc w:val="both"/>
        <w:rPr>
          <w:spacing w:val="0"/>
          <w:sz w:val="24"/>
          <w:szCs w:val="24"/>
        </w:rPr>
      </w:pPr>
      <w:r>
        <w:rPr>
          <w:spacing w:val="0"/>
          <w:sz w:val="24"/>
          <w:szCs w:val="24"/>
        </w:rPr>
      </w:r>
    </w:p>
    <w:p>
      <w:pPr>
        <w:pStyle w:val="Normal"/>
        <w:jc w:val="both"/>
        <w:rPr/>
      </w:pPr>
      <w:r>
        <w:rPr>
          <w:b/>
          <w:spacing w:val="0"/>
          <w:sz w:val="24"/>
          <w:szCs w:val="24"/>
        </w:rPr>
        <w:t>V. Committee Goal Updates</w:t>
      </w:r>
    </w:p>
    <w:p>
      <w:pPr>
        <w:pStyle w:val="Normal"/>
        <w:jc w:val="both"/>
        <w:rPr>
          <w:spacing w:val="0"/>
          <w:sz w:val="24"/>
          <w:szCs w:val="24"/>
        </w:rPr>
      </w:pPr>
      <w:r>
        <w:rPr>
          <w:spacing w:val="0"/>
          <w:sz w:val="24"/>
          <w:szCs w:val="24"/>
        </w:rPr>
        <w:t>Mr. Eberling stated that goal updates were valuable.  Mr. Hiscock didn’t have updates on every goal that the Committee set forth, but he picked some to comment on.  One of the items he thought the Committee should know was that because of their foresight in looking at issues of neighborhood speed, they had implemented and acquired the speed sensory signs, and he thought the Committee should take it very well that they had received a lot of positive feedback.  Signs were posted in the school zones, in particular during the first week of school, and they had received over 20 calls of appreciation and thanks, and requests to get the signs in their neighborhood.  The City of Brunswick actually called and wanted to know about that.  Some of their police officers lived in Wadsworth and were interested in it for their traffic bureau.  Wadsworth provided them with the information.  It seemed to be a positive step in trying to address speed in their community.  The signs were out on Farr Avenue right now, at the request of a couple of homeowners in that area.  That program was up and running but they were struggling with some of the data that came from the signs.  He thought that was nothing more than working with it over time, and going forward.  It was a positive part of their goals.</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Chief Copley had put in a lot of time already in working with their emergency operation plan for the City.  That was going to be a lengthy process, and he was hopeful that they would have a document for review by the end of the year.  It was an excellent suggestion by Mr. Riley and the Committee of the Whole to take a look at that, because their disaster plan for the City was wholly outdated.  They needed to revise it and to keep up with that on an annual basis.  They were working on reconstructing that old EOP Plan altogether.</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Hiscock continued with the Great Oaks crosswalk discussion.  That was an issue, and crosswalks in general were a Committee goal.  He asked the Committee members’ assistance in getting the word out to their fellow Council people, and for those who served on the Public Ways or the Public Service Committees to discuss it in those committees too, because it was not just a safety issue.  The dynamic took the help of engineering and the service departments, in not only planning, but doing the work in crosswalk matters.  There was a preconstruction meeting the following afternoon regarding Great Oaks Trail, in general.  He had requested that the crosswalk be placed on the agenda for that meeting, and he thought it would be addressed.  He’d had many discussions with members of the engineering department.  It was a tricky situation at Great Oaks.  Where did they connect the crosswalk?  What type of assets were already out there, in terms of infrastructure?  What was the best location?  It had been somewhat challenging.  He would ask the Committee members to push that subject area in some other committees that were certainly involved in crosswalk construction.  It would go a long way.  </w:t>
      </w:r>
    </w:p>
    <w:p>
      <w:pPr>
        <w:pStyle w:val="Normal"/>
        <w:jc w:val="both"/>
        <w:rPr>
          <w:spacing w:val="0"/>
          <w:sz w:val="24"/>
          <w:szCs w:val="24"/>
        </w:rPr>
      </w:pPr>
      <w:r>
        <w:rPr>
          <w:spacing w:val="0"/>
          <w:sz w:val="24"/>
          <w:szCs w:val="24"/>
        </w:rPr>
      </w:r>
    </w:p>
    <w:p>
      <w:pPr>
        <w:pStyle w:val="Normal"/>
        <w:jc w:val="both"/>
        <w:rPr/>
      </w:pPr>
      <w:r>
        <w:rPr>
          <w:spacing w:val="0"/>
          <w:sz w:val="24"/>
          <w:szCs w:val="24"/>
        </w:rPr>
        <w:t>He would be remiss if he didn’t mention another crosswalk pedestrian area of need about which he had received several complaints and concerns.  That was in the area of Silvercreek and Broad Street.  Many walkers from the Middle School walked down to the Circle K location.  There was sidewalk only on one side of the street, moving north on Silvercreek towards the corner.  They had student-age pedestrians crossing Silvercreek all along that stretch, right up to Circle K. With cars turning off Broad and coming down Silvercreek, he was afraid it was a very dangerous situation.  He had discussed it with the business owner there, who desired to continue the sidewalk on the eastern side of Silvercreek from Circle K up to the middle school’s drive, where there was a crosswalk, but he was unable to fund that.  Even that was not going to be a surefire solution.  Mr. Hiscock thought that also was an area where members of other committees could go a long way in either including those problem areas in the City’s sidewalk improvement plan, or under discussion, in general.  They were not just safety issues.  They required the help of engineering and their service departments, and he knew they would be willing to.  It was a matter of keeping that issue in the forefront of their minds.</w:t>
      </w:r>
    </w:p>
    <w:p>
      <w:pPr>
        <w:pStyle w:val="Normal"/>
        <w:jc w:val="both"/>
        <w:rPr>
          <w:spacing w:val="0"/>
          <w:sz w:val="24"/>
          <w:szCs w:val="24"/>
        </w:rPr>
      </w:pPr>
      <w:r>
        <w:rPr>
          <w:spacing w:val="0"/>
          <w:sz w:val="24"/>
          <w:szCs w:val="24"/>
        </w:rPr>
      </w:r>
    </w:p>
    <w:p>
      <w:pPr>
        <w:pStyle w:val="Normal"/>
        <w:jc w:val="both"/>
        <w:rPr/>
      </w:pPr>
      <w:r>
        <w:rPr>
          <w:spacing w:val="0"/>
          <w:sz w:val="24"/>
          <w:szCs w:val="24"/>
        </w:rPr>
        <w:t>Mr. Darlington said there was a discussion some time back about a traffic signal at Silvercreek.  Was that still in the works?  Mr. Hiscock thought there was a warrant study done at that time.  He apologized, but that was before his time.  He thought, at the time of that study, that it did not warrant a signal.  If they looked at the way the Circle K was built, there were easement room for, a right turn lane at least, that would improve the traffic conditions in that area. But he still didn’t think a light was warranted at that time.  As a frequent traveler of that area himself, it was hard to imagine.  Mr. Darlington said traffic had increased.  That was three years ago.  That would be Public Ways Committee, Mr. Darlington believed.  Mr. Hiscock agreed.  That was exactly what he was talking about.  They talked about a lot of safety issues in the Safety Committee that had the other committees’ interests and needed their input.  Crosswalks, pedestrian safety and all of those issues in their goals should be discussed.</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As an update, in 2009, the City of Wadsworth received a JAG (Justice Assistance Grant) Grant award from the Ohio Department of Public Safety.  Those 2009 awards were implemented in 2010.  He was happy to report to the Committee that a live scan booking station was installed last week.  He believed they had received some training, and he thought it was up and running.  They were hopeful to get some feedback and get that process up and running.  If they recalled, that was an electronic station that used a scanning device to take fingerprints and booking-related information and input that.  It had the benefit of directly submitting that by keystroke to the BCI, along with satisfying all of their requirements there, too.  It was an exciting time, and, hopefully, they would get good use from it.  It was a move away from the old style, ink roll fingerprinting. It was a 2010 goal to make sure they implemented those items.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Eberling asked if it would be possible for the Committee to see that operation, if there was any interest.  Absolutely, Mr. Darlington and Mr. Hiscock said.  Mr. Riley couldn’t suggest highly enough for them to take a look at it.  It was a very interesting process.  Mr. Eberling said he would like to see it, but wasn’t speaking for the rest of the Committee.  Mr. Riley said that it sure beat the old inkpad. Mr. Hiscock said they could arrange tha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had another comment, too.  Unless it was part of covert operation, how long did the signs stay in a specific location?  Mr. Hiscock said that it was not part of any covert operation and stated that there was no set time for them.  The device had a battery, and they had never reached the end of the battery life.  The signs could be posted for a pretty significant time period.  That was dependent upon use of the sign – how many cars it read and the volume of traffic on the roadway on which they were installed.  What he found in putting out those signs was that there was an initial day where people recognized it and slowed to it.  They had the next day where people thought about the sign more, and on the third day, the signs didn’t have the effect they would like them to have.  That conclusion was from reading and taking a look at some of the data.  They hadn’t used the sign in all of its capabilities yet.  They had used the sign where it would display speed and it would use some of its other features to alert drivers to their particular speed. But it could be used as a regular speed sign, meaning that it just posted the speed limit.  It didn’t react to the drivers speed.  It read their speed, but wouldn’t tell the driver what that speed was.  It could also be used in what was called surveillance mode, where it was just shut down and looked like it was off.  It was just collecting traffic data, so there wouldn’t be any of that feedback for a driver and they would get, perhaps, more of a true read on the traffic situation. The sign was designed as a traffic-calming device and it was supposed to have an effect on driving behavior.  It didn’t always do that, depending on the driver.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When they first thought about what they could do about it, since all the members had received complaints from citizens about speed in one area of their ward or in another part of the City, that was another tool they could use to get out there and be responsive to their citizens’ complaints, and get a true read on whether there was an issue in that area.  If there was, when could they post a cruiser, if they were available, out there and have the most affect on reducing speed in their neighborhoods?  That was the design of those signs.  He thought they had worked wonderfully in trying to address some of those concerns.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Eberling asked if anybody had asked, outside of speed regulation, for the traffic count capability that the sign had.  Mr. Hiscock said they had.  Was it feasible that engineering could ask how many cars passed that sign?  Absolutely, Mr. Hiscock said.  Mr. Eberling didn’t realize it had that capability.  Mr. Hiscock said it did.  Mr. Darlington suggested they put it on Silvercreek to see what it was now.  It was out on Silvercreek, Mr. Hiscock said, for a day during that first week of school.  They tried to hit as many school zones as possible during that first week of school.  They moved it on a nightly basis.  It didn’t give them a true traffic count read, but it would give them a daily traffic count.  In particular, when it was out in front of Isham, it had some of the highest traffic counts they had ever recorded on that device in the short time they had had it.  It did tell them a little bit about road traffic and that kind of thing.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sked Mr. Darlington if there was any possibility of them talking about crosswalks in Public Service the following day.  Mr. Darlington answered that it should probably be on Ways; he didn’t think Service had much to do with crosswalks.  Mr. Eberling said he had spoken to the Ways chair already in regards to both guardrails and crosswalks, and he had not seen it on the agenda yet.  He guessed he was looking for more information from their committee.  Mr. Darlington didn’t see it fitting into Service.  Mr. Eberling replied that they might want to discuss it briefly in Service.  They all agreed it was more of a Ways item.  Mr. Riley stated there were no sidewalks on the east side of Silvercreek, and all the kids went over to the gas station.  Since Giant Eagle closed, Great Oaks Trail had the senior citizen complexes there, and the seniors were crossing over to Buehler’s now.   Mr. Eberling had seen them cross by White House Chicken.  And there were no sidewalks on that section of Great Oaks, according Mr. Riley.  That compounded the problem.  That was one reason they couldn’t jump on that request right away, Mr. Eberling sai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had a quick comment that he had actually seen that evening, and it was not the first time, but on a bus delivery route down Great Oaks Trail, the bus stopped at Reedy.  Mr. Riley had probably seen it, too.  When the bus stopped at Reedy, no less than a dozen children or young people got off the bus at that point, and the majority of them crossed in front of the bus to the south side, because the bus was westbound and turned right on Partridge after that drop.  He thought that might carry some weight in regards to being one of the locations for a crosswalk on Great Oaks Trail, because there was sidewalk accessibility there.  There was the potential for a real crosswalk there, instead of just the protection of the bu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had heard from residents in that area that had talked about that particular bus stop location, and requested it.  That was one of the discussion points he would ask them to raise at Public Ways, and certainly, he would raise that issue in the preconstruction meeting tomorrow regarding the crosswalks.  They were not talking about a single location where they were trying to address the Buehler’s related issue.  Perhaps there was a need for an additional spot.  The fear in both of those scenarios was the same as it would be on any street that currently didn’t have a crosswalk.  Placement in the right location, and quite honestly, drivers were not out looking for that.  They had to do an outstanding job marking that, notifying the public, getting people used to that particular crosswalk, and slowing speeds through enforcement in that area, so that pedestrians were safe when they made those trips.  It was not an easy call to receive a complaint from a concerned citizen, rightfully so, and then paint lines on the street.  It just didn’t work that way.  That was a recipe for disaster.  They needed to think it out well, use engineering judgment and have an enforcement plan in place through the safety department, to move in that direction.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VIII. Other Business</w:t>
      </w:r>
    </w:p>
    <w:p>
      <w:pPr>
        <w:pStyle w:val="Normal"/>
        <w:jc w:val="both"/>
        <w:rPr>
          <w:spacing w:val="0"/>
          <w:sz w:val="24"/>
          <w:szCs w:val="24"/>
        </w:rPr>
      </w:pPr>
      <w:r>
        <w:rPr>
          <w:spacing w:val="0"/>
          <w:sz w:val="24"/>
          <w:szCs w:val="24"/>
        </w:rPr>
        <w:t xml:space="preserve">Chief Copley stated that, as they knew, they were successful with the 2009 AFG grant.  Training began the weekend of September 17 for RIT training for the members that could make it.  They would be doing the training again in November.  Seville and Guilford fire departments also got a grant for training, so they had taken all of the money and put it into one big pool and were bringing four instructors from NYFD to do the instruction.  They were going to start in Seville.  They would do the actual RIT operational things down in Orrville at an abandoned factory there.  Mr. Darlington asked what RIT stood for.  Chief Copley replied that it stood for Rapid Intervention Team.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Chief Reinke had several things to share.  First of all, he would like to let the Committee know that Patrolman Dan Chafin was in his last week of the FTO program.  When he completed that week of September 13, he would go into a shadow program for one to two weeks, and then he would be out on his own by the end of the month, if everything went well.  That was good news.  Mr. Eberling asked if they would get to meet him at the next meeting.  Chief Reinke said he had already come in.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Chief Reinke also wanted to make them aware that in the past month, he’d had four officers deputized with the U.S. Marshall Service.  That was so they could operate with the violent fugitive task force, which was a multi-jurisdictional task force that would try to apprehend violent fugitives and other fugitives.  It was an opportunity for the officers to get some training and some experience working with them, and it also was a good resource for Wadsworth, particularly if they did have somebody they were really looking for, or needed to apprehend.  They had some resources that they could make available to the City.  All four of them had already been out at least one time, doing some roundups.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The Chief said that as a result of their efforts in 2009 with the ‘Click It or Ticket’ campaign, along with the drunk driving ‘Over the Limit – Under Arrest’ program, they were awarded a portable breath tester.  They just received it in the last day or so.  He thought they might be in line to receive another piece of equipment, although he didn’t know what it was.  That was good news.  They got some recognition along with some equipment to help them.  Mr. Eberling congratulated them on that good news! </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Chief Reinke continued that on the Labor Day weekend, they participated in the OVI task force in the Seville area.  As a result of that, the task force had two OVI arrests, two driving under suspension </w:t>
      </w:r>
      <w:r>
        <w:rPr>
          <w:spacing w:val="0"/>
          <w:sz w:val="24"/>
          <w:szCs w:val="24"/>
        </w:rPr>
        <w:t xml:space="preserve">arrests and wrote 15 other traffic cites and 55 warnings. That was a very successful outing. </w:t>
      </w:r>
      <w:r>
        <w:rPr>
          <w:spacing w:val="-6"/>
          <w:sz w:val="24"/>
          <w:szCs w:val="24"/>
        </w:rPr>
        <w:t xml:space="preserv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He wanted to make them further aware, if they were not, that the Brunswick Police Department hosted and ran the task force, and they were recognized by the Ohio City/County Managers’ Association.  They won an award and the program had now been submitted to the National League of Cities as one of 45 finalists, nationwide, for their program.  Their program had been very successful in getting some recognition.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He continued that the day before, Sergeant Ballway participated at Great Oaks Plaza with Buehler’s and the Cinema in the Rob Lemon Memorial Car Show.  The family donated all the proceeds from that car show to the Safety Forces Camp.  They didn’t have the exact tally on the money, but they were hoping to get in $600 or more as a result of that.  That was a very positive fundraiser and he wanted to thank Sergeant Ballway for his efforts, too.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Chief Reinke‘s last item was that the past Friday, an incident occurred on East Walnut, that was a domestic situation which involved guns.  The man barricaded himself in the house and didn’t want to come out.  It was in the early afternoon.  They responded.  The schools were involved, the fire department was involved, and they called the SWAT team.  Fortunately, that had a positive resolution.  The subject came out, ended up surrendering and was taken into custody with no problems.  He wanted to thank everybody involved from the Police Department, the Sheriff’s office and the schools.  He wanted to apologize to the residents in that area for any disruptions, but it was a reminder that though they didn’t have a lot of those situations, it was critical that they had the people, the equipment, and the training so when something like that did happen, it was handled in a very professional manner, and fortunately, without anybody getting hur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had two items.  First, he was seeking the Committee’s support in the form of a resolution for the Ohio Department of Transportation’s Safe Routes to School Program.  He wanted to give the Committee a little bit of background.  It was a national program.  It focused on just that – not only on the health of children, but also encouraging children and providing them with alternatives to being driven to school.  Back in their day, many of those present walked to school, and it was unfortunate that many children didn’t have the opportunity to walk to school.  He thought it was a unique program that he wanted to explore from a safety prospective, but it obviously had infrastructure ramifications, and in discussions about their new school buildings, it had school related benefit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he way he envisioned it, the program would provide them with dollars through a funding mechanism that could help them create more sidewalks in areas of the City that didn’t have them, within a two-mile radius of their school buildings.  With all of the new construction, they could certainly see in the Isham area and the proposed Isham area, where Council had struggled with some sidewalk related issues. That was an ideal program and he’d like to see if they couldn’t tap into resources there to get some state dollars to provide sidewalk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If they looked at the new Overlook building, while it was conceptual, there were abilities to tap into some existing sidewalk areas, and with the provision of new sidewalks, to link those to their school buildings.  If they went even further, they could link it to the high school and middle school areas.  There was quite a bit of work that went into the program, and the first part was data gathering.  Then they had to create a school travel plan for their particular district and submit it to ODOT in the coming year for consideration.  Then they could get into that granting process.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Obviously, there were other benefits to the program.  If they were able to get some sidewalks constructed, and some funding for infrastructure, they could actually link a master sidewalk plan to some of their wishes for the trail development plan.  The idea was that the school travel plan worked closely with the community’s overall health related concerns by providing sidewalks, paths, and a greater plan that would enhance the whole community.  He had talked to the Mayor about it and she was on board.  He had already met with the schools about their interest and their need to be involved.  It certainly had a local government ramification, and community member involvement was certainly needed.  It was going to take some time, probably the better part of a year to gather the data and put it together, meet with the public, poll students, parents, teachers and community members who had an interest in the plan.  But it was an ideal time, with the construction of buildings, the expansion of their trail program, so, potentially, it made sense to get some infrastructure, education and enforcement activity dollars for their sidewalks, and also get the kids out riding their bikes and walking to school, when possible.  It had the support of the schools’ transportation department, so it was an ideal program.  He thought with those commitments in place and a resolution by the Committee submitted to Council, they could get started on that data gathering proces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Darlington asked the source of the funds.  Mr. Hiscock stated that funding came from the Federal Highway Administration.  They set up the program back in 2005.  Mr. Darlington asked if they were matching grant funds.  Mr. Hiscock answered that the potential for matches was there, but there were programs that didn’t require matches.  He thought the infrastructure programs would more likely require some type of match, but that percentage of match varied. It could be zero to ten percent, to even more than that, but nothing above 25-30%, he thought. It all depended upon the awar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Darlington asked if that could be used for crosswalks, traffic signals and traffic control – that sort of thing.  Mr. Hiscock said it could.  It could be used for signal improvements, crosswalk creation, signage, bike rack or many different things.  One thing he found was that in almost all of the data he had reviewed was that interestingly, there was a real need in their communities to pay for crossing guards, but that program would not pay for crossing guards.  Every document that he looked at started out saying tha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It was an excellent potential program for them to tap into, though very competitive.  He wanted the Committee to know that.  Many schools and communities were out there looking for enhancement of their infrastructure, and certainly sidewalks.  They knew themselves that with their sidewalk program, they were not able to get to all the areas where they needed to either build or repair sidewalks.  That program might offset some of that, and they could be a little more aggressive.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Darlington asked if the program was need based.  Was it based on economic need for the lower income communities?  Were they more apt to get it than the communities that were better off?  Not necessarily, Mr. Hiscock answered.  That was a factor, and it certainly held some weight.  If they looked at a list of the communities that had received funding in Ohio through the program, there were some communities that were very well off, in the Columbus area, and received it.  It was really based upon how their school travel plan met the program guidelines.  That was why it was unique and important that they get and gather that data get feedback from the community, and that they collaborate with different areas in the community.  They thought of every group from the WHYS to City administrators, Council members, school officials, law enforcement officials, parks individuals – anyone they could get involved to get a different prospective and bolster their school travel plan was just going to make their system… Mr. Darlington interjected that it sounded like they would have a real good chance if they did a good job in their presentation.  Mrs. Hiscock believed they did.  Mr. Darlington said it sounded like a great program.  As long as everybody signed the proper paperwork, Mr. Riley cautioned, so it was not like the last one.  Mr. Darlington stated that that was the schools.  </w:t>
      </w:r>
    </w:p>
    <w:p>
      <w:pPr>
        <w:pStyle w:val="Normal"/>
        <w:jc w:val="both"/>
        <w:rPr>
          <w:spacing w:val="0"/>
          <w:sz w:val="24"/>
          <w:szCs w:val="24"/>
        </w:rPr>
      </w:pPr>
      <w:r>
        <w:rPr>
          <w:spacing w:val="0"/>
          <w:sz w:val="24"/>
          <w:szCs w:val="24"/>
        </w:rPr>
      </w:r>
    </w:p>
    <w:p>
      <w:pPr>
        <w:pStyle w:val="Normal"/>
        <w:jc w:val="both"/>
        <w:rPr/>
      </w:pPr>
      <w:r>
        <w:rPr>
          <w:spacing w:val="0"/>
          <w:sz w:val="24"/>
          <w:szCs w:val="24"/>
        </w:rPr>
        <w:t>Mr. Eberling said that, ironically, his only comment would have been whether there was any grant money for various crosswalks in the City, and that question was answered.  What would be the content of the resolution?  Would it authorize him to pursue the money?  Mr. Hiscock said they were looking for authorization or support of the preparation of an application for a school travel plan under the Safe Routes to School program.  He would work out that language with Mr. Brague.</w:t>
      </w:r>
    </w:p>
    <w:p>
      <w:pPr>
        <w:pStyle w:val="Normal"/>
        <w:jc w:val="both"/>
        <w:rPr>
          <w:spacing w:val="0"/>
          <w:sz w:val="24"/>
          <w:szCs w:val="24"/>
        </w:rPr>
      </w:pPr>
      <w:r>
        <w:rPr>
          <w:spacing w:val="0"/>
          <w:sz w:val="24"/>
          <w:szCs w:val="24"/>
        </w:rPr>
      </w:r>
    </w:p>
    <w:p>
      <w:pPr>
        <w:pStyle w:val="Normal"/>
        <w:jc w:val="both"/>
        <w:rPr>
          <w:spacing w:val="0"/>
          <w:sz w:val="24"/>
          <w:szCs w:val="24"/>
        </w:rPr>
      </w:pPr>
      <w:r>
        <w:rPr>
          <w:b/>
          <w:i/>
          <w:spacing w:val="0"/>
          <w:sz w:val="24"/>
          <w:szCs w:val="24"/>
          <w:u w:val="single"/>
        </w:rPr>
        <w:t>Motion on ODOT Safe Routes to School Program:</w:t>
      </w:r>
      <w:r>
        <w:rPr>
          <w:spacing w:val="0"/>
          <w:sz w:val="24"/>
          <w:szCs w:val="24"/>
        </w:rPr>
        <w:t xml:space="preserve">  Mr. Darlington made a motion to support the City with a resolution to ask for an application or to gather the information needed for Safe Routes to School program.  Mr. Riley seconded.  All were in favor.  </w:t>
      </w:r>
      <w:r>
        <w:rPr>
          <w:b/>
          <w:spacing w:val="0"/>
          <w:sz w:val="24"/>
          <w:szCs w:val="24"/>
        </w:rPr>
        <w:t>MOTION PASSED</w:t>
      </w:r>
    </w:p>
    <w:p>
      <w:pPr>
        <w:pStyle w:val="Normal"/>
        <w:jc w:val="both"/>
        <w:rPr>
          <w:b/>
          <w:b/>
          <w:spacing w:val="0"/>
          <w:sz w:val="24"/>
          <w:szCs w:val="24"/>
        </w:rPr>
      </w:pPr>
      <w:r>
        <w:rPr>
          <w:b/>
          <w:spacing w:val="0"/>
          <w:sz w:val="24"/>
          <w:szCs w:val="24"/>
        </w:rPr>
      </w:r>
    </w:p>
    <w:p>
      <w:pPr>
        <w:pStyle w:val="Normal"/>
        <w:jc w:val="both"/>
        <w:rPr>
          <w:spacing w:val="0"/>
          <w:sz w:val="24"/>
          <w:szCs w:val="24"/>
        </w:rPr>
      </w:pPr>
      <w:r>
        <w:rPr>
          <w:spacing w:val="0"/>
          <w:sz w:val="24"/>
          <w:szCs w:val="24"/>
        </w:rPr>
        <w:t xml:space="preserve">Mr. Eberling asked that they have Mr. Brague put that resolution together and he would be happy to sponsor it.  That sounded wonderful.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had one other item.  He wanted to let the Committee know that the NIMS (National Incident Management System) training had come up, and Chief Copley had done an excellent job in helping the City audit its personnel, in terms of what NIMS training they should have, according to new requirements for 2010.  They had gone through a more structured perspective on what they needed.  If they thought back to training they had received as Council members, or in their prior professions, through NIMS, they could look up what NIMS training they had received and get their transcript.  He asked Chief Copley what the Committee members should have at that point.  Chief Copley answered that 100 and 700 would be the most important, and for the Safety Committee members, he would also recommend taking 200, because they wanted to be more involved in the EOC type setting.  At least one of each of them was probably going to be in the EOC to make decisions.  They probably also needed the 701A.   All of those could be done online.  They didn’t have to sit through a class.  They could print off the information, go through the study material and take the test.  Then they could print their certificate if they passe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didn’t remember 701A.  It had just come out that year, Chief Copley said.  Mr. Eberling said he’d given his documents to Ms. Guenther to put on file, and he imagined the people who were done had done that already.  He knew that several Council members hadn’t been through any of it yet.  Chief Copley said it was very important. Mr. Eberling acknowledged that it maintained their eligibility for federal funding on certain things.  Chief Copley said they would lose all of their federal funding, and would have to resubmit.  That was why he pushed so hard to make sure they were compliant, because if they were ever audited, any federal dollars that were tied to any type of grant for police or service – it made no difference – if they were audited, they could lose that money.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Hiscock asked where they would go to find that online training.  Chief Copley answered that the site was fema.gov.  He spelled it.  Mr. Darlington suggested that it be brought up at the Committee of the Whole so Council knew that they needed to do that.  Before, they had that training at the high school, but that had been six or seven years ago.  They had had nothing since, so he knew there were many Council members who had not had that or even bee</w:t>
      </w:r>
      <w:r>
        <w:rPr>
          <w:spacing w:val="-2"/>
          <w:sz w:val="24"/>
          <w:szCs w:val="24"/>
        </w:rPr>
        <w:t xml:space="preserve">n aware that they needed it.  Mr. Riley asked if he said 701A, 200… Chief Copley said it was 700A, 100, 200, 700.  That was what he would recommend for members of the Safety Committee. Mr. Darlington asked if when they got their certificates, that automatically registered them with the City or did they need to do something else.  Chief Copley replied that they would provide copies of that to HR to be placed in a file.  That’s what he had asked Mr. Kovacs to do upstairs to keep track of everyone’s NIMS certification, so they were all in one spo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said that one thing he would suggest for anyone who had received any training was to order up their transcript.  It usually came in about three to four days, once they made their request.   Chief Copley said they could print off the request from the same website, and then they had to fill it out and fax or mail it to them.  It contained their social security number, so they couldn’t do it online.  Mr. Hiscock indicated they could also call. They would be asked for their social security number, and that was it.  They went from ther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dded they didn’t want to lose the opportunity for federal funding.  He thought they did a good job on that and wanted to keep that going.  Mr. Hiscock stated that most importantly, it gave them the tools they needed to react in a crisis situation, and to man the EOC and understand the process and procedure the City would follow in those incidences, and how the safety forces would be reacting and what the service side of the house would be doing.  They all worked within that NIMS umbrella.  It was an excellent program with excellent training.  It was just a matter of putting in the time to get those courses completed.  </w:t>
      </w:r>
    </w:p>
    <w:p>
      <w:pPr>
        <w:pStyle w:val="Normal"/>
        <w:jc w:val="both"/>
        <w:rPr>
          <w:spacing w:val="0"/>
          <w:sz w:val="24"/>
          <w:szCs w:val="24"/>
        </w:rPr>
      </w:pPr>
      <w:r>
        <w:rPr>
          <w:spacing w:val="0"/>
          <w:sz w:val="24"/>
          <w:szCs w:val="24"/>
        </w:rPr>
      </w:r>
    </w:p>
    <w:p>
      <w:pPr>
        <w:pStyle w:val="Normal"/>
        <w:jc w:val="both"/>
        <w:rPr/>
      </w:pPr>
      <w:r>
        <w:rPr>
          <w:spacing w:val="0"/>
          <w:sz w:val="24"/>
          <w:szCs w:val="24"/>
        </w:rPr>
        <w:t>Chief Copley added that there was not cost to it; it was all free.  They just had to sit down in front of the computer and do it.  Mr. Eberling repeated the suggested courses: 100, 200, 701A, and 700.  Mr. Riley repeated the numbers.  Chief Copley said that the 701A test was only 20 questions and took about 20 minutes to do it. Mr. Eberling said they would have to stay focused on that to make that the rest of the crew got that.</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Eberling’s only question was if there was an opportunity for some sort of grant assistance with constructing crosswalks, because Mr. Hiscock had said it could get pretty pricey, in meeting all of the ADA requirements, etc.  But that question had already been answered.  </w:t>
      </w:r>
    </w:p>
    <w:p>
      <w:pPr>
        <w:pStyle w:val="Normal"/>
        <w:jc w:val="both"/>
        <w:rPr>
          <w:spacing w:val="0"/>
          <w:sz w:val="24"/>
          <w:szCs w:val="24"/>
        </w:rPr>
      </w:pPr>
      <w:r>
        <w:rPr>
          <w:spacing w:val="0"/>
          <w:sz w:val="24"/>
          <w:szCs w:val="24"/>
        </w:rPr>
      </w:r>
    </w:p>
    <w:p>
      <w:pPr>
        <w:pStyle w:val="Header"/>
        <w:rPr>
          <w:b/>
          <w:b/>
          <w:spacing w:val="0"/>
          <w:sz w:val="24"/>
          <w:szCs w:val="24"/>
        </w:rPr>
      </w:pPr>
      <w:r>
        <w:rPr>
          <w:b/>
          <w:sz w:val="24"/>
          <w:szCs w:val="24"/>
          <w:u w:val="single"/>
        </w:rPr>
        <w:t>ADJOURNMENT:</w:t>
      </w:r>
      <w:r>
        <w:rPr>
          <w:sz w:val="24"/>
          <w:szCs w:val="24"/>
        </w:rPr>
        <w:t xml:space="preserve">  </w:t>
      </w:r>
      <w:r>
        <w:rPr>
          <w:spacing w:val="0"/>
          <w:sz w:val="24"/>
          <w:szCs w:val="24"/>
        </w:rPr>
        <w:t xml:space="preserve">Mr. Riley made a motion to adjourn.  Mr. Darlington seconded.  All were in favor.  </w:t>
      </w:r>
      <w:r>
        <w:rPr>
          <w:b/>
          <w:spacing w:val="0"/>
          <w:sz w:val="24"/>
          <w:szCs w:val="24"/>
        </w:rPr>
        <w:t>MEETING ADJOURNED AT APPROXIMATELY 6:21 P.M.</w:t>
      </w:r>
    </w:p>
    <w:p>
      <w:pPr>
        <w:pStyle w:val="Header"/>
        <w:rPr>
          <w:b/>
          <w:b/>
          <w:spacing w:val="0"/>
          <w:sz w:val="24"/>
          <w:szCs w:val="24"/>
        </w:rPr>
      </w:pPr>
      <w:r>
        <w:rPr>
          <w:b/>
          <w:spacing w:val="0"/>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TextBody"/>
        <w:jc w:val="left"/>
        <w:rPr>
          <w:sz w:val="24"/>
          <w:szCs w:val="24"/>
        </w:rPr>
      </w:pPr>
      <w:r>
        <w:rPr>
          <w:b/>
          <w:sz w:val="24"/>
          <w:szCs w:val="24"/>
        </w:rPr>
        <w:t>__</w:t>
      </w:r>
      <w:r>
        <w:rPr>
          <w:sz w:val="24"/>
          <w:szCs w:val="24"/>
        </w:rPr>
        <w:t>________________</w:t>
        <w:tab/>
        <w:tab/>
        <w:t>__________________________</w:t>
      </w:r>
    </w:p>
    <w:p>
      <w:pPr>
        <w:pStyle w:val="TextBody"/>
        <w:jc w:val="left"/>
        <w:rPr/>
      </w:pPr>
      <w:r>
        <w:rPr>
          <w:spacing w:val="0"/>
          <w:sz w:val="24"/>
          <w:szCs w:val="24"/>
        </w:rPr>
        <w:t>Chairperson</w:t>
      </w:r>
      <w:r>
        <w:rPr>
          <w:sz w:val="24"/>
          <w:szCs w:val="24"/>
        </w:rPr>
        <w:tab/>
        <w:tab/>
        <w:tab/>
      </w:r>
      <w:r>
        <w:rPr>
          <w:spacing w:val="0"/>
          <w:sz w:val="24"/>
          <w:szCs w:val="24"/>
        </w:rPr>
        <w:t>Date approved</w:t>
      </w:r>
    </w:p>
    <w:sectPr>
      <w:headerReference w:type="default" r:id="rId2"/>
      <w:headerReference w:type="first" r:id="rId3"/>
      <w:footerReference w:type="default" r:id="rId4"/>
      <w:footerReference w:type="first" r:id="rId5"/>
      <w:type w:val="nextPage"/>
      <w:pgSz w:w="12240" w:h="15840"/>
      <w:pgMar w:left="1166" w:right="1800" w:gutter="0" w:header="72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spacing w:val="0"/>
        <w:sz w:val="16"/>
      </w:rPr>
    </w:pPr>
    <w:r>
      <w:rPr>
        <w:b/>
        <w:i/>
        <w:spacing w:val="0"/>
        <w:sz w:val="18"/>
      </w:rPr>
      <w:t xml:space="preserve">PUBLIC SAFETY COMMITTEE MEETING   </w:t>
    </w:r>
    <w:r>
      <w:rPr>
        <w:b/>
        <w:i/>
        <w:spacing w:val="0"/>
        <w:sz w:val="16"/>
      </w:rPr>
      <w:t xml:space="preserve">September 13, 2010   Page </w:t>
    </w:r>
    <w:r>
      <w:rPr>
        <w:b/>
        <w:i/>
        <w:spacing w:val="0"/>
        <w:sz w:val="16"/>
      </w:rPr>
      <w:fldChar w:fldCharType="begin"/>
    </w:r>
    <w:r>
      <w:rPr>
        <w:sz w:val="16"/>
        <w:spacing w:val="0"/>
        <w:i/>
        <w:b/>
      </w:rPr>
      <w:instrText xml:space="preserve"> PAGE </w:instrText>
    </w:r>
    <w:r>
      <w:rPr>
        <w:sz w:val="16"/>
        <w:spacing w:val="0"/>
        <w:i/>
        <w:b/>
      </w:rPr>
      <w:fldChar w:fldCharType="separate"/>
    </w:r>
    <w:r>
      <w:rPr>
        <w:sz w:val="16"/>
        <w:spacing w:val="0"/>
        <w:i/>
        <w:b/>
      </w:rPr>
      <w:t>12</w:t>
    </w:r>
    <w:r>
      <w:rPr>
        <w:sz w:val="16"/>
        <w:spacing w:val="0"/>
        <w:i/>
        <w:b/>
      </w:rPr>
      <w:fldChar w:fldCharType="end"/>
    </w:r>
    <w:r>
      <w:rPr>
        <w:b/>
        <w:i/>
        <w:spacing w:val="0"/>
        <w:sz w:val="16"/>
      </w:rPr>
      <w:t xml:space="preserve"> of </w:t>
    </w:r>
    <w:r>
      <w:rPr>
        <w:b/>
        <w:i/>
        <w:spacing w:val="0"/>
        <w:sz w:val="16"/>
      </w:rPr>
      <w:fldChar w:fldCharType="begin"/>
    </w:r>
    <w:r>
      <w:rPr>
        <w:sz w:val="16"/>
        <w:spacing w:val="0"/>
        <w:i/>
        <w:b/>
      </w:rPr>
      <w:instrText xml:space="preserve"> NUMPAGES \* ARABIC </w:instrText>
    </w:r>
    <w:r>
      <w:rPr>
        <w:sz w:val="16"/>
        <w:spacing w:val="0"/>
        <w:i/>
        <w:b/>
      </w:rPr>
      <w:fldChar w:fldCharType="separate"/>
    </w:r>
    <w:r>
      <w:rPr>
        <w:sz w:val="16"/>
        <w:spacing w:val="0"/>
        <w:i/>
        <w:b/>
      </w:rPr>
      <w:t>12</w:t>
    </w:r>
    <w:r>
      <w:rPr>
        <w:sz w:val="16"/>
        <w:spacing w:val="0"/>
        <w:i/>
        <w:b/>
      </w:rPr>
      <w:fldChar w:fldCharType="end"/>
    </w:r>
  </w:p>
  <w:p>
    <w:pPr>
      <w:pStyle w:val="Footer"/>
      <w:jc w:val="right"/>
      <w:rPr>
        <w:b/>
        <w:b/>
        <w:i/>
        <w:i/>
        <w:spacing w:val="0"/>
        <w:sz w:val="16"/>
      </w:rPr>
    </w:pPr>
    <w:r>
      <w:rPr>
        <w:b/>
        <w:i/>
        <w:spacing w:val="0"/>
        <w:sz w:val="16"/>
      </w:rPr>
      <w:t>Prepared by Mary Ann Rothacker and Stephanie Sanig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jc w:val="right"/>
      <w:rPr>
        <w:sz w:val="18"/>
        <w:szCs w:val="18"/>
      </w:rPr>
    </w:pPr>
    <w:r>
      <w:rPr>
        <w:i/>
        <w:sz w:val="18"/>
        <w:szCs w:val="18"/>
      </w:rPr>
      <w:t xml:space="preserve">PUBLIC SAFETY COMMITTEE MEETING  </w:t>
    </w:r>
    <w:r>
      <w:rPr>
        <w:b/>
        <w:i/>
        <w:spacing w:val="0"/>
        <w:sz w:val="16"/>
      </w:rPr>
      <w:t xml:space="preserve">September 13, 2010  </w:t>
    </w:r>
    <w:r>
      <w:rPr>
        <w:i/>
        <w:sz w:val="18"/>
        <w:szCs w:val="18"/>
      </w:rPr>
      <w:t xml:space="preserve">Page 1 of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12</w:t>
    </w:r>
    <w:r>
      <w:rPr>
        <w:sz w:val="18"/>
        <w:i/>
        <w:szCs w:val="18"/>
      </w:rPr>
      <w:fldChar w:fldCharType="end"/>
    </w:r>
  </w:p>
  <w:p>
    <w:pPr>
      <w:pStyle w:val="Footer"/>
      <w:jc w:val="right"/>
      <w:rPr>
        <w:i/>
        <w:i/>
        <w:sz w:val="18"/>
        <w:szCs w:val="18"/>
      </w:rPr>
    </w:pPr>
    <w:r>
      <w:rPr>
        <w:i/>
        <w:sz w:val="18"/>
        <w:szCs w:val="18"/>
      </w:rPr>
      <w:t xml:space="preserve">Prepared by MaryAnn Rothacker and Stephanie Saniga </w:t>
    </w:r>
  </w:p>
  <w:p>
    <w:pPr>
      <w:pStyle w:val="Footer"/>
      <w:jc w:val="right"/>
      <w:rPr>
        <w:i/>
        <w:i/>
        <w:sz w:val="22"/>
        <w:szCs w:val="18"/>
      </w:rPr>
    </w:pPr>
    <w:r>
      <w:rPr>
        <w:i/>
        <w:sz w:val="22"/>
        <w:szCs w:val="18"/>
      </w:rPr>
    </w:r>
  </w:p>
  <w:p>
    <w:pPr>
      <w:pStyle w:val="Footer"/>
      <w:jc w:val="right"/>
      <w:rPr/>
    </w:pPr>
    <w:r>
      <w:rPr>
        <w:i/>
        <w:sz w:val="22"/>
      </w:rPr>
      <w:t xml:space="preserve"> </w:t>
    </w:r>
    <w:r>
      <w:rPr>
        <w:i/>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8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8"/>
      <w:szCs w:val="28"/>
      <w:lang w:val="en-US" w:bidi="ar-SA" w:eastAsia="zh-CN"/>
    </w:rPr>
  </w:style>
  <w:style w:type="paragraph" w:styleId="Heading1">
    <w:name w:val="Heading 1"/>
    <w:basedOn w:val="Normal"/>
    <w:next w:val="Normal"/>
    <w:qFormat/>
    <w:pPr>
      <w:widowControl w:val="false"/>
      <w:numPr>
        <w:ilvl w:val="0"/>
        <w:numId w:val="1"/>
      </w:numPr>
      <w:overflowPunct w:val="false"/>
      <w:autoSpaceDE w:val="false"/>
      <w:textAlignment w:val="baseline"/>
      <w:outlineLvl w:val="0"/>
    </w:pPr>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0"/>
        <w:numId w:val="2"/>
      </w:numPr>
      <w:jc w:val="both"/>
      <w:outlineLvl w:val="3"/>
    </w:pPr>
    <w:rPr>
      <w:b/>
      <w:u w:val="single"/>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jc w:val="both"/>
      <w:outlineLvl w:val="5"/>
    </w:pPr>
    <w:rPr>
      <w:b/>
      <w:spacing w:val="-4"/>
    </w:rPr>
  </w:style>
  <w:style w:type="paragraph" w:styleId="Heading7">
    <w:name w:val="Heading 7"/>
    <w:basedOn w:val="Normal"/>
    <w:next w:val="Normal"/>
    <w:qFormat/>
    <w:pPr>
      <w:keepNext w:val="true"/>
      <w:numPr>
        <w:ilvl w:val="6"/>
        <w:numId w:val="1"/>
      </w:numPr>
      <w:outlineLvl w:val="6"/>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i/>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tabs>
        <w:tab w:val="clear" w:pos="720"/>
        <w:tab w:val="center" w:pos="4320" w:leader="none"/>
        <w:tab w:val="right" w:pos="8640" w:leader="none"/>
      </w:tabs>
    </w:pPr>
    <w:rPr>
      <w:sz w:val="20"/>
    </w:rPr>
  </w:style>
  <w:style w:type="paragraph" w:styleId="TextBodyIndent">
    <w:name w:val="Body Text Indent"/>
    <w:basedOn w:val="Normal"/>
    <w:pPr>
      <w:ind w:left="360" w:hanging="0"/>
      <w:jc w:val="both"/>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040" w:hanging="5040"/>
      <w:jc w:val="both"/>
    </w:pPr>
    <w:rPr/>
  </w:style>
  <w:style w:type="paragraph" w:styleId="BodyTextIndent3">
    <w:name w:val="Body Text Indent 3"/>
    <w:basedOn w:val="Normal"/>
    <w:qFormat/>
    <w:pPr>
      <w:ind w:left="720" w:hanging="720"/>
      <w:jc w:val="both"/>
    </w:pPr>
    <w:rPr/>
  </w:style>
  <w:style w:type="paragraph" w:styleId="ListContinue">
    <w:name w:val="List Continue"/>
    <w:basedOn w:val="Normal"/>
    <w:qFormat/>
    <w:pPr>
      <w:spacing w:before="0" w:after="120"/>
      <w:ind w:left="360" w:hanging="0"/>
    </w:pPr>
    <w:rPr/>
  </w:style>
  <w:style w:type="paragraph" w:styleId="StyleTitle14pt">
    <w:name w:val="Style Title + 14 pt"/>
    <w:basedOn w:val="Heading"/>
    <w:qFormat/>
    <w:pPr/>
    <w:rPr>
      <w:bC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next w:val="Normal"/>
    <w:qFormat/>
    <w:pPr/>
    <w:rPr>
      <w:sz w:val="24"/>
    </w:rPr>
  </w:style>
  <w:style w:type="paragraph" w:styleId="HeaderLeft">
    <w:name w:val="Header Left"/>
    <w:basedOn w:val="Header"/>
    <w:qFormat/>
    <w:pPr>
      <w:suppressLineNumbers/>
      <w:tabs>
        <w:tab w:val="clear" w:pos="720"/>
        <w:tab w:val="center" w:pos="4637" w:leader="none"/>
        <w:tab w:val="right" w:pos="927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20:18:00Z</dcterms:created>
  <dc:creator>Stephanie Saniga</dc:creator>
  <dc:description/>
  <dc:language>en-US</dc:language>
  <cp:lastModifiedBy>tguenther</cp:lastModifiedBy>
  <cp:lastPrinted>2010-09-23T16:18:00Z</cp:lastPrinted>
  <dcterms:modified xsi:type="dcterms:W3CDTF">2010-09-23T20:19:00Z</dcterms:modified>
  <cp:revision>4</cp:revision>
  <dc:subject/>
  <dc:title>MINUTES</dc:title>
</cp:coreProperties>
</file>