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DRAFT MINUTES</w:t>
      </w:r>
    </w:p>
    <w:p>
      <w:pPr>
        <w:pStyle w:val="Normal"/>
        <w:spacing w:lineRule="atLeast" w:line="240"/>
        <w:jc w:val="center"/>
        <w:rPr>
          <w:b/>
          <w:b/>
          <w:sz w:val="28"/>
          <w:u w:val="single"/>
        </w:rPr>
      </w:pPr>
      <w:r>
        <w:rPr>
          <w:b/>
          <w:sz w:val="28"/>
          <w:u w:val="single"/>
        </w:rPr>
        <w:t>PUBLIC WAYS COMMITTEE</w:t>
      </w:r>
    </w:p>
    <w:p>
      <w:pPr>
        <w:pStyle w:val="Normal"/>
        <w:keepNext w:val="true"/>
        <w:spacing w:lineRule="atLeast" w:line="240"/>
        <w:jc w:val="center"/>
        <w:rPr>
          <w:b/>
          <w:b/>
        </w:rPr>
      </w:pPr>
      <w:r>
        <w:rPr>
          <w:b/>
        </w:rPr>
        <w:t>September 14, 2010</w:t>
      </w:r>
    </w:p>
    <w:p>
      <w:pPr>
        <w:pStyle w:val="Normal"/>
        <w:spacing w:lineRule="atLeast" w:line="240"/>
        <w:jc w:val="center"/>
        <w:rPr>
          <w:b/>
          <w:b/>
          <w:i/>
          <w:i/>
        </w:rPr>
      </w:pPr>
      <w:r>
        <w:rPr>
          <w:b/>
          <w:i/>
        </w:rPr>
        <w:t>5:30 P.M.  City Council Chambers</w:t>
      </w:r>
    </w:p>
    <w:p>
      <w:pPr>
        <w:pStyle w:val="Normal"/>
        <w:spacing w:lineRule="atLeast" w:line="240"/>
        <w:jc w:val="both"/>
        <w:rPr>
          <w:b/>
          <w:b/>
          <w:i/>
          <w:i/>
        </w:rPr>
      </w:pPr>
      <w:r>
        <w:rPr>
          <w:b/>
          <w:i/>
        </w:rPr>
      </w:r>
    </w:p>
    <w:p>
      <w:pPr>
        <w:pStyle w:val="Normal"/>
        <w:spacing w:lineRule="atLeast" w:line="240"/>
        <w:ind w:left="5040" w:hanging="5040"/>
        <w:jc w:val="both"/>
        <w:rPr/>
      </w:pPr>
      <w:r>
        <w:rPr>
          <w:b/>
          <w:u w:val="single"/>
        </w:rPr>
        <w:t>COMMITTEE MEMBERS PRESENT:</w:t>
      </w:r>
      <w:r>
        <w:rPr>
          <w:b/>
        </w:rPr>
        <w:t xml:space="preserve">  </w:t>
        <w:tab/>
      </w:r>
      <w:r>
        <w:rPr/>
        <w:t>Susan Hanlon, Chairperson</w:t>
      </w:r>
    </w:p>
    <w:p>
      <w:pPr>
        <w:pStyle w:val="Normal"/>
        <w:spacing w:lineRule="atLeast" w:line="240"/>
        <w:ind w:left="5040" w:hanging="0"/>
        <w:jc w:val="both"/>
        <w:rPr/>
      </w:pPr>
      <w:r>
        <w:rPr/>
        <w:t>Beth Workman</w:t>
      </w:r>
    </w:p>
    <w:p>
      <w:pPr>
        <w:pStyle w:val="Normal"/>
        <w:spacing w:lineRule="atLeast" w:line="240"/>
        <w:jc w:val="both"/>
        <w:rPr/>
      </w:pPr>
      <w:r>
        <w:rPr/>
        <w:tab/>
        <w:tab/>
        <w:tab/>
        <w:tab/>
        <w:tab/>
        <w:tab/>
        <w:tab/>
        <w:tab/>
        <w:tab/>
        <w:tab/>
        <w:tab/>
      </w:r>
    </w:p>
    <w:p>
      <w:pPr>
        <w:pStyle w:val="Normal"/>
        <w:spacing w:lineRule="atLeast" w:line="240"/>
        <w:jc w:val="both"/>
        <w:rPr/>
      </w:pPr>
      <w:r>
        <w:rPr>
          <w:b/>
          <w:u w:val="single"/>
        </w:rPr>
        <w:t>OTHER COUNCIL MEMBERS PRESENT:</w:t>
      </w:r>
      <w:r>
        <w:rPr/>
        <w:t xml:space="preserve">  </w:t>
        <w:tab/>
      </w:r>
      <w:r>
        <w:rPr>
          <w:i/>
        </w:rPr>
        <w:t>None</w:t>
      </w:r>
    </w:p>
    <w:p>
      <w:pPr>
        <w:pStyle w:val="Normal"/>
        <w:spacing w:lineRule="atLeast" w:line="240"/>
        <w:ind w:left="5040" w:hanging="5040"/>
        <w:jc w:val="both"/>
        <w:rPr/>
      </w:pPr>
      <w:r>
        <w:rPr/>
      </w:r>
    </w:p>
    <w:p>
      <w:pPr>
        <w:pStyle w:val="Normal"/>
        <w:spacing w:lineRule="atLeast" w:line="240"/>
        <w:ind w:left="5040" w:hanging="5040"/>
        <w:jc w:val="both"/>
        <w:rPr/>
      </w:pPr>
      <w:r>
        <w:rPr>
          <w:b/>
          <w:u w:val="single"/>
        </w:rPr>
        <w:t>OFFICIALS PRESENT:</w:t>
      </w:r>
      <w:r>
        <w:rPr/>
        <w:t xml:space="preserve">  </w:t>
        <w:tab/>
        <w:t>Service Director Chris Easton</w:t>
      </w:r>
    </w:p>
    <w:p>
      <w:pPr>
        <w:pStyle w:val="Normal"/>
        <w:spacing w:lineRule="atLeast" w:line="240"/>
        <w:jc w:val="both"/>
        <w:rPr/>
      </w:pPr>
      <w:r>
        <w:rPr/>
        <w:t xml:space="preserve">  </w:t>
      </w:r>
      <w:r>
        <w:rPr/>
        <w:tab/>
        <w:tab/>
        <w:tab/>
        <w:tab/>
        <w:t xml:space="preserve"> </w:t>
        <w:tab/>
        <w:tab/>
        <w:tab/>
        <w:t>Assistant Service Director Harry Stark</w:t>
      </w:r>
    </w:p>
    <w:p>
      <w:pPr>
        <w:pStyle w:val="Normal"/>
        <w:spacing w:lineRule="atLeast" w:line="240"/>
        <w:jc w:val="both"/>
        <w:rPr/>
      </w:pPr>
      <w:r>
        <w:rPr/>
        <w:tab/>
        <w:tab/>
        <w:tab/>
        <w:tab/>
        <w:tab/>
        <w:tab/>
        <w:tab/>
        <w:t>City Engineer Tom Tucker</w:t>
        <w:tab/>
        <w:tab/>
        <w:tab/>
        <w:tab/>
        <w:tab/>
        <w:tab/>
        <w:tab/>
        <w:tab/>
        <w:tab/>
        <w:tab/>
      </w:r>
      <w:r>
        <w:rPr>
          <w:spacing w:val="-10"/>
        </w:rPr>
        <w:tab/>
        <w:tab/>
        <w:tab/>
        <w:tab/>
      </w:r>
    </w:p>
    <w:p>
      <w:pPr>
        <w:pStyle w:val="Normal"/>
        <w:spacing w:lineRule="atLeast" w:line="240"/>
        <w:jc w:val="both"/>
        <w:rPr/>
      </w:pPr>
      <w:r>
        <w:rPr>
          <w:b/>
          <w:u w:val="single"/>
        </w:rPr>
        <w:t>PRESS REPRESENTATIVES:</w:t>
      </w:r>
      <w:r>
        <w:rPr/>
        <w:t xml:space="preserve">  </w:t>
      </w:r>
      <w:r>
        <w:rPr>
          <w:i/>
        </w:rPr>
        <w:tab/>
        <w:tab/>
        <w:tab/>
      </w:r>
      <w:r>
        <w:rPr/>
        <w:t>Katie Saxon</w:t>
      </w:r>
      <w:r>
        <w:rPr>
          <w:i/>
        </w:rPr>
        <w:t xml:space="preserve">  The Post  </w:t>
      </w:r>
      <w:r>
        <w:rPr/>
        <w:tab/>
        <w:tab/>
      </w:r>
    </w:p>
    <w:p>
      <w:pPr>
        <w:pStyle w:val="Normal"/>
        <w:tabs>
          <w:tab w:val="clear" w:pos="720"/>
          <w:tab w:val="left" w:pos="6660" w:leader="none"/>
        </w:tabs>
        <w:spacing w:lineRule="atLeast" w:line="240"/>
        <w:jc w:val="both"/>
        <w:rPr>
          <w:i/>
          <w:i/>
        </w:rPr>
      </w:pPr>
      <w:r>
        <w:rPr>
          <w:i/>
        </w:rPr>
        <w:tab/>
        <w:tab/>
        <w:tab/>
      </w:r>
    </w:p>
    <w:p>
      <w:pPr>
        <w:pStyle w:val="TextBody"/>
        <w:rPr>
          <w:i/>
          <w:i/>
          <w:szCs w:val="24"/>
        </w:rPr>
      </w:pPr>
      <w:r>
        <w:rPr>
          <w:b/>
          <w:u w:val="single"/>
        </w:rPr>
        <w:t>VISITORS SPEAKING:</w:t>
      </w:r>
      <w:r>
        <w:rPr/>
        <w:tab/>
        <w:tab/>
        <w:tab/>
        <w:tab/>
      </w:r>
      <w:r>
        <w:rPr>
          <w:i/>
        </w:rPr>
        <w:t xml:space="preserve">None </w:t>
      </w:r>
      <w:r>
        <w:rPr/>
        <w:t xml:space="preserve"> </w:t>
        <w:tab/>
      </w:r>
    </w:p>
    <w:p>
      <w:pPr>
        <w:pStyle w:val="Normal"/>
        <w:spacing w:lineRule="atLeast" w:line="240"/>
        <w:jc w:val="both"/>
        <w:rPr>
          <w:i/>
          <w:i/>
        </w:rPr>
      </w:pPr>
      <w:r>
        <w:rPr/>
        <w:t xml:space="preserve"> </w:t>
      </w:r>
      <w:r>
        <w:rPr/>
        <w:tab/>
        <w:tab/>
        <w:tab/>
      </w:r>
      <w:r>
        <w:rPr>
          <w:i/>
        </w:rPr>
        <w:tab/>
      </w:r>
      <w:r>
        <w:rPr/>
        <w:tab/>
        <w:tab/>
      </w:r>
      <w:r>
        <w:rPr>
          <w:i/>
        </w:rPr>
        <w:tab/>
        <w:tab/>
      </w:r>
      <w:r>
        <w:rPr/>
        <w:tab/>
        <w:tab/>
        <w:tab/>
        <w:tab/>
      </w:r>
    </w:p>
    <w:p>
      <w:pPr>
        <w:pStyle w:val="Normal"/>
        <w:jc w:val="both"/>
        <w:rPr>
          <w:spacing w:val="2"/>
          <w:szCs w:val="24"/>
        </w:rPr>
      </w:pPr>
      <w:r>
        <w:rPr>
          <w:b/>
          <w:spacing w:val="2"/>
          <w:szCs w:val="24"/>
        </w:rPr>
        <w:t xml:space="preserve">Ms. Hanlon </w:t>
      </w:r>
      <w:r>
        <w:rPr>
          <w:spacing w:val="2"/>
          <w:szCs w:val="24"/>
        </w:rPr>
        <w:t xml:space="preserve">called the Public Ways Committee meeting of September 14, 2010 to order at 5:35 P.M. </w:t>
      </w:r>
    </w:p>
    <w:p>
      <w:pPr>
        <w:pStyle w:val="Normal"/>
        <w:jc w:val="both"/>
        <w:rPr>
          <w:i/>
          <w:i/>
          <w:spacing w:val="-4"/>
          <w:szCs w:val="24"/>
        </w:rPr>
      </w:pPr>
      <w:r>
        <w:rPr>
          <w:spacing w:val="-4"/>
          <w:szCs w:val="24"/>
        </w:rPr>
        <w:t xml:space="preserve"> </w:t>
      </w:r>
    </w:p>
    <w:p>
      <w:pPr>
        <w:pStyle w:val="Normal"/>
        <w:jc w:val="both"/>
        <w:rPr>
          <w:b/>
          <w:b/>
        </w:rPr>
      </w:pPr>
      <w:r>
        <w:rPr>
          <w:b/>
        </w:rPr>
        <w:t>I.   APPROVAL OF MINUTES</w:t>
      </w:r>
    </w:p>
    <w:p>
      <w:pPr>
        <w:pStyle w:val="Normal"/>
        <w:jc w:val="both"/>
        <w:rPr/>
      </w:pPr>
      <w:r>
        <w:rPr>
          <w:b/>
        </w:rPr>
        <w:t>Ms. Workman</w:t>
      </w:r>
      <w:r>
        <w:rPr/>
        <w:t xml:space="preserve"> made a motion to approve the minutes of the August 10, 2010 meeting of the Public Ways Committee. Ms. Hanlon had one correction to note, on the top of page 2. The second line down said ‘staking’ and she thought it should say ‘staging’. All were in favor. </w:t>
      </w:r>
      <w:r>
        <w:rPr>
          <w:b/>
        </w:rPr>
        <w:t>MINUTES APPROVED.</w:t>
      </w:r>
      <w:r>
        <w:rPr/>
        <w:t xml:space="preserve"> </w:t>
      </w:r>
    </w:p>
    <w:p>
      <w:pPr>
        <w:pStyle w:val="Normal"/>
        <w:jc w:val="both"/>
        <w:rPr>
          <w:b/>
          <w:b/>
        </w:rPr>
      </w:pPr>
      <w:r>
        <w:rPr>
          <w:b/>
        </w:rPr>
      </w:r>
    </w:p>
    <w:p>
      <w:pPr>
        <w:pStyle w:val="Normal"/>
        <w:jc w:val="both"/>
        <w:rPr>
          <w:b/>
          <w:b/>
        </w:rPr>
      </w:pPr>
      <w:r>
        <w:rPr>
          <w:b/>
        </w:rPr>
        <w:t xml:space="preserve">II.  PUBLIC PATICIPATION </w:t>
        <w:tab/>
        <w:tab/>
        <w:tab/>
        <w:tab/>
      </w:r>
      <w:r>
        <w:rPr>
          <w:i/>
        </w:rPr>
        <w:t>None</w:t>
      </w:r>
      <w:r>
        <w:rPr>
          <w:b/>
        </w:rPr>
        <w:tab/>
        <w:tab/>
        <w:tab/>
      </w:r>
    </w:p>
    <w:p>
      <w:pPr>
        <w:pStyle w:val="Normal"/>
        <w:jc w:val="both"/>
        <w:rPr>
          <w:b/>
          <w:b/>
        </w:rPr>
      </w:pPr>
      <w:r>
        <w:rPr>
          <w:b/>
        </w:rPr>
      </w:r>
    </w:p>
    <w:p>
      <w:pPr>
        <w:pStyle w:val="Normal"/>
        <w:jc w:val="both"/>
        <w:rPr>
          <w:b/>
          <w:b/>
        </w:rPr>
      </w:pPr>
      <w:r>
        <w:rPr>
          <w:b/>
        </w:rPr>
        <w:t>III.  PARKS &amp; RECREATION</w:t>
      </w:r>
    </w:p>
    <w:p>
      <w:pPr>
        <w:pStyle w:val="Normal"/>
        <w:jc w:val="both"/>
        <w:rPr>
          <w:b/>
          <w:b/>
          <w:spacing w:val="-6"/>
          <w:szCs w:val="24"/>
        </w:rPr>
      </w:pPr>
      <w:r>
        <w:rPr>
          <w:b/>
          <w:spacing w:val="-6"/>
          <w:szCs w:val="24"/>
        </w:rPr>
        <w:t>A.  Wadsworth Community Center Status, Transition Plan Status</w:t>
      </w:r>
    </w:p>
    <w:p>
      <w:pPr>
        <w:pStyle w:val="Normal"/>
        <w:jc w:val="both"/>
        <w:rPr/>
      </w:pPr>
      <w:r>
        <w:rPr>
          <w:b/>
          <w:spacing w:val="-2"/>
          <w:szCs w:val="24"/>
        </w:rPr>
        <w:t xml:space="preserve">Mr. Stark </w:t>
      </w:r>
      <w:r>
        <w:rPr>
          <w:spacing w:val="-2"/>
          <w:szCs w:val="24"/>
        </w:rPr>
        <w:t xml:space="preserve">began by saying that the weather had been kind over the last month for the construction for the Community Center, and was on schedule.  They should be getting a finalized schedule in the next several weeks for the remainder of the project spanning the next year and a half.  Once the utilities were installed and they started moving forward on the foundations and masonry, then they could finalize that schedule and it would be provided to the City and the other partners.  Hopefully, at next month’s meeting, they would have a firm schedule to show items that were completed, started, etc.  </w:t>
      </w:r>
    </w:p>
    <w:p>
      <w:pPr>
        <w:pStyle w:val="Normal"/>
        <w:jc w:val="both"/>
        <w:rPr>
          <w:spacing w:val="-6"/>
          <w:szCs w:val="24"/>
        </w:rPr>
      </w:pPr>
      <w:r>
        <w:rPr>
          <w:spacing w:val="-6"/>
          <w:szCs w:val="24"/>
        </w:rPr>
      </w:r>
    </w:p>
    <w:p>
      <w:pPr>
        <w:pStyle w:val="Normal"/>
        <w:jc w:val="both"/>
        <w:rPr/>
      </w:pPr>
      <w:r>
        <w:rPr>
          <w:szCs w:val="24"/>
        </w:rPr>
        <w:t xml:space="preserve">Presently, they were working on areas two, three, four and five of the academic wing.  They should have a diagram that showed that.  It was really going well.  Soon they should start seeing some structures coming from the ground and they were hopeful of having that enclosed by mid-November.  Then they would have the wintertime to work on the interior of that building.  </w:t>
      </w:r>
    </w:p>
    <w:p>
      <w:pPr>
        <w:pStyle w:val="Normal"/>
        <w:jc w:val="both"/>
        <w:rPr>
          <w:spacing w:val="-6"/>
          <w:szCs w:val="24"/>
        </w:rPr>
      </w:pPr>
      <w:r>
        <w:rPr>
          <w:spacing w:val="-6"/>
          <w:szCs w:val="24"/>
        </w:rPr>
      </w:r>
    </w:p>
    <w:p>
      <w:pPr>
        <w:pStyle w:val="Normal"/>
        <w:jc w:val="both"/>
        <w:rPr>
          <w:szCs w:val="24"/>
        </w:rPr>
      </w:pPr>
      <w:r>
        <w:rPr>
          <w:szCs w:val="24"/>
        </w:rPr>
        <w:t xml:space="preserve">Ms. Hanlon commented that she noticed in the report given to the school board by Mr. Stark that there were two issues pertaining to the City.  One was the issue of dust.  A complaint was made to the schools, and she wondered if Mr. Stark was in the loop as to whether that had been resolved.  She imagined the next phone call would be to the City.  Mr. Stark stated that there was good communication between the schools, the construction manager, and the City.  They were notified when there were issues, but he had been out there several times and trucks were watering the site down.  </w:t>
      </w:r>
    </w:p>
    <w:p>
      <w:pPr>
        <w:pStyle w:val="Normal"/>
        <w:jc w:val="both"/>
        <w:rPr>
          <w:spacing w:val="-6"/>
          <w:szCs w:val="24"/>
        </w:rPr>
      </w:pPr>
      <w:r>
        <w:rPr>
          <w:spacing w:val="-6"/>
          <w:szCs w:val="24"/>
        </w:rPr>
      </w:r>
    </w:p>
    <w:p>
      <w:pPr>
        <w:pStyle w:val="Normal"/>
        <w:jc w:val="both"/>
        <w:rPr/>
      </w:pPr>
      <w:r>
        <w:rPr>
          <w:szCs w:val="24"/>
        </w:rPr>
        <w:t>The other thing, Ms. Hanlon continued, was the change orders.  There were a couple that were the City’s part of it.  The amount of $4,600 was indicated for architectural and engineering services for the Center for the Older Adults and WCTV.  She asked if they knew if there would be more to come with that change, or was that the end of it?  Were there going to be any other increases?  Mr. Stark said that, typically, some of the change orders were just for the A&amp;E (architects-engineers) fees for the design work.  That was on there, because there still might be some construction costs incurred with the change order, on the technology side with the City of Wadsworth.  That was just a layout of where they wanted specific cables and things like that put together in that building.  He wasn’t really expecting any others.</w:t>
      </w:r>
    </w:p>
    <w:p>
      <w:pPr>
        <w:pStyle w:val="Normal"/>
        <w:jc w:val="both"/>
        <w:rPr>
          <w:spacing w:val="-6"/>
          <w:szCs w:val="24"/>
        </w:rPr>
      </w:pPr>
      <w:r>
        <w:rPr>
          <w:spacing w:val="-6"/>
          <w:szCs w:val="24"/>
        </w:rPr>
      </w:r>
    </w:p>
    <w:p>
      <w:pPr>
        <w:pStyle w:val="Normal"/>
        <w:jc w:val="both"/>
        <w:rPr>
          <w:szCs w:val="24"/>
        </w:rPr>
      </w:pPr>
      <w:r>
        <w:rPr>
          <w:szCs w:val="24"/>
        </w:rPr>
        <w:t xml:space="preserve">The other item Ms. Hanlon was curious about was the oil interceptor.  Did they have to have a much bigger one than they thought, apparently?  Yes, Mr. Stark said, after some calculations were done by the construction manager, they realized that the 75-gallon was not a large enough.  That needed to be increased to a 500-gallon.  Ms. Hanlon asked if that was something to do with the rec center.  The grease and oil interceptor was for kitchen grease and those types of things, responded Mr. Stark.  Ms. Hanlon asked if that was for the banquet room.  Mr. Stark said that it was for the kitchen of the school.  Ms. Hanlon asked why  but noticed that the Engineering Department asked the schools to make that change.  That didn’t impact the City.  </w:t>
      </w:r>
    </w:p>
    <w:p>
      <w:pPr>
        <w:pStyle w:val="Normal"/>
        <w:jc w:val="both"/>
        <w:rPr>
          <w:szCs w:val="24"/>
        </w:rPr>
      </w:pPr>
      <w:r>
        <w:rPr>
          <w:szCs w:val="24"/>
        </w:rPr>
        <w:t xml:space="preserve">  </w:t>
      </w:r>
    </w:p>
    <w:p>
      <w:pPr>
        <w:pStyle w:val="Normal"/>
        <w:jc w:val="both"/>
        <w:rPr/>
      </w:pPr>
      <w:r>
        <w:rPr>
          <w:szCs w:val="24"/>
        </w:rPr>
        <w:t>Ms. Hanlon thought they could take the transition plan status off the agenda.  That was pretty much done.  Mr. Stark concurred.  He thought everything was moving.  They would just leave it for the updates on the construction project.</w:t>
      </w:r>
    </w:p>
    <w:p>
      <w:pPr>
        <w:pStyle w:val="Normal"/>
        <w:jc w:val="both"/>
        <w:rPr>
          <w:szCs w:val="24"/>
        </w:rPr>
      </w:pPr>
      <w:r>
        <w:rPr>
          <w:szCs w:val="24"/>
        </w:rPr>
      </w:r>
    </w:p>
    <w:p>
      <w:pPr>
        <w:pStyle w:val="Normal"/>
        <w:jc w:val="both"/>
        <w:rPr>
          <w:b/>
          <w:b/>
        </w:rPr>
      </w:pPr>
      <w:r>
        <w:rPr>
          <w:b/>
        </w:rPr>
        <w:t>B.  Wadsworth Multi-Modal Transportation Plan Review</w:t>
      </w:r>
    </w:p>
    <w:p>
      <w:pPr>
        <w:pStyle w:val="Normal"/>
        <w:jc w:val="both"/>
        <w:rPr/>
      </w:pPr>
      <w:r>
        <w:rPr/>
        <w:t xml:space="preserve">Ms. Hanlon stated that Council would be voting on that, so it could be taken off the agenda.  The public hearing was held at the last Council meeting but they could not vote on it that night.  It would be read again at the next Council meeting, and then they would vote.  </w:t>
      </w:r>
    </w:p>
    <w:p>
      <w:pPr>
        <w:pStyle w:val="Normal"/>
        <w:jc w:val="both"/>
        <w:rPr/>
      </w:pPr>
      <w:r>
        <w:rPr/>
      </w:r>
    </w:p>
    <w:p>
      <w:pPr>
        <w:pStyle w:val="Normal"/>
        <w:jc w:val="both"/>
        <w:rPr/>
      </w:pPr>
      <w:r>
        <w:rPr>
          <w:b/>
          <w:spacing w:val="-2"/>
          <w:szCs w:val="24"/>
        </w:rPr>
        <w:t>C.  Trails Advocacy Group</w:t>
      </w:r>
    </w:p>
    <w:p>
      <w:pPr>
        <w:pStyle w:val="Normal"/>
        <w:jc w:val="both"/>
        <w:rPr/>
      </w:pPr>
      <w:r>
        <w:rPr/>
        <w:t>Mr. Stark said there would be a public meeting on September 22 at 6:30 p.m. concerning implementation of the trail plan for the community.  He’d had many discussions with Medina County Parks, the City of Norton, the City of Barberton and the National Parks Services.  The City of Norton and the City of Barberton were very active in looking at putting in trails and moving forward with the planning process.  Some preliminary plans had been done by Summit County that incorporated their communities and the City of Wadsworth.  They wanted to make some definite plans within their community to move forward, which was a good sign.  They were looking at the possibility of the trails in their community going all the way to the Towpath, and that would also open up some additional funding for implementation through other funds, specifically for the Towpath.  That was positive.</w:t>
      </w:r>
    </w:p>
    <w:p>
      <w:pPr>
        <w:pStyle w:val="Normal"/>
        <w:jc w:val="both"/>
        <w:rPr/>
      </w:pPr>
      <w:r>
        <w:rPr/>
      </w:r>
    </w:p>
    <w:p>
      <w:pPr>
        <w:pStyle w:val="Normal"/>
        <w:jc w:val="both"/>
        <w:rPr/>
      </w:pPr>
      <w:r>
        <w:rPr/>
        <w:t xml:space="preserve">The meeting for the 22nd was to go over the project.  The National Parks Service would be there to talk about the benefits of the trail and would help in the creation of some type of ‘friends of’ trail group’ in the community.  They would talk about different segments to move forward for the implementation.  </w:t>
      </w:r>
    </w:p>
    <w:p>
      <w:pPr>
        <w:pStyle w:val="Normal"/>
        <w:jc w:val="both"/>
        <w:rPr/>
      </w:pPr>
      <w:r>
        <w:rPr/>
      </w:r>
    </w:p>
    <w:p>
      <w:pPr>
        <w:pStyle w:val="Normal"/>
        <w:jc w:val="both"/>
        <w:rPr/>
      </w:pPr>
      <w:r>
        <w:rPr/>
        <w:t xml:space="preserve">Sometime in October, they were looking at some type of a kickoff event, with some type of a hike or something in Holmesbrook Park, going towards Valley View.  Mr. Stark was going to try to get that scheduled before the meeting on the 22nd.  </w:t>
      </w:r>
    </w:p>
    <w:p>
      <w:pPr>
        <w:pStyle w:val="Normal"/>
        <w:jc w:val="both"/>
        <w:rPr/>
      </w:pPr>
      <w:r>
        <w:rPr/>
      </w:r>
    </w:p>
    <w:p>
      <w:pPr>
        <w:pStyle w:val="Normal"/>
        <w:jc w:val="both"/>
        <w:rPr/>
      </w:pPr>
      <w:r>
        <w:rPr/>
        <w:t xml:space="preserve">Ms. Hanlon asked who, in his opinion, should come to that meeting.  Mr. Stark’s answer was ‘Everybody.’  Anybody that was interested in the parks and the trails.  He had talked to some stakeholders, such as Downtown Wadsworth, different organizations and civic groups, and all of them were very much in favor of the multi-purpose trail through the community.  He thought they would have some good representation at the meeting on Wednesday.  Ms. Hanlon understood that people who wanted information, people who thought they would possibly become more involved as part of ‘Friends of the Trails’ type of group should attend.  Ms. Workman thought it was a good thing because it was nice to get feedback from everyone.  Maybe some of the people who came to that meeting might be interested in the big kickoff program helping to develop the trails.  </w:t>
      </w:r>
    </w:p>
    <w:p>
      <w:pPr>
        <w:pStyle w:val="Normal"/>
        <w:jc w:val="both"/>
        <w:rPr/>
      </w:pPr>
      <w:r>
        <w:rPr/>
      </w:r>
    </w:p>
    <w:p>
      <w:pPr>
        <w:pStyle w:val="Normal"/>
        <w:jc w:val="both"/>
        <w:rPr/>
      </w:pPr>
      <w:r>
        <w:rPr/>
        <w:t>Ms. Hanlon would also encourage young people to come.  She knew, in the past spring when they did the ‘Students in Government Day’, the topic for Public Ways was trails and what they could do to connect the trails and make the parks nicer, and that sort of thing.  The high school people were really very interested in it and had all kinds of great ideas for events for fundraising and all that.  She thought that would be a really nice thing for some of their young people and high school students who wanted to get involved in something in the community.  She didn’t know if they would get any extra credit for that or not, but it might be something to think about.</w:t>
      </w:r>
    </w:p>
    <w:p>
      <w:pPr>
        <w:pStyle w:val="Normal"/>
        <w:jc w:val="both"/>
        <w:rPr>
          <w:b/>
          <w:b/>
        </w:rPr>
      </w:pPr>
      <w:r>
        <w:rPr>
          <w:b/>
        </w:rPr>
      </w:r>
    </w:p>
    <w:p>
      <w:pPr>
        <w:pStyle w:val="Normal"/>
        <w:jc w:val="both"/>
        <w:rPr>
          <w:b/>
          <w:b/>
        </w:rPr>
      </w:pPr>
      <w:r>
        <w:rPr>
          <w:b/>
        </w:rPr>
        <w:t>D. Field Use Policy</w:t>
      </w:r>
    </w:p>
    <w:p>
      <w:pPr>
        <w:pStyle w:val="Normal"/>
        <w:jc w:val="both"/>
        <w:rPr/>
      </w:pPr>
      <w:r>
        <w:rPr/>
        <w:t>Mr. Stark asked for any input the Committee might have.  They had been working with the baseball leagues for years on the use of their fields.  Nothing had ever been written down as to a procedural basis.  After losing the four fields at Steiner, he thought they’d worked through the use of the fields pretty well in 2010.  But they would be losing more fields next year because of the closing of the elementary school fields.  They had worked out a deal with both Ridgewood Baptist Church and Northside Christian Church for fields.  He already had a field with Ridgewood, and Northside Christian was installing a new field.  They had been working with them on that.  Those would be available for next year.  He thought they were going to be very good with that.  There were some complaints about trash and other items, and he thought it would be a good idea to have something written out where they could go back to the baseball leagues and commissioners and talk about the how to avoid any problems.  Scheduling was a big issue.  They needed, especially now with the decreased number of fields, to get the team schedules in as early as possible, because once spring hit, a lot of residents wanted to reserve pavilions, use fields, and they put them off as long as they could, until they got the schedules in from the leagues.  They were trying to get them to understand that they needed to get those schedules in by a certain date, so they could open up the use of those fields to the rest of the community.</w:t>
      </w:r>
    </w:p>
    <w:p>
      <w:pPr>
        <w:pStyle w:val="Normal"/>
        <w:jc w:val="both"/>
        <w:rPr/>
      </w:pPr>
      <w:r>
        <w:rPr/>
      </w:r>
    </w:p>
    <w:p>
      <w:pPr>
        <w:pStyle w:val="Normal"/>
        <w:jc w:val="both"/>
        <w:rPr/>
      </w:pPr>
      <w:r>
        <w:rPr/>
        <w:t xml:space="preserve">Ms. Hanlon shared one of the thoughts she had.  She didn’t know if it was feasible or not, but to put a little more teeth in that, they might ask or require organizations that were doing five events or more to put down some sort of deposit for the season.  Then, if there was damage, it was just like when they rented anything else; they were typically asked to put down a deposit.  Then, as long as everything was as it should be, they got their deposit back in full.  She thought it would be too much work to do that for every single thing but when they had those regular users, she thought that be something they would want to consider.  Mr. Stark said they could look at that.  Also, maybe they could look at the language on the parking: ‘The team member drop offs; and unloading of equipment should be conducted in a safe manner in accordance with traffic laws.  Stopping, parking in fire lanes or at yellow marked curbs and blocking of driveways in traffic, even temporarily, is strictly prohibited.’  Did that cover parking on grassy areas where they were not supposed to park?  They were not blocking traffic.  She saw it already in their parks, but would hate to see that happen at the churches.  Mr. Stark agreed that they could spell it out a little bit more.  </w:t>
      </w:r>
    </w:p>
    <w:p>
      <w:pPr>
        <w:pStyle w:val="Normal"/>
        <w:jc w:val="both"/>
        <w:rPr/>
      </w:pPr>
      <w:r>
        <w:rPr/>
      </w:r>
    </w:p>
    <w:p>
      <w:pPr>
        <w:pStyle w:val="Normal"/>
        <w:jc w:val="both"/>
        <w:rPr/>
      </w:pPr>
      <w:r>
        <w:rPr/>
        <w:t xml:space="preserve">Ms. Workman added that, as the mother of a child that played fall ball and spring ball and every league out there, often those kids were dropped off and they played their games.  It was people who attended to watch the game that they really didn’t have control over.  That was where a lot of that came from.  They were responsible for anybody attending, according to Ms. Hanlon.  </w:t>
      </w:r>
    </w:p>
    <w:p>
      <w:pPr>
        <w:pStyle w:val="Normal"/>
        <w:jc w:val="both"/>
        <w:rPr/>
      </w:pPr>
      <w:r>
        <w:rPr/>
      </w:r>
    </w:p>
    <w:p>
      <w:pPr>
        <w:pStyle w:val="Normal"/>
        <w:jc w:val="both"/>
        <w:rPr/>
      </w:pPr>
      <w:r>
        <w:rPr/>
        <w:t>Ms. Hanlon said that was a draft, and they were going to add to it and work with it.   Mr. Stark said he had been working with the Parks Department, and they had gone through that.  Ms. Hanlon asked if that required Council action.  Mr. Stark was just letting them know that they were looking at it and moving forward with it.</w:t>
      </w:r>
    </w:p>
    <w:p>
      <w:pPr>
        <w:pStyle w:val="Normal"/>
        <w:jc w:val="both"/>
        <w:rPr/>
      </w:pPr>
      <w:r>
        <w:rPr/>
      </w:r>
    </w:p>
    <w:p>
      <w:pPr>
        <w:pStyle w:val="Normal"/>
        <w:jc w:val="both"/>
        <w:rPr>
          <w:b/>
          <w:b/>
        </w:rPr>
      </w:pPr>
      <w:r>
        <w:rPr>
          <w:b/>
        </w:rPr>
        <w:t>IV.  STREETS AND SIDEWLAKS</w:t>
      </w:r>
    </w:p>
    <w:p>
      <w:pPr>
        <w:pStyle w:val="Normal"/>
        <w:jc w:val="both"/>
        <w:rPr/>
      </w:pPr>
      <w:r>
        <w:rPr>
          <w:b/>
        </w:rPr>
        <w:t xml:space="preserve">A.   State Route 94 Expansion Status – NOACA, TRAC Application  </w:t>
      </w:r>
    </w:p>
    <w:p>
      <w:pPr>
        <w:pStyle w:val="Normal"/>
        <w:jc w:val="both"/>
        <w:rPr/>
      </w:pPr>
      <w:r>
        <w:rPr>
          <w:b/>
        </w:rPr>
        <w:t xml:space="preserve">Mr. Tucker </w:t>
      </w:r>
      <w:r>
        <w:rPr/>
        <w:t xml:space="preserve">thought there was an update (in the packet) from Mr. Bozigar SR-94.  Nothing had really changed, but the interchange project of surveying had begun.  They would also be doing some soil bores.  They might see some activity there.  </w:t>
      </w:r>
      <w:r>
        <w:rPr>
          <w:b/>
        </w:rPr>
        <w:t>Mr. Easton</w:t>
      </w:r>
      <w:r>
        <w:rPr/>
        <w:t xml:space="preserve"> said he had seen them up there that day.  </w:t>
      </w:r>
    </w:p>
    <w:p>
      <w:pPr>
        <w:pStyle w:val="Normal"/>
        <w:jc w:val="both"/>
        <w:rPr/>
      </w:pPr>
      <w:r>
        <w:rPr/>
      </w:r>
    </w:p>
    <w:p>
      <w:pPr>
        <w:pStyle w:val="Normal"/>
        <w:jc w:val="both"/>
        <w:rPr/>
      </w:pPr>
      <w:r>
        <w:rPr/>
        <w:t>Mr. Tucker continued that they did apply for funding from the transportation enhancement funds for the multi-use path over the bridge.  That was accepted by NOACA, so they were in the review process for that.  It would be several months before they heard about that.</w:t>
      </w:r>
    </w:p>
    <w:p>
      <w:pPr>
        <w:pStyle w:val="Normal"/>
        <w:jc w:val="both"/>
        <w:rPr/>
      </w:pPr>
      <w:r>
        <w:rPr/>
      </w:r>
    </w:p>
    <w:p>
      <w:pPr>
        <w:pStyle w:val="Normal"/>
        <w:jc w:val="both"/>
        <w:rPr/>
      </w:pPr>
      <w:r>
        <w:rPr/>
        <w:t xml:space="preserve">Other than that, there had not been any real updates, except that they would like to bring the preferred alternative in front of Council.  It had not officially been brought to Council for any kind of support or ordinance, to support that project as it sat.  He would like to take it to Planning Commission first.  They had been talking about the process with Mr. Kaiser to see how he thought it should go.  He thought of the Planning Commission because they would be involved in the site plans that the City needed to make, for the project to happen, as far as dry connections and relocations, shared driveways, etc.  Then it would go to Council just to support the preferred alternative that had been chosen.  They might want to have another open house or public hearing – one of those types of things.  They didn’t have that final blessing, but they were in that final stage with ODOT, and he thought one of the steps was Council support the project, before they would give their final ‘okay’.  </w:t>
      </w:r>
    </w:p>
    <w:p>
      <w:pPr>
        <w:pStyle w:val="Normal"/>
        <w:jc w:val="both"/>
        <w:rPr/>
      </w:pPr>
      <w:r>
        <w:rPr/>
        <w:t xml:space="preserve">Ms. Hanlon suggested it would be a good idea when they were to that point to perhaps schedule it for the Committee of the Whole, to present it to Council, so they could ask questions and everything, as opposed to a general…  Then they could have a public meeting, too.  She thought they might get Council’s attention better at the Committee of the Whole.  Mr. Tucker said they were basically asking what process they wanted to follow, but they needed to bring that forward.  Ms. Hanlon thought it would be a very good idea, and Ms. Workman agreed.  </w:t>
      </w:r>
    </w:p>
    <w:p>
      <w:pPr>
        <w:pStyle w:val="Normal"/>
        <w:jc w:val="both"/>
        <w:rPr/>
      </w:pPr>
      <w:r>
        <w:rPr/>
      </w:r>
    </w:p>
    <w:p>
      <w:pPr>
        <w:pStyle w:val="Normal"/>
        <w:jc w:val="both"/>
        <w:rPr/>
      </w:pPr>
      <w:r>
        <w:rPr/>
        <w:t xml:space="preserve">Ms. Hanlon asked if Great Oaks was ready to roll.  Mr. Tucker said it was bid.  Barbicus was the low bidder at $240,000, which was a little less than their estimate.  That was good.  He heard Monday that they wanted to start on Thursday or Friday, but the preconstruction meeting wasn’t held until that day, so they pushed it off until next week.  That was good for them.  They were swamped that week and they hadn’t had a chance to notify the business owners in the area, which they liked to do.  That would entail grinding the pavement, as was done on Clark Road last year.  They would be closing down a short section of Great Oaks Trail – the north lanes – short term in the evening, as they did when they did their own pavement repairs, for safety of the crews and having them work there.  There would be a short detail up to Smokerise and down Freedom Trail.  They would still be able to get into the businesses that were open.  Once they were all closed, then they wouldn’t have any problem there.  In the busy commercial district, they would have some detours and one lane closures there, but beyond that, it would be normal construction with one lane closed.  </w:t>
      </w:r>
    </w:p>
    <w:p>
      <w:pPr>
        <w:pStyle w:val="Normal"/>
        <w:jc w:val="both"/>
        <w:rPr/>
      </w:pPr>
      <w:r>
        <w:rPr/>
      </w:r>
    </w:p>
    <w:p>
      <w:pPr>
        <w:pStyle w:val="Normal"/>
        <w:jc w:val="both"/>
        <w:rPr/>
      </w:pPr>
      <w:r>
        <w:rPr/>
        <w:t>Ms. Hanlon asked if it was a $250,000 grant they’d received for that.  Mr. Tucker replied that it was a $230,000 grant.  Ms. Workman asked how long he anticipated that would be.  $260,000 was the grant, Mr. Tucker corrected.  Ms. Hanlon said they got that grant money, but it was only going to cost them $240,000.  Did they, then, find something else to do at Great Oaks?  Mr. Tucker said the bid was $240,000.  They were allowed other costs, so they had done much more than that in their own joint repair.  They had to have a match of 10% of that, so that would be $26,000.  Sidewalk ramps, Mr. Easton added.  Mr. Tucker continued that curb ramps up in that area were also an additional cost, and that was going to be a separate contractor doing that.  They would definitely use the full grant and meet their 10%.  Mr. Easton mentioned the pieces of sidewalk the Safety Committee was talking about – a crosswalk at Reedy and a crosswalk at Freedom for the people in the assisted living.  Before they let all those dollars go back, they had to see if those were eligible expenses.  Mr. Tucker thought Mr. Bozigar had checked on those and thought they were eligible.</w:t>
      </w:r>
    </w:p>
    <w:p>
      <w:pPr>
        <w:pStyle w:val="Normal"/>
        <w:jc w:val="both"/>
        <w:rPr/>
      </w:pPr>
      <w:r>
        <w:rPr/>
      </w:r>
    </w:p>
    <w:p>
      <w:pPr>
        <w:pStyle w:val="Normal"/>
        <w:jc w:val="both"/>
        <w:rPr/>
      </w:pPr>
      <w:r>
        <w:rPr/>
        <w:t xml:space="preserve">Ms. Workman asked how long they expected that to last.  What was an estimate?  Mr. Tucker said they were quick.  They were hoping to get the grinding done in about 14 hours, so it was going to be one and a half days or one long day.  They were trying to decide.  They were trying to do the grinding during the day in the residential and move to the commercial in the evening, after 9 o’clock, when they were allowed to close the detour down on the north side.  The south side would be done more like 11 o’clock or so, once all the businesses were shut down.  They liked to schedule that on a Friday.  Then they needed to come back as quickly as possible to pave, but there were some joint repairs that they were responsible for.  Fortunately, with all the work the Street Department had done, in cleaning up a lot of that in that area, there were not that many joints left.  There were just the ones that were too small to justify full replacement of the slab.  They thought that would go shortly. They wanted to get in and done with it themselves, in a week or two weeks tops.   </w:t>
      </w:r>
    </w:p>
    <w:p>
      <w:pPr>
        <w:pStyle w:val="Normal"/>
        <w:jc w:val="both"/>
        <w:rPr/>
      </w:pPr>
      <w:r>
        <w:rPr/>
        <w:t xml:space="preserve">   </w:t>
      </w:r>
    </w:p>
    <w:p>
      <w:pPr>
        <w:pStyle w:val="Normal"/>
        <w:jc w:val="both"/>
        <w:rPr/>
      </w:pPr>
      <w:r>
        <w:rPr>
          <w:b/>
        </w:rPr>
        <w:t xml:space="preserve">B.  </w:t>
      </w:r>
      <w:r>
        <w:rPr>
          <w:b/>
          <w:spacing w:val="-4"/>
          <w:szCs w:val="24"/>
        </w:rPr>
        <w:t>Street Long Range Capital Improvement Plan – Schedule of Meetings, Deliverables, etc.</w:t>
      </w:r>
    </w:p>
    <w:p>
      <w:pPr>
        <w:pStyle w:val="Normal"/>
        <w:jc w:val="both"/>
        <w:rPr/>
      </w:pPr>
      <w:r>
        <w:rPr/>
        <w:t>Ms. Hanlon thought they had a lot of work to do on that.  She asked if Mr. Easton had any word on scheduling the meetings yet.  She thought the plan was to do those in late October, so there was still time.  Mr. Easton said those were contingent upon actually having the deliverables.  He thought the Committee might wish to review those.  He was doubtful that the</w:t>
      </w:r>
      <w:r>
        <w:rPr>
          <w:spacing w:val="-2"/>
          <w:szCs w:val="24"/>
        </w:rPr>
        <w:t xml:space="preserve">y were going to be ready for the October meeting of the Public Ways Committee. He knew Mr. Tucker hadn't been able to get much work done on that, with everything else going on.  They might have to push that into the November/December timeframe.  The schedule may slip a little.  Ms. Hanlon laughed, saying she didn’t want to get anywhere near December.  Mr. Tucker said they didn’t get much done that month because of the Rogue’s Hollow plan and the tower project.  Actually, he had a preconstruction meeting on that the following day. Those were slowly getting to a point that he hoped to be able to spend some time on the other in the next week or so, especially when they got Great Oaks Trail out of the way.  He was still aiming to get them something in October, at least in draft form.  Ms. Hanlon said they could have a special meeting to review the deliverables.  She would still like to keep thinking of the end of October or first part of November, to get those meetings done. </w:t>
      </w:r>
    </w:p>
    <w:p>
      <w:pPr>
        <w:pStyle w:val="Normal"/>
        <w:jc w:val="both"/>
        <w:rPr/>
      </w:pPr>
      <w:r>
        <w:rPr/>
        <w:t xml:space="preserve"> </w:t>
      </w:r>
    </w:p>
    <w:p>
      <w:pPr>
        <w:pStyle w:val="Normal"/>
        <w:jc w:val="both"/>
        <w:rPr>
          <w:b/>
          <w:b/>
        </w:rPr>
      </w:pPr>
      <w:r>
        <w:rPr>
          <w:b/>
        </w:rPr>
        <w:t>D.  2010 Street Improvement Program</w:t>
      </w:r>
    </w:p>
    <w:p>
      <w:pPr>
        <w:pStyle w:val="Normal"/>
        <w:jc w:val="both"/>
        <w:rPr/>
      </w:pPr>
      <w:r>
        <w:rPr/>
        <w:t xml:space="preserve">Bids were opened on Friday.  They came in a little higher than the engineer’s estimates, but still within their 10% contingency.  Mr. Tucker had not had the chance to talk with Mr. Easton about it.  There was one alternate to the bid, which was that the bottom section of Leatherman was widened about ten years earlier, so the pavement in that section was not too bad.  Originally, that was not included.  If it was included, it would be about an $8,000 option.  Then it would all look the same and they would restripe it.  They could pull some funds from the 465 account to do the partial depth, which was how it was originally budgeted.  He had to go over that with Mr. Easton.  But that also hinged upon who was the lowest and best bidder.  The board of control meeting was Friday, so it would be decided by then.  They were both anxious to hear who was going to get the award.  On Leatherman, if the county hadn't started already, they were starting short-term to have some lane closures on their section of the road.  ‘Again?’ Ms. Hanlon asked.  They already did that several weeks ago.  Mr. Easton asked if they were going to maintain traffic, and Mr. Tucker said that Steve had gone to the precon meeting, and it was his understanding that they were doing full closure for a short term.  They should not interfere with that either way, because they were only going to have one lane closed at any one time.  </w:t>
      </w:r>
    </w:p>
    <w:p>
      <w:pPr>
        <w:pStyle w:val="Normal"/>
        <w:jc w:val="both"/>
        <w:rPr>
          <w:b/>
          <w:b/>
        </w:rPr>
      </w:pPr>
      <w:r>
        <w:rPr>
          <w:b/>
        </w:rPr>
      </w:r>
    </w:p>
    <w:p>
      <w:pPr>
        <w:pStyle w:val="Normal"/>
        <w:jc w:val="both"/>
        <w:rPr/>
      </w:pPr>
      <w:r>
        <w:rPr>
          <w:b/>
        </w:rPr>
        <w:t>E. 2009 Sidewalk Program</w:t>
      </w:r>
    </w:p>
    <w:p>
      <w:pPr>
        <w:pStyle w:val="Normal"/>
        <w:jc w:val="both"/>
        <w:rPr/>
      </w:pPr>
      <w:r>
        <w:rPr/>
        <w:t xml:space="preserve">That was the High Street project, and it was complete.  They were finalizing paperwork on that. Mr. Easton asked about the piece of plywood at the northeast corner of Boyer and High.  Mr. Tucker said the grading was poor the way the curb ramps were there before.  They were trying to correct grading problems and drainage issues on that corner and to push that radius return back, because trucks were climbing up on that radius return.  A couple of people had actually complained about blowing their tires out there.  That was not in the contract, which was for repairing the ramps.  They were set up for the Street Department to come in and pour the curb.  The concrete was moved back, and temporary concrete was there until that was done.  Mr. Easton asked if the curb was going to be in the same spot.  They would move back about 1.5’, Mr. Tucker said.  The plywood was lying over a basin that they hadn't known was there.  They discovered it when removing the old slab.  They had to repair that and they would see the butt ends of the curb ramps.  That was where the new curb would be poured to match that.  It was supposed to be done before winter hit.  Mr. Easton just wondered.  He knew the project was done, but saw that just sitting there and wondered.  </w:t>
      </w:r>
    </w:p>
    <w:p>
      <w:pPr>
        <w:pStyle w:val="Normal"/>
        <w:jc w:val="both"/>
        <w:rPr/>
      </w:pPr>
      <w:r>
        <w:rPr/>
      </w:r>
    </w:p>
    <w:p>
      <w:pPr>
        <w:pStyle w:val="Normal"/>
        <w:jc w:val="both"/>
        <w:rPr/>
      </w:pPr>
      <w:r>
        <w:rPr>
          <w:b/>
        </w:rPr>
        <w:t>F.  2010 Sidewalk Program</w:t>
      </w:r>
      <w:r>
        <w:rPr/>
        <w:t xml:space="preserve">  </w:t>
      </w:r>
    </w:p>
    <w:p>
      <w:pPr>
        <w:pStyle w:val="Normal"/>
        <w:jc w:val="both"/>
        <w:rPr/>
      </w:pPr>
      <w:r>
        <w:rPr/>
        <w:t xml:space="preserve">The sidewalks were all marked, and they would see information coming through next month for approval, and then on to Council.  </w:t>
      </w:r>
    </w:p>
    <w:p>
      <w:pPr>
        <w:pStyle w:val="Normal"/>
        <w:jc w:val="both"/>
        <w:rPr>
          <w:b/>
          <w:b/>
        </w:rPr>
      </w:pPr>
      <w:r>
        <w:rPr>
          <w:b/>
        </w:rPr>
      </w:r>
    </w:p>
    <w:p>
      <w:pPr>
        <w:pStyle w:val="Normal"/>
        <w:jc w:val="both"/>
        <w:rPr>
          <w:b/>
          <w:b/>
        </w:rPr>
      </w:pPr>
      <w:r>
        <w:rPr>
          <w:b/>
        </w:rPr>
        <w:t>V.  STORM WATER UTILITY</w:t>
      </w:r>
    </w:p>
    <w:p>
      <w:pPr>
        <w:pStyle w:val="Normal"/>
        <w:jc w:val="both"/>
        <w:rPr>
          <w:b/>
          <w:b/>
        </w:rPr>
      </w:pPr>
      <w:r>
        <w:rPr>
          <w:b/>
        </w:rPr>
        <w:t xml:space="preserve">A.  NPDES Regulations </w:t>
      </w:r>
    </w:p>
    <w:p>
      <w:pPr>
        <w:pStyle w:val="Normal"/>
        <w:jc w:val="both"/>
        <w:rPr/>
      </w:pPr>
      <w:r>
        <w:rPr/>
        <w:t xml:space="preserve">They were happy to hear that a consultant was going to review their use and regulations and aid them in the development of the new NPDES (National Pollutant Discharge Elimination System) regulations they were required to put together.  That would help with the time constraint of getting that done to meet the deadline. </w:t>
      </w:r>
    </w:p>
    <w:p>
      <w:pPr>
        <w:pStyle w:val="Normal"/>
        <w:jc w:val="both"/>
        <w:rPr/>
      </w:pPr>
      <w:r>
        <w:rPr/>
      </w:r>
    </w:p>
    <w:p>
      <w:pPr>
        <w:pStyle w:val="Normal"/>
        <w:jc w:val="both"/>
        <w:rPr/>
      </w:pPr>
      <w:r>
        <w:rPr/>
        <w:t xml:space="preserve">Mr. Easton asked if the Committee was familiar with that project.  He explained that there were some regulations that the City had to adopt locally regarding stormwater quality.  Presently, they just used the state mandated language.  So they had to adopt local regulations.  Those could say that they just adopted the state standards.  That was a small project.  </w:t>
      </w:r>
    </w:p>
    <w:p>
      <w:pPr>
        <w:pStyle w:val="Normal"/>
        <w:jc w:val="both"/>
        <w:rPr/>
      </w:pPr>
      <w:r>
        <w:rPr/>
      </w:r>
    </w:p>
    <w:p>
      <w:pPr>
        <w:pStyle w:val="Normal"/>
        <w:jc w:val="both"/>
        <w:rPr/>
      </w:pPr>
      <w:r>
        <w:rPr/>
        <w:t xml:space="preserve">But there was also some debate as to the appropriateness, and if there was any way to improve the business process of reviewing stormwater, complying with national, state and local regulations.  They thought of hiring a third party who had never worked for the City as an engineer/stormwater expert to come in and look at their business process and rules, and how they applied the rules and complied with the law.  They could write those regulations that they had to have for 2011.  Ms. Hanlon assumed they would also look at whether the City was going beyond what they needed to do.  Right, Mr. Easton said.  It </w:t>
      </w:r>
      <w:r>
        <w:rPr>
          <w:vanish/>
        </w:rPr>
        <w:t>it  ., mre eyond what they needed to do.plied with th rule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ould be a consulting job for a stormwater engineer, and they would use someone not familiar with them, but who had a lot of expertise in the area of stormwater.  They brought that to the Economic Development Committee, of which Ms. Workman was a member, as an RFP for services.  That committee suggested they go ahead with it.  It touched Public Ways and Public Service, so they wanted to make everyone aware that they were doing that.</w:t>
      </w:r>
    </w:p>
    <w:p>
      <w:pPr>
        <w:pStyle w:val="Normal"/>
        <w:jc w:val="both"/>
        <w:rPr/>
      </w:pPr>
      <w:r>
        <w:rPr/>
      </w:r>
    </w:p>
    <w:p>
      <w:pPr>
        <w:pStyle w:val="Normal"/>
        <w:jc w:val="both"/>
        <w:rPr>
          <w:spacing w:val="4"/>
          <w:szCs w:val="24"/>
        </w:rPr>
      </w:pPr>
      <w:r>
        <w:rPr/>
        <w:t xml:space="preserve">They would take a look at the proposals that came back.  The Engineering Department would be key in evaluating the proposals with them, though it was an administration project.  He knew the Engineering Department was certainly in support of the effort, if there was anything that could be done to improve the business processes.  It was a kind of </w:t>
      </w:r>
      <w:r>
        <w:rPr>
          <w:spacing w:val="4"/>
          <w:szCs w:val="24"/>
        </w:rPr>
        <w:t xml:space="preserve">two-fold idea.  They had a little difference of opinion (he hated to use the term) as to how the process was working, so they wanted to get a third party.  Ms. Hanlon thought an executive summary of that would be a good thing to present to the Committee of the Whole.  Executive summary of two pages, she added.  Mr. Easton asked if it had to be an executive summary, and she replied that it did, and had to be two pages! </w:t>
      </w:r>
    </w:p>
    <w:p>
      <w:pPr>
        <w:pStyle w:val="Normal"/>
        <w:jc w:val="both"/>
        <w:rPr>
          <w:b/>
          <w:b/>
          <w:spacing w:val="4"/>
          <w:szCs w:val="24"/>
        </w:rPr>
      </w:pPr>
      <w:r>
        <w:rPr>
          <w:b/>
          <w:spacing w:val="4"/>
          <w:szCs w:val="24"/>
        </w:rPr>
      </w:r>
    </w:p>
    <w:p>
      <w:pPr>
        <w:pStyle w:val="Normal"/>
        <w:jc w:val="both"/>
        <w:rPr>
          <w:b/>
          <w:b/>
        </w:rPr>
      </w:pPr>
      <w:r>
        <w:rPr>
          <w:b/>
        </w:rPr>
        <w:t>B.  College Culvert Status</w:t>
      </w:r>
    </w:p>
    <w:p>
      <w:pPr>
        <w:pStyle w:val="Normal"/>
        <w:jc w:val="both"/>
        <w:rPr/>
      </w:pPr>
      <w:r>
        <w:rPr/>
        <w:t xml:space="preserve">Mr. Tucker reported that the culvert was in, and the headwall and channelization was done.  There were minor improvements left to do, such as a few catchbasins, sidewalks, drive aprons, grading and seeding.  They were on time and within budget.  It had turned out well so far.  Ms. Hanlon noticed in driving by there, how difficult it must have been for those houses there.  She was hopeful that everyone was very mindful of those residents, and tried to make it as…  very much so, Mr. Tucker said.  Ms. Hanlon couldn’t imagine what that had been like – living in a construction site.  Mr. Tucker said there actually was not that much impact.  It was closed, but they could still get in driveways, and their use of their homes or lawns was not impacted.  The City actually owned a 25’ ROW on the south side.  That was their own property.  On the north side, they bought the Rohrer house, and actually owned that lot, so there was very little work outside of their property.  But just to have that going on, Ms. Hanlon continued.  Mr. Tucker said there were work agreements that worked really well with Swift Auto and the Schmeltzers next door.  The lumberyard was very helpful in that process.  </w:t>
      </w:r>
    </w:p>
    <w:p>
      <w:pPr>
        <w:pStyle w:val="Normal"/>
        <w:jc w:val="both"/>
        <w:rPr>
          <w:b/>
          <w:b/>
        </w:rPr>
      </w:pPr>
      <w:r>
        <w:rPr>
          <w:b/>
        </w:rPr>
      </w:r>
    </w:p>
    <w:p>
      <w:pPr>
        <w:pStyle w:val="Normal"/>
        <w:jc w:val="both"/>
        <w:rPr/>
      </w:pPr>
      <w:r>
        <w:rPr>
          <w:b/>
        </w:rPr>
        <w:t>VI.  OTHER</w:t>
      </w:r>
    </w:p>
    <w:p>
      <w:pPr>
        <w:pStyle w:val="Normal"/>
        <w:jc w:val="both"/>
        <w:rPr/>
      </w:pPr>
      <w:r>
        <w:rPr>
          <w:b/>
        </w:rPr>
        <w:t>A.  Shade Tree Ordinance Revisions – Cul-de-sac Islands</w:t>
      </w:r>
    </w:p>
    <w:p>
      <w:pPr>
        <w:pStyle w:val="Normal"/>
        <w:jc w:val="both"/>
        <w:rPr/>
      </w:pPr>
      <w:r>
        <w:rPr/>
        <w:t xml:space="preserve">According to Mr. Tucker, there were 82 of those, after a quick count.  Mr. Easton said that the Shade Tree Commission met the week before and reviewed the language.  Mr. Darlington was present as liaison.  The essence was two agenda items:  policy and language regarding the ordinance, and a specific case, regarding the language in the ordinances.  There were two goals – one, to define that the City was not going to be responsible for those plantings, and two, a clarification that when they did something and damage was done to a tree, it was considered a nuisance, and they couldn’t do that.  It was a clarification that the shade trees could not be damaged in any way.  </w:t>
      </w:r>
    </w:p>
    <w:p>
      <w:pPr>
        <w:pStyle w:val="Normal"/>
        <w:jc w:val="both"/>
        <w:rPr/>
      </w:pPr>
      <w:r>
        <w:rPr/>
      </w:r>
    </w:p>
    <w:p>
      <w:pPr>
        <w:pStyle w:val="Normal"/>
        <w:jc w:val="both"/>
        <w:rPr/>
      </w:pPr>
      <w:r>
        <w:rPr/>
        <w:t xml:space="preserve">Ms. Hanlon understood that basically, the cul-de-sac islands were similar to tree lawns, in that they were public space, but were to be maintained by the property owners.  They were responsible for keeping their own tree lawn and their own sidewalk shoveled, and all that sort of thing.  The Shade Tree Commission was planting shade trees in tree lawns, but was not going to do it in cul-de-sacs.  </w:t>
      </w:r>
    </w:p>
    <w:p>
      <w:pPr>
        <w:pStyle w:val="Normal"/>
        <w:jc w:val="both"/>
        <w:rPr/>
      </w:pPr>
      <w:r>
        <w:rPr/>
      </w:r>
    </w:p>
    <w:p>
      <w:pPr>
        <w:pStyle w:val="Normal"/>
        <w:jc w:val="both"/>
        <w:rPr/>
      </w:pPr>
      <w:r>
        <w:rPr/>
        <w:t xml:space="preserve">Mr. Easton explained that the cul-de-sacs started coming in around the mid-1970’s, and may have had different standards for their radii.  The Shade Tree Commission learned fairly quickly that due to the nature of the cul-de-sac and the size of the driveways, there was not a lot of room left for trees, and planting a tree right next to a driveway entrance was usually not a good idea. They typically never planted along the lawn area of the cul-de-sac, and had never planted anything in a cul-de-sac island.  Instead, the cul-de-sac owners got the benefit of seeing the shade trees on the way to the cul-de-sac.  Then, typically, what happened was that with a new neighborhood and new cul-de-sac, either the developer or the neighbors planted the cul-de-sac and took turns maintaining it.  Now they were seeing the community associations, in standard single-family neighborhoods with private recreation space, contributing to the maintenance of that space and the cul-de-sac islands.  That had evolved a bit, but hadn't begun until more recently.  </w:t>
      </w:r>
    </w:p>
    <w:p>
      <w:pPr>
        <w:pStyle w:val="Normal"/>
        <w:jc w:val="both"/>
        <w:rPr/>
      </w:pPr>
      <w:r>
        <w:rPr/>
      </w:r>
    </w:p>
    <w:p>
      <w:pPr>
        <w:pStyle w:val="Normal"/>
        <w:jc w:val="both"/>
        <w:rPr/>
      </w:pPr>
      <w:r>
        <w:rPr/>
        <w:t xml:space="preserve">A question from a property owner came about cutting a tree down, which occurred often.  The City always responded that first of all, ordinances stated that the Shade Tree Commission and the Director of Public Service were supposed to approve the plantings.  But they never had.  Those 82 cul-de-sac islands never had an approved planting plan, as far as Mr. Easton was aware, and the City had never maintained them.  But the ordinances, if read literally, suggested that that was not what was envisioned.  The change to the ordinance would try to clarify that the City would review the plans for planting, but would not maintain or be responsible for the planting itself.  They did a survey of cul-de-sacs and the results were in the packet.  They were interesting.  A lot of variation, Ms. Hanlon observed.  About a fourth of them had no plantings, Mr. Easton said.  Just grass that someone cut, Ms. Hanlon said.  At one point, Mr. Easton went on, they probably had a tree, but over time, the tree got too big and was cut down.  That happened in several cul-de-sacs, and actually happened in the case in point.  The particular property owner who cut down the tree thought he had the consensus of the neighbors, but apparently didn’t.  So they had a bit of a difference of opinion at the Shade Tree Commission about that.  Mr. Easton thought that when there was an odd situation like that, it was, perhaps, appropriate for the City to assist in the process of restoring it back to an attractive cul-de-sac island, and then hand it back to the neighbors to maintain.  The only caution Mr. Easton offered was that they could probably assist in the plantings. They’d never done that before. But they would have a hard time with maintenance, because they were not equipped, from a resource standpoint, to handle 82 more pocket parks.  They were not going to be able to do that without some changes to their budget.  He was of a mind that the situation might not be completely ‘broken’, so they ought not to fix it.  The survey showed some attractive cul-de-sacs and some that were not as attractive.  They were in various states.  </w:t>
      </w:r>
    </w:p>
    <w:p>
      <w:pPr>
        <w:pStyle w:val="Normal"/>
        <w:jc w:val="both"/>
        <w:rPr/>
      </w:pPr>
      <w:r>
        <w:rPr/>
      </w:r>
    </w:p>
    <w:p>
      <w:pPr>
        <w:pStyle w:val="Normal"/>
        <w:jc w:val="both"/>
        <w:rPr/>
      </w:pPr>
      <w:r>
        <w:rPr/>
        <w:t xml:space="preserve">Ms. Hanlon understood that the property owners in those cul-de-sacs could plant and maintain their cul-de-sac or leave it bare.  Mr. Easton clarified that, in the ordinance, they were saying that they actually had to come tell the City.  That way, they were not planting on top of utilities or planting a species not allowed in the City.  Theoretically, room should be left for snow.  There was value in some regulation there, but they were the beneficiary of the trees, so should have most of the responsibility.  That was the long and short of about an hour and a half of discussion at the Shade Tree Commission.  </w:t>
      </w:r>
    </w:p>
    <w:p>
      <w:pPr>
        <w:pStyle w:val="Normal"/>
        <w:jc w:val="both"/>
        <w:rPr/>
      </w:pPr>
      <w:r>
        <w:rPr/>
      </w:r>
    </w:p>
    <w:p>
      <w:pPr>
        <w:pStyle w:val="Normal"/>
        <w:jc w:val="both"/>
        <w:rPr/>
      </w:pPr>
      <w:r>
        <w:rPr/>
        <w:t xml:space="preserve">Ms. Hanlon noticed two places where they were adding language. In the second one, in section 96.01, item F, she thought there should be a ‘not’ in there.  Shouldn’t it be, ‘Any person without permission to do so shall not recklessly cut down, destroy…’  Mr. Easton said that the very first sentence was directive.  Everything in there was a ‘not’.  They could not do any of those things.  Ms. Hanlon read, ‘The following acts… were declared to be a nuisance.’  Mr. Easton guessed proper grammar would be, ‘reckless removal of trees…’  Or, Ms. Hanlon said, reckless cutting down or destroying.  It didn’t flow.  It didn’t sound right.  She asked if an ordinance was needed to make that change.  </w:t>
      </w:r>
    </w:p>
    <w:p>
      <w:pPr>
        <w:pStyle w:val="Normal"/>
        <w:jc w:val="both"/>
        <w:rPr/>
      </w:pPr>
      <w:r>
        <w:rPr/>
      </w:r>
    </w:p>
    <w:p>
      <w:pPr>
        <w:pStyle w:val="Normal"/>
        <w:jc w:val="both"/>
        <w:rPr/>
      </w:pPr>
      <w:r>
        <w:rPr>
          <w:b/>
        </w:rPr>
        <w:t xml:space="preserve">Mr. Darlington </w:t>
      </w:r>
      <w:r>
        <w:rPr/>
        <w:t xml:space="preserve">said Shade Tree Commission caught one thing in section F that didn’t seem quite right.  They assigned him the responsibility to work up the revisions to that, and he would have it ready for the next Shade Tree Commission, and they would go through and approve it.  The Public Ways meeting would be shortly thereafter, and if they approved it, then it would go to Council.  The ordinance would come out of Public Ways.  </w:t>
      </w:r>
    </w:p>
    <w:p>
      <w:pPr>
        <w:pStyle w:val="Normal"/>
        <w:jc w:val="both"/>
        <w:rPr/>
      </w:pPr>
      <w:r>
        <w:rPr/>
      </w:r>
    </w:p>
    <w:p>
      <w:pPr>
        <w:pStyle w:val="Normal"/>
        <w:jc w:val="both"/>
        <w:rPr/>
      </w:pPr>
      <w:r>
        <w:rPr/>
        <w:t xml:space="preserve">Ms. Hanlon asked Mr. Darlington if they got the spirit of Shade Tree Commission’s intention. Mr. Darlington said they had it, with just a bit of tweaking.  </w:t>
      </w:r>
    </w:p>
    <w:p>
      <w:pPr>
        <w:pStyle w:val="Normal"/>
        <w:jc w:val="both"/>
        <w:rPr/>
      </w:pPr>
      <w:r>
        <w:rPr/>
      </w:r>
    </w:p>
    <w:p>
      <w:pPr>
        <w:pStyle w:val="Normal"/>
        <w:jc w:val="both"/>
        <w:rPr/>
      </w:pPr>
      <w:r>
        <w:rPr/>
        <w:t xml:space="preserve">Mr. Darlington asked if he could bring up something else.  Last night, at Safety Commission, there was a discussion of a crosswalk at Reedy.  He saw that they were going to address that.  There was another one discussed, on Silvercreek Road, where a lot of students crossed Silvercreek to go to the Circle K.  The need for a crosswalk there was discussed. Ms. Hanlon interrupted and asked Mr. Tucker if he was listening.  Mr. Easton said he was.  They talked about the need, Mr. Darlington said, because so many students were crossing Silvercreek from the high school and junior high school to go to Circle K.  They needed some sort of crosswalk because there was no protection.  On Silvercreek, Mr. Tucker clarified.  As it was, the schools’ upgrade had in it a requirement for widening, and that would be incorporated with that project, he believed.  Mr. Easton asked if there was a crossing at the junior high drive.  Everyone spoke at once.  Mr. Darlington didn’t think there was.  Mr. Tucker and Mr. Easton thought there was.  The problem, Mr. Easton said, there was no sidewalk at the auto place that used to be Caesar Carrino’s brother.  There was a sidewalk on the Circle K side, and then no sidewalk through Mobile Service.  Then there was a little gap on the apartment project, before that.  Mr. Tucker said it needed to be constructed down to the school drive.  They had to construct it to the north from the south, to the school drive.  Then there was sidewalk on that west side that went all the way to Broad.  But there was no crossing up by the convenient store / gas station.  The obvious choice was at the intersection, if there was going to be a crosswalk.  It was not signalized, but it might be, someday.  </w:t>
      </w:r>
    </w:p>
    <w:p>
      <w:pPr>
        <w:pStyle w:val="Normal"/>
        <w:jc w:val="both"/>
        <w:rPr/>
      </w:pPr>
      <w:r>
        <w:rPr/>
      </w:r>
    </w:p>
    <w:p>
      <w:pPr>
        <w:pStyle w:val="Normal"/>
        <w:jc w:val="both"/>
        <w:rPr/>
      </w:pPr>
      <w:r>
        <w:rPr>
          <w:spacing w:val="-2"/>
          <w:szCs w:val="24"/>
        </w:rPr>
        <w:t>That was the other thing they discussed, Mr. Darlington said.  It had been three or four years since the traffic study was done at Silvercreek.  The impression of the Safety Committee was that traffic had increased quite a bit there.  That traffic study was done when the high school was since proposed, and the community center.  The City did one four years ago, and the school did another one.  Mr. Darlington wondered if it showed much change.  Mr. Tucker said there was a lot of change with the new schools.  Not enough of a major increase to even put a signal there yet. There was no warrant for a signal. There was, years ago. Mr. Darlington</w:t>
      </w:r>
      <w:r>
        <w:rPr/>
        <w:t xml:space="preserve"> said that putting a crosswalk without a signal was still somewhat problematic.  </w:t>
      </w:r>
    </w:p>
    <w:p>
      <w:pPr>
        <w:pStyle w:val="Normal"/>
        <w:jc w:val="both"/>
        <w:rPr/>
      </w:pPr>
      <w:r>
        <w:rPr/>
      </w:r>
    </w:p>
    <w:p>
      <w:pPr>
        <w:pStyle w:val="Normal"/>
        <w:jc w:val="both"/>
        <w:rPr/>
      </w:pPr>
      <w:r>
        <w:rPr/>
        <w:t>The other issue, Mr. Darlington said, was the traffic signal at Wadsworth Crossings.  There were a lot of complaints of short signals, coming particularly, in his experience, from Giant Eagle.  A lot of people echoed that.  Only about three cars could go through on a signal change.  Mr. Tucker asked which movement he referred to.  Mr. Easton said it was the southbound.  Straight or left, Mr. Tucker asked, to which Mr. Darlington replied that it was either one.  The one turning left was shorter than the one turning right, in his experience, would allow three, or at most four cars could get through the signal change.  Mr. Tucker said that was part of the design, because they could turn right on red, and hopefully, clear that lane out.  Turning right, Mr. Darlington said, it could be two cars, or sometimes only one.  Mr. Tucker thought he heard Ms. Hanlon saying left.  Everyone spoke at once, each trying to be louder than the others.  Mr. Tucker gave the status of the signal.  The status of the signal, as he knew it, was that there were a lot of problems with the original design.  They were waiting on their consultant to perform what they were supposed to do to correct it.  That was questioned by Council, and they ended up having their designer put in a temporary traffic pattern there, which cleaned up most of the problems.  Mr. Darlington’s was the second complaint he’d had since April.  He would look into it.  They’d put up signs at the left turn signals and that had cleared up some of it.  They kept hearing that there were two green lights.  That was not what was going on.  People were going on the red, straight through red, when they had the left turn green.  They thought the signs helped to clarify which light was theirs, and he had not had any calls on that since those signs went up.  Mr. Darlington’s was the first he’d had on the southbound movement.  But they were still waiting on their co</w:t>
      </w:r>
      <w:r>
        <w:rPr>
          <w:spacing w:val="-2"/>
          <w:szCs w:val="24"/>
        </w:rPr>
        <w:t xml:space="preserve">nsultant.  Mr. Tucker had heard that he’d taken counts, but nothing was ever submitted.  They were waiting on Giant Eagle’s consultants.  Mr. Easton asked if that final design was not only to finalize the phasing of the signal, but also to tie it to the ramp signals.  It was, Mr. Tucker.  Mr. Easton added that he had heard that the northbound left turns coming out of Wadsworth Crossings did not allow enough time.  So they would tell their signal group that. But they were waiting for the original builders and designers of the signal to finish their work.  They were not finishing it, so the City stepped in with a temporary program.  It was more of a fixed timeframe, Mr. Tucker said.  Ms. Hanlon laughed that they could do another temporary change.  It didn’t react as well with the ramps, Mr. Tucker went on, but would cover most of it.  At peak times, drivers might still be stopped. Mostly, it was working fairly decently.  </w:t>
      </w:r>
    </w:p>
    <w:p>
      <w:pPr>
        <w:pStyle w:val="Normal"/>
        <w:jc w:val="both"/>
        <w:rPr/>
      </w:pPr>
      <w:r>
        <w:rPr/>
      </w:r>
    </w:p>
    <w:p>
      <w:pPr>
        <w:pStyle w:val="Normal"/>
        <w:jc w:val="both"/>
        <w:rPr>
          <w:b/>
          <w:b/>
        </w:rPr>
      </w:pPr>
      <w:r>
        <w:rPr>
          <w:b/>
        </w:rPr>
        <w:t>B.  Request for Easement United Methodist Church</w:t>
      </w:r>
    </w:p>
    <w:p>
      <w:pPr>
        <w:pStyle w:val="Normal"/>
        <w:jc w:val="both"/>
        <w:rPr/>
      </w:pPr>
      <w:r>
        <w:rPr/>
        <w:t xml:space="preserve">Ms. Hanlon said they wanted to use a portion of the parcel of land between the south boundary of the church and 154 East Street for parking.  Mr. Tucker said it had been used as parking for years, informally.  Maybe there was a verbal agreement way back when.  Mr. Easton said it was traditionally known as Geig’s Maytag on East Street.  The City owned that property, and he guessed it was partially due to a watercourse there, or some kind of trolley line or railroad spur.  There was some reason for the City owning the property.  Mr. Tucker said that the church owned a trapezoidal piece of it, and the City owned the one beside it.  The City happened to own the property and the church had acquired the store, and would like the permanent right to park there.  The City told them they could have a permanent easement, as it had been used for parking for most of their lifetimes.  Why not grant an easement to the church so they could be assured that they could have parking there?  Before, as Mr. Tucker mentioned, it was just an informal approval.  </w:t>
      </w:r>
    </w:p>
    <w:p>
      <w:pPr>
        <w:pStyle w:val="Normal"/>
        <w:jc w:val="both"/>
        <w:rPr/>
      </w:pPr>
      <w:r>
        <w:rPr/>
      </w:r>
    </w:p>
    <w:p>
      <w:pPr>
        <w:pStyle w:val="Normal"/>
        <w:jc w:val="both"/>
        <w:rPr>
          <w:spacing w:val="-2"/>
          <w:szCs w:val="24"/>
        </w:rPr>
      </w:pPr>
      <w:r>
        <w:rPr>
          <w:spacing w:val="-2"/>
          <w:szCs w:val="24"/>
        </w:rPr>
        <w:t xml:space="preserve">Ms. Hanlon asked if they needed to do anything. Mr. Easton thought it would take legislative action to grant an easement for that type of thing.  She asked if they would need an ordinance, and Mr. Easton thought it would be something they’d want the Law Director to prepare.  They wanted to bring it to the Committee to see if there were any objections.  Ms. Workman said she had no objection.  Mr. Easton thought they could do that then, and it could be a Committee of the Whole agenda item, or it could just go straight to the Council.  Ms. Hanlon suggested that it go straight to Council.  </w:t>
      </w:r>
      <w:r>
        <w:rPr>
          <w:vanish/>
          <w:spacing w:val="-2"/>
          <w:szCs w:val="24"/>
        </w:rPr>
        <w:t xml:space="preserve"> h .ratn teh  an ord t go straight to the coun..ememnt for taht t tehy or some kind of trolley line</w:t>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p>
    <w:p>
      <w:pPr>
        <w:pStyle w:val="Normal"/>
        <w:jc w:val="both"/>
        <w:rPr>
          <w:spacing w:val="-2"/>
          <w:szCs w:val="24"/>
        </w:rPr>
      </w:pPr>
      <w:r>
        <w:rPr>
          <w:spacing w:val="-2"/>
          <w:szCs w:val="24"/>
        </w:rPr>
      </w:r>
    </w:p>
    <w:p>
      <w:pPr>
        <w:pStyle w:val="Normal"/>
        <w:jc w:val="both"/>
        <w:rPr/>
      </w:pPr>
      <w:r>
        <w:rPr>
          <w:b/>
          <w:i/>
          <w:u w:val="single"/>
        </w:rPr>
        <w:t>Motion on United Methodist Church Easement:</w:t>
      </w:r>
      <w:r>
        <w:rPr/>
        <w:t xml:space="preserve">  Ms. Workman made the motion that they prepare an ordinance to grant the easement for the United Methodist Church, to go to Council.  Ms. Hanlon seconded.  All were in favor.  </w:t>
      </w:r>
      <w:r>
        <w:rPr>
          <w:b/>
        </w:rPr>
        <w:t xml:space="preserve">MOTION PASSED. </w:t>
      </w:r>
    </w:p>
    <w:p>
      <w:pPr>
        <w:pStyle w:val="Normal"/>
        <w:jc w:val="both"/>
        <w:rPr/>
      </w:pPr>
      <w:r>
        <w:rPr/>
      </w:r>
    </w:p>
    <w:p>
      <w:pPr>
        <w:pStyle w:val="Normal"/>
        <w:jc w:val="both"/>
        <w:rPr/>
      </w:pPr>
      <w:r>
        <w:rPr>
          <w:b/>
        </w:rPr>
        <w:t>Their next meeting would be held October 12, 2010 at 5:30 p.m.</w:t>
      </w:r>
      <w:r>
        <w:rPr/>
        <w:t xml:space="preserve">  </w:t>
      </w:r>
    </w:p>
    <w:p>
      <w:pPr>
        <w:pStyle w:val="Normal"/>
        <w:jc w:val="both"/>
        <w:rPr/>
      </w:pPr>
      <w:r>
        <w:rPr/>
      </w:r>
    </w:p>
    <w:p>
      <w:pPr>
        <w:pStyle w:val="Normal"/>
        <w:rPr>
          <w:spacing w:val="-2"/>
          <w:szCs w:val="24"/>
        </w:rPr>
      </w:pPr>
      <w:r>
        <w:rPr>
          <w:b/>
          <w:u w:val="single"/>
        </w:rPr>
        <w:t>ADJOURNMENT:</w:t>
      </w:r>
      <w:r>
        <w:rPr/>
        <w:t xml:space="preserve">  Mr. Sharkey made a motion that they adjourn, which was seconded by Ms. Workman.  All were in favor.  </w:t>
      </w:r>
      <w:r>
        <w:rPr>
          <w:b/>
        </w:rPr>
        <w:t>The meeting was adjourned at 6:10 p.m.</w:t>
      </w:r>
      <w:r>
        <w:rPr/>
        <w:t xml:space="preserve"> </w:t>
      </w:r>
      <w:r>
        <w:rPr>
          <w:spacing w:val="-2"/>
          <w:szCs w:val="24"/>
        </w:rPr>
        <w:t xml:space="preserve"> </w:t>
      </w:r>
    </w:p>
    <w:p>
      <w:pPr>
        <w:pStyle w:val="Normal"/>
        <w:rPr>
          <w:b/>
          <w:b/>
          <w:spacing w:val="-2"/>
          <w:szCs w:val="24"/>
        </w:rPr>
      </w:pPr>
      <w:r>
        <w:rPr>
          <w:b/>
          <w:spacing w:val="-2"/>
          <w:szCs w:val="24"/>
        </w:rPr>
      </w:r>
    </w:p>
    <w:p>
      <w:pPr>
        <w:pStyle w:val="Normal"/>
        <w:rPr>
          <w:b/>
          <w:b/>
        </w:rPr>
      </w:pPr>
      <w:r>
        <w:rPr>
          <w:b/>
        </w:rPr>
      </w:r>
    </w:p>
    <w:p>
      <w:pPr>
        <w:pStyle w:val="Normal"/>
        <w:rPr>
          <w:b/>
          <w:b/>
          <w:u w:val="single"/>
        </w:rPr>
      </w:pPr>
      <w:r>
        <w:rPr/>
        <w:t>____________________</w:t>
        <w:tab/>
        <w:tab/>
        <w:t>__________________________</w:t>
      </w:r>
    </w:p>
    <w:p>
      <w:pPr>
        <w:pStyle w:val="Normal"/>
        <w:rPr/>
      </w:pPr>
      <w:r>
        <w:rPr/>
        <w:t xml:space="preserve"> </w:t>
      </w:r>
      <w:r>
        <w:rPr/>
        <w:t>Chairperson</w:t>
        <w:tab/>
        <w:tab/>
        <w:tab/>
        <w:tab/>
        <w:tab/>
        <w:t>Date approved</w:t>
      </w:r>
    </w:p>
    <w:p>
      <w:pPr>
        <w:pStyle w:val="Normal"/>
        <w:rPr/>
      </w:pPr>
      <w:r>
        <w:rPr/>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 xml:space="preserve">PUBLIC WAYS COMMITTEE MEETING   September 14, 2010  Page </w:t>
    </w:r>
    <w:r>
      <w:rPr>
        <w:i/>
      </w:rPr>
      <w:fldChar w:fldCharType="begin"/>
    </w:r>
    <w:r>
      <w:rPr>
        <w:i/>
      </w:rPr>
      <w:instrText xml:space="preserve"> PAGE </w:instrText>
    </w:r>
    <w:r>
      <w:rPr>
        <w:i/>
      </w:rPr>
      <w:fldChar w:fldCharType="separate"/>
    </w:r>
    <w:r>
      <w:rPr>
        <w:i/>
      </w:rPr>
      <w:t>1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1</w:t>
    </w:r>
    <w:r>
      <w:rPr>
        <w:i/>
      </w:rPr>
      <w:fldChar w:fldCharType="end"/>
    </w:r>
  </w:p>
  <w:p>
    <w:pPr>
      <w:pStyle w:val="Footer"/>
      <w:jc w:val="right"/>
      <w:rPr>
        <w:i/>
        <w:i/>
      </w:rPr>
    </w:pPr>
    <w:r>
      <w:rPr>
        <w:i/>
      </w:rPr>
      <w:t>Prepared by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SPECIAL PUBLIC WAYS COMMITTEE MEETING </w:t>
    </w:r>
    <w:r>
      <w:rPr>
        <w:i/>
      </w:rPr>
      <w:t xml:space="preserve">September 14, </w:t>
    </w:r>
    <w:r>
      <w:rPr>
        <w:i/>
        <w:sz w:val="18"/>
      </w:rPr>
      <w:t>2010  Page</w:t>
    </w:r>
    <w:r>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jc w:val="right"/>
      <w:rPr>
        <w:i/>
        <w:i/>
      </w:rPr>
    </w:pPr>
    <w:r>
      <w:rPr>
        <w:i/>
      </w:rPr>
      <w:t xml:space="preserve">Minutes prepared by Stephanie Saniga </w:t>
    </w:r>
  </w:p>
  <w:p>
    <w:pPr>
      <w:pStyle w:val="Footer"/>
      <w:jc w:val="right"/>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rPr>
  </w:style>
  <w:style w:type="character" w:styleId="WW8Num49z0">
    <w:name w:val="WW8Num49z0"/>
    <w:qFormat/>
    <w:rPr/>
  </w:style>
  <w:style w:type="character" w:styleId="WW8Num50z0">
    <w:name w:val="WW8Num50z0"/>
    <w:qFormat/>
    <w:rPr/>
  </w:style>
  <w:style w:type="character" w:styleId="WW8Num51z0">
    <w:name w:val="WW8Num51z0"/>
    <w:qFormat/>
    <w:rPr>
      <w:b/>
      <w:i/>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35:00Z</dcterms:created>
  <dc:creator>Mary Ann Reynolds</dc:creator>
  <dc:description/>
  <dc:language>en-US</dc:language>
  <cp:lastModifiedBy>tguenther</cp:lastModifiedBy>
  <cp:lastPrinted>2010-09-24T12:36:00Z</cp:lastPrinted>
  <dcterms:modified xsi:type="dcterms:W3CDTF">2010-09-24T16:36:00Z</dcterms:modified>
  <cp:revision>5</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