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September 21,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xml:space="preserve">, Tim Eberling,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Public Safety Director Matt Hiscock, Treasurer David Hammerly, Auditor John Moss, Assistant Auditor Lee-Ann Dunkle and Director of Law Norman Brague and Human Resource Director Jim Kovacs</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Mr. Sharkey</w:t>
      </w:r>
      <w:r>
        <w:rPr>
          <w:spacing w:val="-2"/>
          <w:szCs w:val="24"/>
        </w:rPr>
        <w:t xml:space="preserve"> made a motion, which was seconded by </w:t>
      </w:r>
      <w:r>
        <w:rPr>
          <w:b/>
          <w:spacing w:val="-2"/>
          <w:szCs w:val="24"/>
        </w:rPr>
        <w:t>Mr. Darlington</w:t>
      </w:r>
      <w:r>
        <w:rPr>
          <w:spacing w:val="-2"/>
          <w:szCs w:val="24"/>
        </w:rPr>
        <w:t xml:space="preserve">, to approve the minutes of September 7, 2010.  An all in favor vote was taken and all Council members present voted in favor of the motion.  </w:t>
      </w:r>
      <w:r>
        <w:rPr>
          <w:b/>
          <w:spacing w:val="-2"/>
          <w:szCs w:val="24"/>
        </w:rPr>
        <w:t>COMMITTEE OF THE WHOLE MINUTES for the meeting of September 7,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 xml:space="preserve">I. &amp; II. Executive Session on Compensation and Land Acquisition </w:t>
      </w:r>
    </w:p>
    <w:p>
      <w:pPr>
        <w:pStyle w:val="Normal"/>
        <w:spacing w:lineRule="atLeast" w:line="240"/>
        <w:jc w:val="both"/>
        <w:rPr/>
      </w:pPr>
      <w:r>
        <w:rPr>
          <w:b/>
          <w:u w:val="single"/>
        </w:rPr>
        <w:t>EXECUTIVE SESSION:</w:t>
      </w:r>
      <w:r>
        <w:rPr/>
        <w:t xml:space="preserve">  Mr. Darlington made a motion, which was seconded by </w:t>
      </w:r>
      <w:r>
        <w:rPr>
          <w:b/>
        </w:rPr>
        <w:t>Ms. Workman,</w:t>
      </w:r>
      <w:r>
        <w:rPr/>
        <w:t xml:space="preserve"> to hold an executive session for the purpose of the consideration of the compensation of city employees and officials and to consider the purchase of property for public purpose where premature disclosure of information would give unfair competitive or bargaining advantage to a person whose personal, private interest is adverse to the general public interest and to have a conference with the Director of Law concerning disputes involving this public body that were the subject of imminent court action or pending court action.  A roll call was taken.  Ayes:  Darlington, Eberling, Hanlon, Riley, Sharkey, Shultz, Workman. Nays: None. </w:t>
      </w:r>
      <w:r>
        <w:rPr>
          <w:b/>
        </w:rPr>
        <w:t>The Committee of the Whole Entered Executive Session at 6:01 p.m.</w:t>
      </w:r>
    </w:p>
    <w:p>
      <w:pPr>
        <w:pStyle w:val="TextBody"/>
        <w:numPr>
          <w:ilvl w:val="0"/>
          <w:numId w:val="0"/>
        </w:numPr>
        <w:jc w:val="both"/>
        <w:outlineLvl w:val="0"/>
        <w:rPr>
          <w:b/>
          <w:b/>
        </w:rPr>
      </w:pPr>
      <w:r>
        <w:rPr>
          <w:b/>
        </w:rPr>
      </w:r>
    </w:p>
    <w:p>
      <w:pPr>
        <w:pStyle w:val="TextBody"/>
        <w:numPr>
          <w:ilvl w:val="0"/>
          <w:numId w:val="0"/>
        </w:numPr>
        <w:jc w:val="both"/>
        <w:outlineLvl w:val="0"/>
        <w:rPr/>
      </w:pPr>
      <w:r>
        <w:rPr/>
        <w:t>The Committee of the Whole resumed the regular meeting session at 7:01 p.m.</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III. Supplemental Appropriation Wastewater Treatment Plant Professional Services </w:t>
      </w:r>
    </w:p>
    <w:p>
      <w:pPr>
        <w:pStyle w:val="Normal"/>
        <w:spacing w:lineRule="atLeast" w:line="240"/>
        <w:jc w:val="both"/>
        <w:rPr>
          <w:spacing w:val="-2"/>
          <w:szCs w:val="24"/>
        </w:rPr>
      </w:pPr>
      <w:r>
        <w:rPr>
          <w:b/>
          <w:spacing w:val="-2"/>
          <w:szCs w:val="24"/>
        </w:rPr>
        <w:t>Mr. Easton</w:t>
      </w:r>
      <w:r>
        <w:rPr>
          <w:spacing w:val="-2"/>
          <w:szCs w:val="24"/>
        </w:rPr>
        <w:t xml:space="preserve"> said that they had discussed it in Public Service Committee.  Essentially the EPA, with respect to the Wastewater Treatment Plant approved a permit to discharge into the creek there. Every five years they renewed the permit.  The renewal of August, 2010 came with a request for a couple of things.  One was to start treating for phosphorus, for which the City was given two years to do that.  As a result, they needed to assess the options of the best way to treat.   There would essentially be some kind of chemical agent introduced into the process that would treat for phosphors.  They had to actually construct for equipment to do that.  They had to sample and report.  The plan had to be in place in 12 months from the issuance of the permit, or by August, 2011.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ey would have to go through an assessment of the options.  That was what the issue was about:  hiring Burgess and Niple to look at the options, to come up with different methods, to do software testing of current effluent, and to make a recommendation to the City about which direction to go with phosphoru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he knew what the levels were.  Mr. Easton said he’d been told it was three ppm (parts per million) right now and it had to get to about one.  That was his recollection.  The City did preliminary sampling.  They were also talking with the Soil Conservation Service as to some relationship they could have with farmers who put materials on their fields that would build some kind of credit so they could avoid making an investment.  Maybe there was some relationship they could build in.  The SCS has called the City to talk about compliance rules and other possible or different ways to do it as opposed to another pollutant treatmen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Burgess and Niple was probably the most familiar with the City’s process, continued Mr. Easton.  They designed it, oversaw the construction of it, and were regular advisors to the Wastewater Plant employees. They had a ‘not to exceed’ fee in the contract of $24,700, and again, it was discussed at Public Servic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re was another contract with Burgess and Niple, of the same issue regarding compliance with the NPDES permit.  One of the big things that the NPDES permit required was they look at all the local limits – all the pollutants, including mercury.  They had to evaluate those as they related to any new regulations adopted by the EPA since the last five year permit.  One of them was called the streamlining rules, adopted in February, 2007, and elements of the Ohio Administrative Code were amended.  They had to have somebody evaluate their local limits as related to current limit requirements.  Burgess and Niple seemed like the obvious choice there.  Part of that evaluation was that they are now required and do what was called industrial pre-treatment program, where industrial customers had to pre-treat at their site and the City sampled that.  It was for heavy metals and things that needed to be treated as early as possible.  They only had two or three of those but compliance with industrial pre-treatment program had also to be evaluated and reported to the EPA.  They hopefully would ask B&amp;N to do that.  He did not know that there was any time urgency on i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Both of those were essentially elements of the National Pollution Discharge Elimination System Permit, which the City had to carry for the Wastewater Plan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if they had a sampling protocol set up, or would that be part of the development line at Burgess and Niple.  Mr. Easton said that had to be part of it.  Mr. Darlington also wanted to know who would be the point person, or Wadsworth City’s project leader.    Mr. Easton said it was a team effort between himself, the Wastewater Plant Supervisor and the Lab Manager.  The three met with Burgess and Niple because they were the ones most concerned with it.  Mr. Darlington referred to the sampling for a list of things that the EPA required, not things they necessarily had to control presently.  Mr. Easton said if he was talking about the local limits, they had to report regularly on the effluent and Mr. Darlington said ‘for certain things.’  That was right, said Mr. Easton.  Mr. Darlington went on to say that everybody in the City got that public report once a year.  Mr. Easton said that was the Water Plant and Mr. Darlington said that was right.  In the Wastewater area, said Mr. Easton, they had more than half a dozen materials that they had to test for and they now tested and reported on those.  What the EPA really wanted them to do was to take a look and see if there were compliant with any federal laws that had changed in the interim.  It was a standard requirement every time they got a new permit.  But there was a defined list, said Mr. Darlington.  Mr. Easton said ‘oh yes,’ and added that mercury was one of the big ones.  Mr. Darlington mentioned copper.  Mr. Easton said he meant in terms of the onerous nature of the testing.  Mercury was the probably the most difficult to sample.  Mr. Darlington asked if they did lead.  Mr. Easton said yes and thought they could get a whole list. </w:t>
      </w:r>
      <w:r>
        <w:rPr>
          <w:b/>
          <w:spacing w:val="-2"/>
          <w:szCs w:val="24"/>
        </w:rPr>
        <w:t>Mr. Eberling</w:t>
      </w:r>
      <w:r>
        <w:rPr>
          <w:spacing w:val="-2"/>
          <w:szCs w:val="24"/>
        </w:rPr>
        <w:t xml:space="preserve"> thought there was a list in the Public Service packet.  Mr. Easton said he was not sure and offered to get it to everybod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the cost for the project.  Both together amounted to $44,400, said Mr. Easton.  It was not an expense that was planned for, but was a compliance requirement of the law.  Mr. Darlington asked if a suspension of the three reading rule would be needed to get started on it.  Mr. Easton said that they needed to get into the design process; it needed to be completed by August, 2011.  He thought they had some time.  It did not have to be first reading, but they would have to get going.  Mr. Darlington said the sampling would have to be done before the design.  Mr. Easton said that was right, but he thought they had a little bit of time.  Mr. Eberling asked if two years was requested.  Mr. Easton said that they had asked for more time and 21 months was give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i/>
          <w:spacing w:val="-2"/>
          <w:szCs w:val="24"/>
          <w:u w:val="single"/>
        </w:rPr>
        <w:t>Motion on legislation for Professional Services regarding Wastewater Plant:</w:t>
      </w:r>
      <w:r>
        <w:rPr>
          <w:spacing w:val="-2"/>
          <w:szCs w:val="24"/>
        </w:rPr>
        <w:t xml:space="preserve"> Mr. Darlington made a motion, which was seconded by Mr. Sharkey, to put the ordinance on first reading that evening.  An all in favor vote was taken and all Council members present voted in favor of the motion.   </w:t>
      </w:r>
      <w:r>
        <w:rPr>
          <w:b/>
          <w:spacing w:val="-2"/>
          <w:szCs w:val="24"/>
        </w:rPr>
        <w:t>MOTION PASS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noted that previously the Committee had voted to place an item regarding the airport and professional services of Baker and Associates on the agenda as well.</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V. Electric Power Ad Hoc Committee</w:t>
      </w:r>
    </w:p>
    <w:p>
      <w:pPr>
        <w:pStyle w:val="Normal"/>
        <w:spacing w:lineRule="atLeast" w:line="240"/>
        <w:jc w:val="both"/>
        <w:rPr>
          <w:spacing w:val="-2"/>
          <w:szCs w:val="24"/>
        </w:rPr>
      </w:pPr>
      <w:r>
        <w:rPr>
          <w:spacing w:val="-2"/>
          <w:szCs w:val="24"/>
        </w:rPr>
        <w:t>The third item of draft legislation could be found at the back of the agenda, said Mr. Palecek.  It kind of spoke for itself, and what he was proposing was to create an ad hoc committee of City Council to review the rights, duties and options available to the City of Wadsworth with regard to electric power.  He would appoint an ad hoc committee, which meant it was not a permanent committee to investigate and report back to Council in probably four to six months by reviewing documents associated with their relationship with AMP Ohio and exploring options to buy power with other entities such as First Energy, American Electric Power and others.  They would come back and let Council know.  His thinking on it was that it was just good business and good government on their part to know what their rights, duties and obligations were.  He was not criticizing anything because he knew how life went.  Things happened that were not expected.  They had the Gorsuch matter; there was litigation; they had Meigs’ change.  In talking with others the questions were ‘where are we going; what are we going to do; and let’s be sure of where we are going.’  They did not see as a Council the final documents that were signed by their City.  They approved and authorized the entering of those contracts.  He was not bitter about anything.  He did not want anyone to get him wrong.  He thought it was good government to check out and see where they were.  If possible, he would like to pass it that evening if they could.  He was willing to answer any questions.</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s. Hanlon</w:t>
      </w:r>
      <w:r>
        <w:rPr>
          <w:spacing w:val="-2"/>
          <w:szCs w:val="24"/>
        </w:rPr>
        <w:t xml:space="preserve"> asked if Council members would be on the ad hoc committee.  The answer from Mr. Palecek was yes, though not all of them would be.  The legislation provided for up to seven members and not all of them had to be members of Council.  Did they have any authority or were they had advisory, asked Ms. Hanlon?   They would be advisory to Council, said Mr. Palecek.</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since they did have an Electric Power Supply Advisory Commission – he did speak to Mr. Palecek about at that the administrative meeting – and vetted power supply options through EPSAC, which existed, they would have some coming up.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understood and he stated that it did not have to do with the day-to-day, week-to-week, month-to-month decisions on power.  It was the long-term idea.   Mr. Easton knew they would have the solar case and a couple other power supplies that would be recommended to the City.  They might not cover the whole portfolio, but he wanted them to know that the other Electric Power Supply Commission would be considering those.  Mr. Palecek said that they made recommendations to the Public Service Committee.  He was talking about an ad hoc committee to look at what their rights, duties and options were with regard to electric pow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the current Commission made advisory recommendations by ordinance to the Director of Public Service, the Mayor and the City Council on all matters related to power supply. It was correct that they made recommendations to Public Service, but they had processes and power supply options that had to be considered.  Mr. Palecek said they would continue to do that. He was not trying to interfere with that at all.  Mr. Easton wanted to make sure that everyone understood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that Mr. Palecek was trying to provide a different viewpoint and perspective.  That was right, said Mr. Palecek.  Perhaps, Mr. Sharkey continued, when one looked at something for too long from one way, they tended to get callus in that direction.  Mr. Palecek stated that he did not have the idea that he was getting rid of AMP Ohio or he was going elsewhere. He wanted to know what their rights were.   Mr. Sharkey liked the idea of giving another option to find something they had missed or to prove they were doing everything right.  Mr. Palecek said that maybe that was the way it would come back.  He hope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Sharkey said it did not hurt to look.</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said it just sounded a little redundant to her.  Mr. Palecek said it was not because the Electric Power Supply Commission looked at the different things that came out of AMP Ohio that they recommended to the City.  That was where they were giving the information.  They were not giving them anything from First Energy necessarily or American Electric Power or other entities out the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at AMP Ohio would shortly be bringing a power supply suggestion from a market purchase, segregated to investor-owned utilities and the whole market.  AMP Ohio involved all the people, which Mr. Palecek had just mentioned, in its power supply acquisitions.  He certainly understood however.  Mr. Palecek said that they just really had to look at it in order to have some kind of comfort about some idea for where they were and what they could do.  The Law Director had given them an opinion about where they were with the Gorsuch contract, and he thought he’d like to know what the whole thing was.  He hoped they could do that with Council’s blessing.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V.  Legislative Review</w:t>
      </w:r>
    </w:p>
    <w:p>
      <w:pPr>
        <w:pStyle w:val="Normal"/>
        <w:spacing w:lineRule="atLeast" w:line="240"/>
        <w:jc w:val="both"/>
        <w:rPr/>
      </w:pPr>
      <w:r>
        <w:rPr>
          <w:i/>
          <w:spacing w:val="-2"/>
          <w:szCs w:val="24"/>
        </w:rPr>
        <w:t>Ordinances on first reading:</w:t>
      </w:r>
    </w:p>
    <w:p>
      <w:pPr>
        <w:pStyle w:val="Normal"/>
        <w:spacing w:lineRule="atLeast" w:line="240"/>
        <w:jc w:val="both"/>
        <w:rPr>
          <w:i/>
          <w:i/>
          <w:spacing w:val="-2"/>
          <w:szCs w:val="24"/>
        </w:rPr>
      </w:pPr>
      <w:r>
        <w:rPr>
          <w:b/>
          <w:spacing w:val="-2"/>
          <w:szCs w:val="24"/>
        </w:rPr>
        <w:t xml:space="preserve">Ordinance 10-079 </w:t>
      </w:r>
      <w:r>
        <w:rPr>
          <w:spacing w:val="-2"/>
          <w:szCs w:val="24"/>
        </w:rPr>
        <w:t>was in regard to the wastewater plant.  Mr. Darlington would put it on second reading.</w:t>
      </w:r>
    </w:p>
    <w:p>
      <w:pPr>
        <w:pStyle w:val="Normal"/>
        <w:spacing w:lineRule="atLeast" w:line="240"/>
        <w:jc w:val="both"/>
        <w:rPr>
          <w:b/>
          <w:b/>
          <w:i/>
          <w:i/>
          <w:spacing w:val="-2"/>
          <w:szCs w:val="24"/>
        </w:rPr>
      </w:pPr>
      <w:r>
        <w:rPr>
          <w:b/>
          <w:i/>
          <w:spacing w:val="-2"/>
          <w:szCs w:val="24"/>
        </w:rPr>
      </w:r>
    </w:p>
    <w:p>
      <w:pPr>
        <w:pStyle w:val="Normal"/>
        <w:spacing w:lineRule="atLeast" w:line="240"/>
        <w:jc w:val="both"/>
        <w:rPr>
          <w:spacing w:val="-2"/>
          <w:szCs w:val="24"/>
        </w:rPr>
      </w:pPr>
      <w:r>
        <w:rPr>
          <w:spacing w:val="-2"/>
          <w:szCs w:val="24"/>
        </w:rPr>
        <w:t xml:space="preserve">Mr. Darlington said that </w:t>
      </w:r>
      <w:r>
        <w:rPr>
          <w:b/>
          <w:spacing w:val="-2"/>
          <w:szCs w:val="24"/>
        </w:rPr>
        <w:t xml:space="preserve">Ordinance 10-080 </w:t>
      </w:r>
      <w:r>
        <w:rPr>
          <w:spacing w:val="-2"/>
          <w:szCs w:val="24"/>
        </w:rPr>
        <w:t>involved companies who had come to them to attach lines to their utility poles.  He asked Mr. Easton about needing it right away and Mr. Easton said they were waiting for the City.  It was in regard to the Medina County Fiber Project, for One Community and First Telecom, which he thought was some kind of subsidiary of First Energy.  Mr. Darlington said since they were ready to hang the lines and it was pretty much a model agreement, he would suspend an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Brague went back to </w:t>
      </w:r>
      <w:r>
        <w:rPr>
          <w:b/>
          <w:spacing w:val="-2"/>
          <w:szCs w:val="24"/>
        </w:rPr>
        <w:t xml:space="preserve">Ordinance 10-079 </w:t>
      </w:r>
      <w:r>
        <w:rPr>
          <w:spacing w:val="-2"/>
          <w:szCs w:val="24"/>
        </w:rPr>
        <w:t>and said it was in regard to other engineering services not associated with the wastewater plant.  Mr. Easton said they talked briefly in Public Service.  What it was: they collected fees for people who wanted to have site plans reviewed and with the revenue they had to make an appropriation to pay third party people who reviewed those plans.  They had really under-appropriated it. Mr. Darlington remembered discussing it in Public Service Committee.  Mr. Easton said that was one that they were waiting to pay a bill on.  All the dollars they spent were from revenue.  It would be a suspend and cal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w:t>
      </w:r>
      <w:r>
        <w:rPr>
          <w:b/>
          <w:spacing w:val="-2"/>
          <w:szCs w:val="24"/>
        </w:rPr>
        <w:t xml:space="preserve">Ordinance 10-081 </w:t>
      </w:r>
      <w:r>
        <w:rPr>
          <w:spacing w:val="-2"/>
          <w:szCs w:val="24"/>
        </w:rPr>
        <w:t>was an easement to the Methodist Church.  They bought some land and wanted to continue using it as a parking lot.  She would also amend it because it contained too many ‘to’s.’ Mr. Brague suggested changing the wording from what it was to:  ‘to authorize the Director of Public Service….’   It would go to a second reading.  Mr. Easton did not sense any urgency.  They wanted the assurance for the long run.</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aston said that </w:t>
      </w:r>
      <w:r>
        <w:rPr>
          <w:b/>
          <w:spacing w:val="-2"/>
          <w:szCs w:val="24"/>
        </w:rPr>
        <w:t xml:space="preserve">Ordinance 10-082 </w:t>
      </w:r>
      <w:r>
        <w:rPr>
          <w:spacing w:val="-2"/>
          <w:szCs w:val="24"/>
        </w:rPr>
        <w:t xml:space="preserve">was putting the assessment on for the sidewalk that they had just constructed.   The urgency there was to give people time to pay.  If they did not pay by that date in the ordinance, they were assessed.  He added that the cost for the sidewalk program was less than what they originally told people when they did the resolution of necessity.  They got good bids and got the work done fairly quickly and decently, so they would like to get that one adopted.  </w:t>
      </w:r>
      <w:r>
        <w:rPr>
          <w:b/>
          <w:spacing w:val="-2"/>
          <w:szCs w:val="24"/>
        </w:rPr>
        <w:t>Mr. Hammerly</w:t>
      </w:r>
      <w:r>
        <w:rPr>
          <w:spacing w:val="-2"/>
          <w:szCs w:val="24"/>
        </w:rPr>
        <w:t xml:space="preserve"> said they would not give them adequate time if it was not passe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83 </w:t>
      </w:r>
      <w:r>
        <w:rPr>
          <w:spacing w:val="-2"/>
          <w:szCs w:val="24"/>
        </w:rPr>
        <w:t xml:space="preserve">was to abate a public nuisance – a continuing saga.  Mr. Brague said he would have to recommend that the ordinance be withdrawn.  They ran into another problem with ownership on it.  Of course they needed to give notice to people who had ownership interest in it.  He did not understand how it happened, but there was a foreclosure case in Stark County Ohio, in which the court, according to the records on the internet, foreclosed on the property.  It was sold to GG Real Estate, LLC, over a year ago.  They had never recorded a deed. There was no record of it in Medina County, but there was a record in Stark County of a foreclosure sale.   Based on that, he advised that they withdraw that item of legislation.  Hopefully they could pursue it further in the future.  For now, they needed to get it straightened out as to where they stood with notice to a GG Real Estate, LLC.  It was a nightmare, commented Mr. Palecek.  Mr. Easton wondered if an option was to find the new owner and then issue a new notice.  Mr. Brague said that was correct.  Mr. Palecek observed that there was no deed in Medina County.  But they now knew that the sheriff in Stark County and the judge have awarded the property to someone else.  Mr. Easton wanted to know if there was a problem issuing that to several people at the same time.  Mr. Brague said there was no problem with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Shultz</w:t>
      </w:r>
      <w:r>
        <w:rPr>
          <w:spacing w:val="-2"/>
          <w:szCs w:val="24"/>
        </w:rPr>
        <w:t xml:space="preserve"> noted that it did not change the fact that they had been awarded to funds to clean it up once they identified the property own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Palecek said there was no deed (in a new name). The deed was that Millennium Property owned it now as far as Medina County was concerned.  Stark County said it was another.  Mr. Palecek commended Mr. Brague for doing a great job on that.  Someone joked that he should have taken the weekend off (</w:t>
      </w:r>
      <w:r>
        <w:rPr>
          <w:i/>
          <w:spacing w:val="-2"/>
          <w:szCs w:val="24"/>
        </w:rPr>
        <w:t>laughter</w:t>
      </w:r>
      <w:r>
        <w:rPr>
          <w:spacing w:val="-2"/>
          <w:szCs w:val="24"/>
        </w:rPr>
        <w: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berling said that </w:t>
      </w:r>
      <w:r>
        <w:rPr>
          <w:b/>
          <w:spacing w:val="-2"/>
          <w:szCs w:val="24"/>
        </w:rPr>
        <w:t>Resolution 10-11</w:t>
      </w:r>
      <w:r>
        <w:rPr>
          <w:spacing w:val="-2"/>
          <w:szCs w:val="24"/>
        </w:rPr>
        <w:t xml:space="preserve"> authorized the request for the grant to set up a safe route to school program for the youth in Wadsworth and was administered by the Ohio Department of Transportation.  It had to do with sidewalks and busy highway crossings.  Basically, it solicited the money to go ahead with it.  </w:t>
      </w:r>
      <w:r>
        <w:rPr>
          <w:b/>
          <w:spacing w:val="-2"/>
          <w:szCs w:val="24"/>
        </w:rPr>
        <w:t>Mr. Hiscock</w:t>
      </w:r>
      <w:r>
        <w:rPr>
          <w:spacing w:val="-2"/>
          <w:szCs w:val="24"/>
        </w:rPr>
        <w:t xml:space="preserve"> added that it started the process to gather the data and identify other stakeholders in the community to prepare a ‘travel plan’ and ultimately submit it with an application.  It would go to secon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w:t>
      </w:r>
      <w:r>
        <w:rPr>
          <w:b/>
          <w:spacing w:val="-2"/>
          <w:szCs w:val="24"/>
        </w:rPr>
        <w:t>Resolution 10-12</w:t>
      </w:r>
      <w:r>
        <w:rPr>
          <w:spacing w:val="-2"/>
          <w:szCs w:val="24"/>
        </w:rPr>
        <w:t xml:space="preserve"> authorized repair and replacement of certain sidewalks.  Mr. Hammerly thought Engineering would like to have it passed.  Mr. Easton agreed.  It allowed them to notify property owners that their property was subject to the necessity of repair for a sidewalk.  It got the ball rolling if someone objected to an assessment or if they wanted to make the repairs themselves.  If they got it out now, it almost gave the chance to do it this year, and next summer.  They would have to settle the final assessment list for the ordinance to proceed.  They liked to give residents a little time between getting the letter and proceeding with the repair, to give folks a chance to do it themselves.  There was really not any debate about it. Ms. Hanlon would suspend and call.</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Ordinances previously read:</w:t>
      </w:r>
    </w:p>
    <w:p>
      <w:pPr>
        <w:pStyle w:val="Normal"/>
        <w:spacing w:lineRule="atLeast" w:line="240"/>
        <w:jc w:val="both"/>
        <w:rPr/>
      </w:pPr>
      <w:r>
        <w:rPr>
          <w:b/>
          <w:spacing w:val="-2"/>
          <w:szCs w:val="24"/>
        </w:rPr>
        <w:t xml:space="preserve">Ordinance 10-074 </w:t>
      </w:r>
      <w:r>
        <w:rPr>
          <w:spacing w:val="-2"/>
          <w:szCs w:val="24"/>
        </w:rPr>
        <w:t xml:space="preserve">was in regard to the Corwin easement.  It would to third reading.  .  </w:t>
      </w:r>
    </w:p>
    <w:p>
      <w:pPr>
        <w:pStyle w:val="Normal"/>
        <w:spacing w:lineRule="atLeast" w:line="240"/>
        <w:jc w:val="both"/>
        <w:rPr>
          <w:spacing w:val="-2"/>
          <w:szCs w:val="24"/>
        </w:rPr>
      </w:pPr>
      <w:r>
        <w:rPr>
          <w:b/>
          <w:spacing w:val="-2"/>
          <w:szCs w:val="24"/>
        </w:rPr>
        <w:t xml:space="preserve">Ordinance 10-077 </w:t>
      </w:r>
      <w:r>
        <w:rPr>
          <w:spacing w:val="-2"/>
          <w:szCs w:val="24"/>
        </w:rPr>
        <w:t xml:space="preserve">was the oversized reimbursement to Forest City.  They took it up at the Public Service Committee and it would go to third reading, said Mr. Darlington.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78 </w:t>
      </w:r>
      <w:r>
        <w:rPr>
          <w:spacing w:val="-2"/>
          <w:szCs w:val="24"/>
        </w:rPr>
        <w:t>was in regard to the Municipal Court.  Mr. Palecek tried to get an explanation out on email the da</w:t>
      </w:r>
      <w:r>
        <w:rPr>
          <w:i/>
          <w:spacing w:val="-2"/>
          <w:szCs w:val="24"/>
        </w:rPr>
        <w:t xml:space="preserve">y before.  </w:t>
      </w:r>
      <w:r>
        <w:rPr>
          <w:spacing w:val="-2"/>
          <w:szCs w:val="24"/>
        </w:rPr>
        <w:t>Ms. Workman would move it to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71 </w:t>
      </w:r>
      <w:r>
        <w:rPr>
          <w:spacing w:val="-2"/>
          <w:szCs w:val="24"/>
        </w:rPr>
        <w:t>was in regard to multimodal transportation.  Ms. Hanlon would call the questi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 </w:t>
      </w:r>
      <w:r>
        <w:rPr>
          <w:b/>
          <w:spacing w:val="-2"/>
          <w:szCs w:val="24"/>
        </w:rPr>
        <w:t xml:space="preserve">Ordinance 10-056 </w:t>
      </w:r>
      <w:r>
        <w:rPr>
          <w:spacing w:val="-2"/>
          <w:szCs w:val="24"/>
        </w:rPr>
        <w:t xml:space="preserve">was the zoning change and Mr. Shultz would call the question.  Mr. Brague stated that he had the motion to amend on that to correct a clerical error.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Amended Ordinance 10-031 </w:t>
      </w:r>
      <w:r>
        <w:rPr>
          <w:spacing w:val="-2"/>
          <w:szCs w:val="24"/>
        </w:rPr>
        <w:t xml:space="preserve">was in regard to airport maintenance fees.  Mr. Eberling said that much to his displeasure, the best thing to do was to remove it from the agenda.  </w:t>
      </w:r>
    </w:p>
    <w:p>
      <w:pPr>
        <w:pStyle w:val="Normal"/>
        <w:spacing w:lineRule="atLeast" w:line="240"/>
        <w:jc w:val="both"/>
        <w:rPr>
          <w:spacing w:val="-2"/>
          <w:szCs w:val="24"/>
        </w:rPr>
      </w:pPr>
      <w:r>
        <w:rPr>
          <w:spacing w:val="-2"/>
          <w:szCs w:val="24"/>
        </w:rPr>
      </w:r>
    </w:p>
    <w:p>
      <w:pPr>
        <w:pStyle w:val="Normal"/>
        <w:spacing w:lineRule="atLeast" w:line="240"/>
        <w:jc w:val="both"/>
        <w:rPr/>
      </w:pPr>
      <w:r>
        <w:rPr>
          <w:i/>
          <w:spacing w:val="-2"/>
          <w:szCs w:val="24"/>
        </w:rPr>
        <w:t>Ordinances to be added:</w:t>
      </w:r>
    </w:p>
    <w:p>
      <w:pPr>
        <w:pStyle w:val="Normal"/>
        <w:spacing w:lineRule="atLeast" w:line="240"/>
        <w:jc w:val="both"/>
        <w:rPr>
          <w:spacing w:val="-2"/>
          <w:szCs w:val="24"/>
        </w:rPr>
      </w:pPr>
      <w:r>
        <w:rPr>
          <w:spacing w:val="-2"/>
          <w:szCs w:val="24"/>
        </w:rPr>
        <w:t xml:space="preserve">Mr. Palecek confirmed that the ad hoc committee ordinance would be added.  Ms. Guenther confirmed that there were three new ordinances to be added to the agenda including that on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Workman would handle the ordinance on the ad hoc committee.  Mr. Eberling would handle the professional services for Baker and Associates.  Mr. Darlington had the item on the sanitary sewer fun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VI. Other Business</w:t>
      </w:r>
    </w:p>
    <w:p>
      <w:pPr>
        <w:pStyle w:val="Normal"/>
        <w:spacing w:lineRule="atLeast" w:line="240"/>
        <w:jc w:val="both"/>
        <w:rPr>
          <w:spacing w:val="-2"/>
          <w:szCs w:val="24"/>
        </w:rPr>
      </w:pPr>
      <w:r>
        <w:rPr>
          <w:spacing w:val="-2"/>
          <w:szCs w:val="24"/>
        </w:rPr>
        <w:t>No other business.</w:t>
      </w:r>
    </w:p>
    <w:p>
      <w:pPr>
        <w:pStyle w:val="Normal"/>
        <w:spacing w:lineRule="atLeast" w:line="240"/>
        <w:jc w:val="both"/>
        <w:rPr>
          <w:spacing w:val="-2"/>
          <w:szCs w:val="24"/>
        </w:rPr>
      </w:pPr>
      <w:r>
        <w:rPr>
          <w:spacing w:val="-2"/>
          <w:szCs w:val="24"/>
        </w:rPr>
      </w:r>
    </w:p>
    <w:p>
      <w:pPr>
        <w:pStyle w:val="BodyText2"/>
        <w:tabs>
          <w:tab w:val="clear" w:pos="720"/>
          <w:tab w:val="left" w:pos="8820" w:leader="none"/>
        </w:tabs>
        <w:rPr>
          <w:b/>
          <w:b/>
        </w:rPr>
      </w:pPr>
      <w:r>
        <w:rPr>
          <w:b/>
          <w:u w:val="single"/>
        </w:rPr>
        <w:t>ADJOURNMENT:</w:t>
      </w:r>
      <w:r>
        <w:rPr>
          <w:b/>
          <w:i/>
        </w:rPr>
        <w:t xml:space="preserve">  </w:t>
      </w:r>
      <w:r>
        <w:rPr/>
        <w:t xml:space="preserve">Mr. Sharkey made a motion, which was seconded by </w:t>
      </w:r>
      <w:r>
        <w:rPr>
          <w:b/>
        </w:rPr>
        <w:t>Mr. Riley</w:t>
      </w:r>
      <w:r>
        <w:rPr/>
        <w:t>, to adjourn the Committee of the Whole.  An all-in-favor vote was taken and all Council members present voted in favor of the motion.  The Committee of the Whole Meeting was adjourned at</w:t>
      </w:r>
      <w:r>
        <w:rPr>
          <w:b/>
        </w:rPr>
        <w:t xml:space="preserve"> approximately 7:28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September 21, 2010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September 21,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3:15:00Z</dcterms:created>
  <dc:creator>Cindy Veverka</dc:creator>
  <dc:description/>
  <dc:language>en-US</dc:language>
  <cp:lastModifiedBy>tguenther</cp:lastModifiedBy>
  <cp:lastPrinted>2010-10-01T11:59:00Z</cp:lastPrinted>
  <dcterms:modified xsi:type="dcterms:W3CDTF">2010-10-01T16:01:00Z</dcterms:modified>
  <cp:revision>16</cp:revision>
  <dc:subject/>
  <dc:title>MINUTES</dc:title>
</cp:coreProperties>
</file>