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August 17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August 17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TextBody"/>
        <w:jc w:val="both"/>
        <w:rPr/>
      </w:pPr>
      <w:r>
        <w:rPr>
          <w:b/>
        </w:rPr>
        <w:t>ORDINANCE NO. 10-071 (1</w:t>
      </w:r>
      <w:r>
        <w:rPr>
          <w:b/>
          <w:vertAlign w:val="superscript"/>
        </w:rPr>
        <w:t>st</w:t>
      </w:r>
      <w:r>
        <w:rPr>
          <w:b/>
        </w:rPr>
        <w:t xml:space="preserve"> RDG.):  AN ORDINANCE TO ADOPT THE WADSWORTH MULTIMODAL TRANSPORTATION PLAN PREPARED BY URS CORPORATION – OHIO AS AN OFFICIAL PLANNING DOCUMENT OF THE CITY OF WADSWORTH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sz w:val="20"/>
          <w:szCs w:val="20"/>
        </w:rPr>
      </w:pPr>
      <w:r>
        <w:rPr>
          <w:sz w:val="20"/>
          <w:szCs w:val="20"/>
        </w:rPr>
        <w:t>Sponsored by Council Member Susan Hanlon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/>
      </w:pPr>
      <w:r>
        <w:rPr>
          <w:sz w:val="20"/>
          <w:szCs w:val="20"/>
        </w:rPr>
        <w:t>Forwarded by the Public Ways Committee August 10, 2010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</w:rPr>
        <w:t>ORDINANCE NO. 10-072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AUTHORIZING THE DIRECTOR OF PUBLIC SERVICE TO PREPARE AND SUBMIT AN APPLICATION TO THE OHIO PUBLIC WORKS COMMISSION TO PARTICIPATE IN THE STATE CAPITAL IMPROVEMENT AND/OR LOCAL TRANSPORTATION IMPROVEMENT PROGRAM, AND TO EXECUTE AGREEMENTS FOR A GRANT FOR THE IMPROVEMENT OF WEST STREET, AND DECLARING AN EMERGENCY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sz w:val="20"/>
          <w:szCs w:val="20"/>
        </w:rPr>
      </w:pPr>
      <w:r>
        <w:rPr>
          <w:sz w:val="20"/>
          <w:szCs w:val="20"/>
        </w:rPr>
        <w:t>Sponsored by Council Member Susan Hanlon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rPr/>
      </w:pPr>
      <w:r>
        <w:rPr/>
        <w:t>ORDINANCE NO. 10-073 (1</w:t>
      </w:r>
      <w:r>
        <w:rPr>
          <w:vertAlign w:val="superscript"/>
        </w:rPr>
        <w:t>st</w:t>
      </w:r>
      <w:r>
        <w:rPr/>
        <w:t xml:space="preserve"> RDG.): AN ORDINANCE AUTHORIZING AND DIRECTING THE DIRECTOR OF PUBLIC SERVICE TO ENTER INTO AN AGREEMENT FOR PROFESSIONAL SERVICES WITH FAHLGREN INC. FOR THE DEVELOPMENT AND IMPLEMENTATION OF A COMMUNICATIONS PROGRAM RELATED TO THE CITY’S AUTOMATION OF ITS ELECTRIC AND WATER GRID AND ADDITION OF ADVANCED METERING TECHNOLOGY AND DECLARING AN EMERGENCY 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sz w:val="20"/>
          <w:szCs w:val="20"/>
        </w:rPr>
      </w:pPr>
      <w:r>
        <w:rPr>
          <w:sz w:val="20"/>
          <w:szCs w:val="20"/>
        </w:rPr>
        <w:t>Sponsored by Council Member Bruce Darlington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sz w:val="20"/>
          <w:szCs w:val="20"/>
        </w:rPr>
      </w:pPr>
      <w:r>
        <w:rPr>
          <w:sz w:val="20"/>
          <w:szCs w:val="20"/>
        </w:rPr>
        <w:t>Forwarded by the Public Service Committee August 10, 2010, with recommendation for an emergency clause and to suspend the three reading rule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440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August 17, 20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00:00Z</dcterms:created>
  <dc:creator>None</dc:creator>
  <dc:description/>
  <dc:language>en-US</dc:language>
  <cp:lastModifiedBy>tguenther</cp:lastModifiedBy>
  <cp:lastPrinted>2010-08-17T15:34:00Z</cp:lastPrinted>
  <dcterms:modified xsi:type="dcterms:W3CDTF">2010-08-17T19:44:00Z</dcterms:modified>
  <cp:revision>6</cp:revision>
  <dc:subject/>
  <dc:title/>
</cp:coreProperties>
</file>