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2016" w:right="-144" w:firstLine="864"/>
        <w:rPr>
          <w:b/>
          <w:b/>
          <w:szCs w:val="24"/>
        </w:rPr>
      </w:pPr>
      <w:r>
        <w:rPr>
          <w:b/>
          <w:szCs w:val="24"/>
        </w:rPr>
        <w:t xml:space="preserve">                   </w:t>
      </w:r>
      <w:r>
        <w:rPr>
          <w:b/>
          <w:szCs w:val="24"/>
        </w:rPr>
        <w:t>Draft Minutes</w:t>
      </w:r>
    </w:p>
    <w:p>
      <w:pPr>
        <w:pStyle w:val="BodyText2"/>
        <w:ind w:left="2016" w:right="-144" w:firstLine="864"/>
        <w:rPr>
          <w:b/>
          <w:b/>
          <w:szCs w:val="24"/>
          <w:u w:val="single"/>
        </w:rPr>
      </w:pPr>
      <w:r>
        <w:rPr>
          <w:b/>
          <w:szCs w:val="24"/>
          <w:u w:val="single"/>
        </w:rPr>
        <w:t>PUBLIC SERVICE COMMITTEE</w:t>
      </w:r>
    </w:p>
    <w:p>
      <w:pPr>
        <w:pStyle w:val="BodyText2"/>
        <w:ind w:left="-144" w:right="-144" w:hanging="0"/>
        <w:jc w:val="center"/>
        <w:rPr>
          <w:b/>
          <w:b/>
          <w:szCs w:val="24"/>
        </w:rPr>
      </w:pPr>
      <w:r>
        <w:rPr>
          <w:b/>
          <w:szCs w:val="24"/>
        </w:rPr>
        <w:t>Of WADSWORTH</w:t>
      </w:r>
    </w:p>
    <w:p>
      <w:pPr>
        <w:pStyle w:val="BodyText2"/>
        <w:ind w:left="-144" w:right="-144" w:hanging="0"/>
        <w:jc w:val="center"/>
        <w:rPr>
          <w:b/>
          <w:b/>
          <w:szCs w:val="24"/>
        </w:rPr>
      </w:pPr>
      <w:r>
        <w:rPr>
          <w:b/>
          <w:szCs w:val="24"/>
        </w:rPr>
        <w:t>City Council Chambers</w:t>
      </w:r>
    </w:p>
    <w:p>
      <w:pPr>
        <w:pStyle w:val="BodyText2"/>
        <w:ind w:left="2880" w:right="-144" w:firstLine="720"/>
        <w:rPr>
          <w:b/>
          <w:b/>
          <w:i/>
          <w:i/>
          <w:szCs w:val="24"/>
        </w:rPr>
      </w:pPr>
      <w:r>
        <w:rPr>
          <w:b/>
          <w:i/>
          <w:szCs w:val="24"/>
        </w:rPr>
        <w:t xml:space="preserve">         </w:t>
      </w:r>
      <w:r>
        <w:rPr>
          <w:b/>
          <w:i/>
          <w:szCs w:val="24"/>
        </w:rPr>
        <w:t>August 10, 2010</w:t>
      </w:r>
    </w:p>
    <w:p>
      <w:pPr>
        <w:pStyle w:val="BodyText2"/>
        <w:ind w:left="-144" w:right="-144" w:hanging="0"/>
        <w:jc w:val="center"/>
        <w:rPr>
          <w:szCs w:val="24"/>
        </w:rPr>
      </w:pPr>
      <w:r>
        <w:rPr>
          <w:b/>
          <w:i/>
          <w:szCs w:val="24"/>
        </w:rPr>
        <w:t xml:space="preserve"> </w:t>
      </w:r>
      <w:r>
        <w:rPr>
          <w:b/>
          <w:i/>
          <w:szCs w:val="24"/>
        </w:rPr>
        <w:t>6:30 P.M</w:t>
      </w:r>
      <w:r>
        <w:rPr>
          <w:b/>
          <w:szCs w:val="24"/>
        </w:rPr>
        <w:t>.</w:t>
      </w:r>
    </w:p>
    <w:p>
      <w:pPr>
        <w:pStyle w:val="BodyText2"/>
        <w:ind w:left="-144" w:right="-144" w:hanging="0"/>
        <w:rPr>
          <w:szCs w:val="24"/>
        </w:rPr>
      </w:pPr>
      <w:r>
        <w:rPr>
          <w:szCs w:val="24"/>
        </w:rPr>
      </w:r>
    </w:p>
    <w:p>
      <w:pPr>
        <w:pStyle w:val="Normal"/>
        <w:rPr>
          <w:szCs w:val="24"/>
        </w:rPr>
      </w:pPr>
      <w:r>
        <w:rPr>
          <w:b/>
          <w:szCs w:val="24"/>
          <w:u w:val="single"/>
        </w:rPr>
        <w:t>COMMITTEE MEMBERS PRESENT:</w:t>
      </w:r>
      <w:r>
        <w:rPr>
          <w:szCs w:val="24"/>
        </w:rPr>
        <w:tab/>
        <w:t xml:space="preserve"> </w:t>
        <w:tab/>
        <w:tab/>
        <w:t>Bruce Darlington, Chair</w:t>
      </w:r>
    </w:p>
    <w:p>
      <w:pPr>
        <w:pStyle w:val="Normal"/>
        <w:rPr>
          <w:szCs w:val="24"/>
        </w:rPr>
      </w:pPr>
      <w:r>
        <w:rPr>
          <w:szCs w:val="24"/>
        </w:rPr>
        <w:tab/>
        <w:tab/>
        <w:tab/>
        <w:tab/>
        <w:tab/>
        <w:tab/>
        <w:tab/>
        <w:tab/>
        <w:t>Dennis Shultz</w:t>
      </w:r>
    </w:p>
    <w:p>
      <w:pPr>
        <w:pStyle w:val="Normal"/>
        <w:rPr>
          <w:szCs w:val="24"/>
        </w:rPr>
      </w:pPr>
      <w:r>
        <w:rPr>
          <w:szCs w:val="24"/>
        </w:rPr>
        <w:tab/>
        <w:tab/>
        <w:tab/>
        <w:tab/>
        <w:tab/>
        <w:tab/>
        <w:tab/>
        <w:tab/>
        <w:t>Susan Hanlon</w:t>
        <w:tab/>
        <w:tab/>
        <w:tab/>
        <w:tab/>
        <w:tab/>
        <w:tab/>
        <w:tab/>
        <w:tab/>
        <w:tab/>
        <w:tab/>
        <w:tab/>
        <w:tab/>
        <w:tab/>
        <w:tab/>
        <w:tab/>
        <w:tab/>
      </w:r>
    </w:p>
    <w:p>
      <w:pPr>
        <w:pStyle w:val="Normal"/>
        <w:rPr>
          <w:szCs w:val="24"/>
        </w:rPr>
      </w:pPr>
      <w:r>
        <w:rPr>
          <w:b/>
          <w:szCs w:val="24"/>
          <w:u w:val="single"/>
        </w:rPr>
        <w:t>OTHER COUNCIL MEMBERS PRESENT:</w:t>
      </w:r>
      <w:r>
        <w:rPr>
          <w:szCs w:val="24"/>
        </w:rPr>
        <w:tab/>
        <w:tab/>
        <w:t>None</w:t>
        <w:tab/>
      </w:r>
    </w:p>
    <w:p>
      <w:pPr>
        <w:pStyle w:val="Normal"/>
        <w:rPr>
          <w:szCs w:val="24"/>
        </w:rPr>
      </w:pPr>
      <w:r>
        <w:rPr>
          <w:szCs w:val="24"/>
        </w:rPr>
        <w:tab/>
        <w:tab/>
        <w:tab/>
        <w:tab/>
        <w:tab/>
        <w:tab/>
        <w:tab/>
        <w:tab/>
      </w:r>
    </w:p>
    <w:p>
      <w:pPr>
        <w:pStyle w:val="Normal"/>
        <w:ind w:left="5760" w:hanging="5760"/>
        <w:jc w:val="left"/>
        <w:rPr>
          <w:szCs w:val="24"/>
        </w:rPr>
      </w:pPr>
      <w:r>
        <w:rPr>
          <w:b/>
          <w:szCs w:val="24"/>
          <w:u w:val="single"/>
        </w:rPr>
        <w:softHyphen/>
        <w:softHyphen/>
        <w:t>OFFICIALS PRESENT:</w:t>
      </w:r>
      <w:r>
        <w:rPr>
          <w:szCs w:val="24"/>
        </w:rPr>
        <w:tab/>
        <w:t>Public Service Director Chris Easton</w:t>
      </w:r>
    </w:p>
    <w:p>
      <w:pPr>
        <w:pStyle w:val="Normal"/>
        <w:jc w:val="left"/>
        <w:rPr>
          <w:szCs w:val="24"/>
        </w:rPr>
      </w:pPr>
      <w:r>
        <w:rPr>
          <w:szCs w:val="24"/>
        </w:rPr>
        <w:t xml:space="preserve">  </w:t>
      </w:r>
      <w:r>
        <w:rPr>
          <w:szCs w:val="24"/>
        </w:rPr>
        <w:tab/>
        <w:tab/>
        <w:tab/>
        <w:tab/>
        <w:tab/>
        <w:tab/>
        <w:tab/>
        <w:tab/>
      </w:r>
    </w:p>
    <w:p>
      <w:pPr>
        <w:pStyle w:val="Normal"/>
        <w:jc w:val="left"/>
        <w:rPr>
          <w:szCs w:val="24"/>
        </w:rPr>
      </w:pPr>
      <w:r>
        <w:rPr>
          <w:b/>
          <w:szCs w:val="24"/>
          <w:u w:val="single"/>
        </w:rPr>
        <w:t>PRESS REPRESENTATIVES:</w:t>
      </w:r>
      <w:r>
        <w:rPr>
          <w:szCs w:val="24"/>
        </w:rPr>
        <w:t xml:space="preserve"> </w:t>
      </w:r>
      <w:r>
        <w:rPr>
          <w:i/>
          <w:szCs w:val="24"/>
        </w:rPr>
        <w:tab/>
        <w:tab/>
        <w:tab/>
        <w:tab/>
      </w:r>
      <w:r>
        <w:rPr>
          <w:szCs w:val="24"/>
        </w:rPr>
        <w:t>Katie Saxon,</w:t>
      </w:r>
      <w:r>
        <w:rPr>
          <w:i/>
          <w:szCs w:val="24"/>
        </w:rPr>
        <w:t xml:space="preserve"> The Post</w:t>
        <w:tab/>
      </w:r>
    </w:p>
    <w:p>
      <w:pPr>
        <w:pStyle w:val="Normal"/>
        <w:ind w:left="5040" w:hanging="5040"/>
        <w:rPr>
          <w:i/>
          <w:i/>
          <w:szCs w:val="24"/>
        </w:rPr>
      </w:pPr>
      <w:r>
        <w:rPr>
          <w:i/>
          <w:szCs w:val="24"/>
        </w:rPr>
      </w:r>
    </w:p>
    <w:p>
      <w:pPr>
        <w:pStyle w:val="Normal"/>
        <w:ind w:left="5760" w:hanging="5760"/>
        <w:jc w:val="left"/>
        <w:rPr>
          <w:szCs w:val="24"/>
        </w:rPr>
      </w:pPr>
      <w:r>
        <w:rPr>
          <w:b/>
          <w:szCs w:val="24"/>
          <w:u w:val="single"/>
        </w:rPr>
        <w:t>VISITORS SPEAKING:</w:t>
      </w:r>
      <w:r>
        <w:rPr>
          <w:b/>
          <w:szCs w:val="24"/>
        </w:rPr>
        <w:tab/>
      </w:r>
      <w:r>
        <w:rPr>
          <w:i/>
          <w:szCs w:val="24"/>
        </w:rPr>
        <w:t>None</w:t>
      </w:r>
    </w:p>
    <w:p>
      <w:pPr>
        <w:pStyle w:val="Normal"/>
        <w:rPr>
          <w:szCs w:val="24"/>
        </w:rPr>
      </w:pPr>
      <w:r>
        <w:rPr>
          <w:szCs w:val="24"/>
        </w:rPr>
        <w:tab/>
        <w:tab/>
        <w:tab/>
        <w:tab/>
        <w:tab/>
        <w:tab/>
        <w:tab/>
        <w:tab/>
        <w:tab/>
        <w:tab/>
        <w:tab/>
      </w:r>
    </w:p>
    <w:p>
      <w:pPr>
        <w:pStyle w:val="TextBody"/>
        <w:rPr/>
      </w:pPr>
      <w:r>
        <w:rPr/>
        <w:t>Mr. Darlington called the meeting of the Public Service Committee August 10, 2010 to order at 6:30 p.m.</w:t>
      </w:r>
    </w:p>
    <w:p>
      <w:pPr>
        <w:pStyle w:val="TextBody"/>
        <w:rPr/>
      </w:pPr>
      <w:r>
        <w:rPr/>
      </w:r>
    </w:p>
    <w:p>
      <w:pPr>
        <w:pStyle w:val="TextBody"/>
        <w:rPr/>
      </w:pPr>
      <w:r>
        <w:rPr/>
        <w:t>I. APPROVAL OF THE MINUTES</w:t>
      </w:r>
    </w:p>
    <w:p>
      <w:pPr>
        <w:pStyle w:val="TextBody"/>
        <w:rPr/>
      </w:pPr>
      <w:r>
        <w:rPr/>
        <w:t xml:space="preserve">Mr. Shultz </w:t>
      </w:r>
      <w:r>
        <w:rPr>
          <w:b w:val="false"/>
        </w:rPr>
        <w:t>made a motion to approve the minutes of the Public Service Committee Meeting of July 14, 2010 as submitted.  Mr. Darlington seconded the motion.</w:t>
      </w:r>
      <w:r>
        <w:rPr/>
        <w:t xml:space="preserve">  All were in favor.  MINUTES APPROVED. </w:t>
      </w:r>
    </w:p>
    <w:p>
      <w:pPr>
        <w:pStyle w:val="TextBody"/>
        <w:rPr/>
      </w:pPr>
      <w:r>
        <w:rPr/>
      </w:r>
    </w:p>
    <w:p>
      <w:pPr>
        <w:pStyle w:val="Normal"/>
        <w:rPr>
          <w:i/>
          <w:i/>
          <w:szCs w:val="24"/>
        </w:rPr>
      </w:pPr>
      <w:r>
        <w:rPr>
          <w:b/>
        </w:rPr>
        <w:t xml:space="preserve">II. </w:t>
      </w:r>
      <w:r>
        <w:rPr>
          <w:b/>
          <w:u w:val="single"/>
        </w:rPr>
        <w:t>PUBLIC COMMENTS:</w:t>
      </w:r>
      <w:r>
        <w:rPr/>
        <w:tab/>
        <w:tab/>
        <w:tab/>
        <w:tab/>
        <w:t xml:space="preserve">  </w:t>
      </w:r>
      <w:r>
        <w:rPr>
          <w:i/>
          <w:szCs w:val="24"/>
        </w:rPr>
        <w:t>None</w:t>
      </w:r>
    </w:p>
    <w:p>
      <w:pPr>
        <w:pStyle w:val="Normal"/>
        <w:rPr>
          <w:i/>
          <w:i/>
          <w:szCs w:val="24"/>
        </w:rPr>
      </w:pPr>
      <w:r>
        <w:rPr>
          <w:i/>
          <w:szCs w:val="24"/>
        </w:rPr>
      </w:r>
    </w:p>
    <w:p>
      <w:pPr>
        <w:pStyle w:val="Normal"/>
        <w:rPr>
          <w:b/>
          <w:b/>
        </w:rPr>
      </w:pPr>
      <w:r>
        <w:rPr>
          <w:b/>
        </w:rPr>
        <w:t xml:space="preserve">III. </w:t>
      </w:r>
      <w:r>
        <w:rPr>
          <w:b/>
          <w:u w:val="single"/>
        </w:rPr>
        <w:t>WATER</w:t>
      </w:r>
    </w:p>
    <w:p>
      <w:pPr>
        <w:pStyle w:val="Normal"/>
        <w:rPr>
          <w:b/>
          <w:b/>
        </w:rPr>
      </w:pPr>
      <w:r>
        <w:rPr>
          <w:b/>
        </w:rPr>
        <w:t>A. Chippewa Creek Waterline Engineering, Construction Status</w:t>
      </w:r>
    </w:p>
    <w:p>
      <w:pPr>
        <w:pStyle w:val="Normal"/>
        <w:rPr/>
      </w:pPr>
      <w:r>
        <w:rPr>
          <w:b/>
        </w:rPr>
        <w:t xml:space="preserve">Mr. Easton </w:t>
      </w:r>
      <w:r>
        <w:rPr/>
        <w:t xml:space="preserve">reported that Engineering was trying to get the final drawings done, advertise at the end of the month and bid on September 17.  He would bring the bids to Council and see if they wanted to award a contract.  It was the final stage of engineering.  They were getting the licenses and permits to bore under the railroad and SR-585.  The permits were fairly involved.  The work was getting done.  They would walk the route, double check the engineering plans and make sure they were ready for bidding.  </w:t>
      </w:r>
    </w:p>
    <w:p>
      <w:pPr>
        <w:pStyle w:val="Normal"/>
        <w:rPr/>
      </w:pPr>
      <w:r>
        <w:rPr/>
      </w:r>
    </w:p>
    <w:p>
      <w:pPr>
        <w:pStyle w:val="Normal"/>
        <w:rPr/>
      </w:pPr>
      <w:r>
        <w:rPr/>
        <w:t xml:space="preserve">Mr. Darlington asked if they had to bore under the CSX railroad, and Mr. Easton said they did.  Mr. Easton remarked that the license fee was $4,900.  The permit was $4,900 and their insurance had to be purchased for $900.  That was the way they did it. But they had it and were ready to go, Mr. Darlington said.  They didn’t have it executed, Mr. Easton corrected.  The Law Department had reviewed the agreement, and Mr. Brague had one minor change.  Their insurance counsel had reviewed it also, and they suggested that the agreement required a certain kind of liability insurance, which they had.  They were concerned about construction around railroads, to ensure the safety of everyone involved.  He thought they were ready to enter into that agreement, and was trying to decide whether or not to pay for the permit before executing the contract for construction.  He was hoping to bid it on September 17.                                                                                                                                                                                                                                                               </w:t>
      </w:r>
    </w:p>
    <w:p>
      <w:pPr>
        <w:pStyle w:val="Normal"/>
        <w:rPr/>
      </w:pPr>
      <w:r>
        <w:rPr/>
      </w:r>
    </w:p>
    <w:p>
      <w:pPr>
        <w:pStyle w:val="Normal"/>
        <w:rPr>
          <w:b/>
          <w:b/>
        </w:rPr>
      </w:pPr>
      <w:r>
        <w:rPr>
          <w:b/>
        </w:rPr>
        <w:t>B. Water Storage Tower Engineering &amp; Bid Status</w:t>
      </w:r>
    </w:p>
    <w:p>
      <w:pPr>
        <w:pStyle w:val="Normal"/>
        <w:rPr/>
      </w:pPr>
      <w:r>
        <w:rPr/>
        <w:t xml:space="preserve">The water line construction was about to begin.  The contract for that was executed, though the contract for the tower had not been.  Chicago Bridge and Iron had sent the contract back to them for evaluation of the design and the foundation.  It looked as though it was getting ready to go.  They were still moving ahead and planning on construction of the shaft in the fall. </w:t>
      </w:r>
    </w:p>
    <w:p>
      <w:pPr>
        <w:pStyle w:val="Normal"/>
        <w:rPr/>
      </w:pPr>
      <w:r>
        <w:rPr/>
      </w:r>
    </w:p>
    <w:p>
      <w:pPr>
        <w:pStyle w:val="Normal"/>
        <w:rPr/>
      </w:pPr>
      <w:r>
        <w:rPr/>
        <w:t xml:space="preserve">As Mr. Darlington recalled, it was a composite tower.  Did that mean that the base was concrete and the tank itself was steel?  That was the composite, Mr. Easton said.  The bowl was steel and the shaft was concrete.  Mr. Darlington asked about the shape of the bowl, and Mr. Easton said it would be similar to the SR-94 tower – maybe a little wider and bigger.  It was a steel bowl and a concrete pole.  Pretty typical in design, Mr. Easton said, but the difference was in the composite.  </w:t>
      </w:r>
    </w:p>
    <w:p>
      <w:pPr>
        <w:pStyle w:val="Normal"/>
        <w:rPr/>
      </w:pPr>
      <w:r>
        <w:rPr/>
      </w:r>
    </w:p>
    <w:p>
      <w:pPr>
        <w:pStyle w:val="Normal"/>
        <w:rPr/>
      </w:pPr>
      <w:r>
        <w:rPr>
          <w:b/>
          <w:spacing w:val="2"/>
          <w:szCs w:val="24"/>
        </w:rPr>
        <w:t>C. Water Well SCADA, Wells 11, 12, 13, 14 – Status</w:t>
      </w:r>
    </w:p>
    <w:p>
      <w:pPr>
        <w:pStyle w:val="Normal"/>
        <w:rPr>
          <w:spacing w:val="2"/>
          <w:szCs w:val="24"/>
        </w:rPr>
      </w:pPr>
      <w:r>
        <w:rPr>
          <w:spacing w:val="2"/>
          <w:szCs w:val="24"/>
        </w:rPr>
        <w:t xml:space="preserve">Mr. Darlington understood that the project was nearing completion.  Mr. Easton said that was beyond the design stage, moving into the construction stage.  The VFDs (Variable Frequency Drives) were installed at a couple of the wells, and they had to program the SCADA (Supervisory Control and Data Acquisition) to enable the control.  That was about three-quarters of the way done.  They had the MAG (magnetic) meters and #11 and #12, and their work was done there which enabled the electric to separate the #11 and #12.  They were at the point of putting together the SCADA screens for the operators so they understood how to use the new remote control, and how to incorporate that into the existing SCADA, and were building the PLCs (Programmable Linear Control).  They were making some progress there.  There was one change order on that job.  They installed one of the variable frequency drives a little too close to the well pump, they thought, and asked them to relocate it.  It took some pretty big wrenches in there to work those, so they wanted it farther away from the actual well head.  It was a very minor change order – maybe $200.  It seemed to be going well. </w:t>
      </w:r>
    </w:p>
    <w:p>
      <w:pPr>
        <w:pStyle w:val="Normal"/>
        <w:rPr>
          <w:spacing w:val="2"/>
          <w:szCs w:val="24"/>
        </w:rPr>
      </w:pPr>
      <w:r>
        <w:rPr>
          <w:spacing w:val="2"/>
          <w:szCs w:val="24"/>
        </w:rPr>
      </w:r>
    </w:p>
    <w:p>
      <w:pPr>
        <w:pStyle w:val="Normal"/>
        <w:rPr>
          <w:b/>
          <w:b/>
        </w:rPr>
      </w:pPr>
      <w:r>
        <w:rPr>
          <w:b/>
        </w:rPr>
        <w:t>IV. Wastewater</w:t>
      </w:r>
    </w:p>
    <w:p>
      <w:pPr>
        <w:pStyle w:val="Normal"/>
        <w:rPr/>
      </w:pPr>
      <w:r>
        <w:rPr>
          <w:b/>
        </w:rPr>
        <w:t>A. Weatherstone Lift station Status-Wellert Engineering</w:t>
      </w:r>
    </w:p>
    <w:p>
      <w:pPr>
        <w:pStyle w:val="Normal"/>
        <w:rPr/>
      </w:pPr>
      <w:r>
        <w:rPr/>
        <w:t xml:space="preserve">Mr. Easton said there was a meeting scheduled with the residents for the following day, the purpose of which was to say that some of the houses were below the elevation of the wet well, and to explain the remediation.  There were tasks they could do, but at the end of the day, it was probably better if the City managed the lift station for emergency response purposes.  They would get the word out that there may be some of those homeowners that might want to invest in backflow devices further, but it was not part of the project.  That was where they were going to leave it.  It was still up to the Weatherstone Homeowners’ Association if they wished to deed the property to the City.  There was not a big change in the per house cost per month.  After the meeting on the 12th, they could come back to the Committee in September and ask if they were prepared to pass a sewer district legislation, charging the residents a specific cost, and finding out if they were willing to accept the dedication of the land to the City of Wadsworth.  He thought that would be the legislative action and didn’t know if Mr. Brague would have any other legislation for them to consider.  That may be something to take up at the September meeting, assuming the homeowners still wanted to go through with it.  All indications were that they did.  </w:t>
      </w:r>
    </w:p>
    <w:p>
      <w:pPr>
        <w:pStyle w:val="Normal"/>
        <w:rPr/>
      </w:pPr>
      <w:r>
        <w:rPr/>
        <w:t xml:space="preserve">Mr. Shultz asked if it was a permanent fee.  It was not, Mr. Easton said.  One was a two-tier fee.  One was some capital equipment for a term, and then an ongoing regular maintenance.  The maintenance fund was the permanent one.  Mr. Easton thought that was what they needed to get out to the homeowners and confirm that the Committee was comfortable with that.  They could compare it to the Great Oaks one, and see if the Committee was ready to go through with it.  Essentially, the homeowners had said they understood that and were willing to take that, versus also having responsibility of maintenance.  </w:t>
      </w:r>
    </w:p>
    <w:p>
      <w:pPr>
        <w:pStyle w:val="Normal"/>
        <w:rPr/>
      </w:pPr>
      <w:r>
        <w:rPr/>
      </w:r>
    </w:p>
    <w:p>
      <w:pPr>
        <w:pStyle w:val="Normal"/>
        <w:rPr>
          <w:b/>
          <w:b/>
          <w:spacing w:val="-4"/>
          <w:szCs w:val="24"/>
        </w:rPr>
      </w:pPr>
      <w:r>
        <w:rPr>
          <w:b/>
          <w:spacing w:val="-4"/>
          <w:szCs w:val="24"/>
        </w:rPr>
        <w:t>B. Long Range Plan For Sewer Utility</w:t>
      </w:r>
    </w:p>
    <w:p>
      <w:pPr>
        <w:pStyle w:val="Normal"/>
        <w:rPr>
          <w:szCs w:val="24"/>
        </w:rPr>
      </w:pPr>
      <w:r>
        <w:rPr>
          <w:szCs w:val="24"/>
        </w:rPr>
        <w:t>A new item for the agenda, Mr. Darlington commented.  Mr. Easton said he put it on as one of the goals for the Committee for the year.  They were about to contract with Burgess and Niple to prepare that model, so the contract was that they would go through the existing costs and the capital costs for the future.  On the water side, they discussed replacing water lines. On the sewer side, they wanted to replace the sewer lines.  There were also lift stations in the sanitary sewer system.  The plant improvements were substantial, but there were other mandated improvements coming in the next item on the agenda.  Those would be required of the City by the EPA.  They had to plan for that capital, and also look at their existing operations. The schedule was to complete the preliminary plan in October, so he was hoping that they could bring the Public Service Committee a draft plan and focus on that a bit, and talk about the operations costs, capital costs and maintenance costs for the entire sewer utility.  They could discuss the long-term implications; how the funnel looked; and how the rates compared with other cities’ rates.  It was time to get that going, so they were going to contract with Burgess and Niple.</w:t>
      </w:r>
    </w:p>
    <w:p>
      <w:pPr>
        <w:pStyle w:val="Normal"/>
        <w:rPr>
          <w:spacing w:val="-4"/>
          <w:szCs w:val="24"/>
        </w:rPr>
      </w:pPr>
      <w:r>
        <w:rPr>
          <w:spacing w:val="-4"/>
          <w:szCs w:val="24"/>
        </w:rPr>
      </w:r>
    </w:p>
    <w:p>
      <w:pPr>
        <w:pStyle w:val="Normal"/>
        <w:rPr/>
      </w:pPr>
      <w:r>
        <w:rPr>
          <w:b/>
        </w:rPr>
        <w:t>C. NPDES Permit Renewal</w:t>
      </w:r>
    </w:p>
    <w:p>
      <w:pPr>
        <w:pStyle w:val="Normal"/>
        <w:rPr/>
      </w:pPr>
      <w:r>
        <w:rPr/>
        <w:t xml:space="preserve">NPDES stood for the National Pollution Discharge and Elimination System.  If they had that memorized already, they knew that was a common acronym among permit requirements for the EPA.  In the case of the wastewater plant, they had to discharge the effluent out into the creek and the permit to do that had a five-year cycle.  They just got the latest one approved, and it established the limits of the pollutant concentrations in the creek, and what they could put in the effluent, and any variety of pollutants.  The new pollutant of that primary discussion was phosphorous and how they were going to manage that.  The essence of the permit defined when they would monitor, when they would control and when they would report the levels on those pollutants. The process of establishing the limit, the amount, the timing of the reporting and the timing of remediation, if necessary was all somewhat ‘negotiable’, and part of a reasonableness discussion they went through with the EPA.  In other words, the EPA said they wanted the City to monitor or control phosphorous, and they wanted it done tomorrow.  Mr. Easton knew that in order to really do that, they were going to have to potentially invest in monitoring equipment and chemicals, so they had to give themselves time to understand that process and the monitoring.  The latest NPDES permit renewal established some of those timelines.  They could sometimes have up to 24 months.  They could ask for 36, and the EPA wanted it in 12, so they would get 24, to actually affect monitoring and reporting on that pollutant.  It was very debatable, as to whether phosphorous came from the farmers’ runoff, or the effluent.  And that was just one pollutant.  There was a long list of things they had to sample and monitor.  He wanted the Committee to be aware of that, and perhaps bring a copy of the permit for them to the next meeting, because in the case of phosphorous, they were looking at some capital investments, which was not uncommon for other cities.  He had read in The Beacon Journal a few weeks back that the City of Canton also had some public discussions about that, and were financing some capital improvements.  Theirs was a larger system, obviously, but nonetheless, it was a new pollutant.  </w:t>
      </w:r>
    </w:p>
    <w:p>
      <w:pPr>
        <w:pStyle w:val="Normal"/>
        <w:rPr/>
      </w:pPr>
      <w:r>
        <w:rPr/>
      </w:r>
    </w:p>
    <w:p>
      <w:pPr>
        <w:pStyle w:val="Normal"/>
        <w:rPr/>
      </w:pPr>
      <w:r>
        <w:rPr/>
        <w:t xml:space="preserve">Mr. Darlington asked if the regulations required them to monitor it, or also control it.  Mr. Easton said it established a limit.  Mr. Darlington asked if they had historical data on their phosphorous.  Mr. Easton said that was part of the negotiation – establishing a baseline.  He thought they did have some data on that.  Then, there would be accepted monitoring and sampling techniques.  So, Mr. Darlington imagined, they had some ballpark idea of how far out of compliance they might be.  The next question became what to do to get into compliance, Mr. Easton said, and in that case, it looked like a chemical injection of some sort.  Mr. Darlington said they could chelate it and get rid of it.  Mr. Easton thought that would be the next discussion with Public Service.  They would talk about options and those costs, and the timeframes.  </w:t>
      </w:r>
    </w:p>
    <w:p>
      <w:pPr>
        <w:pStyle w:val="Normal"/>
        <w:rPr/>
      </w:pPr>
      <w:r>
        <w:rPr/>
      </w:r>
    </w:p>
    <w:p>
      <w:pPr>
        <w:pStyle w:val="Normal"/>
        <w:rPr/>
      </w:pPr>
      <w:r>
        <w:rPr/>
        <w:t xml:space="preserve">Mr. Shultz asked Mr. Darlington to explain the processes.  Mr. Darlington said that to one, they would add a chemical, then precipitate it and filter it out.  Another would chelate it and make it innocuous, so it didn’t cause the problem downstream.  It was still in the water, but was tied up with another chemical, so it was no longer active.  Both were chemical additives. Mr. Easton said they were certainly looking for the least costly solution to be in compliance.  They really tried to give themselves the most amount of time and the most flexibility with those requirements, but it was fairly common that people having their permits renewed now were having to deal with phosphorous was an issue.  Mr. Darlington noted that it had been banned from dishwater detergents.  As of the first of July, dishwater detergents could no longer contain phosphorous.  Up until then, they contained up to about 7% phosphate.  That would help a lot.  Before, some states banned it, so people were importing, because the detergent didn’t work as well without phosphate in it.  People were bringing it in from states that still allowed it, but it had been banned entirely.  Manufacturers could not add phosphate.  That ought to help a lot if that was one of the primary sources.  Mr. Darlington said if they monitored right at the discharge from their plant, then the agricultural runoff should not impact it.  Mr. Easton said that where it was monitored, was not always up to the City.  If they monitored downstream, Mr. Darlington said, all bets were off.  If there was a farmer pouring it on his field, it would be full.  He would really argue for doing the monitoring at the plant discharge, not downstream.  It did not make any sense.  But what did downstream mean, Mr. Easton asked.  And what was the plant discharge?  Downstream meant the discharge from the plant right at the discharge point.  Or could it be right before it discharged into the stream, Mr. Easton asked.  The sampling was pretty precise, and the monitoring/timing was -- he would go beyond saying ‘strict’; it was beyond strict, in terms of when they had to monitor, how, and where they monitored.  It was a very controlled environment, and there were certain pollutants that they had to wear some kind of suit to get the sample, because touching it could throw off the result.  There was a lot of protocol there, but they would get into a bit of that.  Mr. Darlington chuckled that he would look forward to that, and Mr. Easton acknowledged that it might be right up his alley.  Burgess and Niple was the primary engineer for that, as they were designing those compliance mechanisms for different cities.  Mr. Darlington said he was sure they were not alone.   Mr. Easton said he had mentioned the City of Canton just because he’d read about it, but was pretty sure that everyone trying to renew permits was going through that phosphorous thing.  That would stay on the agenda for a while.   </w:t>
      </w:r>
    </w:p>
    <w:p>
      <w:pPr>
        <w:pStyle w:val="Normal"/>
        <w:rPr/>
      </w:pPr>
      <w:r>
        <w:rPr/>
      </w:r>
    </w:p>
    <w:p>
      <w:pPr>
        <w:pStyle w:val="Normal"/>
        <w:rPr>
          <w:b/>
          <w:b/>
        </w:rPr>
      </w:pPr>
      <w:r>
        <w:rPr>
          <w:b/>
        </w:rPr>
      </w:r>
    </w:p>
    <w:p>
      <w:pPr>
        <w:pStyle w:val="Normal"/>
        <w:rPr>
          <w:b/>
          <w:b/>
        </w:rPr>
      </w:pPr>
      <w:r>
        <w:rPr>
          <w:b/>
        </w:rPr>
        <w:t>V. ELECTRIC AND COMMUNCATIONS</w:t>
      </w:r>
    </w:p>
    <w:p>
      <w:pPr>
        <w:pStyle w:val="Normal"/>
        <w:rPr>
          <w:b/>
          <w:b/>
        </w:rPr>
      </w:pPr>
      <w:r>
        <w:rPr>
          <w:b/>
        </w:rPr>
        <w:t>A. Electric System</w:t>
      </w:r>
    </w:p>
    <w:p>
      <w:pPr>
        <w:pStyle w:val="Normal"/>
        <w:rPr>
          <w:b/>
          <w:b/>
        </w:rPr>
      </w:pPr>
      <w:r>
        <w:rPr>
          <w:b/>
        </w:rPr>
        <w:t xml:space="preserve">1. Wadsworth and AMP </w:t>
      </w:r>
    </w:p>
    <w:p>
      <w:pPr>
        <w:pStyle w:val="Normal"/>
        <w:rPr/>
      </w:pPr>
      <w:r>
        <w:rPr/>
        <w:t xml:space="preserve">Mr. Easton wasn’t sure they could get through all the documents, but quite a few had been sent by email.  There was a request for information about the relationship between AMP and the City, so he had come up with two or three documents.  One of the requests was, in addition, to know what legislation had occurred between the City and AMP, and that probably took two or three days of administrative time to pull together.  The documents he gave them were a description of AMP (titled AMP Description)  He also gave them the master service agreement, which was one example of a contract, and a list of all the contracts with AMP.  Also, via email, he gave them the legislation between the City and AMP over the decades – 1980-1990, 1990-2000, and 2000 legislation – that document was about 250 pages, so they didn’t reproduce it.  </w:t>
      </w:r>
    </w:p>
    <w:p>
      <w:pPr>
        <w:pStyle w:val="Normal"/>
        <w:rPr/>
      </w:pPr>
      <w:r>
        <w:rPr/>
      </w:r>
    </w:p>
    <w:p>
      <w:pPr>
        <w:pStyle w:val="Normal"/>
        <w:rPr/>
      </w:pPr>
      <w:r>
        <w:rPr/>
        <w:t xml:space="preserve">One of the last questions asked whether AMP was a partner or supplier.  For that, he decided to get out the board orientation kits, which described the services provided by AMP.  Suffice to say, the relationship had been approximately 30 years and was more than power supply.  They were providing services in the area of safety and economic development that were not in their power supply cost.  Also, joint purchasing, and just a variety of services that were ancillary and not charged as power supply, that the City benefited from.  In summary, he would say they were more of a partner than a supplier.  The other thing that was different was that, as opposed to just bidding out contracts, they arranged for the ownership, financing and maintenance of assets, which the City could not do on its own.  Mr. Shultz asked if he was referring, by projects, to the hydro projects and the wind farms.  Right, Mr. Easton said – any asset owned by AMP or the joint ventures.  Mr. Darlington asked if, when they built the line up to Sharon Center, the last big cost, they were involved in any financing with that.  Mr. Easton said the City had used their ‘on behalf of’ financing program.’  Since they had a robust methodology of going to the market and seeking credit, they asked AMP to go seek a rating, using their rating as the basis, as opposed to the City’s.  That was not on the City’s books, so to speak, but was their credit.  The hydro projects, for example, were $1.2 billion in financing.  </w:t>
      </w:r>
    </w:p>
    <w:p>
      <w:pPr>
        <w:pStyle w:val="Normal"/>
        <w:rPr/>
      </w:pPr>
      <w:r>
        <w:rPr/>
      </w:r>
    </w:p>
    <w:p>
      <w:pPr>
        <w:pStyle w:val="Normal"/>
        <w:rPr/>
      </w:pPr>
      <w:r>
        <w:rPr>
          <w:spacing w:val="-2"/>
          <w:szCs w:val="24"/>
        </w:rPr>
        <w:t>What Mr. Darlington was referring to was the construction of a substation, or more than one, really, and some transmission lines around the City.  That was about a $10 million project.  So instead of the City hiring an underwriter and a bond counsel, they had AMP do it and charge them a fee, and in fact, the relationship with AMP would bring a higher credit quality, and they had a much higher level of experience in developing the necessary elements of the financing, which were a credit rating through a credit agency, and getting a preliminary official statement that bond buyers used.  That was back in 2001, in the days when everybody also bought insurance on bonds.  Those credit analysts and agencies knew AMP, so they looked at the credit of the City and the City’s ability to repay, and when AMP was at the table, that certainly enhanced the City’s credit.  They played a major role in that.  Mr. Shultz supposed that on its own, the City did not shop for power supply.  They did it all through AMP.    AMP was their full requirement supplier, Mr. Easton</w:t>
      </w:r>
      <w:r>
        <w:rPr/>
        <w:t xml:space="preserve"> said. They took the City’s block of power and combined it, aggregated it and bought in larger quantities to reduce the cost. </w:t>
      </w:r>
    </w:p>
    <w:p>
      <w:pPr>
        <w:pStyle w:val="Normal"/>
        <w:rPr/>
      </w:pPr>
      <w:r>
        <w:rPr/>
      </w:r>
    </w:p>
    <w:p>
      <w:pPr>
        <w:pStyle w:val="Normal"/>
        <w:rPr/>
      </w:pPr>
      <w:r>
        <w:rPr/>
        <w:t xml:space="preserve">There was a meeting with the power supply planner about a week ago who explained their portfolios and how to go about buying power, and what some of the constraints of the market were – just how the process worked.  That was a two-and-a-half hour meeting.   He thought they really just scratched the surface in some of the areas.  They might want to have that person come back.  Mr. Darlington commented that he was very good.  Mr. Easton thought Craig’s value was that he could take a very complex subject and make it understandable.  One of the things they talked about, for example, was that when AMP bought a power supply contract on behalf of the City, they were buying energy.  In addition to that, the rules required that they point to capacity.  They had to take their load, add 15% to that, and had to have capacity – in other words, point to an asset that they had the right to go and access.  Like a gas plant – an asset – or a coal plant; a wind farm; but contracts did not count as capacity, so when evaluating an asset, the capacity cost had to be included.  That was just one issue they discussed.  In fact, that was an auctionable item.   </w:t>
      </w:r>
    </w:p>
    <w:p>
      <w:pPr>
        <w:pStyle w:val="Normal"/>
        <w:rPr/>
      </w:pPr>
      <w:r>
        <w:rPr/>
      </w:r>
    </w:p>
    <w:p>
      <w:pPr>
        <w:pStyle w:val="Normal"/>
        <w:rPr/>
      </w:pPr>
      <w:r>
        <w:rPr/>
        <w:t xml:space="preserve">Mr. Darlington explained it further.  Whenever they went out to buy power, they had to be able to point to the asset that was providing that power, and then buy 15% more than their peak, and have an asset behind that would generate that power, as well.  It was not just power.  They had to know a plant that could produce it.  </w:t>
      </w:r>
    </w:p>
    <w:p>
      <w:pPr>
        <w:pStyle w:val="Normal"/>
        <w:rPr/>
      </w:pPr>
      <w:r>
        <w:rPr/>
      </w:r>
    </w:p>
    <w:p>
      <w:pPr>
        <w:pStyle w:val="Normal"/>
        <w:rPr/>
      </w:pPr>
      <w:r>
        <w:rPr/>
        <w:t xml:space="preserve">Mr. Easton said it was essentially like saying that they could get a contract to deliver the power.  So there was a contract at a certain price for a certain term.  That energy had a value, but the rules required that they also have capacity, which was another commodity in the market.  It was a marketable commodity.  They had to point to a physical asset, and that was the capacity.  Those physical assets sell that capacity in addition to the energy that came out of the plant.  </w:t>
      </w:r>
    </w:p>
    <w:p>
      <w:pPr>
        <w:pStyle w:val="Normal"/>
        <w:rPr/>
      </w:pPr>
      <w:r>
        <w:rPr/>
      </w:r>
    </w:p>
    <w:p>
      <w:pPr>
        <w:pStyle w:val="Normal"/>
        <w:rPr/>
      </w:pPr>
      <w:r>
        <w:rPr/>
        <w:t xml:space="preserve">That was why, Mr. Darlington said, they came to the City with a solar power project.  One of the reasons the City might consider it was that it would be capacity for them, whether they ever got any electricity from that at all.  It would represent capacity.  Typically, Mr. Easton said, when they got capacity, they got some energy.  They were not just buying capacity.  The hard part to understand was that if they had all contract power, and did not have any assets, they could just go buy capacity by itself, and it was an auctioned commodity in the market.  Wheat was a commodity.  It could be bought – so much wheat for so much time.  Energy could be bought.  That was another commodity.  And capacity could be bought.  Capacity was a little harder to understand, because it was in three-year auction cycles.  The City already had to buy the capacity for the next three years.  Presently, they had a bid in the capacity auction for 2015.  They actually had to put a bid into the market for what they wanted to buy the capacity for – thus the complexity of the subject.  For example, in eastern Pennsylvania, the capacity market was $7/kW month, whereas in Ohio, it was $.84/kW month.  That was buying it for 2014.  The point was that in a variable market environment, when buying contract power, there was market risk variability.  There was also capacity market variability risk.  With an asset, they lost the capacity risk, because there was always the asset to point to.  The asset only had a fuel risk or a possible failure of the asset, such as the turbine failing for some reason.  He thought AMP, if they were there, would say that their strategy was still asset based.  </w:t>
      </w:r>
    </w:p>
    <w:p>
      <w:pPr>
        <w:pStyle w:val="Normal"/>
        <w:rPr/>
      </w:pPr>
      <w:r>
        <w:rPr/>
      </w:r>
    </w:p>
    <w:p>
      <w:pPr>
        <w:pStyle w:val="Normal"/>
        <w:rPr/>
      </w:pPr>
      <w:r>
        <w:rPr/>
        <w:t xml:space="preserve">Unfortunately, what had occurred in Wadsworth was that it was suggested that they have certain assets, and the projects were no longer in existence, so there was a big gap in their power supply portfolio, starting in about 2014.  Now was the time to start making decisions, but until they were presented with some asset options, which he thought would be fairly soon, the committees and the Council could not really weigh the pros and cons of those.  Part of that asset strategy was going to be contracts.  Something they’d seen was that over the last few years, the market was okay.  Presently, peak power prices were $.06/kWh.  They had to add capacity on top of that to get the true cost.  If there was an asset with comparable cost for the long run, was it better to buy that asset when the market was generally going to move up or down.  At some point, they would be below the market, and at some point, above.  That was the kind of decision making horizon they had to go through – what should the long run be?  He thought some of that needed to involve contract power, in the near term.  But he still thought, like AMP, that assets like the hydro facilities, made sense.  The hydro really was a good example, from a discussion standpoint, of why assets made sense.  Presently, they had three hydro facilities.  There was the NYPA in western New York (New York Power Authority) with Niagara Falls.  Mr. Darlington recalled that that was built in the early 1980’s, or before that.  Those were the Robert Moses projects, and he didn’t remember exactly.  Mr. Easton thought it was in the 1950’s or 1960’s, or earlier.  That was a mature project, where the capital was paid off.  That cost about $.02 to $.03/kWh.  The market was about $.06/kWh, and the market was extremely depressed, or low.  </w:t>
      </w:r>
    </w:p>
    <w:p>
      <w:pPr>
        <w:pStyle w:val="Normal"/>
        <w:rPr/>
      </w:pPr>
      <w:r>
        <w:rPr/>
      </w:r>
    </w:p>
    <w:p>
      <w:pPr>
        <w:pStyle w:val="Normal"/>
        <w:rPr/>
      </w:pPr>
      <w:r>
        <w:rPr/>
        <w:t xml:space="preserve">The Belleville project (JV5) was the one the City invested in during the late 1990’s.  That project was in the middle of its life cycle.  The bonds on that would be paid off in 2030.  At the present time, that was $.05.8/kWh.  That had been the middle.  But if there was a market price that went up, and an asset price, it might start up above the market, but if it was a stable price, at some point it was going to cross the market.  Hydro plants had a long life.  The Belleville plant had crossed that market train, and was below market, and there was no fuel risk to hydro.  The other thing was that they could take the renewable energy and sell the credits to reduce their cost.  Whoever held the renewable energy credit was the one that could say they had green power.  He didn’t know what the Committee’s preferences were, but he had sold those renewable energy credits to reduce their costs over the last couple of years.  Again, that was a marketable commodity.  For every megawatt hour of green power, they could sell the commodity in the Chicago Climate Exchange and call it one renewable energy credit.  Hydro had a certain value, as did solar, landfill gas and wind.  They all had different values in the market, every day.  It was a marketable commodity.  They were also considering the new AMP hydros.  The NYPA and Belleville projects were in the middle of their life. The Committee might recall passing legislation on those – the Meldahl/Greenup and the Smithland/Cannelton.  Those were just under construction.  The debt for those projects would be paid off in about 2060.  </w:t>
      </w:r>
    </w:p>
    <w:p>
      <w:pPr>
        <w:pStyle w:val="Normal"/>
        <w:rPr/>
      </w:pPr>
      <w:r>
        <w:rPr/>
      </w:r>
    </w:p>
    <w:p>
      <w:pPr>
        <w:pStyle w:val="Normal"/>
        <w:rPr/>
      </w:pPr>
      <w:r>
        <w:rPr/>
        <w:t xml:space="preserve">With a long-term philosophy, they would end up with multiple slices in their portfolio.  Some would be above market at times; some would be below, but there would be a more stable, longer-term power supply.  The Meldahl/Greenup projects were projected to go below market at some point, but not for at least five to ten years.  At some point, they would be significantly below market.  NYPA was one-third of the market right then, so everyone wanted NYPA.  But looking at the power supply portfolio going forward, they would see the new hydros, and they were above the market for the first few years.  The philosophy of AMP was to build the most stable, least cost power supply they could, and the way they did that was with diversity and with an asset based strategy.  With what they’d seen over the last two to three years, they might want to consider a few more years of market based activity, but recognize that in the long run, assets were probably the best way to go.   </w:t>
      </w:r>
    </w:p>
    <w:p>
      <w:pPr>
        <w:pStyle w:val="Normal"/>
        <w:rPr/>
      </w:pPr>
      <w:r>
        <w:rPr/>
      </w:r>
    </w:p>
    <w:p>
      <w:pPr>
        <w:pStyle w:val="Normal"/>
        <w:rPr/>
      </w:pPr>
      <w:r>
        <w:rPr/>
        <w:t xml:space="preserve">Mr. Shultz asked what would happen if someone, like Orrville, came along and had 100 megawatt  that they could give up for three years.  Would Wadsworth hunt around and go after that?  Or did they rely solely on AMP?  Mr. Easton said they’d relied solely on AMP, because of their experience in the marketplace.  One of the things that he had alluded to was that it was not just the power supply; it was the capacity and also the settlement.  Every day, everyone who was buying and selling power had to settle that transaction daily.  The City might say that on one day they needed 10 mw.  In fact, it might get really hot that day and they had to buy 10.5.  Someone had to buy that for them.  They didn’t just get their 10 mw and be cut off.  Or, if they only used 9.5, someone needed to sell that difference into the market for them.  That was what AMP did.  If they were long, AMP sold it into the market.  If they were short, they bought the additional peak for the City.  Their job was to anticipate those and buy in advance so the City was not stuck buying in that hour.  </w:t>
      </w:r>
    </w:p>
    <w:p>
      <w:pPr>
        <w:pStyle w:val="Normal"/>
        <w:rPr/>
      </w:pPr>
      <w:r>
        <w:rPr/>
      </w:r>
    </w:p>
    <w:p>
      <w:pPr>
        <w:pStyle w:val="Normal"/>
        <w:rPr/>
      </w:pPr>
      <w:r>
        <w:rPr/>
        <w:t xml:space="preserve">The best example he could give was in 1998, when there were some major peaks.  They had to go on the market and buy power for an hour, and it was $2,000 an hour.  Ten years ago, the market spike was $2,000.  Even today, it was $60 megawatt.  They had to pass that cost on to the customers.  They always bought power at least twelve months ahead.  They didn’t want to be caught the day they needed it going to the market.  What had happened was that they were living with the decisions of a year ago.  The goal of AMP was to try to anticipate the City’s demand on a monthly basis.  They were also living with an anticipated demand that was not really there.  2010 was a little different.  They were doing a lot better, but for the last two years, the load had fallen off, so that extra purchased power they had was sold into the market at a loss.  It was a loss, in addition to paying their normal purchased power cost.  There was quite a bit to it.  That was why the ‘Craig’ explanation was helpful for Mr. Darlington and a couple of members of the power supply commission.  It was not just about going out to get a contract, because the price was good.  There was a lot more to managing the flow of electrons.  </w:t>
      </w:r>
    </w:p>
    <w:p>
      <w:pPr>
        <w:pStyle w:val="Normal"/>
        <w:rPr/>
      </w:pPr>
      <w:r>
        <w:rPr/>
      </w:r>
    </w:p>
    <w:p>
      <w:pPr>
        <w:pStyle w:val="Normal"/>
        <w:rPr/>
      </w:pPr>
      <w:r>
        <w:rPr/>
        <w:t xml:space="preserve">Mr. Darlington thought a good time to have him back might be when they had firmed where they were going to get that power, out to 2015.  Then he could come in, explain where it was coming from and go into some of the details.  Mr. Easton was sure he would be glad to come back whenever it was convenient.  But then again, it was a two-hour discussion of power supply strategy.  Mr. Darlington would schedule a separate meeting.  </w:t>
      </w:r>
    </w:p>
    <w:p>
      <w:pPr>
        <w:pStyle w:val="Normal"/>
        <w:rPr/>
      </w:pPr>
      <w:r>
        <w:rPr/>
      </w:r>
    </w:p>
    <w:p>
      <w:pPr>
        <w:pStyle w:val="Normal"/>
        <w:rPr/>
      </w:pPr>
      <w:r>
        <w:rPr/>
        <w:t xml:space="preserve">Ms. Hanlon noted references to the fact that the market was down, and wondered if that was because there was excess supply.  It was, Mr. Easton replied.  They could look at it either way.  There was reduced demand or excess supply.  It was really reduced demand.  She asked if anyone had any idea how long that would last, because there were assets that would be going offline.  Mr. Darlington said that 300 megawatt would be coming off at the end of the year, as the Gorsuch was being shut down.   It was 192, Mr. Easton corrected.  </w:t>
      </w:r>
    </w:p>
    <w:p>
      <w:pPr>
        <w:pStyle w:val="Normal"/>
        <w:rPr/>
      </w:pPr>
      <w:r>
        <w:rPr/>
      </w:r>
    </w:p>
    <w:p>
      <w:pPr>
        <w:pStyle w:val="Normal"/>
        <w:rPr/>
      </w:pPr>
      <w:r>
        <w:rPr/>
        <w:t>Ms. Hanlon had an impression that there was an energy crisis, but it sounded more like there was an excess.  Mr. Easton directed their attention to the life of the assets out there at the present time.  They would see a lot of 1950’s era fossil fuel facilities that were going to require a significant investment, like the Gorsuch plant.  Then, in the marketplace, the demand was down.  They also had, if they were an ‘ABC’ utility (not to mention any names) a marketplace to go buy power.  So it was not as if they had to produce everything for their load.  They could go buy power in the market, sell it to their customers with a markup, as opposed to generating it themselves.  Ms. Hanlon saw that as a relatively short-term strategy, and Mr. Easton agreed.  She thought that would come back to get them, eventually.  Generally, Mr. Easton said, market based strategies were short-term contracts.  If demand would rise, they would see that natural gas and electric, on the graphs, pretty much followed each other.  Natural gas, as they were probably aware, was about $4-5/mcf on the forward month.  Three years ago, it was $15.  So, if they were willing to live with short-term contracts and take major market fluctuations, the market was a good place.  But they thought their customers wanted a longer term, stable environment.  That was why they were considering the asset based strategy.  But right then, they were mostly in the market.  Through AMP, Mr. Shultz added.  They had the hydros and the wind, Mr. Easton said, but that all totaled up to a relatively small part of their total portfolio.</w:t>
      </w:r>
    </w:p>
    <w:p>
      <w:pPr>
        <w:pStyle w:val="Normal"/>
        <w:rPr/>
      </w:pPr>
      <w:r>
        <w:rPr/>
      </w:r>
    </w:p>
    <w:p>
      <w:pPr>
        <w:pStyle w:val="Normal"/>
        <w:rPr/>
      </w:pPr>
      <w:r>
        <w:rPr/>
        <w:t xml:space="preserve">Mr. Shultz said he heard the complexities to buying energy or power supply.  His ultimate question was whether they absolutely restricted to AMP, or could they buy from a FirstEnergy.  They absolutely could, Mr. Easton said.  Then they would be a single buyer, Ms. Hanlon assumed.  They would be buyer/sellers, Mr. Easton said, not aggregated to anyone but would also have ownership of all their assets, so it wouldn’t be their entire portfolio.  Ms. Hanlon asked if FirstEnergy had that much to sell, or if they were a buyer.  They were a buyer and a seller, Mr. Easton said.  To explain, AMP had all those blocks of power, and then they put it out into the market.  FirstEnergy Solutions, which was the unregulated, was a bidder.  </w:t>
      </w:r>
    </w:p>
    <w:p>
      <w:pPr>
        <w:pStyle w:val="Normal"/>
        <w:rPr/>
      </w:pPr>
      <w:r>
        <w:rPr/>
      </w:r>
    </w:p>
    <w:p>
      <w:pPr>
        <w:pStyle w:val="Normal"/>
        <w:rPr/>
      </w:pPr>
      <w:r>
        <w:rPr/>
        <w:t xml:space="preserve">Mr. Shultz asked if the City had bought something like that in an auction format.  He thought he recalled something like that.  Mr. Darlington said they had bought a block of power to cover the time between when Gorsuch would be down and the new plant (which was no longer going to be there) would be started.  It was about a two-year period.  Mr. Easton clarified that it was not actually an auction; it was a bilateral contract.  Essentially, they monitored the market continuously, knowing that they were going to have to buy every day for somebody.  Maybe it was just a small block, depending on peaks but, when there was a need for power, they put it out in the market and would take the best price.  One thing that also came up was that concentration with any one supplier was not a good thing, because credit quality changed overnight for some of those organizations, and they (AMP) had to protect themselves from having all their eggs in one basket.  They had seen other communities get a five-year agreement with their local utility, at a certain price.  Five years later, the market was somewhere else, and the contract was off.  Everyone, then, got a 20-40% rate increase, because the market had moved that much and that was the offer.  Then the communities were stuck.  The smaller slices, in multiple contracts and assets, avoided that rate shock risk.  Unfortunately, it was not as simple to do it that way, but it was a better long-term strategy.  That was partially what they paid AMP.  </w:t>
      </w:r>
    </w:p>
    <w:p>
      <w:pPr>
        <w:pStyle w:val="Normal"/>
        <w:rPr/>
      </w:pPr>
      <w:r>
        <w:rPr/>
      </w:r>
    </w:p>
    <w:p>
      <w:pPr>
        <w:pStyle w:val="Normal"/>
        <w:rPr/>
      </w:pPr>
      <w:r>
        <w:rPr/>
        <w:t xml:space="preserve">So, moving forward, Mr. Shultz said, they had to resolve the Vermont Energy proposal, and AMP would come in with additional recommendations.  Mr. Easton said that the way they did that was with an econometric model.  They took the market, the 7x24 contract, a 5x16 contract (peak), and the hydro plant, nuclear and they also took any other asset out there.  Part of the discussion might be whether they should replace that coal plant with something they built themselves, or something they bought.  And what was the price of that?  An econometric model ran 50 draws of the best options, and lowest cost, for each community.  The one assumption it made was that no member would take more than 5% of any asset.  That gave diversity to the supply.  That was a key assumption that underpinned a lot of the discussion.  If they were willing to put all their eggs in one basket and take that risk, then that was a different matter.  They would be presenting options and the City could reject them and stick with the market, or have them find something else, or decide to bid it on their own.  The level of services provided by AMP was really up to the City.  But they had those inherent assets.  They would not want to pay the front high cost end and then not take advantage of the low cost end.  That would be foolish.  The other thing was, as in the case of the Gorsuch facility, which was going to close down, they were under a consent decree from the EPA for energy efficiency, but at the end of that project, which was not over – it had a couple of more years – they had bought power supply to replace the Gorsuch plant for two years.  At the end of that project, there was a net asset value.  They got that value.  They were 8% of that.  To put a number on it, they got that value, either in a check or as an investment in a new asset.  It was up to the City.  </w:t>
      </w:r>
      <w:r>
        <w:rPr>
          <w:spacing w:val="-6"/>
          <w:szCs w:val="24"/>
        </w:rPr>
        <w:t xml:space="preserve">That was part of the issue of asset ownership.  It was kind of like the difference between renting or leasing a car, or owning it.  At the end of the day, </w:t>
      </w:r>
      <w:r>
        <w:rPr>
          <w:spacing w:val="-4"/>
          <w:szCs w:val="24"/>
        </w:rPr>
        <w:t>they</w:t>
      </w:r>
      <w:r>
        <w:rPr>
          <w:spacing w:val="-6"/>
          <w:szCs w:val="24"/>
        </w:rPr>
        <w:t xml:space="preserve"> could </w:t>
      </w:r>
      <w:r>
        <w:rPr>
          <w:spacing w:val="-2"/>
          <w:szCs w:val="24"/>
        </w:rPr>
        <w:t>have either</w:t>
      </w:r>
      <w:r>
        <w:rPr>
          <w:spacing w:val="-6"/>
          <w:szCs w:val="24"/>
        </w:rPr>
        <w:t xml:space="preserve"> a </w:t>
      </w:r>
      <w:r>
        <w:rPr>
          <w:spacing w:val="-2"/>
          <w:szCs w:val="24"/>
        </w:rPr>
        <w:t>liability</w:t>
      </w:r>
      <w:r>
        <w:rPr>
          <w:spacing w:val="-6"/>
          <w:szCs w:val="24"/>
        </w:rPr>
        <w:t xml:space="preserve"> or an asset.  </w:t>
      </w:r>
    </w:p>
    <w:p>
      <w:pPr>
        <w:pStyle w:val="Normal"/>
        <w:rPr/>
      </w:pPr>
      <w:r>
        <w:rPr/>
      </w:r>
    </w:p>
    <w:p>
      <w:pPr>
        <w:pStyle w:val="Normal"/>
        <w:rPr/>
      </w:pPr>
      <w:r>
        <w:rPr/>
        <w:t xml:space="preserve">Mr. Shultz was not clear what the asset was.  There was land, Mr. Easton said, a barging facility, an air permit.  All those had value. There was an appraisal going on of the value of the facility versus the environmental cost to clean up the ash pile and phase two compliance, or what other demolition might occur.  The current projection of that asset value was a very good and positive one.  They needed to remember that, going forward.  In fact, in his opinion, at that point it would exceed the energy efficiency cost – just to give them a ballpark idea. </w:t>
      </w:r>
    </w:p>
    <w:p>
      <w:pPr>
        <w:pStyle w:val="Normal"/>
        <w:rPr/>
      </w:pPr>
      <w:r>
        <w:rPr/>
      </w:r>
    </w:p>
    <w:p>
      <w:pPr>
        <w:pStyle w:val="Normal"/>
        <w:rPr/>
      </w:pPr>
      <w:r>
        <w:rPr/>
        <w:t xml:space="preserve">In terms of ownership, Mr. Shultz asked if AMP was doing anything in terms of the natural gas plant. That was one of the options that would be presented, Mr. Easton said.  Mr. Shultz thought it was just on paper at that point – no engineering.  Before they would go to detailed engineering or do anything, Mr. Easton said, members would have to agree that it was an asset in which they wanted to participate.  Mr. Shultz asked the reality of that.  How did he see it?   Mr. Easton said that one of the issues was that they had established costs, associated with the coal plant.  They could either sink those costs into a new project, or just pay them.  Looking at those options side by side, there were assumption costs.  They could buy a gas plant somewhere or build one.  If they bought one, they would still have to pay the assumption costs.  It made some sense to look hard at the gas plant.  Mr. Easton thought all those details would be coming to the power supply committee, and there would be plenty of time to ask questions and debate the appropriateness of that – the pros and cons, and the cost.  </w:t>
      </w:r>
    </w:p>
    <w:p>
      <w:pPr>
        <w:pStyle w:val="Normal"/>
        <w:rPr/>
      </w:pPr>
      <w:r>
        <w:rPr/>
      </w:r>
    </w:p>
    <w:p>
      <w:pPr>
        <w:pStyle w:val="Normal"/>
        <w:rPr/>
      </w:pPr>
      <w:r>
        <w:rPr/>
        <w:t xml:space="preserve">Mr. Darlington would like to suggest that since they’d only had the information for a couple of weeks, that they leave it on the agenda and bring their questions for the next time.  Mr. Easton said that the contract was important.  It was the master service agreement, but the power schedule survived the master schedule agreement.  The ownership, and the joint ventures and all those things survived that.  He thought the power supply committee would have an opinion from Mr. Brague on the Gorsuch contract and their compliance requirements from that. </w:t>
      </w:r>
    </w:p>
    <w:p>
      <w:pPr>
        <w:pStyle w:val="Normal"/>
        <w:rPr>
          <w:b/>
          <w:b/>
        </w:rPr>
      </w:pPr>
      <w:r>
        <w:rPr>
          <w:b/>
        </w:rPr>
      </w:r>
    </w:p>
    <w:p>
      <w:pPr>
        <w:pStyle w:val="Normal"/>
        <w:rPr>
          <w:b/>
          <w:b/>
        </w:rPr>
      </w:pPr>
      <w:r>
        <w:rPr>
          <w:b/>
        </w:rPr>
        <w:t>2. Smart Grid Communications Proposals</w:t>
      </w:r>
    </w:p>
    <w:p>
      <w:pPr>
        <w:pStyle w:val="Normal"/>
        <w:rPr/>
      </w:pPr>
      <w:r>
        <w:rPr/>
        <w:t xml:space="preserve">Mr. Darlington knew there were two offers received.  Mr. Easton said those were all they would get.  They tried to get some local folks to respond to that.  He had also given the Committee a power point presentation.  It was the morning’s presentation on the preliminary discussion for the water meter pinpoint installation, and would give them an idea of what was going on in the three weeks of workshops they’d had.  Those were the precursors to actual training.  They started ordering equipment, such as the collectors.  They were starting to look at propagation studies to determine if and where they needed to construct fiber to those collectors.  They needed to get all that back office equipment up before beginning to install meters.  They were looking at possible meter installation starts in late October, because they had to have the hardware and software, and some of the collectors before putting in the first meter.  </w:t>
      </w:r>
    </w:p>
    <w:p>
      <w:pPr>
        <w:pStyle w:val="Normal"/>
        <w:rPr/>
      </w:pPr>
      <w:r>
        <w:rPr/>
      </w:r>
    </w:p>
    <w:p>
      <w:pPr>
        <w:pStyle w:val="Normal"/>
        <w:rPr/>
      </w:pPr>
      <w:r>
        <w:rPr/>
        <w:t xml:space="preserve">Mr. Shultz asked if he was talking about water or electric.  Both, Mr. Easton said.  So they were running parallel.  They would both start.  The water installation contractor, Vanguard, was there that morning with Itron, from Kentucky, and they were ready to go.  They just needed to hold off until the systems were in place.  When they started their installations, it could be 100-150 meters a week, and they needed to be ready to receive those meters, both in the RF and billing environment.  They would follow along and make sure they were auditing their installations.  There were a lot of business processes that had to be in place before they started installing meters.  </w:t>
      </w:r>
    </w:p>
    <w:p>
      <w:pPr>
        <w:pStyle w:val="Normal"/>
        <w:rPr/>
      </w:pPr>
      <w:r>
        <w:rPr/>
      </w:r>
    </w:p>
    <w:p>
      <w:pPr>
        <w:pStyle w:val="Normal"/>
        <w:rPr/>
      </w:pPr>
      <w:r>
        <w:rPr/>
        <w:t xml:space="preserve">Mr. Shultz knew that the home area networks might be phase two, but since then, had wanted to include that up front.  Mr. Easton said they had to be considered in terms of what kind of protocol they would have.  Presently, they were designing the hardware and software.  They were including, in the meter configurations, the time of use periods.  The meters would collect time of use data, but they would not use it for any billing determinants, because they didn’t have any rate structures.  But they would be able to analyze that data.  For the home area network, one of the things they were going to do shortly was to sit down with Itron and talk about their vendor experience, to get the City going on that.  They knew it took some time.  That would probably be accelerated, but they were really trying to get the meter project going before starting to talk about the home area network.  That would follow shortly.  As soon as they got the meters rolling, they knew they had to start discussing those vendors and that project.  That would also be a discussion with Public Service.  The dollars would need to be assigned to do that, and bids with vendors.  There was a local company that actually could assist them in that, which did a lot of home automation.  For the consumer, Mr. Shultz said, that was really what they were interested in. </w:t>
      </w:r>
    </w:p>
    <w:p>
      <w:pPr>
        <w:pStyle w:val="Normal"/>
        <w:rPr/>
      </w:pPr>
      <w:r>
        <w:rPr/>
      </w:r>
    </w:p>
    <w:p>
      <w:pPr>
        <w:pStyle w:val="Normal"/>
        <w:rPr/>
      </w:pPr>
      <w:r>
        <w:rPr/>
        <w:t xml:space="preserve">It had been a hot summer, and Mr. Shultz recalled their peak load diagram, and wondered if that peak load had opened up with the constant use of air.  Mr. Easton said they had hit their peak.  That was a one-time point, and they hit it in early mid-July.  There was a stretch of 90-degree weather.  He noticed a lot of hot weekend days, and there was not as much business or commercial activity, so they didn’t hit the load.  It was usually weekdays when they hit those.  In terms of kWh use, they were up from last year in total energy use.  But he didn’t think they’d significantly exceeded that, because they bought power a while ago, assuming a certain load.  They were happy to see that they were actually selling that and not having to sell it back into the market.  Mr. Darlington thought it sounded as if they were pretty much in balance.  The irony, Mr. Easton said, was that if they had to go buy in the market, which would be pretty reasonable.  The way the market always existed was that they would buy power ahead of time at a lower cost, and then would have to buy peaks when they exceeded.  They were now in a situation where they were long, and were hoping that the power they’d purchased was already absorbed.  They’d hit their needs pretty closely – a lot closer than they had the last two years.  It was a good thing.  All he could really tell Mr. Shultz was that they had hit their peak.  There was a monthly report that described projected kWh use and actual.  The first half of the year they were below that, and had just caught up a bit.  They were waiting to see what August did.  He thought that the smart grid had the potential to reduce energy consumption, and with the lower demand they’d seen recently, he thought it was a good time to stay in the market.  That was more flexible than an asset.  There were a lot of pros and cons, but one of the things he’d seen was that the smart grid project had the potential to flatten the demand curve a bit.  Given that, and the fact that they hadn't gotten it up and running, maybe long-term decisions were not in their best interest, at the present time.  The problem was that they had almost all of their future or forward looking demand in the market.  That was not going to work, either.   The benefit of the coal plant was that it put all of their demand in an asset.  Maybe they didn’t want to get quite back into that level of asset based strategy right away, while assessing what the smart grid was going to do, and what their demand would be.  The traditional thinking was that they were going to grow by 2% a year.  Last year, they lost 3%, and the year before, 8%.  That could happen.  But after two years in a row, he was a bit gun shy about saying they should buy a 2% growth horizon for the next 50 years. </w:t>
      </w:r>
    </w:p>
    <w:p>
      <w:pPr>
        <w:pStyle w:val="Normal"/>
        <w:rPr/>
      </w:pPr>
      <w:r>
        <w:rPr/>
      </w:r>
    </w:p>
    <w:p>
      <w:pPr>
        <w:pStyle w:val="Normal"/>
        <w:rPr/>
      </w:pPr>
      <w:r>
        <w:rPr/>
        <w:t xml:space="preserve">The item was really about how to communicate with the customers.  They saw a huge change for the internal operations, but also a huge relationship change with their customers.  They asked folks to develop proposals that included a variety of media and formats, centering on how to communicate to the customers.  They asked six companies, and had two returned.  They were evaluated on a matrix of experience, energy experience and a variety of things.  It was almost that heat between the Columbus company and the biggest company, Fahlgren Morton, and he thought what put it over the top for himself and the team that reviewed it (the utility director and the electric director) was their experience in the smart grid space.  They had actually looked and seen what had been effective communications in other applications and what kind of messaging had occurred.  The reality was that it was an area that not a lot of customers had much familiarity with.  They needed to begin communicating with them in an organized fashion.  The project, as it was envisioned at $10.8 million, had, he thought, $160,000 in communications.   They’d scaled that back by at least two-thirds.  That would get them to a letter of agreement, and then they would ask Council to consider legislation for entering into an agreement with a company to begin to develop the websites, the Facebook page and communication tools to get it going.  He thought it was something they needed to act on quickly, because they were about to begin the project.  They needed to tell the customers why they were changing out the meters, and the potential benefits.  Unfortunately, a lot of water meters were in basements.  Part of the responsibility of the contractor was to have a call center.  That communication needed to coordinate that call center communication.  The first part of it was just the logistics to get the meters done, but part of it was also the communications and the benefits.  They thought it essential to get those communications going with the customers, the Council, internal audiences and staff.  </w:t>
      </w:r>
    </w:p>
    <w:p>
      <w:pPr>
        <w:pStyle w:val="Normal"/>
        <w:rPr/>
      </w:pPr>
      <w:r>
        <w:rPr/>
      </w:r>
    </w:p>
    <w:p>
      <w:pPr>
        <w:pStyle w:val="Normal"/>
        <w:rPr/>
      </w:pPr>
      <w:r>
        <w:rPr/>
        <w:t xml:space="preserve">Mr. Easton didn’t know if the members had had a chance to go through the information.  Mr. Darlington asked the name of the other company.  It was Paul Worth Associates, Mr. Easton said.  The one they selected was Fahlgren Morton, who did the ‘Water Matters’ work for the City, and seemed to develop effective messaging around that.  Ms. Hanlon asked why they had scaled the budget for the communications back so much.  Mr. Easton said that they thought that was the kind of messaging that would get the job done, without needing to spend that much.  They thought they could get it done with websites, fliers and communications.  Ms. Hanlon asked what the higher budget was.  Mr. Easton thought that was more of a ballpark figure put together by Wes Monroe Partners, who was a consultant that helped them apply for the grant.  They probably just took a percent of the total project – 1% or something.  Ms. Hanlon asked if they got any push back from the professionals.  Mr. Easton said that they had an interest, of course.  It was preliminary, but they would come with a letter of agreement to solidify exactly what they were going to do.  He was thinking of a website and branding, fliers in the utility bills, door hangers, public meetings and regular communications to customers.  In fact, the home area network piece was something they had to put a big push on.  They needed to inform the customers that the devices were there for their use, and they needed to arrange for an installation.  That was sort of a ‘phase two’ communications thing.  At the present time, they just wanted to talk about the metering project and the benefits.  Mr. Darlington asked if it would be a subsequent contract to look at the home area network.  Mr. Easton thought that it could be.  They would like to get one agency on board.  They could have a separate authorization for a separate set of fees, but he thought they would just like to get one communications agency going and get them on board with what was going on so they could help communicate with the customers.  </w:t>
      </w:r>
    </w:p>
    <w:p>
      <w:pPr>
        <w:pStyle w:val="Normal"/>
        <w:rPr/>
      </w:pPr>
      <w:r>
        <w:rPr/>
      </w:r>
    </w:p>
    <w:p>
      <w:pPr>
        <w:pStyle w:val="Normal"/>
        <w:rPr/>
      </w:pPr>
      <w:r>
        <w:rPr/>
        <w:t xml:space="preserve">Mr. Darlington imagined they would hear more about that the next time.  They might be into the project by next time.  Mr. Easton would like to ask for legislation on that because they had to get a communications company.  Mr. Darlington thought they had discussed that earlier and some of the Committee suggested that was one of the things they ought to do.  He asked if the Committee still supported that.  Mr. Shultz was fine with that.  Mr. Darlington said they might as well get legislation.  Mr. Easton didn’t know if they’d had a chance to review the request for proposal that was sent out to the six companies, but it was fairly detailed, in terms of what they thought would be a minimum communications strategy.  It revolved around implementation of the smart metering project, and new products and services associated with that home area network.  He thought they’d gotten back some decent proposals by some very professional companies.  He would recommend that they seek legislation to come to a letter of agreement with Fahlgren Morton for the smart grid.  </w:t>
      </w:r>
    </w:p>
    <w:p>
      <w:pPr>
        <w:pStyle w:val="Normal"/>
        <w:rPr/>
      </w:pPr>
      <w:r>
        <w:rPr/>
      </w:r>
    </w:p>
    <w:p>
      <w:pPr>
        <w:pStyle w:val="Normal"/>
        <w:rPr/>
      </w:pPr>
      <w:r>
        <w:rPr/>
        <w:t xml:space="preserve">Mr. Darlington entertained a motion.  Mr. Shultz didn’t recall seeing those proposals and asked if they were mailed or put in the mailbox.  Mr. Easton said they were supposed to be part of the Public Service packet.  </w:t>
      </w:r>
    </w:p>
    <w:p>
      <w:pPr>
        <w:pStyle w:val="Normal"/>
        <w:rPr/>
      </w:pPr>
      <w:r>
        <w:rPr/>
      </w:r>
    </w:p>
    <w:p>
      <w:pPr>
        <w:pStyle w:val="Normal"/>
        <w:rPr/>
      </w:pPr>
      <w:r>
        <w:rPr>
          <w:b/>
          <w:i/>
          <w:u w:val="single"/>
        </w:rPr>
        <w:t>Motion on public relations firm for smart grid</w:t>
      </w:r>
      <w:r>
        <w:rPr/>
        <w:t xml:space="preserve">:  Mr. Shultz made a motion for Council to consider an ordinance approving Fahlgren Morton as a public relations firm for the smart grid.  Mr. Darlington seconded.  All were in favor.  </w:t>
      </w:r>
      <w:r>
        <w:rPr>
          <w:b/>
        </w:rPr>
        <w:t xml:space="preserve">MOTION PASSED. </w:t>
      </w:r>
    </w:p>
    <w:p>
      <w:pPr>
        <w:pStyle w:val="Normal"/>
        <w:rPr>
          <w:b/>
          <w:b/>
        </w:rPr>
      </w:pPr>
      <w:r>
        <w:rPr>
          <w:b/>
        </w:rPr>
      </w:r>
    </w:p>
    <w:p>
      <w:pPr>
        <w:pStyle w:val="Normal"/>
        <w:rPr/>
      </w:pPr>
      <w:r>
        <w:rPr/>
        <w:t xml:space="preserve">Mr. Shultz asked what their price was.  Mr. Easton said their real bid would come in the letter of agreement, but he’d told them the City wasn’t going to spend more than $50,000 on the effort.  Ms. Hanlon jokingly bet that their bill would be $50,000.  he said that if they left it open ended, they came back with the whole ‘soup’, so it was actually better to give them a dimension, and ask what they could do for that amount.  The proposals they got were very similar.  The letter of agreement would be much more specific.  That was where they would see that the company really might try to suggest strategies that might exceed that $50,000, and the City would suggest that those strategies were not needed.  He thought a letter of agreement was what the legislation needed to be around.  He would tell the organization that if they would care to give the City that draft letter of the scope of services, it would be the time to do it.  </w:t>
      </w:r>
    </w:p>
    <w:p>
      <w:pPr>
        <w:pStyle w:val="Normal"/>
        <w:rPr/>
      </w:pPr>
      <w:r>
        <w:rPr/>
      </w:r>
    </w:p>
    <w:p>
      <w:pPr>
        <w:pStyle w:val="Normal"/>
        <w:rPr/>
      </w:pPr>
      <w:r>
        <w:rPr/>
        <w:t xml:space="preserve">Mr. Shultz asked if it could go three readings. Mr. Easton said it could, but that put it into October, then they would start developing the communications products then, and probably have something in November.  Mr. Easton would prefer to get it going right away, but understood the Council’s hesitancy sometimes, in that.  Mr. Darlington noted that it was not a surprise, and that they knew it was going to be in the package.  He would recommend that they suspend the rules and put it on emergency, so they could get started on it.  The meters were going to start going in, and it would be best to have some communication out so that people understood why the meters were being replaced.  Absolutely, Mr. Easton said.  They were seeing that not too many people were familiar with the projects, and what the benefit was to them.  So they needed to get out ahead and start talking about it.  In order to do that, they actually had to develop the messaging and find messaging that was acceptable and then get the format.  He would tell the company that it was time to get to work on that, if they were so inclined.  </w:t>
      </w:r>
    </w:p>
    <w:p>
      <w:pPr>
        <w:pStyle w:val="Normal"/>
        <w:rPr/>
      </w:pPr>
      <w:r>
        <w:rPr/>
      </w:r>
    </w:p>
    <w:p>
      <w:pPr>
        <w:pStyle w:val="Normal"/>
        <w:rPr>
          <w:b/>
          <w:b/>
        </w:rPr>
      </w:pPr>
      <w:r>
        <w:rPr>
          <w:b/>
        </w:rPr>
        <w:t>3. Smart Grid Project Status</w:t>
      </w:r>
    </w:p>
    <w:p>
      <w:pPr>
        <w:pStyle w:val="Normal"/>
        <w:rPr/>
      </w:pPr>
      <w:r>
        <w:rPr/>
        <w:t xml:space="preserve">Mr. Easton wanted to make them aware that one of the things they didn’t deal with was in the water area.  He might have mentioned it to them, and had passed out a piece of paper.  When they did the College and Broad water lines, they had to replace people’s service.  The service was the area between the main and the meter.  The City took care of the area between the main and the curb box, but from the curb box into the meter, and all the plumbing in the house, was the homeowner’s responsibility.  Sometimes, when they had to replace the service, they found that the service had deteriorated.  In the case of College and Broad, he thought they found five or six people whose service line was shot.  They had to replace that service line at a cost of between $500-800, approximately.  They thought that when they replaced the meters, they were going to find galvanized pipe, and would try to turn the valve to shut off the water in the house and it would fail.  They’d have to go out to the curb box and try to shut it off there, and if that failed, they would have failed service lines.  They thought that in 6,000 meter replacements, they could find up to 100.  If College and Broad had five or six, they were trying to plan ahead.  They would like to get pricing from local contractors and excavators on replacing service, and have an arrangement like the one they did before, where people would sign to enter into a 36-month payment plan to replace that service on their property.  </w:t>
      </w:r>
    </w:p>
    <w:p>
      <w:pPr>
        <w:pStyle w:val="Normal"/>
        <w:rPr/>
      </w:pPr>
      <w:r>
        <w:rPr/>
      </w:r>
    </w:p>
    <w:p>
      <w:pPr>
        <w:pStyle w:val="Normal"/>
        <w:rPr/>
      </w:pPr>
      <w:r>
        <w:rPr/>
        <w:t xml:space="preserve">The other thing that happened when the meter was replaced, and that was taken off galvanized pipe in the house, they could be chasing pipe to find something solid to attach to.  They might have to go up to the next elbow.  So, there was the addition to the external service, and also the internal plumbing.  They were anticipating that.  Cuyahoga Falls, for example, in 19,000, had about 500 customer internal issues.  That was about 2-3%.  Wadsworth wanted to get plumbers on board right then, so that if they ran into a problem, they could tell the homeowner and ask if they would like the City to deal with it, and then they could pay the City.  They wanted to avoid having a situation where they put that customer on the back of the list and would figure out what to do with them later.  They knew they were going to have those problems, even though it was 1-2% of the population.  Legislatively, he thought they would have to have some kind of an agreement to enter into a contract with multiple contractors and share that work amongst all local excavators and plumbers, to give them the benefit of that work. </w:t>
      </w:r>
    </w:p>
    <w:p>
      <w:pPr>
        <w:pStyle w:val="Normal"/>
        <w:rPr/>
      </w:pPr>
      <w:r>
        <w:rPr/>
      </w:r>
    </w:p>
    <w:p>
      <w:pPr>
        <w:pStyle w:val="Normal"/>
        <w:rPr/>
      </w:pPr>
      <w:r>
        <w:rPr/>
        <w:t xml:space="preserve">That was the thought they’d had, and had discussed with the water, because they were trying to anticipate the situation.  If there were a hundred of them, the water department would have to come and shut off the water.  If it was 200, over a six-month period, those were a lot of work orders.  </w:t>
      </w:r>
    </w:p>
    <w:p>
      <w:pPr>
        <w:pStyle w:val="Normal"/>
        <w:rPr/>
      </w:pPr>
      <w:r>
        <w:rPr/>
      </w:r>
    </w:p>
    <w:p>
      <w:pPr>
        <w:pStyle w:val="Normal"/>
        <w:rPr/>
      </w:pPr>
      <w:r>
        <w:rPr/>
        <w:t xml:space="preserve">Mr. Darlington thought that ought to be presented to the Committee of the Whole, because a lot of heads were needed on that, to think about it, because it would affect a lot of people.  Some people it would affect strongly, and others not at all.  Mr. Easton agreed, and said, again, that it was 1-2% of the population, but that was enough that if it was a hundred people and a total of $1,000, that was $100,000.  What they did at Broad and College was to hire the contractor and the homeowner agreed to pay the City for the repair.  He was just trying to get ahead, recognizing there was a likely potential of that situation.  They could discuss it at the Committee of the Whole, but they were going to start the installations in October.  Mr. Darlington thought they could present something at the next meeting, just because he thought they needed to make people aware, and the Council aware of what was coming up, and that the City was possibly going to be in debt to $100,000 that would eventually be paid back.  But they’d have to have the funds to start with.  Mr. Easton thought having the dollars was not as much of an issue as whether they wanted to pay, versus having the homeowners pay.  Did they want to do the inside work?  Traditionally, that was not a function of the City.  Mr. Darlington asked if there would have to be an ordinance passed that they require the meter be replaced.  He could see someone saying they didn’t want their meter replaced, if they were going to have to put $1,000 into the line.  That was not an option, Mr. Easton said.  That was already not an option, Mr. Darlington said.  So they didn’t have to worry about it.  Mr. Easton said that it had been a problem because meter replacement was ongoing.  There would be a meter that wasn’t as fast as it should be, and people would ‘not be available’ for those appointments, for years.  They did have that issue already.  </w:t>
      </w:r>
    </w:p>
    <w:p>
      <w:pPr>
        <w:pStyle w:val="Normal"/>
        <w:rPr>
          <w:b/>
          <w:b/>
        </w:rPr>
      </w:pPr>
      <w:r>
        <w:rPr>
          <w:b/>
        </w:rPr>
      </w:r>
    </w:p>
    <w:p>
      <w:pPr>
        <w:pStyle w:val="Normal"/>
        <w:rPr>
          <w:b/>
          <w:b/>
        </w:rPr>
      </w:pPr>
      <w:r>
        <w:rPr>
          <w:b/>
        </w:rPr>
        <w:t>B.  Communications System</w:t>
      </w:r>
    </w:p>
    <w:p>
      <w:pPr>
        <w:pStyle w:val="Normal"/>
        <w:rPr/>
      </w:pPr>
      <w:r>
        <w:rPr/>
        <w:t>Given the time, Mr. Easton wished to skip the item and go on to the sanitation route.</w:t>
      </w:r>
    </w:p>
    <w:p>
      <w:pPr>
        <w:pStyle w:val="Normal"/>
        <w:rPr/>
      </w:pPr>
      <w:r>
        <w:rPr/>
      </w:r>
    </w:p>
    <w:p>
      <w:pPr>
        <w:pStyle w:val="Normal"/>
        <w:rPr>
          <w:b/>
          <w:b/>
        </w:rPr>
      </w:pPr>
      <w:r>
        <w:rPr>
          <w:b/>
        </w:rPr>
        <w:t>2.  Channel Adds-Status</w:t>
      </w:r>
    </w:p>
    <w:p>
      <w:pPr>
        <w:pStyle w:val="Normal"/>
        <w:rPr/>
      </w:pPr>
      <w:r>
        <w:rPr/>
        <w:t xml:space="preserve">Submitted report not given, due to lack of time. </w:t>
      </w:r>
    </w:p>
    <w:p>
      <w:pPr>
        <w:pStyle w:val="Normal"/>
        <w:rPr/>
      </w:pPr>
      <w:r>
        <w:rPr/>
      </w:r>
    </w:p>
    <w:p>
      <w:pPr>
        <w:pStyle w:val="Normal"/>
        <w:rPr>
          <w:b/>
          <w:b/>
        </w:rPr>
      </w:pPr>
      <w:r>
        <w:rPr>
          <w:b/>
        </w:rPr>
        <w:t>VIII. OTHER</w:t>
      </w:r>
    </w:p>
    <w:p>
      <w:pPr>
        <w:pStyle w:val="Normal"/>
        <w:rPr>
          <w:b/>
          <w:b/>
        </w:rPr>
      </w:pPr>
      <w:r>
        <w:rPr>
          <w:b/>
        </w:rPr>
        <w:t xml:space="preserve">1. Sanitation Route Changes for Streets in SW Quadrant </w:t>
      </w:r>
    </w:p>
    <w:p>
      <w:pPr>
        <w:pStyle w:val="Normal"/>
        <w:rPr/>
      </w:pPr>
      <w:r>
        <w:rPr/>
        <w:t xml:space="preserve">In the back of the packet was a map (that was very hard to read).  It was the ‘after’ map.  That would take Grandview over to Main Street, south of College – which presently was in the Monday area (yellow) – and move it to the red area.  They would like to move all those residents’ sanitation pickup to Tuesday, which would balance the load.  What they proposed was to make that effective the second week of September.  Communication to the residents would be a letter at the end of the week announcing it, and it would take effect the first week of September.  Then they would send out a second letter in the latter part of the month as a reminder.  On the effective day, they would pick up both Monday and Tuesday that week, and anybody that forgot and put it out on Monday would get a little note on their handle reminding them that the next week they would pick up on Tuesday only.  Mr. Darlington asked about not picking up on that Monday, but just picking it up on Tuesday.  That would be an even firmer reminder, he would think.  Yes, it would, Mr. Easton said.  It would sit there for a day, Mr. Darlington said…  Mr. Easton said they were not talking about huge numbers, and it was really a transition between the same guys, so it was not a problem to do an extra pickup day.  Not everybody read their junk mail, so they tried to take care of the customer.  Ms. Hanlon thought it would be better to do Tuesday and Wednesday.  If they said they were not picking up on Monday, and then they came on Monday…  Mr. Easton said they could say the effective date in the letter, but what would happen was that people would put it out.  Mr. Darlington said that it wouldn’t be picked up, so they would ask their neighbor why not, and they would tell them that it was switched to Tuesday.  Mr. Easton said they were just trying to be as customer friendly as possible.  They thought that for those people who put it out on Monday, they would put a note on their handle, like a door hanger, that would tell them that the following week, it would only be picked up on Tuesday.  Ms. Hanlon was sure they had done that before.  They had, Mr. Easton said, and that’s what they’d done.  Mr. Darlington took back what he said.  Mr. Easton said they could do it that way, but it avoided phone calls.  Mr. Darlington said that they knew best.  They were the professionals.  </w:t>
      </w:r>
      <w:r>
        <w:rPr>
          <w:vanish/>
        </w:rPr>
        <w:t xml:space="preserve">that'ad done that before.  td up on tues. t as possible. transition between teh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Normal"/>
        <w:rPr/>
      </w:pPr>
      <w:r>
        <w:rPr/>
        <w:t xml:space="preserve">    </w:t>
      </w:r>
    </w:p>
    <w:p>
      <w:pPr>
        <w:pStyle w:val="Normal"/>
        <w:rPr>
          <w:b/>
          <w:b/>
          <w:u w:val="single"/>
        </w:rPr>
      </w:pPr>
      <w:r>
        <w:rPr>
          <w:b/>
          <w:u w:val="single"/>
        </w:rPr>
        <w:t xml:space="preserve">ADJOURNMENT:  </w:t>
      </w:r>
      <w:r>
        <w:rPr/>
        <w:t xml:space="preserve">Mr. Shultz made a motion to adjourn.  Mr. Darlington second.  All were in favor.  </w:t>
      </w:r>
      <w:r>
        <w:rPr>
          <w:b/>
        </w:rPr>
        <w:t>MEETING ADJOURNED AT APPROXIMATELY 6:47 p.m.</w:t>
      </w:r>
      <w:r>
        <w:rPr/>
        <w:t xml:space="preserve"> </w:t>
      </w:r>
    </w:p>
    <w:p>
      <w:pPr>
        <w:pStyle w:val="Normal"/>
        <w:rPr/>
      </w:pPr>
      <w:r>
        <w:rPr/>
        <w:t xml:space="preserve">  </w:t>
      </w:r>
    </w:p>
    <w:p>
      <w:pPr>
        <w:pStyle w:val="Normal"/>
        <w:rPr/>
      </w:pPr>
      <w:r>
        <w:rPr/>
      </w:r>
    </w:p>
    <w:p>
      <w:pPr>
        <w:pStyle w:val="Normal"/>
        <w:rPr>
          <w:szCs w:val="24"/>
        </w:rPr>
      </w:pPr>
      <w:r>
        <w:rPr/>
        <w:t xml:space="preserve">  </w:t>
      </w:r>
    </w:p>
    <w:p>
      <w:pPr>
        <w:pStyle w:val="Normal"/>
        <w:rPr/>
      </w:pPr>
      <w:r>
        <w:rPr/>
        <w:t xml:space="preserve">  </w:t>
      </w:r>
    </w:p>
    <w:p>
      <w:pPr>
        <w:pStyle w:val="BodyText2"/>
        <w:ind w:right="-144" w:hanging="0"/>
        <w:rPr>
          <w:szCs w:val="24"/>
        </w:rPr>
      </w:pPr>
      <w:r>
        <w:rPr>
          <w:szCs w:val="24"/>
        </w:rPr>
      </w:r>
    </w:p>
    <w:p>
      <w:pPr>
        <w:pStyle w:val="BodyText2"/>
        <w:ind w:right="-144" w:hanging="0"/>
        <w:rPr>
          <w:szCs w:val="24"/>
        </w:rPr>
      </w:pPr>
      <w:r>
        <w:rPr>
          <w:szCs w:val="24"/>
        </w:rPr>
      </w:r>
    </w:p>
    <w:p>
      <w:pPr>
        <w:pStyle w:val="BodyText2"/>
        <w:ind w:right="-144" w:firstLine="144"/>
        <w:rPr/>
      </w:pPr>
      <w:r>
        <w:rPr>
          <w:szCs w:val="24"/>
        </w:rPr>
        <w:t>_________________________</w:t>
        <w:tab/>
        <w:tab/>
        <w:t>_________________________</w:t>
      </w:r>
    </w:p>
    <w:p>
      <w:pPr>
        <w:pStyle w:val="BodyText2"/>
        <w:ind w:right="-144" w:firstLine="144"/>
        <w:rPr/>
      </w:pPr>
      <w:r>
        <w:rPr/>
        <w:t>Chairperson</w:t>
        <w:tab/>
        <w:tab/>
        <w:tab/>
        <w:tab/>
        <w:tab/>
        <w:t>Date approved</w:t>
      </w:r>
    </w:p>
    <w:sectPr>
      <w:headerReference w:type="default" r:id="rId2"/>
      <w:headerReference w:type="first" r:id="rId3"/>
      <w:footerReference w:type="default" r:id="rId4"/>
      <w:footerReference w:type="first" r:id="rId5"/>
      <w:type w:val="nextPage"/>
      <w:pgSz w:w="12240" w:h="15840"/>
      <w:pgMar w:left="1296" w:right="1296" w:gutter="144"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as Demi ITC">
    <w:altName w:val="Taho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r>
  </w:p>
  <w:p>
    <w:pPr>
      <w:pStyle w:val="Footer"/>
      <w:jc w:val="right"/>
      <w:rPr>
        <w:i/>
        <w:i/>
        <w:sz w:val="18"/>
      </w:rPr>
    </w:pPr>
    <w:r>
      <w:rPr>
        <w:i/>
      </w:rPr>
      <w:t xml:space="preserve">PUBLIC SERVICE COMMITTEE MEETING   August 10, 2010   </w:t>
    </w:r>
    <w:r>
      <w:rPr>
        <w:i/>
        <w:sz w:val="18"/>
      </w:rPr>
      <w:t xml:space="preserve">Page </w:t>
    </w:r>
    <w:r>
      <w:rPr>
        <w:i/>
        <w:sz w:val="18"/>
      </w:rPr>
      <w:fldChar w:fldCharType="begin"/>
    </w:r>
    <w:r>
      <w:rPr>
        <w:sz w:val="18"/>
        <w:i/>
      </w:rPr>
      <w:instrText xml:space="preserve"> PAGE </w:instrText>
    </w:r>
    <w:r>
      <w:rPr>
        <w:sz w:val="18"/>
        <w:i/>
      </w:rPr>
      <w:fldChar w:fldCharType="separate"/>
    </w:r>
    <w:r>
      <w:rPr>
        <w:sz w:val="18"/>
        <w:i/>
      </w:rPr>
      <w:t>16</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16</w:t>
    </w:r>
    <w:r>
      <w:rPr>
        <w:sz w:val="18"/>
        <w:i/>
      </w:rPr>
      <w:fldChar w:fldCharType="end"/>
    </w:r>
  </w:p>
  <w:p>
    <w:pPr>
      <w:pStyle w:val="Footer"/>
      <w:jc w:val="right"/>
      <w:rPr>
        <w:i/>
        <w:i/>
      </w:rPr>
    </w:pPr>
    <w:r>
      <w:rPr>
        <w:i/>
      </w:rPr>
      <w:t>Minutes prepared by Stephanie Sanig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b/>
        <w:i/>
      </w:rPr>
      <w:t xml:space="preserve">  </w:t>
    </w:r>
    <w:r>
      <w:rPr>
        <w:b/>
        <w:i/>
      </w:rPr>
      <w:t xml:space="preserve">PUBLIC SERVICE COMMITTEE MEETING   </w:t>
    </w:r>
    <w:r>
      <w:rPr>
        <w:i/>
      </w:rPr>
      <w:t xml:space="preserve">August 10, 2010   Page </w:t>
    </w:r>
    <w:r>
      <w:rPr>
        <w:i/>
      </w:rPr>
      <w:fldChar w:fldCharType="begin"/>
    </w:r>
    <w:r>
      <w:rPr>
        <w:i/>
      </w:rPr>
      <w:instrText xml:space="preserve"> PAGE </w:instrText>
    </w:r>
    <w:r>
      <w:rPr>
        <w:i/>
      </w:rPr>
      <w:fldChar w:fldCharType="separate"/>
    </w:r>
    <w:r>
      <w:rPr>
        <w:i/>
      </w:rPr>
      <w:t>1</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16</w:t>
    </w:r>
    <w:r>
      <w:rPr>
        <w:i/>
      </w:rPr>
      <w:fldChar w:fldCharType="end"/>
    </w:r>
  </w:p>
  <w:p>
    <w:pPr>
      <w:pStyle w:val="Footer"/>
      <w:jc w:val="right"/>
      <w:rPr>
        <w:i/>
        <w:i/>
        <w:sz w:val="16"/>
      </w:rPr>
    </w:pPr>
    <w:r>
      <w:rPr>
        <w:i/>
      </w:rPr>
      <w:t xml:space="preserve">Minutes prepared by Stephanie Saniga  </w:t>
    </w:r>
  </w:p>
  <w:p>
    <w:pPr>
      <w:pStyle w:val="Footer"/>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8"/>
      </w:rPr>
    </w:pPr>
    <w:r>
      <w:rPr>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widowControl w:val="false"/>
      <w:numPr>
        <w:ilvl w:val="0"/>
        <w:numId w:val="2"/>
      </w:numPr>
      <w:jc w:val="both"/>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widowControl w:val="false"/>
      <w:numPr>
        <w:ilvl w:val="0"/>
        <w:numId w:val="4"/>
      </w:numPr>
      <w:jc w:val="both"/>
      <w:outlineLvl w:val="5"/>
    </w:pPr>
    <w:rPr>
      <w:b/>
      <w:i/>
    </w:rPr>
  </w:style>
  <w:style w:type="paragraph" w:styleId="Heading7">
    <w:name w:val="Heading 7"/>
    <w:basedOn w:val="Normal"/>
    <w:next w:val="Normal"/>
    <w:qFormat/>
    <w:pPr>
      <w:keepNext w:val="true"/>
      <w:numPr>
        <w:ilvl w:val="0"/>
        <w:numId w:val="3"/>
      </w:numPr>
      <w:outlineLvl w:val="6"/>
    </w:pPr>
    <w:rPr>
      <w:i/>
    </w:rPr>
  </w:style>
  <w:style w:type="paragraph" w:styleId="Heading8">
    <w:name w:val="Heading 8"/>
    <w:basedOn w:val="Normal"/>
    <w:next w:val="Normal"/>
    <w:qFormat/>
    <w:pPr>
      <w:keepNext w:val="true"/>
      <w:numPr>
        <w:ilvl w:val="7"/>
        <w:numId w:val="1"/>
      </w:numPr>
      <w:outlineLvl w:val="7"/>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u w:val="singl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b/>
      <w:i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b/>
      <w:i/>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b/>
    </w:rPr>
  </w:style>
  <w:style w:type="character" w:styleId="WW8Num113z0">
    <w:name w:val="WW8Num113z0"/>
    <w:qFormat/>
    <w:rPr/>
  </w:style>
  <w:style w:type="character" w:styleId="WW8Num114z0">
    <w:name w:val="WW8Num114z0"/>
    <w:qFormat/>
    <w:rPr>
      <w:b/>
      <w:i w:val="fals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odyText2Char">
    <w:name w:val="Body Text 2 Char"/>
    <w:basedOn w:val="DefaultParagraphFont"/>
    <w:qFormat/>
    <w:rPr>
      <w:sz w:val="24"/>
      <w:lang w:val="en-US" w:bidi="ar-SA"/>
    </w:rPr>
  </w:style>
  <w:style w:type="paragraph" w:styleId="Heading">
    <w:name w:val="Heading"/>
    <w:basedOn w:val="Normal"/>
    <w:next w:val="TextBody"/>
    <w:qFormat/>
    <w:pPr>
      <w:numPr>
        <w:ilvl w:val="0"/>
        <w:numId w:val="5"/>
      </w:numPr>
      <w:spacing w:lineRule="auto" w:line="240" w:before="0" w:after="0"/>
    </w:pPr>
    <w:rPr>
      <w:rFonts w:ascii="Eras Demi ITC;Tahoma" w:hAnsi="Eras Demi ITC;Tahoma" w:cs="Eras Demi ITC;Tahoma"/>
      <w:vertAlign w:val="superscript"/>
    </w:rPr>
  </w:style>
  <w:style w:type="paragraph" w:styleId="TextBody">
    <w:name w:val="Body Text"/>
    <w:basedOn w:val="Normal"/>
    <w:pPr>
      <w:widowControl w:val="false"/>
    </w:pPr>
    <w:rPr>
      <w:b/>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Eras Demi ITC;Tahoma"/>
      <w:sz w:val="16"/>
      <w:szCs w:val="16"/>
    </w:rPr>
  </w:style>
  <w:style w:type="paragraph" w:styleId="BodyText3">
    <w:name w:val="Body Text 3"/>
    <w:basedOn w:val="Normal"/>
    <w:qFormat/>
    <w:pPr/>
    <w:rPr>
      <w:i/>
    </w:rPr>
  </w:style>
  <w:style w:type="paragraph" w:styleId="Footnote">
    <w:name w:val="Footnote Text"/>
    <w:basedOn w:val="Normal"/>
    <w:pPr/>
    <w:rPr>
      <w:sz w:val="20"/>
    </w:rPr>
  </w:style>
  <w:style w:type="paragraph" w:styleId="TextBodyIndent">
    <w:name w:val="Body Text Indent"/>
    <w:basedOn w:val="Normal"/>
    <w:pPr>
      <w:ind w:left="360" w:hanging="0"/>
    </w:pPr>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6:10:00Z</dcterms:created>
  <dc:creator>Mary Ann Reynolds</dc:creator>
  <dc:description/>
  <dc:language>en-US</dc:language>
  <cp:lastModifiedBy>tguenther</cp:lastModifiedBy>
  <cp:lastPrinted>2010-08-26T15:24:00Z</cp:lastPrinted>
  <dcterms:modified xsi:type="dcterms:W3CDTF">2010-08-26T19:54:00Z</dcterms:modified>
  <cp:revision>7</cp:revision>
  <dc:subject/>
  <dc:title>MINUTES</dc:title>
</cp:coreProperties>
</file>